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ичность и безопасность при эксплуатации котла с топочным устройством кипящего слоя, работающим на высокозольном топлив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экологичность котел оксид се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ин Антон Сергеевич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2009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оекта котла или другой ВТУ необходимо рассматривать его экономичность, безопасность и безаварийность производственных процессов. Предусмотренные политикой государства в области охраны труда и экологии законы, «О промышленной безопасности опасных производственных объектов» от 21.07.1997 года, законом «О рациональной безопасности населения» от 09.01.1996 года, законом «Об охране окружающей природной среды» от 19.12.1991 года, направлены в первую очередь на оценку опасностей и предотвращение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пасностей различных производственных объектов заключается в определении возможных чрезвычайных ситуаций, разрушительных воздействий пожаров и взрывов на эти объекты, а также воздействия этих факторов на людей. Происходит оценка этих опасностей на стадии проектирования на основе нормативных требований, разработанных с учётом наихудшего варианта чрезвычай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кологичности происходит по нормативным документам в зависимости от воздействия объекта на окружающую среду. К примеру, в случаи рассмотрения котла таким воздействием будет выбросы вредных веществ в атмосф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упление вредных веществ в атмосферу при сжигании в низкотемпературном слое высокозольного топлива. И пути их сни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радиционных методах сжигания твёрдого топлива наиболее массовыми вредными выбросами являются летучая зола с недогоревшими частицами топлива, оксиды серы, углерода и азота. Наиболее опасно сочетание в продуктах сгорания диоксида азота и серы. Кроме того, сжиганию углей может сопутствовать поступление в атмосферу микроэлементов, а также полициклических ароматических углеводородов, сажи, естественных радионуклидов и т.д.[1,2], которые в данной работе не рассматриваются, так как используется метод сжигания в низкотемпературном кипящем слое. В этом случае может быть подобранна оптимальная комбинация температурного уровня процесса, коэффициента избытка воздуха и времени пребывания частиц в слое, позволяющая избавиться от значительной части из выбросов. Потому далее рассматриваем только выбросы оксидов азота, серы и угле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Расчёт выбросов оксидов азота в атмосферу и методы их сни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ксидов азота (в пересчёте на NO2), выбрасываемых в единицу времени (т/год, г/с), рассчитываем по формуле[3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.001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расход топлива за рассматриваемый период времени (В = 520 г/с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теплота сгорания топлива (16,9 МДж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NO2</w:t>
      </w:r>
      <w:r>
        <w:rPr>
          <w:rFonts w:cs="Times New Roman" w:ascii="Times New Roman" w:hAnsi="Times New Roman"/>
          <w:sz w:val="28"/>
          <w:szCs w:val="28"/>
        </w:rPr>
        <w:t xml:space="preserve"> – параметр, характеризующий количество оксидов азота, образующихся на 1 ГДж тепла (0,027 кг/ГДж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степень снижения выбросов в результате применения технически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001*520*16,9*0,027 = 0,24 г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снижение выбросов оксидов азота (в сравнении с традиционными методами сжигания) достигается при сжигании топлива в кипящем слое при температурах слоя 9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Метод дозированного впрыска воды в зону горения [1,2] является, малозатратным методом, предназначенным для подавления образования оксидов азота в топочной кам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храняется высокая надёжность и экономичность работы установки в случаи оптимального количества впрыска воды (около 7% от расхода топлива). Применение низкотемпературного кипящего слоя для котлов не только позволяет использовать не обогащенный уголь, но и высокозольные угли и углеотходы, позволяет уменьшить габариты топочной камеры и снизить поступление в атмосферу выбросы оксидов азота в несколько раз по сравнению с традиционными методами сжигания топл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ёт выбросов оксидов серы в атмосферу и методы их сни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ксидов серы, выбрасываемых в атмосферу, рассчитаем по формуле[3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SO2</w:t>
      </w:r>
      <w:r>
        <w:rPr>
          <w:rFonts w:cs="Times New Roman" w:ascii="Times New Roman" w:hAnsi="Times New Roman"/>
          <w:sz w:val="28"/>
          <w:szCs w:val="28"/>
        </w:rPr>
        <w:t xml:space="preserve"> = 0.02*B*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(1-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(1-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''</w:t>
      </w:r>
      <w:r>
        <w:rPr>
          <w:rFonts w:cs="Times New Roman" w:ascii="Times New Roman" w:hAnsi="Times New Roman"/>
          <w:sz w:val="28"/>
          <w:szCs w:val="28"/>
          <w:vertAlign w:val="subscript"/>
        </w:rPr>
        <w:t>SO2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расход топлива, г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одержание серы в топливе на рабочую массу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оля оксидов серы, связываемых летучей золой топлива ( при сжигании углей принимаем значение 0.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''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оля оксидов серы, оседающих в золоуловителе (принимаем равной нулю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SO2</w:t>
      </w:r>
      <w:r>
        <w:rPr>
          <w:rFonts w:cs="Times New Roman" w:ascii="Times New Roman" w:hAnsi="Times New Roman"/>
          <w:sz w:val="28"/>
          <w:szCs w:val="28"/>
        </w:rPr>
        <w:t xml:space="preserve"> = 0,02*520*0,6*(1-0,1) = 5,62 г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и сжигании зависит от содержания серы в топливе. Значительная часть серы твёрдых топлив сосредоточенна в органическом веществе, а также входит в состав горючих (сульфидных) и негорючих (сульфатных) минеральных веществ. В процессе горения все эти виды серы могут стать источниками образования оксидов серы. Поступление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окружающую среду приводит к образованию серной кислоты (при реакции обоих этих вещества с атмосферной влаг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нижение выбросов оксидов серы можно использую достаточно простые мет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одачи в кипящий слой дроблёного известняка [1,2], который связывает диоксиды серы в твёрдое нетоксичное вещество – сульфат кальция, который уже легко можно отделить от газ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aO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O +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.5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етод известен и его эффективность доказана многочисленным применением и прак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мпературном диапазоне слоя от 800 до 9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достигается максимальное связывание серы. Это подтверждается результатами многих исследований. Степень связывания серы данным способом зависит от многих факторов: мольного соотношения Ca/S, качества (активности) известняка, размеров его частиц (так например степень превращения крупнодроблёного известняка в сульфат кальция не превышает 30%[1,2]), пористости, размеров пор. Так же для обеспечения эффективности метода необходимо обеспечить достаточное время пребывания его в слое. Тип поровой структуры (образующийся при обжиге) является во многом определяющим при выборе нужного известня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метод разработан в Институте Горючих Ископаемых (ИГИ) и связан с осуществление процесса сжигания в кипящем слое сернистых топлив с одновременным удалением из слоя серного колчедана. Подтверждением целесообразности такого метода может служить ряд работ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метод, разработанный так же ИГИ, является улучшением первого. Основан он на подачу в слой водоизвестняковой смеси. Такой метод позволяет стабилизировать температуру в слое, уменьшить выбросы оксидов азота, снизить возможный унос пыли из слоя, повысить степень превращения в сульфат кальция. Твёрдый сульфат кальция имеет склонность перекрывать входную часть пор частиц известняка и препятствовать полному его использованию. Применение таких методов позволяет снизить выбросы оксидов азота, в топках с кипящим слоем, на 90% по сравнению со слоевым методом сжиг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Выбросы оксидов углерода в атмосферу и методы их сни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ид углерода – горючее вещ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устранения оксидов углерода из выбросов при сжигании твёрдых топлив является правильный подбор соотношения между топливом и окислителем – коэффициент избытка воздуха для данной технологии сжигания, ликвидация локальных избытков углерода, плохого смешения его с окислителем, неблагоприятных температурных условий в кипящем слое. Так при технологии кипящего слоя, с погружёнными поверхностями нагрева непосредственно в слой, установлено, что оксид углерода исчезает из продуктов сгорания при довольно высоких значениях коэффициента избытка воздуха (α=1,3). Образовавшийся в слое оксид углерода не догорал в надслоевом пространстве вследствие снижения там температуры из-за отвода тепла ещё в зоне горения. Используемая в данной работе технология низкотемпературного кипящего слоя не предусматривает совмещения зоны горения и зоны теплосъемных поверхностей. Используемый коэффициент избытка воздуха (α=1,2) предотвращает появление оксидов углерода в продуктах сгор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пловое изл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ВТУ не подвергается прямой опасности для организма при соблюдении техники безопасности, санитарных норм и порядка проведения технологическ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рев организма возможен из-за неудовлетворительного состояния тепловой изоляции, плохой вентиляции рабочего помещения. Способствует этому плотная, рабочая одежда, высокая влажность и недостаток питьевой воды. Вследствие перегрева организма может наступить тепловой удар и расстройство центральной нерв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гревании появляются головные боли, сонливость, головокружение, шум в ушах, повышение температуры, боли в конечностях, а затем потеря сознания. Когда появляются симптомы перегрева или тепловой удар, нужно вывести или вынести потерпевшего на свежий воздух, обеспечить свободное дых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в атмосферы цеха при работе ВТУ полностью устранить невозможно, но его необходимо свести к миниму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инфракрасного излучения на рабочих местах измеряется на высоте 0,5-1,5м от пола в направлении максимального излучения от каждого источника[4]. По СН 4088-86 инфракрасное излучение делиться на три области: А (коротковолновое) – допустимая плотность потока 100 В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В (длинноволновое) – допустимая плотность потока 120 В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С (длинноволновое) – допустимая плотность потока 150 В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от воздействия электрического тока на организм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ическое оборудование цеха также представляют опасность для персонала, так как вследствие неисправности может возникнуть электрический контакт между токоведущими частями и другими металлическими элементами котла, с которыми в процессе эксплуатации может соприкасаться персонал. Ток, проходящий через тело человека, может вызвать повреждения: термические (ожоги, перегрев кровеносных сосудов), электролитическое (разрушение крови, лимфы и тканей), биологическое (судороги, полное прекращение и дыхания) и механическое (переломы, вывих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человека при прикосновении к металлическим частям установки, оказавшейся под напряжением, применяют защитное заземление и зануление. Также основными мерами защиты от воздействия электрического ток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прикосновения к токоведущем частям (недоступное расположение, специальная изоляц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щитные средства и инструменты (изолированные и измерительные штанги, клещ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технические защитные средства изготавливаются из резины, фарфора и других изолирующих материалов с устойчивой диэлектрической характеристикой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жарная безопас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материального ущерба, причиняемые пожарами в зависят от того, насколько своевременно и эффективно приняты меры по борьбе с пожарами. Особо сильные и разрушительные пожары происходят, как правило, из-за запоздалого тушения. Считается, что критическое время для прибытия пожарной команды и начала тушения составляет 15-20 минут. Для многих объектов столь длительное время слишком велико. Поэтому важным направлением в борьбе с пожарами является оснащение объекта не только системами оповещения о возгорании, но и огнетушителями, автоматическими установками пожаротушения, которые выступают в роли «первой пожарной помощи» [5,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зличают следующие автоматические системы пожароту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пенного пожароту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газового и аэрозольного ту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парового ту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пожаротушения огнеопасных жидкостей перемешива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водяного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имательном подходе к пожаротушению, достаточном числе огнетушителей, правильно спроектированных и установленных системах пожарной сигнализации и пожаротушения, степень безопасности объекта достаточно выс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шего проекта рекомендуем использовать установку газового и аэрозольного пожаротушения, которые приминаются в тех случаях, когда тушение пожаров другими средствами неэффективно или недопустимо (например, множество металлических конструкций на объекте и оборудование под напряжением). Например, можно использовать огнетушащее средство, которые при распылении резко охлаждают зону горения. Так газообразный азот чаще всего применяют в комбинированных составах, он также служит для транспортирования фреона и порошковых составов к очагу пожара (так как для тушения пожара только им необходимо заполнить до 60% объёма помещения, для чего требуется слишком много азота). Или же например, огнетушащей состав «3,5», который представляет собой смесь 30% сжиженной углекислоты и 70% бромистого этила, пары которого очень интенсивно тормозят процесс горения. Из 1л. жидкого состава при нормальных условиях образуется 153л углекислого газа и 144л паров бромэтила. Состав в 3,5 раза эффективнее углекислоты (отсюда и название). Удельный расход – 0,25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наряду с преимуществами способ тушения газовыми средствами имеет свои недостатки. К таким недостаткам можно отнести вредность газов для здоровья персонала, поэтому при установки таких систем тушения необходимо обеспечить меры безопасности и предупредительную сигнализацию[5,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заметить, что соблюдение правил пожарной безопасности, технологической последовательности процессов, своевременного технического обслуживания установки сводит риск возникновения пожара к минимальному зна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яев А.А., Сжигание низкокалорийных высокозольных углей в кипящем слое. М.:Недра,198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ляев А.А Совершенствование технологии сжигания низкозольных твёрдых топлив во взвешенном слое. Дисс. на соиск. учён, степени д.т.н.: Институт Горючих Ископаемых. М., 199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ие указания по расчёту выбросов загрязняющих веществ при сжигании топлива в котлах производительностью до 30т/час – Москва, Гидромеоиздат, 1996 – 352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авлова Г.И. Курс лекций по «Безопасности труда в энергетик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опросы охраны труда при работе на стационарных криогенных установках. Каралюнец А.В., Муравых А.И., Павлова А.И. под ред. Шугаева В.А. – М.: МЭИ 1989-59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ческие указания по дипломному проектированию. Проектирование автоматических установок пожаротушения. Лебедев П.А./ Под ред. Новикова С.Г. – М.: МЭИ 1989-32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10:00Z</dcterms:created>
  <dc:creator>XP GAME 2007</dc:creator>
  <dc:description/>
  <cp:keywords/>
  <dc:language>en-US</dc:language>
  <cp:lastModifiedBy>SYSTEM</cp:lastModifiedBy>
  <cp:lastPrinted>2011-01-26T01:32:00Z</cp:lastPrinted>
  <dcterms:modified xsi:type="dcterms:W3CDTF">2011-09-05T12:10:00Z</dcterms:modified>
  <cp:revision>2</cp:revision>
  <dc:subject/>
  <dc:title/>
</cp:coreProperties>
</file>