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ГОУ ВПО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Петрозаводская государственная консерватория (институт) им. А.К. Глазуно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40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Основы вокальной техн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4962"/>
        <w:rPr>
          <w:sz w:val="28"/>
          <w:szCs w:val="28"/>
        </w:rPr>
      </w:pPr>
      <w:r>
        <w:rPr>
          <w:sz w:val="28"/>
          <w:szCs w:val="28"/>
        </w:rPr>
        <w:t>Выполнила студентка:</w:t>
      </w:r>
    </w:p>
    <w:p>
      <w:pPr>
        <w:pStyle w:val="Normal"/>
        <w:suppressAutoHyphens w:val="true"/>
        <w:spacing w:lineRule="auto" w:line="360"/>
        <w:ind w:firstLine="4962"/>
        <w:rPr>
          <w:sz w:val="28"/>
          <w:szCs w:val="28"/>
        </w:rPr>
      </w:pPr>
      <w:r>
        <w:rPr>
          <w:sz w:val="28"/>
          <w:szCs w:val="28"/>
        </w:rPr>
        <w:t>Петрова Марина Анатольевн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етрозаводск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сновы вокальной техник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1 Органы дыхания и их функц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2 Типы дыхания и их характеристик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3 Опора дыхания звук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4 Строение голосового аппарат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5 Функции голосовых связок и контроль их работы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6 Резонаторы, их функции и роль в звукообразовани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сновы вокальной техн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Пение – важнейшее проявление</w:t>
      </w:r>
    </w:p>
    <w:p>
      <w:pPr>
        <w:pStyle w:val="Normal"/>
        <w:suppressAutoHyphens w:val="true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человеческой натуры, потому, что оно представляет</w:t>
      </w:r>
    </w:p>
    <w:p>
      <w:pPr>
        <w:pStyle w:val="Normal"/>
        <w:suppressAutoHyphens w:val="true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собой выражение чувства, страстей, работы воображения,</w:t>
      </w:r>
    </w:p>
    <w:p>
      <w:pPr>
        <w:pStyle w:val="Normal"/>
        <w:suppressAutoHyphens w:val="true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мыслей, тесно связанных с физиологией человека.</w:t>
      </w:r>
    </w:p>
    <w:p>
      <w:pPr>
        <w:pStyle w:val="Normal"/>
        <w:suppressAutoHyphens w:val="true"/>
        <w:spacing w:lineRule="auto" w:line="360"/>
        <w:ind w:firstLine="2268"/>
        <w:rPr>
          <w:sz w:val="28"/>
          <w:szCs w:val="28"/>
        </w:rPr>
      </w:pPr>
      <w:r>
        <w:rPr>
          <w:sz w:val="28"/>
          <w:szCs w:val="28"/>
        </w:rPr>
        <w:t>Дж. Лайри-Воль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1 Органы дыхания и их фун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к органам дыхания относятс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, рот - верхние дыхательные пут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тельное горло; гортань, трахе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нхи, легкие, грудная клетк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фрагма, нижние ребра, межреберные и брюшные мышц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иафрагма – подвижная мышечная перегородка грудной и брюшной полости: вместе с нижними ребрами, межреберными мышцами образует дыхательные "мехи", создающие давление воздушного столба под связками, глубину дыхательной опоры звука. Главное их назначение в системе дыхания – обеспечить по усмотрению поющего предельно краткий вдох и насколько возможно длинный вых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2 Типы дыхания и их характерис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полнительской практике певца отмечается два основных типа дыхания: верхний и нижний. Некоторые вокальные педагоги отдельно рассматривают смешанный тип дых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ерхнему относятся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ое (плечевое, ключичное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дное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дно- диафрагматическ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жнему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е-реберное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е -реберно-диафрагматическое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юшное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тип дыхания. Поверхность верхнего типа дыхания обнаруживается уже в сомом его названии. Данный тип дыхания не отвечает элементарным требованиям академического пения ни с технической, ни с эстетической сторо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последствия: мелкий вдох – рыхлая опора – неустойчивый звук – плывущее звуковед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ий тип дыхания имеет ряд преимуществ: полнее и быстрее происходит заполняемость легких воздухом, более управляемый и продолжительный выдох, опора звука лучше, поскольку "центр тяжести" перемещается вниз, сердце не перегружено и освобождено от нетворческого волнения; кроме того, полнее резонаторная отдача груди. При брюшном дыхании – "игнорируются" нижние ребра, ухудшается отдача грудной резон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вышеизложенного, остановимся на универсальности смешанного типа дыхания. Как показывает практика, при применении этого типа дыхания гармонично взаимодействуют все компоненты системы дыхания: в меру активны грудная клетка и диафрагма, нижние ребра и весь комплекс брюшных мышц. Все это позволяет обращать в звук позволяет обращать в звук последние крупицы выдоха, предельно его растягивая и плавно сводя звук "на нет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 Опора дыхания – зву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щий учитель музыки, как начинающий вокалист, должен осознавать значимость каждого из компонентов дыхательной системы с точки зрения формирования певческого зву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ково роль опоры в механизме вокала? Опора дыхания – звука подобна почве под ногами. Чем шире и глубже дыхательная опора (грудь, диафрагма – совокупность брюшных и межребренных мышц) – тем устойчивее звук, тем лучше управляемость процессом звуко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большинства певцов ощущение опоры довольно схоже: голос уподобляется воздушному столбу, опирающемуся на "платформу" брюшных мышц – нижних ребер и упирающемуся в твердое небо, одновременно, как бы над переносицей и у оснований верхних передних зуб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ое ощущение опоры не покидает поющего на всем диапазоне звучания голоса, на всех гласных звуках. Суть опоры не только и не столько в понятии о ней вообще, сколько в необходимости осознания ее глубины. При хорошей опоре меньше и расход дыхания в пении. У хорошего певца всегда хватает дыхания, он больше озабочен художественными задачами, нежели чисто техническими. [1, с.25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FFFFFF"/>
          <w:sz w:val="28"/>
          <w:szCs w:val="28"/>
          <w:lang w:val="en-US"/>
        </w:rPr>
      </w:pPr>
      <w:r>
        <w:rPr>
          <w:b/>
          <w:color w:val="FFFFFF"/>
          <w:sz w:val="28"/>
          <w:szCs w:val="28"/>
          <w:lang w:val="en-US"/>
        </w:rPr>
        <w:t>вокал дыхание голосовые связки звукообразова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4 Строение голосового аппара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щему учителю музыки полезно иметь общее представление о принципе работы и строении важнейшего органа звукообразования, понимать, при каких условиях он действует лучше, а при каких хуж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тань, голосовые связки (мышцы), надгортанник, небная занавеска все это – составляющие голосового аппара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илу эластичности сочленений, этот механизм – наиболее подвижный непосредственно "звукородящий" компонент, способный изменять свое рабочее состояние в пении подконтрольно и самопроизвольно. Так, достаточно слегка вобрать корень языка, как этим движением слегка осадится и гортань. И, напротив, стоит немного подать язык вперед к передним зубам, как он увлечет за собой и гортань, она приподнимается. Когда такие смещения гортани происходят сознательно – это может улучшать качество звукообразования и звуко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тань – эластичный орган. Снизу она легко присоединена к костям грудной клетки, сверху – к языку и нижней челю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упругие, сложного сплетения мышцы – голосовые связки – разделяют гортань на подсвязочную и надсвязочную пол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ующие голосовую щель связки при дыхании то сходятся, то расходятся, но не параллельно, а под углом, как раздвигаются пальцы. В вершине образуемого треугольника раздвигаются черпаловидными хрящами, к которым присоединены. Если при вдохе роль связок сводится к пропуску воздушной струи в трахею и дальше, то в пении они еще и колеблются как под напором образующегося под ними воздушного столба, так и независимо – по собственным иннервациям. При неверной фонации связки быстро утомляются, грубеют, теряют эластичность, мобильность, не плотно смыкаются, что неминуемо сказывается на качестве звука. В таком случае необходимо обратиться к врачу – фониатру. Без его рекомендаций и пробовать голос, как при легкой простуде, опасно: насилие над природой может обернуться утолщением связок, а то и узелками. Это приводит к потере голо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опросу о положении гортани стоит подходить строго индивидуаль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кого она снижена, а поэтому и звук "посажен" - тому необходимо ее "вытаскивать" и с нею зву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ого же начало занятий гортань уже завышена – наоборот приопуска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 же, ухо учителя должно решать, в каком случае какое "лекарство" применя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нятия гортани - слегка подать язык вперед; для опущения ее слегка выбрать корень языка и гортань на нужную "чуточку" приподнимается или наоборот опусти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. Джиральдони, профессор Московской консерватории, в "Диссертации о воспитании голоса" рекомендует петь в состоянии пониженной гортани. Это способствует удлинению верхней части, резанирующей звук. Для удержания гортани в таком положении на верхних звуках он рекомендует "пригибать голову к груди, несколько прижимая к ней подбородок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и другого в процессе работы подбираются упраж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5 Функции голосовых связок и контроль их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лосовые связки - струны вокала. "Натяжение" живых вокальных струн (связок) весьма изменчиво, это позволяет им издавать звуки различной высоты. У каждого инструмента свои возможности и свои струны. У рояля они моно - звучны т.к. издают только один звук, у скрипки – многозвучны… Вокальных же – только две. Однако они не заменяемы, отсюда цены им нет. Настройка вокала в том и состоит, что системой подбора упражнений, учебного материала создаются условия для работы и взаимодействия всех компонентов звукообразования, где все совершается "комплексно". [4, с.38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приходим к заключению о необходимости соблюдения гигиены голо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6 Резонаторы, их функции и роль в звукообразова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ользоваться, управлять работой резонаторов в известной мере определяет техническую грамотность, зрелость, уровень вокальной культуры исполнителя, меру владения голо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езонаторам относя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дная клетка с легкими, трахеей и бронхами – нижний резонатор, основной в системе резонато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сти головы – верхний резонат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тань – носоглотка – зев – промежуточный резонат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сть рта – передний, завершающий резонат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и координация работы резонаторов часто являются перво – причиной тех или иных отклонений в качестве вокального звуч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орошая "грудная отдача" насыщает звук сочностью, плотностью, тембральной бархатистостью, наделяя силой, густотой, устойчивостью. Избыточная "грудная отдача" отяжеляет звук, делая его излишне массивным. Хорошая головная резонация придает голосу интонационную"уверенность", звуку – полетность, гибкость, заостренность, высокопозиционность. Голос обретает способность даже при малых энергетических затратах – расходе дыхания – "игольно" пронзать любую оркестровую "толщу", проникать и наполнять все уголки большого зала. Украинский вокальный педагог Александр Мишута, сравнивая пение с "продленной речью", рекомендовал "Все слова… выразительно выговаривать одним непрерывным звуком, а голос должен опираться в одну и ту же самую точку при произношении всех гласных". Эта точка, о которой говорит Мишута, "находится в передней части неба, над которой расположены ноздри". Другие вокальные педагоги обозначают эту точку – два передних верхних резца. При таком способе звучания голос приобретает звонкость и чистоту и не утомляет пев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же головной резонации проявляется резкостью звучания: перезаостренная звуковая струя чересчур утонча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межуточный резонатор - носоглотка. Это и есть точка слияния регистров, "смесительная" камера, которая распределяет долю участия груди и головы в общем балансе резон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гкое небо, принимая то или иное положение при фонации, существенно влияет на качество звука: пассивно свисая – усиливает отдачу носовых раковин, направляя туда большую часть звуковых волн, чем следовало бы; слишком поднимаясь – преграждает им путь в голо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позиция мягкого неба – нормальная приподнятость, увеличивая зев, как бы вытягивает по вертикали сферический купол резонатора; в свою очередь нормально опущенный корень языка и приподнятое мягкое небо образуют резонаторный вертикал, способствующий округлению звука и однородности перехода от низов к середине и от нее – к верхам в меру прикрытым и наполнен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лагораживание звучания ( а это и есть важнейший из параметров культуры вокала) в основном свершается именно здесь, в промежуточном резонаторе, благодаря его увеличению по вертика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вершающий резонатор – рот. Именно во рту свершается окончательная резонаторная доводка позиции звука, его качества на всем диапазоне и на всех гласных, усиливаемая или ослабляемая участием органов артикуляции, их взаимодействием. Разговор о резонаторах будет неполным, если не сказать о взаимовлиянии и взаимодействии всех резонаторов на разных участках диапазона. Как правило, каждый поющий так или иначе ощущает свой голос – направление звука в какое-то определенное место. Одни называют верхние зубы, другие – "носовой хрящик", третьи – "куполочек" (мягкое небо), четвертые – твердое небо, иные темечко… С.И. Сквирский, ученик Е.В. Иванова, называет способ контроля резонации и суть его сводится к следующему. "Для уравновешивания резонации, надежности контроля резонаторных ощущений спасительным будет ощущение в пении одновременно двух равнодействующих резонаций: в области переносья – головной, верхней и у основания верхних резцов = груди и головы, т.е. общей нижней. Обе равнодействующие ощущаются как бы расходящимися радиусами в направлении движения звуковых волн в голову и на зубы. Суть контроля резонации состоит главным образом в регулировании соразмерности их взаимодействия в каждый данный момент звучания: чем выше звучание – тем больше груди, не утрачивая участия головной. Эту же мысль мы можем прочесть у Эверард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гистры. Сколько их в голосе? По механизму звукообразования, сторого говоря, все голоса имеют два регистра – грудной, и головной. Но для плавности переходов из одного в другой искусственно образуется третий – серединный, промежуточного, смешанного звучания, который иногда называют медиум, микст. Это как правило, небольшой участок серединных звуков на рубеже грудного регистров, где как бы перемешивается резонация обоих в однородное звучание – грудно-головное. Если в начальной стадии обучения не придается значения сглаживанию регистровых рубежей, то в дальнейшем голос будет представлять собой сплошные регистровые "пороги". Задача сглаживания, выравнивания регистров состоит в том, чтобы "западающие" звуки: затененные, приглушенные – высветлять до нормальной яркости, а "выпирающие – слишком светлые – округлять, "ретушировать" до нормальной яркости, добиваясь, таким образом однородности звучания на всем диапазо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ть механизма смешения регистров состоит в умении петь соединенные звуки грудного регистра механизмом головного, а граничащие с головным – приемами грудного, сливая в единое. Разумеется, при смешении регистров нужно уметь дозировать долю участия "груди в голове" и наоборо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ез должного запаса головной резонации на крайних низах голосу не взмуть к верхам. Низы будут попадать в позицию верхов, подтягиваемые резонацией головы. И, в свою очередь, хорошо опертые верха обретут гибкость, подобно кроне дерева, стоящего на хороших корн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известной мере сглаженность регистров служит критерием культуры вокала, мерилом достоинств школы, технической грамотности певца, компетентности и взыскательности педагога, поскольку правильное слияние регистров не мыслится без хорошего дыхания, уравновешенности резонации, артикуляционной согласованности – верного взаимодействия во всех взаимосвязях компонентов механики" вокала. Поэтому резонно уже с первых шагов обучения проявлять заботу о выравнивании голоса в единый звуковой монолит.[5, с.45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митриев Л. Б. Основы вокальной методики. – М.: Музыка, 1984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орозов В.П. Тайны вокальной речи. – Л.,1967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узыкальная энциклопедия в 6 т. – М., 1973 – 198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умер М. А. Начальное обучение пению. – М., 198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Юссон Р. Певческий голос. – М., 1974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0"/>
      <w:numFmt w:val="decimal"/>
      <w:lvlText w:val="%1."/>
      <w:lvlJc w:val="left"/>
      <w:pPr>
        <w:ind w:left="45" w:hanging="49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59:00Z</dcterms:created>
  <dc:creator>user</dc:creator>
  <dc:description/>
  <cp:keywords/>
  <dc:language>en-US</dc:language>
  <cp:lastModifiedBy>SYSTEM</cp:lastModifiedBy>
  <cp:lastPrinted>2009-04-26T10:21:00Z</cp:lastPrinted>
  <dcterms:modified xsi:type="dcterms:W3CDTF">2011-09-05T11:59:00Z</dcterms:modified>
  <cp:revision>2</cp:revision>
  <dc:subject/>
  <dc:title>ФГОУ ВПО </dc:title>
</cp:coreProperties>
</file>