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w:t>
        <w:tab/>
        <w:t>ЗНАЧЕНИЕ МЕЖЛИЧНОСТНЫХ ОТНОШЕНИЙ В ЛИЧНОСТНОМ РАЗВИТ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w:t>
        <w:tab/>
        <w:t>Понимание межличностных отношений в психолог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w:t>
        <w:tab/>
        <w:t>Виды, формы межличностных отношений</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w:t>
        <w:tab/>
        <w:t>Значение межличностных отношений в личностном развитии челове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w:t>
        <w:tab/>
        <w:t>ФОРМИРОВАНИЕ МЕЖЛИЧНОСТНЫХ ОТНОШЕНИЙ У ДЕТЕЙ С ИНТЕЛЛЕКТУАЛЬНОЙ НЕДОСТАТОЧНОСТЬЮ</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w:t>
        <w:tab/>
        <w:t>Возрастные закономерности формирования межличностных отношений в детском возраст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w:t>
        <w:tab/>
        <w:t>Особенности формирования межличностных отношений у детей с интеллектуальной недостаточностью</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w:t>
        <w:tab/>
        <w:t>ИЗУЧЕНИЕ ОСОБЕННОСТЕЙ МЕЖЛИЧНОСТНЫХ ОТНОШЕНИЙ У ДЕТЕЙ С ИНТЕЛЛЕКТУАЛЬНОЙ НЕДОСТАТОЧНОСТЬЮ</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w:t>
        <w:tab/>
        <w:t>Методики изучения межличностных отношений в детском возраст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w:t>
        <w:tab/>
        <w:t>Изучение межличностных отношений у детей с интеллектуальной недостаточностью при помощи методики «Рисованный апперцептивный тест» (РАТ)</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3</w:t>
        <w:tab/>
        <w:t>Анализ данных полученных в ходе использования методики РАТ</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ктуальность исследования. На современном этапе активно решаются вопросы социальной адаптации детей с интеллектуальной недостаточностью. Возможности устанавливать положительные межличностные отношения «особым» ребенком с окружающими его взрослыми и сверстниками зависит от способностей правильно оценить ситуацию, найти адекватный способ реагирования. Межличностные отношения не только выявляют наиболее существенные характеристики объектов и субъектов общения, но и по разным направлениям воздействуют на дальнейшее формирование личности и наиболее явственно на такие блоки свойств, в которых находит выражение ее отношения к другим людям и к самому себе. Отношения, в которых находит выражение ее отношения к другим людям и к самому себе. Кроме того, требования предъявляются к познавательным процессам, эмоционально-волевой сфере детей с интеллектуальной недостаточностью. Изменения, которые в них происходят под влиянием межличностного взаимодействия, с положительным или отрицательным результатом для целей каждого участника, в свою очередь более или менее сильно воздействуют на такие базисные свойства личности, в которых выражается ее отношение к различным социальным институтам и общностям людей, к природе, тру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ами изучения межличностных отношений занимались А.Ф. Лазурский, В.Н. Мясищев, Л.С. Выготский, Я.Л. Коломинский, Е.А. Панько. Наиболее полно изучено общение, как один из компонентов межличностного взаимоотношения в работах М.И. Лисиной, Л.М. Шипицыной и др.</w:t>
      </w:r>
    </w:p>
    <w:p>
      <w:pPr>
        <w:pStyle w:val="Normal"/>
        <w:widowControl w:val="false"/>
        <w:spacing w:lineRule="auto" w:line="360" w:before="0" w:after="0"/>
        <w:ind w:firstLine="709"/>
        <w:jc w:val="both"/>
        <w:rPr/>
      </w:pPr>
      <w:r>
        <w:rPr>
          <w:rFonts w:cs="Times New Roman" w:ascii="Times New Roman" w:hAnsi="Times New Roman"/>
          <w:sz w:val="28"/>
          <w:szCs w:val="28"/>
        </w:rPr>
        <w:t>Особенности психического развития ребенка с интеллектуальной недостаточностью не позволяют ему полноценно устанавливать взаимодействие с окружающей средой. Нарушение интеллектуальной деятельности влияет на возможности адекватной рефлексии стимулов поступающих из окружающей среды, в том числе и восприятия поведенческих реакций окружающих, которые возникают при межличностных отношениях. Особенности общения и межличностных отношений детей с интеллектуальной недостаточностью рассматривались в научных трудах Ж.И. Шиф, В.Г. Петровой, Л.М.. Шипицыной, В.А. Вярянена, А.И. Гаурили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собенности описаны недостаточно полно и рассматриваются не во всех возрастных периодах. Поэтому изучение особенностей межличностных отношений у детей с интеллектуальной недостаточностью является актуальным вопро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бран процесс формирования межличностных отношений в детском возра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особенности межличностных отношений у детей с интеллектуальной недостаточ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выявить особенности межличностных отношений у детей с интеллектуальной недостаточностью и проанализировать диагностические возможности проективной методики «Рисованный апперцептивный тест» (РАТ), для выявления данных особе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цели поставлены следующие задачи исследования:</w:t>
      </w:r>
    </w:p>
    <w:p>
      <w:pPr>
        <w:pStyle w:val="Style20"/>
        <w:widowControl w:val="false"/>
        <w:numPr>
          <w:ilvl w:val="0"/>
          <w:numId w:val="2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be-BY"/>
        </w:rPr>
        <w:t>На основе теоретического анализа литературных данных уточнить понятие “межличностные отношения”</w:t>
      </w:r>
      <w:r>
        <w:rPr>
          <w:rFonts w:cs="Times New Roman" w:ascii="Times New Roman" w:hAnsi="Times New Roman"/>
          <w:sz w:val="28"/>
          <w:szCs w:val="28"/>
          <w:lang w:val="ru-RU"/>
        </w:rPr>
        <w:t>.</w:t>
      </w:r>
    </w:p>
    <w:p>
      <w:pPr>
        <w:pStyle w:val="Style20"/>
        <w:widowControl w:val="false"/>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елить возрастные закономерности формирования межличностных отношений у детей в онтогенезе.</w:t>
      </w:r>
    </w:p>
    <w:p>
      <w:pPr>
        <w:pStyle w:val="Style20"/>
        <w:widowControl w:val="false"/>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ь особенности формирования межличностных отношений у детей с интеллектуальной недостаточностью.</w:t>
      </w:r>
    </w:p>
    <w:p>
      <w:pPr>
        <w:pStyle w:val="Style20"/>
        <w:widowControl w:val="false"/>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исать диагностические методики, изучающие личностные взаимоотношения в детском возрасте.</w:t>
      </w:r>
    </w:p>
    <w:p>
      <w:pPr>
        <w:pStyle w:val="Style20"/>
        <w:widowControl w:val="false"/>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ить и проанализировать диагностические возможности проективной методики РАТ в изучении межличностных отношений у детей с интеллектуальной недостаточностью;</w:t>
      </w:r>
    </w:p>
    <w:p>
      <w:pPr>
        <w:pStyle w:val="Style20"/>
        <w:widowControl w:val="false"/>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ставить рекомендации по применению методики РАТ в изучении межличностных отношений у детей с интеллектуальной недостаточностью.</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етоды исследования:</w:t>
      </w:r>
    </w:p>
    <w:p>
      <w:pPr>
        <w:pStyle w:val="Normal"/>
        <w:widowControl w:val="false"/>
        <w:numPr>
          <w:ilvl w:val="0"/>
          <w:numId w:val="2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научной литературы;</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ый поиск глубиной 20 – 25 лет;</w:t>
      </w:r>
    </w:p>
    <w:p>
      <w:pPr>
        <w:pStyle w:val="Normal"/>
        <w:widowControl w:val="false"/>
        <w:numPr>
          <w:ilvl w:val="0"/>
          <w:numId w:val="10"/>
        </w:numPr>
        <w:autoSpaceDE w:val="false"/>
        <w:spacing w:lineRule="auto" w:line="360" w:before="0" w:after="0"/>
        <w:ind w:left="0" w:firstLine="709"/>
        <w:jc w:val="both"/>
        <w:rPr/>
      </w:pPr>
      <w:r>
        <w:rPr>
          <w:rFonts w:cs="Times New Roman" w:ascii="Times New Roman" w:hAnsi="Times New Roman"/>
          <w:sz w:val="28"/>
          <w:szCs w:val="28"/>
        </w:rPr>
        <w:t>тест «Рисованный апперцептивный тест» РАТ;</w:t>
      </w:r>
    </w:p>
    <w:p>
      <w:pPr>
        <w:pStyle w:val="Normal"/>
        <w:widowControl w:val="false"/>
        <w:numPr>
          <w:ilvl w:val="0"/>
          <w:numId w:val="10"/>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матическая статистика (Н-критерий Крускала-Уолиса).</w:t>
      </w:r>
      <w:r>
        <w:br w:type="page"/>
      </w:r>
    </w:p>
    <w:p>
      <w:pPr>
        <w:pStyle w:val="Normal"/>
        <w:widowControl w:val="false"/>
        <w:spacing w:lineRule="auto" w:line="360" w:before="0" w:after="0"/>
        <w:ind w:firstLine="709"/>
        <w:jc w:val="both"/>
        <w:rPr/>
      </w:pPr>
      <w:r>
        <w:rPr>
          <w:rFonts w:cs="Times New Roman" w:ascii="Times New Roman" w:hAnsi="Times New Roman"/>
          <w:sz w:val="28"/>
          <w:szCs w:val="32"/>
        </w:rPr>
        <w:t>ГЛАВА 1</w:t>
        <w:tab/>
        <w:t>ЗНАЧЕНИЕ МЕЖЛИЧНОСТНЫХ ОТНОШЕНИЙ В ЛИЧНОСТНОМ РАЗВИТИИ</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20"/>
        <w:widowControl w:val="false"/>
        <w:numPr>
          <w:ilvl w:val="1"/>
          <w:numId w:val="4"/>
        </w:numPr>
        <w:spacing w:lineRule="auto" w:line="360"/>
        <w:ind w:left="0" w:firstLine="709"/>
        <w:jc w:val="both"/>
        <w:rPr>
          <w:rFonts w:ascii="Times New Roman" w:hAnsi="Times New Roman" w:cs="Times New Roman"/>
          <w:caps/>
          <w:sz w:val="28"/>
          <w:szCs w:val="32"/>
          <w:lang w:val="ru-RU"/>
        </w:rPr>
      </w:pPr>
      <w:r>
        <w:rPr>
          <w:rFonts w:cs="Times New Roman" w:ascii="Times New Roman" w:hAnsi="Times New Roman"/>
          <w:caps/>
          <w:sz w:val="28"/>
          <w:szCs w:val="32"/>
          <w:lang w:val="ru-RU"/>
        </w:rPr>
        <w:t>Понимание межличностных отношений в психологии</w:t>
      </w:r>
    </w:p>
    <w:p>
      <w:pPr>
        <w:pStyle w:val="Normal"/>
        <w:widowControl w:val="false"/>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rPr>
        <w:t>Рассматривая вопрос межличностных отношений, необходимо изучить взаимодействие человека с окружающим миром. В психологии под взаимодействием понимают процесс непосредственного воздействия объектов (субъектов) друг на друга, порождающих взаимную обусловленность и связь. В нашем исследовании рассматривается взаимодействие между людьми. Выделяют групповое и межличностное взаимодействие. Групповое взаимодействие определяется как процесс непосредственного или опосредованного воздействия множественных объектов (субъектов) друг на друга, порождающих их взаимную обусловленность и связь [12, с. 389]. Оно может рассматриваться между частями группы и между целыми группами. Межличностное взаимодействие можно рассматривать в двух аспек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случайный или преднамеренный, частный или публичный, длительный или кратковременный контакт двух или более человек, влекущий взаимное изменение поведения, деятельности, установок;</w:t>
      </w:r>
    </w:p>
    <w:p>
      <w:pPr>
        <w:pStyle w:val="Normal"/>
        <w:widowControl w:val="false"/>
        <w:spacing w:lineRule="auto" w:line="360" w:before="0" w:after="0"/>
        <w:ind w:firstLine="709"/>
        <w:jc w:val="both"/>
        <w:rPr/>
      </w:pPr>
      <w:r>
        <w:rPr>
          <w:rFonts w:cs="Times New Roman" w:ascii="Times New Roman" w:hAnsi="Times New Roman"/>
          <w:sz w:val="28"/>
          <w:szCs w:val="28"/>
        </w:rPr>
        <w:t>- это система взаимно обусловленных индивидуальных действий связанных циклической причинной зависимостью, при которой поведение каждого из участников выступает одновременно и стимулом, и реакцией на поведение остальных [12, с. 4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ами межличностного взаимодействия является предметность (наличие внешней по отношению к взаимодействующим индивидам цели (объекта), требующих сопряжения усилий), эксплицированность (доступности для наблюдения и регистрации), ситуативность (регламентация деятельности конкретными условиями (интенсивностью, нормами, правилами)) и рефлексивная многозна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личностные взаимодействия могут проявляться на разных уровнях:</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личностном (эмоционально-волевые установки по отношению субъекта к самому себе);</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взаимодействия в малых группах;</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трудовой или другой занятости (производственная, учебная и т.п.);</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уровне социальной общности (классовые, национальные, семейные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х уровнях межличностного взаимодействия очень важны межличностные отношения. Отношение (к людям и деятельности) – это субъективная сторона отражения действительности, результат взаимодействия человека со средой.</w:t>
      </w:r>
    </w:p>
    <w:p>
      <w:pPr>
        <w:pStyle w:val="Normal"/>
        <w:widowControl w:val="false"/>
        <w:spacing w:lineRule="auto" w:line="360" w:before="0" w:after="0"/>
        <w:ind w:firstLine="709"/>
        <w:jc w:val="both"/>
        <w:rPr/>
      </w:pPr>
      <w:r>
        <w:rPr>
          <w:rFonts w:cs="Times New Roman" w:ascii="Times New Roman" w:hAnsi="Times New Roman"/>
          <w:sz w:val="28"/>
          <w:szCs w:val="28"/>
        </w:rPr>
        <w:t>Межличностные отношения - субъективно переживаемые взаимосвязи между людьми, проявляющиеся в характере и способах взаимных влияний, оказываемых людьми друг на друга в процессе совместной деятельности и общения [12, с. 491].</w:t>
      </w:r>
    </w:p>
    <w:p>
      <w:pPr>
        <w:pStyle w:val="Normal"/>
        <w:widowControl w:val="false"/>
        <w:spacing w:lineRule="auto" w:line="360" w:before="0" w:after="0"/>
        <w:ind w:firstLine="709"/>
        <w:jc w:val="both"/>
        <w:rPr/>
      </w:pPr>
      <w:r>
        <w:rPr>
          <w:rFonts w:cs="Times New Roman" w:ascii="Times New Roman" w:hAnsi="Times New Roman"/>
          <w:sz w:val="28"/>
          <w:szCs w:val="28"/>
        </w:rPr>
        <w:t>Межличностные отношения рассматривают как сложную и динамичную структуру, которую мы учимся строить ещё с ранних лет. Умение создавать межличностные отношения определяет воспитание, полученное нами в семье, в дошкольном учреждении, школе и трудовом коллективе. Оно определяет круг наших друзей, знакомых и прочих людей, с которыми мы строим межличностные отношения. В исследованиях А.Ф. Лазурского рассматривается концепция отношений личности, как совокупность теоретических представлений, согласно которым психологическое ядро личности есть индивидуально ценностная система ее субъективно-избирательных отношений к деятельности и представляющая собой интериоризированный опыт взаимоотношений с другими людьми в условиях социального окружения [20]. В.Н. Мясищев отмечает, что система отношений определяет характер переживаний личности, особенности восприятия действительности, характер поведенческих реакций на внешние воздействия. Положительный и отрицательный опыт межличностных отношений формирует систему внутренних отношений личности [27].</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циально-психологической литературе высказываются различные точки зрения на вопрос о том, где «расположены» межличностные отношения, прежде всего относительно системы общественных отношений. Иногда их рассматривают в одном ряду с общественными отношениями, в основании их, или, напротив, на самом верхнем уровне, в других случаях - как отражение в сознании общественных отношений и т.д. [34; 19, с.146]. </w:t>
      </w:r>
    </w:p>
    <w:p>
      <w:pPr>
        <w:pStyle w:val="Normal"/>
        <w:widowControl w:val="false"/>
        <w:spacing w:lineRule="auto" w:line="360" w:before="0" w:after="0"/>
        <w:ind w:firstLine="709"/>
        <w:jc w:val="both"/>
        <w:rPr/>
      </w:pPr>
      <w:r>
        <w:rPr>
          <w:rFonts w:cs="Times New Roman" w:ascii="Times New Roman" w:hAnsi="Times New Roman"/>
          <w:sz w:val="28"/>
          <w:szCs w:val="28"/>
        </w:rPr>
        <w:t>Природа межличностных отношений может быть правильно понята, если их не ставить в один ряд с общественными отношениями, а увидеть в них особый ряд отношений, возникающий внутри каждого вида общественных отношений, не вне их. Схематически это можно представить как сечение особой плоскостью системы общественных отношений: то, что обнаруживается в этом «сечении» экономических, социальных, политических и иных разновидностей общественных отношений, и есть межличностные отношения. При таком понимании становится ясным, почему межличностные отношения как бы «опосредствуют» воздействие на личность более широкого социального целого. В конечном счете, межличностные отношения обусловлены объективными общественными отношениями, но именно, в конечном счете. Практически оба ряда отношений даны вместе, и недооценка второго ряда препятствует подлинно глубокому анализу отношений и первого ряда. Существование межличностных отношений внутри различных форм общественных отношений есть как бы реализация безличных отношений в деятельности конкретных личностей, в актах их общения и взаимодействия. Вместе с тем в ходе этой реализации отношения между людьми (в том числе общественные) вновь воспроизводятся. Иными словами, это означает, что в объективной ткани общественных отношений присутствуют моменты, исходящие из сознательной воли и особых целей индивидов. Именно здесь и сталкиваются непосредственно социальное и психологическое.</w:t>
      </w:r>
    </w:p>
    <w:p>
      <w:pPr>
        <w:pStyle w:val="TextBody"/>
        <w:spacing w:lineRule="auto" w:line="360" w:before="0" w:after="0"/>
        <w:ind w:firstLine="709"/>
        <w:jc w:val="both"/>
        <w:rPr/>
      </w:pPr>
      <w:r>
        <w:rPr>
          <w:sz w:val="28"/>
          <w:szCs w:val="28"/>
        </w:rPr>
        <w:t>Предложенная структура отношений порождает важнейшее следствие. Для каждого участника межличностных отношений эти отношения могут представляться единственной реальностью вообще каких, бы то ни было отношений. Хотя в действительности содержанием межличностных отношений, в конечном счете, является тот или иной вид общественных отношений, т.е. определенная социальная деятельность, но содержание и тем более их сущность остаются в большой мере скрытыми. Несмотря на то, что в процессе межличностных, а значит, и общественных отношений люди обмениваются мыслями, сознают свои отношения, это осознание часто не идет далее знания того, что люди вступили в межличностные отношения. Отдельные моменты общественных отношений представляются их участникам лишь как их межличностные взаимоотношения: кто-то воспринимается как «злой преподаватель», как «хитрый торговец» и т.д. На уровне обыденного сознания, без специального теоретического анализа дело обстоит именно таким образом. Поэтому и мотивы поведения часто объясняются этой, данной на поверхности, картиной отношений, а вовсе не действительными объективными отношениями, стоящими за этой картиной. Все усложняется еще и тем, что межличностные отношения есть действительная реальность общественных отношений: вне их нет где-то «чистых» общественных отношений. Поэтому практически во всех групповых действиях участники их выступают как бы в двух качествах: как исполнители безличной социальной роли и как неповторимые человеческие личности. Это дает основание ввести понятие «межличностная роль» как фиксацию положения человека не в системе общественных отношений, а в системе лишь групповых связей, причем не на основе его объективного места в этой системе, а на основе индивидуальных психологических особенностей личности. Примеры таких межличностных ролей хорошо известны из обыденной жизни: про отдельных людей в группе говорят, что он «рубаха-парень», «свой в доску», «козел отпущения» и т.д. Обнаружение личностных черт в стиле исполнения социальной роли вызывает в других членах группы ответные реакции, и, таким образом, в группе возникает целая система межличностных отношений [44;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межличностных отношений существенно отличается от природы общественных отношений: их важнейшая специфическая черта - эмоциональная основа. Поэтому межличностные отношения можно рассматривать как фактор психологического «климата»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ая основа межличностных отношений означает, что они возникают и складываются на основе определенных чувств, рождающихся у людей по отношению друг к другу. В отечественной школе психологии различаются три вида, или уровня эмоциональных проявлений личности: аффекты, эмоции и чувства.</w:t>
      </w:r>
    </w:p>
    <w:p>
      <w:pPr>
        <w:pStyle w:val="TextBody"/>
        <w:spacing w:lineRule="auto" w:line="360" w:before="0" w:after="0"/>
        <w:ind w:firstLine="709"/>
        <w:jc w:val="both"/>
        <w:rPr>
          <w:sz w:val="28"/>
          <w:szCs w:val="28"/>
          <w:lang w:eastAsia="en-US"/>
        </w:rPr>
      </w:pPr>
      <w:r>
        <w:rPr>
          <w:sz w:val="28"/>
          <w:szCs w:val="28"/>
        </w:rPr>
        <w:t>Чувство как аналитическая единица определения межличностных отношений рассматривалось многими психологами [44; 23]. Несмотря на то, что люди ведут себя в соответствии с конвенциональными нормами, чувства, определяя особенности восприятия и интерпретации событий, в большей степени регулируют поведение индивидов. Чувства детерминируют межличностные отношения в различных социальных ситуациях.</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Самая простая и обобщенная типология чувств выделяется по критериям положительных и отрицательных отношений и уровню осознанности. Таким образом, можно выделить положительные, отрицательные, амбивалентные, осознаваемые и неосознаваемые чувства.</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ые или конъюнктивные чувства сближают людей;</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ицательные или дизъюнктивные разъединяют;</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бивалентные представляют собой противоречивые отношения, при которых к одному и тому же человеку испытывают как положительные, так и отрицательные чувства в зависимости от особенностей личности и характера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межличностные отношения сопровождаются чувствами. Человек может и не испытывать никаких чувств по отношению к другому, т.е. быть равнодушным. Отсутствие чувств, так называемое безэмоциональное состояние, это тоже характеристика контекста отношений. А.Б. Добрович выделял равнодушие как свойство эмоциональной сферы человека, возникающее в ситуации взаимодействия. Равнодушие в отношении к другому человеку трактуется как неблагоприятный фактор, если взаимодействие длительное. В то же время субъект каждый день вступает в общение с людьми, к которым он, скорее всего, не может испытывать никаких чувств (кассиры, продавцы, водители общественного транспорта и т.д.). В таких случаях равнодушие или безэмоциональное состояние является вполне нормативным.</w:t>
      </w:r>
    </w:p>
    <w:p>
      <w:pPr>
        <w:pStyle w:val="Normal"/>
        <w:widowControl w:val="false"/>
        <w:spacing w:lineRule="auto" w:line="360" w:before="0" w:after="0"/>
        <w:ind w:firstLine="709"/>
        <w:jc w:val="both"/>
        <w:rPr/>
      </w:pPr>
      <w:r>
        <w:rPr>
          <w:rFonts w:cs="Times New Roman" w:ascii="Times New Roman" w:hAnsi="Times New Roman"/>
          <w:sz w:val="28"/>
          <w:szCs w:val="28"/>
        </w:rPr>
        <w:t>4.</w:t>
        <w:tab/>
        <w:t xml:space="preserve">сознаваем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неосознаваемые чув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определяются не только личностью человека, но также и социальным контролем. По отношению к одному и тому же человеку индивид может испытывать одни чувства на осознаваемом уровне и совершенно другие на неосознаваемом. Если чувства вступают в противоречие с общественными нормами, то человек часто не осознает их, поскольку нормы, санкции и экспектации социального контроля интериоризируются в процессе воспитания, развития и социализации. Проблема некоторых людей заключается в том, что они не совсем понимают, какие именно чувства испытывают в той или иной ситуации, если на осознаваемом и неосознаваемом уровне чувства не совпадают.</w:t>
      </w:r>
    </w:p>
    <w:p>
      <w:pPr>
        <w:pStyle w:val="TextBody"/>
        <w:spacing w:lineRule="auto" w:line="360" w:before="0" w:after="0"/>
        <w:ind w:firstLine="709"/>
        <w:jc w:val="both"/>
        <w:rPr>
          <w:sz w:val="28"/>
          <w:szCs w:val="28"/>
          <w:lang w:eastAsia="en-US"/>
        </w:rPr>
      </w:pPr>
      <w:r>
        <w:rPr>
          <w:sz w:val="28"/>
          <w:szCs w:val="28"/>
          <w:lang w:eastAsia="en-US"/>
        </w:rPr>
        <w:t>Таким образом, чувства человека являются уникальной основой всех его отношений к себе, другим людям и окружающему миру. Именно чувства определяют межличностные отношения в социальной группе.</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Межличностное отношение определяется социальными позициями индивидов, «системой их смыслообразования, способностью к социально-психологической рефлексии» [17, с. 433]. Межличностное отношение обусловлено несколькими механизмами взаимовлия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Убеждение. Это процесс логического обоснования какого-либо суждения или умозаключения. Убеждение предполагает такое изменение сознания собеседника или аудитории, которое создает готовность защищать данную точку зрения и действовать в соответствии с 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сихическое заражение. Оно «осуществляется через восприятие психических состояний, настроений, переживаний» [5, с. 6]. Дети особенно легко поддаются заражению, так как еще не имеют твердых жизненных убеждений, жизненного опыта, обладают способностью легко приспосабливаться, принимать различные у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ражание. Направлено на воспроизведение ребенком внешних черт поведения, либо внутренней логики психической жизни другого значимого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нушение. Происходит при доверии к сообщениям говорящего и порождает готовность действовать в соответствии с присвоенными установками. Дети также особенно чувствительны к внушению, так как учителя и родители в их глазах обладают авторитетом, поэтому знают, как нужно думать и поступ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авляющем числе случаев межличностные отношения людей, почти всегда оказываются вплетенными в деятельность и рассматриваются как общение. Без общения людей друг с другом не может быть коллективного труда, учения, искусства, игры, функционирования средств массовой информации. Важной составляющей межличностных отношений является также межличностная перцепция или межличностное восприятие, которое определяется как понимание и оценка человека человеком. В сравнении с оценкой неодушевленных предметов межличностная перцепция отличается большей пристрастностью, здесь ярче выражена оценочная и ценностная окраска. Важная особенность – это восприятие не только качеств человека, но и восприятие его во взаимоотношениях с другими людьми. Изучению межличностной перцепции больше внимания уделяется социология, которая выделяет следующие механизмы: </w:t>
      </w:r>
    </w:p>
    <w:p>
      <w:pPr>
        <w:pStyle w:val="Normal"/>
        <w:widowControl w:val="false"/>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кация – понимание и интерпретация другого человека путем отождествления себя с ним;</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лексия социально-психологическая – понимание другого человека путем размышления за него;</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мпатия – понимание другого человека путем эмоционального вчувствования в его переживания;</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стереотипизация – восприятие и оценка другого путем распространения на него характеристик какой-либо социальной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едпринимаются попытки составить более универсальные механизмы межличностной перцепции, однако каждая из психологических школ, претендующая на это, не смогла удовлетворительно решить данный вопр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личностные отношения не только необходимый компонент деятельности, осуществление которой предполагает взаимодействие людей, но одновременно обязательное условие нормального функционирования общности людей.</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caps/>
          <w:sz w:val="28"/>
          <w:szCs w:val="32"/>
        </w:rPr>
      </w:pPr>
      <w:r>
        <w:rPr>
          <w:rFonts w:cs="Times New Roman" w:ascii="Times New Roman" w:hAnsi="Times New Roman"/>
          <w:caps/>
          <w:sz w:val="28"/>
          <w:szCs w:val="32"/>
        </w:rPr>
        <w:t>1.2</w:t>
        <w:tab/>
        <w:t>Виды, формы межличностных отношений</w:t>
      </w:r>
    </w:p>
    <w:p>
      <w:pPr>
        <w:pStyle w:val="Normal"/>
        <w:widowControl w:val="false"/>
        <w:spacing w:lineRule="auto" w:line="360" w:before="0" w:after="0"/>
        <w:ind w:firstLine="709"/>
        <w:jc w:val="both"/>
        <w:rPr>
          <w:rFonts w:ascii="Times New Roman" w:hAnsi="Times New Roman" w:cs="Times New Roman"/>
          <w:caps/>
          <w:sz w:val="28"/>
          <w:szCs w:val="32"/>
        </w:rPr>
      </w:pPr>
      <w:r>
        <w:rPr>
          <w:rFonts w:cs="Times New Roman" w:ascii="Times New Roman" w:hAnsi="Times New Roman"/>
          <w:caps/>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лучше ориентироваться в многообразии отношений, имеет смысл обратиться к существующим в психологической литературе классификациям. Разные исследователи выделяют для классификации отношений большое количество параметров, что создает определенные трудности при отнесении отношений к тому или иному виду. Нередко одни и те же отношения обозначаются различными терминами, что приводит к псевдоразличиям в классификациях их ви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выраженности таких характеристик, как адекватность, устойчивость, эффективность, гармоничность и глубина позволяет выделить несколько видов или групп отношений, различающихся между собой. Данные характеристики могут влиять не только друг на друга, но и на ряд других параметров отношений. Как следствие — большое разнообразие межличностных отношений, нуждающееся в соответствующих критериях для их классификации.</w:t>
      </w:r>
    </w:p>
    <w:p>
      <w:pPr>
        <w:pStyle w:val="Normal"/>
        <w:widowControl w:val="false"/>
        <w:spacing w:lineRule="auto" w:line="360" w:before="0" w:after="0"/>
        <w:ind w:firstLine="709"/>
        <w:jc w:val="both"/>
        <w:rPr/>
      </w:pPr>
      <w:r>
        <w:rPr>
          <w:rFonts w:cs="Times New Roman" w:ascii="Times New Roman" w:hAnsi="Times New Roman"/>
          <w:sz w:val="28"/>
          <w:szCs w:val="28"/>
        </w:rPr>
        <w:t>В. Н. Мясищев говорит об отношениях симпатии и антипатии как проявлениях более интегральных отношений дружбы и вражды. Я. Гозман выделяет отношения симпатии и любви, включая уважение в качестве компонента в структуру отношения симпатии. В. В. Сталиным эмпирически выделены три биполярные шкалы отношений: симпатия — антипатия, уважение — неуважение, близость — отдаленность. А. Кроник и Е. Кроник, используя для обозначения этих же биполярных шкал понятия «валентность», «позиция» и «дистанция», также выделяют позитивные отношения — негативные отношения, отношения снизу — отношения сверху, близкие отношения — далекие отношения [27].</w:t>
      </w:r>
    </w:p>
    <w:p>
      <w:pPr>
        <w:pStyle w:val="Normal"/>
        <w:widowControl w:val="false"/>
        <w:spacing w:lineRule="auto" w:line="360" w:before="0" w:after="0"/>
        <w:ind w:firstLine="709"/>
        <w:jc w:val="both"/>
        <w:rPr/>
      </w:pPr>
      <w:r>
        <w:rPr>
          <w:rFonts w:cs="Times New Roman" w:ascii="Times New Roman" w:hAnsi="Times New Roman"/>
          <w:sz w:val="28"/>
          <w:szCs w:val="28"/>
        </w:rPr>
        <w:t>Н. Н. Обозов предлагает следующую классификацию межличностных взаимоотношений: отношения знакомства, приятельские, товарищеские, дружеские, любовные, супружеские, родственные и деструктивные. Данная классификация основана на нескольких критериях: глубине отношений, избирательности в выборе партнеров, функции отношений. Главным критерием, по его мнению, является мера, глубина вовлечения личности в отношения, а дополнительные критерии - это дистанция между партнерами, продолжительность и частота контактов, участие ролевых клише в актах общения, нормы отношений, требования к условиям контакта. По данным Н. Н. Обозова, разные виды межличностных отношений предполагают включение в общение тех или иных уровней характеристик личности [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уте обозначает три измерения межличностных отношений - присоединение (или включенность), контроль и открытость. Каждому измерению соответствует свой вид отношений. Эти отношения формируются на определенных этапах возрастного развития человека. Так, отношения присоединения доминируют на первой стадии жизни человека и являются необходимыми для его выживания. Отношения контроля формируются в возрасте примерно от двух до четырех лет. Они концентрируются вокруг распределения власти и ответственности и обеспечивают социализацию ребенка. Отношения открытости формируются в возрасте от четырех до шести лет. Они связаны с возрастанием сложности отношений любви и привязанности, в которые включен маленький ребенок. Чтобы успешно развиваться дальше, ему нужно научиться на этой стадии быть открытым, то есть выражать и сообщать свои чувства другим.</w:t>
      </w:r>
    </w:p>
    <w:p>
      <w:pPr>
        <w:pStyle w:val="Normal"/>
        <w:widowControl w:val="false"/>
        <w:spacing w:lineRule="auto" w:line="360" w:before="0" w:after="0"/>
        <w:ind w:firstLine="709"/>
        <w:jc w:val="both"/>
        <w:rPr/>
      </w:pPr>
      <w:r>
        <w:rPr>
          <w:rFonts w:cs="Times New Roman" w:ascii="Times New Roman" w:hAnsi="Times New Roman"/>
          <w:sz w:val="28"/>
          <w:szCs w:val="28"/>
        </w:rPr>
        <w:t>Присоединение имеет отношение к объединению людей - принадлежности, преданности, совместной жизни. Присоединение не требует таких сильных эмоциональных связей как открытость. Поведение человека в этом виде отношений определяется тем, насколько значимым чувствует себя в них человек. В зависимости от этого его поведение может быть субсоциальным (если он чувствует себя незначимым и старается сохранить дистанцию между собой и другими), сверхсоциальным (если он чувствует себя недостаточно значимым и боится остаться незамеченным) и социальным (если он ощущает себя ценной и значимой личностью и успешно решил проблему присоединения в дет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контроля в отношениях зависит от того, насколько компетентным и адекватным ощущает себя человек. Он может вести себя как абдикрат, то есть отказываться от власти и от контроля над другими, если он не хочет принимать решения и избегает ответственности; как автократ, стремящийся к власти из страха, что не оказывает влияния и желая компенсировать это чувство; и быть демократом, то есть чувствовать себя компетентным, отдавая распоряжения и подчиняясь друг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открытости в отношениях основывается на способности любить и вызывать любовь. В зависимости от этого человек будет субперсонален, если он избегает открытости и поддерживает отношения на поверхностном уровне, боясь близости; сверхперсонален, если рассказывает каждому о своих чувствах, стремясь понравиться другим; и персонален, если он чувствует себя хорошо «и в ситуациях, требующих близости, и в ситуациях, в которых более уместно сохранять дистан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ключенность или присоединение влияет на продолжительность отношений, контроль влияет на то, кто будет принимать решения, открытость - на то, насколько близкими будут эти отношения. Эти виды отношений актуализируются для человека всякий раз, когда он включается в ту или иную группу или социальную организ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Ялом на основе анализа работ А. Маслоу и Э. Фромма выделяет аутентичные, подлинные или зрелые, дефицитарные, или патологические межличностные отношения. Разнообразие в отношениях обусловлено различной ориентацией индивидов - ориентацией на рост или на восполнение дефицита. Индивид, ориентированный на рост, не относится к другим как источнику снабжения, а способен рассматривать их как сложные, уникальные, целостные существа. Человек, ориентированный на восполнение дефицита, воспринимает других с точки зрения полезности, и на те аспекты другого, которые не связаны с его собственными нуждами, он либо вообще не обращает внимания, либо относится к ним как к раздражителю. В дефицитарных отношениях главный мотив - защита от одиночества, и другие люди играют здесь роль средства. Такие отношения задерживают личностный рост, поскольку партнеры по-настоящему так и не знают друг друга. Характерными чертами дефицитарных отношений являются размытость личностных границ, нередко доходящая до слияния с другим, зависимость, потеря собственного «Я», избегание переживания изоляции и отчаяния, компульсивность, неполная включенность, когда человек либо удерживает часть себя вне отношений, либо включает в них какое-то вымышленное лицо, например, своих партнеров из прошлого или родителей. В таких отношениях утрата самосознания часто сопровождается успокоением и обретением иллюзорного чувства безопасности через расширение себя путем включения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зрелости влияет на многие другие параметры отношений - на степень определенности, глубины, устойчивости, осознанности, этичности. Характерные черты зрелых отношений — взаимность, активность, уважение к другому, подлинное знание о другом, способность отдавать, независи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релые отношения приводят к взаимным изменениям и личностному росту, взаимному духовному обогащению и смягчают экзистенциальное одиночество человека. Формировать такие отношения способны те, кто смог пережить свою изоляцию и исследовать ее. Подобное переживание развивает способность «терпеть изоляцию» и умение устанавливать «связь с другими». Это происходит благодаря тому, что в зрелых отношениях человек меняется в результате встречи с другим и это переживание интернализуется, становится внутренним референтным пунктом, вездесущим напоминанием о возможности и ценности истинной вст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классификация отношений - это типология стилей межличностных отношений Т. Лири. В типологии Т. Лири выделяются две подгруппы - подгруппа агрессивно-доминирующих и подгруппа дружелюбно-подчиненных стилей. Первая подгруппа объединяет ведущие стили межличностных отношений, вторая - ведомые. К ведущим стилям относятся властный-лидирующий, независимый-доминирующий, прямолинейный-агрессивный и недоверчивый-скептический. К ведомым стилям относятся покорный-застенчивый, зависимый-послушный, сотрудничающий-конвенциональный и ответственный-великодуш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логия стилей межличностных отношений Т. Лири основана на двух взаимосвязанных параметрах: доминирование — подчинение и доброжелательность - враждебность. Естественно, данная классификация не может вместить все многообразие отношений в пространство двух измер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социальной психологии выделяют три различных вида межличностного общения: императив, манипуляцию и диалог. В нашей дипломной работе мы придерживаемся данной классифик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мперативное общение это авторитарная, директивная форма воздействия на партнера по общению с целью достижения контроля за его поведением, принуждение его к определенным действиям. Особенность императива в том, что конечная цель общения принуждение партнера не завуалирована. В качестве средств оказания влияния используются приказ, указания, предписания и треб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назвать группу социальных видов деятельности, в которых использование императивного вида общения вполне оправдано и с целевой, и с этической точек зрения. К ним относятся военные уставные отношения, отношения "начальник - подчиненный", в сложных и экстремальных услов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можно определить и те сферы межличностных отношений, где применение императива неуместно и даже неэтично. Прежде всего речь идет об интимно-личностных отношениях, супружеских и детско-родительских. Известно, что с помощью команд, приказов и безусловных запретов можно добиться внешнего послушания и выполнения каких-либо требований. Однако они не становятся частью внутренних личностных убеждений человека, его интровертной мотив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нипуляция это распространенная форма межличностного общения, предполагающая воздействие на партнера с целью достижения своих скрытых намерений. Как и императив, манипуляцивное общение предполагает воздействие на партнера с целью достижения своих целей. Коренное же отличие состоит в том, что партнер не информируется об истинных целях общения. Они либо скрываются от него, либо подменяются друг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манипуляции также можно сказать, что есть области человеческого взаимодействия, где она вполне уместна, а где практически недопустима. Сферой "разрешенной манипуляции" несомненно является бизнес и деловые отношения вообще. Символом такого типа отношений давно стала концепция общения Д. Карнеги и его многочисленных последователей. Вместе с тем есть опасность переноса таких навыков овладения средствами манипуляцивного воздействия на других людей в сфере деловой и в остальные области человеческих взаимоотношений, контроль за собой и своей жизн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императивного и манипуляцивного видов общения позволяет выявить их глубокое внутреннее сходство. Объединив их вместе, их можно охарактеризовать как различные виды монологического общения. Человек, рассматривая другого как объект своего воздействия, по сути дела общается сам с собой, со своими целями и задачами, как бы игнорируя своего собеседн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реальной альтернативы такому типу отношений между людьми может быть рассмотрено диалоговое общение, позволяющее перейти к установке на собеседника. Диалог строится на принципиально других началах, чем монологическое общение. Он возможен лишь в случае соблюдения следующих непреложных правил взаимодействия: </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 xml:space="preserve">психологический настрой на актуальное состояние собеседника и собственное актуальное психологическое состояние; </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безоценочное восприятие партнера, априорное доверие к его намерениям;</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восприятие партнера как равного, имеющего право на собственное мнение и собственное решение;</w:t>
      </w:r>
    </w:p>
    <w:p>
      <w:pPr>
        <w:pStyle w:val="Normal"/>
        <w:widowControl w:val="false"/>
        <w:numPr>
          <w:ilvl w:val="0"/>
          <w:numId w:val="14"/>
        </w:numPr>
        <w:spacing w:lineRule="auto" w:line="360" w:before="0" w:after="0"/>
        <w:ind w:left="0" w:firstLine="709"/>
        <w:jc w:val="both"/>
        <w:rPr/>
      </w:pPr>
      <w:r>
        <w:rPr>
          <w:rFonts w:cs="Times New Roman" w:ascii="Times New Roman" w:hAnsi="Times New Roman"/>
          <w:sz w:val="28"/>
          <w:szCs w:val="28"/>
        </w:rPr>
        <w:t xml:space="preserve">персонификация общения разговор от своего имени, без ссылки на мнения и авторитеты, презентация своих истинных чувств и жел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общения показывает, насколько этот процесс сложен и разнообразен в своих проявлениях и функциях, что связано с его ролью и значением как в жизни отдельного человека, так и общества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ль же сложной является внутренняя структура самого общения. В ней можно выделить три взаимосвязанных стороны: коммуникативную, перцептивную и интерактивную. </w:t>
      </w:r>
    </w:p>
    <w:p>
      <w:pPr>
        <w:pStyle w:val="Iauiue"/>
        <w:widowControl w:val="false"/>
        <w:spacing w:lineRule="auto" w:line="360"/>
        <w:ind w:firstLine="709"/>
        <w:jc w:val="both"/>
        <w:rPr/>
      </w:pPr>
      <w:r>
        <w:rPr>
          <w:rFonts w:cs="Times New Roman" w:ascii="Times New Roman" w:hAnsi="Times New Roman"/>
          <w:sz w:val="28"/>
          <w:szCs w:val="28"/>
        </w:rPr>
        <w:t>Коммуникативная сторона общения состоит в обмене информацией между партнерами по общению, передаче и приеме знаний, идей, мнений и чувств. Интерактивная сторона общения (от слова "интеракция" взаимодействие) заключается в обмене действиями между общающимися сторонами, т.е. организация межличностного взаимодействия. Наконец, перцептивная сторона общения есть процесс воспитания и познания людьми друг друга с последующим установлением на этой основе определенных межличностных отношений [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5"/>
        </w:numPr>
        <w:spacing w:lineRule="auto" w:line="360"/>
        <w:ind w:left="0" w:firstLine="709"/>
        <w:jc w:val="both"/>
        <w:rPr>
          <w:rFonts w:ascii="Times New Roman" w:hAnsi="Times New Roman" w:cs="Times New Roman"/>
          <w:caps/>
          <w:sz w:val="28"/>
          <w:szCs w:val="32"/>
          <w:lang w:val="ru-RU"/>
        </w:rPr>
      </w:pPr>
      <w:r>
        <w:rPr>
          <w:rFonts w:cs="Times New Roman" w:ascii="Times New Roman" w:hAnsi="Times New Roman"/>
          <w:caps/>
          <w:sz w:val="28"/>
          <w:szCs w:val="32"/>
          <w:lang w:val="ru-RU"/>
        </w:rPr>
        <w:t>Значение межличностных отношений в личностном развитии человека</w:t>
      </w:r>
    </w:p>
    <w:p>
      <w:pPr>
        <w:pStyle w:val="Normal"/>
        <w:widowControl w:val="false"/>
        <w:spacing w:lineRule="auto" w:line="360" w:before="0" w:after="0"/>
        <w:ind w:firstLine="709"/>
        <w:jc w:val="both"/>
        <w:rPr>
          <w:rFonts w:ascii="Times New Roman" w:hAnsi="Times New Roman" w:cs="Times New Roman"/>
          <w:caps/>
          <w:sz w:val="28"/>
          <w:szCs w:val="32"/>
          <w:lang w:val="ru-RU"/>
        </w:rPr>
      </w:pPr>
      <w:r>
        <w:rPr>
          <w:rFonts w:cs="Times New Roman" w:ascii="Times New Roman" w:hAnsi="Times New Roman"/>
          <w:caps/>
          <w:sz w:val="28"/>
          <w:szCs w:val="32"/>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межличностных отношений в любых общностях д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зует себя, отдавая обществу воспринятое в нем. Именно активность личности, её деяния являются важнейшим звеном в системе межличностных отношений. Вступая в межличностные отношения самых разнообразных по форме, содержанию, ценностям, структуре человеческих общностях – в детском саду, в классе, в дружеском кругу, в различного рода формальных и неформальных объединениях, - индивид проявляет себя как личность и представляет возможность оценить себя в системе отношений с другими.</w:t>
      </w:r>
    </w:p>
    <w:p>
      <w:pPr>
        <w:pStyle w:val="Normal"/>
        <w:widowControl w:val="false"/>
        <w:spacing w:lineRule="auto" w:line="360" w:before="0" w:after="0"/>
        <w:ind w:firstLine="709"/>
        <w:jc w:val="both"/>
        <w:rPr/>
      </w:pPr>
      <w:r>
        <w:rPr>
          <w:rFonts w:cs="Times New Roman" w:ascii="Times New Roman" w:hAnsi="Times New Roman"/>
          <w:sz w:val="28"/>
          <w:szCs w:val="28"/>
        </w:rPr>
        <w:t>Формирование сознательного отношения к объекту познания и действия связано с развитием всех сторон психики. Осознание своих отношений к окружающему рождает соответствующие чувства и эмоции, которые в свою очередь, стимулируют деятельность и влияют на развитие направленности личности. Особое влияние на личность оказывают отношения, которые помогают индивиду освоить взаимосвязи в социуме, познакомиться с другими общностями. Эти отношения можно рассматривать на разных уровнях. Уровень социальных общностей формирует классовые, национальные, групповые и семейные отношения. Они помогаю человеку осознать себя социальной единицей общества, принять и сохранить общественный опыт построения взаимоотношений. Уровень групп людей занятых той или иной деятельностью помогает выстроить производственные отношения, учебные, театральные и т.д. Уровень взаимосвязей между людьми в группах может рассматриваться, как возможность человека осознать свое место в группе, получить адекватную оценку своему поведению. Уровень внутри личностного отношения инициирует эмоционально-волевые установки человека по отношению к самому себе, т.е. самосознание и самооценку [28, с. 5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о правильно оценивать роль межличностных отношений для стимулирования оптимального эмоционального настроя личности, максимального проявления ее общественно одобряемых склонностей и способностей и, наконец, для формирования ее в целом в нужном обществу направлении необходимо потому, что межличностные отношения как ценность в системе ценностей, имеющихся у большинства людей, занимают очень высокое мест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личностные отношения – это сложная и динамичная структура, которую мы учимся строить ещё с ранних лет, по этой причине можно сказать, что на умение создавать межличностные отношения влияет воспитание, полученное нами в семье, в школе и т.д. Также наше воспитание определяет круг наших межличностных отношений или, так называемые, круги вращения в обществе: наших друзей, наших знакомых и прочих людей, с которыми мы строим межличностные отнош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межличностных отношений, их "качества" и содержания сохраняется на всех этапах жизненного пути личности, поскольку они являются необходимым условием, атрибутом существования человека с первого до последнего дня его жизни. В зрелом возрасте, когда человек становится полноправным и сознательным хозяином своего жизненного пути, когда он сам в большей или меньшей степени способен выбирать людей, составляющих его непосредственное окружение, субъективная значимость взаимоотношений с окружающими ничуть не снижается. Благополучие и возможность личностного роста взрослого человека в не меньшей степени, чем у только формирующейся личности, зависят от качества межличностных отношений, в которые он включен и которые способен "выстраивать". Не случайно, что удовлетворенность межличностными отношениями и удовлетворенность своей позицией в этих отношениях - важнейший критерий социальной адаптации. Тесные и удовлетворяющие человека связи с друзьями, родными или членство в сплоченных группировках (общественных, религиозных и т.п.) способствует улучшению не только психологического, но и физического здор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ль высокая значимость межличностных отношений для каждого конкретного человека базируется на том, что контакты и благоприятные отношения с другими людьми выступают необходимым средством, способом удовлетворения важнейших, фундаментальных потребностей личности: например, потребности в самоидентичности и самоценности, реализация которых невозможна без подтверждения его бытия, осознания своей определенности, своего "Я" - здесь и теперь. Необходимыми условиями такого "подтверждения" являются внимание, интерес, принятие человека другими - особенно близкими, значимыми людьми. Стало уже хрестоматийным выражение У. Джеймса о том, что существование человека в обществе, где на него не обращают внимания, где не проявляют к нему никакого интереса, является "дьявольским наказанием". Действительно, длительное существование в системе "не подтверждающих" отношений приводит к различного рода деформациям ли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ряд жизненно важных потребностей, удовлетворение которых невозможно вне контактов с другими людь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названной потребности в "подтверждении" можно выделить </w:t>
      </w:r>
    </w:p>
    <w:p>
      <w:pPr>
        <w:pStyle w:val="Style20"/>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сть в принадлежности (потребность быть включенным в различные группы и общности);</w:t>
      </w:r>
    </w:p>
    <w:p>
      <w:pPr>
        <w:pStyle w:val="Style20"/>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сть в привязанности и любви (любить и быть любимым);</w:t>
      </w:r>
    </w:p>
    <w:p>
      <w:pPr>
        <w:pStyle w:val="Style20"/>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очувствии;</w:t>
      </w:r>
    </w:p>
    <w:p>
      <w:pPr>
        <w:pStyle w:val="Style20"/>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амоуважении (в престиже, статусе, признании);</w:t>
      </w:r>
    </w:p>
    <w:p>
      <w:pPr>
        <w:pStyle w:val="Style20"/>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контроле" над окружающими;</w:t>
      </w:r>
    </w:p>
    <w:p>
      <w:pPr>
        <w:pStyle w:val="Style20"/>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чувстве индивидуальности и одновременно, в системе убеждений и взглядов, придающих смысл жизни,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осознанно или неосознанно ориентируется на то, чтобы характеристики, которые несут в себе другие, соответствовали системе его мотивов. От того, в какой мере и каким образом удовлетворяются эти потребности, в значительной степени зависит и общая жизненная позиция человека характер его активности, и уровень социальной зрелости, и возможности реализации его потенциальных способностей. Поэтому другие люди и отношения с ними и к ним приобретают личностный смысл, а стремление установить и поддержать удовлетворяющие личность отношения становится жизненной ценностью.</w:t>
      </w:r>
    </w:p>
    <w:p>
      <w:pPr>
        <w:pStyle w:val="Normal"/>
        <w:widowControl w:val="false"/>
        <w:spacing w:lineRule="auto" w:line="360" w:before="0" w:after="0"/>
        <w:ind w:firstLine="709"/>
        <w:jc w:val="both"/>
        <w:rPr/>
      </w:pPr>
      <w:r>
        <w:rPr>
          <w:rFonts w:cs="Times New Roman" w:ascii="Times New Roman" w:hAnsi="Times New Roman"/>
          <w:sz w:val="28"/>
          <w:szCs w:val="28"/>
        </w:rPr>
        <w:t>Субъективно удовлетворяют человека и создают предпосылки для адекватного и полноценного удовлетворения названных потребностей, глубоко нравственные отношения, которые строятся на основе безоговорочного позитивного внимания, взаимного уважения, доброжелательности, понимания, любви. Уместно вспомнить так называемое "золотое правило нравственности" - общечеловеческий принцип поведения цивилизованных народов: "Во всем, как хотите, чтобы поступали с вами люди, так и вы поступайте с ними". Отношение к людям "возвращается" к личности не только в виде конкретных отношений, но и виде качественно нового "пространства", в котором далее личность живет. Это "пространство" может стать ареной развития или падения, принося человеку либо удовлетворение, либо отсекая возможности дальнейшего роста и самореализации.</w:t>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2</w:t>
        <w:tab/>
        <w:t>ФОРМИРОВАНИЕ МЕЖЛИЧНОСТНЫХ ОТНОШЕНИЙ У ДЕТЕЙ С ИНТЕЛЛЕКТУАЛЬНОЙ НЕДОСТАТОЧ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1</w:t>
      </w:r>
      <w:r>
        <w:rPr>
          <w:rFonts w:cs="Times New Roman" w:ascii="Times New Roman" w:hAnsi="Times New Roman"/>
          <w:caps/>
          <w:sz w:val="28"/>
          <w:szCs w:val="32"/>
        </w:rPr>
        <w:tab/>
        <w:t>Возрастные закономерности формирования межличностных отношений в детском возраст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личностные отношения детей складываются не только благодаря механизмам межличностного взаимодействия, но и межличностной перцепции и коммуникации. Их проявление можно заметить, прежде всего, в общении. Важными механизмами межличностного восприятия выступают эмпатия и рефлексия. Причем рефлексия понимается не в философском смысле, а «…под рефлексией понимается осознание каждым из участников процесса межличностного восприятия того, как он воспринимается своим партнером по общению» [3, с. 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живет, растет и развивается в переплетении различного рода связей и отношений. В детских и подростковых группах складываются межличностные отношения, отражающие взаимосвязи участников этих групп в конкретно-исторической ситуации развития общества. Несмотря на то, что проявления межличностных отношений в каждой конкретной группе имеют свою неповторимую историю, на разных возрастных этапах действуют общие закономерности их становления и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из них отражает обусловленность природы межличностных отношений тем местом, которая возрастная социальная группа занимает в общес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характеристика межличностных отношений – это их зависимость от совместной деятельности, которая в любую историческую эпоху опосредствует развитие межличностных отношений в группе, определяет их стро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особенность межличностных отношений заключается в их уровневой природе – сколько-нибудь сложившаяся группа имеет определенный уровень развития, от которого зависит наличие или отсутствие тех или иных её социально-психологических особенностей и характер её влияния на индиви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группа на любой возрастной ступени характеризуется своей особой социальной ситуацией развития. Понятие социальной ситуации развития было введено Л.С. Выготским для характеристики развития личности ребенка внутри определенного возрастного этапа на основе конкретно – исторической системы его отношений с социальной действительностью. Понятие социальной ситуации развития может быть применено и к характеристике детской группы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ежде всего объективные условия существования данной группы, определяемые исторической эпохой, культурой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компонентом социальной ситуации развития детской группы является её объективный социальный статус, определяемый прежде всего положением детства как социально – возрастной группы в структуре 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бъективных условий социальной ситуации развития детской группы существует субъективный аспект социальной ситуации развития. Он представлен социальной позицией, т.е. отношение членов детской группы к этим объективным условиям, статусу, и их готовностью к принятию этой позиции и действиям в соответствии с 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етское восприятие существенное влияние оказывают установки учителей и других значимых взрослых. Ребенок, даже скрыто, неявно не принимаемый учителем, может быть, отвергнут одноклассник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взрослого прослеживается во многих сферах психического развития: начиная от области любознательности детей и заканчивая развитием личности и осуществляется благодаря тому, что: </w:t>
      </w:r>
    </w:p>
    <w:p>
      <w:pPr>
        <w:pStyle w:val="Style20"/>
        <w:widowControl w:val="false"/>
        <w:numPr>
          <w:ilvl w:val="0"/>
          <w:numId w:val="2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детей взрослый является богатейшим источником разнообразных воздействий (сенсомоторных, слуховых, тактильных и др.); </w:t>
      </w:r>
    </w:p>
    <w:p>
      <w:pPr>
        <w:pStyle w:val="Style20"/>
        <w:widowControl w:val="false"/>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обогащении опыта ребенка взрослый сначала знакомит его с чем-то, а затем нередко ставят задачу перед ним овладеть каким-то новым навыком; </w:t>
      </w:r>
    </w:p>
    <w:p>
      <w:pPr>
        <w:pStyle w:val="Style20"/>
        <w:widowControl w:val="false"/>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зрослый осуществляет подкрепление усилий ребенка, их поддержку и коррекцию; </w:t>
      </w:r>
    </w:p>
    <w:p>
      <w:pPr>
        <w:pStyle w:val="Style20"/>
        <w:widowControl w:val="false"/>
        <w:numPr>
          <w:ilvl w:val="0"/>
          <w:numId w:val="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бенок в контактах со взрослыми наблюдает его деятельность и черпает в ней образцы для подраж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достаточности контактов со взрослыми наблюдается снижение темпа психического развития, повышается сопротивляемость болезням (дети-воспитанники детских учреждений закрытого типа; дети, пережившие войны) Полная же изоляция детей от взрослых не позволяет им стать людьми и оставляет их на положении животных (дети-маугли, волчьи д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взрослого в межличностных отнош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ый период - максимальная роль взрослых, минимальная роль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ый период - решающая роль взрослых при возрастающей роли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й школьный период - роль взрослых руководящая, к концу периода роль сверстников доминирует, сливаются воедино деловые, личные отношения [6, с. 4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тских и подростковых группах могут быть выделены функционально – ролевые, эмоционально – оценочные и личностно – смысловые отношения между сверст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о – ролевые отношения. Эти отношения зафиксированы в специфичных для данной общности сферах жизнедеятельности детей (трудовой, учебной, продуктивной, игровой) и разворачиваются в ходе усвоения ребенком норм и способов действия в группе под непосредственным руководством и контролем со стороны взрослого. Взрослый санкционирует те или иные образцы поведения. Функционально – ролевые отношения, проявляющиеся в игровой деятельности, в значительной степени самостоятельны и свободны от непосредственного контроля со стороны взросл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функция эмоционально – оценочных отношений в детской и подростковой группе – осуществление коррекции поведения сверстника в соответствии с принятыми нормами совместной деятельности. На первый план здесь выступают эмоциональные предпочтения – симпатии, антипатии, дружеские привязанности и т.д. Они возникают в онтогенезе довольно рано, и формирование этого типа отношений либо обусловлено чисто внешними моментами восприятия (например, ребенку нравятся кудрявые девочки), либо опосредствовано оценкой взрослого, либо прошлым опытом общения с этим ребенком – негативным или позитивным. Эмоционально – оценочные отношения являются регуляторами в ситуациях возможных конфликтов при распределении ролей в игре. Каждый ребенок, претендуя на значимую роль в игре, сталкивается с подобными стремлениями других детей. В этой ситуации могут стихийно возникнуть первые проявления требования справедливости во взаимоотношениях – ориентация на норму очередности при распределении престижных ролей, наград и отличий, которая, как предполагают дети, должна строго соблюдаться. Однако иногда притязания ребенка так и остаются нереализованными и ему приходиться довольствоваться незначимой ролью, не получать ожидаемое. В детской группе осуществляется взаимная коррекция поведения в соответствии с усвоенными социальными нормами. Если ребенок следует этим нормам, то он оценивается другими детьми позитивно, если отходит от этих норм, то возникают "жалобы" взрослому, продиктованные желанием подтвердить нор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о – смысловые отношения - это взаимосвязи в группе, при которых мотив одного ребенка приобретает для других сверстников личностный смысл. При этом участники совместной деятельности начинают переживать интересы и ценности этого ребенка, как свои собственные мотивы, ради которых они, принимая различные социальные роли, действуют. Личностно – смысловые отношения особенно ярко проявляются в тех случаях, когда ребенок во взаимоотношениях с окружающими берет на себя реально роль взрослого и действует согласно ей. Это может обнаружиться в критических ситу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обенности межличностных отношений у детей дошкольного, младшего и старшего школьного возра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ое детство - это период с момента осознания себя членом человеческого общества (примерно с 2-3 лет) до момента систематического обучения (6-7 лет). Здесь решающую роль играют не календарные сроки развития, а социальные факторы формирования личности. В период дошкольного детства формируются основные индивидуально-психологические особенности ребенка, создаются предпосылки формирования социально-нравственных качеств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й стадии детства характер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максимальная потребность ребенка в помощи взрослых для удовлетворения главных жизненных потре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максимально высокая роль семьи в удовлетворении всех основных видов потребностей (материальных, духовных, познавате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минимальная возможность самозащиты от неблагоприятных влияний среды [6, с. 49].</w:t>
      </w:r>
    </w:p>
    <w:p>
      <w:pPr>
        <w:pStyle w:val="1"/>
        <w:spacing w:lineRule="auto" w:line="360"/>
        <w:ind w:firstLine="709"/>
        <w:jc w:val="both"/>
        <w:rPr/>
      </w:pPr>
      <w:r>
        <w:rPr>
          <w:sz w:val="28"/>
          <w:szCs w:val="28"/>
          <w:lang w:eastAsia="en-US"/>
        </w:rPr>
        <w:t>В отношениях со взрослыми и со сверстниками ребенок постепенно обучается тонкой рефлексии на другого человека. В этот период через отношение со взрослым интенсивно развивается способность к идентификации с людьми, а также со сказочными и воображаемыми персонажами, с природными объектами, игрушками, изображениями и т.п. Одновременно ребенок открывает для себя позитивную и негативную силы обособления, которым ему предстоит овладеть в более позднем возрасте.</w:t>
      </w:r>
    </w:p>
    <w:p>
      <w:pPr>
        <w:pStyle w:val="1"/>
        <w:spacing w:lineRule="auto" w:line="360"/>
        <w:ind w:firstLine="709"/>
        <w:jc w:val="both"/>
        <w:rPr>
          <w:sz w:val="28"/>
          <w:szCs w:val="28"/>
          <w:lang w:eastAsia="en-US"/>
        </w:rPr>
      </w:pPr>
      <w:r>
        <w:rPr>
          <w:sz w:val="28"/>
          <w:szCs w:val="28"/>
          <w:lang w:eastAsia="en-US"/>
        </w:rPr>
        <w:t>Испытывая потребность в любви и одобрении, осознавая эту потребность и зависимость от нее, ребенок учится принятым позитивным формам общения, уместным во взаимоотношениях с окружающими людьми. Он продвигается в развитии речевого общения и общения посредством выразительных движений, действий, отражающих эмоциональное расположение и готовность строить позитивные отношения.</w:t>
      </w:r>
    </w:p>
    <w:p>
      <w:pPr>
        <w:pStyle w:val="1"/>
        <w:spacing w:lineRule="auto" w:line="360"/>
        <w:ind w:firstLine="709"/>
        <w:jc w:val="both"/>
        <w:rPr>
          <w:sz w:val="28"/>
          <w:szCs w:val="28"/>
          <w:lang w:eastAsia="en-US"/>
        </w:rPr>
      </w:pPr>
      <w:r>
        <w:rPr>
          <w:sz w:val="28"/>
          <w:szCs w:val="28"/>
          <w:lang w:eastAsia="en-US"/>
        </w:rPr>
        <w:t>Наиболее сильный и важный источник переживаний ребенка - его взаимоотношения с другими людьми - взрослыми и детьми. Когда окружающие относятся к ребенку ласково, признают его права, проявляют к нему внимание, он испытывает эмоциональное благополучие - чувство уверенности, защищенности. Обычно в этих условиях у ребенка преобладает бодрое, жизнерадостное настроение. Эмоциональное благополучие способствует нормальному развитию личности ребенка, выработке у него положительных качеств, доброжелательного отношения к другим людям.</w:t>
      </w:r>
    </w:p>
    <w:p>
      <w:pPr>
        <w:pStyle w:val="1"/>
        <w:spacing w:lineRule="auto" w:line="360"/>
        <w:ind w:firstLine="709"/>
        <w:jc w:val="both"/>
        <w:rPr>
          <w:sz w:val="28"/>
          <w:szCs w:val="28"/>
          <w:lang w:eastAsia="en-US"/>
        </w:rPr>
      </w:pPr>
      <w:r>
        <w:rPr>
          <w:sz w:val="28"/>
          <w:szCs w:val="28"/>
          <w:lang w:eastAsia="en-US"/>
        </w:rPr>
        <w:t>В обыденной жизни отношение окружающих к ребенку имеет широкую палитру чувств, вызывая у него разнообразные ответные чувства - радость, гордость, обиду и т.д. Ребенок чрезвычайно зависит от отношения, которое ему демонстрируют взрослые. Можно сказать, что потребность в любви и эмоциональной защите делает его игрушкой эмоций взрослого.</w:t>
      </w:r>
    </w:p>
    <w:p>
      <w:pPr>
        <w:pStyle w:val="1"/>
        <w:spacing w:lineRule="auto" w:line="360"/>
        <w:ind w:firstLine="709"/>
        <w:jc w:val="both"/>
        <w:rPr>
          <w:sz w:val="28"/>
          <w:szCs w:val="28"/>
          <w:lang w:eastAsia="en-US"/>
        </w:rPr>
      </w:pPr>
      <w:r>
        <w:rPr>
          <w:sz w:val="28"/>
          <w:szCs w:val="28"/>
          <w:lang w:eastAsia="en-US"/>
        </w:rPr>
        <w:t>Ребенок, будучи зависим от любви взрослого, сам испытывает чувство любви к близким людям, прежде всего к родителям, братьям, сестрам.</w:t>
      </w:r>
    </w:p>
    <w:p>
      <w:pPr>
        <w:pStyle w:val="1"/>
        <w:spacing w:lineRule="auto" w:line="360"/>
        <w:ind w:firstLine="709"/>
        <w:jc w:val="both"/>
        <w:rPr>
          <w:sz w:val="28"/>
          <w:szCs w:val="28"/>
          <w:lang w:eastAsia="en-US"/>
        </w:rPr>
      </w:pPr>
      <w:r>
        <w:rPr>
          <w:sz w:val="28"/>
          <w:szCs w:val="28"/>
          <w:lang w:eastAsia="en-US"/>
        </w:rPr>
        <w:t xml:space="preserve">Потребность в любви и одобрении, являясь условием обретения эмоциональной защиты и чувства привязанности к взрослому, обретает негативный оттенок, проявляясь в соперничестве и ревности </w:t>
      </w:r>
      <w:r>
        <w:rPr>
          <w:sz w:val="28"/>
          <w:szCs w:val="28"/>
        </w:rPr>
        <w:t>[26, с. 160].</w:t>
      </w:r>
    </w:p>
    <w:p>
      <w:pPr>
        <w:pStyle w:val="Normal"/>
        <w:widowControl w:val="fals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Рассматривая взаимоотношения со сверстниками, мы видим, что в дошкольном коллективе существует единство целей, норм и правил поведения, выделяются свои «лидеры», «звезды», «предпочитаемые». К сожалению, имеются и дети, занимающие не очень благоприятное положение, своего рода «отверженные». Здесь нет органов управления, как в школьном коллективе, но регулирование отношений все же происходит по линии неформального лидерства, в рамках своеобразной инфраструктуры связей и взаимодействий. Специфика этого коллектива в том, что выразителем, носителем руководящих функций актива выступают старшие: воспитатели, наиболее заботливые няни, обслуживающий персонал. Огромную роль в формировании и регулировании детских взаимоотношений играют роди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функция коллектива дошкольников заключена в том, чтобы сформировать ту модель отношений, с которой дети войдут в жизнь и которая позволит им как можно скорее, с наименьшими потерями включиться в дальнейший процесс социального созревания, раскрыть свой интеллектуальный и нравственный потенциал. Главный стержень этого - формирование гуманных взаимоотношений, т. е. отношений дружбы, уважения к старшим, взаимной помощи, заботы друг о друге, умения жертвовать своим для других. Для решения этой задачи необходимо, чтобы ребенку в групповом общении была создана атмосфера эмоционального комфорта. Она выражается в том, что ребенку хочется идти к сверстникам, он приходит с хорошим настроением, неохотно покидает их. Важно подчеркнуть: речь не столько о настроении, сколько о состоянии. Первое изменчиво, зависит от многих случайных причин и поводов. Второе более устойчиво, определяет доминирующую цепь настроений. Настроение - форма проявления и существования состояния [6, с. 5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межличностных отношений в дошкольном возрасте характер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со сверстниками функционально-ролевые – взрослый выступает носителем норм и форм поведения, которые ребенок усваивает через отношения со сверст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адываются и формируются основные нормы, стереотипы, регулирующие межличностные 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тивы межличностной привлекательности не осозна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ициатором отношений выступает взросл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акты (отношения) носят не продолжитель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личностные связи устойчивы относи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воих действиях ориентируются на мнение взрослых;</w:t>
      </w:r>
    </w:p>
    <w:p>
      <w:pPr>
        <w:pStyle w:val="Normal"/>
        <w:widowControl w:val="false"/>
        <w:spacing w:lineRule="auto" w:line="360" w:before="0" w:after="0"/>
        <w:ind w:firstLine="709"/>
        <w:jc w:val="both"/>
        <w:rPr/>
      </w:pPr>
      <w:r>
        <w:rPr>
          <w:rFonts w:cs="Times New Roman" w:ascii="Times New Roman" w:hAnsi="Times New Roman"/>
          <w:sz w:val="28"/>
          <w:szCs w:val="28"/>
        </w:rPr>
        <w:t>- склонны проявлять идентификацию с людьми значительными в их жизни (близкие люди), сверстниками близкого окру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фичность проявляется в психическом заражении и подражании в эмоциональных проявлениях, оценках и суждениях о люд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ее школьное детство - это период (7-11 лет), когда происходит процесс дальнейшего развития индивидуально-психологических и формирования основных социально-нравственных качеств личности. Для этой стадии характер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оминирующая роль семьи в удовлетворении материальных, коммуникативных, эмоциональных потребностей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оминирующая роль школы в формировании и развитии социально-познавательных интере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озрастание способности ребенка противостоять отрицательным влияниям среды при сохранении главных защитных функций за семьей и школой [6, с. 65].</w:t>
      </w:r>
    </w:p>
    <w:p>
      <w:pPr>
        <w:pStyle w:val="Normal"/>
        <w:widowControl w:val="false"/>
        <w:spacing w:lineRule="auto" w:line="360" w:before="0" w:after="0"/>
        <w:ind w:firstLine="709"/>
        <w:jc w:val="both"/>
        <w:rPr/>
      </w:pPr>
      <w:r>
        <w:rPr>
          <w:rFonts w:cs="Times New Roman" w:ascii="Times New Roman" w:hAnsi="Times New Roman"/>
          <w:sz w:val="28"/>
          <w:szCs w:val="28"/>
        </w:rPr>
        <w:t>Начало школьного возраста определяется важным внешним обстоятельством - поступлением в школу. К этому периоду ребенок уже многого достиг в межличностных отношениях: он ориентируется в семейно-родственных отношениях; он имеет навыки самообладания; может подчинить себя обстоятельствам - т.е. имеет прочный фундамент для построения отношения со взрослыми и сверстниками. Существенным достижением в развитии личности является преобладание мотива «Я должен» над «Я хочу». У него достаточно развиты рефлексивные способности, которые теперь он использует для приобретения новых знаний и навыков. Кроме этого, учебная деятельность требует от ребенка новых достижений в развитии речи, внимания, памяти, воображения и мышления, а также создает новые условия для личностного развития [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а предъявляет к ребенку новые требования в отношении общения - оно становиться «школой социальных отношений». Открывая разные стили он пробует их, а затем и выбирает некоторые из них. </w:t>
      </w:r>
    </w:p>
    <w:p>
      <w:pPr>
        <w:pStyle w:val="Normal"/>
        <w:widowControl w:val="false"/>
        <w:spacing w:lineRule="auto" w:line="360" w:before="0" w:after="0"/>
        <w:ind w:firstLine="709"/>
        <w:jc w:val="both"/>
        <w:rPr/>
      </w:pPr>
      <w:r>
        <w:rPr>
          <w:rFonts w:cs="Times New Roman" w:ascii="Times New Roman" w:hAnsi="Times New Roman"/>
          <w:sz w:val="28"/>
          <w:szCs w:val="28"/>
        </w:rPr>
        <w:t>С поступлением ребенка в школу происходит новый значительный шаг в развитии общения и в усложнении системы взаимоотношений. Он определяется, во-первых, тем, что существенно расширяется круг общения и в него вовлекается множество новых людей. Со всеми этими людьми у ребенка устанавливаются определенные, как правило, различные, отношения. Во-вторых, в связи с изменением внешней и внутренней позиции младшего школьника расширяется тематика его общения с людьми. В круг общения включаются вопросы, соотносимые с учебной и трудовой деятельностью [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 самая авторитетная личность для младших школьников, особенно в первые два года обучения. Его оценки, суждения воспринимаются как истинные, не подлежащие проверке, контролю. С одной стороны, ребенок тянется к учителю, в котором видит (точнее, хотел бы видеть!) прежде всего справедливого, доброго, внимательного человека. С другой - он чувствует и даже понимает, что учитель - это человек, который много знает, должен быть требовательным, уметь поощрять и наказывать, создавать общую атмосферу жизни и деятельности коллектива. Поэтому одна часть детей видят в своем учителе прежде всего человеческое начало, а другая (гораздо более значительная) -именно педагогическое, «учительское» начало. Здесь многое определяется тем опытом, который накопил ребенок в детском са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яние этих двух учительских ипостасей в единый образ рано или поздно происходит в сознании младших школьников, но у каждого ребенка по-своему, с преобладанием той или иной стороны. Исследования показали, что доминирование официального статуса учителя над человеческим характерно для представлений детей с отклонениями в поведении. Такие отклонения можно рассматривать как своеобразную реакцию на неудачи ребенка в учебе и других видах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личностных отношениях со сверстниками также очень важна роль учителя. Дети смотрят друг на друга его глазами. Оценивают поступки, проступки одноклассников теми мерками, которые предложил учитель. Если учитель постоянно хвалит ребенка, он делается объектом желаемого общения. К нему тянутся другие дети, с ним хотят сидеть за одной партой, дружить. Замечания, упреки, наказания делают ребенка отверженным в своем коллективе, превращают в объект нежелаемого общения. И в том, и в другом случае поведение и нравственное развитие младшего школьника оказывается в зоне психологического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руппе может сформироваться высокомерие, неуважительное отношение к одноклассникам, стремление добиться поощрения учителя любой ценой (вплоть до ябедничества, «доносительства» и п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ики второй группы не осознают свое неблагоприятное положение, но эмоционально воспринимают, переживают его. Они своеобразно реагируют, пытаясь привлечь внимание окружающих: выкрики, беготня, агрессивность, драчливость, отказ от выполнения требований учителя, т. е. им свойственно то, что было отмечено еще в дошкольный период как отклонения в поведении. Но если можно говорить о предпосылках возникновения у дошкольников педагогической запущенности, то у младших школьников - это устойчивое искажение представлений, невоспитанность чувств и несформированность привычек поведения, имеющих общественную значимость, обусловленные отрицательными влияниями среды и ошибками воспитания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межличностных отношений в младшем школьном возрасте характер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онально-ролевые отношения постепенно сменяются эмоционально-оценочными - осуществление коррекции поведения сверстника в соответствии с принятыми нормами совмест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условие формирования взаимооценок выступает учебная деятельность и оценка уч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минирующими основаниями для оценок друг друга являются ролевые, а не личностные характеристики сверс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й школьный возраст - это период развития (11-15 лет), для которого характерны:</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оминирующая роль семьи в удовлетворении материальных, эмоционально-комфортных потребностей. Однако к концу периода появляется возможность самостоятельно удовлетворять часть материальных потребностей;</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решающая роль школы в удовлетворении познавательных, социально-психологических потребностей;</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возрастающая способность противостоять отрицательным влияниям среды, которая сочетается со склонностью к подчинению им при неблагоприятных условиях. Возникает юридическая ответственность за правонарушени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охранение высокой зависимости от влияния взрослых (учителей, родителей) в развитии самопознания, личного самоопределения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младшего школьного возраста к старшему (подростковому) характеризуется рядом важнейших изменений происходящих в физическом, умственном и эмоциональном развитии школьника. Все более начинает проявлять себя мотивационно – потребностная сфера – сфера общения, эмоциональных контактов. Общаться его заставляет все более усложняющаяся учебная деятельность. В период 10 – 11 лет у учащихся начинает происходить бурный физический рост и значительные изменения в строении организма. Физическое развитие определяет не только внешние и внутренние изменения в организме подростков, но и потенциальные способности их к интеллектуальной, умственной деятельности. Вместе с тем в период раннего подросткового возраста определяющим фактором поведения ребенка и отношения к поведению и отношению к нему других являются внешние данные, характер сопоставления себя со взрослыми. Отличие "паспортного" возраста и физического способствует тому, что у детей возникает неадекватная оценка самих себя, своих возможностей.</w:t>
      </w:r>
    </w:p>
    <w:p>
      <w:pPr>
        <w:pStyle w:val="Normal"/>
        <w:widowControl w:val="false"/>
        <w:spacing w:lineRule="auto" w:line="360" w:before="0" w:after="0"/>
        <w:ind w:firstLine="709"/>
        <w:jc w:val="both"/>
        <w:rPr/>
      </w:pPr>
      <w:r>
        <w:rPr>
          <w:rFonts w:cs="Times New Roman" w:ascii="Times New Roman" w:hAnsi="Times New Roman"/>
          <w:sz w:val="28"/>
          <w:szCs w:val="28"/>
        </w:rPr>
        <w:t>Для подростков стремление быть, как взрослый, переходит в потребность быть взрослым, быть самостоятельным. Появляется стремление осознавать себя как личность, иметь собственную оценку, отличную от мнения взрослых. Подросток стремиться быть в обществе, в среде сверстников и иметь там определенный авторитет, занимать определенное положение. В этом возрасте становиться наиболее выраженным конфликт между предметной и мотивационно - потребностной сферой деятельности ребенка. Это противоречие возникает на основе "надвигающейся тесноты" учебной деятельности. Ребенок по некоторым причинам переходит к тем видам деятельности, которые требуют меньшей дисциплины и где мнение сверстников является определяющ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формировавшаяся способность детей к обобщению дает возможность подростку делать обобщения в достаточно сложной области – деятельности по усвоению норм человеческих взаимоотношений. Поэтому ведущей деятельностью подростка является интимно – личностное общение в различных сферах деятельности. Это дает ему возможность проявить себя и самоутвердиться. Именно поэтому подростки активизируют интимно – личностное и стихийно – групповое общение, как в школе, так и вне её.</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 центральным психическим новообразованием подростка становится чувство взрослости и становящееся самосознание. Это приводит к тому, что начинает меняться личность подростка, сфера его интересов и потребностей. Формирование мотивационно – потребностной сферы требует от подростка расширения всех форм общения. Такое общение уже не может проходить только в рамках учебной деятельности, т. к. особенности и характер развития детей в этом возрасте определяется сознанием того, что его собственные возможности значительно возро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ростковом возрасте дети большей частью замкнуты на себя, на сверстников, поэтому все привносимые в их среду нормы не носят устойчивого характера и часто отторгаются подрост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главных особенностей подросткового и раннего юношеского возраста - смена значимых лиц и перестройка взаимоотношений со взросл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и взрослые" - постоянная тема подростковой и юношеской рефлексии. Конечно, возрастное "Мы" существуют и у ребенка. Но ребенок принимает различие двух миров - детского и взрослого - и то, что отношения между ними неравноправны, как нечто бесспорное, само собой разумеющее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ки стоят где-то "посередине", и эта промежуточность положения определяет многие свойства их психологии, включая и самосознание.</w:t>
      </w:r>
    </w:p>
    <w:p>
      <w:pPr>
        <w:pStyle w:val="Normal"/>
        <w:widowControl w:val="false"/>
        <w:spacing w:lineRule="auto" w:line="360" w:before="0" w:after="0"/>
        <w:ind w:firstLine="709"/>
        <w:jc w:val="both"/>
        <w:rPr/>
      </w:pPr>
      <w:r>
        <w:rPr>
          <w:rFonts w:cs="Times New Roman" w:ascii="Times New Roman" w:hAnsi="Times New Roman"/>
          <w:sz w:val="28"/>
          <w:szCs w:val="28"/>
        </w:rPr>
        <w:t>Школьный возраст дает ребенку готовый количественный эталон сравнения - переход из класса в класс; большинство детей считают себя "средними", с отклонениями преимущественно в сторону " большого ". С 11 до 12 лет точка отсчета меняется; ее эталоном все чаще становиться взрослый, "расти" - значит становиться взрослым.</w:t>
      </w:r>
    </w:p>
    <w:p>
      <w:pPr>
        <w:pStyle w:val="Normal"/>
        <w:widowControl w:val="false"/>
        <w:spacing w:lineRule="auto" w:line="360" w:before="0" w:after="0"/>
        <w:ind w:firstLine="709"/>
        <w:jc w:val="both"/>
        <w:rPr/>
      </w:pPr>
      <w:r>
        <w:rPr>
          <w:rFonts w:cs="Times New Roman" w:ascii="Times New Roman" w:hAnsi="Times New Roman"/>
          <w:sz w:val="28"/>
          <w:szCs w:val="28"/>
        </w:rPr>
        <w:t>Советские психологи, начиная с Л. С. Выгодского, единодушно считают главным новообразованием подросткового возраста чувство взрослости. Однако ориентация на взрослые ценности и сравнение себя со взрослыми зачастую заставляют подростка снова видеть себя относительно маленьким, несамостоятельным. При этом, в отличие от ребенка, он уже не считает такое положение нормальным, и стремиться его преодолеть. Отсюда противоречивость чувства взрослости - подросток претендует быть взрослым и в то же время знает, что уровень его притязаний далеко не во всем подтвержден и оправдан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амых важных потребностей переходного возраста становиться потребность в освобождении от контроля и опеки родителей, учителей, старших вообще, а также от установленных ими правил и поряд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личности в онтогенезе происходит по двум взаимодополняющим линиям: линия социализации (присвоение общественного опыта) и линии индивидуализации (приобретение самостоятельности, относительной автоном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а индивидуализации, относительно преобладающая в подростковом возрасте над собственно адаптационными процессами, характеризуется уточнением и развитием представлений о самом себе – активным формированием образа "Я". По сравнению с начальной школой у детей интенсивно развивается самосознание, расширяются контакты со сверстниками. Участие в работе различных общественных организаций, кружков по интересам, спортивных секций выводит подростка на орбиту широких социальных связей. Развитие ролевых отношений сочетается с интенсивным формированием личностных взаимоотношений, которые с этого времени приобретают особо важное 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со сверстниками становятся более избирательными и стабильными. При сохранении высоко ценимых свойств "хорошего товарища" повышается роль нравственного компонента во взаимооценках. Морально – волевые характеристики партнера становятся важнейшим основанием предпочтений. Статус личности более всего связан с волевыми и интеллектуальными свойствами ученика. Высоко оцениваются сверстники, которых отличают готовность и умение быть хорошим товарищем. Доброта, как и в начальной школе, остается одним из ведущих оснований межличностного выбора. Значимость эмоциональных связей в группах сверстников столь велика, что их нарушения, сопровождающиеся стойкими состояниями тревоги и психологического дискомфорта, могут оказаться причиной неврозов.</w:t>
      </w:r>
    </w:p>
    <w:p>
      <w:pPr>
        <w:pStyle w:val="Normal"/>
        <w:widowControl w:val="false"/>
        <w:spacing w:lineRule="auto" w:line="360" w:before="0" w:after="0"/>
        <w:ind w:firstLine="709"/>
        <w:jc w:val="both"/>
        <w:rPr/>
      </w:pPr>
      <w:r>
        <w:rPr>
          <w:rFonts w:cs="Times New Roman" w:ascii="Times New Roman" w:hAnsi="Times New Roman"/>
          <w:sz w:val="28"/>
          <w:szCs w:val="28"/>
        </w:rPr>
        <w:t>Обостренная потребность в индивидуализации личности в сочетании с максимализмом в оценках окружающих, которые тоже стремятся обрести и продемонстрировать свою индивидуальность, может осложнять процессы группового развития. "Индивидуализация рождает напряженную потребность, которая была бы одновременно самораскрытием и проникновением во внутренний мир другого" [28, с. 57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азвития коллективных отношений определяет специфику процессов индивидуализации. В классах, где взаимоотношения основаны на доверии, взаимопомощи, ответственности, проявления самобытности, независимо от статуса членов группы, встречают поддержку и способствуют интеграции личности в группе. Обогащенной оказывается не только личность, проявляющая творческую инициативу, смелость в отказе от отрицательных традиций, но и коллектив. В группах с низким уровнем коллективных отношений проявления индивидуальности пресекаются без учета их нравственного содержания. Необычность одноклассника воспринимается как нежелательный фактор и несет в себе угрозу для персонализации остальных. В классах с подобным типом межличностных отношений индивидуализация одного происходит за счет деиндивидуализации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одросток психологически принадлежит к нескольким группам: семье, школьному классу, дружеским компаниям и т. п. Если цели и ценности групп не противоречат друг другу, формирование личности подростка проходит в однотипных социальных условиях. Противоречивость норм и ценностей различных групп ставит подростка в позицию выбора. Нравственный выбор может сопровождаться межличностными и внутриличностными конфли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ножества сфер общения подростком выделяется референтная группа сверстников, с требованиями которой он считается и на мнение которой ориентируется в значимых для себя ситу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межличностных отношений в младшем школьном возрасте характер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оционально-оценочные отношения постепенно сменяются личностно-смысловыми - мотив одного ребенка приобретает для других сверстников личностный смыс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условие формирования взаимооценок выступают личностные, нравственные характери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рально-волевые качества партнера становятся важнейшим основанием предпочтений в установлении межличност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ы, формы и стереотипы регулирования межличностных отношений не зависят от взросл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заимоотношения со сверстниками становятся более избирательными и стабиль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ровень развития межличностной отношений определяет специфику процессов индивидуализации. </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жличностный отношение интеллектуальный недостаточность</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w:t>
      </w:r>
      <w:r>
        <w:rPr>
          <w:rFonts w:cs="Times New Roman" w:ascii="Times New Roman" w:hAnsi="Times New Roman"/>
          <w:caps/>
          <w:sz w:val="28"/>
          <w:szCs w:val="32"/>
        </w:rPr>
        <w:t>2</w:t>
        <w:tab/>
        <w:t>Особенности формирования межличностных отношений у детей с интеллектуальной недостаточ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Личность человека – продукт общественно-исторического развития. Она формируется в процессе многообразных взаимодействий с окружающей средой. В силу интеллектуальной неполноценности личность ребенка с интеллектуально недостаточностью проходит свое становление в своеобразных условиях, что обнаруживается в различных аспектах [43, с. 6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 интеллектуальной недостаточностью в связи со свойственной им неразвитостью мышления, слабостью усвоения общих понятий и закономерностей сравнительно поздно начинают разбираться в вопросах общественного устройства, в понятиях морали и нравственности. Их представления о том, что хорошо и что плохо, в дошкольном возрасте носят довольно поверхностный характер. Они узнают правила нашей морали от учителей, от родителей, из книг, но не всегда могут действовать в соответствии с этими нормами либо воспользоваться ими в привычной конкретной ситуации, основываясь на рассуждениях. Поэтому и случается, что дети с интеллектуальной недостаточностью по неразумению либо по неустойчивости нравственных понятий из-за внушаемости поддаются дурным влияниям и совершают неправильные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эмоциональная обедненность большинства детей с интеллектуальной недостаточностью определяет значительное снижение эмоционального отклика на общение взрослого. Это выражается в том, что очень важный показатель развития - "комплекс оживления" - в большинстве случаев либо долго отсутствует, либо чрезвычайно угнетен и выражен в рудиментарной форме. Чаще всего у детей с интеллектуальной недостаточностью он проявляется лишь к концу первого года жизни в очень скудном по структуре и эмоциональной окрашенности ви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ясь к истокам их эмоциональных проявлений, следует подчеркнуть и недостаточное внимание ребенка к улыбке взрослого. Улыбка, а также другие мимические средства, используемые взрослыми при контакте с ребенком, остаются для него совершенно непонятными. Несвоевременность и затрудненность налаживания эмоционального контакта ребенка с взрослым отрицательно сказывается и на становлении более сложных видов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лноценное доречевое общение с взрослым, отсутствие предметных действий (манипулирования предметами), недоразвитие мелкой моторики к концу первого года жизни ребенка ранним поражением ЦНС оказываются тесно связанными с чрезвычайной скудностью начальных речевых проя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развитие предметной деятельности в значительной степени обусловливает то, что эти дети с большим опозданием начинают лепетать. Ответный, интонационно-насыщенный лепет, характерный для нормально развивающихся малышей конца первого года жизни, у их отстающих в развитии сверстников чрезвычайно обеднен: эти дети почти не лепечут. Не возникает у них и общения с помощью лепетных слов, вплетенных в ситуацию, жесты, мимические движени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 интеллектуальной недостаточностью без специального обучения не возникает речевой активности, не складываются и дословесные виды общения с окружающими, не развивается предметная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недоразвития интеллекта особое место занимает специфическое нарушение речи, тесно связанное как с интеллектуальным, так и с общим личностным недоразвитием детей данной катег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х речевого развития характерно отсутствие или позднее появление спонтанного лепета в ответ на говорение взрослого. Отмечается значительное запаздывание появления первых слов; весьма замедленно, затрудненно протекает процесс овладения фразовой речью: переход от произнесения отдельных слов к построению двухсловного предложения растягивается на долгое время.</w:t>
      </w:r>
    </w:p>
    <w:p>
      <w:pPr>
        <w:pStyle w:val="Normal"/>
        <w:widowControl w:val="false"/>
        <w:spacing w:lineRule="auto" w:line="360" w:before="0" w:after="0"/>
        <w:ind w:firstLine="709"/>
        <w:jc w:val="both"/>
        <w:rPr/>
      </w:pPr>
      <w:r>
        <w:rPr>
          <w:rFonts w:cs="Times New Roman" w:ascii="Times New Roman" w:hAnsi="Times New Roman"/>
          <w:sz w:val="28"/>
          <w:szCs w:val="28"/>
        </w:rPr>
        <w:t>У детей с недоразвитием интеллекта чрезвычайно медленно образуются и закрепляются речевые формы, отсутствует самостоятельность в речевом творчестве; у них наблюдается стойкое фонетическое недоразвитие, доминирование в речи имен существительных, недостаточное употребление слов, обозначающих действия, признаки и отношения, пониженная речевая активность, бедность речевого общения [38, с. 4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я достаточно большим запасом слов для построения высказываний с целью налаживания общения с окружающими, дети с недоразвитием интеллекта фактически лишены возможности словесной коммуникации, т.к. усвоенные речевые средства не рассчитаны на удовлетворение потребности в общении. Тем самым создаются дополнительные трудности для налаживания межличност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ные отклонения в ходе онтогенетического развития, обусловленные самим характером нарушений, значительно препятствуют своевременному и полноценному развитию речевого общения, оно формируется у дошкольников с интеллектуальной недостаточностью весьма ущербно, его мотивы исходят в основном из органических нужд детей. Необходимость в общении с окружающими диктуется, как правило, физиологическими потребностями.</w:t>
      </w:r>
    </w:p>
    <w:p>
      <w:pPr>
        <w:pStyle w:val="Normal"/>
        <w:widowControl w:val="false"/>
        <w:spacing w:lineRule="auto" w:line="360" w:before="0" w:after="0"/>
        <w:ind w:firstLine="709"/>
        <w:jc w:val="both"/>
        <w:rPr/>
      </w:pPr>
      <w:r>
        <w:rPr>
          <w:rFonts w:cs="Times New Roman" w:ascii="Times New Roman" w:hAnsi="Times New Roman"/>
          <w:sz w:val="28"/>
          <w:szCs w:val="28"/>
        </w:rPr>
        <w:t>В дошкольном возрасте (5 -7) лет дети с недоразвитием интеллекта с большим желанием относятся к игре, чем совместной деятельности с взрослым, что свидетельствует о низкой потребности в общении с окружающими людьми [13]. Слабое развитие потребностей социального характера приводит к тому, что и к концу дошкольного возраста дети с большими трудностями овладевают средствами речевого общения даже в тех случаях, когда у них имеется достаточный словарный запас и удовлетворительное понимание обращенной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луживает внимания и тот факт, что дети 5 – 6-го возраста с легкой степенью недоразвития интеллекта, поступив в группу специального детского сада, обнаруживают неумение пользоваться своей речью; они молча действуют с предметами и игрушками, крайне редко обращаются к сверстникам и взросл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е наблюдение за воспитанниками детского сада для детей с нарушением интеллекта показало, что в ситуации неорганизованной игровой деятельности они пользуются в основном двумя формами общения. Для большинства детей старшего дошкольного возраста с интеллектуальной недостаточностью характерна внеситуативно-познавательная форма общения, остальные дети прибегают к еще более элементарной - ситуативно-деловой форме. Ни у одного из них не наблюдалась внеситуативно-личностная форма общения, которая является характерной для нормально развивающихся детей того же возраста. Нередко дети с интеллектуальной недостаточностью стараются избежать речевого общения. В тех случаях, когда речевой контакт между ребенком и сверстником или взрослым возникает, он оказывается весьма кратковременным и неполноценным. Это обусловливается рядом причин. Среди них можно выделить [1]:</w:t>
      </w:r>
    </w:p>
    <w:p>
      <w:pPr>
        <w:pStyle w:val="Style20"/>
        <w:widowControl w:val="false"/>
        <w:numPr>
          <w:ilvl w:val="0"/>
          <w:numId w:val="2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ыстрая исчерпываемость побуждений к высказываниям, что приводит к прекращению беседы;</w:t>
      </w:r>
    </w:p>
    <w:p>
      <w:pPr>
        <w:pStyle w:val="Style20"/>
        <w:widowControl w:val="false"/>
        <w:numPr>
          <w:ilvl w:val="0"/>
          <w:numId w:val="1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у ребенка сведений, необходимых для ответа, бедный словарный запас, препятствующий формированию высказывания;</w:t>
      </w:r>
    </w:p>
    <w:p>
      <w:pPr>
        <w:pStyle w:val="Style20"/>
        <w:widowControl w:val="false"/>
        <w:numPr>
          <w:ilvl w:val="0"/>
          <w:numId w:val="1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онимание собеседника - дошкольники не стараются вникнуть в то, что им говорят, поэтому их речевые реакции оказываются неадекватными и не способствуют продолжению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формирования межличностных отношений у дошкольников с интеллектуальной недостаточностью:</w:t>
      </w:r>
    </w:p>
    <w:p>
      <w:pPr>
        <w:pStyle w:val="Style20"/>
        <w:widowControl w:val="false"/>
        <w:numPr>
          <w:ilvl w:val="0"/>
          <w:numId w:val="2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лонность к психическому заражению эмоциями;</w:t>
      </w:r>
    </w:p>
    <w:p>
      <w:pPr>
        <w:pStyle w:val="Style20"/>
        <w:widowControl w:val="false"/>
        <w:numPr>
          <w:ilvl w:val="0"/>
          <w:numId w:val="1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лонность к активному подражанию способам установления межличностного отношения;</w:t>
      </w:r>
    </w:p>
    <w:p>
      <w:pPr>
        <w:pStyle w:val="Style20"/>
        <w:widowControl w:val="false"/>
        <w:numPr>
          <w:ilvl w:val="0"/>
          <w:numId w:val="1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ереотипы в установлении межличностных отношений воспитанные;</w:t>
      </w:r>
    </w:p>
    <w:p>
      <w:pPr>
        <w:pStyle w:val="Style20"/>
        <w:widowControl w:val="false"/>
        <w:numPr>
          <w:ilvl w:val="0"/>
          <w:numId w:val="1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ы неадекватные реакции в коммуникации;</w:t>
      </w:r>
    </w:p>
    <w:p>
      <w:pPr>
        <w:pStyle w:val="Style20"/>
        <w:widowControl w:val="false"/>
        <w:numPr>
          <w:ilvl w:val="0"/>
          <w:numId w:val="1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сформированность межличностной перцеп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 младшего школьного возраста с интеллектуальной недостаточностью характерна неадекватная самооценка. У них не сформированы правильные понятия о своих возможностях, они не способны критично оценить свои действия и поступки. Эти дети или чрезмерно завышают свои способности, свои нравственные качества или, наоборот, занижают их. Исключительно значимой для ребенка в этот возрастной период является оценка взрослым его поступков, действий, черт личности. Если оценка взрослым способностей ребенка, его поступков чаще всего бывает положительной без достаточных на то оснований, то у него формируется завышенная самооценка. В том случае, когда действия ребенка оцениваются в основном отрицательно, вызывают раздражение, недовольство окружающих, у школьника с интеллектуальной недостаточностью отмечается формирование неправомерно заниженной само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м учащимся с интеллектуальной недостаточностью, в силу того, что они недостаточно правильно оценивают свои возможности, свойственен высокий уровень притязаний. Это особенно отчетливо обнаруживается в отношении планов школьников, касающихся предстоящей трудовой деятельности, выбора профессии («буду летчиком, космонавтом, учителем» и т.д.). С возрастом самооценка школьников с интеллектуальной недостаточностью становится более адекватной, отмечается появление таких личностных качеств, как умение оценить себя, результаты свое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ики с интеллектуальной недостаточностью со слабой успеваемостью очень часто переоценивают свои возможности, проявляя завышенную самооценку и неадекватный уровень притязаний в сфере межличност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чаще всего занимают неблагоприятное положение в коллективе сверстников.</w:t>
      </w:r>
    </w:p>
    <w:p>
      <w:pPr>
        <w:pStyle w:val="Normal"/>
        <w:widowControl w:val="false"/>
        <w:spacing w:lineRule="auto" w:line="360" w:before="0" w:after="0"/>
        <w:ind w:firstLine="709"/>
        <w:jc w:val="both"/>
        <w:rPr/>
      </w:pPr>
      <w:r>
        <w:rPr>
          <w:rFonts w:cs="Times New Roman" w:ascii="Times New Roman" w:hAnsi="Times New Roman"/>
          <w:sz w:val="28"/>
          <w:szCs w:val="28"/>
        </w:rPr>
        <w:t>Учащимся старших классов присущ более высокий уровень самосознания. Подростки с интеллектуальной недостаточностью адекватно оценивают свои успехи в учебной деятельности. По мере взросления и расширения социального опыта у многих школьников с интеллектуальной недостаточностью старших классов возрастает осознанность собственного дефекта [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восприятие, самоанализ, описание своей внешности и личности доступны, как правило, умственно отсталым старшеклассникам, тогда как младшие школьники с интеллектуальной недостаточностью испытывают большие трудности при необходимости описания самого себя (своей внешности, внутренних качеств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школьников с интеллектуальной недостаточностью существенно страдают волевые процессы. Недостатки развития воли во многом связаны с ригидностью, косностью установки, что, несомненно, затрудняет реализацию деятельности, требующей переключения внимания. Многие ученики младших классов крайне безынициативны, не могут самостоятельно руководить своей деятельностью, подчинить ее определенной цели; не всегда могут сосредоточить усилия на преодолении даже незначительных препятствий, возникающих у них в процессе какой-либо деятельности (учебной, трудовой, игровой). Им свойственны непосредственные, импульсивные реакции на внешние впечатления, необдуманные действия и поступки, неумение противостоять воле другого человека. К старшим годам обучения происходят заметные сдвиги в развитии волевых процессов у детей с интеллектуальной недостаточностью. У них наблюдаются существенные сдвиги в развитии преднамеренных (произвольных) психических процессов: повышается объем внимания, его устойчивость, распределение; увеличивается объем памяти, продуктивность мнемонической деятельност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олевой активности способствует умственному и речевому развитию учеников с интеллектуальной недостаточностью. И в то же время развитие познавательной деятельности стимулирует развитие воли. Одним из существенных условий развития волевых качеств у школьников с интеллектуальной недостаточностью является сознательная, целенаправленная, последовательная игровая, трудовая, учебная деятельность, которая должна осуществляться под руководством взросл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сихического развития и деятельности, характерные для детей старшего школьного возраста с интеллектуальной недостаточностью, возрастные проявления, связанные с церебрально-эндокринной перестройкой организма ребенка, особенно в подростковый период жизни, существенно затрудняют усвоение учащимися нравственных понятий, развитие и установление нравственно приемлемых отношений. В неблагоприятных условиях жизни у учеников с интеллектуальной недостаточностью возникают трудности поведения, имеющие различный характер.</w:t>
      </w:r>
    </w:p>
    <w:p>
      <w:pPr>
        <w:pStyle w:val="Normal"/>
        <w:widowControl w:val="false"/>
        <w:spacing w:lineRule="auto" w:line="360" w:before="0" w:after="0"/>
        <w:ind w:firstLine="709"/>
        <w:jc w:val="both"/>
        <w:rPr/>
      </w:pPr>
      <w:r>
        <w:rPr>
          <w:rFonts w:cs="Times New Roman" w:ascii="Times New Roman" w:hAnsi="Times New Roman"/>
          <w:sz w:val="28"/>
          <w:szCs w:val="28"/>
        </w:rPr>
        <w:t>Недопонимание норм поведения, неадекватное соотношение этих норм с теми или иными жизненными ситуациями могут привести к трудностям в поведении, к нарушениям правовых норм школьниками с интеллектуальной недостаточностью. Особенно отчетливо это проявляется у психопатизированных подростков, которым присущи такие личностные качества, как наивность, несформированность мотивов поведения, несоответствие между характером поступков и вызывающим их поводом. Период возрастных кризисов также способствует усилению отрицательных влияний социального характера с последующим возникновением у школьников девиаций поведения по невротическому или психопатоподобному типу, которые в условиях неблагоприятной среды могут привести и к отклонениям в поведении асоциального характера (алкоголизм, воровство и др.) [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ическая декомпенсация у подростков с интеллектуальной недостаточностью с последующими нарушениями поведения по невротическому типу проявляется в болезненном переживании чувства собственной интеллектуальной неполноценности. Наблюдается неверие в свои возможности, преувеличенное переживание своих неудач. Во время устных ответов, контрольных работ возникает состояние страха, растерянность. После просмотра фильмов или чтения рассказов с устрашающим содержанием усиливается боязливость, страх темноты, возникают тяжелые сновидения. Дети переживают дефекты внешности, моторную неловкость. Замечания в классе вызывают растерянность, скованность или повышенное беспокойство. На индивидуальных же занятиях продуктивность учебной деятельности значительно вы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неполноценности способствует появлению у некоторых детей аутических отклонений (болезненное состояние психики, характеризующееся сосредоточенностью на своих переживаниях, уходом в себя от реального внешнего мира). При психической декомпенсации и нарушении поведения по психопатоподобному типу у этих детей помимо нарушений школьной дисциплины (неусидчивости, раздражительности, склонности к немотивированным поступкам, конфликтам с учителями, товарищами, агрессии и т.п.) наблюдается асоциальное поведение (ранний алкоголизм, воровство, бродяжничество, склонность к нарко- и токсикомании, сексуальные эксцессы). Для них характерно отсутствие интереса к школьным занятиям. Во всем их поведении преобладает эмоционально-волевая неустойчивость, незрелость. Выраженная инфантильность проявляется в веселом, беззаботном настроении со склонностью к суетливости и назойливости, с отсутствием стойких привязанностей при большой общ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движущий мотив поведения этих подростков – удовольствие. От заданий, требующих даже незначительных усилий, они отказываются; на уроках болтливы, расторможены, отвлекаемы; в любом виде деятельности импульсивны, нетерпеливы и пресыщаемы. Из-за повышенной внушаемости они часто вовлекаются в конфликты и становятся орудием совершения правонарушений или преступлений; легко, несмотря на трусливость, идут на поводу у более активных дезорганизаторов. Незрелые формы самоутверждения проявляются у таких подростков в хвастовстве, примитивных вымысл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ние аффективной возбудимости и двигательной расторможенности проявляется у большинства детей в чрезвычайной раздражительности, склонности к агрессивным разрядкам. По незначительному поводу они, например, могут бросить в учителя, в товарища книгу или тетрадь, разорвать учебник, начать драку, нецензурно ругаться. Характерно, что аффективная реакция этих детей далеко не адекватна причине, ее вызвавш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нтеллектуальной недостаточностью часто контрастирует своеобразная взрослость интересов, их односторонняя житейская направленность, мечты о замужестве, семье, хорошей работе. Часто аффективная возбудимость провоцируется обостренным самолюбием, нетерпимостью к критике, протестом, негативизмом по отношению к авторитету взрослых. Насмешки по поводу интеллектуальной недостаточности вызывают у них бурные аффективные вспышки с агрессией, драками, стремлением к самоутверждению и доказательству своего физического превосходства. У этих детей отмечаются колебания настроения, сопровождающиеся злобностью, угрюмостью, подозрительностью.</w:t>
      </w:r>
    </w:p>
    <w:p>
      <w:pPr>
        <w:pStyle w:val="Normal"/>
        <w:widowControl w:val="false"/>
        <w:spacing w:lineRule="auto" w:line="360" w:before="0" w:after="0"/>
        <w:ind w:firstLine="709"/>
        <w:jc w:val="both"/>
        <w:rPr/>
      </w:pPr>
      <w:r>
        <w:rPr>
          <w:rFonts w:cs="Times New Roman" w:ascii="Times New Roman" w:hAnsi="Times New Roman"/>
          <w:sz w:val="28"/>
          <w:szCs w:val="28"/>
        </w:rPr>
        <w:t>Отметим, что в генезисе трудностей поведения подростков с интеллектуальной недостаточностью немаловажное значение имеет их неблагоприятное положение в классном коллективе. Отсюда неуважительное отношение к коллективу класса, стремление избежать общения с одноклассниками, конфликтные отношения с классным руководителем и т.п. Самыми негативными факторами, влияющими на поведение школьников с интеллектуальной недостаточностью, являются семейно-бытовое неблагополучие, негативное средовое воздействие вне семьи и нарушение организационно-нормативных и педагогических требований к условиям их воспитания [38].</w:t>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3</w:t>
        <w:tab/>
        <w:t>ИЗУЧНИЕ ОСОБЕННОСТЕЙ МЕЖЛИЧНОСТНЫХ ОТНОШЕНИЙ У ДЕТЕЙ С ИНТЕЛЛЕКТУАЛЬНОЙ НЕДОСТАТОЧ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32"/>
        </w:rPr>
      </w:pPr>
      <w:r>
        <w:rPr>
          <w:rFonts w:cs="Times New Roman" w:ascii="Times New Roman" w:hAnsi="Times New Roman"/>
          <w:caps/>
          <w:sz w:val="28"/>
          <w:szCs w:val="32"/>
        </w:rPr>
        <w:t>3.1</w:t>
        <w:tab/>
        <w:t>Методики изучения межличностных отношений в детском возраст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психологии существует довольно большое количество конкретных методик, позволяющих исследовать межличностные отношения. В.Б. Быстрицкас и Г.Т. Хоментаускас отмечают следующие основания для систематизации этих метод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сновании объекта (диагностика отношений между группами, внутригрупповых процессов, диадных отношений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сновании задач, решаемых исследователем (выявления групповой сплоченности, совместимост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сновании структурных особенностей используемых методик (опросники, проективные методики, социометрия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сновании исходной точки отсчета диагностики межличностных отношений (методики субъективных предпочтений и др.) [7, с. 17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ни отмечают: "...Оценка межличностных отношений в разных подходах опирается на различные психические детерминанты личности... Таким образом, исследователь всегда ставится перед проблемой выбора "глубины" методики, что требует от него точного осознания того, на механизмах какой психологической реальности построена методика..." [7, с. 181]. Опираясь на данный критерий, авторы приводят краткий обзор следующих групп метод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агностика межличностных отношений на основе субъективных предпочтений. Традиционная методика этой группы - социометрический тест Дж. Морено, а также ряд его модификаций - например, аутосоциометрические методики. Отмечая методологические недостатки данной группы, авторы отмечают следующее: "...сознательная оценка вследствие социальных установок, отношения к самому процессу исследования или вследствие влияния процесса психической защиты... может кардинально измениться..." И далее: "...становится, вообще, неясным, какие именно психологические реалии выявляют, скажем, социометрические техники в каждом индивидуальном случае..." [7, с. 18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ки косвенной оценки межличностных отношений. Авторы отмечают, что это - самая молодая и малоразработанная категория методических приемов исследования межличностных отношений. В ее основе лежат закономерности влияния эмоционального состояния на невербальное поведение (в основном - проксемическая оценка, т.е. выбор субъектом положения в пространстве относительно другого лица) и паралингвистические параметры. Среди недостатков - неразработанность и узость даваем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ки наблюдения и экспертной оценки интерпретации. Акцент здесь дается на объективное и обширное описание интеракции, которое впоследствии интерпретируется, исходя из определенных теоретических воззрений. Исследователь здесь имеет дело с многозначным психологическим материалом; его интерпретация более интегративна, более зависима от психологической теории, на которой стоит исследова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агностика индивидуальных свойств, влияющих на межличностные отношения. Созданы тесты и шкалы для измерения таких свойств, как стиль лидерства, авторитарность, совместимость, тревожность, личностные ценности и т.д. Авторы выделяют две наиболее удачные методики этой группы - "Калифорнийский психологический опросник личности" и методику Т. Лири. К сожалению, "...остается неясным, как соотносить разные уровни между собой..." [7, с. 190], - это авторское замечание касается последней методики. Т.о., детальный анализ не может дать синтезированного целостного образа картины межличност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ки исследования субъективного отражения межличностных отношений. Большинство этих методик - проективные. Они позволяют получить информацию о субъективном отражении индивидом межличностных отношений, себя в них, о его ожиданиях и психологическом смысле определенного способа реагирования субъекта. Эти моменты определяются некоторой совокупностью причин: историей отношений в целом, ситуацией, потребностями субъекта, личностными чертами общающихся. Подобные методики, несмотря на то, что они могут дать обширную и глубокую информацию о человеке, отличаются "большим удельным весом" субъективизма в интерпретации да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собенностей отношения ребенка к своим сверстникам является достаточно сложной и тонкой областью практической психологии. Использование диагностических методик может дать достаточно надежные и достоверные результаты только при соблюдении следующих усло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ики должны использоваться в комплексе (не менее трех-четырех), так как ни одна из них в отдельности не может дать достаточно полной и надежной информации. Использование методик обязательно должно дополняться наблюдением за поведением детей в естественных условиях или специально созданных проблемных ситуациях (к примеру, как себя дети поведут при самостоятельном распределении коробки конф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агностику лучше проводить в помещении, где ничто не отвлекает ребенка от решения предложенной задачи (например, в игровой или комнате для проведения подготовительных занятий к школе); присутствие посторонних может существенно повлиять на поведение и на ответы, исказив реальную картину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 диагностические процедуры должны представлять собой доверительные и доброжелательные отношения между ребенком и взросл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агностическое обследование должно проводиться в естественной и привычной для дошкольников форме игры или беседы, при этом недопустимы какие-либо адресованные в сторону ребенка оценки, порицания или поощ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диагностического обследования должны оставаться только в сфере компетенции диагноста, не сообщаются ребенку и его родит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для исследования межличностных отношений внутри малой группы используется метод социометрии. Термин “социометрия” происходит от латинских слов “socius” – друг, товарищ и “metrum” – измерение, мера. Социометрия позволяет получить данные о том, как члены коллектива относятся друг к другу на основе взаимных симпатий и антипат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применения социометрической процедуры являются:</w:t>
      </w:r>
    </w:p>
    <w:p>
      <w:pPr>
        <w:pStyle w:val="Style20"/>
        <w:widowControl w:val="false"/>
        <w:numPr>
          <w:ilvl w:val="0"/>
          <w:numId w:val="1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мерение степени сплоченности-разобщенности в группе; </w:t>
      </w:r>
    </w:p>
    <w:p>
      <w:pPr>
        <w:pStyle w:val="Style20"/>
        <w:widowControl w:val="false"/>
        <w:numPr>
          <w:ilvl w:val="0"/>
          <w:numId w:val="1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явление “социометрических позиций”, то есть обозначения того, какое иерархическое место в группе занимают участники исследования; </w:t>
      </w:r>
    </w:p>
    <w:p>
      <w:pPr>
        <w:pStyle w:val="Style20"/>
        <w:widowControl w:val="false"/>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наружение внутригрупповых “сою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условий проведения данной методики является личное знакомство ее участников. Также стоит обратить внимание на то, что проводить социометрическое исследование можно только тогда, когда члены недавно возникшей группы достаточно хорошо узнали друг друг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caps/>
          <w:sz w:val="28"/>
          <w:szCs w:val="32"/>
        </w:rPr>
      </w:pPr>
      <w:r>
        <w:rPr>
          <w:rFonts w:cs="Times New Roman" w:ascii="Times New Roman" w:hAnsi="Times New Roman"/>
          <w:caps/>
          <w:sz w:val="28"/>
          <w:szCs w:val="32"/>
        </w:rPr>
        <w:t>3.2</w:t>
        <w:tab/>
        <w:t>Изучение межличностных отношений у детей с интеллектуальной недостаточностью при помощи методики «Рисованный апперцептивный тест» (РАТ)</w:t>
      </w:r>
    </w:p>
    <w:p>
      <w:pPr>
        <w:pStyle w:val="Normal"/>
        <w:widowControl w:val="false"/>
        <w:spacing w:lineRule="auto" w:line="360" w:before="0" w:after="0"/>
        <w:ind w:firstLine="709"/>
        <w:jc w:val="both"/>
        <w:rPr>
          <w:rFonts w:ascii="Times New Roman" w:hAnsi="Times New Roman" w:cs="Times New Roman"/>
          <w:caps/>
          <w:sz w:val="28"/>
          <w:szCs w:val="32"/>
        </w:rPr>
      </w:pPr>
      <w:r>
        <w:rPr>
          <w:rFonts w:cs="Times New Roman" w:ascii="Times New Roman" w:hAnsi="Times New Roman"/>
          <w:caps/>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ий апперцептивный тест (Thematic Apperception Test, ТАТ) – проективная методика исследования личности. Одна из старейших и наиболее распространенных в мире. Создана Х. Морган и Г. Мюрреем в 1935 г. Впоследствии методика становится более известной под именем Г. Мюррея, который внес весомый в клад в ее разработку. Стимульный материал ТАТ – стандартный набор из 31 таблицы: 30 черно-белых картин и одна пустая таблица, на которой исследуемый может вообразить любую картину. В используемых изображениях представлены относительно неопределенные ситуации, допускающие их неоднозначную интерпретацию. В то же время каждый из рисунков обладает особой стимулирующей силой, провоцируя, например, агрессивные реакции или способствуя проявлению установок обследуемого в сфере семейных отношений. В ходе эксперимента предъявляются в определенной последовательности 20 картин, отбираемых из стандартного набора в зависимости от пола и возраста (есть картины для всех, для женщин, мужчин, мальчиков и девочек до 14 лет). Возможно использование сокращенных наборов специально подобранных картин. Обычно обследование проводится по 2 этапа, по 10 картин за 1 сеанс с интервалом между сеансами не более чем один день. Испытуемому предлагают придумать небольшую историю о том, что привело к ситуации, изображенной на картине, что происходит в настоящее время, о чем думают, что чувствуют действующие лица, чем эта ситуация законч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подходы к анализу и интерпретации данных. Существует множество модификаций ТАТ (для обследования лиц разного культурного уровня, подростков-правонарушителей, людей пожилого и старческого возраста и др.), а также основанные на тех же исходных принципах методик, которые могут считаться оригинальными. В отечественных исследованиях ТАТ впервые был использован в начале 60 гг. в Ленинградском научно-исследовательском психоневрологическом институте им. В.М. Бехтерева для выявления значимых, прежде всего патогенных, отношений личности, дифференциальной диагностики неврозов, психозов и пограничных состояний. Позднее ТАТ начинают применять в общепсихологических исследованиях.[8, c. 2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ованный апперцептивный тест (РАТ) – это более компактный модифицированный вариант тематического апперцептивного теста (ТАТ) Г. Мюррея. Он отнимает меньше времени на обследование и более приспособлен к условиям работы практического психолога. И главное – для него разработан новый стимульный материал. Тест разработала Л.Н. Собчи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е этого метода в том, что стимульный материал еще менее структурирован по сравнению с ТАТ. Здесь отсутствует налет эпохи, культурно-этнических признаков, имеющих социальное значение оттенков, которые отчетливо просматриваются в ТАТ.</w:t>
      </w:r>
    </w:p>
    <w:p>
      <w:pPr>
        <w:pStyle w:val="Normal"/>
        <w:widowControl w:val="false"/>
        <w:spacing w:lineRule="auto" w:line="360" w:before="0" w:after="0"/>
        <w:ind w:firstLine="709"/>
        <w:jc w:val="both"/>
        <w:rPr/>
      </w:pPr>
      <w:r>
        <w:rPr>
          <w:rFonts w:cs="Times New Roman" w:ascii="Times New Roman" w:hAnsi="Times New Roman"/>
          <w:sz w:val="28"/>
          <w:szCs w:val="28"/>
        </w:rPr>
        <w:t>По сравнению с ТАТ, рисованный апперцептивный тест обладает, быть может, не столь широким спектром исследовательских возможностей. В то же время, в силу большей лаконичности и простоты методика нашла применение при обследовании школьников и молодежи в контексте профориентационных проблем, в семейном консультировании, в социально-психологической помощи пресуицидентам, при изучении производственных, спортивных и военизированных коллективов, в также в клинике невро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картинке представлен вариант межличностного отношения, а возможно и межличностный конфликт, который испытуемый интерпретирует исходя из собственного опыта межличностных отношений. В связи с этим психологическое исследование с использованием РАТ более целенаправленному подбору психокоррекционного подхода не только с ориентацией на содержательную сторону и сферу переживаний испытуемого, но и с апелляцией к определенному языковому и интеллектуально-культурному уровню личности консультируемого человека. Тематика сюжета картинок связывается со следующими тенденциями. Доминантность – стремление оказать влияние на людей, руководить ими. Агрессия – стремление побороть противника, изгнать или унизить его. Отвержение – стремление порвать отношения, грубость, неуступчивость. Автономия – тенденция к избеганию любых ограничений, индивидуализм. Приспособление – пассивная подчиняемость внешним силам, застенчивость. Почтительность – стремление подчиняться сильной личности, восхищаться ею. Успех – стремление к быстрому достижению цели. Желание быть в центре – стремление производить впечатление на окружающих. Игра – оптимизм, активность, беззаботность, и безответственность. Эгоизм – забота о личном успехе, болезненное самолюбие. Социабельность – уважение к мнению окружающих, забота о других, альтруизм. Поиск покровителя – потребность в советах, в мягком обращении, неуверенность в себе и в своих перспективах. Помощь другим – выраженное чувство жалости к другим, забота о детях, желание помочь, успокоить. Избегание наказания – стремление к подавлению своих непосредственных порывов, к поведению воспитанного человека. Самозащита – защита своих прав, поиск виновных среди окружающих. Порядок – стремление к чистоте, повышенная аккура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ому дается задание последовательно, согласно нумерации, рассматривать каждую картинку, при этом постараться дать волю фантазии и сочинить по каждой из них небольшой рассказ, в котором будут отражены ответы на следующие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происходит в данный мо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то эти лю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 чем они думают и что они чувству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привело к этой ситуации и чем она закончится?</w:t>
      </w:r>
    </w:p>
    <w:p>
      <w:pPr>
        <w:pStyle w:val="Normal"/>
        <w:widowControl w:val="false"/>
        <w:spacing w:lineRule="auto" w:line="360" w:before="0" w:after="0"/>
        <w:ind w:firstLine="709"/>
        <w:jc w:val="both"/>
        <w:rPr/>
      </w:pPr>
      <w:r>
        <w:rPr>
          <w:rFonts w:cs="Times New Roman" w:ascii="Times New Roman" w:hAnsi="Times New Roman"/>
          <w:sz w:val="28"/>
          <w:szCs w:val="28"/>
        </w:rPr>
        <w:t>Защитные тенденции могут проявляться в виде несколько однообразных сюжетов, где отсутствует конфликт: речь может идти о танцах или гимнастических упражнений, занятиях йогой (приложение А) [42, c. 3].</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caps/>
          <w:sz w:val="28"/>
          <w:szCs w:val="32"/>
        </w:rPr>
        <w:t>3.3</w:t>
        <w:tab/>
        <w:t>Анализ данных полученных в ходе исследования по методике «Рисованный апперцептивный тест»</w:t>
      </w:r>
      <w:r>
        <w:rPr>
          <w:rFonts w:cs="Times New Roman" w:ascii="Times New Roman" w:hAnsi="Times New Roman"/>
          <w:caps/>
          <w:sz w:val="28"/>
          <w:szCs w:val="28"/>
        </w:rPr>
        <w:t xml:space="preserve"> (</w:t>
      </w:r>
      <w:r>
        <w:rPr>
          <w:rFonts w:cs="Times New Roman" w:ascii="Times New Roman" w:hAnsi="Times New Roman"/>
          <w:caps/>
          <w:sz w:val="28"/>
          <w:szCs w:val="32"/>
        </w:rPr>
        <w:t>РАТ)</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20"/>
        <w:widowControl w:val="false"/>
        <w:spacing w:lineRule="auto" w:line="360"/>
        <w:ind w:left="0" w:firstLine="709"/>
        <w:jc w:val="both"/>
        <w:rPr/>
      </w:pPr>
      <w:r>
        <w:rPr>
          <w:rFonts w:cs="Times New Roman" w:ascii="Times New Roman" w:hAnsi="Times New Roman"/>
          <w:sz w:val="28"/>
          <w:szCs w:val="28"/>
          <w:lang w:val="ru-RU"/>
        </w:rPr>
        <w:t>Исследование по изучению межличностных отношений у детей с интеллектуальной недостаточностью состоит из двух частей. В первой части исследовании участвовали нормально развивающиеся дети дошкольного возраста и дошкольники с интеллектуальной недостаточностью по 20 человек в каждой группе. Во второй части исследовании участвовали дети младшего и старшего школьного возрастов по 10 человек в каждой группе. Всего выборка составила 60 детей. Исследование проводилось 2 года. Базами для проведения исследования были выбраны - детское дошкольное учреждение № 237 г. Минска, специальное дошкольное учреждение № 235 и вспомогательная школа-интернат № 11.</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ый год исследование проводилось с детьми старшего дошкольного возраста, как в детском дошкольном учреждении, так и в специальном дошкольном учреждении в исследовании принимали участие 20 детей. Нами были поставлены задачи по выделению возрастных закономерностей и определению особенностей формирования межличностных отношений у дошкольников с интеллектуальной недостаточностью.</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полученных данных по методике РАТ в основном проводится на качественном уровне, а также с помощью простых количественных сопоставлений, позволяющих оценить наличие внутреннего и внешнего конфликта, сферу нарушенных отношений, позицию личности. Нами рассматривались соответствующие и несоответствующие ответы на содержание изображенного на картинках (приложение В). Соотнесение количественных данных представлено на диаграмме (рисунок 1).</w:t>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584700" cy="357886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8" t="-10" r="-8" b="-10"/>
                    <a:stretch>
                      <a:fillRect/>
                    </a:stretch>
                  </pic:blipFill>
                  <pic:spPr bwMode="auto">
                    <a:xfrm>
                      <a:off x="0" y="0"/>
                      <a:ext cx="4584700" cy="3578860"/>
                    </a:xfrm>
                    <a:prstGeom prst="rect">
                      <a:avLst/>
                    </a:prstGeom>
                  </pic:spPr>
                </pic:pic>
              </a:graphicData>
            </a:graphic>
          </wp:inline>
        </w:drawing>
      </w:r>
    </w:p>
    <w:p>
      <w:pPr>
        <w:pStyle w:val="Style20"/>
        <w:widowControl w:val="false"/>
        <w:spacing w:lineRule="auto" w:line="360"/>
        <w:ind w:left="0" w:firstLine="709"/>
        <w:jc w:val="both"/>
        <w:rPr/>
      </w:pPr>
      <w:r>
        <w:rPr>
          <w:rFonts w:cs="Times New Roman" w:ascii="Times New Roman" w:hAnsi="Times New Roman"/>
          <w:sz w:val="28"/>
          <w:szCs w:val="24"/>
          <w:lang w:val="ru-RU"/>
        </w:rPr>
        <w:t>Рисунок 1 – диаграмма соотношения соответствующих и несоответствующих ответов по методике (%)</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ind w:left="0" w:firstLine="709"/>
        <w:jc w:val="both"/>
        <w:rPr/>
      </w:pPr>
      <w:r>
        <w:rPr>
          <w:rFonts w:cs="Times New Roman" w:ascii="Times New Roman" w:hAnsi="Times New Roman"/>
          <w:sz w:val="28"/>
          <w:szCs w:val="28"/>
          <w:lang w:val="ru-RU"/>
        </w:rPr>
        <w:t xml:space="preserve">Для дошкольников с интеллектуальной недостаточностью характерно значительно количество несоответствующих ответов - 47% (26% - </w:t>
      </w:r>
      <w:r>
        <w:rPr>
          <w:rFonts w:cs="Times New Roman" w:ascii="Times New Roman" w:hAnsi="Times New Roman"/>
          <w:sz w:val="28"/>
          <w:szCs w:val="28"/>
        </w:rPr>
        <w:t>N</w:t>
      </w:r>
      <w:r>
        <w:rPr>
          <w:rFonts w:cs="Times New Roman" w:ascii="Times New Roman" w:hAnsi="Times New Roman"/>
          <w:sz w:val="28"/>
          <w:szCs w:val="28"/>
          <w:lang w:val="ru-RU"/>
        </w:rPr>
        <w:t xml:space="preserve">) при этом ответов в виде защитных реакций, частичных и полных отказов отвечать - 33% (12% - </w:t>
      </w:r>
      <w:r>
        <w:rPr>
          <w:rFonts w:cs="Times New Roman" w:ascii="Times New Roman" w:hAnsi="Times New Roman"/>
          <w:sz w:val="28"/>
          <w:szCs w:val="28"/>
        </w:rPr>
        <w:t>N</w:t>
      </w:r>
      <w:r>
        <w:rPr>
          <w:rFonts w:cs="Times New Roman" w:ascii="Times New Roman" w:hAnsi="Times New Roman"/>
          <w:sz w:val="28"/>
          <w:szCs w:val="28"/>
          <w:lang w:val="ru-RU"/>
        </w:rPr>
        <w:t>).</w:t>
      </w:r>
    </w:p>
    <w:p>
      <w:pPr>
        <w:pStyle w:val="Style20"/>
        <w:widowControl w:val="false"/>
        <w:spacing w:lineRule="auto" w:line="360"/>
        <w:ind w:left="0" w:firstLine="709"/>
        <w:jc w:val="both"/>
        <w:rPr/>
      </w:pPr>
      <w:r>
        <w:rPr>
          <w:rFonts w:cs="Times New Roman" w:ascii="Times New Roman" w:hAnsi="Times New Roman"/>
          <w:sz w:val="28"/>
          <w:szCs w:val="28"/>
          <w:lang w:val="ru-RU"/>
        </w:rPr>
        <w:t>У дошкольников с нормальным развитием практически на всех рисунках в качестве героев выступают взрослые люди (80%); у дошкольников с интеллектуальной недостаточностью наблюдается такая тенденция (75%).</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чественный анализ показал, во-первых, что на картинках, где изображено более двух человек дети с интеллектуальной недостаточностью выделяют для рассказа только две фигуры, третий объект детьми не рассматривается (рисунки 2,5,7) (приложение А). Дошкольники с интеллектуальной недостаточностью рассматривают межличностные отношения в диаде, т.к. находятся в эгоцентрической позиции, им сложно осознать, что межличностные отношения могут строиться в триаде и т.д. Во-вторых, чаще всего после предъявления инструкции дети с интеллектуальной недостаточностью рассказывают о взаимодействии взрослых, в основном это лица мужского пола, дошкольники с нормальным интеллектуальным развитием рассказывают об отношениях мужчин и женщин примерно 57% к 43%.</w:t>
      </w:r>
    </w:p>
    <w:p>
      <w:pPr>
        <w:pStyle w:val="Style20"/>
        <w:widowControl w:val="false"/>
        <w:spacing w:lineRule="auto" w:line="360"/>
        <w:ind w:left="0" w:firstLine="709"/>
        <w:jc w:val="both"/>
        <w:rPr/>
      </w:pPr>
      <w:r>
        <w:rPr>
          <w:rFonts w:cs="Times New Roman" w:ascii="Times New Roman" w:hAnsi="Times New Roman"/>
          <w:sz w:val="28"/>
          <w:szCs w:val="28"/>
          <w:lang w:val="ru-RU"/>
        </w:rPr>
        <w:t>Анализируя количественные и качественные показатели исследования, мы пришли к выводу, что использование методики в отношении детей дошкольного возраста с интеллектуальной недостаточностью не целесообразно, т.к. в силу особенностей в психическом развитии дети не в состоянии адекватно воспринимать инструкцию и ориентироваться в задании, что было выявлено нами на первой этапе эксперимента. На это указывает не восприятие детьми с интеллектуальной недостаточностью 3-го персонажа, неадекватные ответы на вопросы исследователя. Кроме того у дошкольников с интеллектуальной недостаточностью развитие речи и возможность понимания предлагаемой инструкции достаточно низкие, а межличностные отношения находятся в стадии формирования и имеют ряд особенностей:</w:t>
      </w:r>
    </w:p>
    <w:p>
      <w:pPr>
        <w:pStyle w:val="Style20"/>
        <w:widowControl w:val="false"/>
        <w:numPr>
          <w:ilvl w:val="0"/>
          <w:numId w:val="2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формированность потребности в межличностных отношениях;</w:t>
      </w:r>
    </w:p>
    <w:p>
      <w:pPr>
        <w:pStyle w:val="Style20"/>
        <w:widowControl w:val="false"/>
        <w:numPr>
          <w:ilvl w:val="0"/>
          <w:numId w:val="1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ипертрофированный эгоцентризм;</w:t>
      </w:r>
    </w:p>
    <w:p>
      <w:pPr>
        <w:pStyle w:val="Style20"/>
        <w:widowControl w:val="false"/>
        <w:numPr>
          <w:ilvl w:val="0"/>
          <w:numId w:val="1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широкого контакта со сверстниками.</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ой год исследование проводилось в разных возрастных периодах младший школьный и старший школьный возраст детей с интеллектуальной недостаточностью. Количественные показатели представлены в таблицах и диаграммах (приложение В) (рисунок 2).</w:t>
      </w:r>
      <w:r>
        <w:br w:type="page"/>
      </w:r>
    </w:p>
    <w:p>
      <w:pPr>
        <w:pStyle w:val="Normal"/>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47870" cy="357886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8" t="-10" r="-8" b="-10"/>
                    <a:stretch>
                      <a:fillRect/>
                    </a:stretch>
                  </pic:blipFill>
                  <pic:spPr bwMode="auto">
                    <a:xfrm>
                      <a:off x="0" y="0"/>
                      <a:ext cx="4547870" cy="3578860"/>
                    </a:xfrm>
                    <a:prstGeom prst="rect">
                      <a:avLst/>
                    </a:prstGeom>
                  </pic:spPr>
                </pic:pic>
              </a:graphicData>
            </a:graphic>
          </wp:inline>
        </w:drawing>
      </w:r>
    </w:p>
    <w:p>
      <w:pPr>
        <w:pStyle w:val="Style20"/>
        <w:widowControl w:val="false"/>
        <w:spacing w:lineRule="auto" w:line="36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исунок 2 – диаграмма соотношения соответствующих и несоответствующих ответов по методике (%)</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ind w:left="0" w:firstLine="709"/>
        <w:jc w:val="both"/>
        <w:rPr/>
      </w:pPr>
      <w:r>
        <w:rPr>
          <w:rFonts w:cs="Times New Roman" w:ascii="Times New Roman" w:hAnsi="Times New Roman"/>
          <w:sz w:val="28"/>
          <w:szCs w:val="28"/>
          <w:lang w:val="ru-RU"/>
        </w:rPr>
        <w:t>Анализ количественных показателей выявил, что:</w:t>
      </w:r>
    </w:p>
    <w:p>
      <w:pPr>
        <w:pStyle w:val="Style20"/>
        <w:widowControl w:val="false"/>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ы детей с интеллектуальной недостаточностью младшего и старшего школьного возраста на большинство рисунков схожи, и при этом значительно отличаются от ответов дошкольников с интеллектуальной недостаточностью (рисунок 2);</w:t>
      </w:r>
    </w:p>
    <w:p>
      <w:pPr>
        <w:pStyle w:val="Style20"/>
        <w:widowControl w:val="false"/>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т категорических отказов от ответов;</w:t>
      </w:r>
    </w:p>
    <w:p>
      <w:pPr>
        <w:pStyle w:val="Style20"/>
        <w:widowControl w:val="false"/>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ет наличие преобладания соответствующих ответов над несоответствующими в 5 случаях из 8 (70% к 21% - у младших школьников и 76% к 24% - у старших школьников).</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одя качественный анализ полученных данных, нами отмечено, что, во-первых – в младшем школьном возрасте у детей с интеллектуальной недостаточностью сокращается число несоответствующих ответов по методике по сравнению с дошкольным возрастом, это связано с тем, что дети начинают осознавать и понимать изображенные на картинках ситуации межличностных отношений. У детей с интеллектуальной недостаточностью старшего школьного возраста количество несоответствующих ответов минимально (24%), дети хорошо ориентируются в изображенной ситуации, пытаются придумать сюжет, уточняют имена героев. Это также можно связать с тем, что у детей повышается возможность к социализации, а также сказывается работа психолого-педагогического коррекционного воспитания.</w:t>
      </w:r>
    </w:p>
    <w:p>
      <w:pPr>
        <w:pStyle w:val="Style20"/>
        <w:widowControl w:val="false"/>
        <w:spacing w:lineRule="auto" w:line="360"/>
        <w:ind w:left="0" w:firstLine="709"/>
        <w:jc w:val="both"/>
        <w:rPr/>
      </w:pPr>
      <w:r>
        <w:rPr>
          <w:rFonts w:cs="Times New Roman" w:ascii="Times New Roman" w:hAnsi="Times New Roman"/>
          <w:sz w:val="28"/>
          <w:szCs w:val="28"/>
          <w:lang w:val="ru-RU"/>
        </w:rPr>
        <w:t>Во- вторых - следует отметить что чем, старше дети с интеллектуальной недостаточностью, тем меньше отказов и защитных реакций, богаче лексическая сторона ответов.</w:t>
      </w:r>
    </w:p>
    <w:p>
      <w:pPr>
        <w:pStyle w:val="Style20"/>
        <w:widowControl w:val="false"/>
        <w:spacing w:lineRule="auto" w:line="360"/>
        <w:ind w:left="0" w:firstLine="709"/>
        <w:jc w:val="both"/>
        <w:rPr/>
      </w:pPr>
      <w:r>
        <w:rPr>
          <w:rFonts w:cs="Times New Roman" w:ascii="Times New Roman" w:hAnsi="Times New Roman"/>
          <w:sz w:val="28"/>
          <w:szCs w:val="28"/>
          <w:lang w:val="ru-RU"/>
        </w:rPr>
        <w:t>В-третьих - на картинках, где изображено более 2-х человек дети с интеллектуальной недостаточностью младшего школьного возраста выделяют для рассказа часто только 2-е фигуры, а 3-й объект воспринимают, как положительный персонаж (учитель спешит на помощь), что отличает их от восприятия изображения у дошкольников с интеллектуальной недостаточностью. Старшие школьники с интеллектуальной недостаточностью в рассказ включают и третью фигуру. Мы предполагаем, что это связано с недостаточно высоким уровнем обобщения понятий у дошкольников, поэтому часто в обобщенное понятие «человек» дети с интеллектуальной недостаточностью не включают ребенка, у младших и старших школьников данное обобщение уже сформировано. В-четвертых, чаще всего после предъявлении инструкции сохраняется тенденция рассказа детей младшего школьного возраста о взаимодействии взрослых, в основном это лица мужского пола (такая особенность наблюдается и у мальчиков, и у девочек). Старшие школьники включают в рассказ кроме взрослых уже и сверстников, присваивают им имена реально существующих детей. Мы объясняем эту особенность тем, что в старшем школьном возрасте значительно вырастает интерес к сверстникам как объектам межличностных отношений.</w:t>
      </w:r>
    </w:p>
    <w:p>
      <w:pPr>
        <w:pStyle w:val="Style20"/>
        <w:widowControl w:val="false"/>
        <w:spacing w:lineRule="auto" w:line="360"/>
        <w:ind w:left="0" w:firstLine="709"/>
        <w:jc w:val="both"/>
        <w:rPr/>
      </w:pPr>
      <w:r>
        <w:rPr>
          <w:rFonts w:cs="Times New Roman" w:ascii="Times New Roman" w:hAnsi="Times New Roman"/>
          <w:sz w:val="28"/>
          <w:szCs w:val="28"/>
          <w:lang w:val="ru-RU"/>
        </w:rPr>
        <w:t>Математическая статистика нами использована для интерпретации данных исследования второй части эксперимента. Для данной обработки мы взяли Н-критерий Крускала-Уолиса. Критерий предназначен для оценки различий одновременно между двумя, тремя и т.д. выборками по уровню какого-либо признака. Он позволяет установить, что уровень признака изменяется при переходе от группы к группе, но не указывает на направление этих изменений [21, с. 42].</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Н-критерия Крускала-Уолиса мы определим, различаются ли три группы испытуемых по показателям соответствия ответов с ответами, которые предполагаются содержанием рисунков.</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ы производили по формуле:</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ind w:left="0" w:firstLine="709"/>
        <w:jc w:val="both"/>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eastAsia="Symbol" w:cs="Symbol" w:ascii="Symbol" w:hAnsi="Symbol"/>
          <w:sz w:val="28"/>
          <w:szCs w:val="28"/>
          <w:lang w:val="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2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3" t="-111" r="-73" b="-111"/>
                    <a:stretch>
                      <a:fillRect/>
                    </a:stretch>
                  </pic:blipFill>
                  <pic:spPr bwMode="auto">
                    <a:xfrm>
                      <a:off x="0" y="0"/>
                      <a:ext cx="495300" cy="3238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ru-RU"/>
        </w:rPr>
        <w:t>×</w:t>
      </w:r>
      <w:r>
        <w:rPr>
          <w:rFonts w:eastAsia="Symbol" w:cs="Symbol" w:ascii="Symbol" w:hAnsi="Symbol"/>
          <w:sz w:val="28"/>
          <w:szCs w:val="28"/>
          <w:lang w:val="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61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6" t="-100" r="-236" b="-100"/>
                    <a:stretch>
                      <a:fillRect/>
                    </a:stretch>
                  </pic:blipFill>
                  <pic:spPr bwMode="auto">
                    <a:xfrm>
                      <a:off x="0" y="0"/>
                      <a:ext cx="152400" cy="361950"/>
                    </a:xfrm>
                    <a:prstGeom prst="rect">
                      <a:avLst/>
                    </a:prstGeom>
                  </pic:spPr>
                </pic:pic>
              </a:graphicData>
            </a:graphic>
          </wp:inline>
        </w:drawing>
      </w:r>
      <w:r>
        <w:rPr>
          <w:position w:val="-20"/>
        </w:rPr>
      </w:r>
      <w:r>
        <w:rPr>
          <w:position w:val="-20"/>
        </w:rPr>
        <w:fldChar w:fldCharType="end"/>
      </w:r>
      <w:r>
        <w:rPr>
          <w:rFonts w:eastAsia="Symbol" w:cs="Symbol" w:ascii="Symbol" w:hAnsi="Symbol"/>
          <w:sz w:val="28"/>
          <w:szCs w:val="28"/>
          <w:lang w:val="ru-RU"/>
        </w:rPr>
        <w:t></w:t>
      </w:r>
      <w:r>
        <w:rPr>
          <w:rFonts w:cs="Times New Roman" w:ascii="Times New Roman" w:hAnsi="Times New Roman"/>
          <w:sz w:val="28"/>
          <w:szCs w:val="28"/>
          <w:lang w:val="ru-RU"/>
        </w:rPr>
        <w:t xml:space="preserve"> - 3(</w:t>
      </w:r>
      <w:r>
        <w:rPr>
          <w:rFonts w:cs="Times New Roman" w:ascii="Times New Roman" w:hAnsi="Times New Roman"/>
          <w:sz w:val="28"/>
          <w:szCs w:val="28"/>
        </w:rPr>
        <w:t>N</w:t>
      </w:r>
      <w:r>
        <w:rPr>
          <w:rFonts w:cs="Times New Roman" w:ascii="Times New Roman" w:hAnsi="Times New Roman"/>
          <w:sz w:val="28"/>
          <w:szCs w:val="28"/>
          <w:lang w:val="ru-RU"/>
        </w:rPr>
        <w:t>+1),</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ind w:left="0"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N</w:t>
      </w:r>
      <w:r>
        <w:rPr>
          <w:rFonts w:cs="Times New Roman" w:ascii="Times New Roman" w:hAnsi="Times New Roman"/>
          <w:sz w:val="28"/>
          <w:szCs w:val="28"/>
          <w:lang w:val="ru-RU"/>
        </w:rPr>
        <w:t xml:space="preserve"> – общее количество испытуемых в объединенной выборке;</w:t>
      </w:r>
    </w:p>
    <w:p>
      <w:pPr>
        <w:pStyle w:val="Style20"/>
        <w:widowControl w:val="false"/>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36" t="-172" r="-236" b="-172"/>
                    <a:stretch>
                      <a:fillRect/>
                    </a:stretch>
                  </pic:blipFill>
                  <pic:spPr bwMode="auto">
                    <a:xfrm>
                      <a:off x="0" y="0"/>
                      <a:ext cx="1524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ru-RU"/>
        </w:rPr>
        <w:t xml:space="preserve"> – количество испытуемых в каждой группе;</w:t>
      </w:r>
    </w:p>
    <w:p>
      <w:pPr>
        <w:pStyle w:val="Style20"/>
        <w:widowControl w:val="false"/>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ru-RU"/>
        </w:rPr>
        <w:t xml:space="preserve"> – </w:t>
      </w:r>
      <w:r>
        <w:rPr>
          <w:rFonts w:cs="Times New Roman" w:ascii="Times New Roman" w:hAnsi="Times New Roman"/>
          <w:sz w:val="28"/>
          <w:szCs w:val="28"/>
          <w:lang w:val="be-BY"/>
        </w:rPr>
        <w:t>су</w:t>
      </w:r>
      <w:r>
        <w:rPr>
          <w:rFonts w:cs="Times New Roman" w:ascii="Times New Roman" w:hAnsi="Times New Roman"/>
          <w:sz w:val="28"/>
          <w:szCs w:val="28"/>
          <w:lang w:val="ru-RU"/>
        </w:rPr>
        <w:t>мма рангов по каждой группе.</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ind w:left="0" w:firstLine="709"/>
        <w:jc w:val="both"/>
        <w:rPr/>
      </w:pP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eastAsia="Symbol" w:cs="Symbol" w:ascii="Symbol" w:hAnsi="Symbol"/>
          <w:sz w:val="28"/>
          <w:szCs w:val="28"/>
          <w:lang w:val="ru-RU"/>
        </w:rPr>
        <w:t></w:t>
      </w:r>
      <w:r>
        <w:rPr>
          <w:rFonts w:cs="Times New Roman" w:ascii="Times New Roman" w:hAnsi="Times New Roman"/>
          <w:sz w:val="28"/>
          <w:szCs w:val="28"/>
          <w:lang w:val="ru-RU"/>
        </w:rPr>
        <w:t xml:space="preserve"> </w:t>
      </w:r>
      <w:r>
        <w:rPr>
          <w:rFonts w:eastAsia="Symbol" w:cs="Symbol" w:ascii="Symbol" w:hAnsi="Symbol"/>
          <w:sz w:val="28"/>
          <w:szCs w:val="28"/>
          <w:lang w:val="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23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3" t="-111" r="-73" b="-111"/>
                    <a:stretch>
                      <a:fillRect/>
                    </a:stretch>
                  </pic:blipFill>
                  <pic:spPr bwMode="auto">
                    <a:xfrm>
                      <a:off x="0" y="0"/>
                      <a:ext cx="495300" cy="3238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ru-RU"/>
        </w:rPr>
        <w:t>×</w:t>
      </w:r>
      <w:r>
        <w:rPr>
          <w:rFonts w:eastAsia="Symbol" w:cs="Symbol" w:ascii="Symbol" w:hAnsi="Symbol"/>
          <w:sz w:val="28"/>
          <w:szCs w:val="28"/>
          <w:lang w:val="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61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6" t="-100" r="-236" b="-100"/>
                    <a:stretch>
                      <a:fillRect/>
                    </a:stretch>
                  </pic:blipFill>
                  <pic:spPr bwMode="auto">
                    <a:xfrm>
                      <a:off x="0" y="0"/>
                      <a:ext cx="152400" cy="361950"/>
                    </a:xfrm>
                    <a:prstGeom prst="rect">
                      <a:avLst/>
                    </a:prstGeom>
                  </pic:spPr>
                </pic:pic>
              </a:graphicData>
            </a:graphic>
          </wp:inline>
        </w:drawing>
      </w:r>
      <w:r>
        <w:rPr>
          <w:position w:val="-20"/>
        </w:rPr>
      </w:r>
      <w:r>
        <w:rPr>
          <w:position w:val="-20"/>
        </w:rPr>
        <w:fldChar w:fldCharType="end"/>
      </w:r>
      <w:r>
        <w:rPr>
          <w:rFonts w:eastAsia="Symbol" w:cs="Symbol" w:ascii="Symbol" w:hAnsi="Symbol"/>
          <w:sz w:val="28"/>
          <w:szCs w:val="28"/>
          <w:lang w:val="ru-RU"/>
        </w:rPr>
        <w:t></w:t>
      </w:r>
      <w:r>
        <w:rPr>
          <w:rFonts w:cs="Times New Roman" w:ascii="Times New Roman" w:hAnsi="Times New Roman"/>
          <w:sz w:val="28"/>
          <w:szCs w:val="28"/>
          <w:lang w:val="ru-RU"/>
        </w:rPr>
        <w:t xml:space="preserve"> - 3(</w:t>
      </w:r>
      <w:r>
        <w:rPr>
          <w:rFonts w:cs="Times New Roman" w:ascii="Times New Roman" w:hAnsi="Times New Roman"/>
          <w:sz w:val="28"/>
          <w:szCs w:val="28"/>
        </w:rPr>
        <w:t>N</w:t>
      </w:r>
      <w:r>
        <w:rPr>
          <w:rFonts w:cs="Times New Roman" w:ascii="Times New Roman" w:hAnsi="Times New Roman"/>
          <w:sz w:val="28"/>
          <w:szCs w:val="28"/>
          <w:lang w:val="ru-RU"/>
        </w:rPr>
        <w:t xml:space="preserve">+1) = </w:t>
      </w:r>
      <w:r>
        <w:rPr>
          <w:rFonts w:eastAsia="Symbol" w:cs="Symbol" w:ascii="Symbol" w:hAnsi="Symbol"/>
          <w:sz w:val="28"/>
          <w:szCs w:val="28"/>
          <w:lang w:val="ru-RU"/>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90550" cy="323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1" t="-111" r="-61" b="-111"/>
                    <a:stretch>
                      <a:fillRect/>
                    </a:stretch>
                  </pic:blipFill>
                  <pic:spPr bwMode="auto">
                    <a:xfrm>
                      <a:off x="0" y="0"/>
                      <a:ext cx="590550" cy="32385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ru-RU"/>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38150" cy="304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2" t="-118" r="-82" b="-118"/>
                    <a:stretch>
                      <a:fillRect/>
                    </a:stretch>
                  </pic:blipFill>
                  <pic:spPr bwMode="auto">
                    <a:xfrm>
                      <a:off x="0" y="0"/>
                      <a:ext cx="4381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ru-RU"/>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61950" cy="304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0" t="-118" r="-100" b="-118"/>
                    <a:stretch>
                      <a:fillRect/>
                    </a:stretch>
                  </pic:blipFill>
                  <pic:spPr bwMode="auto">
                    <a:xfrm>
                      <a:off x="0" y="0"/>
                      <a:ext cx="3619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ru-RU"/>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71475" cy="304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7" t="-118" r="-97" b="-118"/>
                    <a:stretch>
                      <a:fillRect/>
                    </a:stretch>
                  </pic:blipFill>
                  <pic:spPr bwMode="auto">
                    <a:xfrm>
                      <a:off x="0" y="0"/>
                      <a:ext cx="3714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lang w:val="ru-RU"/>
        </w:rPr>
        <w:t>)</w:t>
      </w:r>
      <w:r>
        <w:rPr>
          <w:rFonts w:eastAsia="Symbol" w:cs="Symbol" w:ascii="Symbol" w:hAnsi="Symbol"/>
          <w:sz w:val="28"/>
          <w:szCs w:val="28"/>
          <w:lang w:val="ru-RU"/>
        </w:rPr>
        <w:t></w:t>
      </w:r>
      <w:r>
        <w:rPr>
          <w:rFonts w:cs="Times New Roman" w:ascii="Times New Roman" w:hAnsi="Times New Roman"/>
          <w:sz w:val="28"/>
          <w:szCs w:val="28"/>
          <w:lang w:val="ru-RU"/>
        </w:rPr>
        <w:t xml:space="preserve"> - 3(</w:t>
      </w:r>
      <w:r>
        <w:rPr>
          <w:rFonts w:cs="Times New Roman" w:ascii="Times New Roman" w:hAnsi="Times New Roman"/>
          <w:sz w:val="28"/>
          <w:szCs w:val="28"/>
        </w:rPr>
        <w:t>N</w:t>
      </w:r>
      <w:r>
        <w:rPr>
          <w:rFonts w:cs="Times New Roman" w:ascii="Times New Roman" w:hAnsi="Times New Roman"/>
          <w:sz w:val="28"/>
          <w:szCs w:val="28"/>
          <w:lang w:val="ru-RU"/>
        </w:rPr>
        <w:t xml:space="preserve">+1) = </w:t>
      </w:r>
      <w:r>
        <w:rPr>
          <w:rFonts w:eastAsia="Symbol" w:cs="Symbol" w:ascii="Symbol" w:hAnsi="Symbol"/>
          <w:sz w:val="28"/>
          <w:szCs w:val="28"/>
        </w:rPr>
        <w:t></w:t>
      </w:r>
      <w:r>
        <w:rPr>
          <w:rFonts w:cs="Times New Roman" w:ascii="Times New Roman" w:hAnsi="Times New Roman"/>
          <w:sz w:val="28"/>
          <w:szCs w:val="28"/>
          <w:lang w:val="ru-RU"/>
        </w:rPr>
        <w:t>0,0073171 × (9159,2 + 1988,1 + 6300,1)</w:t>
      </w:r>
      <w:r>
        <w:rPr>
          <w:rFonts w:eastAsia="Symbol" w:cs="Symbol" w:ascii="Symbol" w:hAnsi="Symbol"/>
          <w:sz w:val="28"/>
          <w:szCs w:val="28"/>
        </w:rPr>
        <w:t></w:t>
      </w:r>
      <w:r>
        <w:rPr>
          <w:rFonts w:cs="Times New Roman" w:ascii="Times New Roman" w:hAnsi="Times New Roman"/>
          <w:sz w:val="28"/>
          <w:szCs w:val="28"/>
          <w:lang w:val="ru-RU"/>
        </w:rPr>
        <w:t xml:space="preserve"> - 123 = 0,0073171×17447,2 – 123= 4,66437 = Н</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ипотезы: </w:t>
      </w:r>
    </w:p>
    <w:p>
      <w:pPr>
        <w:pStyle w:val="Style20"/>
        <w:widowControl w:val="false"/>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ru-RU"/>
        </w:rPr>
        <w:t>- между выборками 1 (дети дошкольного возраста с интеллектуальной недостаточностью), 2 (дети младшего школьного возраста с интеллектуальной недостаточностью, 3 (дети старшего дошкольного возраста с интеллектуальной недостаточностью) существуют лишь случайные различия по уровню исследуемого признака (соответствие ответа детей с ответами которые предполагаются содержанием рисунка)</w:t>
      </w:r>
    </w:p>
    <w:p>
      <w:pPr>
        <w:pStyle w:val="Style20"/>
        <w:widowControl w:val="false"/>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ru-RU"/>
        </w:rPr>
        <w:t>- между выборками 1, 2, 3 существуют неслучайные различия по уровню исследуемого признака.</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ответов-соответствий приведены в приложении Г (таблица 3).</w:t>
      </w:r>
    </w:p>
    <w:p>
      <w:pPr>
        <w:pStyle w:val="Style20"/>
        <w:widowControl w:val="false"/>
        <w:spacing w:lineRule="auto" w:line="360"/>
        <w:ind w:left="0" w:firstLine="709"/>
        <w:jc w:val="both"/>
        <w:rPr/>
      </w:pPr>
      <w:r>
        <w:rPr>
          <w:rFonts w:cs="Times New Roman" w:ascii="Times New Roman" w:hAnsi="Times New Roman"/>
          <w:sz w:val="28"/>
          <w:szCs w:val="28"/>
          <w:lang w:val="ru-RU"/>
        </w:rPr>
        <w:t xml:space="preserve">Вывод: т.к.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5" t="-172" r="-105" b="-172"/>
                    <a:stretch>
                      <a:fillRect/>
                    </a:stretch>
                  </pic:blipFill>
                  <pic:spPr bwMode="auto">
                    <a:xfrm>
                      <a:off x="0" y="0"/>
                      <a:ext cx="34290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ru-RU"/>
        </w:rPr>
        <w:t xml:space="preserve"> превышает критическое значени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10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95" t="-164" r="-95" b="-164"/>
                    <a:stretch>
                      <a:fillRect/>
                    </a:stretch>
                  </pic:blipFill>
                  <pic:spPr bwMode="auto">
                    <a:xfrm>
                      <a:off x="0" y="0"/>
                      <a:ext cx="381000" cy="219075"/>
                    </a:xfrm>
                    <a:prstGeom prst="rect">
                      <a:avLst/>
                    </a:prstGeom>
                  </pic:spPr>
                </pic:pic>
              </a:graphicData>
            </a:graphic>
          </wp:inline>
        </w:drawing>
      </w:r>
      <w:r>
        <w:rPr>
          <w:position w:val="-9"/>
        </w:rPr>
      </w:r>
      <w:r>
        <w:rPr>
          <w:position w:val="-9"/>
        </w:rPr>
        <w:fldChar w:fldCharType="end"/>
      </w:r>
      <w:r>
        <w:rPr>
          <w:rFonts w:cs="Times New Roman" w:ascii="Times New Roman" w:hAnsi="Times New Roman"/>
          <w:sz w:val="28"/>
          <w:szCs w:val="28"/>
          <w:lang w:val="ru-RU"/>
        </w:rPr>
        <w:t xml:space="preserve">, т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2" t="-172" r="-172" b="-172"/>
                    <a:stretch>
                      <a:fillRect/>
                    </a:stretch>
                  </pic:blipFill>
                  <pic:spPr bwMode="auto">
                    <a:xfrm>
                      <a:off x="0" y="0"/>
                      <a:ext cx="20955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ru-RU"/>
        </w:rPr>
        <w:t xml:space="preserve"> отвергается.</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й Н критерий доказывает динамику роста критерия соответствия ответов и уменьшение несоответствующих ответов, поэтому в выборке 1, 2, 3 выделяются не случайные различия по исследуемому признаку.</w:t>
      </w:r>
    </w:p>
    <w:p>
      <w:pPr>
        <w:pStyle w:val="Style20"/>
        <w:widowControl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исследования детей с интеллектуальной недостаточностью нами составлены рекомендации по применению проективной методики РАТ для диагностики особенностей межличностных отношений:</w:t>
      </w:r>
    </w:p>
    <w:p>
      <w:pPr>
        <w:pStyle w:val="Style20"/>
        <w:widowControl w:val="false"/>
        <w:numPr>
          <w:ilvl w:val="0"/>
          <w:numId w:val="2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пользование методики РАТ при изучении межличностных отношений у детей с интеллектуальной недостаточностью дошкольного возраста не целесообразно. </w:t>
      </w:r>
    </w:p>
    <w:p>
      <w:pPr>
        <w:pStyle w:val="Style20"/>
        <w:widowControl w:val="false"/>
        <w:numPr>
          <w:ilvl w:val="0"/>
          <w:numId w:val="12"/>
        </w:numPr>
        <w:spacing w:lineRule="auto" w:line="360"/>
        <w:ind w:left="0" w:firstLine="709"/>
        <w:jc w:val="both"/>
        <w:rPr/>
      </w:pPr>
      <w:r>
        <w:rPr>
          <w:rFonts w:cs="Times New Roman" w:ascii="Times New Roman" w:hAnsi="Times New Roman"/>
          <w:sz w:val="28"/>
          <w:szCs w:val="28"/>
          <w:lang w:val="ru-RU"/>
        </w:rPr>
        <w:t>Использование методики РАТ при изучении межличностных отношений у младших школьников расширяется. При изучении взаимоотношений со взрослыми инструкция остается неизменной, при изучении межличностных отношений со сверстниками инструкцию следует уточнить следующим образом. «Расскажи, что происходит в данный момент? Кто эти дети? …» и далее по инструкции. В исследовании можно использовать все картинки.</w:t>
      </w:r>
    </w:p>
    <w:p>
      <w:pPr>
        <w:pStyle w:val="Style20"/>
        <w:widowControl w:val="false"/>
        <w:numPr>
          <w:ilvl w:val="0"/>
          <w:numId w:val="12"/>
        </w:numPr>
        <w:spacing w:lineRule="auto" w:line="360"/>
        <w:ind w:left="0" w:firstLine="709"/>
        <w:jc w:val="both"/>
        <w:rPr/>
      </w:pPr>
      <w:r>
        <w:rPr>
          <w:rFonts w:cs="Times New Roman" w:ascii="Times New Roman" w:hAnsi="Times New Roman"/>
          <w:sz w:val="28"/>
          <w:szCs w:val="28"/>
          <w:lang w:val="ru-RU"/>
        </w:rPr>
        <w:t>Использование методики РАТ при изучении межличностных отношений у детей с интеллектуальной недостаточностью старшего школьного возраста не требует ограничений. Она может быть использована с целью изучения механизмов идентификации и проекции, не всегда поддающиеся контролю сознания переживаний. А так же для изучения внутреннего и внешнего конфликта, нарушенных сфер межличностных отношений, личностных характеристик реагирования на конфликт.</w:t>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20"/>
        <w:widowControl w:val="false"/>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межличностными отношениями понимается: субъективно переживаемые взаимосвязи между людьми, проявляющиеся в характере и способах взаимных влияний, оказываемых людьми друг на друга в процессе совместной деятельности и общения.</w:t>
      </w:r>
    </w:p>
    <w:p>
      <w:pPr>
        <w:pStyle w:val="Style20"/>
        <w:widowControl w:val="false"/>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елили возрастные закономерности развития межличностных отношений в детском возрасте, уточнили особенности данных отношений со сверстниками и со взрослыми на разных возрастных этапах. В дошкольном возрасте это: отношения со сверстниками функционально-ролевые, где взрослый выступает носителем норм и форм поведения, которые ребенок усваивает через отношения со сверстниками; закладываются и формируются основные нормы, стереотипы, регулирующие межличностные отношения; мотивы межличностной привлекательности не осознаются; инициатором отношений выступает взрослый; контакты (отношения) носят не продолжительный характер; межличностные связи относительно неустойчивы; в своих действиях дети ориентируются на мнение взрослых; склонны проявлять идентификацию с людьми значительными в их жизни (близкие люди), сверстниками близкого окружения; специфичность проявляется в психическом заражении и подражании в эмоциональных проявлениях, оценках и суждениях о людях. В младшем школьном возрасте это: постепенная смена функционально-ролевых отношений на эмоционально-оценочные - осуществление коррекции поведения сверстника в соответствии с принятыми нормами совместной деятельности; влияние на формирование взаимооценок оказывает учебная деятельность и оценка учителя; доминирующими основаниями для оценок друг друга являются ролевые, а не личностные характеристики сверстника. Для детей старшего школьного возраста характерно: постепенная смена эмоционально-оценочных отношений на личностно-смысловые - мотив одного ребенка приобретает для других сверстников личностный смысл; формирование взаимооценок обусловлено личностными, нравственными характеристиками; морально-волевые качества партнера становятся важнейшим основанием предпочтений в установлении межличностных отношений; нормы, формы и стереотипы регулирования межличностных отношений не зависят от взрослых; взаимоотношения со сверстниками становятся более избирательными и стабильными; уровень развития межличностной отношений определяет специфику процессов индивидуализации.</w:t>
      </w:r>
    </w:p>
    <w:p>
      <w:pPr>
        <w:pStyle w:val="Style20"/>
        <w:widowControl w:val="false"/>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теоретического исследования нами выделены особенности формирования межличностных отношений у детей с интеллектуальной недостаточностью. В дошкольном возрасте это: несформированность потребности в таком общении; другой ребенок не является объектом отстраненного наблюдения; стереотипы в установлении межличностных отношений воспитанные; часты неадекватные реакции в коммуникации; не сформированность межличностной перцепции. В младшем школьном возрасте это: гипертрофированный эгоцентризм; неадекватная самооценка; отсутствие широкого контакта со сверстниками. В старшем школьном возрасте это: неадекватная самооценка; склонность к социальному иждивенчеству; недостаточная сформированнасть навыков межличностного общения в среде обычных людей.</w:t>
      </w:r>
    </w:p>
    <w:p>
      <w:pPr>
        <w:pStyle w:val="Style20"/>
        <w:widowControl w:val="false"/>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ли ознакомительный обзор ряда методик направленных на изучение межличностных отношений в детском коллективе и со взрослыми. При этом остановили свой выбор на рисованном апперцептивном тесте (РАТ) разработанном Л.М. Собчик. Это более компактный модифицированный вариант тематического апперцептивного теста (ТАТ) Г. Мюррея. Он отнимает меньше времени на обследование и более приспособлен к условиям работы практического психолога.</w:t>
      </w:r>
    </w:p>
    <w:p>
      <w:pPr>
        <w:pStyle w:val="Style20"/>
        <w:widowControl w:val="false"/>
        <w:numPr>
          <w:ilvl w:val="0"/>
          <w:numId w:val="2"/>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ного нами исследования среди детей с интеллектуальной недостаточностью в разных возрастных группах (дошкольники, младшие и старшие школьники) мы получили качественные и количественные показатели, которые свидетельствуют о том, что рисованный апперцептивный тест может быть использован в качестве диагностической методики в специальной психологии для выявления особенностей межличностных отношений у детей младшего и старшего возраста с интеллектуальной недостаточностью. С целью уточнения данного заключения мы провели математическую обработку данных, которая подтвердила целесообразность использования данного теста в диагностики этой категории детей.</w:t>
      </w:r>
    </w:p>
    <w:p>
      <w:pPr>
        <w:pStyle w:val="Style20"/>
        <w:widowControl w:val="false"/>
        <w:numPr>
          <w:ilvl w:val="0"/>
          <w:numId w:val="2"/>
        </w:numPr>
        <w:shd w:fill="FFFFFF" w:val="clea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е теоретических и практических исследований нами разработаны рекомендации по применению проективной методики РАТ для диагностики особенностей межличностных отношений у детей младшего и старшего возраста, имеющих интеллектуальную недостаточ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ая нами цель по выявлению особенностей межличностных отношений у детей с интеллектуальной недостаточностью и анализа диагностической методики РАТ была достигнута в процессе решения задач, указанных во введени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БИБЛИОГРАФИЧЕСКИЙ СПИСОК</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Footnote"/>
        <w:widowControl w:val="false"/>
        <w:numPr>
          <w:ilvl w:val="0"/>
          <w:numId w:val="7"/>
        </w:numPr>
        <w:spacing w:lineRule="auto" w:line="360"/>
        <w:ind w:left="0" w:hanging="0"/>
        <w:jc w:val="both"/>
        <w:rPr>
          <w:sz w:val="28"/>
          <w:szCs w:val="28"/>
        </w:rPr>
      </w:pPr>
      <w:r>
        <w:rPr>
          <w:sz w:val="28"/>
          <w:szCs w:val="28"/>
        </w:rPr>
        <w:t>Аугене, Д.И. Речевое общение умственно отсталых детей дошкольного возраста и пути его активизации // Дефектология / Д.И. Аугене 1987. - №4 – С. – 76 – 80</w:t>
      </w:r>
      <w:r>
        <w:rPr>
          <w:sz w:val="28"/>
          <w:szCs w:val="28"/>
          <w:lang w:val="be-BY"/>
        </w:rPr>
        <w:t>.</w:t>
      </w:r>
    </w:p>
    <w:p>
      <w:pPr>
        <w:pStyle w:val="Footnote"/>
        <w:widowControl w:val="false"/>
        <w:numPr>
          <w:ilvl w:val="0"/>
          <w:numId w:val="7"/>
        </w:numPr>
        <w:spacing w:lineRule="auto" w:line="360"/>
        <w:ind w:left="0" w:hanging="0"/>
        <w:jc w:val="both"/>
        <w:rPr>
          <w:sz w:val="28"/>
          <w:szCs w:val="28"/>
        </w:rPr>
      </w:pPr>
      <w:r>
        <w:rPr>
          <w:sz w:val="28"/>
          <w:szCs w:val="28"/>
        </w:rPr>
        <w:t xml:space="preserve">Алифанов, С.А. Основные направления анализа лидерства // Вопросы психологии / С.А. Алифанов, 1991. - №3 – С. – </w:t>
      </w:r>
      <w:r>
        <w:rPr>
          <w:sz w:val="28"/>
          <w:szCs w:val="28"/>
          <w:lang w:val="be-BY"/>
        </w:rPr>
        <w:t>90 – 96.</w:t>
      </w:r>
    </w:p>
    <w:p>
      <w:pPr>
        <w:pStyle w:val="Footnote"/>
        <w:widowControl w:val="false"/>
        <w:numPr>
          <w:ilvl w:val="0"/>
          <w:numId w:val="7"/>
        </w:numPr>
        <w:spacing w:lineRule="auto" w:line="360"/>
        <w:ind w:left="0" w:hanging="0"/>
        <w:jc w:val="both"/>
        <w:rPr/>
      </w:pPr>
      <w:r>
        <w:rPr>
          <w:sz w:val="28"/>
          <w:szCs w:val="28"/>
        </w:rPr>
        <w:t>Андреева Г.М. Межличностное восприятие в группе / Г.М. Андреева, А.И. Донцова. М.:</w:t>
      </w:r>
      <w:r>
        <w:rPr>
          <w:sz w:val="28"/>
          <w:szCs w:val="28"/>
          <w:lang w:val="be-BY"/>
        </w:rPr>
        <w:t>МГУ,</w:t>
      </w:r>
      <w:r>
        <w:rPr>
          <w:sz w:val="28"/>
          <w:szCs w:val="28"/>
        </w:rPr>
        <w:t xml:space="preserve"> 1981. – </w:t>
      </w:r>
      <w:r>
        <w:rPr>
          <w:sz w:val="28"/>
          <w:szCs w:val="28"/>
          <w:lang w:val="be-BY"/>
        </w:rPr>
        <w:t xml:space="preserve">292 </w:t>
      </w:r>
      <w:r>
        <w:rPr>
          <w:sz w:val="28"/>
          <w:szCs w:val="28"/>
        </w:rPr>
        <w:t>с.</w:t>
      </w:r>
    </w:p>
    <w:p>
      <w:pPr>
        <w:pStyle w:val="Footnote"/>
        <w:widowControl w:val="false"/>
        <w:numPr>
          <w:ilvl w:val="0"/>
          <w:numId w:val="7"/>
        </w:numPr>
        <w:spacing w:lineRule="auto" w:line="360"/>
        <w:ind w:left="0" w:hanging="0"/>
        <w:jc w:val="both"/>
        <w:rPr>
          <w:sz w:val="28"/>
          <w:szCs w:val="28"/>
        </w:rPr>
      </w:pPr>
      <w:r>
        <w:rPr>
          <w:sz w:val="28"/>
          <w:szCs w:val="28"/>
        </w:rPr>
        <w:t>Андреева, Г.М. Социальная психология / Г.М. Андреева.</w:t>
      </w:r>
      <w:r>
        <w:rPr>
          <w:sz w:val="28"/>
          <w:szCs w:val="28"/>
          <w:lang w:val="be-BY"/>
        </w:rPr>
        <w:t xml:space="preserve"> – М.: Аспект-Пресс, 2009. – 363 с.</w:t>
      </w:r>
    </w:p>
    <w:p>
      <w:pPr>
        <w:pStyle w:val="Footnote"/>
        <w:widowControl w:val="false"/>
        <w:numPr>
          <w:ilvl w:val="0"/>
          <w:numId w:val="7"/>
        </w:numPr>
        <w:spacing w:lineRule="auto" w:line="360"/>
        <w:ind w:left="0" w:hanging="0"/>
        <w:jc w:val="both"/>
        <w:rPr/>
      </w:pPr>
      <w:r>
        <w:rPr>
          <w:sz w:val="28"/>
          <w:szCs w:val="28"/>
        </w:rPr>
        <w:t>Аникеева, Н.П. Учителю о психологическом климате в коллективе / Н.П. Аникеева. – М.</w:t>
      </w:r>
      <w:r>
        <w:rPr>
          <w:sz w:val="28"/>
          <w:szCs w:val="28"/>
          <w:lang w:val="be-BY"/>
        </w:rPr>
        <w:t>: Просве</w:t>
      </w:r>
      <w:r>
        <w:rPr>
          <w:sz w:val="28"/>
          <w:szCs w:val="28"/>
        </w:rPr>
        <w:t>щение, 1983. – 94 с.</w:t>
      </w:r>
    </w:p>
    <w:p>
      <w:pPr>
        <w:pStyle w:val="Style20"/>
        <w:widowControl w:val="false"/>
        <w:numPr>
          <w:ilvl w:val="0"/>
          <w:numId w:val="7"/>
        </w:numPr>
        <w:shd w:fill="FFFFFF" w:val="clear"/>
        <w:suppressAutoHyphens w:val="true"/>
        <w:spacing w:lineRule="auto" w:line="360"/>
        <w:ind w:left="0" w:hanging="0"/>
        <w:jc w:val="both"/>
        <w:rPr/>
      </w:pPr>
      <w:r>
        <w:rPr>
          <w:rFonts w:cs="Times New Roman" w:ascii="Times New Roman" w:hAnsi="Times New Roman"/>
          <w:bCs/>
          <w:sz w:val="28"/>
          <w:szCs w:val="28"/>
          <w:lang w:val="ru-RU"/>
        </w:rPr>
        <w:t xml:space="preserve">Белкин, А.С. </w:t>
      </w:r>
      <w:r>
        <w:rPr>
          <w:rFonts w:cs="Times New Roman" w:ascii="Times New Roman" w:hAnsi="Times New Roman"/>
          <w:sz w:val="28"/>
          <w:szCs w:val="28"/>
          <w:lang w:val="ru-RU"/>
        </w:rPr>
        <w:t>Основы возрастной педагогики: Учеб. пособие для студ. высш. пед. учеб, заведений / А.С. Белкин. - М.: Издательский центр «Академия», 2000. - 192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одалева, А.А. Общая психодиагностика. Основы психодиагностики, немедицинской психотерапии и психологического консультирования. / А.А. Бодалева, В.В. Столина. - М.: Изд-во Моск. ун-та, 1987. - 304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урлачук, Л.Ф. Словарь-справочник по психодиагностике / Л.Ф. Бурлачук, С.М. Морозов. – СПб.: Издательство «Питер», 2000. – 528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ыготский, Л.С. Вопросы детской психологии / Л.С. Выготский. – СПб.: Издательство «Союз», 2004. – 143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аурилиус, А.И. Возрастная динамика представлений учащихся вспомогательной школы о себе и одноклассниках в системе межличностных отношений: автореф. дис. ... канд. пед. наук : 19.00.07 / А.И. Гаурилиус; Мн, 1998. – 20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озман, Л.Я. Психология эмоциональных отношений / Л.Я Гозман, Г.С. Прокопенко. – М.: Издательство «Знак Почета», 1987. – 23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оловин, С.Ю. Словарь практического психолога / С.Ю. Головин. – Мн.: Харвест, 1998. – 800 с.</w:t>
      </w:r>
    </w:p>
    <w:p>
      <w:pPr>
        <w:pStyle w:val="Style20"/>
        <w:widowControl w:val="false"/>
        <w:numPr>
          <w:ilvl w:val="0"/>
          <w:numId w:val="7"/>
        </w:numPr>
        <w:spacing w:lineRule="auto" w:line="360"/>
        <w:ind w:left="0" w:hanging="0"/>
        <w:jc w:val="both"/>
        <w:rPr/>
      </w:pPr>
      <w:r>
        <w:rPr>
          <w:rFonts w:cs="Times New Roman" w:ascii="Times New Roman" w:hAnsi="Times New Roman"/>
          <w:sz w:val="28"/>
          <w:szCs w:val="28"/>
          <w:lang w:val="ru-RU"/>
        </w:rPr>
        <w:t xml:space="preserve">Головина, Ж.Н. Некоторые особенности общения с взрослым детей дошкольного возраста с нарушениями умственного развития. Обучение и воспитание умственно отсталых детей и подростков / Ж.Н. Головина. </w:t>
      </w:r>
      <w:r>
        <w:rPr>
          <w:rFonts w:cs="Times New Roman" w:ascii="Times New Roman" w:hAnsi="Times New Roman"/>
          <w:sz w:val="28"/>
          <w:szCs w:val="28"/>
        </w:rPr>
        <w:t>Иркутск: ИГПИ. – 1989. – 231 с.</w:t>
      </w:r>
    </w:p>
    <w:p>
      <w:pPr>
        <w:pStyle w:val="Footnote"/>
        <w:widowControl w:val="false"/>
        <w:numPr>
          <w:ilvl w:val="0"/>
          <w:numId w:val="7"/>
        </w:numPr>
        <w:spacing w:lineRule="auto" w:line="360"/>
        <w:ind w:left="0" w:hanging="0"/>
        <w:jc w:val="both"/>
        <w:rPr>
          <w:sz w:val="28"/>
          <w:szCs w:val="28"/>
        </w:rPr>
      </w:pPr>
      <w:r>
        <w:rPr>
          <w:sz w:val="28"/>
          <w:szCs w:val="28"/>
        </w:rPr>
        <w:t>Донцов, А.И. Психология коллектива: Методологические проблемы исследования / А.И. Донцов. М.:МГУ , 1984. – 207 с.</w:t>
      </w:r>
    </w:p>
    <w:p>
      <w:pPr>
        <w:pStyle w:val="Footnote"/>
        <w:widowControl w:val="false"/>
        <w:numPr>
          <w:ilvl w:val="0"/>
          <w:numId w:val="7"/>
        </w:numPr>
        <w:spacing w:lineRule="auto" w:line="360"/>
        <w:ind w:left="0" w:hanging="0"/>
        <w:jc w:val="both"/>
        <w:rPr>
          <w:sz w:val="28"/>
          <w:szCs w:val="28"/>
        </w:rPr>
      </w:pPr>
      <w:r>
        <w:rPr>
          <w:sz w:val="28"/>
          <w:szCs w:val="28"/>
        </w:rPr>
        <w:t>Донцов, А.И. О понятии группы в социальной психологии //Социальная психология: Хрестоматия / Сост. Е. П. Белинская, О. А. Тихомандрицкая – М.: Аспект-Пресс, 2003 - 471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парожец, А.В. Избранные психологические труды: В 2 т / А.В Запорожец. – М.: Педагогика, 1986. – Т.1 – 316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Еникеев, М.И. Общая и социальная психология / М.И. Еникеев. – М.: Норма-Инфа, 2000. - 624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ембелл, Д. Модели экспериментов в социальной психологии и прикладных исследованиях / Д. Кембелл, И.М. Бобнева. – М.: Прогресс, 1980. - 390 с.</w:t>
      </w:r>
    </w:p>
    <w:p>
      <w:pPr>
        <w:pStyle w:val="Footnote"/>
        <w:widowControl w:val="false"/>
        <w:numPr>
          <w:ilvl w:val="0"/>
          <w:numId w:val="7"/>
        </w:numPr>
        <w:spacing w:lineRule="auto" w:line="360"/>
        <w:ind w:left="0" w:hanging="0"/>
        <w:jc w:val="both"/>
        <w:rPr>
          <w:sz w:val="28"/>
          <w:szCs w:val="28"/>
          <w:lang w:val="en-US" w:eastAsia="en-US"/>
        </w:rPr>
      </w:pPr>
      <w:r>
        <w:rPr>
          <w:sz w:val="28"/>
          <w:szCs w:val="28"/>
        </w:rPr>
        <w:t>Кузьмин, Е.С. Основы социальной психологии / Е.С. Кузьмин. Л.: ЛГУ, 1967. - 172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Лазурский, А.Ф. Классификация личностей // Психология индивидуальных различий. Тексты / А.Ф. Лазурский. - М.: Изд-во Моск. ун-та, 1982. - 119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Литвинова, Н.А. Основы математической статистики в психологии: учеб.-метод. пособие в 2 ч. / Н.А. Литвинова, Н.Л. Радчикова. – Мн.:БГПУ, 2008. – Ч.1 – 87 с.</w:t>
      </w:r>
    </w:p>
    <w:p>
      <w:pPr>
        <w:pStyle w:val="Footnote"/>
        <w:widowControl w:val="false"/>
        <w:numPr>
          <w:ilvl w:val="0"/>
          <w:numId w:val="7"/>
        </w:numPr>
        <w:spacing w:lineRule="auto" w:line="360"/>
        <w:ind w:left="0" w:hanging="0"/>
        <w:jc w:val="both"/>
        <w:rPr>
          <w:sz w:val="28"/>
          <w:szCs w:val="28"/>
        </w:rPr>
      </w:pPr>
      <w:r>
        <w:rPr>
          <w:sz w:val="28"/>
          <w:szCs w:val="28"/>
        </w:rPr>
        <w:t>Майерс, Д. Социальная психология / Д. Майерс. – СПб.: Питер, 2003. - 752 с.</w:t>
      </w:r>
    </w:p>
    <w:p>
      <w:pPr>
        <w:pStyle w:val="Footnote"/>
        <w:widowControl w:val="false"/>
        <w:numPr>
          <w:ilvl w:val="0"/>
          <w:numId w:val="7"/>
        </w:numPr>
        <w:spacing w:lineRule="auto" w:line="360"/>
        <w:ind w:left="0" w:hanging="0"/>
        <w:jc w:val="both"/>
        <w:rPr>
          <w:sz w:val="28"/>
          <w:szCs w:val="28"/>
        </w:rPr>
      </w:pPr>
      <w:r>
        <w:rPr>
          <w:sz w:val="28"/>
          <w:szCs w:val="28"/>
          <w:lang w:eastAsia="en-US"/>
        </w:rPr>
        <w:t>Маслоу, А. Самоактуализация // Психология личности: Тексты / А. Маслоу. – М., 1982. - С. – 108 – 117.</w:t>
      </w:r>
    </w:p>
    <w:p>
      <w:pPr>
        <w:pStyle w:val="Footnote"/>
        <w:widowControl w:val="false"/>
        <w:numPr>
          <w:ilvl w:val="0"/>
          <w:numId w:val="7"/>
        </w:numPr>
        <w:spacing w:lineRule="auto" w:line="360"/>
        <w:ind w:left="0" w:hanging="0"/>
        <w:jc w:val="both"/>
        <w:rPr>
          <w:sz w:val="28"/>
          <w:szCs w:val="28"/>
        </w:rPr>
      </w:pPr>
      <w:r>
        <w:rPr>
          <w:sz w:val="28"/>
          <w:szCs w:val="28"/>
        </w:rPr>
        <w:t>Межличностное восприятие в группе / Под ред. Г.М. Андреевой, А.И. Донцова. - М.: МГУ, 1981. - 292 с.</w:t>
      </w:r>
    </w:p>
    <w:p>
      <w:pPr>
        <w:pStyle w:val="Footnote"/>
        <w:widowControl w:val="false"/>
        <w:numPr>
          <w:ilvl w:val="0"/>
          <w:numId w:val="7"/>
        </w:numPr>
        <w:spacing w:lineRule="auto" w:line="360"/>
        <w:ind w:left="0" w:hanging="0"/>
        <w:jc w:val="both"/>
        <w:rPr>
          <w:sz w:val="28"/>
          <w:szCs w:val="28"/>
          <w:lang w:val="en-US" w:eastAsia="en-US"/>
        </w:rPr>
      </w:pPr>
      <w:r>
        <w:rPr>
          <w:sz w:val="28"/>
          <w:szCs w:val="28"/>
          <w:lang w:eastAsia="en-US"/>
        </w:rPr>
        <w:t>Морено, Д. Социометрия. Экспериментальный метод и наука об обществе / Д. Морено. -М., 1958.</w:t>
      </w:r>
    </w:p>
    <w:p>
      <w:pPr>
        <w:pStyle w:val="Style20"/>
        <w:widowControl w:val="false"/>
        <w:numPr>
          <w:ilvl w:val="0"/>
          <w:numId w:val="7"/>
        </w:numPr>
        <w:spacing w:lineRule="auto" w:line="360"/>
        <w:ind w:left="0" w:hanging="0"/>
        <w:jc w:val="both"/>
        <w:rPr/>
      </w:pPr>
      <w:r>
        <w:rPr>
          <w:rFonts w:cs="Times New Roman" w:ascii="Times New Roman" w:hAnsi="Times New Roman"/>
          <w:sz w:val="28"/>
          <w:szCs w:val="28"/>
          <w:lang w:val="ru-RU"/>
        </w:rPr>
        <w:t xml:space="preserve">Мухина, В.С. Психологические особенности детей преддошкольного и дошкольного возраста. Возрастная и педагогическая психология / В.С. Мухина; под редакцией А.В. Петровского. </w:t>
      </w:r>
      <w:r>
        <w:rPr>
          <w:rFonts w:cs="Times New Roman" w:ascii="Times New Roman" w:hAnsi="Times New Roman"/>
          <w:sz w:val="28"/>
          <w:szCs w:val="28"/>
        </w:rPr>
        <w:t>М.: Просвещение. – 1973. – 400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ясищев, В.Н. Понятие личности в аспектах нормы и патологии // Психология личности. Хрестоматия / В.Н. Мясищев. - Самара: Изд. Дом "БАХРАХ", 1999. - Т 2 - С.197-244.</w:t>
      </w:r>
    </w:p>
    <w:p>
      <w:pPr>
        <w:pStyle w:val="Footnote"/>
        <w:widowControl w:val="false"/>
        <w:numPr>
          <w:ilvl w:val="0"/>
          <w:numId w:val="7"/>
        </w:numPr>
        <w:spacing w:lineRule="auto" w:line="360"/>
        <w:ind w:left="0" w:hanging="0"/>
        <w:jc w:val="both"/>
        <w:rPr>
          <w:sz w:val="28"/>
          <w:szCs w:val="28"/>
        </w:rPr>
      </w:pPr>
      <w:r>
        <w:rPr>
          <w:sz w:val="28"/>
          <w:szCs w:val="28"/>
        </w:rPr>
        <w:t>Немов, Р.С. Психология. Учеб. для студ. высш. пед. учеб. заведений. Общие основы психологии: в 3 т. / Р.С. Немов. – Москва: Просвещение: ВЛАДОС, 2003. – Т 1. – 688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Носс, И.Н. Руководство по психодиагностике/ И.Н. Носс. – М.: Излательство Института психотерапии, 2005. - 688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озов, Н.Н. Психология межличностных отношений / Н.Н. Обозов. - К.: "Лыбидь", 1990. – 192 с. </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бщая психология: Учеб. для студентов пед. ин-тов / А.В. Петровский, А.В. Брушлинский, В.П. Зинченко и др.; Под ред. А.В. Петровского. – Москва: Просвещение, 1986. - 464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сновы специальной психологии: Учеб. пособие для студ. сред. пед. учеб. заведений /Л. В. Кузнецова, Л. И. Переслени, Л. И. Солнцева и др.; Под ред. Л. В. Кузнецовой. – 2-е изд., испр. – М.: Издательский центр «Академия», 2005. – 480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етрова, В.Г., Белякова, И.В. Психология умственно отсталых школьников: Учебное пособие для студентов высших педагогических учебных заведений / В.Г Петрова, И.В. Белякова. – М.: Издательский центр «Академия», 2002. – 160 с.</w:t>
      </w:r>
    </w:p>
    <w:p>
      <w:pPr>
        <w:pStyle w:val="Style20"/>
        <w:widowControl w:val="false"/>
        <w:numPr>
          <w:ilvl w:val="0"/>
          <w:numId w:val="7"/>
        </w:numPr>
        <w:spacing w:lineRule="auto" w:line="360"/>
        <w:ind w:left="0" w:hanging="0"/>
        <w:jc w:val="both"/>
        <w:rPr/>
      </w:pPr>
      <w:r>
        <w:rPr>
          <w:rFonts w:cs="Times New Roman" w:ascii="Times New Roman" w:hAnsi="Times New Roman"/>
          <w:sz w:val="28"/>
          <w:szCs w:val="28"/>
          <w:lang w:val="ru-RU"/>
        </w:rPr>
        <w:t xml:space="preserve">Платонов, К.К. О системе психологии / К.К. Платонов. </w:t>
      </w:r>
      <w:r>
        <w:rPr>
          <w:rFonts w:cs="Times New Roman" w:ascii="Times New Roman" w:hAnsi="Times New Roman"/>
          <w:sz w:val="28"/>
          <w:szCs w:val="28"/>
        </w:rPr>
        <w:t xml:space="preserve">М.: </w:t>
      </w:r>
      <w:r>
        <w:rPr>
          <w:rFonts w:cs="Times New Roman" w:ascii="Times New Roman" w:hAnsi="Times New Roman"/>
          <w:sz w:val="28"/>
          <w:szCs w:val="28"/>
          <w:lang w:val="ru-RU"/>
        </w:rPr>
        <w:t>«Мысль»</w:t>
      </w:r>
      <w:r>
        <w:rPr>
          <w:rFonts w:cs="Times New Roman" w:ascii="Times New Roman" w:hAnsi="Times New Roman"/>
          <w:sz w:val="28"/>
          <w:szCs w:val="28"/>
        </w:rPr>
        <w:t>, 197</w:t>
      </w:r>
      <w:r>
        <w:rPr>
          <w:rFonts w:cs="Times New Roman" w:ascii="Times New Roman" w:hAnsi="Times New Roman"/>
          <w:sz w:val="28"/>
          <w:szCs w:val="28"/>
          <w:lang w:val="ru-RU"/>
        </w:rPr>
        <w:t>2</w:t>
      </w:r>
      <w:r>
        <w:rPr>
          <w:rFonts w:cs="Times New Roman" w:ascii="Times New Roman" w:hAnsi="Times New Roman"/>
          <w:sz w:val="28"/>
          <w:szCs w:val="28"/>
        </w:rPr>
        <w:t xml:space="preserve"> - </w:t>
      </w:r>
      <w:r>
        <w:rPr>
          <w:rFonts w:cs="Times New Roman" w:ascii="Times New Roman" w:hAnsi="Times New Roman"/>
          <w:sz w:val="28"/>
          <w:szCs w:val="28"/>
          <w:lang w:val="ru-RU"/>
        </w:rPr>
        <w:t>216</w:t>
      </w:r>
      <w:r>
        <w:rPr>
          <w:rFonts w:cs="Times New Roman" w:ascii="Times New Roman" w:hAnsi="Times New Roman"/>
          <w:sz w:val="28"/>
          <w:szCs w:val="28"/>
        </w:rPr>
        <w:t xml:space="preserve">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ективная психология / Пер. с англ. – М.: Издательство ЭКСНО пресс, 2000.</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цко, Т.А. Психолого-педагогическое обследование младших классов вспомогательной школы: Учебно-методическое пособие/ Т.А. Процко. – Мн.: БГПУ им. М. Танка, 2000. – 111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убинштейн, С.Л. Основы общей психологии: В 2 т / С.Л. Рубинштейн. – М.: Педагогика ,1989. – Т. 2 – 433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убинштейн, С.Я. Психология умственно отсталого школьника: Учебное пособие для студентов педагогических институтов по специальности № 2111 «Дефектология». – 3-е издание, переработанное и дополненное/ С.Я. Рубинштейн. – М.: Просвещение, 1986. – 192 с.</w:t>
      </w:r>
    </w:p>
    <w:p>
      <w:pPr>
        <w:pStyle w:val="Style20"/>
        <w:widowControl w:val="false"/>
        <w:numPr>
          <w:ilvl w:val="0"/>
          <w:numId w:val="7"/>
        </w:numPr>
        <w:spacing w:lineRule="auto" w:line="360"/>
        <w:ind w:left="0" w:hanging="0"/>
        <w:jc w:val="both"/>
        <w:rPr/>
      </w:pPr>
      <w:r>
        <w:rPr>
          <w:rFonts w:cs="Times New Roman" w:ascii="Times New Roman" w:hAnsi="Times New Roman"/>
          <w:sz w:val="28"/>
          <w:szCs w:val="28"/>
          <w:lang w:val="ru-RU"/>
        </w:rPr>
        <w:t xml:space="preserve">Рузская, А.Г. Развитие общения дошкольников со сверстниками. / А.Г. Рузская. </w:t>
      </w:r>
      <w:r>
        <w:rPr>
          <w:rFonts w:cs="Times New Roman" w:ascii="Times New Roman" w:hAnsi="Times New Roman"/>
          <w:sz w:val="28"/>
          <w:szCs w:val="28"/>
        </w:rPr>
        <w:t>М.: Просвещение. – 1989. – 216</w:t>
      </w:r>
    </w:p>
    <w:p>
      <w:pPr>
        <w:pStyle w:val="Footnote"/>
        <w:widowControl w:val="false"/>
        <w:numPr>
          <w:ilvl w:val="0"/>
          <w:numId w:val="7"/>
        </w:numPr>
        <w:spacing w:lineRule="auto" w:line="360"/>
        <w:ind w:left="0" w:hanging="0"/>
        <w:jc w:val="both"/>
        <w:rPr/>
      </w:pPr>
      <w:r>
        <w:rPr>
          <w:bCs/>
          <w:sz w:val="28"/>
          <w:szCs w:val="28"/>
        </w:rPr>
        <w:t xml:space="preserve">Рытченко, Т.А. Психология деловых отношений </w:t>
      </w:r>
      <w:r>
        <w:rPr>
          <w:sz w:val="28"/>
          <w:szCs w:val="28"/>
        </w:rPr>
        <w:t>/ Т.А. Рытченко,</w:t>
      </w:r>
      <w:r>
        <w:rPr>
          <w:bCs/>
          <w:sz w:val="28"/>
          <w:szCs w:val="28"/>
        </w:rPr>
        <w:t xml:space="preserve"> Н.В. Татаркова</w:t>
      </w:r>
      <w:r>
        <w:rPr>
          <w:sz w:val="28"/>
          <w:szCs w:val="28"/>
        </w:rPr>
        <w:t>. - М.: Моск. гос. ун-т экономики, статистики и информатики, 2001.</w:t>
      </w:r>
    </w:p>
    <w:p>
      <w:pPr>
        <w:pStyle w:val="Style20"/>
        <w:widowControl w:val="false"/>
        <w:numPr>
          <w:ilvl w:val="0"/>
          <w:numId w:val="7"/>
        </w:numPr>
        <w:spacing w:lineRule="auto" w:line="360"/>
        <w:ind w:left="0" w:hanging="0"/>
        <w:jc w:val="both"/>
        <w:rPr/>
      </w:pPr>
      <w:r>
        <w:rPr>
          <w:rFonts w:cs="Times New Roman" w:ascii="Times New Roman" w:hAnsi="Times New Roman"/>
          <w:sz w:val="28"/>
          <w:szCs w:val="28"/>
          <w:lang w:val="ru-RU"/>
        </w:rPr>
        <w:t>Самцова, Л.А. Использование проективной методики РАТ в диагностике дошкольников с интеллектуальной недостаточностью / Л.А. Самцова // От идеи - к инновации : материалы Х</w:t>
      </w:r>
      <w:r>
        <w:rPr>
          <w:rFonts w:cs="Times New Roman" w:ascii="Times New Roman" w:hAnsi="Times New Roman"/>
          <w:sz w:val="28"/>
          <w:szCs w:val="28"/>
        </w:rPr>
        <w:t>V</w:t>
      </w:r>
      <w:r>
        <w:rPr>
          <w:rFonts w:cs="Times New Roman" w:ascii="Times New Roman" w:hAnsi="Times New Roman"/>
          <w:sz w:val="28"/>
          <w:szCs w:val="28"/>
          <w:lang w:val="ru-RU"/>
        </w:rPr>
        <w:t xml:space="preserve"> </w:t>
      </w:r>
      <w:r>
        <w:rPr>
          <w:rFonts w:cs="Times New Roman" w:ascii="Times New Roman" w:hAnsi="Times New Roman"/>
          <w:sz w:val="28"/>
          <w:szCs w:val="28"/>
          <w:lang w:val="be-BY"/>
        </w:rPr>
        <w:t>Респ. студ. науч.-практ</w:t>
      </w:r>
      <w:r>
        <w:rPr>
          <w:rFonts w:cs="Times New Roman" w:ascii="Times New Roman" w:hAnsi="Times New Roman"/>
          <w:sz w:val="28"/>
          <w:szCs w:val="28"/>
          <w:lang w:val="ru-RU"/>
        </w:rPr>
        <w:t>. конф., г. Мозырь, 24 апр. 2008 г. в 2 ч. / Мозырский. гос. пед. ун-т им. И. П. Шамякина ; ред. кол. И.Н. Кралевич [и др.]; отв. ред. И.Н. Кралевич. – Мозырь: УО МГПУ им. И.П. Шамякина, 2008. – Ч 1. – С. - 59.</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бчик, Л. Н. Рисованный апперцептивный тест/ Л.Н. Собчик. – СПб.: Речь, 2002. – 21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ая психология: Учеб. пособие для студ. высш. пед. учеб. заведений/В. И. Лубовский, Т. В. Розанова. Л. И. Солнцева и др.; под ред. В. И. Лубовского. – М.: Издательский центр «Академия», 2005. – 543 с.</w:t>
      </w:r>
    </w:p>
    <w:p>
      <w:pPr>
        <w:pStyle w:val="Footnote"/>
        <w:widowControl w:val="false"/>
        <w:numPr>
          <w:ilvl w:val="0"/>
          <w:numId w:val="7"/>
        </w:numPr>
        <w:spacing w:lineRule="auto" w:line="360"/>
        <w:ind w:left="0" w:hanging="0"/>
        <w:jc w:val="both"/>
        <w:rPr>
          <w:sz w:val="28"/>
          <w:szCs w:val="28"/>
        </w:rPr>
      </w:pPr>
      <w:r>
        <w:rPr>
          <w:sz w:val="28"/>
          <w:szCs w:val="28"/>
        </w:rPr>
        <w:t>Шибутани, Т. Социальная психология / Т. Шибутани. - М.: Прогресс, 1969 - 535 с.</w:t>
      </w:r>
    </w:p>
    <w:p>
      <w:pPr>
        <w:pStyle w:val="Style20"/>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Якиманская, И.С. Развитие пространственного мышления школьников. – Научно-исследовательский институт общей и педагогической психологии Академии педагогических наук СССР/ И.С. Якиманская. – М.: Педагогика, 1980. - 118 с.</w:t>
      </w:r>
    </w:p>
    <w:p>
      <w:pPr>
        <w:pStyle w:val="Normal"/>
        <w:widowControl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19"/>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
    <w:altName w:val="BoldItalic"/>
    <w:charset w:val="cc"/>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OpenSymbol" w:hAnsi="OpenSymbol" w:cs="OpenSymbol" w:hint="default"/>
      </w:rPr>
    </w:lvl>
  </w:abstractNum>
  <w:abstractNum w:abstractNumId="2">
    <w:lvl w:ilvl="0">
      <w:start w:val="1"/>
      <w:numFmt w:val="decimal"/>
      <w:lvlText w:val="%1."/>
      <w:lvlJc w:val="left"/>
      <w:pPr>
        <w:tabs>
          <w:tab w:val="num" w:pos="0"/>
        </w:tabs>
        <w:ind w:left="1429" w:hanging="360"/>
      </w:pPr>
      <w:rPr>
        <w:b/>
        <w:rFonts w:cs="Times New Roman"/>
      </w:rPr>
    </w:lvl>
  </w:abstractNum>
  <w:abstractNum w:abstractNumId="3">
    <w:lvl w:ilvl="0">
      <w:start w:val="1"/>
      <w:numFmt w:val="decimal"/>
      <w:lvlText w:val="%1."/>
      <w:lvlJc w:val="left"/>
      <w:pPr>
        <w:tabs>
          <w:tab w:val="num" w:pos="0"/>
        </w:tabs>
        <w:ind w:left="1429" w:hanging="360"/>
      </w:pPr>
      <w:rPr>
        <w:b w:val="false"/>
        <w:rFonts w:cs="Times New Roman"/>
      </w:rPr>
    </w:lvl>
  </w:abstractNum>
  <w:abstractNum w:abstractNumId="4">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2149" w:hanging="720"/>
      </w:pPr>
      <w:rPr>
        <w:rFonts w:cs="Times New Roman"/>
      </w:rPr>
    </w:lvl>
    <w:lvl w:ilvl="2">
      <w:start w:val="1"/>
      <w:numFmt w:val="decimal"/>
      <w:lvlText w:val="%1.%2.%3"/>
      <w:lvlJc w:val="left"/>
      <w:pPr>
        <w:tabs>
          <w:tab w:val="num" w:pos="0"/>
        </w:tabs>
        <w:ind w:left="3578" w:hanging="720"/>
      </w:pPr>
      <w:rPr>
        <w:rFonts w:cs="Times New Roman"/>
      </w:rPr>
    </w:lvl>
    <w:lvl w:ilvl="3">
      <w:start w:val="1"/>
      <w:numFmt w:val="decimal"/>
      <w:lvlText w:val="%1.%2.%3.%4"/>
      <w:lvlJc w:val="left"/>
      <w:pPr>
        <w:tabs>
          <w:tab w:val="num" w:pos="0"/>
        </w:tabs>
        <w:ind w:left="5367" w:hanging="1080"/>
      </w:pPr>
      <w:rPr>
        <w:rFonts w:cs="Times New Roman"/>
      </w:rPr>
    </w:lvl>
    <w:lvl w:ilvl="4">
      <w:start w:val="1"/>
      <w:numFmt w:val="decimal"/>
      <w:lvlText w:val="%1.%2.%3.%4.%5"/>
      <w:lvlJc w:val="left"/>
      <w:pPr>
        <w:tabs>
          <w:tab w:val="num" w:pos="0"/>
        </w:tabs>
        <w:ind w:left="7156" w:hanging="1440"/>
      </w:pPr>
      <w:rPr>
        <w:rFonts w:cs="Times New Roman"/>
      </w:rPr>
    </w:lvl>
    <w:lvl w:ilvl="5">
      <w:start w:val="1"/>
      <w:numFmt w:val="decimal"/>
      <w:lvlText w:val="%1.%2.%3.%4.%5.%6"/>
      <w:lvlJc w:val="left"/>
      <w:pPr>
        <w:tabs>
          <w:tab w:val="num" w:pos="0"/>
        </w:tabs>
        <w:ind w:left="8585" w:hanging="1440"/>
      </w:pPr>
      <w:rPr>
        <w:rFonts w:cs="Times New Roman"/>
      </w:rPr>
    </w:lvl>
    <w:lvl w:ilvl="6">
      <w:start w:val="1"/>
      <w:numFmt w:val="decimal"/>
      <w:lvlText w:val="%1.%2.%3.%4.%5.%6.%7"/>
      <w:lvlJc w:val="left"/>
      <w:pPr>
        <w:tabs>
          <w:tab w:val="num" w:pos="0"/>
        </w:tabs>
        <w:ind w:left="10374" w:hanging="1800"/>
      </w:pPr>
      <w:rPr>
        <w:rFonts w:cs="Times New Roman"/>
      </w:rPr>
    </w:lvl>
    <w:lvl w:ilvl="7">
      <w:start w:val="1"/>
      <w:numFmt w:val="decimal"/>
      <w:lvlText w:val="%1.%2.%3.%4.%5.%6.%7.%8"/>
      <w:lvlJc w:val="left"/>
      <w:pPr>
        <w:tabs>
          <w:tab w:val="num" w:pos="0"/>
        </w:tabs>
        <w:ind w:left="12163" w:hanging="2160"/>
      </w:pPr>
      <w:rPr>
        <w:rFonts w:cs="Times New Roman"/>
      </w:rPr>
    </w:lvl>
    <w:lvl w:ilvl="8">
      <w:start w:val="1"/>
      <w:numFmt w:val="decimal"/>
      <w:lvlText w:val="%1.%2.%3.%4.%5.%6.%7.%8.%9"/>
      <w:lvlJc w:val="left"/>
      <w:pPr>
        <w:tabs>
          <w:tab w:val="num" w:pos="0"/>
        </w:tabs>
        <w:ind w:left="13592" w:hanging="2160"/>
      </w:pPr>
      <w:rPr>
        <w:rFonts w:cs="Times New Roman"/>
      </w:rPr>
    </w:lvl>
  </w:abstractNum>
  <w:abstractNum w:abstractNumId="5">
    <w:lvl w:ilvl="0">
      <w:start w:val="1"/>
      <w:numFmt w:val="decimal"/>
      <w:lvlText w:val="%1"/>
      <w:lvlJc w:val="left"/>
      <w:pPr>
        <w:tabs>
          <w:tab w:val="num" w:pos="0"/>
        </w:tabs>
        <w:ind w:left="405" w:hanging="405"/>
      </w:pPr>
      <w:rPr>
        <w:rFonts w:cs="Times New Roman"/>
      </w:rPr>
    </w:lvl>
    <w:lvl w:ilvl="1">
      <w:start w:val="3"/>
      <w:numFmt w:val="decimal"/>
      <w:lvlText w:val="%1.%2"/>
      <w:lvlJc w:val="left"/>
      <w:pPr>
        <w:tabs>
          <w:tab w:val="num" w:pos="0"/>
        </w:tabs>
        <w:ind w:left="2869" w:hanging="720"/>
      </w:pPr>
      <w:rPr>
        <w:rFonts w:cs="Times New Roman"/>
      </w:rPr>
    </w:lvl>
    <w:lvl w:ilvl="2">
      <w:start w:val="1"/>
      <w:numFmt w:val="decimal"/>
      <w:lvlText w:val="%1.%2.%3"/>
      <w:lvlJc w:val="left"/>
      <w:pPr>
        <w:tabs>
          <w:tab w:val="num" w:pos="0"/>
        </w:tabs>
        <w:ind w:left="5018" w:hanging="720"/>
      </w:pPr>
      <w:rPr>
        <w:rFonts w:cs="Times New Roman"/>
      </w:rPr>
    </w:lvl>
    <w:lvl w:ilvl="3">
      <w:start w:val="1"/>
      <w:numFmt w:val="decimal"/>
      <w:lvlText w:val="%1.%2.%3.%4"/>
      <w:lvlJc w:val="left"/>
      <w:pPr>
        <w:tabs>
          <w:tab w:val="num" w:pos="0"/>
        </w:tabs>
        <w:ind w:left="7527" w:hanging="1080"/>
      </w:pPr>
      <w:rPr>
        <w:rFonts w:cs="Times New Roman"/>
      </w:rPr>
    </w:lvl>
    <w:lvl w:ilvl="4">
      <w:start w:val="1"/>
      <w:numFmt w:val="decimal"/>
      <w:lvlText w:val="%1.%2.%3.%4.%5"/>
      <w:lvlJc w:val="left"/>
      <w:pPr>
        <w:tabs>
          <w:tab w:val="num" w:pos="0"/>
        </w:tabs>
        <w:ind w:left="10036" w:hanging="1440"/>
      </w:pPr>
      <w:rPr>
        <w:rFonts w:cs="Times New Roman"/>
      </w:rPr>
    </w:lvl>
    <w:lvl w:ilvl="5">
      <w:start w:val="1"/>
      <w:numFmt w:val="decimal"/>
      <w:lvlText w:val="%1.%2.%3.%4.%5.%6"/>
      <w:lvlJc w:val="left"/>
      <w:pPr>
        <w:tabs>
          <w:tab w:val="num" w:pos="0"/>
        </w:tabs>
        <w:ind w:left="12185" w:hanging="1440"/>
      </w:pPr>
      <w:rPr>
        <w:rFonts w:cs="Times New Roman"/>
      </w:rPr>
    </w:lvl>
    <w:lvl w:ilvl="6">
      <w:start w:val="1"/>
      <w:numFmt w:val="decimal"/>
      <w:lvlText w:val="%1.%2.%3.%4.%5.%6.%7"/>
      <w:lvlJc w:val="left"/>
      <w:pPr>
        <w:tabs>
          <w:tab w:val="num" w:pos="0"/>
        </w:tabs>
        <w:ind w:left="14694" w:hanging="1800"/>
      </w:pPr>
      <w:rPr>
        <w:rFonts w:cs="Times New Roman"/>
      </w:rPr>
    </w:lvl>
    <w:lvl w:ilvl="7">
      <w:start w:val="1"/>
      <w:numFmt w:val="decimal"/>
      <w:lvlText w:val="%1.%2.%3.%4.%5.%6.%7.%8"/>
      <w:lvlJc w:val="left"/>
      <w:pPr>
        <w:tabs>
          <w:tab w:val="num" w:pos="0"/>
        </w:tabs>
        <w:ind w:left="17203" w:hanging="2160"/>
      </w:pPr>
      <w:rPr>
        <w:rFonts w:cs="Times New Roman"/>
      </w:rPr>
    </w:lvl>
    <w:lvl w:ilvl="8">
      <w:start w:val="1"/>
      <w:numFmt w:val="decimal"/>
      <w:lvlText w:val="%1.%2.%3.%4.%5.%6.%7.%8.%9"/>
      <w:lvlJc w:val="left"/>
      <w:pPr>
        <w:tabs>
          <w:tab w:val="num" w:pos="0"/>
        </w:tabs>
        <w:ind w:left="19352" w:hanging="2160"/>
      </w:pPr>
      <w:rPr>
        <w:rFonts w:cs="Times New Roman"/>
      </w:rPr>
    </w:lvl>
  </w:abstractNum>
  <w:abstractNum w:abstractNumId="6">
    <w:lvl w:ilvl="0">
      <w:numFmt w:val="bullet"/>
      <w:lvlText w:val="-"/>
      <w:lvlJc w:val="left"/>
      <w:pPr>
        <w:tabs>
          <w:tab w:val="num" w:pos="0"/>
        </w:tabs>
        <w:ind w:left="1429"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numFmt w:val="bullet"/>
      <w:lvlText w:val="-"/>
      <w:lvlJc w:val="left"/>
      <w:pPr>
        <w:tabs>
          <w:tab w:val="num" w:pos="0"/>
        </w:tabs>
        <w:ind w:left="644" w:hanging="360"/>
      </w:pPr>
      <w:rPr>
        <w:rFonts w:ascii="OpenSymbol" w:hAnsi="OpenSymbol" w:cs="OpenSymbol" w:hint="default"/>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429" w:hanging="360"/>
      </w:pPr>
      <w:rPr>
        <w:rFonts w:cs="Times New Roman"/>
        <w:color w:val="000000"/>
      </w:rPr>
    </w:lvl>
  </w:abstractNum>
  <w:abstractNum w:abstractNumId="13">
    <w:lvl w:ilvl="0">
      <w:numFmt w:val="bullet"/>
      <w:lvlText w:val="-"/>
      <w:lvlJc w:val="left"/>
      <w:pPr>
        <w:tabs>
          <w:tab w:val="num" w:pos="0"/>
        </w:tabs>
        <w:ind w:left="1429" w:hanging="360"/>
      </w:pPr>
      <w:rPr>
        <w:rFonts w:ascii="OpenSymbol" w:hAnsi="OpenSymbol" w:cs="OpenSymbol" w:hint="default"/>
      </w:rPr>
    </w:lvl>
  </w:abstractNum>
  <w:abstractNum w:abstractNumId="14">
    <w:lvl w:ilvl="0">
      <w:numFmt w:val="bullet"/>
      <w:lvlText w:val="-"/>
      <w:lvlJc w:val="left"/>
      <w:pPr>
        <w:tabs>
          <w:tab w:val="num" w:pos="0"/>
        </w:tabs>
        <w:ind w:left="1429" w:hanging="360"/>
      </w:pPr>
      <w:rPr>
        <w:rFonts w:ascii="Liberation Serif" w:hAnsi="Liberation Serif" w:cs="Liberation Serif" w:hint="default"/>
      </w:rPr>
    </w:lvl>
  </w:abstractNum>
  <w:abstractNum w:abstractNumId="15">
    <w:lvl w:ilvl="0">
      <w:numFmt w:val="bullet"/>
      <w:lvlText w:val="-"/>
      <w:lvlJc w:val="left"/>
      <w:pPr>
        <w:tabs>
          <w:tab w:val="num" w:pos="0"/>
        </w:tabs>
        <w:ind w:left="720" w:hanging="360"/>
      </w:pPr>
      <w:rPr>
        <w:rFonts w:ascii="Liberation Serif" w:hAnsi="Liberation Serif" w:cs="Liberation Serif" w:hint="default"/>
      </w:rPr>
    </w:lvl>
  </w:abstractNum>
  <w:abstractNum w:abstractNumId="16">
    <w:lvl w:ilvl="0">
      <w:numFmt w:val="bullet"/>
      <w:lvlText w:val="-"/>
      <w:lvlJc w:val="left"/>
      <w:pPr>
        <w:tabs>
          <w:tab w:val="num" w:pos="0"/>
        </w:tabs>
        <w:ind w:left="1429" w:hanging="360"/>
      </w:pPr>
      <w:rPr>
        <w:rFonts w:ascii="OpenSymbol" w:hAnsi="OpenSymbol" w:cs="OpenSymbol" w:hint="default"/>
      </w:rPr>
    </w:lvl>
  </w:abstractNum>
  <w:abstractNum w:abstractNumId="17">
    <w:lvl w:ilvl="0">
      <w:numFmt w:val="bullet"/>
      <w:lvlText w:val="-"/>
      <w:lvlJc w:val="left"/>
      <w:pPr>
        <w:tabs>
          <w:tab w:val="num" w:pos="0"/>
        </w:tabs>
        <w:ind w:left="1429" w:hanging="360"/>
      </w:pPr>
      <w:rPr>
        <w:rFonts w:ascii="OpenSymbol" w:hAnsi="OpenSymbol" w:cs="OpenSymbol" w:hint="default"/>
      </w:rPr>
    </w:lvl>
  </w:abstractNum>
  <w:abstractNum w:abstractNumId="18">
    <w:lvl w:ilvl="0">
      <w:numFmt w:val="bullet"/>
      <w:lvlText w:val="-"/>
      <w:lvlJc w:val="left"/>
      <w:pPr>
        <w:tabs>
          <w:tab w:val="num" w:pos="0"/>
        </w:tabs>
        <w:ind w:left="1429" w:hanging="360"/>
      </w:pPr>
      <w:rPr>
        <w:rFonts w:ascii="OpenSymbol" w:hAnsi="OpenSymbol" w:cs="Open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 w:numId="21">
    <w:abstractNumId w:val="10"/>
    <w:lvlOverride w:ilvl="0">
      <w:startOverride w:val="0"/>
    </w:lvlOverride>
  </w:num>
  <w:num w:numId="22">
    <w:abstractNumId w:val="8"/>
    <w:lvlOverride w:ilvl="0">
      <w:startOverride w:val="1"/>
    </w:lvlOverride>
  </w:num>
  <w:num w:numId="23">
    <w:abstractNumId w:val="9"/>
    <w:lvlOverride w:ilvl="0">
      <w:startOverride w:val="1"/>
    </w:lvlOverride>
  </w:num>
  <w:num w:numId="24">
    <w:abstractNumId w:val="13"/>
    <w:lvlOverride w:ilvl="0">
      <w:startOverride w:val="0"/>
    </w:lvlOverride>
  </w:num>
  <w:num w:numId="25">
    <w:abstractNumId w:val="1"/>
    <w:lvlOverride w:ilvl="0">
      <w:startOverride w:val="0"/>
    </w:lvlOverride>
  </w:num>
  <w:num w:numId="26">
    <w:abstractNumId w:val="17"/>
    <w:lvlOverride w:ilvl="0">
      <w:startOverride w:val="0"/>
    </w:lvlOverride>
  </w:num>
  <w:num w:numId="27">
    <w:abstractNumId w:val="18"/>
    <w:lvlOverride w:ilvl="0">
      <w:startOverride w:val="0"/>
    </w:lvlOverride>
  </w:num>
  <w:num w:numId="28">
    <w:abstractNumId w:val="16"/>
    <w:lvlOverride w:ilvl="0">
      <w:startOverride w:val="0"/>
    </w:lvlOverride>
  </w:num>
  <w:num w:numId="2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cs="Times New Roman"/>
    </w:rPr>
  </w:style>
  <w:style w:type="character" w:styleId="WW8Num22z1">
    <w:name w:val="WW8Num22z1"/>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Абзац списка"/>
    <w:basedOn w:val="Normal"/>
    <w:qFormat/>
    <w:pPr>
      <w:spacing w:lineRule="auto" w:line="240" w:before="0" w:after="0"/>
      <w:ind w:left="720" w:firstLine="360"/>
      <w:contextualSpacing/>
    </w:pPr>
    <w:rPr>
      <w:rFonts w:ascii="Calibri" w:hAnsi="Calibri" w:cs="Calibri"/>
      <w:lang w:val="en-US"/>
    </w:rPr>
  </w:style>
  <w:style w:type="paragraph" w:styleId="Iauiue">
    <w:name w:val="Iau.iue"/>
    <w:basedOn w:val="Normal"/>
    <w:next w:val="Normal"/>
    <w:qFormat/>
    <w:pPr>
      <w:autoSpaceDE w:val="false"/>
      <w:spacing w:lineRule="auto" w:line="240" w:before="0" w:after="0"/>
    </w:pPr>
    <w:rPr>
      <w:rFonts w:ascii="TimesNewRoman,BoldItalic;Times New Roman" w:hAnsi="TimesNewRoman,BoldItalic;Times New Roman" w:cs="TimesNewRoman,BoldItalic;Times New Roman"/>
      <w:sz w:val="20"/>
      <w:szCs w:val="24"/>
    </w:rPr>
  </w:style>
  <w:style w:type="paragraph" w:styleId="1">
    <w:name w:val="Обычный1"/>
    <w:qFormat/>
    <w:pPr>
      <w:widowControl w:val="false"/>
      <w:bidi w:val="0"/>
      <w:snapToGrid w:val="false"/>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57:00Z</dcterms:created>
  <dc:creator>= )))</dc:creator>
  <dc:description/>
  <cp:keywords/>
  <dc:language>en-US</dc:language>
  <cp:lastModifiedBy>SYSTEM</cp:lastModifiedBy>
  <dcterms:modified xsi:type="dcterms:W3CDTF">2011-09-05T11:57:00Z</dcterms:modified>
  <cp:revision>2</cp:revision>
  <dc:subject/>
  <dc:title/>
</cp:coreProperties>
</file>