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Республики Беларусь</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Частное учреждение образования</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БИП – Институт правоведения"</w:t>
      </w:r>
    </w:p>
    <w:p>
      <w:pPr>
        <w:pStyle w:val="Normal"/>
        <w:widowControl/>
        <w:tabs>
          <w:tab w:val="clear" w:pos="709"/>
          <w:tab w:val="left" w:pos="5580" w:leader="none"/>
        </w:tabs>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теории и истории права</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дисциплине: "Конституционное право Республики Беларусь"</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на тему: "Правовой статус иностранных граждан и лиц без гражданства в Республике Беларусь"</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4962"/>
        <w:rPr>
          <w:rFonts w:ascii="Times New Roman" w:hAnsi="Times New Roman" w:cs="Times New Roman"/>
          <w:bCs/>
          <w:sz w:val="28"/>
          <w:szCs w:val="28"/>
        </w:rPr>
      </w:pPr>
      <w:r>
        <w:rPr>
          <w:rFonts w:cs="Times New Roman" w:ascii="Times New Roman" w:hAnsi="Times New Roman"/>
          <w:bCs/>
          <w:sz w:val="28"/>
          <w:szCs w:val="28"/>
        </w:rPr>
        <w:t>Выполнила:</w:t>
      </w:r>
    </w:p>
    <w:p>
      <w:pPr>
        <w:pStyle w:val="Normal"/>
        <w:widowControl/>
        <w:suppressAutoHyphens w:val="true"/>
        <w:spacing w:lineRule="auto" w:line="360"/>
        <w:ind w:firstLine="4962"/>
        <w:rPr/>
      </w:pPr>
      <w:r>
        <w:rPr>
          <w:rFonts w:cs="Times New Roman" w:ascii="Times New Roman" w:hAnsi="Times New Roman"/>
          <w:bCs/>
          <w:sz w:val="28"/>
          <w:szCs w:val="28"/>
        </w:rPr>
        <w:t>студентка 1 курса 2 группы</w:t>
      </w:r>
    </w:p>
    <w:p>
      <w:pPr>
        <w:pStyle w:val="Normal"/>
        <w:widowControl/>
        <w:suppressAutoHyphens w:val="true"/>
        <w:spacing w:lineRule="auto" w:line="360"/>
        <w:ind w:firstLine="4962"/>
        <w:rPr>
          <w:rFonts w:ascii="Times New Roman" w:hAnsi="Times New Roman" w:cs="Times New Roman"/>
          <w:bCs/>
          <w:sz w:val="28"/>
          <w:szCs w:val="28"/>
        </w:rPr>
      </w:pPr>
      <w:r>
        <w:rPr>
          <w:rFonts w:cs="Times New Roman" w:ascii="Times New Roman" w:hAnsi="Times New Roman"/>
          <w:bCs/>
          <w:sz w:val="28"/>
          <w:szCs w:val="28"/>
        </w:rPr>
        <w:t>юридического факультета</w:t>
      </w:r>
    </w:p>
    <w:p>
      <w:pPr>
        <w:pStyle w:val="Normal"/>
        <w:widowControl/>
        <w:suppressAutoHyphens w:val="true"/>
        <w:spacing w:lineRule="auto" w:line="360"/>
        <w:ind w:firstLine="4962"/>
        <w:rPr>
          <w:rFonts w:ascii="Times New Roman" w:hAnsi="Times New Roman" w:cs="Times New Roman"/>
          <w:bCs/>
          <w:sz w:val="28"/>
          <w:szCs w:val="28"/>
        </w:rPr>
      </w:pPr>
      <w:r>
        <w:rPr>
          <w:rFonts w:cs="Times New Roman" w:ascii="Times New Roman" w:hAnsi="Times New Roman"/>
          <w:bCs/>
          <w:sz w:val="28"/>
          <w:szCs w:val="28"/>
        </w:rPr>
        <w:t>(заочного обучения),</w:t>
      </w:r>
    </w:p>
    <w:p>
      <w:pPr>
        <w:pStyle w:val="Normal"/>
        <w:widowControl/>
        <w:suppressAutoHyphens w:val="true"/>
        <w:spacing w:lineRule="auto" w:line="360"/>
        <w:ind w:firstLine="4962"/>
        <w:rPr>
          <w:rFonts w:ascii="Times New Roman" w:hAnsi="Times New Roman" w:cs="Times New Roman"/>
          <w:bCs/>
          <w:sz w:val="28"/>
          <w:szCs w:val="28"/>
        </w:rPr>
      </w:pPr>
      <w:r>
        <w:rPr>
          <w:rFonts w:cs="Times New Roman" w:ascii="Times New Roman" w:hAnsi="Times New Roman"/>
          <w:bCs/>
          <w:sz w:val="28"/>
          <w:szCs w:val="28"/>
        </w:rPr>
        <w:t>специальности "Правоведение"</w:t>
      </w:r>
    </w:p>
    <w:p>
      <w:pPr>
        <w:pStyle w:val="Normal"/>
        <w:widowControl/>
        <w:suppressAutoHyphens w:val="true"/>
        <w:spacing w:lineRule="auto" w:line="360"/>
        <w:ind w:firstLine="4962"/>
        <w:rPr>
          <w:rFonts w:ascii="Times New Roman" w:hAnsi="Times New Roman" w:cs="Times New Roman"/>
          <w:bCs/>
          <w:sz w:val="28"/>
          <w:szCs w:val="28"/>
        </w:rPr>
      </w:pPr>
      <w:r>
        <w:rPr>
          <w:rFonts w:cs="Times New Roman" w:ascii="Times New Roman" w:hAnsi="Times New Roman"/>
          <w:bCs/>
          <w:sz w:val="28"/>
          <w:szCs w:val="28"/>
        </w:rPr>
        <w:t>Шеменкова Наталья Викторовна</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инск 2007</w:t>
      </w:r>
      <w:r>
        <w:br w:type="page"/>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pPr>
      <w:r>
        <w:rPr>
          <w:rFonts w:cs="Times New Roman" w:ascii="Times New Roman" w:hAnsi="Times New Roman"/>
          <w:sz w:val="28"/>
          <w:szCs w:val="28"/>
        </w:rPr>
        <w:t>Глава 1</w:t>
      </w:r>
      <w:r>
        <w:rPr>
          <w:rFonts w:cs="Times New Roman" w:ascii="Times New Roman" w:hAnsi="Times New Roman"/>
          <w:smallCaps/>
          <w:sz w:val="28"/>
          <w:szCs w:val="28"/>
        </w:rPr>
        <w:t xml:space="preserve">. </w:t>
      </w:r>
      <w:r>
        <w:rPr>
          <w:rFonts w:cs="Times New Roman" w:ascii="Times New Roman" w:hAnsi="Times New Roman"/>
          <w:sz w:val="28"/>
          <w:szCs w:val="28"/>
        </w:rPr>
        <w:t>Понятие, основные права, свободы и обязанности иностранных граждан и лиц без гражданства в Республике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2. Въезд, выезд и транзитный проезд через территорию Республики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Въезд иностранных граждан и лиц без гражданства на территорию Республики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Выезд иностранных граждан и лиц без гражданства из Республики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Транзитный проезд иностранцев и лиц без гражданства через территорию Республики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3. Разрешение на постоянное жительство и вид на жительство в республике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Разрешение на постоянное жительство иностранных граждан и лиц без гражданства</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3.2 Вид на жительство иностранных граждан и лиц без гражданства в Республике Беларусь</w:t>
      </w:r>
    </w:p>
    <w:p>
      <w:pPr>
        <w:pStyle w:val="Normal"/>
        <w:widowControl/>
        <w:suppressAutoHyphens w:val="true"/>
        <w:spacing w:lineRule="auto" w:line="360"/>
        <w:rPr/>
      </w:pPr>
      <w:r>
        <w:rPr>
          <w:rFonts w:cs="Times New Roman" w:ascii="Times New Roman" w:hAnsi="Times New Roman"/>
          <w:sz w:val="28"/>
          <w:szCs w:val="28"/>
        </w:rPr>
        <w:t>Глава 4. Порядок выдачи иностранным гражданам и лицам без гражданства специальных разрешений на право занятия трудовой деятельностью в республике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5. Ответственность иностранных граждан и лиц без гражданства. Сокращение срока пребывания в республике Беларусь</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6. Депортация</w:t>
      </w:r>
    </w:p>
    <w:p>
      <w:pPr>
        <w:pStyle w:val="ConsPlusTitle"/>
        <w:widowControl/>
        <w:suppressAutoHyphens w:val="true"/>
        <w:spacing w:lineRule="auto" w:line="360"/>
        <w:rPr>
          <w:b w:val="false"/>
          <w:b w:val="false"/>
          <w:bCs w:val="false"/>
          <w:sz w:val="28"/>
          <w:szCs w:val="28"/>
        </w:rPr>
      </w:pPr>
      <w:r>
        <w:rPr>
          <w:b w:val="false"/>
          <w:bCs w:val="false"/>
          <w:sz w:val="28"/>
          <w:szCs w:val="28"/>
        </w:rPr>
        <w:t>Глава 7. Обжалование решений и действий (бездействия) государственных органов и должностных лиц республики Беларусь, связанных с исполнением настоящего закон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Актуальность выбранной темы очевидна. Я выбрала данную тему своей курсовой работы, потому что в наше время на территории Республики Беларусь кроме белорусов проживает свыше 80 000 иностранцев и 850 лиц без граждан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прав и обязанностей, которыми обладают иностранные граждане и лица без гражданства, не ущемляются ли их права белорусским законодательством и не противоречат ли их права белорусскому законодательству. Каким образом устанавливаются ограничения прав и свобод иностранных граждан и лиц без гражданства. Чем определяется правовое положение иностранных граждан и лиц без гражданства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братить внимание, на то, что правовое положение иностранцев и лиц без гражданства, получивших разрешение на постоянное жительство в Республике Беларусь, отличается от статуса таких же лиц, временно проживающих на территори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написании курсовой работы в основном использовались такие источники, как Конституция Республики Беларусь, Законы Республики Беларусь, Указы Президента Республики Беларусь, Постановления Совета Министров Республики Беларусь и др. Также были использованы учебные пособия таких белорусских авторов – Курак А.И., Василевича Г.А., Пастухова М.И.</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1. Понятие, основные права, свободы и обязанности иностранных граждан и лиц без гражданства в Республике Беларусь</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и гражданами в Республике Беларусь признаются лица, не являющиеся гражданами Республики Беларусь и имеющие доказательства своей принадлежности к гражданству другого государ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меющие гражданство двух или более государств, считаются в Республике Беларусь гражданами того государства, по документам которого они въехали на территорию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и без гражданства в Республике Беларусь признаются лица, не являющиеся гражданами Республики Беларусь и не имеющие доказательств своей принадлежности к гражданству другого государ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две категории иностранных граждан и лиц без гражданства: постоянно проживающие и временно проживающие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считаются постоянно проживающими в Республике Беларусь, если они имеют выданное органами внутренних дел разрешение на постоянное жительство в Республике Беларусь.</w:t>
      </w:r>
    </w:p>
    <w:p>
      <w:pPr>
        <w:pStyle w:val="Normal"/>
        <w:widowControl/>
        <w:suppressAutoHyphens w:val="true"/>
        <w:spacing w:lineRule="auto" w:line="360"/>
        <w:ind w:firstLine="709"/>
        <w:jc w:val="both"/>
        <w:rPr/>
      </w:pPr>
      <w:r>
        <w:rPr>
          <w:rFonts w:cs="Times New Roman" w:ascii="Times New Roman" w:hAnsi="Times New Roman"/>
          <w:sz w:val="28"/>
          <w:szCs w:val="28"/>
        </w:rPr>
        <w:t>Разрешение на постоянное жительство в Республике Беларусь иностранным гражданам и лицам без гражданства выдается, если они: находятся в близком родстве с гражданами Республики Беларусь; заключили брак с гражданин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постоянное жительство в Республике Беларусь может быть выдано иностранным гражданам и лицам без гражданства и в других, предусмотренных законодательством Республики Беларусь случа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в Республике Беларусь лицам, получившим разрешение на постоянное жительство в Республике Беларусь, оформляется в порядке, утверждаемом Советом Министров Республики Беларусь. [13 Гл. 17 Стр. 422-42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находящиеся в Республике Беларусь по иным основаниям, считаются временно проживающими на территории Республики Беларусь. Условия их пребывания на территории Беларуси определяются Советом Министров Республики Беларусь. Иностранные граждане и лица без гражданства, считающиеся временно проживающими в Республике Беларусь, должны выбыть из нее по истечении определенного им срока пребывания. [5 Ст. 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в Республике Беларусь пользуются теми же правами и свободами и исполняют те же обязанности, что и граждане Республики Беларусь, если иное не следует из Конституции Республики Беларусь, настоящего Закона и иных актов законодательства республи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иностранных граждан в Республике Беларусь может определяться на основании международных договоров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в Республике Беларусь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других обстоятель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иностранными гражданами и лицами без гражданства в Республике Беларусь своих прав и свобод не должно наносить ущерба интересам Республики Беларусь, правам и законным интересам граждан Республики Беларусь и других лиц, также, в случае если другое государство ограничивает или нарушает общепризнанные нормы правового положения иностранных граждан в отношении граждан Республики Беларусь, в Республике Беларусь могут быть установлены ответные ограничения в отношении прав и свобод граждан этого государ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находящиеся в Республике Беларусь, обязаны выполнять Конституцию и законодательство Республики Беларусь, с уважением относиться к обычаям и традициям народа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прав и свобод иностранных граждан и лиц без гражданства могут устанавливаться только в случаях, если это необходимо для защиты прав и основных свобод граждан Республики Беларусь, обеспечения государственной безопасности, охраны общественного порядка и здоровья насе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анные или арестованные иностранцы без промедления должны быть информированы на понятном им языке о причинах их задержания или ареста и правах, которые они имеют в соответствии с законодательств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задержавший или арестовавший иностранного гражданина, лица без гражданства, не позднее трех суток со дня задержания или ареста сообщает об этом в Министерство иностранных дел для информирования о случившемся дипломатического представительства или консульского учреждения государства гражданской принадлежности либо обычного места жительства задержанного или арестованного иностранного гражданина, лица без граждан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widowControl/>
        <w:suppressAutoHyphens w:val="true"/>
        <w:spacing w:lineRule="auto" w:line="360"/>
        <w:ind w:firstLine="709"/>
        <w:jc w:val="both"/>
        <w:rPr/>
      </w:pPr>
      <w:r>
        <w:rPr>
          <w:rFonts w:cs="Times New Roman" w:ascii="Times New Roman" w:hAnsi="Times New Roman"/>
          <w:sz w:val="28"/>
          <w:szCs w:val="28"/>
        </w:rPr>
        <w:t>Иностранные граждане и лица без гражданства, постоянно проживающие в Республике Беларусь, могут работать в качестве рабочих и служащих на предприятиях, в учреждениях и организациях или заниматься иной трудовой деятельностью на основаниях, установленных для граждан Беларуси, но не могут назначаться на отдельные должности или заниматься определенной трудовой деятельностью, если в соответствии с белорусским законодательством назначение на эти должности или занятие такой деятельностью связаны с принадлежностью к гражданству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пользуются правами и исполняют обязанности в трудовых отношениях наравне с гражданами Республики Беларусь, а так же, имеют право на отдых на общих основаниях с гражданам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могут вступать в профессиональные союзы и иные общественные объединения Республики Беларусь, если это предусмотрено их устав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не могут быть членами политических партий Республики Беларусь и иных общественных объединений Республики Беларусь, преследующих политические цели.[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находящиеся в Республике Беларусь, имеют право на охрану здоровь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постоянно проживающие в Республике Беларусь, пользуются медицинской помощью наравне с гражданами Беларус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временно пребывающие на территории Беларуси имеют право заниматься трудовой, хозяйственной или иной деятельностью только при получении специального разрешения, выданного государственными органами, уполномоченными на то Советом Министров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 пребывающим в Республике Беларусь иностранным гражданам и лицам без гражданства медицинская помощь оказывается в порядке, устанавливаемом Министерством здравоохранения Республики Беларусь.</w:t>
      </w:r>
    </w:p>
    <w:p>
      <w:pPr>
        <w:pStyle w:val="Normal"/>
        <w:widowControl/>
        <w:suppressAutoHyphens w:val="true"/>
        <w:spacing w:lineRule="auto" w:line="360"/>
        <w:ind w:firstLine="709"/>
        <w:jc w:val="both"/>
        <w:rPr/>
      </w:pPr>
      <w:r>
        <w:rPr>
          <w:rFonts w:cs="Times New Roman" w:ascii="Times New Roman" w:hAnsi="Times New Roman"/>
          <w:sz w:val="28"/>
          <w:szCs w:val="28"/>
        </w:rPr>
        <w:t>В социальном обеспечении иностранные граждане и лица без гражданства, постоянно проживающие в Республике Беларусь, имеют право на получение пособий, пенсий и на другие формы социального обеспечения на общих основаниях с гражданами Республики Беларусь; а временно пребывающие имеют право на получение пособий, пенсий и на другие формы социального обеспечения на основаниях и в порядке, установленных для них законодательств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для назначения пенсий требуется определенный стаж работы, иностранным гражданам на основаниях и в порядке, установленных законодательством Республики Беларусь, может засчитываться в этот стаж их работа за границ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ищной сфере иностранные граждане и лица без гражданства, постоянно проживающие в Республике Беларусь, имеют право на основаниях и в порядке, установленных для граждан Республики Беларусь, получить в пользование жилое помещение в домах государственного и общественного жилищного фонда, жилищно-строительных кооперативов. Они должны бережно относиться к предоставленному им жилищу, соблюдать правила пользования жилыми помещения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могут в соответствии с белорусским законодательством иметь в Республике Беларусь жилой дом и иное имущество в личной собственности, наследовать и завещать имущество, иметь права автора произведения науки, литературы и искусства, открытия, изобретения промышленного образца, а также иные имущественные и личные неимущественные пр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имеют право на получение образования наравне с гражданами Республики Беларусь в соответствии с порядком, установленным законодательством Республики Беларусь. И если они приняты в белорусские учебные заведения, то имеют права и несут ответственность учащихся и студентов в соответствии с белорусским законодательством.</w:t>
      </w:r>
    </w:p>
    <w:p>
      <w:pPr>
        <w:pStyle w:val="Normal"/>
        <w:widowControl/>
        <w:suppressAutoHyphens w:val="true"/>
        <w:spacing w:lineRule="auto" w:line="360"/>
        <w:ind w:firstLine="709"/>
        <w:jc w:val="both"/>
        <w:rPr/>
      </w:pPr>
      <w:r>
        <w:rPr>
          <w:rFonts w:cs="Times New Roman" w:ascii="Times New Roman" w:hAnsi="Times New Roman"/>
          <w:sz w:val="28"/>
          <w:szCs w:val="28"/>
        </w:rPr>
        <w:t>Право на пользование достижениями культуры иностранные граждане и лица без гражданства имеют наравне с гражданами Республики Беларусь. Они обязаны бережно относиться к памятникам истории и культуры, другим культурным ценностям. Наравне с гражданами Беларуси им гарантируется свобода совести, а возбуждение вражды и ненависти в связи с религиозными верованиями запрещается. В брачно-семейной сфере иностранные граждане и лица без гражданства могут заключать и расторгать браки с гражданами Республики Беларусь и другими лицами в соответствии с белорусским законодательством. Они пользуются правами и исполняют обязанности в брачных и семейных отношениях наравне с гражданами Республики Беларусь. Однако условия заключения брака (брачный возраст и т.п.) определяются для каждого из лиц, вступающих в брак, законодательством того государства, гражданином которого лицо является в момент заключения брака; исключение составляют лица, имеющие иностранное гражданство наряду с гражданством Республики Беларусь (по отношению к ним применяется законодательство Республики Беларусь), а также лица, имеющие гражданства нескольких иностранных государств, которые выбирают законодательство одного из соответствующих государств. Вместе с этим, на всех без исключения иностранных граждан, равно, как и на граждан Беларуси, распространяются ограничения, касающиеся обстоятельств, препятствующих заключению брака, предусмотренные Кодексом о браке и семье Республики Беларусь. Браки между иностранными гражданами, заключенные в Беларуси в посольствах или консульствах иностранных государств, признаются на условиях взаимности действительными в Беларуси, если эти лица в момент вступления в брак являлись гражданами государства, назначившего посла или консу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гражданам и лицам без гражданства в соответствии с белорусским законодательством гарантируются в Республике Беларусь неприкосновенность личности и неприкосновенность жилища, другие личные права. Передвижение по территории Республики Беларусь и место жительства иностранных граждан и лиц без гражданства осуществляется в соответствии с порядком, установленным законодательством Республики Беларусь. Ограничения в передвижении и выборе места жительства допускаются, когда это необходимо для обеспечения государственной безопасности, охраны общественного порядка, здоровья и нравственности населения, защиты прав и законных интересов граждан Республики Беларусь и других лиц. Перечень мест и объектов, для въезда на территорию которых и пребывания на ней иностранцам необходимо специальное разрешение, а также организаций, уполномоченных выдавать такие разрешения, определяется Советом Министров Республики Беларусь. [5] Налоги и сборы, иностранные граждане и лица без гражданства платят на общих основаниях с гражданами Республики Беларусь, если иное не предусмотрено законодательством Республики Беларусь. Иностранные граждане и лица без гражданства в Республики Беларусь имеют право на обращение в суд и иные государственные органы для защиты принадлежащих им личных, имущественных, семейных и иных прав. Процессуальные права применяются такие же, как и к гражданам Беларуси. Избирательного права иностранные граждане и лица без гражданства не имеют, они не могут избирать и быть избранными в выборные государственные органы, а также принимать участие во всенародных голосованиях (референдумах). Так же они не исполняют обязанности воинской службы в рядах Вооруженных Сил Республики Беларусь. [6 Ст. 4]</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и гражданами в Республике Беларусь признаются лица, не являющиеся гражданами Республики Беларусь и имеющие доказательства своей принадлежности к гражданству другого государства.</w:t>
      </w:r>
    </w:p>
    <w:p>
      <w:pPr>
        <w:pStyle w:val="Normal"/>
        <w:widowControl/>
        <w:suppressAutoHyphens w:val="true"/>
        <w:spacing w:lineRule="auto" w:line="360"/>
        <w:ind w:firstLine="709"/>
        <w:jc w:val="both"/>
        <w:rPr/>
      </w:pPr>
      <w:r>
        <w:rPr>
          <w:rFonts w:cs="Times New Roman" w:ascii="Times New Roman" w:hAnsi="Times New Roman"/>
          <w:sz w:val="28"/>
          <w:szCs w:val="28"/>
        </w:rPr>
        <w:t>Иностранные граждане и лица без гражданства в Республике Беларусь пользуются теми же правами и свободами и исполняют те же обязанности, что и граждане Республики Беларусь. В некоторых случаях устанавливаются ограничения прав и свобод иностранных граждан, лиц без гражданства.</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азличают две категории иностранных граждан и лиц без гражданства: постоянно проживающие и временно проживающие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2. Въезд, выезд и транзитный проезд через территорию республику Беларусь</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1 Въезд иностранных граждан и лиц без гражданства на территорию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В соответствии с Постановлением Совета Министров от 25 октября 1999 года "Об утверждении Положения о проездном документе Республики Беларусь, выдаваемом иностранному гражданину и лицу без гражданства, постоянно проживающим в Республике Беларусь" иностранные граждане могут въезжать в Республику Беларусь и выезжать из Республики Беларусь при наличии проездного документа (заграничного паспорта), удостоверяющего их личность и признаваемого Республикой Беларусь в этом качестве, если иное не предусмотрено международными договорами Республики Беларусь. Лица без гражданства могут въезжать в Республику Беларусь и выезжать из Республики Беларусь при наличии проездного документа, выданного соответствующими органами государства их проживания, удостоверяющим их личность и признаваемого в Республике Беларусь в этом качестве, если иное не предусмотрено международными договорам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формления въезда в Республику Беларусь иностранных граждан или лиц без гражданства является письменное обращение (лично или через представителя) в дипломатическое представительство или консульское учреждение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ы выдаются иностранцам дипломатическими представительствами или консульскими учреждениями Республики Беларусь, Министерством иностранных дел, органами внутренних дел, если иное не определено законодательными актам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виз и порядок их выдачи определяются Советом Министров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ец при въезде в Республику Беларусь заполняет миграционную карту, которая вместе с документом для выезда за границу предъявляется должностному лицу пограничных войск Республики Беларусь в пункте пропуска через Государственную границу. При выезде из Республики Беларусь иностранец обязан сдать миграционную карту должностному лицу пограничных войск в пункте пропуска через Государственную границу. Должностным лицом пограничных войск в миграционной карте проставляются отметка о въезде иностранца в Республику Беларусь или отметка о его выезде из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миграционной карты и порядок ее использования определяются Советом Министров Республики Беларусь, если иное не определено международными договорам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актами и международными договорами Республики Беларусь могут быть установлены категории иностранцев, которые не заполняют миграционных карт при въезде в Республику Беларусь и не предъявляют их при выезде из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ностранные граждане или лица без гражданства намерены въехать в Республику Беларусь по приглашению белорусского физического или юридического лица, порядок оформления такого приглашения устанавливается Правительств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снованием для оформления въезда в Республику Беларусь иностранных граждан или лиц без гражданства является надлежащим образом оформленный договор о туристической поездке.</w:t>
      </w:r>
    </w:p>
    <w:p>
      <w:pPr>
        <w:pStyle w:val="Normal"/>
        <w:widowControl/>
        <w:suppressAutoHyphens w:val="true"/>
        <w:spacing w:lineRule="auto" w:line="360"/>
        <w:ind w:firstLine="709"/>
        <w:jc w:val="both"/>
        <w:rPr/>
      </w:pPr>
      <w:r>
        <w:rPr>
          <w:rFonts w:cs="Times New Roman" w:ascii="Times New Roman" w:hAnsi="Times New Roman"/>
          <w:sz w:val="28"/>
          <w:szCs w:val="28"/>
        </w:rPr>
        <w:t>Иностранному гражданину и лицу без гражданства может быть отказано во въезде в Республику Беларусь или во въезде в Республику Беларусь, если:</w:t>
      </w:r>
    </w:p>
    <w:p>
      <w:pPr>
        <w:pStyle w:val="Normal"/>
        <w:widowControl/>
        <w:numPr>
          <w:ilvl w:val="0"/>
          <w:numId w:val="2"/>
        </w:numPr>
        <w:tabs>
          <w:tab w:val="clear" w:pos="709"/>
        </w:tabs>
        <w:suppressAutoHyphens w:val="true"/>
        <w:spacing w:lineRule="auto" w:line="360"/>
        <w:ind w:left="0" w:firstLine="709"/>
        <w:jc w:val="both"/>
        <w:rPr/>
      </w:pPr>
      <w:r>
        <w:rPr>
          <w:rFonts w:cs="Times New Roman" w:ascii="Times New Roman" w:hAnsi="Times New Roman"/>
          <w:sz w:val="28"/>
          <w:szCs w:val="28"/>
        </w:rPr>
        <w:t>Иностранец, лицо без гражданства в пункте пропуска через Государственную границу нарушили правила пересечения Государственной границы, таможенные правила, - до устранения нарушения.</w:t>
      </w:r>
    </w:p>
    <w:p>
      <w:pPr>
        <w:pStyle w:val="Normal"/>
        <w:widowControl/>
        <w:numPr>
          <w:ilvl w:val="0"/>
          <w:numId w:val="2"/>
        </w:numPr>
        <w:tabs>
          <w:tab w:val="clear" w:pos="709"/>
        </w:tabs>
        <w:suppressAutoHyphens w:val="true"/>
        <w:spacing w:lineRule="auto" w:line="360"/>
        <w:ind w:left="0" w:firstLine="709"/>
        <w:jc w:val="both"/>
        <w:rPr/>
      </w:pPr>
      <w:r>
        <w:rPr>
          <w:rFonts w:cs="Times New Roman" w:ascii="Times New Roman" w:hAnsi="Times New Roman"/>
          <w:sz w:val="28"/>
          <w:szCs w:val="28"/>
        </w:rPr>
        <w:t>Иностранец, лицо без гражданства осуждены на территории Республики Беларусь или другого государства за совершение преступления, не представляющего большой общественной опасности, или менее тяжкого преступления, признаваемого таковым в соответствии с законодательными актами Республики Беларусь, и судимость не снята или не погашена.</w:t>
      </w:r>
    </w:p>
    <w:p>
      <w:pPr>
        <w:pStyle w:val="Normal"/>
        <w:widowControl/>
        <w:numPr>
          <w:ilvl w:val="0"/>
          <w:numId w:val="2"/>
        </w:numPr>
        <w:tabs>
          <w:tab w:val="clear" w:pos="709"/>
        </w:tabs>
        <w:suppressAutoHyphens w:val="true"/>
        <w:spacing w:lineRule="auto" w:line="360"/>
        <w:ind w:left="0" w:firstLine="709"/>
        <w:jc w:val="both"/>
        <w:rPr/>
      </w:pPr>
      <w:r>
        <w:rPr>
          <w:rFonts w:cs="Times New Roman" w:ascii="Times New Roman" w:hAnsi="Times New Roman"/>
          <w:sz w:val="28"/>
          <w:szCs w:val="28"/>
        </w:rPr>
        <w:t>Иностранец, лицо без гражданства во время своего прежнего пребывания в Республике Беларусь неоднократно (два и более раза) в течение одного года привлекались к административной ответственности за нарушение законодательства Республики Беларусь.</w:t>
      </w:r>
    </w:p>
    <w:p>
      <w:pPr>
        <w:pStyle w:val="Normal"/>
        <w:widowControl/>
        <w:numPr>
          <w:ilvl w:val="0"/>
          <w:numId w:val="2"/>
        </w:numPr>
        <w:tabs>
          <w:tab w:val="clear" w:pos="709"/>
        </w:tabs>
        <w:suppressAutoHyphens w:val="true"/>
        <w:spacing w:lineRule="auto" w:line="360"/>
        <w:ind w:left="0" w:firstLine="709"/>
        <w:jc w:val="both"/>
        <w:rPr/>
      </w:pPr>
      <w:r>
        <w:rPr>
          <w:rFonts w:cs="Times New Roman" w:ascii="Times New Roman" w:hAnsi="Times New Roman"/>
          <w:sz w:val="28"/>
          <w:szCs w:val="28"/>
        </w:rPr>
        <w:t>При представлении в соответствующие государственные органы Республики Беларусь документов, необходимых для получения визы для въезда в Республику Беларусь или принятия решения об их въезде в Республику Беларусь, иностранец, лицо без гражданства сообщили о себе ложные сведения, не представили необходимые документы либо представили подложные, поддельные или недействительные документы.</w:t>
      </w:r>
    </w:p>
    <w:p>
      <w:pPr>
        <w:pStyle w:val="Normal"/>
        <w:widowControl/>
        <w:numPr>
          <w:ilvl w:val="0"/>
          <w:numId w:val="2"/>
        </w:numPr>
        <w:tabs>
          <w:tab w:val="clear" w:pos="709"/>
        </w:tabs>
        <w:suppressAutoHyphens w:val="true"/>
        <w:spacing w:lineRule="auto" w:line="360"/>
        <w:ind w:left="0" w:firstLine="709"/>
        <w:jc w:val="both"/>
        <w:rPr/>
      </w:pPr>
      <w:r>
        <w:rPr>
          <w:rFonts w:cs="Times New Roman" w:ascii="Times New Roman" w:hAnsi="Times New Roman"/>
          <w:sz w:val="28"/>
          <w:szCs w:val="28"/>
        </w:rPr>
        <w:t>Иностранец, лицо без гражданства включены в Список лиц, въезд которых в Республику Беларусь запрещен или нежелател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включения иностранных граждан и лиц без гражданства в Список лиц, въезд которых в Республику Беларусь запрещен или нежелателен, равно, как и тем, которым отказано в выезде из Республики Беларусь, а также порядок ведения такого Списка и исключения иностранных граждан и лиц без гражданства из этого Списка, определяются Советом Министров Республики Беларусь.</w:t>
      </w:r>
    </w:p>
    <w:p>
      <w:pPr>
        <w:pStyle w:val="Normal"/>
        <w:widowControl/>
        <w:numPr>
          <w:ilvl w:val="0"/>
          <w:numId w:val="2"/>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объявила иностранных граждан либо лиц без гражданства неприемлемыми или нежелательными (persona non grata).</w:t>
      </w:r>
    </w:p>
    <w:p>
      <w:pPr>
        <w:pStyle w:val="Normal"/>
        <w:widowControl/>
        <w:numPr>
          <w:ilvl w:val="0"/>
          <w:numId w:val="2"/>
        </w:numPr>
        <w:tabs>
          <w:tab w:val="clear" w:pos="709"/>
        </w:tabs>
        <w:suppressAutoHyphens w:val="true"/>
        <w:spacing w:lineRule="auto" w:line="360"/>
        <w:ind w:left="0" w:firstLine="709"/>
        <w:jc w:val="both"/>
        <w:rPr/>
      </w:pPr>
      <w:r>
        <w:rPr>
          <w:rFonts w:cs="Times New Roman" w:ascii="Times New Roman" w:hAnsi="Times New Roman"/>
          <w:sz w:val="28"/>
          <w:szCs w:val="28"/>
        </w:rPr>
        <w:t>Имеются сведения, что иностранец, лицо без гражданства имеют отношение к террористической, экстремистской, контрабандной и иной деятельности, направленной на причинение вреда национальной безопасности Республики Беларусь, незаконной торговле оружием, боеприпасами или взрывчатыми веществами, незаконному обороту наркотических средств, психотропных веществ, их прекурсоров, организации незаконной миграции иностранцев.</w:t>
      </w:r>
    </w:p>
    <w:p>
      <w:pPr>
        <w:pStyle w:val="Normal"/>
        <w:widowControl/>
        <w:numPr>
          <w:ilvl w:val="0"/>
          <w:numId w:val="2"/>
        </w:numPr>
        <w:tabs>
          <w:tab w:val="clear" w:pos="709"/>
        </w:tabs>
        <w:suppressAutoHyphens w:val="true"/>
        <w:spacing w:lineRule="auto" w:line="360"/>
        <w:ind w:left="0" w:firstLine="709"/>
        <w:jc w:val="both"/>
        <w:rPr/>
      </w:pPr>
      <w:r>
        <w:rPr>
          <w:rFonts w:cs="Times New Roman" w:ascii="Times New Roman" w:hAnsi="Times New Roman"/>
          <w:sz w:val="28"/>
          <w:szCs w:val="28"/>
        </w:rPr>
        <w:t>Иностранец, лицо без гражданства являются или являлись членами террористических либо экстремистских организаций или лицами, имеющими целью насильственное изменение конституционного строя либо ведущими пропаганду войны, социальной, национальной, религиозной и расовой вражды.</w:t>
      </w:r>
    </w:p>
    <w:p>
      <w:pPr>
        <w:pStyle w:val="Normal"/>
        <w:widowControl/>
        <w:numPr>
          <w:ilvl w:val="0"/>
          <w:numId w:val="2"/>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лица без гражданства осуждены на территории Республики Беларусь или другого государства за совершение тяжкого или особо тяжкого преступления, признаваемого таковым в соответствии с законодательными актами Республики Беларусь, и судимость не снята или не погашена.</w:t>
      </w:r>
    </w:p>
    <w:p>
      <w:pPr>
        <w:pStyle w:val="Normal"/>
        <w:widowControl/>
        <w:numPr>
          <w:ilvl w:val="0"/>
          <w:numId w:val="2"/>
        </w:numPr>
        <w:tabs>
          <w:tab w:val="clear" w:pos="709"/>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не представили документы, необходимые для получения белорусской визы в соответствии с законодательством Республики Беларусь, - до их представления.</w:t>
      </w:r>
    </w:p>
    <w:p>
      <w:pPr>
        <w:pStyle w:val="Normal"/>
        <w:widowControl/>
        <w:numPr>
          <w:ilvl w:val="0"/>
          <w:numId w:val="2"/>
        </w:numPr>
        <w:tabs>
          <w:tab w:val="clear" w:pos="709"/>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не могут подтвердить наличие средств, необходимых для покрытия расходов по его пребыванию в Республике Беларусь и выезду из Республики Беларусь, или предъявить гарантии предоставления таких средств в порядке и размере, устанавливаемых Советом Министров Республики Беларусь.</w:t>
      </w:r>
    </w:p>
    <w:p>
      <w:pPr>
        <w:pStyle w:val="Normal"/>
        <w:widowControl/>
        <w:suppressAutoHyphens w:val="true"/>
        <w:spacing w:lineRule="auto" w:line="360"/>
        <w:ind w:firstLine="709"/>
        <w:jc w:val="both"/>
        <w:rPr/>
      </w:pPr>
      <w:r>
        <w:rPr>
          <w:rFonts w:cs="Times New Roman" w:ascii="Times New Roman" w:hAnsi="Times New Roman"/>
          <w:sz w:val="28"/>
          <w:szCs w:val="28"/>
        </w:rPr>
        <w:t>В соответствии с Постановлением Совета Министров Республики Беларусь от 20.01.2006 года № 73 иностранные граждане, лица без гражданства при въезде в Республику Беларусь должны располагать средствами в объеме, эквивалентном не менее 25 базовых величинам, установленным в Республике Беларусь на день въезда на каждый месяц пребывания; иностранные граждане и лица без гражданства при въезде в Республике Беларусь на срок менее одного месяца должны располагать средствами в объеме, эквивалентном не менее одной указанной базовой величины на каждый день пребывания.</w:t>
      </w:r>
    </w:p>
    <w:p>
      <w:pPr>
        <w:pStyle w:val="Normal"/>
        <w:widowControl/>
        <w:numPr>
          <w:ilvl w:val="0"/>
          <w:numId w:val="2"/>
        </w:numPr>
        <w:tabs>
          <w:tab w:val="clear" w:pos="709"/>
          <w:tab w:val="left" w:pos="720" w:leader="none"/>
        </w:tabs>
        <w:suppressAutoHyphens w:val="true"/>
        <w:spacing w:lineRule="auto" w:line="360"/>
        <w:ind w:left="0" w:firstLine="709"/>
        <w:jc w:val="both"/>
        <w:rPr/>
      </w:pPr>
      <w:r>
        <w:rPr>
          <w:rFonts w:cs="Times New Roman" w:ascii="Times New Roman" w:hAnsi="Times New Roman"/>
          <w:sz w:val="28"/>
          <w:szCs w:val="28"/>
        </w:rPr>
        <w:t>Иностранцы, лица без гражданства, подлежащие обязательному медицинскому страхованию в соответствии с законодательными актами Республики Беларусь, не имеют страхового полиса, действительного на территории Республики Беларусь. (6 Гл. 13)</w:t>
      </w:r>
    </w:p>
    <w:p>
      <w:pPr>
        <w:pStyle w:val="Normal"/>
        <w:widowControl/>
        <w:numPr>
          <w:ilvl w:val="0"/>
          <w:numId w:val="2"/>
        </w:numPr>
        <w:tabs>
          <w:tab w:val="clear" w:pos="709"/>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либо лица без гражданства имеют заболевание, включенное в перечень заболеваний, представляющих опасность для здоровья насе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иностранному гражданину, лицу без гражданства во въезде в Республику Беларусь, ранее выданная им виза для въезда в Республику Беларусь аннулиру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о въезде в Республику Беларусь влечет за собой включение иностранные граждан и лиц без гражданства в Список лиц, въезд которых в Республику Беларусь запрещен или нежелател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выдаче визы для въезда в Республику Беларусь принимается Министерством иностранных дел, дипломатическим представительством или консульским учреждение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о въезде в Республику Беларусь принимается пограничными войсками, органом внутренних дел или органом государственной безопасност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ринявшие решение об отказе иностранцу и лицу без гражданства во въезде в Республику Беларусь, вправе разрешить им въезд в Республику Беларусь на срок не более тридцати суто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аннулировании визы для въезда в Республику Беларусь принимается Министерством иностранных дел, дипломатическим представительством или консульским учреждением Республики Беларусь до въезда иностранца и лица без гражданства в Республику Беларусь или пограничными войсками на основании решения об отказе во въезде в Республику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ринявшие решения об отказе в выдаче визы для въезда в Республику Беларусь, об отказе во въезде в Республику Беларусь или об аннулировании визы для въезда в Республику Беларусь, не обязаны информировать иностранцев и лиц без гражданства о причинах и основаниях принятия таких реш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ыезд иностранных граждан и лиц без гражданства из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цу либо лицу без гражданства может быть отказано в выдаче визы для выезда из Республики Беларусь или в выезде из Республики Беларусь, если:</w:t>
      </w:r>
    </w:p>
    <w:p>
      <w:pPr>
        <w:pStyle w:val="Normal"/>
        <w:widowControl/>
        <w:numPr>
          <w:ilvl w:val="0"/>
          <w:numId w:val="4"/>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ются подозреваемыми или обвиняемыми по уголовному делу, - до прекращения производства по делу или вступления в законную силу приговора суда по этому делу.</w:t>
      </w:r>
    </w:p>
    <w:p>
      <w:pPr>
        <w:pStyle w:val="Normal"/>
        <w:widowControl/>
        <w:numPr>
          <w:ilvl w:val="0"/>
          <w:numId w:val="4"/>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ждены в Республике Беларусь за совершенное преступление, - до исполнения наказания или освобождения от наказания.</w:t>
      </w:r>
    </w:p>
    <w:p>
      <w:pPr>
        <w:pStyle w:val="Normal"/>
        <w:widowControl/>
        <w:numPr>
          <w:ilvl w:val="0"/>
          <w:numId w:val="4"/>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ыполнили имущественных, налоговых или иных обязательств перед Республикой Беларусь, физическими и юридическими лицами, установленных вступившими в законную силу судебными решениями, - до исполнения этих обязательств.</w:t>
      </w:r>
    </w:p>
    <w:p>
      <w:pPr>
        <w:pStyle w:val="Normal"/>
        <w:widowControl/>
        <w:numPr>
          <w:ilvl w:val="0"/>
          <w:numId w:val="4"/>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ными актами Республики Беларусь привлечены к административной ответственности за совершение административного правонарушения на территории Республики Беларусь, - до прекращения дела об административном правонарушении или исполнения административного взыскания.</w:t>
      </w:r>
    </w:p>
    <w:p>
      <w:pPr>
        <w:pStyle w:val="Normal"/>
        <w:widowControl/>
        <w:numPr>
          <w:ilvl w:val="0"/>
          <w:numId w:val="4"/>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езд данных лиц противоречит интересам национальной безопасности Республики Беларусь, - до прекращения обстоятельств, препятствующих выезду.</w:t>
      </w:r>
    </w:p>
    <w:p>
      <w:pPr>
        <w:pStyle w:val="Normal"/>
        <w:widowControl/>
        <w:numPr>
          <w:ilvl w:val="0"/>
          <w:numId w:val="4"/>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ы в Список лиц, которым отказано в выезде из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иностранцу либо лицу без гражданства в выезде из Республики Беларусь, ранее выданная виза для выезда из Республики Беларусь аннулиру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выезде из Республики Беларусь влечет за собой включение данной категории в Список лиц, которым отказано в выезде из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выдаче визы для выезда из Республики Беларусь принимается органом внутренних де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выезде из Республики Беларусь принимается пограничными войсками, органом внутренних дел или органом государственной безопас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аннулировании визы для выезда из Республики Беларусь принимается пограничными войсками или органом внутренних де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об отказе в выдаче визы для выезда из Республики Беларусь, об отказе в выезде из Республики Беларусь или об аннулировании визы для выезда из Республики Беларусь, принятые в отношении иностранцев, временно пребывающих или временно проживающих в Республике Беларусь, а также лиц без гражданства, являются основанием для продления им срока временного пребывания или временного проживания на срок, необходимый для устранения оснований для отказа в выдаче визы для выезда из Республики Беларусь, для отказа в выезде из Республики Беларусь или для аннулирования визы для выезда из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Транзитный проезд иностранцев и лиц без гражданства через территорию Республики Беларусь</w:t>
      </w:r>
    </w:p>
    <w:p>
      <w:pPr>
        <w:pStyle w:val="Normal"/>
        <w:widowControl/>
        <w:suppressAutoHyphens w:val="true"/>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иностранец гражданство трудовой депортац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ный проезд через территорию Беларуси осуществляется, как правило, без права на остановку. Транзитный проезд через территорию Республики Беларусь иностранных граждан и лиц без гражданства в государство назначения всеми видами пассажирского транспорта разрешается по предъявлении белорусской транзитной визы, визы на въезд в сопредельное с Республикой Беларусь по маршруту следования государство либо визы государства назначения и действительных для выезда из Республики Беларусь проездных билетов или подтвержденной гарантии их приобретения в пункте пересадки на территори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а с правом на остановку на территории Республики Беларусь может быть выдана иностранным гражданам или лицам без гражданства по представлении ими мотивированной просьбы и документов, подтверждающих необходимость остановки, если иное не предусмотрено международным договором Республики Беларусь.</w:t>
      </w:r>
    </w:p>
    <w:p>
      <w:pPr>
        <w:pStyle w:val="Normal"/>
        <w:widowControl/>
        <w:suppressAutoHyphens w:val="true"/>
        <w:spacing w:lineRule="auto" w:line="360"/>
        <w:ind w:firstLine="709"/>
        <w:jc w:val="both"/>
        <w:rPr/>
      </w:pPr>
      <w:r>
        <w:rPr>
          <w:rFonts w:cs="Times New Roman" w:ascii="Times New Roman" w:hAnsi="Times New Roman"/>
          <w:sz w:val="28"/>
          <w:szCs w:val="28"/>
        </w:rPr>
        <w:t>Транзитный проезд через территорию Республики Беларусь без визы разрешается иностранному гражданину или лицу без гражданства в случаях, если они:</w:t>
      </w:r>
    </w:p>
    <w:p>
      <w:pPr>
        <w:pStyle w:val="Normal"/>
        <w:widowControl/>
        <w:numPr>
          <w:ilvl w:val="0"/>
          <w:numId w:val="8"/>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ают беспересадочный полет воздушным транспортом через территорию Республики Беларусь;</w:t>
      </w:r>
    </w:p>
    <w:p>
      <w:pPr>
        <w:pStyle w:val="Normal"/>
        <w:widowControl/>
        <w:numPr>
          <w:ilvl w:val="0"/>
          <w:numId w:val="8"/>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ют на самолете международной авиалинии с пересадкой в аэропорту на территории Республики Беларусь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Беларуси в течение 24 часов с момента прибытия, за исключением случаев вынужденной остановки;</w:t>
      </w:r>
    </w:p>
    <w:p>
      <w:pPr>
        <w:pStyle w:val="Normal"/>
        <w:widowControl/>
        <w:numPr>
          <w:ilvl w:val="0"/>
          <w:numId w:val="8"/>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живают на территории государства, с которым Республика Беларусь имеет соответствующий международный догово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ужденной остановкой признается пребывание более 24 часов в пределах населенного пункта вследствие наступления следующих обстоятельств:</w:t>
      </w:r>
    </w:p>
    <w:p>
      <w:pPr>
        <w:pStyle w:val="Normal"/>
        <w:widowControl/>
        <w:numPr>
          <w:ilvl w:val="0"/>
          <w:numId w:val="6"/>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хийных бедствий, задерживающих движение транспортного средства;</w:t>
      </w:r>
    </w:p>
    <w:p>
      <w:pPr>
        <w:pStyle w:val="Normal"/>
        <w:widowControl/>
        <w:numPr>
          <w:ilvl w:val="0"/>
          <w:numId w:val="6"/>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и ремонта поврежденного транспортного средства;</w:t>
      </w:r>
    </w:p>
    <w:p>
      <w:pPr>
        <w:pStyle w:val="Normal"/>
        <w:widowControl/>
        <w:numPr>
          <w:ilvl w:val="0"/>
          <w:numId w:val="6"/>
        </w:numPr>
        <w:tabs>
          <w:tab w:val="clear" w:pos="709"/>
        </w:tabs>
        <w:suppressAutoHyphens w:val="true"/>
        <w:spacing w:lineRule="auto" w:line="360"/>
        <w:ind w:left="0" w:firstLine="709"/>
        <w:jc w:val="both"/>
        <w:rPr/>
      </w:pPr>
      <w:r>
        <w:rPr>
          <w:rFonts w:cs="Times New Roman" w:ascii="Times New Roman" w:hAnsi="Times New Roman"/>
          <w:sz w:val="28"/>
          <w:szCs w:val="28"/>
        </w:rPr>
        <w:t>болезни или состояния здоровья, если по заключению организации здравоохранения Республики Беларусь дальнейшее следование иностранца, (или) лица, следующего совместно с ним, представляется опасным для их жизни и здоровья;</w:t>
      </w:r>
    </w:p>
    <w:p>
      <w:pPr>
        <w:pStyle w:val="Normal"/>
        <w:widowControl/>
        <w:numPr>
          <w:ilvl w:val="0"/>
          <w:numId w:val="6"/>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дусмотренных задержек при пересадке с одного вида транспорта на другой в пункте пересадки;</w:t>
      </w:r>
    </w:p>
    <w:p>
      <w:pPr>
        <w:pStyle w:val="Normal"/>
        <w:widowControl/>
        <w:numPr>
          <w:ilvl w:val="0"/>
          <w:numId w:val="6"/>
        </w:numPr>
        <w:tabs>
          <w:tab w:val="clear" w:pos="709"/>
        </w:tabs>
        <w:suppressAutoHyphens w:val="true"/>
        <w:spacing w:lineRule="auto" w:line="360"/>
        <w:ind w:left="0" w:firstLine="709"/>
        <w:jc w:val="both"/>
        <w:rPr/>
      </w:pPr>
      <w:r>
        <w:rPr>
          <w:rFonts w:cs="Times New Roman" w:ascii="Times New Roman" w:hAnsi="Times New Roman"/>
          <w:sz w:val="28"/>
          <w:szCs w:val="28"/>
        </w:rPr>
        <w:t>наступления иных непредвиденных обстоятельств, препятствующих дальнейшему следованию иностранцев, лиц без граждан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нужденной остановки оформление пребывания на территории Республики Беларусь и продление срока действия транзитной белорусской визы производятся органом внутренних дел в месте вынужденной остановки по заявлению иностранных граждан или лиц без граждан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орядка въезда, выезда и транзитного проезда через территорию Республики Беларусь иностранные граждане и лица без гражданства несут ответственность, установленную законодательств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осударственным органом или должностным лицом был нарушен порядок оформления документов на въезд в Республику Беларусь и (или) на выезд из Республики Беларусь, иностранный гражданин, лицо без гражданства вправе обратиться за защитой своих интересов в суд в порядке, установленном законодательством Республики Беларусь.[5 Гл. 3]</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ный проезд через территорию Беларуси осуществляется, как правило, без права на остановку.</w:t>
      </w:r>
    </w:p>
    <w:p>
      <w:pPr>
        <w:pStyle w:val="Normal"/>
        <w:widowControl/>
        <w:suppressAutoHyphens w:val="true"/>
        <w:spacing w:lineRule="auto" w:line="360"/>
        <w:ind w:firstLine="709"/>
        <w:jc w:val="both"/>
        <w:rPr/>
      </w:pPr>
      <w:r>
        <w:rPr>
          <w:rFonts w:cs="Times New Roman" w:ascii="Times New Roman" w:hAnsi="Times New Roman"/>
          <w:sz w:val="28"/>
          <w:szCs w:val="28"/>
        </w:rPr>
        <w:t>Транзитный проезд через территорию Республики Беларусь иностранных граждан и лиц без гражданства в сопредельное с Республикой Беларусь государство разрешается по предъявлении белорусской транзитной визы, либо визы государства назначения и действительных для выезда из Республики Беларусь проездных билетов или подтвержденной гарантии их приобретения в пункте пересадки на территори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иностранным гражданам, лицам без гражданства разрешается транзитный проезд через территорию Республики Беларусь без визы.</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 нарушение порядка въезда, выезда и транзитного проезда через территорию Республики Беларусь иностранные граждане и лица без гражданства несут ответственность, установленную законодательств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Разрешение на постоянное жительство и </w:t>
      </w:r>
      <w:r>
        <w:rPr>
          <w:rFonts w:cs="Times New Roman" w:ascii="Times New Roman" w:hAnsi="Times New Roman"/>
          <w:bCs/>
          <w:sz w:val="28"/>
          <w:szCs w:val="28"/>
        </w:rPr>
        <w:t xml:space="preserve">вид на жительство в </w:t>
      </w:r>
      <w:r>
        <w:rPr>
          <w:rFonts w:cs="Times New Roman" w:ascii="Times New Roman" w:hAnsi="Times New Roman"/>
          <w:sz w:val="28"/>
          <w:szCs w:val="28"/>
        </w:rPr>
        <w:t>республике Беларусь</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3.1 Разрешение на постоянное жительство иностранных граждан и лиц без гражданства</w:t>
      </w:r>
    </w:p>
    <w:p>
      <w:pPr>
        <w:pStyle w:val="ConsPlus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я о получении разрешения на постоянное жительство в Республике Беларусь подаются временно пребывающими в Республике Беларусь иностранными гражданами, лицами без гражданства в органы внутренних дел по месту временного проживания, а лицами, находящимися за границей, - в дипломатические представительства или консульские учреждения Республики Беларус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остоянное жительство в Республике Беларусь иностранными гражданами, лицами без гражданства в орган внутренних дел по месту предполагаемого жительства или в дипломатическое представительство, консульское учреждение Республики Беларусь за границей представляются:</w:t>
      </w:r>
    </w:p>
    <w:p>
      <w:pPr>
        <w:pStyle w:val="ConsPlusNormal"/>
        <w:widowControl/>
        <w:numPr>
          <w:ilvl w:val="0"/>
          <w:numId w:val="3"/>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с указанием подробных сведений о деятельности, которой он предполагает заниматься в Республике Беларусь, наличии средств для въезда в Республику Беларусь и проживания на ее территории до трудоустройства, и возможности перевода этих средств в Республику Беларусь;</w:t>
      </w:r>
    </w:p>
    <w:p>
      <w:pPr>
        <w:pStyle w:val="ConsPlusNormal"/>
        <w:widowControl/>
        <w:numPr>
          <w:ilvl w:val="0"/>
          <w:numId w:val="3"/>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спорт, выданный государством, гражданином которого является заявитель, или государством, где он постоянно проживает;</w:t>
      </w:r>
    </w:p>
    <w:p>
      <w:pPr>
        <w:pStyle w:val="ConsPlusNormal"/>
        <w:widowControl/>
        <w:numPr>
          <w:ilvl w:val="0"/>
          <w:numId w:val="3"/>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 судимости;</w:t>
      </w:r>
    </w:p>
    <w:p>
      <w:pPr>
        <w:pStyle w:val="ConsPlusNormal"/>
        <w:widowControl/>
        <w:numPr>
          <w:ilvl w:val="0"/>
          <w:numId w:val="3"/>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ую справку о состоянии здоровья;</w:t>
      </w:r>
    </w:p>
    <w:p>
      <w:pPr>
        <w:pStyle w:val="ConsPlusNormal"/>
        <w:widowControl/>
        <w:numPr>
          <w:ilvl w:val="0"/>
          <w:numId w:val="3"/>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документы, перечень которых определяется Министерством внутренних дел Республики Беларусь и Министерством иностранных дел Республики Беларус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решения по заявлению иностранного гражданина, лица без гражданства о выдаче разрешения на постоянное жительство в Республике Беларусь органом внутренних дел производится проверка наличия у заявителя оснований для удовлетворения ходатайства о выдаче разрешения на постоянное жительство в Республике Беларусь, или для отказа в выдаче такого раз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ведений о судимости иностранного гражданина, лица без гражданства, ходатайствующего об оставлении на постоянное жительство в Республике Беларусь, органом внутренних дел могут быть запрошены указанные сведения у компетентных органов государства его гражданской принадлежности или постоянного места жи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о заявлению иностранного гражданина, лица без гражданства о выдаче разрешения на постоянное жительство в Республике Беларусь принимается начальником органа внутренних дел по месту постоянного жительства иностранца в Республике Беларус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решение выносится только при наличии оснований для отказа в получении разрешения на постоянное жительство в Республике Беларусь, предусмотренных статьей 14 Закона Республики Беларусь "Об иммиграции", а также отсутствии оснований для удовлетворения ходатайства о выдаче разрешения на постоянное житель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ое сообщение о принятом решении направляется иностранному гражданину, лицу без гражданства, временно проживающим в Республике Беларусь, не позднее чем через 10 дней после принятия 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в отношении иностранного гражданина, проживающего за границей, орган внутренних дел в течение 10 дней с момента принятия решения информирует консульское управление Министерства иностранных дел Республики Беларусь, которое направляет сообщение по данному вопросу в дипломатическое представительство или консульское учреждение Республики Беларусь за границ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ое представительство или консульское учреждение Республики Беларусь за границей выдает иностранцу, получившему разрешение на въезд в Республику Беларусь на постоянное жительство, иммиграционную визу. [5 Гл. 5]</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Вид на жительство иностранных граждан и лиц без гражданства в Республике Беларусь</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гражданам и лицам без гражданства, получившим в установленном порядке разрешение на постоянное жительство в Республике Беларусь, выдаются соответствующие виды на житель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гражданам, постоянно проживающим в Республике Беларусь, виды на жительство для лиц без гражданства могут быть выданы только при представлении ими документа, свидетельствующего о том, что компетентными органами государства их гражданской принадлежности им разрешен выход из гражданства их государства или что они утратили свое граждан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лица без гражданства заменяется видом на жительство иностранного гражданина, если его владелец предъявит в органы внутренних дел паспорт или другой документ, подтверждающий факт приобретения заявителем гражданства какого-либо государства. [1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иностранного гражданина или лица без гражданства в Республике Беларусь является документом, подтверждающим личность иностранного гражданина или лица без гражданства, получивших в соответствии с законодательством Республики Беларусь разрешение на постоянное жительство в Республике Беларусь. [5 Гл. 5]</w:t>
      </w:r>
    </w:p>
    <w:p>
      <w:pPr>
        <w:pStyle w:val="Normal"/>
        <w:widowControl/>
        <w:suppressAutoHyphens w:val="true"/>
        <w:spacing w:lineRule="auto" w:line="360"/>
        <w:ind w:firstLine="709"/>
        <w:jc w:val="both"/>
        <w:rPr/>
      </w:pPr>
      <w:r>
        <w:rPr>
          <w:rFonts w:cs="Times New Roman" w:ascii="Times New Roman" w:hAnsi="Times New Roman"/>
          <w:sz w:val="28"/>
          <w:szCs w:val="28"/>
        </w:rPr>
        <w:t>Вид на жительство выдается иностранцу, лицу без гражданства, постоянно проживающим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 на жительство вносятся следующие сведения о личности иностранного гражданина, лица без гражданства, получающего этот документ: фамилия, имя, отчество (при его наличии); число, месяц и год рождения; место рождения; гражданство (подданство) или бывшее гражданство (подданство); номер идентификации; пол; правовой стату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 на жительство вносятся также сведения о детях владельца вида на жительство, не достигших 16-летнего возраста (фамилия, имя, отчество (при его наличии); число, месяц, год рождения и по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е на жительство проставляются подпись его владельца, подпись должностного лица и наименование органа, выдавшего вид на жительство, дата выдачи и срок его действия. [1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е на жительство производятся следующие отметки:</w:t>
      </w:r>
    </w:p>
    <w:p>
      <w:pPr>
        <w:pStyle w:val="ConsPlusNormal"/>
        <w:widowControl/>
        <w:numPr>
          <w:ilvl w:val="0"/>
          <w:numId w:val="5"/>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ступлении в брак (фамилия, имя, отчество; год рождения супруги (супруга); место и время регистрации брака);</w:t>
      </w:r>
    </w:p>
    <w:p>
      <w:pPr>
        <w:pStyle w:val="ConsPlusNormal"/>
        <w:widowControl/>
        <w:numPr>
          <w:ilvl w:val="0"/>
          <w:numId w:val="5"/>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расторжении брака;</w:t>
      </w:r>
    </w:p>
    <w:p>
      <w:pPr>
        <w:pStyle w:val="ConsPlusNormal"/>
        <w:widowControl/>
        <w:numPr>
          <w:ilvl w:val="0"/>
          <w:numId w:val="5"/>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месте жительства и всех его изменениях;</w:t>
      </w:r>
    </w:p>
    <w:p>
      <w:pPr>
        <w:pStyle w:val="ConsPlusNormal"/>
        <w:widowControl/>
        <w:numPr>
          <w:ilvl w:val="0"/>
          <w:numId w:val="5"/>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ыдаче проездного документа Республики Беларусь.</w:t>
      </w:r>
    </w:p>
    <w:p>
      <w:pPr>
        <w:pStyle w:val="ConsPlusNormal"/>
        <w:widowControl/>
        <w:numPr>
          <w:ilvl w:val="0"/>
          <w:numId w:val="5"/>
        </w:numPr>
        <w:tabs>
          <w:tab w:val="clear" w:pos="709"/>
        </w:tabs>
        <w:suppressAutoHyphens w:val="true"/>
        <w:spacing w:lineRule="auto" w:line="360"/>
        <w:ind w:left="0" w:firstLine="709"/>
        <w:jc w:val="both"/>
        <w:rPr/>
      </w:pPr>
      <w:r>
        <w:rPr>
          <w:rFonts w:cs="Times New Roman" w:ascii="Times New Roman" w:hAnsi="Times New Roman"/>
          <w:sz w:val="28"/>
          <w:szCs w:val="28"/>
        </w:rPr>
        <w:t>производится запись о группе и резус-принадлежности крови в виде на жительство (с согласия иностранных граждан и лиц без граждан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и отметки в виде на жительство производят: органы внутренних дел, органы, регистрирующие акты гражданского состояния, а также местные исполнительные и распорядительные органы, учреждения здравоохран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остранному гражданину, получившему разрешение на постоянное проживание в Республике Беларусь, вид на жительство выдается на срок до двух лет, но не свыше срока действия его действительного паспорта или иного документа, его заменяющего, предназначенного для выезда за границу и выданного соответствующим органом государства гражданской принадлежности либо обычного места жительства или международной организацией. По окончании срока действия вида на жительство иностранному гражданину при наличии у него разрешения на постоянное проживание в Республике Беларусь выдается новый вид на жительство на срок до пяти лет, но не свыше срока действия его документа для выезда за границ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ому гражданину, постоянно проживающему в Республике Беларусь и достигшему возраста 60 лет, вид на жительство выдается на весь срок действия его документа для выезда за границ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ому гражданину, постоянно проживающему в Республике Беларусь и не продлившему срока действия документа для выезда за границу, вид на жительство выдается на один г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у без гражданства, получившему разрешение на постоянное проживание в Республике Беларусь, вид на жительство выдается на два года. По окончании срока действия вида на жительство лицу без гражданства при наличии у него разрешения на постоянное проживание в Республике Беларусь выдается новый вид на жительство сроком на пять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у без гражданства, постоянно проживающему в Республике Беларусь и достигшему возраста 60 лет, вид на жительство выдается со сроком действия 40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обмен, изъятие вида на жительство производятся органом внутренних дел по месту постоянного проживания иностранным граждан и лиц без граждан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вида на жительство производится в случаях:</w:t>
      </w:r>
    </w:p>
    <w:p>
      <w:pPr>
        <w:pStyle w:val="ConsPlusNormal"/>
        <w:widowControl/>
        <w:numPr>
          <w:ilvl w:val="0"/>
          <w:numId w:val="9"/>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ончания срока его действия;</w:t>
      </w:r>
    </w:p>
    <w:p>
      <w:pPr>
        <w:pStyle w:val="ConsPlusNormal"/>
        <w:widowControl/>
        <w:numPr>
          <w:ilvl w:val="0"/>
          <w:numId w:val="9"/>
        </w:numPr>
        <w:tabs>
          <w:tab w:val="clear" w:pos="709"/>
        </w:tabs>
        <w:suppressAutoHyphens w:val="true"/>
        <w:spacing w:lineRule="auto" w:line="360"/>
        <w:ind w:left="0" w:firstLine="709"/>
        <w:jc w:val="both"/>
        <w:rPr/>
      </w:pPr>
      <w:r>
        <w:rPr>
          <w:rFonts w:cs="Times New Roman" w:ascii="Times New Roman" w:hAnsi="Times New Roman"/>
          <w:sz w:val="28"/>
          <w:szCs w:val="28"/>
        </w:rPr>
        <w:t>перемены фамилии, имени (отчества) иностранных граждан, лиц без гражданства;</w:t>
      </w:r>
    </w:p>
    <w:p>
      <w:pPr>
        <w:pStyle w:val="ConsPlusNormal"/>
        <w:widowControl/>
        <w:numPr>
          <w:ilvl w:val="0"/>
          <w:numId w:val="9"/>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я неточностей в сведениях и (или) отметках, внесенных в вид на жительство;</w:t>
      </w:r>
    </w:p>
    <w:p>
      <w:pPr>
        <w:pStyle w:val="ConsPlusNormal"/>
        <w:widowControl/>
        <w:numPr>
          <w:ilvl w:val="0"/>
          <w:numId w:val="9"/>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игодности его для поль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бмене вида на жительство рассматривается не более 30 дней со дня подачи иностранцем следующих документов:</w:t>
      </w:r>
    </w:p>
    <w:p>
      <w:pPr>
        <w:pStyle w:val="ConsPlusNormal"/>
        <w:widowControl/>
        <w:numPr>
          <w:ilvl w:val="0"/>
          <w:numId w:val="7"/>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ения по форме, установленной Министерством внутренних дел;</w:t>
      </w:r>
    </w:p>
    <w:p>
      <w:pPr>
        <w:pStyle w:val="ConsPlusNormal"/>
        <w:widowControl/>
        <w:numPr>
          <w:ilvl w:val="0"/>
          <w:numId w:val="7"/>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х фотографических карточек размером 37х47 миллиметров;</w:t>
      </w:r>
    </w:p>
    <w:p>
      <w:pPr>
        <w:pStyle w:val="ConsPlusNormal"/>
        <w:widowControl/>
        <w:numPr>
          <w:ilvl w:val="0"/>
          <w:numId w:val="7"/>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а для выезда за границу;</w:t>
      </w:r>
    </w:p>
    <w:p>
      <w:pPr>
        <w:pStyle w:val="ConsPlusNormal"/>
        <w:widowControl/>
        <w:numPr>
          <w:ilvl w:val="0"/>
          <w:numId w:val="7"/>
        </w:numPr>
        <w:tabs>
          <w:tab w:val="clear" w:pos="709"/>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основания обмена вида на жительство;</w:t>
      </w:r>
    </w:p>
    <w:p>
      <w:pPr>
        <w:pStyle w:val="ConsPlusNormal"/>
        <w:widowControl/>
        <w:numPr>
          <w:ilvl w:val="0"/>
          <w:numId w:val="7"/>
        </w:numPr>
        <w:tabs>
          <w:tab w:val="clear" w:pos="709"/>
        </w:tabs>
        <w:suppressAutoHyphens w:val="true"/>
        <w:spacing w:lineRule="auto" w:line="360"/>
        <w:ind w:left="0" w:firstLine="709"/>
        <w:jc w:val="both"/>
        <w:rPr/>
      </w:pPr>
      <w:r>
        <w:rPr>
          <w:rFonts w:cs="Times New Roman" w:ascii="Times New Roman" w:hAnsi="Times New Roman"/>
          <w:sz w:val="28"/>
          <w:szCs w:val="28"/>
        </w:rPr>
        <w:t>квитанции об уплате государственной пошлины в размере и порядке, установленном законодательством.</w:t>
      </w:r>
    </w:p>
    <w:p>
      <w:pPr>
        <w:pStyle w:val="ConsPlusNormal"/>
        <w:widowControl/>
        <w:suppressAutoHyphens w:val="true"/>
        <w:spacing w:lineRule="auto" w:line="360"/>
        <w:ind w:firstLine="709"/>
        <w:jc w:val="both"/>
        <w:rPr/>
      </w:pPr>
      <w:r>
        <w:rPr>
          <w:rFonts w:cs="Times New Roman" w:ascii="Times New Roman" w:hAnsi="Times New Roman"/>
          <w:sz w:val="28"/>
          <w:szCs w:val="28"/>
        </w:rPr>
        <w:t>У иностранных граждан и лиц без гражданства, у которых аннулировано разрешение на постоянное проживание в Республике Беларусь или которые выезжают из Республики Беларусь на постоянное жительство в другое государство, вид на жительство изымается, и им в установленном порядке оформляются документы для выезда из Республики Беларус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иностранных граждан и лиц без гражданства, заключенных под стражу, осужденных к лишению свободы, аресту или ограничению свободы, вид на жительство изымается органами дознания, предварительного следствия или судом в соответствии с законодательством Республики Беларусь. После освобождения таких лиц из-под стражи или отбытия ими наказания и при наличии у них разрешения на постоянное проживание вид на жительство возвращается данным лиц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ем и передача вида на жительство в залог.</w:t>
      </w:r>
    </w:p>
    <w:p>
      <w:pPr>
        <w:pStyle w:val="ConsPlusNormal"/>
        <w:widowControl/>
        <w:suppressAutoHyphens w:val="true"/>
        <w:spacing w:lineRule="auto" w:line="360"/>
        <w:ind w:firstLine="709"/>
        <w:jc w:val="both"/>
        <w:rPr/>
      </w:pPr>
      <w:r>
        <w:rPr>
          <w:rFonts w:cs="Times New Roman" w:ascii="Times New Roman" w:hAnsi="Times New Roman"/>
          <w:sz w:val="28"/>
          <w:szCs w:val="28"/>
        </w:rPr>
        <w:t>Вид на жительство умершего иностранного гражданина, лица без гражданства сдается в орган, регистрирующий акты гражданского состояния, который направляет его после регистрации смерти в орган внутренних дел по месту последнего жительства данного ли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утрате вида на жительство иностранные граждане и лица без гражданства должны немедленно сообщить в орган внутренних дел по месту постоянного проживания, который выдает справку установленного образ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рате вида на жительство новый вид на жительство выдается в порядке, установленном настоящим Положением. [1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остоянное жительство в Республике Беларусь иностранными гражданами, лицами без гражданства в орган внутренних дел по месту предполагаемого жительства представляются необходимые для этого докумен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ое представительство или консульское учреждение Республики Беларусь за границей выдает иностранцу, получившему разрешение на въезд в Республику Беларусь на постоянное жительство, иммиграционную виз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гражданам, лицам без гражданства, получившим в установленном порядке разрешение на постоянное жительство в Республике Беларусь, выдаются соответствующие виды на житель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 Порядок выдачи иностранным гражданам и лицам без гражданства специальных разрешений на право занятия трудовой деятельностью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о порядке выдачи иностранным гражданам и лицам без гражданства специальных разрешений на право занятия трудовой деятельностью в Республике Беларусь регулирует порядок выдачи иностранным гражданам и лицам без гражданства специальных разрешений на право занятия трудовой деятельностью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й Инструкции распространяется на имеющих намерение работать у юридического лица (индивидуального предпринимателя) иностранцев, лиц без гражданства, въезжающих в Республику Беларусь, временно пребывающих в Республике Беларусь или получивших разрешение на временное проживание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Инструкции под специальным разрешением понимается документ, подтверждающий право иностранца на временное осуществление трудовой деятельности на территории Республики Беларусь.</w:t>
      </w:r>
    </w:p>
    <w:p>
      <w:pPr>
        <w:pStyle w:val="Normal"/>
        <w:widowControl/>
        <w:suppressAutoHyphens w:val="true"/>
        <w:spacing w:lineRule="auto" w:line="360"/>
        <w:ind w:firstLine="709"/>
        <w:jc w:val="both"/>
        <w:rPr/>
      </w:pPr>
      <w:r>
        <w:rPr>
          <w:rFonts w:cs="Times New Roman" w:ascii="Times New Roman" w:hAnsi="Times New Roman"/>
          <w:sz w:val="28"/>
          <w:szCs w:val="28"/>
        </w:rPr>
        <w:t>Для получения специального разрешения в структурное подразделение по гражданству и миграции главного управления внутренних дел Минского городского исполнительного комитета, управления внутренних дел областного исполнительного комитета юридическим лицом (индивидуальным предпринимателем), привлекающим для работы категории иностранцев, временно пребывающих в Республике Беларусь или получивших разрешение на временное проживание в Республике Беларусь подаются следующие документы: заявление иностранца о выдаче специального разрешения; ходатайство юридического лица (индивидуального предпринимателя), привлекающего его на работу, заключение управления службы занятости населения городского (областного) исполнительного комитета с обоснованием возможности привлечения иностранца на работу к данному нанимателю; ксерокопия национального паспорта иностранца или документа, его заменяющего.</w:t>
      </w:r>
    </w:p>
    <w:p>
      <w:pPr>
        <w:pStyle w:val="Normal"/>
        <w:widowControl/>
        <w:suppressAutoHyphens w:val="true"/>
        <w:spacing w:lineRule="auto" w:line="360"/>
        <w:ind w:firstLine="709"/>
        <w:jc w:val="both"/>
        <w:rPr/>
      </w:pPr>
      <w:r>
        <w:rPr>
          <w:rFonts w:cs="Times New Roman" w:ascii="Times New Roman" w:hAnsi="Times New Roman"/>
          <w:sz w:val="28"/>
          <w:szCs w:val="28"/>
        </w:rPr>
        <w:t>При получении специального разрешения уполномоченный представитель юридического лица (индивидуального предпринимателя) предъявляет: документ, подтверждающий внесение платы в размере пяти базовых величин за получение специального разрешения; паспорт и доверенность на получение специального разрешения, выданные юридическим лицом либо индивидуальным предпринимател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ыдаче либо об отказе в выдаче специального разрешения принимается подчиненным подразделением по гражданству и миграции в течение десяти календарных дней со дня подачи документ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решения о выдаче специального разрешения подчиненное подразделение по гражданству и миграции проводит проверку наличия у иностранных граждан оснований для отказа в выдаче специального разрешения путем изучения представленных документов; проверки по списку лиц, въезд которых в Республику Беларусь запрещен или нежелателен; учету недействительных или неправомерно выданных документов; учету лиц, привлеченных к административной ответствен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выдаче специального разрешения являются: наличие в представленных документах недостоверных или неполных сведений; нарушение иностранным гражданином, лицом без гражданства законодательства о правовом положении иностранных граждан и лиц без гражданства в Республике Беларусь; закрытие иностранным гражданам, лицам без гражданства въезда в Республику Беларусь в связи с включением в Список лиц, въезд которых в Республику Беларусь запрещен или нежелателен.</w:t>
      </w:r>
    </w:p>
    <w:p>
      <w:pPr>
        <w:pStyle w:val="Normal"/>
        <w:widowControl/>
        <w:suppressAutoHyphens w:val="true"/>
        <w:spacing w:lineRule="auto" w:line="360"/>
        <w:ind w:firstLine="709"/>
        <w:jc w:val="both"/>
        <w:rPr/>
      </w:pPr>
      <w:r>
        <w:rPr>
          <w:rFonts w:cs="Times New Roman" w:ascii="Times New Roman" w:hAnsi="Times New Roman"/>
          <w:sz w:val="28"/>
          <w:szCs w:val="28"/>
        </w:rPr>
        <w:t>При установлении оснований для отказа в выдаче специального разрешения подчиненное подразделение по гражданству и миграции письменно информирует юридическое лицо (индивидуального предпринимателя) в течение трех рабочих дней после принятия реш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е разрешение является бланком строгой отчетности, оформляется подчиненным подразделением по гражданству и миграции в двух экземплярах, один из которых выдается заявителю под роспись. Учет выданных специальных разрешений осуществляется подчиненным подразделением по гражданству и миграции в книге регистрации выдачи (продлений) специальных разрешен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е разрешение, выданное на основании лицензии на осуществление деятельности, связанной с привлечением в Республику Беларусь иностранной рабочей силы, выдается сроком на один г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специального разрешения может быть продлен подчиненным подразделением по гражданству и миграции на один год. Продление срока действия специального разрешения производится в порядке, предусмотренном для получения специального разреш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специального разрешения может быть продлен подчиненным подразделением по гражданству и миграции на основании решения о продлении срока действия его регистрации в Республике Беларусь или разрешения на временное проживание в Республике Беларусь до одного года. Оплата за продление срока действия специального разрешения, выданного иностранцу, не взимае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после заключения трудового договора (контракта) с иностранцем на основании специального разрешения, выданного на основании лицензии на осуществление деятельности, связанной с привлечением в Республику Беларусь иностранной рабочей силы, в месячный срок регистрирует его в подчиненном подразделении по гражданству и миг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специального разрешения наниматель после заключения трудового договора (контракта) с иностранцем в течение десяти календарных дней представляет в подчиненное подразделение по гражданству и миграции удостоверенную подписью и печатью копию указанного договор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одчиненным подразделением по гражданству и миграции специальное разрешение может быть аннулирова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деятельность иностранцев регулируется законодательством о труде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иненные подразделения по гражданству и миграции ежеквартально направляют информацию о выданных специальных разрешениях в Департамент по гражданству и миграции Министерства внутренних дел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иностранцев без специального разрешения влечет ответственность нанимателей в соответствии с законодательством Республики Беларусь. [1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ыдачи иностранным гражданам и лицам без гражданства специальных разрешений на право занятия трудовой деятельностью в Республике Беларусь регулируется Инструкци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иненные подразделения по гражданству и миграции ежеквартально для контроля направляют информацию о выданных специальных разрешениях в Департамент по гражданству и миграции Министерства внутренних дел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ем на работу иностранцев без специального разрешения влечет ответственность нанимателей в соответствии с законодательств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а 5. Ответственность иностранных граждан и лиц без гражданства. Сокращение срока пребывания в республике Беларусь</w:t>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совершившие преступления, административные или иные правонарушения на территории Республики Беларусь, подлежат ответственности на общих основаниях с гражданами Беларус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иностранными гражданами правил пребывания в Республике Беларусь, а также несоблюдение правил транзитного проезда через территорию Республики Беларусь к ним могут быть применены в качестве меры административного взыскания предупреждения или штраф в размере до одной второй минимального размера оплаты труда. Эти взыскания налагаются органами внутренних де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стное нарушение иностранными гражданами правил пребывания в Республике Беларусь и транзитного проезда через территорию Республики Беларусь влечет за собой уголовную ответствен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ому гражданину, нарушающему законодательство о правовом положении иностранных граждан в Республике Беларусь, может быть сокращен определенный ему срок пребывания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ребывания иностранного гражданина в Республике Беларусь может быть сокращен также в случаях, когда отпали основания для его дальнейшего пребывания. Решение о сокращении срока пребывания принимается органами внутренних дел.[5 Гл. 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ностранные граждане и лица без гражданства, совершившие преступления, административные или иные правонарушения на территории Республики Беларусь, подлежат ответственности на общих основаниях с гражданами Беларуси.</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6. Депортация</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Депортация – выдворение иностранного гражданина за пределы Республики Беларусь в принудительном порядке в соответствии с законодательством Республики Беларусь, применяемое к лицам, которые въехали в Республику Беларусь или находятся в Республике Беларусь без соответствующей визы или с недействительной визой Республики Беларусь, а также к лицам, в отношении которых принято решение об аннулировании разрешения на постоянное жительство в Республике Беларусь, или которым отказано в дальнейшем пребывании на ее территории.</w:t>
      </w:r>
    </w:p>
    <w:p>
      <w:pPr>
        <w:pStyle w:val="Normal"/>
        <w:widowControl/>
        <w:suppressAutoHyphens w:val="true"/>
        <w:spacing w:lineRule="auto" w:line="360"/>
        <w:ind w:firstLine="709"/>
        <w:jc w:val="both"/>
        <w:rPr/>
      </w:pPr>
      <w:r>
        <w:rPr>
          <w:rFonts w:cs="Times New Roman" w:ascii="Times New Roman" w:hAnsi="Times New Roman"/>
          <w:sz w:val="28"/>
          <w:szCs w:val="28"/>
        </w:rPr>
        <w:t>В решении о депортации определяется порядок выезда, срок выезда иностранца с территории Республики Беларусь, страна следования и порядок обжалования решения. Порядок выезда иностранца с территории Республики Беларусь может быть добровольный или принудительный (под конвоем).</w:t>
      </w:r>
    </w:p>
    <w:p>
      <w:pPr>
        <w:pStyle w:val="Normal"/>
        <w:widowControl/>
        <w:suppressAutoHyphens w:val="true"/>
        <w:spacing w:lineRule="auto" w:line="360"/>
        <w:ind w:firstLine="709"/>
        <w:jc w:val="both"/>
        <w:rPr/>
      </w:pPr>
      <w:r>
        <w:rPr>
          <w:rFonts w:cs="Times New Roman" w:ascii="Times New Roman" w:hAnsi="Times New Roman"/>
          <w:sz w:val="28"/>
          <w:szCs w:val="28"/>
        </w:rPr>
        <w:t>Иностранный гражданин может быть выдворен из пределов Республики Беларусь, если его действия противоречат интересам обеспечения государственной безопасности или охраны общественного порядка; если это необходимо для охраны здоровья и нравственности населения, защиты прав и законных интересов граждан Республики Беларусь и других лиц; если он грубо нарушил законодательство о правовом положении иностранных граждан в Республике Беларусь, таможенное, валютное или иное белорусское законодатель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депортации принимается компетентными белорусскими органами. [5 Гл. 6]</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гражданин может быть выдворен из Республики Беларусь, в случае нарушения законодательства о правовом положении иностранных граждан в Республике Беларусь, таможенное, валютное или иное белорусское законодательство.</w:t>
      </w:r>
      <w:r>
        <w:br w:type="page"/>
      </w:r>
    </w:p>
    <w:p>
      <w:pPr>
        <w:pStyle w:val="ConsPlusTitle"/>
        <w:widowControl/>
        <w:suppressAutoHyphens w:val="true"/>
        <w:spacing w:lineRule="auto" w:line="360"/>
        <w:ind w:firstLine="709"/>
        <w:jc w:val="both"/>
        <w:rPr>
          <w:b w:val="false"/>
          <w:b w:val="false"/>
          <w:sz w:val="28"/>
          <w:szCs w:val="28"/>
        </w:rPr>
      </w:pPr>
      <w:r>
        <w:rPr>
          <w:b w:val="false"/>
          <w:sz w:val="28"/>
          <w:szCs w:val="28"/>
        </w:rPr>
        <w:t>Глава 7. Обжалование решений и действий (бездействия) государственных органов и должностных лиц республики Беларусь, связанных с исполнением настоящего закона</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Иностранцы, а также их законные представители имеют право на обжалование решений и действий (бездействия) государственных органов и должностных лиц Республики Беларусь, связанных с исполнением настоящего Закона, в вышестоящий государственный орган (вышестоящему должностному лицу) и (или) в суд. Жалоба иностранца на решение государственного органа или должностного лица Республики Беларусь об отказе в продлении и (или) о сокращении срока его временного пребывания в Республике Беларусь может быть подана в суд не позднее десяти суток со дня ознакомления иностранца с таким решением. Жалоба иностранца на решение государственного органа или должностного лица Республики Беларусь об отказе в выдаче разрешения на временное проживание или об аннулировании разрешения на временное проживание, об отказе в выдаче разрешения на постоянное проживание или об аннулировании разрешения на постоянное проживание, об отказе в выдаче визы для выезда или в выезде из Республики Беларусь может быть подана в суд в течение тридцати суток со дня ознакомления иностранца с таким решением. Жалоба иностранца на решение государственного органа или должностного лица Республики Беларусь о высылке может быть подана в суд в течение тридцати суток со дня ознакомления иностранца с таким решением.[5 Гл. 7]</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цы, лица без гражданства имеют право на обжалование решений и действий (бездействия) государственных органов и должностных лиц Республики Беларусь, связанных с исполнением настоящего Закона, в вышестоящий государственный орган и (или) суд.</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остановиться на основных положениях и отметить некоторые ключевые моменты курсовой рабо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и без гражданства в Республике Беларусь признаются лица, не являющиеся гражданами Республики Беларусь и не имеющие доказательств своей принадлежности к гражданству другого государ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и гражданами в Республике Беларусь признаются лица, не являющиеся гражданами Республики Беларусь, но имеющие доказательства своей принадлежности к гражданству другого государ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две категории иностранных граждан и лиц без гражданства: постоянно проживающие и временно проживающие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вижение по территории Республики Беларусь и место жительства иностранных граждан и лиц без гражданства осуществляется в соответствии с порядком, установленным законодательством Республики Беларусь.</w:t>
      </w:r>
    </w:p>
    <w:p>
      <w:pPr>
        <w:pStyle w:val="Normal"/>
        <w:widowControl/>
        <w:tabs>
          <w:tab w:val="clear" w:pos="709"/>
          <w:tab w:val="left" w:pos="737" w:leader="none"/>
          <w:tab w:val="left" w:pos="2268" w:leader="none"/>
          <w:tab w:val="left" w:pos="3402" w:leader="none"/>
          <w:tab w:val="left" w:pos="4536" w:leader="none"/>
          <w:tab w:val="left" w:pos="567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ный проезд через территорию Республики Беларусь иностранных граждан и лиц без гражданства в сопредельное с Республикой Беларусь государство разрешается по предъявлении белорусской транзитной визы, либо визы государства назначения и действительных для выезда из Республики Беларусь проездных билетов или подтвержденной гарантии их приобретения в пункте пересадки на территории Республики Беларус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гражданам и лицам без гражданства, получившим в установленном порядке разрешение на постоянное жительство в Республике Беларусь, выдаются соответствующие виды на жительств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на жительство иностранного гражданина или лица без гражданства в Республике Беларусь является документом, подтверждающим личность иностранного гражданина или лица без гражданства, получивших в соответствии с законодательством Республики Беларусь разрешение на постоянное жительство в Республике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в Республике Беларусь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обладают теми же правами и свободами, исполняют те же обязанности, что и граждане Республики Беларусь.</w:t>
      </w:r>
    </w:p>
    <w:p>
      <w:pPr>
        <w:pStyle w:val="Normal"/>
        <w:widowControl/>
        <w:suppressAutoHyphens w:val="true"/>
        <w:spacing w:lineRule="auto" w:line="360"/>
        <w:ind w:firstLine="709"/>
        <w:jc w:val="both"/>
        <w:rPr/>
      </w:pPr>
      <w:r>
        <w:rPr>
          <w:rFonts w:cs="Times New Roman" w:ascii="Times New Roman" w:hAnsi="Times New Roman"/>
          <w:sz w:val="28"/>
          <w:szCs w:val="28"/>
        </w:rPr>
        <w:t>Иностранные граждане и лица без гражданства пользуются правами и исполняют обязанности в трудовых отношениях наравне с гражданами Республики Беларусь, а также, имеют право на отдых на общих основаниях с гражданам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ыдачи иностранным гражданам и лицам без гражданства специальных разрешений на право занятия трудовой деятельностью в Республике Беларусь регулируется законодательством о труде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и сборы, иностранные граждане и лица без гражданства платят на общих основаниях с гражданами Республики Беларусь, если иное не предусмотрено законодательством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м обеспечении иностранные граждане и лица без гражданства имеют право на получение пособий, пенсий и другие формы социального обеспеч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могут в соответствии с белорусским законодательством иметь жилой дом и иное имущество в личной собственности, наследовать и завещать имущество, иметь права автора произведения науки, литературы и искусства, открытия, изобретения, а также иные имущественные и личные неимущественные пр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рачно-семейной сфере иностранные граждане и лица без гражданства могут заключать и расторгать браки с гражданами Республики Беларусь и другими лицами в соответствии с белорусским законодательств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же время, хочется отметить, что иностранные граждане и лица без гражданства не могут быть членами политических партий Республики Беларусь, а также не имеют избирательного права и не могут избирать и быть избранными в выборные государственные органы, а также принимать участие во всенародных голосованиях (референдума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вне с гражданами Беларуси им гарантируется свобода совести, а возбуждение вражды и ненависти в связи с религиозными верованиями запрещается.</w:t>
      </w:r>
    </w:p>
    <w:p>
      <w:pPr>
        <w:pStyle w:val="Normal"/>
        <w:widowControl/>
        <w:suppressAutoHyphens w:val="true"/>
        <w:spacing w:lineRule="auto" w:line="360"/>
        <w:ind w:firstLine="709"/>
        <w:jc w:val="both"/>
        <w:rPr/>
      </w:pPr>
      <w:r>
        <w:rPr>
          <w:rFonts w:cs="Times New Roman" w:ascii="Times New Roman" w:hAnsi="Times New Roman"/>
          <w:sz w:val="28"/>
          <w:szCs w:val="28"/>
        </w:rPr>
        <w:t>Иностранные граждане и лица без гражданства, совершившие преступления, административные или иные правонарушения на территории Республики Беларусь, подлежат ответственности на общих основаниях с гражданами Беларуси, а в случае грубого нарушения законодательства о правовом положении иностранных граждан в Республике Беларусь может быть принято решение о выдворении иностранного гражданина, лица без гражданства с территории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депортации принимается компетентными белорусскими органами. В решении о депортации определяется порядок выезда, срок выезда иностранца с территории Республики Беларусь, страна следования и порядок обжалования реш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же в вышеперечисленных случаях, иностранные граждане и лица без гражданства имеют право обращаться в вышестоящий государственный орган или в суд на обжалование решений и действий (бездействия) государственных органов и должностных лиц Республики Беларус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использованных источников</w:t>
      </w:r>
    </w:p>
    <w:p>
      <w:pPr>
        <w:pStyle w:val="Normal"/>
        <w:widowControl/>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numPr>
          <w:ilvl w:val="0"/>
          <w:numId w:val="1"/>
        </w:numPr>
        <w:tabs>
          <w:tab w:val="clear" w:pos="709"/>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от 15 марта 1994 года (с изменениями и дополнениями, принятыми на республиканском референдуме 24 ноября 1996 года).</w:t>
      </w:r>
    </w:p>
    <w:p>
      <w:pPr>
        <w:pStyle w:val="Normal"/>
        <w:widowControl/>
        <w:numPr>
          <w:ilvl w:val="0"/>
          <w:numId w:val="1"/>
        </w:numPr>
        <w:tabs>
          <w:tab w:val="clear" w:pos="709"/>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7 декабря 1998 года № 218-3 (в редакции Законов Республики Беларусь от 18 мая 2007 года № 233-3).</w:t>
      </w:r>
    </w:p>
    <w:p>
      <w:pPr>
        <w:pStyle w:val="Normal"/>
        <w:widowControl/>
        <w:numPr>
          <w:ilvl w:val="0"/>
          <w:numId w:val="1"/>
        </w:numPr>
        <w:tabs>
          <w:tab w:val="clear" w:pos="709"/>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екс Республики Беларусь от 21 апреля 2003 года № 194-3 об административных правонарушениях (в редакции Законов Республики Беларусь от 20 июля 2007 года № 274-3).</w:t>
      </w:r>
    </w:p>
    <w:p>
      <w:pPr>
        <w:pStyle w:val="Normal"/>
        <w:widowControl/>
        <w:numPr>
          <w:ilvl w:val="0"/>
          <w:numId w:val="1"/>
        </w:numPr>
        <w:tabs>
          <w:tab w:val="clear" w:pos="709"/>
        </w:tabs>
        <w:suppressAutoHyphens w:val="true"/>
        <w:spacing w:lineRule="auto" w:line="360"/>
        <w:ind w:left="0" w:hanging="0"/>
        <w:rPr/>
      </w:pPr>
      <w:r>
        <w:rPr>
          <w:rFonts w:cs="Times New Roman" w:ascii="Times New Roman" w:hAnsi="Times New Roman"/>
          <w:sz w:val="28"/>
          <w:szCs w:val="28"/>
        </w:rPr>
        <w:t>Закон Республики Беларусь от 1 августа 2002 года № 1363 "О гражданстве Республики Беларусь".</w:t>
      </w:r>
    </w:p>
    <w:p>
      <w:pPr>
        <w:pStyle w:val="Normal"/>
        <w:widowControl/>
        <w:numPr>
          <w:ilvl w:val="0"/>
          <w:numId w:val="1"/>
        </w:numPr>
        <w:tabs>
          <w:tab w:val="clear" w:pos="709"/>
        </w:tabs>
        <w:suppressAutoHyphens w:val="true"/>
        <w:spacing w:lineRule="auto" w:line="360"/>
        <w:ind w:left="0" w:hanging="0"/>
        <w:rPr/>
      </w:pPr>
      <w:r>
        <w:rPr>
          <w:rFonts w:cs="Times New Roman" w:ascii="Times New Roman" w:hAnsi="Times New Roman"/>
          <w:sz w:val="28"/>
          <w:szCs w:val="28"/>
        </w:rPr>
        <w:t>Закон Республики Беларусь от 3 июня 1993 года № 2339-Х</w:t>
      </w:r>
      <w:r>
        <w:rPr>
          <w:rFonts w:cs="Times New Roman" w:ascii="Times New Roman" w:hAnsi="Times New Roman"/>
          <w:sz w:val="28"/>
          <w:szCs w:val="28"/>
          <w:lang w:val="en-US"/>
        </w:rPr>
        <w:t>II</w:t>
      </w:r>
      <w:r>
        <w:rPr>
          <w:rFonts w:cs="Times New Roman" w:ascii="Times New Roman" w:hAnsi="Times New Roman"/>
          <w:sz w:val="28"/>
          <w:szCs w:val="28"/>
        </w:rPr>
        <w:t xml:space="preserve"> "О правовом положении иностранных граждан и лиц без гражданства в Республике Беларусь" (в редакции Закона от 19 июля 2005 года № 41-3).</w:t>
      </w:r>
    </w:p>
    <w:p>
      <w:pPr>
        <w:pStyle w:val="Normal"/>
        <w:widowControl/>
        <w:numPr>
          <w:ilvl w:val="0"/>
          <w:numId w:val="1"/>
        </w:numPr>
        <w:tabs>
          <w:tab w:val="clear" w:pos="709"/>
        </w:tabs>
        <w:suppressAutoHyphens w:val="true"/>
        <w:spacing w:lineRule="auto" w:line="360"/>
        <w:ind w:left="0" w:hanging="0"/>
        <w:rPr/>
      </w:pPr>
      <w:r>
        <w:rPr>
          <w:rFonts w:cs="Times New Roman" w:ascii="Times New Roman" w:hAnsi="Times New Roman"/>
          <w:sz w:val="28"/>
          <w:szCs w:val="28"/>
        </w:rPr>
        <w:t>Закон Республики Беларусь от 5 ноября 1992 года № 1914-Х</w:t>
      </w:r>
      <w:r>
        <w:rPr>
          <w:rFonts w:cs="Times New Roman" w:ascii="Times New Roman" w:hAnsi="Times New Roman"/>
          <w:sz w:val="28"/>
          <w:szCs w:val="28"/>
          <w:lang w:val="en-US"/>
        </w:rPr>
        <w:t>II</w:t>
      </w:r>
      <w:r>
        <w:rPr>
          <w:rFonts w:cs="Times New Roman" w:ascii="Times New Roman" w:hAnsi="Times New Roman"/>
          <w:sz w:val="28"/>
          <w:szCs w:val="28"/>
        </w:rPr>
        <w:t xml:space="preserve"> "О всеобщей воинской обязанности и военной службе" (в редакции Законов Республики Беларусь от 22 июля 2003 года № 229-3, от 19 июля 2006 года № 150-3, от 20 июля 2007 года № 235-3).</w:t>
      </w:r>
    </w:p>
    <w:p>
      <w:pPr>
        <w:pStyle w:val="Normal"/>
        <w:widowControl/>
        <w:numPr>
          <w:ilvl w:val="0"/>
          <w:numId w:val="1"/>
        </w:numPr>
        <w:tabs>
          <w:tab w:val="clear" w:pos="709"/>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еспублики Беларусь "О внешней трудовой миграции" от 17 июня 1998 года № 169-3 (в редакции Законов Республики Беларусь от 24 июля 2002 года № 134-3, от 10 января 2006 года № 95-3).</w:t>
      </w:r>
    </w:p>
    <w:p>
      <w:pPr>
        <w:pStyle w:val="Normal"/>
        <w:widowControl/>
        <w:numPr>
          <w:ilvl w:val="0"/>
          <w:numId w:val="1"/>
        </w:numPr>
        <w:tabs>
          <w:tab w:val="clear" w:pos="709"/>
        </w:tabs>
        <w:suppressAutoHyphens w:val="true"/>
        <w:spacing w:lineRule="auto" w:line="360"/>
        <w:ind w:left="0" w:hanging="0"/>
        <w:rPr/>
      </w:pPr>
      <w:r>
        <w:rPr>
          <w:rFonts w:cs="Times New Roman" w:ascii="Times New Roman" w:hAnsi="Times New Roman"/>
          <w:sz w:val="28"/>
          <w:szCs w:val="28"/>
        </w:rPr>
        <w:t>Указ Президента Республики Беларусь от 25 августа 2006 года № 530 "О страховой деятельности" (в редакции Указов Президента Республики Беларусь от 12 января 2007 года № 23, от 1 марта 2007 года № 116).</w:t>
      </w:r>
    </w:p>
    <w:p>
      <w:pPr>
        <w:pStyle w:val="Normal"/>
        <w:widowControl/>
        <w:numPr>
          <w:ilvl w:val="0"/>
          <w:numId w:val="1"/>
        </w:numPr>
        <w:tabs>
          <w:tab w:val="clear" w:pos="709"/>
        </w:tabs>
        <w:suppressAutoHyphens w:val="true"/>
        <w:spacing w:lineRule="auto" w:line="360"/>
        <w:ind w:left="0" w:hanging="0"/>
        <w:rPr/>
      </w:pPr>
      <w:r>
        <w:rPr>
          <w:rFonts w:cs="Times New Roman" w:ascii="Times New Roman" w:hAnsi="Times New Roman"/>
          <w:sz w:val="28"/>
          <w:szCs w:val="28"/>
        </w:rPr>
        <w:t>Постановление Совета Министров Республики Беларусь от 25 октября 1999 года № 1653 "Об утверждении Положения о порядке депортации иностранных граждан и лиц без гражданства в Республике Беларусь".</w:t>
      </w:r>
    </w:p>
    <w:p>
      <w:pPr>
        <w:pStyle w:val="Normal"/>
        <w:widowControl/>
        <w:numPr>
          <w:ilvl w:val="0"/>
          <w:numId w:val="1"/>
        </w:numPr>
        <w:tabs>
          <w:tab w:val="clear" w:pos="709"/>
          <w:tab w:val="left" w:pos="720" w:leader="none"/>
        </w:tabs>
        <w:suppressAutoHyphens w:val="true"/>
        <w:spacing w:lineRule="auto" w:line="360"/>
        <w:ind w:left="0" w:hanging="0"/>
        <w:rPr/>
      </w:pPr>
      <w:r>
        <w:rPr>
          <w:rFonts w:cs="Times New Roman" w:ascii="Times New Roman" w:hAnsi="Times New Roman"/>
          <w:sz w:val="28"/>
          <w:szCs w:val="28"/>
        </w:rPr>
        <w:t>Постановление Совета Министров Республики Беларусь от 25 октября 1999 года № 1654 "Об утверждении Правил пребывания иностранных граждан и лиц без гражданства в Республике Беларусь" (в редакции Постановления Совета Министров от 15 июля 2002 года № 949).</w:t>
      </w:r>
    </w:p>
    <w:p>
      <w:pPr>
        <w:pStyle w:val="Normal"/>
        <w:widowControl/>
        <w:numPr>
          <w:ilvl w:val="0"/>
          <w:numId w:val="1"/>
        </w:numPr>
        <w:tabs>
          <w:tab w:val="clear" w:pos="709"/>
          <w:tab w:val="left" w:pos="900" w:leader="none"/>
        </w:tabs>
        <w:suppressAutoHyphens w:val="true"/>
        <w:spacing w:lineRule="auto" w:line="360"/>
        <w:ind w:left="0" w:hanging="0"/>
        <w:rPr/>
      </w:pPr>
      <w:r>
        <w:rPr>
          <w:rFonts w:cs="Times New Roman" w:ascii="Times New Roman" w:hAnsi="Times New Roman"/>
          <w:sz w:val="28"/>
          <w:szCs w:val="28"/>
        </w:rPr>
        <w:t>Постановление Совета Министров Республики Беларусь от 25 октября 1999 года № 1660 "Об утверждении Положения о видах на жительство иностранного гражданина и лица без гражданства в Республике Беларусь" (в редакции постановлений Совета Министров от 03 февраля 2006 года № 141, от 4 сентября 2006 года № 1133).</w:t>
      </w:r>
    </w:p>
    <w:p>
      <w:pPr>
        <w:pStyle w:val="Normal"/>
        <w:widowControl/>
        <w:numPr>
          <w:ilvl w:val="0"/>
          <w:numId w:val="1"/>
        </w:numPr>
        <w:tabs>
          <w:tab w:val="clear" w:pos="709"/>
          <w:tab w:val="left" w:pos="9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струкция о порядке выдачи иностранным гражданам и лица без гражданства, временно пребывающим и временно проживающим в Республике Беларусь специального разрешения на право занятия предпринимательской деятельностью в Республике Беларусь (в редакции постановления МВД Республики Беларусь от 3 января 2007 года № 1).</w:t>
      </w:r>
    </w:p>
    <w:p>
      <w:pPr>
        <w:pStyle w:val="Normal"/>
        <w:widowControl/>
        <w:numPr>
          <w:ilvl w:val="0"/>
          <w:numId w:val="1"/>
        </w:numPr>
        <w:tabs>
          <w:tab w:val="clear" w:pos="709"/>
          <w:tab w:val="left" w:pos="9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ак А.И. Конституционное право Республики Беларусь. – Мн., 2001.</w:t>
      </w:r>
    </w:p>
    <w:p>
      <w:pPr>
        <w:pStyle w:val="Normal"/>
        <w:widowControl/>
        <w:numPr>
          <w:ilvl w:val="0"/>
          <w:numId w:val="1"/>
        </w:numPr>
        <w:tabs>
          <w:tab w:val="clear" w:pos="709"/>
          <w:tab w:val="left" w:pos="9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евич Г.А. Конституционное право Республики Беларусь. - Мн., 2003.</w:t>
      </w:r>
    </w:p>
    <w:p>
      <w:pPr>
        <w:pStyle w:val="Normal"/>
        <w:widowControl/>
        <w:numPr>
          <w:ilvl w:val="0"/>
          <w:numId w:val="1"/>
        </w:numPr>
        <w:tabs>
          <w:tab w:val="clear" w:pos="709"/>
          <w:tab w:val="left" w:pos="9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стухов М.И. Конституционное право Республики Беларусь. – Мн., 2005.</w:t>
      </w:r>
    </w:p>
    <w:p>
      <w:pPr>
        <w:pStyle w:val="Normal"/>
        <w:ind w:left="454" w:hanging="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284" w:firstLine="170"/>
      </w:pPr>
      <w:rPr>
        <w:sz w:val="28"/>
        <w:b w:val="false"/>
        <w:szCs w:val="28"/>
        <w:rFonts w:ascii="Times New Roman" w:hAnsi="Times New Roman" w:cs="Times New Roman"/>
      </w:rPr>
    </w:lvl>
  </w:abstractNum>
  <w:abstractNum w:abstractNumId="2">
    <w:lvl w:ilvl="0">
      <w:start w:val="1"/>
      <w:numFmt w:val="decimal"/>
      <w:lvlText w:val="%1."/>
      <w:lvlJc w:val="left"/>
      <w:pPr>
        <w:tabs>
          <w:tab w:val="num" w:pos="709"/>
        </w:tabs>
        <w:ind w:left="0" w:firstLine="284"/>
      </w:pPr>
      <w:rPr>
        <w:rFonts w:cs="Times New Roman"/>
      </w:rPr>
    </w:lvl>
  </w:abstractNum>
  <w:abstractNum w:abstractNumId="3">
    <w:lvl w:ilvl="0">
      <w:start w:val="1"/>
      <w:numFmt w:val="russianLower"/>
      <w:lvlText w:val="%1)"/>
      <w:lvlJc w:val="left"/>
      <w:pPr>
        <w:tabs>
          <w:tab w:val="num" w:pos="885"/>
        </w:tabs>
        <w:ind w:left="113" w:firstLine="771"/>
      </w:pPr>
      <w:rPr>
        <w:rFonts w:cs="Times New Roman"/>
      </w:rPr>
    </w:lvl>
  </w:abstractNum>
  <w:abstractNum w:abstractNumId="4">
    <w:lvl w:ilvl="0">
      <w:start w:val="1"/>
      <w:numFmt w:val="decimal"/>
      <w:lvlText w:val="%1."/>
      <w:lvlJc w:val="left"/>
      <w:pPr>
        <w:tabs>
          <w:tab w:val="num" w:pos="709"/>
        </w:tabs>
        <w:ind w:left="0" w:firstLine="284"/>
      </w:pPr>
      <w:rPr>
        <w:rFonts w:cs="Times New Roman"/>
      </w:rPr>
    </w:lvl>
  </w:abstractNum>
  <w:abstractNum w:abstractNumId="5">
    <w:lvl w:ilvl="0">
      <w:start w:val="1"/>
      <w:numFmt w:val="russianLower"/>
      <w:lvlText w:val="%1)"/>
      <w:lvlJc w:val="left"/>
      <w:pPr>
        <w:tabs>
          <w:tab w:val="num" w:pos="885"/>
        </w:tabs>
        <w:ind w:left="113" w:firstLine="771"/>
      </w:pPr>
      <w:rPr>
        <w:rFonts w:cs="Times New Roman"/>
      </w:rPr>
    </w:lvl>
  </w:abstractNum>
  <w:abstractNum w:abstractNumId="6">
    <w:lvl w:ilvl="0">
      <w:start w:val="1"/>
      <w:numFmt w:val="russianLower"/>
      <w:lvlText w:val="%1)"/>
      <w:lvlJc w:val="left"/>
      <w:pPr>
        <w:tabs>
          <w:tab w:val="num" w:pos="1107"/>
        </w:tabs>
        <w:ind w:left="540" w:firstLine="284"/>
      </w:pPr>
      <w:rPr>
        <w:sz w:val="28"/>
        <w:szCs w:val="28"/>
        <w:rFonts w:cs="Times New Roman"/>
      </w:rPr>
    </w:lvl>
  </w:abstractNum>
  <w:abstractNum w:abstractNumId="7">
    <w:lvl w:ilvl="0">
      <w:start w:val="1"/>
      <w:numFmt w:val="russianLower"/>
      <w:lvlText w:val="%1)"/>
      <w:lvlJc w:val="left"/>
      <w:pPr>
        <w:tabs>
          <w:tab w:val="num" w:pos="885"/>
        </w:tabs>
        <w:ind w:left="113" w:firstLine="771"/>
      </w:pPr>
      <w:rPr>
        <w:rFonts w:cs="Times New Roman"/>
      </w:rPr>
    </w:lvl>
  </w:abstractNum>
  <w:abstractNum w:abstractNumId="8">
    <w:lvl w:ilvl="0">
      <w:start w:val="1"/>
      <w:numFmt w:val="decimal"/>
      <w:lvlText w:val="%1)"/>
      <w:lvlJc w:val="left"/>
      <w:pPr>
        <w:tabs>
          <w:tab w:val="num" w:pos="709"/>
        </w:tabs>
        <w:ind w:left="0" w:firstLine="454"/>
      </w:pPr>
      <w:rPr>
        <w:sz w:val="28"/>
        <w:szCs w:val="28"/>
        <w:rFonts w:ascii="Times New Roman" w:hAnsi="Times New Roman" w:cs="Times New Roman"/>
      </w:rPr>
    </w:lvl>
  </w:abstractNum>
  <w:abstractNum w:abstractNumId="9">
    <w:lvl w:ilvl="0">
      <w:start w:val="1"/>
      <w:numFmt w:val="russianLower"/>
      <w:lvlText w:val="%1)"/>
      <w:lvlJc w:val="left"/>
      <w:pPr>
        <w:tabs>
          <w:tab w:val="num" w:pos="885"/>
        </w:tabs>
        <w:ind w:left="113" w:firstLine="771"/>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ascii="Times New Roman" w:hAnsi="Times New Roman" w:cs="Times New Roman"/>
      <w:sz w:val="28"/>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5:00Z</dcterms:created>
  <dc:creator>VD</dc:creator>
  <dc:description/>
  <cp:keywords/>
  <dc:language>en-US</dc:language>
  <cp:lastModifiedBy>SYSTEM</cp:lastModifiedBy>
  <cp:lastPrinted>2007-10-23T14:16:00Z</cp:lastPrinted>
  <dcterms:modified xsi:type="dcterms:W3CDTF">2011-09-05T11:55:00Z</dcterms:modified>
  <cp:revision>2</cp:revision>
  <dc:subject/>
  <dc:title>ГЛАВА 1</dc:title>
</cp:coreProperties>
</file>