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дприят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здел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предприят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вые материалы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часть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технологии и способа производства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ежимы обработки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базового издел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хнологического оборудован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расчет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БСО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роизводства в сырье и энергоресурсах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готовой продукции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ведомость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родукции и точности процесса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роизводства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етоносмесительный цех железобетонный колонн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36"/>
        </w:rPr>
      </w:pPr>
      <w:r>
        <w:rPr>
          <w:rFonts w:cs="Times New Roman" w:ascii="Times New Roman" w:hAnsi="Times New Roman"/>
          <w:color w:val="FFFFFF"/>
          <w:sz w:val="28"/>
          <w:szCs w:val="36"/>
        </w:rPr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– один из древнейших строительных материалов. Из него построены галереи египетского лабиринта (3600 лет до н.э.), часть Великой китайской стены (3 в. до н.э.), ряд сооружений на территории Индии, Древнего Рима и в других местах. Однако использование бетона и железобетона для массового строительства началось только со второй половины 19 века после получения и организации промышленного выпуска портландцемента, ставшего основным вяжущим веществом для бетонных и железобетонных конструкций и изделий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борного железобетона начало интенсивно развиваться в послевоенный период в связи с развернувшимся промышленным и гражданским строительством, что потребовало широкой индустриализации строительных работ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сборного железобетона позволило значительно сократить в строительстве расход металла, древесины и других традиционных материалов, резко повысить производительность труда, сократить сроки возведения зданий и сооружений. Но развитие строительства требует дальнейшего повышения эффективности и качества производства и применения сборного железобетона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бщие положения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став предприятия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железобетонных изделий на заводах ЖБИ осуществляется в цехах, которые в совокупности и представляют производство сборного железобет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хами при производстве ЖБК являются: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осмесительное отделение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вочный цех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и служебные помещения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цемента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арматуры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заполнителей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готовой продукции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 горючесмазочных матери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арактеристика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все расчеты ведем по колонне марки К19а-1-1. Изделие выполняется по стендовому методу производства в соответствии с требованиями ГОСТ 18979-7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а изготовляется из тяжелого бетона марки 300. Геометрические размеры колонны 9575 х 400 х 400 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изделия приводим в таблиц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зделия таблица 1</w:t>
      </w:r>
    </w:p>
    <w:tbl>
      <w:tblPr>
        <w:tblW w:w="83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92"/>
        <w:gridCol w:w="30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и марка бет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2,5 (М300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етона в издел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арматуры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прягаема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енапрягаем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8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жим работы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79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666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количество рабочих суток в го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по выгрузке сырья и материалов с ж/д тран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смен в сутки (без ТВ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смен в сутки для 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смен по приему сырья и материалов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ж/д транспортом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автотранспор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рабочей смены, ч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ырьевые материа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вые материалы для приготовления бетонной смеси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ландцемент марки 400, удовлетворяющий требованиям ГОСТа 10178-85, нормальная густота цементного теста 27%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бень известковый, удовлетворяющий требованиям ГОСТа 8267-93, фракция 5-20, марка прочности по дробимости – 800, водопоглощение – 0.8%, морозостойкость 150 циклов, содержание слабых зерен – 5%, содержание лещадных зерен – 23%, содержание пылевидных, илистых и глинистых частиц – 2%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, удовлетворяющий требованиям ГОСТ 8736-93, модуль крупности Мк = 1,1; содержание примесей в песке не должно превышать 3%, водопотребность песка 7%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, принимаемая для приготовления б/смеси не должна содержать вредных примесей, препятствующих нормальному схватыванию и твердению цемента. Воду используют техническую, удовлетворяющую требованиям ГОСТ 23732-79. Общее содержание солей не более 5000 мг/л, содержание сульфатов в пересчете на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е более 2700 мг/л. Водородный показатель рН </w:t>
      </w:r>
      <w:r>
        <w:rPr>
          <w:rFonts w:cs="Cambria Math" w:ascii="Cambria Math" w:hAnsi="Cambria Math"/>
          <w:sz w:val="28"/>
          <w:szCs w:val="28"/>
        </w:rPr>
        <w:t>˃</w:t>
      </w:r>
      <w:r>
        <w:rPr>
          <w:rFonts w:cs="Times New Roman" w:ascii="Times New Roman" w:hAnsi="Times New Roman"/>
          <w:sz w:val="28"/>
          <w:szCs w:val="28"/>
        </w:rPr>
        <w:t xml:space="preserve"> 4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ехнологическая часть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ЭО технологии и способа производства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 ЖБК могут применяться различные организационные способы производства: агрегатно-поточный, конвейерный, полуконвейерный, стендовый, кассет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способа производства как правило проводят технико экономическое обоснование (ТЭО) по приведенным затратам на создание ли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егатно-поточный способ производства – при небольших капитальных затратах он допускает выполнение широкой номенклатуры изделий. Технологические операции последовательно выполняют на нескольких рабочих постах. Для соблюдения последовательности форму передают от одного поста к другому с помощью мостового крана. Этот способ соответствует больше всего условиям мелкосерийного производства на заводах средней и небольшой мощ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йерный способ производства – технологический процесс расчленяется на элементные процессы, которые выполняются одновременно на отдельных рабочих постах. Формы с изделиями перемещаются от одного поста к другому специальными транспортными устройствами, каждое рабочее место обслуживается закрепленным за ним звеном. Характерен принудительный ритм работы, т.е. одновременное перемещение всех форм по замкнутому технологическому кольцу с заданной скор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овый способ производства – изделия формуют в стационарных формах, и они твердеют на месте формования, в то время как технологическое оборудование и обслуживающие его рабочие звенья перемещаются от одной формы на стенде к другой. Стендовая технология целесообразна при изготовлении крупноразмерных предварительно напряженных конструкций длиной более 9 метров для промышленных и гражданских зд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етный способ производства – формование изделий производится в вертикальном положении в стационарных разъемных металлических групповых формах-кассетах, где изделия остаются до приобретения бетоном необходимой прочности. Звено рабочих в процессе производства перемещается от одной кассетной формы к другой, организуя производственный по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хнологические режимы обработ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колонн осуществляется стендовым способом в унифицированном типовом пролете УТП-1 по следующей функциональной схеме №1. Технологические операции при данном способе производства осуществляются на одном пос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колонн технологический процесс изготовления состоит из следующих операций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лубка форм с помощью мостового кран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ка и смазка форм специальными смазк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рование и сборка форм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ка и уплотнение бетонной смеси бетонораздатчиком и глубинными вибратор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лажностная обработка колонн при температуре пропарки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ка и маркировка колонн ОТК проводится в соответствии с нормами ГОСТ 13015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колонн на склад готовой продукции соблюдая правила по ГОСТ 13015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роизводство базового издели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ая схема производства колонн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890</wp:posOffset>
                </wp:positionH>
                <wp:positionV relativeFrom="paragraph">
                  <wp:posOffset>201930</wp:posOffset>
                </wp:positionV>
                <wp:extent cx="635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7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29890</wp:posOffset>
                </wp:positionH>
                <wp:positionV relativeFrom="paragraph">
                  <wp:posOffset>201930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6690</wp:posOffset>
                </wp:positionH>
                <wp:positionV relativeFrom="paragraph">
                  <wp:posOffset>201930</wp:posOffset>
                </wp:positionV>
                <wp:extent cx="635" cy="3448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2409190" cy="3418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1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69.2pt;mso-wrap-distance-left:9.05pt;mso-wrap-distance-right:9.05pt;mso-wrap-distance-top:0pt;mso-wrap-distance-bottom:0pt;margin-top:7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9540</wp:posOffset>
                </wp:positionH>
                <wp:positionV relativeFrom="paragraph">
                  <wp:posOffset>129540</wp:posOffset>
                </wp:positionV>
                <wp:extent cx="361950" cy="186055"/>
                <wp:effectExtent l="5080" t="12700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6120"/>
                        </a:xfrm>
                        <a:prstGeom prst="rightArrow">
                          <a:avLst>
                            <a:gd name="adj1" fmla="val 50000"/>
                            <a:gd name="adj2" fmla="val 48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0.2pt;margin-top:10.2pt;width:28.45pt;height:14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</wp:posOffset>
                </wp:positionH>
                <wp:positionV relativeFrom="paragraph">
                  <wp:posOffset>5715</wp:posOffset>
                </wp:positionV>
                <wp:extent cx="733425" cy="742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рма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2pt;margin-top:0.45pt;width:57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рма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5720</wp:posOffset>
                </wp:positionH>
                <wp:positionV relativeFrom="paragraph">
                  <wp:posOffset>1270</wp:posOffset>
                </wp:positionV>
                <wp:extent cx="2199640" cy="485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спалубка (мостовой кр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8.2pt;mso-wrap-distance-left:9.05pt;mso-wrap-distance-right:9.05pt;mso-wrap-distance-top:0pt;mso-wrap-distance-bottom:0pt;margin-top:0.1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спалубка (мостовой кр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7045</wp:posOffset>
                </wp:positionH>
                <wp:positionV relativeFrom="paragraph">
                  <wp:posOffset>1270</wp:posOffset>
                </wp:positionV>
                <wp:extent cx="1390015" cy="685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Шпатлевка, подготовка под окра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3.95pt;mso-wrap-distance-left:9.05pt;mso-wrap-distance-right:9.05pt;mso-wrap-distance-top:0pt;mso-wrap-distance-bottom:0pt;margin-top:0.1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Шпатлевка, подготовка под окра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690</wp:posOffset>
                </wp:positionH>
                <wp:positionV relativeFrom="paragraph">
                  <wp:posOffset>232410</wp:posOffset>
                </wp:positionV>
                <wp:extent cx="10160" cy="200660"/>
                <wp:effectExtent l="31750" t="635" r="34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8.3pt;width:0.7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6765</wp:posOffset>
                </wp:positionH>
                <wp:positionV relativeFrom="paragraph">
                  <wp:posOffset>182880</wp:posOffset>
                </wp:positionV>
                <wp:extent cx="534035" cy="876935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4.4pt;width:42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3015</wp:posOffset>
                </wp:positionH>
                <wp:positionV relativeFrom="paragraph">
                  <wp:posOffset>68580</wp:posOffset>
                </wp:positionV>
                <wp:extent cx="10160" cy="124460"/>
                <wp:effectExtent l="34290" t="635" r="323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5.4pt;width:0.75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5720</wp:posOffset>
                </wp:positionH>
                <wp:positionV relativeFrom="paragraph">
                  <wp:posOffset>178435</wp:posOffset>
                </wp:positionV>
                <wp:extent cx="2199640" cy="475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Чистка, смазка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7.45pt;mso-wrap-distance-left:9.05pt;mso-wrap-distance-right:9.05pt;mso-wrap-distance-top:0pt;mso-wrap-distance-bottom:0pt;margin-top:14.0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Чистка, смазка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7045</wp:posOffset>
                </wp:positionH>
                <wp:positionV relativeFrom="paragraph">
                  <wp:posOffset>187960</wp:posOffset>
                </wp:positionV>
                <wp:extent cx="1390015" cy="3765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ер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9.65pt;mso-wrap-distance-left:9.05pt;mso-wrap-distance-right:9.05pt;mso-wrap-distance-top:0pt;mso-wrap-distance-bottom:0pt;margin-top:14.8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ер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3215</wp:posOffset>
                </wp:positionH>
                <wp:positionV relativeFrom="paragraph">
                  <wp:posOffset>149860</wp:posOffset>
                </wp:positionV>
                <wp:extent cx="1270" cy="2387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1.8pt;width:0.1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3490</wp:posOffset>
                </wp:positionH>
                <wp:positionV relativeFrom="paragraph">
                  <wp:posOffset>273685</wp:posOffset>
                </wp:positionV>
                <wp:extent cx="1270" cy="2101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pt;margin-top:21.5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5720</wp:posOffset>
                </wp:positionH>
                <wp:positionV relativeFrom="paragraph">
                  <wp:posOffset>133985</wp:posOffset>
                </wp:positionV>
                <wp:extent cx="2199640" cy="4565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рм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5.95pt;mso-wrap-distance-left:9.05pt;mso-wrap-distance-right:9.05pt;mso-wrap-distance-top:0pt;mso-wrap-distance-bottom:0pt;margin-top:10.5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рм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7045</wp:posOffset>
                </wp:positionH>
                <wp:positionV relativeFrom="paragraph">
                  <wp:posOffset>172085</wp:posOffset>
                </wp:positionV>
                <wp:extent cx="1390015" cy="561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воз на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4.2pt;mso-wrap-distance-left:9.05pt;mso-wrap-distance-right:9.05pt;mso-wrap-distance-top:0pt;mso-wrap-distance-bottom:0pt;margin-top:13.5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воз на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3215</wp:posOffset>
                </wp:positionH>
                <wp:positionV relativeFrom="paragraph">
                  <wp:posOffset>86995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6.8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73015</wp:posOffset>
                </wp:positionH>
                <wp:positionV relativeFrom="paragraph">
                  <wp:posOffset>116205</wp:posOffset>
                </wp:positionV>
                <wp:extent cx="10160" cy="438785"/>
                <wp:effectExtent l="29845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9.15pt;width:0.7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248285</wp:posOffset>
                </wp:positionV>
                <wp:extent cx="762000" cy="875030"/>
                <wp:effectExtent l="7620" t="12065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75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0.95pt;margin-top:19.55pt;width:59.95pt;height:68.8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Г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5720</wp:posOffset>
                </wp:positionH>
                <wp:positionV relativeFrom="paragraph">
                  <wp:posOffset>61595</wp:posOffset>
                </wp:positionV>
                <wp:extent cx="219964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кладка бетонной смеси, уплот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6.7pt;mso-wrap-distance-left:9.05pt;mso-wrap-distance-right:9.05pt;mso-wrap-distance-top:0pt;mso-wrap-distance-bottom:0pt;margin-top:4.8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кладка бетонной смеси, уплот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45085</wp:posOffset>
                </wp:positionV>
                <wp:extent cx="305435" cy="172085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3.55pt;width:24.0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3980</wp:posOffset>
                </wp:positionH>
                <wp:positionV relativeFrom="paragraph">
                  <wp:posOffset>164465</wp:posOffset>
                </wp:positionV>
                <wp:extent cx="1113790" cy="5708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етоноуклад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4.95pt;mso-wrap-distance-left:9.05pt;mso-wrap-distance-right:9.05pt;mso-wrap-distance-top:0pt;mso-wrap-distance-bottom:0pt;margin-top:12.9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етоноуклад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3215</wp:posOffset>
                </wp:positionH>
                <wp:positionV relativeFrom="paragraph">
                  <wp:posOffset>24130</wp:posOffset>
                </wp:positionV>
                <wp:extent cx="1270" cy="1911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.9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5720</wp:posOffset>
                </wp:positionH>
                <wp:positionV relativeFrom="paragraph">
                  <wp:posOffset>210185</wp:posOffset>
                </wp:positionV>
                <wp:extent cx="2199640" cy="4756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7.45pt;mso-wrap-distance-left:9.05pt;mso-wrap-distance-right:9.05pt;mso-wrap-distance-top:0pt;mso-wrap-distance-bottom:0pt;margin-top:16.5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915</wp:posOffset>
                </wp:positionH>
                <wp:positionV relativeFrom="paragraph">
                  <wp:posOffset>231775</wp:posOffset>
                </wp:positionV>
                <wp:extent cx="1270" cy="50546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8.25pt;width:0.05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0915</wp:posOffset>
                </wp:positionH>
                <wp:positionV relativeFrom="paragraph">
                  <wp:posOffset>155575</wp:posOffset>
                </wp:positionV>
                <wp:extent cx="48577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2.25pt;width:3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СО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арактеристика технологического обору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Мостовой кран</w:t>
      </w:r>
    </w:p>
    <w:tbl>
      <w:tblPr>
        <w:tblW w:w="72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80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ремещения моста, м/м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ремещения тележки, м/м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ъема (опускания) крюка, м/м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ораздатчик 413-02</w:t>
      </w:r>
    </w:p>
    <w:tbl>
      <w:tblPr>
        <w:tblW w:w="79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80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ремещения, м/м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колеи рельса, м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ункеров, ш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ункер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лубинный вибратор ИВ-79</w:t>
      </w:r>
    </w:p>
    <w:tbl>
      <w:tblPr>
        <w:tblW w:w="76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0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вибронаконечника, мм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 кВ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амоходная бадья БВП-2</w:t>
      </w:r>
    </w:p>
    <w:tbl>
      <w:tblPr>
        <w:tblW w:w="73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0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разгрузочного отверстия, м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х6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мм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 стендовой установки, мм - 12000х4000х7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нное оборудование размещено в унифицированном пролете 18 х 144 м. Транспортные операции производятся мостовым краном грузоподъемностью 15 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работы оборудования осуществлена графоаналитическим методом с помощью циклограммы работ ведущих агрегатов. Для построения циклограммы предварительно осуществляется расчет элементов цик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34"/>
        <w:gridCol w:w="1701"/>
        <w:gridCol w:w="13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ход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, м/м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мин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моста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ем крыш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алубка фор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овка, перемещение 1-ой колонны на скла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овка и перемещение 2-ой колонны на скла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рматуры в 1-ую фор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рматуры во 2-ую фор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 фор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за бадь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крана с пустой бадь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стен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тележки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1-ой колонны на скла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2-ой колонны на скла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1-ой арматур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2-ой арматур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за бадь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ные работы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, смазка фор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ораздатчик 413-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ый проход бетонораздатчика над всей формо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й проход бетонораздатчи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циклограммы следует, что продолжительность цикла формования – 77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хнологический расчет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производительност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пределяе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* ∑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*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годовая производительность лини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д </w:t>
      </w:r>
      <w:r>
        <w:rPr>
          <w:rFonts w:cs="Times New Roman" w:ascii="Times New Roman" w:hAnsi="Times New Roman"/>
          <w:sz w:val="28"/>
          <w:szCs w:val="28"/>
        </w:rPr>
        <w:t>– суммарный объем изделий в камере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борачиваем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годовой фонд рабочего времени – 253 с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м график работы для определения количества стенд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) и их коэффициента оборачиваемости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тона класса В 22,5 и толщине изделия 400 мм режим ТВО принима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ВО</w:t>
      </w:r>
      <w:r>
        <w:rPr>
          <w:rFonts w:cs="Times New Roman" w:ascii="Times New Roman" w:hAnsi="Times New Roman"/>
          <w:sz w:val="28"/>
          <w:szCs w:val="28"/>
        </w:rPr>
        <w:t xml:space="preserve"> = 11(3,5+5+2,5), тогда количество каме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9 шт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* ∑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*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9*3,28*1,33*253 = 9933,1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клада арматурных изделий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д оперативный запас арматурных изделий на 4 часа непрерывной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42950" cy="43815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4325" cy="29527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личество формуемых изделий в стенд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расход стали на одно издели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норма складирования – 0,080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524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клада для выдержки и остывания изделий на 12 час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28725" cy="37147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с.</w:t>
      </w:r>
      <w:r>
        <w:rPr>
          <w:rFonts w:cs="Times New Roman" w:ascii="Times New Roman" w:hAnsi="Times New Roman"/>
          <w:sz w:val="28"/>
          <w:szCs w:val="28"/>
        </w:rPr>
        <w:t xml:space="preserve"> – объем изделий в форм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– норма хранения, складирования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нимаем – 0,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47775" cy="35242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0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ервных ф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зервных форм составляет 5% от основны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1,05(9 * 2) = 18,9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х форм – 1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,8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 = 0,8 * 1,64 = 1,312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19 * 1,312 = 25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состава бет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ландцемент по ГОСТ 10178 для класса В 22,5 по СНиП 5.01.23 рекомендуемая марка цемента М 400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= 400 к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300 к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= 3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ц.</w:t>
      </w:r>
      <w:r>
        <w:rPr>
          <w:rFonts w:cs="Times New Roman" w:ascii="Times New Roman" w:hAnsi="Times New Roman"/>
          <w:sz w:val="28"/>
          <w:szCs w:val="28"/>
        </w:rPr>
        <w:t xml:space="preserve"> = 1,2 к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бень рядовой с насыпной плотностью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</w:t>
      </w:r>
      <w:r>
        <w:rPr>
          <w:rFonts w:cs="Times New Roman" w:ascii="Times New Roman" w:hAnsi="Times New Roman"/>
          <w:sz w:val="28"/>
          <w:szCs w:val="28"/>
        </w:rPr>
        <w:t xml:space="preserve"> = 1,4 к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= 2,6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33400" cy="35242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4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ок – кварцевый с модулем крупности Мк = 2,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п.</w:t>
      </w:r>
      <w:r>
        <w:rPr>
          <w:rFonts w:cs="Times New Roman" w:ascii="Times New Roman" w:hAnsi="Times New Roman"/>
          <w:sz w:val="28"/>
          <w:szCs w:val="28"/>
        </w:rPr>
        <w:t xml:space="preserve"> = 1,6 к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2,67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ост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прочности находим Ц/В отнош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314575" cy="38100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о таблице ориентировочный расход воды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етонной смеси. Расход воды составляет В = 200 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цемента составит Ц = 200 * 1,75 = 350 кг.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абсолютных объемов составляющих бетонной смеси рав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ли 1000 литров.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00250" cy="47625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 между зернами щебня заполнено цементно песчаным раствором с заданной раздвижкой крупного заполнителя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48577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асход щеб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219200" cy="4572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57275" cy="4191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16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аздвижки зерен щебня определяется в зависимости от расхода цемента и водоцементного отношения по табли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Ц = 200/350 = 0,5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= 1,4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песка определяем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33115" cy="51435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бсолютных объемов составляющих бетонной смеси ра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5720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состав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етонной смес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350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 = 1163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651,5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200 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а получаем номинальный (лабораторный) состав бетонной смеси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Однако в условиях производства необходимо учитывать влажность заполнителей. Поэтому производим перерасчет расхода песка, щебня и воды затворения и определяем рабочий состав бетонной смес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влажность песка и щеб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5%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 = 2%, т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61790" cy="43815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28490" cy="43815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38065" cy="37147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бетонной смеси определяем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42815" cy="2381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иготовления бетонной смеси с использованием бетоносмесителей различной емкости происходит уплотнение смеси за счет крупного заполнителя. В результате объем приготовленной бетонной смеси будет меньше первоначального до перемешивания компон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ыхода 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28465" cy="65722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spacing w:lineRule="auto" w:line="360"/>
        <w:ind w:firstLine="709"/>
        <w:jc w:val="both"/>
        <w:rPr>
          <w:rStyle w:val="FontStyle13"/>
          <w:sz w:val="28"/>
          <w:szCs w:val="32"/>
        </w:rPr>
      </w:pPr>
      <w:r>
        <w:rPr>
          <w:rStyle w:val="FontStyle13"/>
          <w:sz w:val="28"/>
          <w:szCs w:val="32"/>
        </w:rPr>
        <w:t>3.6 Проектирование БСО</w:t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Оборудование бетоносмесительного цеха подбирается из условия часовой производительности или сменной потребности в бетонной смеси. Проектирование цеха в данном проекте не учитывается, так как потребность формовочного цеха в бетонной смеси будет низкой. Количество бетонной смеси определяется по средней производительности.</w:t>
      </w:r>
    </w:p>
    <w:p>
      <w:pPr>
        <w:pStyle w:val="Style4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32"/>
        </w:rPr>
        <w:t>3.7 Потребность производства в сырье и энергоресурсах</w:t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ри расчете годовой потребности сырья и материалов учитываем возможные производственные потери при транспортировании бетонной смеси. Потребность бетонной смеси, м</w:t>
      </w:r>
      <w:r>
        <w:rPr>
          <w:rStyle w:val="FontStyle13"/>
          <w:sz w:val="28"/>
          <w:szCs w:val="28"/>
          <w:vertAlign w:val="superscript"/>
        </w:rPr>
        <w:t>3</w:t>
      </w:r>
      <w:r>
        <w:rPr>
          <w:rStyle w:val="FontStyle13"/>
          <w:sz w:val="28"/>
          <w:szCs w:val="28"/>
        </w:rPr>
        <w:t>/год</w:t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1"/>
          <w:i w:val="false"/>
          <w:sz w:val="28"/>
          <w:szCs w:val="28"/>
        </w:rPr>
        <w:t>Р</w:t>
      </w:r>
      <w:r>
        <w:rPr>
          <w:rStyle w:val="FontStyle21"/>
          <w:i w:val="false"/>
          <w:sz w:val="28"/>
          <w:szCs w:val="28"/>
          <w:vertAlign w:val="subscript"/>
        </w:rPr>
        <w:t xml:space="preserve">год </w:t>
      </w:r>
      <w:r>
        <w:rPr>
          <w:rStyle w:val="FontStyle21"/>
          <w:i w:val="false"/>
          <w:sz w:val="28"/>
          <w:szCs w:val="28"/>
        </w:rPr>
        <w:t>=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П</w:t>
      </w:r>
      <w:r>
        <w:rPr>
          <w:rStyle w:val="FontStyle21"/>
          <w:i w:val="false"/>
          <w:sz w:val="28"/>
          <w:szCs w:val="28"/>
          <w:vertAlign w:val="subscript"/>
        </w:rPr>
        <w:t xml:space="preserve">год </w:t>
      </w:r>
      <w:r>
        <w:rPr>
          <w:rStyle w:val="FontStyle21"/>
          <w:i w:val="false"/>
          <w:sz w:val="28"/>
          <w:szCs w:val="28"/>
        </w:rPr>
        <w:t>* П</w:t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где </w:t>
      </w:r>
      <w:r>
        <w:rPr>
          <w:rStyle w:val="FontStyle21"/>
          <w:i w:val="false"/>
          <w:sz w:val="28"/>
          <w:szCs w:val="28"/>
        </w:rPr>
        <w:t>П</w:t>
      </w:r>
      <w:r>
        <w:rPr>
          <w:rStyle w:val="FontStyle21"/>
          <w:i w:val="false"/>
          <w:sz w:val="28"/>
          <w:szCs w:val="28"/>
          <w:vertAlign w:val="subscript"/>
        </w:rPr>
        <w:t>год</w:t>
      </w:r>
      <w:r>
        <w:rPr>
          <w:rStyle w:val="FontStyle21"/>
          <w:i w:val="false"/>
          <w:sz w:val="28"/>
          <w:szCs w:val="28"/>
        </w:rPr>
        <w:t xml:space="preserve"> -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годовая производительность двух линий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 xml:space="preserve">П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 производственные потери бетонной смеси – 1,5%</w:t>
      </w:r>
    </w:p>
    <w:p>
      <w:pPr>
        <w:pStyle w:val="Style8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sz w:val="28"/>
          <w:szCs w:val="28"/>
        </w:rPr>
        <w:t>Р</w:t>
      </w:r>
      <w:r>
        <w:rPr>
          <w:rStyle w:val="FontStyle15"/>
          <w:rFonts w:cs="Times New Roman"/>
          <w:spacing w:val="0"/>
          <w:sz w:val="28"/>
          <w:szCs w:val="28"/>
          <w:vertAlign w:val="subscript"/>
        </w:rPr>
        <w:t xml:space="preserve"> год</w:t>
      </w:r>
      <w:r>
        <w:rPr>
          <w:rStyle w:val="FontStyle12"/>
          <w:sz w:val="28"/>
          <w:szCs w:val="28"/>
          <w:vertAlign w:val="subscript"/>
        </w:rPr>
        <w:t xml:space="preserve"> </w:t>
      </w:r>
      <w:r>
        <w:rPr>
          <w:rStyle w:val="FontStyle12"/>
          <w:sz w:val="28"/>
          <w:szCs w:val="28"/>
        </w:rPr>
        <w:t>=</w:t>
      </w:r>
      <w:r>
        <w:rPr>
          <w:rStyle w:val="FontStyle29"/>
          <w:i w:val="false"/>
          <w:sz w:val="28"/>
          <w:szCs w:val="28"/>
          <w:lang w:eastAsia="en-US"/>
        </w:rPr>
        <w:t xml:space="preserve"> 9933,19 </w:t>
      </w:r>
      <w:r>
        <w:rPr>
          <w:rStyle w:val="FontStyle12"/>
          <w:sz w:val="28"/>
          <w:szCs w:val="28"/>
        </w:rPr>
        <w:t>х 1,015 =10082,19 м</w:t>
      </w:r>
      <w:r>
        <w:rPr>
          <w:rStyle w:val="FontStyle12"/>
          <w:sz w:val="28"/>
          <w:szCs w:val="28"/>
          <w:vertAlign w:val="superscript"/>
        </w:rPr>
        <w:t>3</w:t>
      </w:r>
    </w:p>
    <w:p>
      <w:pPr>
        <w:pStyle w:val="Style51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8448" w:leader="underscor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Потребность производства в сырье и энергоресурсах</w:t>
      </w:r>
    </w:p>
    <w:p>
      <w:pPr>
        <w:pStyle w:val="Style51"/>
        <w:tabs>
          <w:tab w:val="clear" w:pos="708"/>
          <w:tab w:val="left" w:pos="8448" w:leader="underscor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8448" w:leader="underscore"/>
        </w:tabs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Таблица 4</w:t>
      </w:r>
    </w:p>
    <w:tbl>
      <w:tblPr>
        <w:tblW w:w="878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1309"/>
        <w:gridCol w:w="1152"/>
        <w:gridCol w:w="992"/>
        <w:gridCol w:w="992"/>
        <w:gridCol w:w="1258"/>
      </w:tblGrid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именование материалов и полуфабрикат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асходы в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ч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м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ут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Бетонная смес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м</w:t>
            </w:r>
            <w:r>
              <w:rPr>
                <w:rStyle w:val="FontStyle22"/>
                <w:b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9,8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0082,19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Цемент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3,9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528,77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  <w:vertAlign w:val="superscript"/>
              </w:rPr>
            </w:pPr>
            <w:r>
              <w:rPr>
                <w:rStyle w:val="FontStyle12"/>
                <w:sz w:val="20"/>
                <w:szCs w:val="20"/>
              </w:rPr>
              <w:t xml:space="preserve">Щебень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6,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1725,59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  <w:vertAlign w:val="superscript"/>
              </w:rPr>
            </w:pPr>
            <w:r>
              <w:rPr>
                <w:rStyle w:val="FontStyle12"/>
                <w:sz w:val="20"/>
                <w:szCs w:val="20"/>
              </w:rPr>
              <w:t xml:space="preserve">Песок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360"/>
              <w:jc w:val="both"/>
              <w:rPr>
                <w:rStyle w:val="FontStyle12"/>
                <w:bCs/>
                <w:sz w:val="20"/>
                <w:szCs w:val="20"/>
                <w:vertAlign w:val="superscript"/>
              </w:rPr>
            </w:pPr>
            <w:r>
              <w:rPr>
                <w:rStyle w:val="FontStyle12"/>
                <w:sz w:val="20"/>
                <w:szCs w:val="20"/>
              </w:rPr>
              <w:t>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2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5,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568,55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Вод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9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985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7970,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016438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а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5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1,9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024,66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Смазк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9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79,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0164,38</w:t>
            </w:r>
          </w:p>
        </w:tc>
      </w:tr>
    </w:tbl>
    <w:p>
      <w:pPr>
        <w:pStyle w:val="Style51"/>
        <w:tabs>
          <w:tab w:val="clear" w:pos="708"/>
          <w:tab w:val="left" w:pos="8453" w:leader="underscore"/>
        </w:tabs>
        <w:spacing w:lineRule="auto" w:line="360"/>
        <w:ind w:firstLine="709"/>
        <w:jc w:val="both"/>
        <w:rPr>
          <w:rStyle w:val="FontStyle16"/>
          <w:sz w:val="28"/>
          <w:szCs w:val="32"/>
        </w:rPr>
      </w:pPr>
      <w:r>
        <w:rPr/>
      </w:r>
    </w:p>
    <w:p>
      <w:pPr>
        <w:pStyle w:val="Style51"/>
        <w:tabs>
          <w:tab w:val="clear" w:pos="708"/>
          <w:tab w:val="left" w:pos="8453" w:leader="underscor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32"/>
        </w:rPr>
        <w:t>Потребность производства в электроэнергии</w:t>
      </w:r>
    </w:p>
    <w:p>
      <w:pPr>
        <w:pStyle w:val="Style51"/>
        <w:tabs>
          <w:tab w:val="clear" w:pos="708"/>
          <w:tab w:val="left" w:pos="8453" w:leader="underscore"/>
        </w:tabs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8453" w:leader="underscore"/>
        </w:tabs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Таблица 5</w:t>
      </w:r>
    </w:p>
    <w:tbl>
      <w:tblPr>
        <w:tblW w:w="861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29"/>
        <w:gridCol w:w="970"/>
        <w:gridCol w:w="1016"/>
        <w:gridCol w:w="991"/>
        <w:gridCol w:w="1276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Количество оборуд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ощность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Коэф-т использ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асход в час</w:t>
            </w:r>
          </w:p>
        </w:tc>
      </w:tr>
      <w:tr>
        <w:trPr>
          <w:trHeight w:val="6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дн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щая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остовой кран К16Т25-16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Бетонораздатчик 413-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0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7,5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Глубинный вибратор ИВ-7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0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0,24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амоходная бадья БВП-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5,8</w:t>
            </w:r>
          </w:p>
        </w:tc>
      </w:tr>
    </w:tbl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</w:rPr>
        <w:t>Годовая потребность в электроэнергии</w:t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</w:rPr>
        <w:t>Р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vertAlign w:val="subscript"/>
        </w:rPr>
        <w:t>год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</w:rPr>
        <w:t xml:space="preserve"> = 35,8 * 253 * 16 = 144918,4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lang w:eastAsia="en-US"/>
        </w:rPr>
        <w:t>кВт</w:t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</w:rPr>
        <w:t>Затраты электроэнергии на 1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vertAlign w:val="superscript"/>
        </w:rPr>
        <w:t>3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lang w:val="en-US" w:eastAsia="en-US"/>
        </w:rPr>
        <w:t>Q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lang w:eastAsia="en-US"/>
        </w:rPr>
        <w:t xml:space="preserve"> =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</w:rPr>
        <w:t>144918,4/9933,19</w:t>
      </w:r>
      <w:r>
        <w:rPr>
          <w:rStyle w:val="FontStyle29"/>
          <w:i w:val="false"/>
          <w:sz w:val="28"/>
          <w:lang w:eastAsia="en-US"/>
        </w:rPr>
        <w:t xml:space="preserve"> = </w:t>
      </w:r>
      <w:r>
        <w:rPr>
          <w:rStyle w:val="FontStyle29"/>
          <w:i w:val="false"/>
          <w:sz w:val="28"/>
          <w:szCs w:val="28"/>
          <w:lang w:eastAsia="en-US"/>
        </w:rPr>
        <w:t xml:space="preserve">14,6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lang w:eastAsia="en-US"/>
        </w:rPr>
        <w:t>кВт/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vertAlign w:val="superscript"/>
          <w:lang w:eastAsia="en-US"/>
        </w:rPr>
        <w:t>3</w:t>
      </w:r>
    </w:p>
    <w:p>
      <w:pPr>
        <w:pStyle w:val="Style110"/>
        <w:spacing w:lineRule="auto" w:line="360"/>
        <w:ind w:firstLine="709"/>
        <w:jc w:val="both"/>
        <w:rPr>
          <w:rStyle w:val="FontStyle13"/>
          <w:b w:val="false"/>
          <w:b w:val="false"/>
          <w:i w:val="false"/>
          <w:i w:val="false"/>
          <w:sz w:val="28"/>
          <w:szCs w:val="32"/>
          <w:vertAlign w:val="superscript"/>
          <w:lang w:eastAsia="en-US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3"/>
          <w:sz w:val="28"/>
          <w:szCs w:val="32"/>
        </w:rPr>
        <w:t>3.8 Склад готовой продукции</w:t>
      </w:r>
    </w:p>
    <w:p>
      <w:pPr>
        <w:pStyle w:val="Style3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о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)*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val="en-US" w:eastAsia="en-US"/>
        </w:rPr>
        <w:t>K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eastAsia="en-US"/>
        </w:rPr>
        <w:t>*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vertAlign w:val="subscript"/>
        </w:rPr>
        <w:t>2</w:t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где </w:t>
      </w:r>
      <w:r>
        <w:rPr>
          <w:rStyle w:val="FontStyle17"/>
          <w:sz w:val="28"/>
          <w:szCs w:val="28"/>
          <w:lang w:val="en-US"/>
        </w:rPr>
        <w:t>F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 площадь склада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 xml:space="preserve">А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 запас продукции на складе (принимается 10 суток);</w:t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lang w:val="en-US" w:eastAsia="en-US"/>
        </w:rPr>
        <w:t>g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vertAlign w:val="subscript"/>
          <w:lang w:val="en-US" w:eastAsia="en-US"/>
        </w:rPr>
        <w:t>n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- объем изделий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  <w:lang w:eastAsia="en-US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, укладываемых на 1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  <w:lang w:eastAsia="en-US"/>
        </w:rPr>
        <w:t>2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площади склада =0,5</w:t>
      </w:r>
    </w:p>
    <w:p>
      <w:pPr>
        <w:pStyle w:val="Style31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eastAsia="en-US"/>
        </w:rPr>
        <w:t>K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vertAlign w:val="subscript"/>
          <w:lang w:eastAsia="en-US"/>
        </w:rPr>
        <w:t>1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eastAsia="en-US"/>
        </w:rPr>
        <w:t xml:space="preserve"> 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lang w:eastAsia="en-US"/>
        </w:rPr>
        <w:t>- коэффициент учитывающий проходы между штабелями изделий =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>1,5</w:t>
      </w:r>
    </w:p>
    <w:p>
      <w:pPr>
        <w:pStyle w:val="Style31"/>
        <w:spacing w:lineRule="auto" w:line="360"/>
        <w:ind w:firstLine="709"/>
        <w:jc w:val="both"/>
        <w:rPr>
          <w:rFonts w:ascii="Times New Roman" w:hAnsi="Times New Roman" w:cs="Franklin Gothic Demi"/>
          <w:iCs/>
          <w:sz w:val="28"/>
          <w:szCs w:val="28"/>
        </w:rPr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vertAlign w:val="subscript"/>
        </w:rPr>
        <w:t>2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 xml:space="preserve"> - 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>коэффициент учитывающий площадь проездов автомашин =1,3</w:t>
      </w:r>
    </w:p>
    <w:p>
      <w:pPr>
        <w:pStyle w:val="Style71"/>
        <w:spacing w:lineRule="auto" w:line="360"/>
        <w:ind w:firstLine="709"/>
        <w:jc w:val="both"/>
        <w:rPr>
          <w:rFonts w:ascii="Times New Roman" w:hAnsi="Times New Roman" w:cs="Franklin Gothic Demi"/>
          <w:iCs/>
          <w:sz w:val="28"/>
          <w:szCs w:val="28"/>
        </w:rPr>
      </w:pPr>
      <w:r>
        <w:rPr>
          <w:rFonts w:cs="Franklin Gothic Demi"/>
          <w:iCs/>
          <w:sz w:val="28"/>
          <w:szCs w:val="28"/>
        </w:rPr>
      </w:r>
    </w:p>
    <w:p>
      <w:pPr>
        <w:pStyle w:val="Style7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((9933,19*10)/(253*0,5))*1,5*1,3=1531,20 м</w:t>
      </w:r>
      <w:r>
        <w:rPr>
          <w:sz w:val="28"/>
          <w:szCs w:val="28"/>
          <w:vertAlign w:val="superscript"/>
        </w:rPr>
        <w:t>2</w:t>
      </w:r>
    </w:p>
    <w:p>
      <w:pPr>
        <w:pStyle w:val="Style71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9"/>
          <w:rFonts w:cs="Times New Roman"/>
          <w:spacing w:val="0"/>
          <w:sz w:val="28"/>
          <w:szCs w:val="32"/>
        </w:rPr>
        <w:t>3.9 Штатная ведомость</w:t>
      </w:r>
    </w:p>
    <w:p>
      <w:pPr>
        <w:pStyle w:val="Style110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</w:rPr>
        <w:t>Таблица 6</w:t>
      </w:r>
    </w:p>
    <w:tbl>
      <w:tblPr>
        <w:tblW w:w="794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50"/>
        <w:gridCol w:w="1963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Наименование профессии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Количество человек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Style w:val="FontStyle17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 смен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 смена</w:t>
            </w:r>
          </w:p>
        </w:tc>
      </w:tr>
      <w:tr>
        <w:trPr/>
        <w:tc>
          <w:tcPr>
            <w:tcW w:w="7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А. Производственные рабочи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. Формов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. Кранов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3. Оператор бетоноукладчи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4. Пропар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 xml:space="preserve"> </w:t>
            </w:r>
            <w:r>
              <w:rPr>
                <w:rStyle w:val="FontStyle17"/>
              </w:rPr>
              <w:t>Распалуб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 xml:space="preserve"> </w:t>
            </w:r>
            <w:r>
              <w:rPr>
                <w:rStyle w:val="FontStyle17"/>
              </w:rPr>
              <w:t>Армирован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 xml:space="preserve"> </w:t>
            </w:r>
            <w:r>
              <w:rPr>
                <w:rStyle w:val="FontStyle17"/>
              </w:rPr>
              <w:t>Чистка, смаз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14</w:t>
            </w:r>
          </w:p>
        </w:tc>
      </w:tr>
      <w:tr>
        <w:trPr/>
        <w:tc>
          <w:tcPr>
            <w:tcW w:w="7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Б. Вспомогательные рабочи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. Слесар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. Электр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3. Контроллер ОТ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4. Лаборан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5</w:t>
            </w:r>
          </w:p>
        </w:tc>
      </w:tr>
      <w:tr>
        <w:trPr/>
        <w:tc>
          <w:tcPr>
            <w:tcW w:w="7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В. Цеховой персонал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. Начальник цех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18"/>
                <w:rFonts w:cs="Times New Roman"/>
                <w:i w:val="false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2. Мастер смен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3. Механ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18"/>
                <w:rFonts w:cs="Times New Roman"/>
                <w:i w:val="false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4. Энергет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18"/>
                <w:rFonts w:cs="Times New Roman"/>
                <w:i w:val="false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5. Нормиров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18"/>
                <w:rFonts w:cs="Times New Roman"/>
                <w:i w:val="false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6. Кладовщи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auto" w:line="360"/>
              <w:jc w:val="both"/>
              <w:rPr/>
            </w:pPr>
            <w:r>
              <w:rPr>
                <w:rStyle w:val="FontStyle18"/>
                <w:rFonts w:cs="Times New Roman"/>
                <w:i w:val="false"/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/>
            </w:pPr>
            <w:r>
              <w:rPr>
                <w:rStyle w:val="FontStyle17"/>
              </w:rPr>
              <w:t>Всего по цех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360"/>
              <w:jc w:val="both"/>
              <w:rPr>
                <w:rStyle w:val="FontStyle17"/>
              </w:rPr>
            </w:pPr>
            <w:r>
              <w:rPr>
                <w:rStyle w:val="FontStyle17"/>
              </w:rPr>
              <w:t>20</w:t>
            </w:r>
          </w:p>
        </w:tc>
      </w:tr>
    </w:tbl>
    <w:p>
      <w:pPr>
        <w:pStyle w:val="Style101"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ю смену 1 дежурный пропарщик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i w:val="false"/>
          <w:spacing w:val="0"/>
          <w:sz w:val="28"/>
          <w:szCs w:val="28"/>
        </w:rPr>
        <w:t>Всего работающих - 45 человек.</w:t>
      </w:r>
    </w:p>
    <w:p>
      <w:pPr>
        <w:pStyle w:val="Style91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19"/>
          <w:rFonts w:cs="Times New Roman"/>
          <w:spacing w:val="0"/>
          <w:sz w:val="28"/>
          <w:szCs w:val="32"/>
        </w:rPr>
        <w:t>3.10 Контроль качества продукции и точности процесса</w:t>
      </w:r>
    </w:p>
    <w:p>
      <w:pPr>
        <w:pStyle w:val="Style31"/>
        <w:tabs>
          <w:tab w:val="clear" w:pos="708"/>
          <w:tab w:val="left" w:pos="8688" w:leader="dot"/>
          <w:tab w:val="right" w:pos="9226" w:leader="none"/>
        </w:tabs>
        <w:spacing w:lineRule="auto" w:line="360"/>
        <w:ind w:firstLine="709"/>
        <w:jc w:val="both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производстве сборных железобетонных изделий технический контроль осуществляют па различных стадиях технологического процесса. В зависимости от этого контроль различают входной, операционный и приемочны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Контроль производства осуществляет цеховой технический персонал, он отвечает за соблюдение технологических требований к изделиям. Отдел технического контроля предприятия (ОТК) контролирует качество и производит прием готовой продукции, проверяет соответствие технологии техническим условиям производства издел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 задачи производственного контроля входят: контроль качества поступивших на предприятие материалов и полуфабрикатов — входной контроль; контроль выполнения технологических процессов, осуществляемый во время выполнения определенных операций в соответствии с установленными режимами, инструкциями и технологическими картами - операционный контроль; контроль качества и комплектности продукции, соответствие ее стандартам и техническим условиям - приемочный контроль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Контроль прочности бетона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изготовлении сборных железобетонных конструкций должны контролироваться проектная марка бетона на сжатие, отпускная прочность бетона и передаточная прочность для предварительно напряженных конструкц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Методы контроля прочности могут быть различны. Проектную марку бетона определяют испытанием контрольных образцов до разрушения, отпускную или передаточную - испытанием контрольных образцов или неразрушающими метода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контроле прочности бетона неразрушающими методами контролируют не менее 10 % партии и не менее трех образцов, при этом число контролируемых участков в партии должно быть не менее 9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о всех случаях контроля передаточная прочность должна быть не менее 50 % принятой проектной марки. Если при контроле по образцам средняя прочность окажется ниже требуемой, следует повторить контроль с использованием неразрушающих методов. Если и при этом прочность бетона окажется ниже требуемой, то следует провести сплошной контроль с использованием неразрушающих метод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контроле качества закладных деталей и арматурных изделий проверяют геометрические размеры, внешний вид, качество сварных соединений. К геометрическим размерам относят: габариты, расстояние между крайними стержнями по длине, высоте и ширине изделий, расстояние между стержнями, между элементами закладных деталей и их взаимное положение, плоскостность закладных деталей, размеры сварных соединений, размеры и число наружных пор и других дефектов свар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осмотре внешнего вида фиксируют отсутствие ржавчины, окалины, следов масла, битума и т. д. Качество сварных соединений проверяют механическим испытанием или ультразвуковым способо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емку арматурных изделий производят партиями одного типоразмера. Партию принимают по результатам выборочного контроля не менее чем трех изделии. Нормы контроля установлены ГОСТ 10922-75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риемочный контроль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емочный контроль сборных железобетонных изделий предусматривает проверку их прочности, жесткости и трещиностойкости и приемку по совокупности показателей качества, на основании которой принимают решение о соответствии изделия или партии изделий требованиям ГОСТ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очность, жесткость и трещиностойкость проверяют в соответствии с ГОСТ 8829-77, испытывая образцы внешней нагрузкой до разрушения или с помощью неразрушающих методов. Испытание нагружением производят перед началом массового изготовления конструкций, при изменении технологии и при изготовлении наиболее ответственных конструкций (форм, балок, предварительно напряженных плит пролетом более 9 м). При массовом производстве панелей внутренних стен крупнопанельных зданий, плоских, многопустотных, ребристых плит и т. п., а также конструкций, испытание которых нагружением затруднено (например, колонны, сборно-монолитные конструкции), следует применять неразрушающие методы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Испытание конструкций нагружением следует испытывать в соответствии со стандартами и рабочими чертежами на специально оборудованных стендах при положительной температуре воздуха. Конструкцию и нагружающие устройства устанавливают на стенде в соответствии со схемой, приведенной в рабочих чертежах. Условия опирания конструкции на опоры и распределительных траверс на конструкцию должны соответствовать требованиям ГОСТ 8829-77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испытании неразрушающими методами решение о соответствии партии конструкций требованиям прочности, жесткости и трещиностойкости принимают на основе данных и единичных показателей качества конструкций, полученных в процессе входного, операционного и приемочного контроля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К числу контролируемых единичных показателей качества относятся вид, класс, марка, механические свойства арматурных сталей, качество выполнения арматурных изделий, диаметр, количество и расположение арматуры, толщина защитного слоя бетона, натяжение арматуры, геометрические размеры сечений, передаточная и отпускная прочность бетона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Прочность бетона в конструкциях определяют неразрушающими методами. Положение арматуры и толщину защитного слоя непосредственно в конструкциях контролируют магнитным методом (приборами типа ИЗС). 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Геометрические размеры измеряют с точностью до ±1 мм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Результаты приемочного контроля, данные входного и операционного контроля по показателям качества заносятся в специальные журналы.</w:t>
      </w:r>
    </w:p>
    <w:p>
      <w:pPr>
        <w:pStyle w:val="Style5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операционный контроль качества основных технологических процессов.</w:t>
      </w:r>
    </w:p>
    <w:p>
      <w:pPr>
        <w:pStyle w:val="Style5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sectPr>
          <w:headerReference w:type="default" r:id="rId2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2693"/>
        <w:gridCol w:w="1701"/>
        <w:gridCol w:w="1559"/>
        <w:gridCol w:w="1560"/>
        <w:gridCol w:w="1417"/>
        <w:gridCol w:w="31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сновные операции, подлежащие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Комплектация рабочих чертежей, ТУ,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остояние формов. оборудования, манометров, натяжных устройств, вибр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Приготовление бетонной смес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одготовка и смазка подд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Укладка бетонной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ТВО и условия твер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аспалубливание. Подготовка к сдаче продукции, складир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остав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личие технической документации (ТУ), рабочие чертежи,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Колебания вибровкладышей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Тарировка манометров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Тарировочные таблицы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. Техническое состоя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Точность дозирования</w:t>
            </w:r>
          </w:p>
          <w:p>
            <w:pPr>
              <w:pStyle w:val="Style51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Время перемешивания</w:t>
            </w:r>
          </w:p>
          <w:p>
            <w:pPr>
              <w:pStyle w:val="Style51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Консистенция</w:t>
            </w:r>
          </w:p>
          <w:p>
            <w:pPr>
              <w:pStyle w:val="Style51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. Темп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31" w:leader="none"/>
              </w:tabs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Соответствие форм проектным размерам</w:t>
            </w:r>
          </w:p>
          <w:p>
            <w:pPr>
              <w:pStyle w:val="Style51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Качество очистки и смазки поддонов</w:t>
            </w:r>
          </w:p>
          <w:p>
            <w:pPr>
              <w:pStyle w:val="Style51"/>
              <w:tabs>
                <w:tab w:val="clear" w:pos="708"/>
                <w:tab w:val="left" w:pos="34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Качество эмуль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46" w:leader="none"/>
              </w:tabs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 xml:space="preserve">. Толщина слоя </w:t>
            </w:r>
          </w:p>
          <w:p>
            <w:pPr>
              <w:pStyle w:val="Style51"/>
              <w:tabs>
                <w:tab w:val="clear" w:pos="708"/>
                <w:tab w:val="left" w:pos="346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2. Время Виброуплотнения </w:t>
            </w:r>
          </w:p>
          <w:p>
            <w:pPr>
              <w:pStyle w:val="Style51"/>
              <w:tabs>
                <w:tab w:val="clear" w:pos="708"/>
                <w:tab w:val="left" w:pos="346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Плотность укладки</w:t>
            </w:r>
          </w:p>
          <w:p>
            <w:pPr>
              <w:pStyle w:val="Style51"/>
              <w:tabs>
                <w:tab w:val="clear" w:pos="708"/>
                <w:tab w:val="left" w:pos="346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. Прочность бетона</w:t>
            </w:r>
          </w:p>
          <w:p>
            <w:pPr>
              <w:pStyle w:val="Style51"/>
              <w:tabs>
                <w:tab w:val="clear" w:pos="708"/>
                <w:tab w:val="left" w:pos="346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5. Объемная м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облюдение заданного режима 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8"/>
                <w:tab w:val="left" w:pos="331" w:leader="none"/>
              </w:tabs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Внешний вид</w:t>
            </w:r>
          </w:p>
          <w:p>
            <w:pPr>
              <w:pStyle w:val="Style51"/>
              <w:tabs>
                <w:tab w:val="clear" w:pos="708"/>
                <w:tab w:val="left" w:pos="33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Наличие дефектов</w:t>
            </w:r>
          </w:p>
          <w:p>
            <w:pPr>
              <w:pStyle w:val="Style51"/>
              <w:tabs>
                <w:tab w:val="clear" w:pos="708"/>
                <w:tab w:val="left" w:pos="331" w:leader="none"/>
              </w:tabs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 .Соответствие расположения изделий схеме склад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ест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Це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осты формования и натяжения Лабора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Дозаторы. Бетоносмес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Пост рас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алубливания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Место сборки перед укладкой бетонной сме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-3. Пост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формования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-5.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Камера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ропар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ост распалубливания. Склад готовой продук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етод и средства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равнение с перечнем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Сравнение с образцовыми манометрами и динамометрами. Виброграф. 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FontStyle12"/>
                <w:sz w:val="20"/>
                <w:szCs w:val="20"/>
              </w:rPr>
              <w:t>. Наблюдение за приборами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2. Проверка, тарирование приборов 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Отбор проб и испытание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.Терм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FontStyle12"/>
                <w:sz w:val="20"/>
                <w:szCs w:val="20"/>
              </w:rPr>
              <w:t>. Обмер рулеткой и уровнем.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Осмотр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Отбор проб и испы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Замер линейкой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Секундомер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Плотнометр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-5. Отбор проб и последующее испытание 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риборы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автоматики</w:t>
            </w:r>
          </w:p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и регулирования УКБ</w:t>
            </w:r>
            <w:r>
              <w:rPr>
                <w:rStyle w:val="FontStyle13"/>
              </w:rPr>
              <w:t>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-2. Визуальный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Стальная рулетка, схе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ериодичность и объем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аз в месяц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ри изготовлении новой партии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2,3. Через </w:t>
            </w:r>
            <w:r>
              <w:rPr>
                <w:rStyle w:val="FontStyle13"/>
              </w:rPr>
              <w:t xml:space="preserve">6 </w:t>
            </w:r>
            <w:r>
              <w:rPr>
                <w:rStyle w:val="FontStyle12"/>
                <w:sz w:val="20"/>
                <w:szCs w:val="20"/>
              </w:rPr>
              <w:t>месяцев каждый прибор</w:t>
            </w:r>
          </w:p>
          <w:p>
            <w:pPr>
              <w:pStyle w:val="Style110"/>
              <w:spacing w:lineRule="auto" w:line="360"/>
              <w:jc w:val="both"/>
              <w:rPr>
                <w:rStyle w:val="FontStyle13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FontStyle12"/>
                <w:sz w:val="20"/>
                <w:szCs w:val="20"/>
              </w:rPr>
              <w:t>,4. 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Раз в смену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Каждый замер 3-4.2 раза в смену и при новом составе см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FontStyle12"/>
                <w:sz w:val="20"/>
                <w:szCs w:val="20"/>
              </w:rPr>
              <w:t>. Раз в квартал. Поштучно.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Раз в смену. Выборка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Раз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,2. Поштучно.</w:t>
            </w:r>
          </w:p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,5. Раз в смену.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Партия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4,5. Серия контрольных ку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В процессе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бработки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через 2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часа. Партия в кам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,2. Поштучно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2 раза в смен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Лицо, контролирующее опер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нженер П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 xml:space="preserve">. Мастер </w:t>
            </w:r>
            <w:r>
              <w:rPr>
                <w:rStyle w:val="FontStyle13"/>
              </w:rPr>
              <w:t>отк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Механик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Энерг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FontStyle12"/>
                <w:sz w:val="20"/>
                <w:szCs w:val="20"/>
              </w:rPr>
              <w:t>-4. Лаборант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Оп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 Мастер ОТК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2. Мастер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. Лабо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3"/>
              </w:rPr>
              <w:t>1</w:t>
            </w:r>
            <w:r>
              <w:rPr>
                <w:rStyle w:val="FontStyle12"/>
                <w:sz w:val="20"/>
                <w:szCs w:val="20"/>
              </w:rPr>
              <w:t>.2. Мастер ОТК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3-5. Лабор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Лабор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астер.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Бригади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>Лицо, ответственное за обес-</w:t>
            </w:r>
          </w:p>
          <w:p>
            <w:pPr>
              <w:pStyle w:val="Style51"/>
              <w:spacing w:lineRule="auto" w:line="360"/>
              <w:jc w:val="both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>печени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Начальник </w:t>
            </w:r>
            <w:r>
              <w:rPr>
                <w:rStyle w:val="FontStyle13"/>
              </w:rPr>
              <w:t>от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Начальник </w:t>
            </w:r>
            <w:r>
              <w:rPr>
                <w:rStyle w:val="FontStyle13"/>
              </w:rPr>
              <w:t>отк</w:t>
            </w:r>
          </w:p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Главный механик</w:t>
            </w:r>
          </w:p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>Главный энерг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Зав. лабораторией. Начальник бетоносмеситель</w:t>
            </w: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>ного цеха</w:t>
            </w:r>
            <w:r>
              <w:rPr>
                <w:rStyle w:val="FontStyle12"/>
                <w:sz w:val="20"/>
                <w:szCs w:val="20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чальник це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чальник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цеха. Зав.</w:t>
            </w:r>
          </w:p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лабора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Зав. лабораторией.</w:t>
            </w:r>
            <w:r>
              <w:rPr>
                <w:rStyle w:val="FontStyle14"/>
                <w:rFonts w:cs="Times New Roman" w:ascii="Times New Roman" w:hAnsi="Times New Roman"/>
                <w:i w:val="false"/>
                <w:spacing w:val="0"/>
                <w:sz w:val="20"/>
                <w:szCs w:val="20"/>
              </w:rPr>
              <w:t xml:space="preserve"> Начальник паросилового це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360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Начальник цеха</w:t>
            </w:r>
          </w:p>
        </w:tc>
      </w:tr>
    </w:tbl>
    <w:p>
      <w:pPr>
        <w:pStyle w:val="Style5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sectPr>
          <w:headerReference w:type="default" r:id="rId2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5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храна труда и техника безопасности</w:t>
      </w:r>
    </w:p>
    <w:p>
      <w:pPr>
        <w:pStyle w:val="Style3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проектировании и эксплуатации предприятий сборного железобетона в целях обеспечения безопасных и нормальных санитарно-гигиенических условий труда следует руководствоваться действующими правилами техники безопасности и производственной санитарии, а так же правилами по техники безопасности, действующими в каждом данном ведомстве, в них приведены требования к предприятию в целом, отдельным его цехам, технологическим процессам, транспортным устройствам и вибрационному оборудованию, способствующие снижения уровня шума и улучшению санитарно-гигиенических условий труда, а так же регламентированы нормативы по естественному и искусственному освещению помещений, их отоплению и вентиляци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Обеспечение здоровых и безопасных условий труда возлагается на администрацию предприятия. Администрация обязана внедрять современные средства техники безопасности, предупреждающие производственный травматизм, и обеспечивать санитарно-гигиенические условия, предотвращающие возникновение профессиональных заболеваний рабочих и служащих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Администрация учреждения обязана проводить организационную работу по обеспечению безопасных и здоровых условий труда (планирование и финансирование различных мероприятий по охране труда, проведение инструктажа рабочих и служащих по технике безопасности -и производственной санитарии). В трудовом законодательстве особое внимание уделяется соблюдению требований охраны труда уже при проектировании и разработке новых предприятий, машин и технологических процесс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 цехах, где по технологическим необходимостям на продолжительное время в помещениях открывают ворота и исключена возможность устройства тамбуров и шлюзов, следует предусматривать устройство воздушных завес в следующих случаях: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а) у ворот помещений, открываемых не менее чем на 40 мин в смену, а так же в зданиях, расположенных в районах с расчетной температурой воздуха -20 С и ниже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б) когда недопустимо снижение температуры воздуха в помещениях по сравнению с указанной выше по технологическим или санитарно-гигиеническим условиям, вне зависимости от длительности открывания ворот и расчетной температуры наружного воздух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 производственных и вспомогательных зданиях независимо от степени загрязнения воздуха необходимо предусматривать естественную или принудительную вентиляцию. Для предотвращения загрязнения воздуха рабочих помещений вредными выделениями и их распространения следует выполнять следующие мероприятия: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оборудование, приборы, трубопроводы и другие источники значительного выделения конвекционного или лучистого тепла должны быть теплоизолированны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оборудование и устройства, при эксплуатации которых происходит влаговыделение, следует надежно укрывать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оцесс со значительным выделением пыли должны быть изолированы и осуществляться без непосредственного участия в них людей; оборудования или его части, являющиеся источником выделения пыли должны быть укрыты и максимально герметизированы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ыделяющиеся из устройств технологические выбросы в виде пыли, поров и вредных газов перед выпуском в атмосферу должны быть подвергнуты эффективной очистке.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 формовочных цехах и других помещений, где используют вибрационные механизмы, особое внимание надо уделять устранению воздействия вибрации на работающих и снижению уровня шума.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о всех случаях, когда уровни шума и вибрации на рабочих местах превышают допустимые пределы, необходимо принимать меры к их уменьшению до нормируемых путем устройства звуковой и вибрационной изоляции помещений, рабочих мест и машин, использования средств индивидуальной защиты работающих: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а) установка виброплощадок и вибростолов на массивные фундаменты, изолированные от пола и по периметру упругими прокладками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б) установка машин с вибрационными механизмами на пружинные или резиновые виброизоляторы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) изоляция пультов управления и смотрительных кабин от воздействия вибрационных механизмов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д) обязательное крепление форм на виброплощадках и ударных столах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е) укрытие виброплощадок акустическими кожухами и устройство звуко изоляционного укрытия для ударных столов и облицовка приемников звукопоглощающими материалами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ж) размещение источников шума в изолированных помещениях или закрытие рабочих постов с вибрационными механизмами шумозащитным кожухом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з) своевременный профилактический осмотр, ремонт и наладка вибрационного оборуд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 качестве средств индивидуально защиты от вибрации и шума необходимо использовать специальную обувь, на толстой подошве из губчатой резины, рукавицы с прокладкой пенопласта, противошумные наушники (антифоны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На складах цемента и в бетоносмесительных цехах для пылеосаждения используют центробежные пылеосадители типа НИИОГАЗ, которые улавливают от 70 до 90% пыли. Окончательно воздух от пыли очищают матерчатыми фильтрами ФР-30, Ф^-60, ФР-90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Для индивидуальной защиты работающих от высокой концентрации пыли рекомендуются респираторы Ф-45, Ф-46, герметичные защитные очки и спецодежда из пыленепроницаемой ткан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С целью обеспечения безопасных условий труда и предупреждения травматизма на основных технологических переделах необходимо соблюдать следующее требования: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и работе правильно-отрезных станков и станков для очистки и правки стержневой арматуры подключать их кожух к местной системе аспирации;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при сварочных работах заземлять сварочные аппараты, изоляцию токопроводов, защищать глаза работающих очками и щитками со светофильтрами, укладывать резиновые коврики или деревянные решетки на рабочих местах, включать вытяжную вентиляцию у сварочных аппаратов и ограждать сварочные посты защитными экранами;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при изготовлении бетонной смеси проводить периодический профилактический осмотр и ремонт системы вентиляции, следить за герметизацией кабин пультов управления смесителями и дозаторами, исправным состоянием системы сигнализации указателей уровня, сводообрушителей и других устройств автоматизации, ремонтировать смесители после изъятия предохранителей из электропроводки и установки сигнала, запрещающего включение машины;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при натяжении арматуры электротермическим способом, укладывать и снимать нагретые стержни при выключенном токе, включать сигнальную лампу на время стержней, устраивать защитные козырьки у опоров силовых форм;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</w:t>
        <w:tab/>
        <w:t>при формовании включать звуковую сигнализацию при пуске самоходных бетоноукладчиков или машины для распалубки кассет, осуществлять дистанционное управление формовочными машинами, включая и кассеты с виброизолированных площадок;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</w:t>
        <w:tab/>
        <w:t>при тепловой обработке следить за отсутствием утечки пара через неплотности в стенках камер, гидравлических затворах камер и трубопроводов, загружать и выгружать изделия из камер автоматическими траверсами, ограждать ходовые мостики между камерами твердения.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Для обеспечения выполнения противопожарных требований необходимо: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соблюдать при размещении временных зданий и сооружений противопожарные резервы между ними во избежание переноса огня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обеспечивать возможность подъезда пожарной машины к любому объекту завода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использовать сети водоснабжения для огнетушения, для чего во всех сетях должны быть предусмотрены пункты пожарного водозабора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-</w:t>
        <w:tab/>
        <w:t>обеспечить все объекты первичными средствами огнетушения.</w:t>
      </w:r>
    </w:p>
    <w:p>
      <w:pPr>
        <w:pStyle w:val="Style110"/>
        <w:spacing w:lineRule="auto" w:line="360"/>
        <w:ind w:firstLine="709"/>
        <w:jc w:val="both"/>
        <w:rPr>
          <w:rFonts w:ascii="Times New Roman" w:hAnsi="Times New Roman" w:cs="Arial"/>
          <w:bCs/>
          <w:iCs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о всех производственных, бытовых и административных помещениях на случай возникновения пожара должна быть обеспечена возможность безопасной эвакуации людей через эвакуационные выходы.</w:t>
      </w:r>
    </w:p>
    <w:p>
      <w:pPr>
        <w:pStyle w:val="Style31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Style w:val="FontStyle13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32"/>
        </w:rPr>
        <w:t>5. Технико-экономические показатели производства</w:t>
      </w:r>
    </w:p>
    <w:p>
      <w:pPr>
        <w:pStyle w:val="Style110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Технико-экономическая эффективность производства оценивается следующими показателями: 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Годовая производительность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</w:p>
    <w:p>
      <w:pPr>
        <w:pStyle w:val="Style110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8"/>
          <w:vertAlign w:val="superscript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>
          <w:rStyle w:val="FontStyle12"/>
          <w:rFonts w:cs="Arial"/>
          <w:bCs/>
          <w:iCs/>
          <w:sz w:val="28"/>
          <w:szCs w:val="28"/>
        </w:rPr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>П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vertAlign w:val="subscript"/>
        </w:rPr>
        <w:t>год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>=9933,19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оизводственная площадь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S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= 18 х 144 = 2592</w:t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Съем продукции с 1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производственной площади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/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Style31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val="en-US" w:eastAsia="en-US"/>
        </w:rPr>
        <w:t>C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vertAlign w:val="subscript"/>
          <w:lang w:val="en-US" w:eastAsia="en-US"/>
        </w:rPr>
        <w:t>F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lang w:eastAsia="en-US"/>
        </w:rPr>
        <w:t>=П</w:t>
      </w: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  <w:vertAlign w:val="subscript"/>
          <w:lang w:eastAsia="en-US"/>
        </w:rPr>
        <w:t>Г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eastAsia="en-US"/>
        </w:rPr>
        <w:t>/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val="en-US" w:eastAsia="en-US"/>
        </w:rPr>
        <w:t>F</w:t>
      </w:r>
      <w:r>
        <w:rPr>
          <w:rStyle w:val="FontStyle15"/>
          <w:rFonts w:cs="Times New Roman" w:ascii="Times New Roman" w:hAnsi="Times New Roman"/>
          <w:spacing w:val="0"/>
          <w:sz w:val="28"/>
          <w:szCs w:val="28"/>
          <w:lang w:eastAsia="en-US"/>
        </w:rPr>
        <w:t>;</w:t>
      </w:r>
    </w:p>
    <w:p>
      <w:pPr>
        <w:pStyle w:val="Style41"/>
        <w:spacing w:lineRule="auto" w:line="36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C</w:t>
      </w:r>
      <w:r>
        <w:rPr>
          <w:rStyle w:val="FontStyle13"/>
          <w:sz w:val="28"/>
          <w:szCs w:val="28"/>
          <w:vertAlign w:val="subscript"/>
          <w:lang w:val="en-US"/>
        </w:rPr>
        <w:t>F</w:t>
      </w:r>
      <w:r>
        <w:rPr>
          <w:rStyle w:val="FontStyle13"/>
          <w:sz w:val="28"/>
          <w:szCs w:val="28"/>
        </w:rPr>
        <w:t xml:space="preserve"> =9933,19/1531,2 =6,49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/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</w:p>
    <w:p>
      <w:pPr>
        <w:pStyle w:val="Style4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Емкость пропарочных камер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Style6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61"/>
        <w:spacing w:lineRule="auto" w:line="360"/>
        <w:ind w:firstLine="709"/>
        <w:jc w:val="both"/>
        <w:rPr>
          <w:rStyle w:val="FontStyle17"/>
          <w:sz w:val="28"/>
          <w:szCs w:val="28"/>
          <w:lang w:eastAsia="en-US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t>ΣV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 w:eastAsia="en-US"/>
        </w:rPr>
        <w:t>K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= </w:t>
      </w:r>
      <w:r>
        <w:rPr>
          <w:rStyle w:val="FontStyle17"/>
          <w:sz w:val="28"/>
          <w:szCs w:val="28"/>
          <w:lang w:eastAsia="en-US"/>
        </w:rPr>
        <w:t>(</w:t>
      </w:r>
      <w:r>
        <w:rPr>
          <w:rStyle w:val="FontStyle16"/>
          <w:sz w:val="28"/>
          <w:szCs w:val="28"/>
        </w:rPr>
        <w:t>12*4*0,7</w:t>
      </w:r>
      <w:r>
        <w:rPr>
          <w:rStyle w:val="FontStyle17"/>
          <w:sz w:val="28"/>
          <w:szCs w:val="28"/>
          <w:lang w:eastAsia="en-US"/>
        </w:rPr>
        <w:t>)* 9 = 302,4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Съем продукции с 1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опарочных камер в год,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Style8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С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bscript"/>
        </w:rPr>
        <w:t>к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 = 9933,19/302,4 = 32,85</w:t>
      </w:r>
    </w:p>
    <w:p>
      <w:pPr>
        <w:pStyle w:val="Style8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Списочное число производственных рабочих — 30 человек; 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Трудоемкость производства 1 м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изделий, чел-ч;</w:t>
      </w:r>
    </w:p>
    <w:p>
      <w:pPr>
        <w:pStyle w:val="Style71"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</w:t>
      </w:r>
      <w:r>
        <w:rPr>
          <w:rStyle w:val="FontStyle17"/>
          <w:sz w:val="28"/>
          <w:szCs w:val="28"/>
          <w:vertAlign w:val="subscript"/>
        </w:rPr>
        <w:t>у</w:t>
      </w:r>
      <w:r>
        <w:rPr>
          <w:rStyle w:val="FontStyle17"/>
          <w:sz w:val="28"/>
          <w:szCs w:val="28"/>
        </w:rPr>
        <w:t xml:space="preserve"> = (30*16*253)/(9933,19*2)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=6,11 м</w:t>
      </w:r>
      <w:r>
        <w:rPr>
          <w:rStyle w:val="FontStyle11"/>
          <w:rFonts w:cs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/чел</w:t>
      </w:r>
      <w:r>
        <w:br w:type="page"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Общая масса технического оборудования, т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t>ΣM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= (1,312 * 19)+15+15+6,4+0,015+0,92 =62,26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Удельная металлоемкость производства, кг/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Style5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У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= 62260/9933,19=6,27</w:t>
      </w:r>
    </w:p>
    <w:p>
      <w:pPr>
        <w:pStyle w:val="Style51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Удельный расход (на 1 м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3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изделия):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Цемент -350 кг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Сталь – 521,8 кг;</w:t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ар - 300 кг;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Электроэнергия – 14,6 кВт/ч.</w:t>
      </w:r>
    </w:p>
    <w:p>
      <w:pPr>
        <w:pStyle w:val="Style110"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z w:val="28"/>
          <w:szCs w:val="32"/>
          <w:lang w:eastAsia="ru-RU"/>
        </w:rPr>
      </w:pPr>
      <w:r>
        <w:rPr/>
      </w:r>
    </w:p>
    <w:p>
      <w:pPr>
        <w:pStyle w:val="Style110"/>
        <w:spacing w:lineRule="auto" w:line="360"/>
        <w:ind w:firstLine="709"/>
        <w:jc w:val="both"/>
        <w:rPr/>
      </w:pPr>
      <w:r>
        <w:rPr>
          <w:rStyle w:val="FontStyle13"/>
          <w:sz w:val="28"/>
          <w:szCs w:val="32"/>
        </w:rPr>
        <w:t>6. Используемая литература</w:t>
      </w:r>
    </w:p>
    <w:p>
      <w:pPr>
        <w:pStyle w:val="Style21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360"/>
        <w:jc w:val="both"/>
        <w:rPr>
          <w:rFonts w:ascii="Times New Roman" w:hAnsi="Times New Roman" w:cs="Arial"/>
          <w:bCs/>
          <w:iCs/>
          <w:sz w:val="28"/>
          <w:szCs w:val="28"/>
        </w:rPr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 xml:space="preserve">1. Сост. Медведько СВ.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Методические указания к курсовому проекту по дисциплине «Проектирование предприятий по производству строительных материалов, изделий и конструкций», ВолгГАСА. - Волгоград, 2000. - 36 с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 xml:space="preserve">2. Под ред. К. В. Михайлова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Справочник «Производство железобетонных изделий», - 2 изд., перераб. и доп. - М.: Стройиздат, 1989. - 447 с, ил.</w:t>
      </w:r>
    </w:p>
    <w:p>
      <w:pPr>
        <w:pStyle w:val="Style21"/>
        <w:spacing w:lineRule="auto" w:line="360"/>
        <w:jc w:val="both"/>
        <w:rPr/>
      </w:pPr>
      <w:r>
        <w:rPr>
          <w:rStyle w:val="FontStyle14"/>
          <w:rFonts w:cs="Times New Roman" w:ascii="Times New Roman" w:hAnsi="Times New Roman"/>
          <w:i w:val="false"/>
          <w:spacing w:val="0"/>
          <w:sz w:val="28"/>
          <w:szCs w:val="28"/>
        </w:rPr>
        <w:t xml:space="preserve">3. Баженов Ю.М., Комар А.Г.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«Технология бетонных и железобетонных изделий», учебник для вузов. - М.:Стройиздат, 1984. - 672 с, ил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color w:val="FFFFFF"/>
          <w:sz w:val="28"/>
          <w:szCs w:val="28"/>
        </w:rPr>
      </w:pPr>
      <w:r>
        <w:rPr/>
      </w:r>
    </w:p>
    <w:sectPr>
      <w:headerReference w:type="default" r:id="rId2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pacing w:val="60"/>
      <w:sz w:val="26"/>
      <w:szCs w:val="26"/>
    </w:rPr>
  </w:style>
  <w:style w:type="character" w:styleId="FontStyle15">
    <w:name w:val="Font Style15"/>
    <w:qFormat/>
    <w:rPr>
      <w:rFonts w:ascii="Lucida Sans Unicode" w:hAnsi="Lucida Sans Unicode" w:cs="Lucida Sans Unicode"/>
      <w:spacing w:val="-20"/>
      <w:sz w:val="30"/>
      <w:szCs w:val="3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Franklin Gothic Demi" w:hAnsi="Franklin Gothic Demi" w:cs="Franklin Gothic Demi"/>
      <w:i/>
      <w:iCs/>
      <w:spacing w:val="60"/>
      <w:sz w:val="26"/>
      <w:szCs w:val="26"/>
    </w:rPr>
  </w:style>
  <w:style w:type="character" w:styleId="FontStyle19">
    <w:name w:val="Font Style19"/>
    <w:qFormat/>
    <w:rPr>
      <w:rFonts w:ascii="Lucida Sans Unicode" w:hAnsi="Lucida Sans Unicode" w:cs="Lucida Sans Unicode"/>
      <w:spacing w:val="-20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Century Gothic" w:hAnsi="Century Gothic" w:cs="Century Gothic"/>
      <w:sz w:val="18"/>
      <w:szCs w:val="18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ind w:firstLine="2611"/>
    </w:pPr>
    <w:rPr>
      <w:rFonts w:ascii="Franklin Gothic Demi" w:hAnsi="Franklin Gothic Demi" w:cs="Franklin Gothic Dem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2:00Z</dcterms:created>
  <dc:creator>user</dc:creator>
  <dc:description/>
  <cp:keywords/>
  <dc:language>en-US</dc:language>
  <cp:lastModifiedBy>SYSTEM</cp:lastModifiedBy>
  <dcterms:modified xsi:type="dcterms:W3CDTF">2011-09-05T11:42:00Z</dcterms:modified>
  <cp:revision>2</cp:revision>
  <dc:subject/>
  <dc:title/>
</cp:coreProperties>
</file>