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59.wmf" ContentType="image/x-wmf"/>
  <Override PartName="/word/media/image280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281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264.wmf" ContentType="image/x-wmf"/>
  <Override PartName="/word/media/image302.wmf" ContentType="image/x-wmf"/>
  <Override PartName="/word/media/image286.wmf" ContentType="image/x-wmf"/>
  <Override PartName="/word/media/image285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нтегральні характеристики векторних полі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Диференціальні операції другого поряд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дані скаля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12827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ичому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ють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перервні частинні похідні другого порядку. Тоді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диференційовними векторними полями, а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иференційовним скалярним по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векторних полів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на застосувати операції обчислення дивергенції і ротора, а до скаля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перацію обчислення градієнта. Таким чином, отримуємо повторні операції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83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перацію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ють оператором Лапласа і позначають також символом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04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помогою оператора Гамільтона оператор Лапласа записується у вигля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5110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, щ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76600" cy="571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ст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70100" cy="533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а задовольняє в деякій області рівняння Лапласа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називається гармонічною в цій області. Наприклад, лінійна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1143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гармонічною в довільній області. Оператор Лапласа широко застосовується в рівняннях математичної фізики. Відзначимо, зокрема, що потенціал електричного поля точкового заряду або поля тяжіння точкової маси, який має вигляд </w:t>
      </w:r>
      <w:r>
        <w:rPr>
          <w:sz w:val="28"/>
          <w:szCs w:val="28"/>
          <w:lang w:val="uk-UA"/>
        </w:rPr>
        <w:drawing>
          <wp:inline distT="0" distB="0" distL="0" distR="0">
            <wp:extent cx="2602865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и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довольняє рівняння Лапла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14500" cy="29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(потенціальне 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безвихровим) 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27200" cy="292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(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соленоїдальни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Дві інші повторні операції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в’язані співвідношенн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288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ab/>
        <w:t>(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073400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вектор-функція, координатами якої є результати застосування оператора Лапласа до функцій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кладання векторного поля на суму потенціального і соленоїдального пол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вільне неперервно диференційовне 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е бути зображено у вигля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034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отенціальне поле,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оленоїдальне п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ійсно, за означенням потенціальне 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градієнтом деякого скаля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14986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му для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з рівності (2) 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209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Щоб 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уло соленоїдальним, воно має задовольняти умову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звідси, враховуючи рівність (3), знаходи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6482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для скалярного потенціала поля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тримуємо рівня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ідома функція да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якщо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розв’язком рівняння (4), то, поклавши </w:t>
      </w:r>
      <w:r>
        <w:rPr>
          <w:sz w:val="28"/>
          <w:szCs w:val="28"/>
          <w:lang w:val="uk-UA"/>
        </w:rPr>
        <w:drawing>
          <wp:inline distT="0" distB="0" distL="0" distR="0">
            <wp:extent cx="14986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1209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отримаємо зображення поля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вигляді (2), де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отенціальне поле,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оленоїдальне п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(2) – неоднорідне рівняння в частинних похідних другого порядку, яке називається рівнянням Пуасс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91765" cy="533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значимо, що це рівняння має (нескінченну) множину розв’язків, тому зображення поля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вигляді (2) не є єди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отік векторного п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изначене в просторовій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і деяку кус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гладку орієнтовну поверхню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оле одиничних нормалей на обраній стороні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було відзначено в п. 4.2, поверхневий інтегр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351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зивається потоком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ерез поверхн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сторону, яка визначається вектором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кажуть також «потік через обрану сторону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взяти іншу сторону поверхні (змінити орієнтацію), то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мінить напрям на протилежний; тому скалярний добуток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а отже, і потік (поверхневий інтеграл (5)) змінить зн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швидкість рухомої рідини, то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кількістю (об’ємом) рідини, яка протікає через поверхн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напрямі нормал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одиницю часу. Ця величина називається у фізиці (гідродинаміці) потоком рідини через поверхн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му і у випадку довільного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нтеграл (5) називається потоком векторного поля через поверхн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емо електрич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чкового заряду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ий міститься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найдемо потік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ерез зовнішню сторону сфер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адіуса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центром у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очка на сфер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; тоді </w:t>
      </w:r>
      <w:r>
        <w:rPr>
          <w:sz w:val="28"/>
          <w:szCs w:val="28"/>
          <w:lang w:val="uk-UA"/>
        </w:rPr>
        <w:drawing>
          <wp:inline distT="0" distB="0" distL="0" distR="0">
            <wp:extent cx="46990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86100" cy="495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іелектрична проникність середовища,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в системі координат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  <w:drawing>
          <wp:inline distT="0" distB="0" distL="0" distR="0">
            <wp:extent cx="1676400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вираз (5) для потоку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на записати у вигляді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4069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жен доданок у правій частині рівності (6) залежить від вибору системи координат, проте їх сума, тобто потік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очевидно, не залежить від вибору системи коорд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ормула Остроградського-Гаусса в векторній форм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ено 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замкнена поверхня, яка обмежує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2005965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диничний вектор зовнішньої нормалі до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, далі, </w:t>
      </w:r>
      <w:r>
        <w:rPr>
          <w:sz w:val="28"/>
          <w:szCs w:val="28"/>
          <w:lang w:val="uk-UA"/>
        </w:rPr>
        <w:drawing>
          <wp:inline distT="0" distB="0" distL="0" distR="0">
            <wp:extent cx="2273300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їхні частинні похідні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482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перервні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оді справедлива формула Остроградського-Гау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457700" cy="520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інтегральна функція в потрійному інтегралі є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90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поверхневий інтеграл – потік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ерез поверхн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ому формулу (7) можна записати у векторній форм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256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ab/>
        <w:tab/>
        <w:t>(8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ізичний зміст формули Остроградського-Гаусса: потік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ерез замкнену поверхню в сторону зовнішньої нормалі дорівнює потрійному інтегралу по області, обмеженій цією поверхнею, від дивергенції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Щоб потік був відмінним від нуля, всередині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ють бути джерела (або стоки) поля. Із формули Остроградського-Гаусса випливає, що тоді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90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відмінною від нуля. Таким чином,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90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характеризує джерела поля. Само векторне поле як би розходиться від джерел. Звідси і походить назва «розбіжність» або «дивергенці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ластивості соленоїдального п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 відомо, 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е задовольняє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мову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називається соленоїдальним в цій області. Нехай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об’ємно однозв’язною. Це означає, що, якщо кусково-гладка замкнена поверхн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ить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і область, яка обмежує поверхн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цілком належить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Прикладами об’ємно однозв’язних областей є куля, паралелепіпед, тор. Відзначимо, що тор не є поверхнево однозв’язною областю. Область, яка знаходиться між двома сферами, не є об’ємно однозв’язною (але є поверхнево однозв’язно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формули Остроградського-Гаусса випливає, що соленоїдальне поле в взаємно однозв’язній області має таку властивість: потік соленоїдального поля через довільну замкнену поверхню, яка знаходиться в цій області, дорівнює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значимо, що, якщо область не є об’ємно однозв’язною, то потік соленоїдального (в цій області) поля через замкнену поверхню, яка знаходиться в області, може бути відмінним від нуля. Так електрич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79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чкового заряду, який міститься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є соленоїдальним в кулі з викинутим центром (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79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190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«соленоїдальне» означає «трубасте». Для соленоїдального поля є справедливим закон збереження інтенсивності векторної трубки. З’ясуємо суть цього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оленоїдальне поле. Розглянемо відрізок «векторної трубки», тобто область, обмежену двома перерізами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боковою поверхнею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а складається із векторних ліній (рис. 1). Застосуємо до такої області формулу Остроградського-Гаусса (8). 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скільки в соленоїдальному полі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потік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ерез поверхню області дорівнює нулю: </w:t>
      </w:r>
      <w:r>
        <w:rPr>
          <w:sz w:val="28"/>
          <w:szCs w:val="28"/>
          <w:lang w:val="uk-UA"/>
        </w:rPr>
        <w:drawing>
          <wp:inline distT="0" distB="0" distL="0" distR="0">
            <wp:extent cx="1473200" cy="431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диничний вектор зовнішньої нормалі). На боковій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мо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190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му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35300" cy="431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88515" cy="118999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 – Відрізок «векторної труб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мінимо на переріз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прям нормал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ротилежний (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нутрішня нормаль до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 Тоді отримаємо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63700" cy="431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обидва потоки через перерізи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числюються в напрямі векторних лін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у соленоїдальному (трубчастому) векторному пол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тік через будь-який переріз векторної трубки набуває одного й того самого значення. Це і є закон збереження інтенсивності збереження векторної труб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Інваріантне означення диверген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обмеженій поверхне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изначено 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апишемо формулу (8) для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Застосовуючи до лівої частини цієї формули теорему про середнє, отри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84400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14500" cy="660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б’єм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771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еяка точка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фіксуємо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190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стягуватимемо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, щоб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лишалася внутрішньою точкою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771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ямуватиме до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наслідок неперервності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90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ямуватиме до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66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аким чином, отриму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95500" cy="762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аву частину формули (9) входять величини, інваріантні відносно вибору системи координат (потік векторного поля через поверхню і об’єм області). Тому формула (9) дає інваріантне означення дивергенції векторного поля. Отже, дивергенція векторного поля залежить тільки від самого поля і не залежить від вибору системи коорд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Циркуляція векторного п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емо 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изначене в просторовій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і деяку кусково-гладку криву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на якій вказано напрям обходу (вибір напряму обходу називають також орієнтацією кривої).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диничний дотичний вектор до кривої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напрямлений в сторону обходу криво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олінійний інтегр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19200" cy="393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зивається циркуляцією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довж кривої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заданому напря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взяти інший напрям обходу кривої (змінити орієнтацію), то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мінить напрям на протилежний, тому скалярний добуток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66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а, отже, і циркуляція (криволінійний інтеграл (10)) змінить зн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илове векторне поле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ектор сили, то циркуляція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4318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є роботу силового векторного поля вздовж кривої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заданому напря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в прямокутній системі координат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266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  <w:drawing>
          <wp:inline distT="0" distB="0" distL="0" distR="0">
            <wp:extent cx="1663700" cy="292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вираз (10) для циркуляції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на записати в вигля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771900" cy="393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жний доданок у правій частині (11) залежить від вибору системи координат, проте їхня сума, тобто циркуляція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393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очевидно, не залежить від вибору системи коорди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ввести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1168400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циркуляцію можна записати у вигляді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393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порівняйте з правою частиною рівності (11)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Формула Стокса у векторній форм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ено 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266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замкнений контур, який лежить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вільна поверхня, межею якої є контур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90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«поверхн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тягнута на контур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»); </w:t>
      </w:r>
      <w:r>
        <w:rPr>
          <w:sz w:val="28"/>
          <w:szCs w:val="28"/>
          <w:lang w:val="uk-UA"/>
        </w:rPr>
        <w:drawing>
          <wp:inline distT="0" distB="0" distL="0" distR="0">
            <wp:extent cx="2005965" cy="266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диничний вектор нормалі на обраній стороні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2273300" cy="266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їхні частинні похідні першого порядку неперервні на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оді справедлива формула Сток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228465" cy="38671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орієнтація контуру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згоджена з орієнтацією поверх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Ліва частина формули Стокса є циркуляцією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довж контур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права частина визначає потік через поверхн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екторного поля з координатами </w:t>
      </w:r>
      <w:r>
        <w:rPr>
          <w:sz w:val="28"/>
          <w:szCs w:val="28"/>
          <w:lang w:val="uk-UA"/>
        </w:rPr>
        <w:drawing>
          <wp:inline distT="0" distB="0" distL="0" distR="0">
            <wp:extent cx="2133600" cy="482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потік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ерез поверхн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ому формулу Стокса можна записати у векторній форм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66900" cy="393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7365" cy="393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ab/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ізичний зміст формули Стокса: циркуляція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довж замкненого контуру дорівнює потоку ротора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ерез поверхню, натягнуту на цей конту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Властивості потенціального п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 відомо, 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е задовольняє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мову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називається потенціальним у цій області (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калярний потенціал поля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. Якщо поле </w:t>
      </w:r>
      <w:r>
        <w:rPr>
          <w:sz w:val="28"/>
          <w:szCs w:val="28"/>
          <w:lang w:val="uk-UA"/>
        </w:rPr>
        <w:drawing>
          <wp:inline distT="0" distB="0" distL="0" distR="0">
            <wp:extent cx="1282700" cy="266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тенціальне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drawing>
          <wp:inline distT="0" distB="0" distL="0" distR="0">
            <wp:extent cx="1879600" cy="482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2933700" cy="482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повним диференціалом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Це означає, що виконана умова незалежності криволінійного інтеграла від шляху інтегрування в просто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потенціальне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ле має такі властив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Циркуляція потенціаль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довж довільного замкненого контуру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190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рівнює нул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98700" cy="393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Для довільних точок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циркуляція потенціаль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довж кривої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залежить від вибору кривої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190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дорівнює різниці значень потенціала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ках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01800" cy="393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випадку силового потенціального поля ця властивість означає, що робота такого поля вздовж кривої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залежить від вибору кривої, а залежить тільки від початкової і кінцевої точок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Потенціаль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безвихровим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1498600" cy="2794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тепер дано 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1282700" cy="266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е задовольняє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мову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794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Чи випливає звідси, що поле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потенціальним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? Відповідь на це запитання залежить від форми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Якщо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поверхнево однозв’язною, то із умови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пливає, що існує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66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а, щ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79600" cy="482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</w:t>
      </w:r>
      <w:r>
        <w:rPr>
          <w:sz w:val="28"/>
          <w:szCs w:val="28"/>
          <w:lang w:val="uk-UA"/>
        </w:rPr>
        <w:drawing>
          <wp:inline distT="0" distB="0" distL="0" distR="0">
            <wp:extent cx="2234565" cy="482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пол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потенціальним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умова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необхідною і достатньою умовою потенціальності поля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поверхнево однозв’язній обла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тенціал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66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тенціаль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1282700" cy="266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поверхнево однозв’язній області можна обчислити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68600" cy="596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759200" cy="571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uk-UA"/>
        </w:rPr>
        <w:tab/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є поверхнево однозв’язною, то умова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41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є достатньою для потенціальності поля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Інваріантне означення ро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ено 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афіксуємо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190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деяку площину, яка проходить через цю точку. 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диничний вектор нормалі до площини,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замкнений контур, який лежить в площині і обмежує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у, що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нутрішня точка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апишемо формулу (12) для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Застосовуючи до правої частини цієї формули теорему про середнє, отриму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45665" cy="393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диференціальне векторне поле формула соленоїдаль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88465" cy="6604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66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лоща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7716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еяка точка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ягуватимемо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, щоб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лишалася внутрішньою точкою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667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771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ямуватимемо до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наслідок неперервності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905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794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ямуватимемо до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794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аким чином, отриму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20900" cy="7620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праву частину формули входять величини, інваріантні відносно вибору системи координат (циркуляція векторного поля вздовж замкненого контура і площа плоскої області). Тому дана формула дає інваріантне означення проекції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напрям, який виражається заданим вектором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проекція ротора векторного поля на довільний напрям, а отже, і сам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лежить тільки від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не залежить від вибору системи коорди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означення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щезазначеним способом достатньо розглянути в заданій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екції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три довільних некомпланарних напрями. Такими трьома проекціями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ється однозначно.</w:t>
      </w:r>
    </w:p>
    <w:p>
      <w:pPr>
        <w:pStyle w:val="Header"/>
        <w:jc w:val="center"/>
        <w:rPr/>
      </w:pPr>
      <w:r>
        <w:rPr>
          <w:bCs/>
          <w:color w:val="FFFFFF"/>
          <w:sz w:val="28"/>
          <w:szCs w:val="28"/>
        </w:rPr>
        <w:t>Размещено на http://www.</w:t>
      </w:r>
    </w:p>
    <w:sectPr>
      <w:headerReference w:type="even" r:id="rId311"/>
      <w:headerReference w:type="default" r:id="rId31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TConvertedEquation">
    <w:name w:val="MTConvertedEquation"/>
    <w:qFormat/>
    <w:rPr>
      <w:rFonts w:cs="Times New Roman"/>
      <w:sz w:val="28"/>
      <w:szCs w:val="28"/>
      <w:lang w:val="uk-UA"/>
    </w:rPr>
  </w:style>
  <w:style w:type="character" w:styleId="Style7">
    <w:name w:val="Верхний колонтитул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header" Target="header1.xml"/><Relationship Id="rId312" Type="http://schemas.openxmlformats.org/officeDocument/2006/relationships/header" Target="header2.xml"/><Relationship Id="rId313" Type="http://schemas.openxmlformats.org/officeDocument/2006/relationships/numbering" Target="numbering.xml"/><Relationship Id="rId314" Type="http://schemas.openxmlformats.org/officeDocument/2006/relationships/fontTable" Target="fontTable.xml"/><Relationship Id="rId3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26:00Z</dcterms:created>
  <dc:creator>Customer</dc:creator>
  <dc:description/>
  <cp:keywords/>
  <dc:language>en-US</dc:language>
  <cp:lastModifiedBy>SYSTEM</cp:lastModifiedBy>
  <dcterms:modified xsi:type="dcterms:W3CDTF">2011-09-05T11:26:00Z</dcterms:modified>
  <cp:revision>2</cp:revision>
  <dc:subject/>
  <dc:title>Інтегральні характеристики векторних полів</dc:title>
</cp:coreProperties>
</file>