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инистерство образования и науки</w:t>
      </w:r>
    </w:p>
    <w:p>
      <w:pPr>
        <w:pStyle w:val="Normal"/>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ссийской Федерации</w:t>
      </w:r>
    </w:p>
    <w:p>
      <w:pPr>
        <w:pStyle w:val="Normal"/>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едеральное агентство по образованию</w:t>
      </w:r>
    </w:p>
    <w:p>
      <w:pPr>
        <w:pStyle w:val="Normal"/>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анкт-Петербургский Государственный</w:t>
      </w:r>
    </w:p>
    <w:p>
      <w:pPr>
        <w:pStyle w:val="Normal"/>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ститут сервиса и экономики</w:t>
      </w:r>
    </w:p>
    <w:p>
      <w:pPr>
        <w:pStyle w:val="Normal"/>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федра «Истории и культуры»</w:t>
      </w:r>
    </w:p>
    <w:p>
      <w:pPr>
        <w:pStyle w:val="Normal"/>
        <w:tabs>
          <w:tab w:val="clear" w:pos="708"/>
          <w:tab w:val="left" w:pos="3123" w:leader="none"/>
          <w:tab w:val="center" w:pos="4677" w:leader="none"/>
        </w:tabs>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ультурология</w:t>
      </w:r>
    </w:p>
    <w:p>
      <w:pPr>
        <w:pStyle w:val="Normal"/>
        <w:spacing w:lineRule="auto" w:line="360" w:before="0" w:after="0"/>
        <w:ind w:firstLine="709"/>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spacing w:lineRule="auto" w:line="360" w:before="0" w:after="0"/>
        <w:ind w:firstLine="709"/>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spacing w:lineRule="auto" w:line="360" w:before="0" w:after="0"/>
        <w:ind w:firstLine="709"/>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spacing w:lineRule="auto" w:line="360" w:before="0" w:after="0"/>
        <w:ind w:firstLine="709"/>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spacing w:lineRule="auto" w:line="360" w:before="0" w:after="0"/>
        <w:ind w:firstLine="709"/>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spacing w:lineRule="auto" w:line="360" w:before="0" w:after="0"/>
        <w:ind w:firstLine="709"/>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rPr>
        <w:t>Реферат</w:t>
      </w:r>
    </w:p>
    <w:p>
      <w:pPr>
        <w:pStyle w:val="Normal"/>
        <w:spacing w:lineRule="auto" w:line="360" w:before="0" w:after="0"/>
        <w:ind w:firstLine="709"/>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rPr>
        <w:t>на тему</w:t>
      </w:r>
    </w:p>
    <w:p>
      <w:pPr>
        <w:pStyle w:val="Normal"/>
        <w:spacing w:lineRule="auto" w:line="360" w:before="0" w:after="0"/>
        <w:ind w:firstLine="709"/>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rPr>
        <w:t>Религиозные представления первобытных людей: фетишизм, анимизм</w:t>
      </w:r>
    </w:p>
    <w:p>
      <w:pPr>
        <w:pStyle w:val="Normal"/>
        <w:spacing w:lineRule="auto" w:line="360" w:before="0" w:after="0"/>
        <w:ind w:firstLine="709"/>
        <w:jc w:val="both"/>
        <w:rPr>
          <w:rFonts w:ascii="Times New Roman;Times New Roman" w:hAnsi="Times New Roman;Times New Roman" w:cs="Times New Roman;Times New Roman"/>
          <w:b/>
          <w:b/>
          <w:sz w:val="28"/>
          <w:lang w:val="uk-UA"/>
        </w:rPr>
      </w:pPr>
      <w:r>
        <w:rPr>
          <w:rFonts w:cs="Times New Roman;Times New Roman" w:ascii="Times New Roman;Times New Roman" w:hAnsi="Times New Roman;Times New Roman"/>
          <w:b/>
          <w:sz w:val="28"/>
          <w:lang w:val="uk-UA"/>
        </w:rPr>
      </w:r>
    </w:p>
    <w:p>
      <w:pPr>
        <w:pStyle w:val="Normal"/>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полнила: студентка</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курса заочного отделения</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ециальность 0608у</w:t>
      </w:r>
    </w:p>
    <w:p>
      <w:pPr>
        <w:pStyle w:val="Normal"/>
        <w:tabs>
          <w:tab w:val="clear" w:pos="708"/>
          <w:tab w:val="center" w:pos="4677" w:leader="none"/>
          <w:tab w:val="right" w:pos="9354" w:leader="none"/>
        </w:tabs>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тарчук Анна Сергеевна</w:t>
      </w:r>
    </w:p>
    <w:p>
      <w:pPr>
        <w:pStyle w:val="Normal"/>
        <w:spacing w:lineRule="auto" w:line="360" w:before="0" w:after="0"/>
        <w:ind w:firstLine="709"/>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spacing w:lineRule="auto" w:line="360" w:before="0" w:after="0"/>
        <w:ind w:firstLine="709"/>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spacing w:lineRule="auto" w:line="360" w:before="0" w:after="0"/>
        <w:ind w:firstLine="709"/>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анкт-Петербург</w:t>
      </w:r>
    </w:p>
    <w:p>
      <w:pPr>
        <w:pStyle w:val="Normal"/>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010 г.</w:t>
      </w:r>
      <w:r>
        <w:br w:type="page"/>
      </w:r>
    </w:p>
    <w:p>
      <w:pPr>
        <w:pStyle w:val="Normal"/>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одержание</w:t>
      </w:r>
    </w:p>
    <w:p>
      <w:pPr>
        <w:pStyle w:val="Normal"/>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Ι. Введение</w:t>
      </w:r>
    </w:p>
    <w:p>
      <w:pPr>
        <w:pStyle w:val="Normal"/>
        <w:tabs>
          <w:tab w:val="clear" w:pos="708"/>
          <w:tab w:val="right" w:pos="9355" w:leader="none"/>
        </w:tabs>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Понятие и хронология доисторической и исторической религии</w:t>
      </w:r>
    </w:p>
    <w:p>
      <w:pPr>
        <w:pStyle w:val="Normal"/>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Первобытные люди и понятие племенной религии</w:t>
      </w:r>
    </w:p>
    <w:p>
      <w:pPr>
        <w:pStyle w:val="Normal"/>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Формирования первобытной религии: фетишизм, анимизм</w:t>
      </w:r>
    </w:p>
    <w:p>
      <w:pPr>
        <w:pStyle w:val="Normal"/>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ΙΙ. Заключение</w:t>
      </w:r>
    </w:p>
    <w:p>
      <w:pPr>
        <w:pStyle w:val="Normal"/>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ΙΙΙ. Список используемой литературы</w:t>
      </w:r>
      <w:r>
        <w:br w:type="page"/>
      </w:r>
    </w:p>
    <w:p>
      <w:pPr>
        <w:pStyle w:val="Normal"/>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Ι. Введение</w:t>
      </w:r>
    </w:p>
    <w:p>
      <w:pPr>
        <w:pStyle w:val="Normal"/>
        <w:spacing w:lineRule="auto" w:line="360" w:before="0" w:after="0"/>
        <w:ind w:firstLine="709"/>
        <w:jc w:val="both"/>
        <w:rPr>
          <w:rFonts w:ascii="Times New Roman;Times New Roman" w:hAnsi="Times New Roman;Times New Roman" w:cs="Times New Roman;Times New Roman"/>
          <w:b/>
          <w:b/>
          <w:sz w:val="28"/>
          <w:lang w:val="uk-UA"/>
        </w:rPr>
      </w:pPr>
      <w:r>
        <w:rPr>
          <w:rFonts w:cs="Times New Roman;Times New Roman" w:ascii="Times New Roman;Times New Roman" w:hAnsi="Times New Roman;Times New Roman"/>
          <w:b/>
          <w:sz w:val="28"/>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rPr>
        <w:t>Многие поколения исследователей и философов пытались понять</w:t>
      </w:r>
      <w:r>
        <w:rPr>
          <w:rFonts w:cs="Times New Roman;Times New Roman" w:ascii="Times New Roman;Times New Roman" w:hAnsi="Times New Roman;Times New Roman"/>
          <w:sz w:val="28"/>
          <w:lang w:val="uk-UA"/>
        </w:rPr>
        <w:t>,</w:t>
      </w:r>
      <w:r>
        <w:rPr>
          <w:rFonts w:cs="Times New Roman;Times New Roman" w:ascii="Times New Roman;Times New Roman" w:hAnsi="Times New Roman;Times New Roman"/>
          <w:sz w:val="28"/>
        </w:rPr>
        <w:t xml:space="preserve"> что ж</w:t>
      </w:r>
      <w:r>
        <w:rPr>
          <w:rFonts w:cs="Times New Roman;Times New Roman" w:ascii="Times New Roman;Times New Roman" w:hAnsi="Times New Roman;Times New Roman"/>
          <w:sz w:val="28"/>
          <w:lang w:val="uk-UA"/>
        </w:rPr>
        <w:t>е</w:t>
      </w:r>
      <w:r>
        <w:rPr>
          <w:rFonts w:cs="Times New Roman;Times New Roman" w:ascii="Times New Roman;Times New Roman" w:hAnsi="Times New Roman;Times New Roman"/>
          <w:sz w:val="28"/>
        </w:rPr>
        <w:t xml:space="preserve"> такое религия, предлагая разные варианты ответа. Самый простой из них определяет религию как «веру в сверхъестественные существа». Другое определение называет религией специфическое преломление в сознании человека бытия, в основе которого лежит сокровенная Божественная Сущность. Одновременно предпринимались попытки дать более основательные определения в плане представлений верующих или же исполняемых ими действий.</w:t>
      </w:r>
    </w:p>
    <w:p>
      <w:pPr>
        <w:pStyle w:val="Normal"/>
        <w:spacing w:lineRule="auto" w:line="360" w:before="0" w:after="0"/>
        <w:ind w:firstLine="709"/>
        <w:jc w:val="both"/>
        <w:rPr/>
      </w:pPr>
      <w:r>
        <w:rPr>
          <w:rFonts w:cs="Times New Roman;Times New Roman" w:ascii="Times New Roman;Times New Roman" w:hAnsi="Times New Roman;Times New Roman"/>
          <w:sz w:val="28"/>
        </w:rPr>
        <w:t>Религия помогает достичь определенного единства во взглядах на мир. Историки описывают религию с точки зрения событий, вытекающих из верований, указывая на связь политических, социальных и культурных процессов с возникновением религиозных представлений.</w:t>
      </w:r>
    </w:p>
    <w:p>
      <w:pPr>
        <w:pStyle w:val="Normal"/>
        <w:spacing w:lineRule="auto" w:line="360" w:before="0" w:after="0"/>
        <w:ind w:firstLine="709"/>
        <w:jc w:val="both"/>
        <w:rPr/>
      </w:pPr>
      <w:r>
        <w:rPr>
          <w:rFonts w:cs="Times New Roman;Times New Roman" w:ascii="Times New Roman;Times New Roman" w:hAnsi="Times New Roman;Times New Roman"/>
          <w:sz w:val="28"/>
        </w:rPr>
        <w:t xml:space="preserve">Само слово «религия» большинство исследователей связывают с латинским </w:t>
      </w:r>
      <w:r>
        <w:rPr>
          <w:rFonts w:cs="Times New Roman;Times New Roman" w:ascii="Times New Roman;Times New Roman" w:hAnsi="Times New Roman;Times New Roman"/>
          <w:sz w:val="28"/>
          <w:lang w:val="en-US"/>
        </w:rPr>
        <w:t>religio</w:t>
      </w:r>
      <w:r>
        <w:rPr>
          <w:rFonts w:cs="Times New Roman;Times New Roman" w:ascii="Times New Roman;Times New Roman" w:hAnsi="Times New Roman;Times New Roman"/>
          <w:sz w:val="28"/>
        </w:rPr>
        <w:t xml:space="preserve"> – «благочестие, набожность»; другие ученые производят его от латинского же religo – «связываю» или «объединяю». Феномен появления религии люди пытались объяснить с древних времен. Уже в античную эпоху мыслители Древней Греции, а позднее Древнего Рима высказывали интересные – подчас, очень точные – суждения о различных аспектах возникновения религиозных верований. Так, афинский философ V в. до н. э. Критий считал, что боги выдуманы людьми, чтобы внушать страх и принудить исполнять законы. Один из основоположников античного материализма Демокрит (около 470 – 380 гг. до н. э.) высказал предположение о том, что в основе религии лежал страх первобытных людей перед неведомыми и грозными силами природы. Религия же – это такая сфера человеческой деятельности, где, говоря о богах, подразумевают социальную действительность.</w:t>
      </w:r>
    </w:p>
    <w:p>
      <w:pPr>
        <w:pStyle w:val="Normal"/>
        <w:spacing w:lineRule="auto" w:line="360" w:before="0" w:after="0"/>
        <w:ind w:firstLine="709"/>
        <w:jc w:val="both"/>
        <w:rPr/>
      </w:pPr>
      <w:r>
        <w:rPr>
          <w:rFonts w:cs="Times New Roman;Times New Roman" w:ascii="Times New Roman;Times New Roman" w:hAnsi="Times New Roman;Times New Roman"/>
          <w:sz w:val="28"/>
        </w:rPr>
        <w:t>Если говорить о структуре религии, то она представляется достаточно сложным образованием, состоящим из многих элементов. Среди них, прежде всего, следует упомянуть религиозные представление. Это совокупность идей и образов порожденных верой в сверхъестественное: понимание сверхъестественного и его взаимоотношений с материальным миром, представления о возникновении мира и человека, о потусторонней жизни и т. д. Следующей структурной составляющей являются религиозные настроения – совокупность чувств и эмоциональных состояний, возникающих в сознании человека вследствие его веры в сверхъестественное. Это обычные человеческие эмоции, с той только разницей, что их источником выступают не события реальной жизни, а та высшая реальность, которой для человека является идея Бога.</w:t>
      </w:r>
    </w:p>
    <w:p>
      <w:pPr>
        <w:pStyle w:val="Normal"/>
        <w:spacing w:lineRule="auto" w:line="360" w:before="0" w:after="0"/>
        <w:ind w:firstLine="709"/>
        <w:jc w:val="both"/>
        <w:rPr/>
      </w:pPr>
      <w:r>
        <w:rPr>
          <w:rFonts w:cs="Times New Roman;Times New Roman" w:ascii="Times New Roman;Times New Roman" w:hAnsi="Times New Roman;Times New Roman"/>
          <w:sz w:val="28"/>
        </w:rPr>
        <w:t>Важнейшим элементом религиозной структуры выступают религиозные действа. Ими называют совокупность строго регламентированных (ритуальных) действий и поступков, которые основываются на вере в сверхъестественное и направлены на достижение контакта с ним с определенной целью. Эти действия еще носят название культа – процесса поклонения божеству, - или обрядов. Практически для всех известных религиозных систем характерны культовые действа. Общими для всех религий являются молитвы, принесения жертв, соблюдения поста и т. д. В то же время каждой религии присущи свои собственные обряды и культы. Наконец , еще одной необходимой составляющей религиозной структуры являются религиозные организации – организованные объединения приверженцев одной религии, возглавляемые специальными служителями культа, в среде которых существует своя система подчинения, или иерархия. Как правило, для обозначения религиозной организации используется слово церковь, которое в данном значении следует отличать от названия культового сооружения (храма).</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ой из важнейшей функций религии является мировоззренческая. Религия предлагает верующим общую картину мира и места человека в нем. Эта картина базируется на идее Бога и его первичности относительно мира и человечества, способности непосредственно вмешиваться во все происходящие события и процессы. Благодаря такой целостной картине религия способствует формированию основных направлений деятельности человека, его системы ценностей и ориентиров.</w:t>
      </w:r>
      <w:r>
        <w:br w:type="page"/>
      </w:r>
    </w:p>
    <w:p>
      <w:pPr>
        <w:pStyle w:val="Style17"/>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1.Понятие и хронология доисторической и исторической религии</w:t>
      </w:r>
    </w:p>
    <w:p>
      <w:pPr>
        <w:pStyle w:val="Style17"/>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7"/>
        <w:spacing w:lineRule="auto" w:line="360" w:before="0" w:after="0"/>
        <w:ind w:left="0" w:firstLine="709"/>
        <w:contextualSpacing/>
        <w:jc w:val="both"/>
        <w:rPr/>
      </w:pPr>
      <w:r>
        <w:rPr>
          <w:rFonts w:cs="Times New Roman;Times New Roman" w:ascii="Times New Roman;Times New Roman" w:hAnsi="Times New Roman;Times New Roman"/>
          <w:sz w:val="28"/>
        </w:rPr>
        <w:t>Некоторые исследователи, изучающее религию, считают, что возникновение религиозного сознания стало возможно только с появлением человечества, отрицая наличие его у животных. В тоже время другие ученые отмечают следы «религиозного поведения» уже в животном царстве. Несмотря на маловероятность последнего мнения, полностью исключать такую возможность, по-видимому, нельзя. И хотя в изучении поведения животных (этнология), как и в изучении раннего человека (палеоантропология), достигнуты заметные успехи, все же полностью прояснить вопрос не удается. Можно лишь утверждать, что некоторые ранние культуры, вероятно, имели какие-то религиозные ориентации.</w:t>
      </w:r>
    </w:p>
    <w:p>
      <w:pPr>
        <w:pStyle w:val="Style17"/>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протяжении многотысячелетней человеческой истории религия преодолела большой путь. Что представляла собой древнейшая религия человечества? Ответы на этот вопрос различны и зависят прежде всего от позиции, которую занимают авторы в вопросе о происхождении человека. Те из них, которые придерживаются точки зрения, изложенной в первых главах Библии, считают, что религия не является созданием человека и не была результатом процесса эволюции. С момента своего создания мужчина и женщина знали единого Бога-творца, который их создал, и со времен грехопадения они поклонялись этому Богу, принося ему жертвы. Согласно такой точки зрения, почитание единого Бога (монотеизм) и принесение в жертву животных, как это показано в Библии, являются характерными особенностями религии в ее первоначальной форме.</w:t>
      </w:r>
    </w:p>
    <w:p>
      <w:pPr>
        <w:pStyle w:val="Style17"/>
        <w:spacing w:lineRule="auto" w:line="360" w:before="0" w:after="0"/>
        <w:ind w:left="0" w:firstLine="709"/>
        <w:contextualSpacing/>
        <w:jc w:val="both"/>
        <w:rPr/>
      </w:pPr>
      <w:r>
        <w:rPr>
          <w:rFonts w:cs="Times New Roman;Times New Roman" w:ascii="Times New Roman;Times New Roman" w:hAnsi="Times New Roman;Times New Roman"/>
          <w:sz w:val="28"/>
        </w:rPr>
        <w:t>В подтверждение этой концепции часто приводятся примеры из древнейших памятников литературы Индии, Китая, Египта или Греции, которые свидетельствуют о том, что издавна у людей существовал обычай принесения в жертву вместо себя животных. Это подтверждают и традиции многих народов. Вполне естественно, что следует самым серьезным образом относитьсяк свидетельствам о древнейшей религии человечества, содержащимся в таком ценном историческом источнике, каковым является Библия.</w:t>
      </w:r>
    </w:p>
    <w:p>
      <w:pPr>
        <w:pStyle w:val="Style17"/>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м не менее существует и другая точка зрения, отрицающая все. О чем было сказано выше. Согласно ей, люди произошли от обезьяноподобного предка в результате длительного процесса эволюции. Эту точку зрения разделяют многие ученые со времен возникновения теории Ч. Дарвина. Поскольку теория эволюции считалась доказанной, казалосьвесьма привлекательным вывести из нее эволюцию религии.</w:t>
      </w:r>
    </w:p>
    <w:p>
      <w:pPr>
        <w:pStyle w:val="Style17"/>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оронники теории Дарвина считают, что понадобилось очень много времени, чтобы перейти от стадии нечленораздельного обезьяньего лепета и страха перед мраком неизвестности к «аниматической» стадии, для которой была характерна вера в смутную, могучую и непостижимую силу. Далее аниматическая стадия сменяется «анимической», которая представляет собой религию племен, которая базируется на чувстве страха перед духами. Затем наступает стадия политеизма (многобожия), которая нашла свое отражение в мифологии древних греков, в том числе и в поэмах «Илиада» и «Одиссея», приписываемых великому поэту Гомеру. Наконец, в Израиле возникла монотеистическая религия, основанная на почитании Яхве – одного из племенных богов древних евреев.</w:t>
      </w:r>
    </w:p>
    <w:p>
      <w:pPr>
        <w:pStyle w:val="Style17"/>
        <w:spacing w:lineRule="auto" w:line="360" w:before="0" w:after="0"/>
        <w:ind w:left="0" w:firstLine="709"/>
        <w:contextualSpacing/>
        <w:jc w:val="both"/>
        <w:rPr/>
      </w:pPr>
      <w:r>
        <w:rPr>
          <w:rFonts w:cs="Times New Roman;Times New Roman" w:ascii="Times New Roman;Times New Roman" w:hAnsi="Times New Roman;Times New Roman"/>
          <w:sz w:val="28"/>
        </w:rPr>
        <w:t>Однако не все исследователи соглашаются с точкой зрения, что религия эволюционировала из аниматической стадии. Некоторые антропологи считают, что монотеистические системы сложились еще в глубокой древности, гораздо раньше, чем возникли анимистические представления.</w:t>
      </w:r>
    </w:p>
    <w:p>
      <w:pPr>
        <w:pStyle w:val="Style17"/>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и в других науках, в религиоведении существует несколько способов классификации, в основу которых положены различные критерии. Например, с точки зрения хронологии различают доисторические и исторические религии. Поскольку большинство религии известны нам благодаря письменным источникам, доисторическими считают религии того времени, когда не существовало никаких письменных свидетельств. Доисторическая эпоха религии началась, по-видимому, около 2 миллионов лет назад и закончилась приблизительно за 3 тыс. лет до н. э., когда возникла письменность в цивилизациях Ближнего Востока, Китая и Центральной Америки. Более поздние религии считаются историческими.</w:t>
      </w:r>
    </w:p>
    <w:p>
      <w:pPr>
        <w:pStyle w:val="Style17"/>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е различия между доисторическими и историческими религиями заключаются в том, что первые возникают в тех обществах, где главными занятиями являются охота, рыболовство и собирательство, в то время как исторические религии представляют собой мировоззрениеразвитых земледельческих цивилизаций, возникших в Месопотамии, Египте и Китае. Говоря иначе, доисторические религии были уместны в мелкомасштабных племенных обществах, в которых семья или родственные группы значилибольше, чем любая другая общественная организация.</w:t>
      </w:r>
    </w:p>
    <w:p>
      <w:pPr>
        <w:pStyle w:val="Style17"/>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Первобытные люди и понятие племенной религии</w:t>
      </w:r>
    </w:p>
    <w:p>
      <w:pPr>
        <w:pStyle w:val="Normal"/>
        <w:spacing w:lineRule="auto" w:line="360" w:before="0" w:after="0"/>
        <w:ind w:firstLine="709"/>
        <w:jc w:val="both"/>
        <w:rPr>
          <w:rFonts w:ascii="Times New Roman;Times New Roman" w:hAnsi="Times New Roman;Times New Roman" w:cs="Times New Roman;Times New Roman"/>
          <w:b/>
          <w:b/>
          <w:sz w:val="28"/>
          <w:lang w:val="uk-UA"/>
        </w:rPr>
      </w:pPr>
      <w:r>
        <w:rPr>
          <w:rFonts w:cs="Times New Roman;Times New Roman" w:ascii="Times New Roman;Times New Roman" w:hAnsi="Times New Roman;Times New Roman"/>
          <w:b/>
          <w:sz w:val="28"/>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rPr>
        <w:t>Современная наука не имеет возможности полностью изучить религию первобытных людей, на данный вопрос вряд ли когда – либо будет исчерпывающий ответ. Но, пожалуй, наиболее часто встречается классификация которая выделяет такие формы религии как: племенные, национальные и мировые. Само использование термина «племенные религии» встречает определенные проблемы, так как слово «племенной» в некоторых частях света считается неприличным. В связи с этим некоторые ученые пользуются термином «первобытные». Такие религии не имеют миссионерской направленности, характерной для мировых религий. Это религии одного племени или народности, которым известно, что другие народы поклоняются собственным богам и имеют свои религиозные системы. Как правило, племенные верования имеют такие же основные черты, что и все остальные религии.</w:t>
      </w:r>
    </w:p>
    <w:p>
      <w:pPr>
        <w:pStyle w:val="Normal"/>
        <w:spacing w:lineRule="auto" w:line="360" w:before="0" w:after="0"/>
        <w:ind w:firstLine="709"/>
        <w:jc w:val="both"/>
        <w:rPr/>
      </w:pPr>
      <w:r>
        <w:rPr>
          <w:rFonts w:cs="Times New Roman;Times New Roman" w:ascii="Times New Roman;Times New Roman" w:hAnsi="Times New Roman;Times New Roman"/>
          <w:sz w:val="28"/>
        </w:rPr>
        <w:t>Племенные религии характерны для первобытных людей. Они живут в тесном контакте с природой и ощущают рядом с собой присутствие неких таинственных и могущественных сил. Как древнейшие охотники и собиратели, так и современные аборигены Австралии и Океании, южноамериканские индейцы бассейна Амазонки и многие племена Тропической и Южной Африки зависят от природных катаклизмов, наводнений, штормов, пожаров и землетрясений, которые в их глазах представляют собою силы зла. Смерть всегда находится рядом и часто приходит слишком рано.</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менно поэтому первобытные племена чувствуют себя слабыми, окруженными злыми силами, беззащитными и неспособными справится с трудностями жизни и обрести счастье. Они с легкостью убеждают себя в существовании вокруг них невидимой сверхъестественной силы и создают собственные религиозные системы, чтобы попытаться наладить с ней контакт. Таким образом, первобытные племенные верования связываются с реальными потребностями людей и приобретают все отличительные признаки настоящей религии. Для них характерны реальный взгляд на жизнь, скромная оценка человеческих возможностей и чувство всесторонней глубокой зависимости от окружающего людей мира духов.</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ногие люди, особенно это относится к представителям христианства, смотрят на племенные религии свысока или попросту презирают. Подобное отношение основано на том, что первобытные религиозные обычаи заметно отличаются от их собственных – там не сооружаются храмы, нет церковных служб, священных книг и символов веры. Некоторые исследователи, среди которых был, например, такой признанный авторитет, как Ч. Дарвин, вообще отрицали наличие религии у первобытных народов. Однако в действительности многие первобытные племена не менее, а подчас и более религиозны, чем развитые народы Европы и Америки.</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ни удивительно это прозвучит, но первобытные религии находятся достаточно близко к христианству по своей форме и структуре. Интересно, что довольно большое количествоновых религиозных движений на всех контингентах возникло в результате смешения христианства с племенными религиозными воззрениями. Можно отметить несколько концепций, являющихся общими для первобытных религий и христианского учения. Среди них близость к природе и любовь к земле, глубокое понимание слабости человека и признание необходимости в поддержке его со стороны высших сил для обеспечения благополучной жизни. Для других мировых религий такая степень взаимодействия с первобытными верованиями не столь характерна.</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Несмотря на то, что многие первобытные религии отмерли, не выдержав испытания временем и в результате соприкосновения с современными верованиями, некоторые из них смогли замечательным образом выжить и приспособиться к переменам. Племенные религии ни в коем случае не стоит рассматривать как предрассудки, примитивные верования первобытных племен или как безумные пережитки дикарей, которыми манипулируют «колдуны». Племенные религии представляют собой серьезные попытки создать и сохранить систему духовных мировоззрений, которая поддержала бы человека как в жизни, так и перед лицом смерти. </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 Формирования первобытной религии: фетишизм, анимизм</w:t>
      </w:r>
    </w:p>
    <w:p>
      <w:pPr>
        <w:pStyle w:val="Style17"/>
        <w:spacing w:lineRule="auto" w:line="360" w:before="0" w:after="0"/>
        <w:ind w:left="0" w:firstLine="709"/>
        <w:contextualSpacing/>
        <w:jc w:val="both"/>
        <w:rPr>
          <w:rFonts w:ascii="Times New Roman;Times New Roman" w:hAnsi="Times New Roman;Times New Roman" w:cs="Times New Roman;Times New Roman"/>
          <w:b/>
          <w:b/>
          <w:sz w:val="28"/>
          <w:lang w:val="uk-UA"/>
        </w:rPr>
      </w:pPr>
      <w:r>
        <w:rPr>
          <w:rFonts w:cs="Times New Roman;Times New Roman" w:ascii="Times New Roman;Times New Roman" w:hAnsi="Times New Roman;Times New Roman"/>
          <w:b/>
          <w:sz w:val="28"/>
          <w:lang w:val="uk-UA"/>
        </w:rPr>
      </w:r>
    </w:p>
    <w:p>
      <w:pPr>
        <w:pStyle w:val="Style17"/>
        <w:spacing w:lineRule="auto" w:line="360" w:before="0" w:after="0"/>
        <w:ind w:left="0" w:firstLine="709"/>
        <w:contextualSpacing/>
        <w:jc w:val="both"/>
        <w:rPr/>
      </w:pPr>
      <w:r>
        <w:rPr>
          <w:rFonts w:cs="Times New Roman;Times New Roman" w:ascii="Times New Roman;Times New Roman" w:hAnsi="Times New Roman;Times New Roman"/>
          <w:sz w:val="28"/>
        </w:rPr>
        <w:t xml:space="preserve">Для того чтобы правильно понять условия формирования первобытной религии, необходимо учитывать, что в идеологии древнейших людей было очень распространено одушевление природы, или аниматизм (от латинского </w:t>
      </w:r>
      <w:r>
        <w:rPr>
          <w:rFonts w:cs="Times New Roman;Times New Roman" w:ascii="Times New Roman;Times New Roman" w:hAnsi="Times New Roman;Times New Roman"/>
          <w:sz w:val="28"/>
          <w:lang w:val="en-US"/>
        </w:rPr>
        <w:t>animates</w:t>
      </w:r>
      <w:r>
        <w:rPr>
          <w:rFonts w:cs="Times New Roman;Times New Roman" w:ascii="Times New Roman;Times New Roman" w:hAnsi="Times New Roman;Times New Roman"/>
          <w:sz w:val="28"/>
        </w:rPr>
        <w:t xml:space="preserve"> – одушевленный). Это было связано с тем, что первобытные люди еще не видели существенной разницы между одушевленными и неодушевленными предметами, считая всю окружающую природу живой. Природа подавляла первобытного человека своей мощью и таинственными силами, представлявшимися ему сверхъестественными.</w:t>
      </w:r>
    </w:p>
    <w:p>
      <w:pPr>
        <w:pStyle w:val="Style17"/>
        <w:spacing w:lineRule="auto" w:line="360" w:before="0" w:after="0"/>
        <w:ind w:left="0" w:firstLine="709"/>
        <w:contextualSpacing/>
        <w:jc w:val="both"/>
        <w:rPr/>
      </w:pPr>
      <w:r>
        <w:rPr>
          <w:rFonts w:cs="Times New Roman;Times New Roman" w:ascii="Times New Roman;Times New Roman" w:hAnsi="Times New Roman;Times New Roman"/>
          <w:sz w:val="28"/>
        </w:rPr>
        <w:t>Как известно, древнейшие люди жили коллективами. Организация охоты и другая организованная и систематическая трудовая деятельность была невозможна в одиночку. Именно в рамках первобытного стада, коллектива в 20 – 50 человек, в трудовой деятельности (охота, добывание пищи, выделка орудий, оборудование жилища, поддержание огня), в постоянном социальном общении, в процессе семейно-родовых контактов и событий (обмен женщинами и брачные связи, рождение и смерть) складывались и укреплялись примитивные первичные представленияо сверхъестественных силах, повелевающих миром, о духах-покровителях данного коллектива, о магических связях между различными явлениями окружающей действительности. Анимизм – это вера в существование духов, одухотворение сил природы, животных, растений и неодушевленных предметов, приписывание им разума, дееспособности и сверхъестественного могущества. Зачатки анимистических представлений возникли в глубокой древности, возможно еще до появления тотемистических воззрений, до формирования родовых коллективов, в эпоху первобытного стада. Однако как система достаточно осознанных и устойчивых взглядов религиозного характера анимизм формировался позже. Анимистические представления имели более широкий и всеобщий характер, были понятны всем и каждому, причем воспринимались довольно однозначно. Это и естественно: первобытные люди обожествляли и одухотворяли не только грозные силы природы (небо и землю, солнце и луну, дождь и ветер, гром и молнию), от которых зависело их существование, но и отдельные заметные детали рельефа (горы и реки, холмы и леса), где, как они считали, тоже водились духи, которых следовало задобрить и привлечь на свою сторону. Даже отдельное заметное дерево, крупный камень-валун, небольшой пруд – все это в представлении первобытного дикаря имело душу, разум, могло чувствовать и действовать, приносить пользу или вред. А раз так, то ко всем этим явлениям природы следовало относится со вниманием, то есть приносить определенные жертвы, совершать в их честь молитвенные обряды, культовые церемонии. Первобытному человеку души и духи первоначально представлялись не как некие абстрактные понятия, лишенные определенных форм. Напротив, они воплощались в виде антропоморфных, то есть напоминающих по форме человека, или зооморфных – напоминающих по форме животное – образов. Представления об этих образах были зачастую очень туманными. По мнению древних людей, души существовали в виде маленьких человечков, зверей, птиц, иногда даже в виде крови или воздуха. От обычных материальных субстанций они отличались особой сверхъестественной силой. Считалось что души могут оставить тело временно (во сне) или навсегда (в случае смерти). Пребывая вне тела, душа могла вести себя, как живое существо – питаться, развлекаться, охотиться и тому подобное. Поэтому первобытные люди считали своим долгом заботиться о душах умерших, чтобы они не разгневались и не стали вредить живым. Воздавая должное душам покойных предков, первобытные люди тем самым надеялись на защиту и покровительство покойников в гигантском мире потусторонних сил.</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Анимистическая вера в то, что души могут жить не только в живых существах, но ив различных вещах, способствовала возникновению фетишизма (от португальского </w:t>
      </w:r>
      <w:r>
        <w:rPr>
          <w:rFonts w:cs="Times New Roman;Times New Roman" w:ascii="Times New Roman;Times New Roman" w:hAnsi="Times New Roman;Times New Roman"/>
          <w:sz w:val="28"/>
          <w:lang w:val="en-US"/>
        </w:rPr>
        <w:t>fetico</w:t>
      </w:r>
      <w:r>
        <w:rPr>
          <w:rFonts w:cs="Times New Roman;Times New Roman" w:ascii="Times New Roman;Times New Roman" w:hAnsi="Times New Roman;Times New Roman"/>
          <w:sz w:val="28"/>
        </w:rPr>
        <w:t xml:space="preserve"> – волшебство). Его суть сводится к приписыванию отдельным предметам магической силы, способной влиять на ход событий и получение желаемого результата. Возникло представление о фетише как вредоносном (таковым считался труп, чем и были вызваны заботы о захоронении, табуирование трупа, обряд очищения после обряда похорон и т. п.), так и полезном. </w:t>
      </w:r>
    </w:p>
    <w:p>
      <w:pPr>
        <w:pStyle w:val="Normal"/>
        <w:spacing w:lineRule="auto" w:line="360" w:before="0" w:after="0"/>
        <w:ind w:firstLine="709"/>
        <w:jc w:val="both"/>
        <w:rPr/>
      </w:pPr>
      <w:r>
        <w:rPr>
          <w:rFonts w:cs="Times New Roman;Times New Roman" w:ascii="Times New Roman;Times New Roman" w:hAnsi="Times New Roman;Times New Roman"/>
          <w:sz w:val="28"/>
        </w:rPr>
        <w:t>Фетишизм появился в создании идолов – предметов из дерева, глины и иных материалов и различного рода амулетов, талисманов. В идолах и амулетах видели опредмеченных носителей частицы того сверхъестественного могущества, которое приписывалось миру духов, предков и тотемов. С фетишами такого рода нередко имели дело колдуны-шаманы, когда они воздействовали на подобие объекта согласно приемам контактной и имитативной магии.</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етишизм явился как бы завершающей стадией процесса формирования всего комплексаранних религиозных представлений первобытного человека. В самом деле, анимизм с его одухотворением природы и предков и тотеизм с его культом тех же мертвых предков и тотемов означали, что в сознании первобытных людей появилось представление о существовании наряду с миром реальных вещей мира иллюзорного, сверхъестественного, причем в рамках этого второго мира, при всей бесплотности его обитателей, ум первобытного человека видел ту же бесспорную реальность, что и в первом. Практически это означало, что ответственность за действия и события, не обусловленные очевидными причинно-следственными связами и зависевшие от воли случая, первобытный коллектив возлагал на потусторонние силы сверхъестественного мира. Для общения с этим миром, привлечения его сил на свою сторону первобытные люди обращались к помощи магии, опора на которую сильно укрепила в их сознании сектор пралогического, магического мышления. И, наконец, появление фетишей показало, что магическая сила не только имеет свойство перемещаться во времени и пространстве, но и может оказатьсяв предметах реального мира.</w:t>
      </w:r>
    </w:p>
    <w:p>
      <w:pPr>
        <w:pStyle w:val="Normal"/>
        <w:spacing w:lineRule="auto" w:line="360" w:before="0" w:after="0"/>
        <w:ind w:firstLine="709"/>
        <w:jc w:val="both"/>
        <w:rPr/>
      </w:pPr>
      <w:r>
        <w:rPr>
          <w:rFonts w:cs="Times New Roman;Times New Roman" w:ascii="Times New Roman;Times New Roman" w:hAnsi="Times New Roman;Times New Roman"/>
          <w:sz w:val="28"/>
        </w:rPr>
        <w:t>Таким образом, в сознании первобытных людей в процессе становления родового общества выработался довольно четкий, стройный и обширный комплекс ранних религиозных представлений. Суть его сводилась к тому, что мир сверхъестественного с его огромными возможностями, свободной волей и магической силой является неотъемлемой и чуть ли не основной частью реального бытия человека. Именно силы этого мира регулируют законы природы и общества, и поэтому должное уважение к ним – первейшая обязанность коллектива, если он хочет нормально существовать, быть обеспеченным пищей, находится под чьей-то защитой. Это представление о мире стало со временем само собой разумеющимся, естественным, в его русле долгие десятки тысяч лет протекала вся духовная жизнь общества – по крайней мере до эпохи неолита, а для более остальных народов и много позже, в отдельных случаях вплоть до наших дней.</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lang w:val="uk-UA"/>
        </w:rPr>
      </w:pPr>
      <w:r>
        <w:rPr>
          <w:rFonts w:cs="Times New Roman;Times New Roman" w:ascii="Times New Roman;Times New Roman" w:hAnsi="Times New Roman;Times New Roman"/>
          <w:b/>
          <w:sz w:val="28"/>
        </w:rPr>
        <w:t>ΙΙ. Заключение</w:t>
      </w:r>
    </w:p>
    <w:p>
      <w:pPr>
        <w:pStyle w:val="Normal"/>
        <w:spacing w:lineRule="auto" w:line="360" w:before="0" w:after="0"/>
        <w:ind w:firstLine="709"/>
        <w:jc w:val="both"/>
        <w:rPr>
          <w:rFonts w:ascii="Times New Roman;Times New Roman" w:hAnsi="Times New Roman;Times New Roman" w:cs="Times New Roman;Times New Roman"/>
          <w:b/>
          <w:b/>
          <w:sz w:val="28"/>
          <w:lang w:val="uk-UA"/>
        </w:rPr>
      </w:pPr>
      <w:r>
        <w:rPr>
          <w:rFonts w:cs="Times New Roman;Times New Roman" w:ascii="Times New Roman;Times New Roman" w:hAnsi="Times New Roman;Times New Roman"/>
          <w:b/>
          <w:sz w:val="28"/>
          <w:lang w:val="uk-UA"/>
        </w:rPr>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овременном мире религии принадлежит очень важная роль. Религия в любой исторический период времени выступала носителем духовности, сохраняя и приумножая человеческие определения добра, любови и милосердия. Те ценности которые принято считать общечеловеческими, формировалась и развивалась, как правило, в рамках различных религиозных систем. Истинна религии заключена не в знаниях, аргументах и доказательствах. Она богаче, поскольку допускает возможность необыкновенных вещей, чудес. Здесь люди находят утешение и надежду в вере, в открытии человеческой сущности через ее связь с чем-то высшим, понимаем как Божественное. Верующие находят и признают Бога как собственного судью, олицетворение вечного бытия, в котором люди могут ощутить свою значимость и сопричастность к чему-то высшему, исполненному глубокого смысла. Это истина, которую человек осознает как личную, глубоко интимную связь с Божественным Абсолютом, как средоточие духовного, отделенного от привычной суеты повседневной жизни. Религия предлагает человеку картину мира, наполненную прежде всего морально-ценностным смыслом, способствует мировоззренческим поискам.</w:t>
      </w:r>
    </w:p>
    <w:p>
      <w:pPr>
        <w:pStyle w:val="Normal"/>
        <w:spacing w:lineRule="auto" w:line="360" w:before="0" w:after="0"/>
        <w:ind w:firstLine="709"/>
        <w:jc w:val="both"/>
        <w:rPr>
          <w:rFonts w:ascii="Times New Roman;Times New Roman" w:hAnsi="Times New Roman;Times New Roman" w:cs="Times New Roman;Times New Roman"/>
          <w:color w:val="FFFFFF"/>
          <w:sz w:val="28"/>
        </w:rPr>
      </w:pPr>
      <w:r>
        <w:rPr>
          <w:rFonts w:cs="Times New Roman;Times New Roman" w:ascii="Times New Roman;Times New Roman" w:hAnsi="Times New Roman;Times New Roman"/>
          <w:color w:val="FFFFFF"/>
          <w:sz w:val="28"/>
        </w:rPr>
        <w:t>религия племенная фетишизм анимизм</w:t>
      </w:r>
      <w:r>
        <w:br w:type="page"/>
      </w:r>
    </w:p>
    <w:p>
      <w:pPr>
        <w:pStyle w:val="Normal"/>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ΙΙΙ. Список используемой литературы</w:t>
      </w:r>
    </w:p>
    <w:p>
      <w:pPr>
        <w:pStyle w:val="Normal"/>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17"/>
        <w:numPr>
          <w:ilvl w:val="0"/>
          <w:numId w:val="1"/>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sz w:val="28"/>
        </w:rPr>
        <w:t>Тайлор Э.В. Первобытная культуру. –М., 1989.</w:t>
      </w:r>
    </w:p>
    <w:p>
      <w:pPr>
        <w:pStyle w:val="Style17"/>
        <w:numPr>
          <w:ilvl w:val="0"/>
          <w:numId w:val="1"/>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колов Э.В. Культура и личность. –М., 1972.</w:t>
      </w:r>
    </w:p>
    <w:p>
      <w:pPr>
        <w:pStyle w:val="Style17"/>
        <w:numPr>
          <w:ilvl w:val="0"/>
          <w:numId w:val="1"/>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Мень А. История религии. В 7-и тт. М., 1992. </w:t>
      </w:r>
    </w:p>
    <w:p>
      <w:pPr>
        <w:pStyle w:val="Style17"/>
        <w:numPr>
          <w:ilvl w:val="0"/>
          <w:numId w:val="1"/>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Мень А. История религии. В 7-и тт. М., 1993. Т. VI: На пороге Нового Завета: </w:t>
      </w:r>
    </w:p>
    <w:p>
      <w:pPr>
        <w:pStyle w:val="Style17"/>
        <w:numPr>
          <w:ilvl w:val="0"/>
          <w:numId w:val="1"/>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еобщая История религии мира. Шеф-редактор проекта В. Людвинская. В подготовке издания использованы материалы книги професора П.Д. Шантепи де ля Соссея. Подготовка современной версии Леояковлева, И.Дубровского, А. Овсянникова.</w:t>
      </w:r>
    </w:p>
    <w:p>
      <w:pPr>
        <w:pStyle w:val="Normal"/>
        <w:spacing w:lineRule="auto" w:line="360" w:before="0" w:after="200"/>
        <w:ind w:firstLine="709"/>
        <w:jc w:val="center"/>
        <w:rPr>
          <w:rFonts w:ascii="Times New Roman;Times New Roman" w:hAnsi="Times New Roman;Times New Roman" w:cs="Times New Roman;Times New Roman"/>
          <w:color w:val="FFFFFF"/>
          <w:sz w:val="20"/>
          <w:szCs w:val="28"/>
        </w:rPr>
      </w:pPr>
      <w:r>
        <w:rPr>
          <w:rFonts w:cs="Times New Roman;Times New Roman" w:ascii="Times New Roman;Times New Roman" w:hAnsi="Times New Roman;Times New Roman"/>
          <w:color w:val="FFFFFF"/>
          <w:sz w:val="20"/>
          <w:szCs w:val="28"/>
        </w:rPr>
      </w:r>
    </w:p>
    <w:sectPr>
      <w:headerReference w:type="even" r:id="rId2"/>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b/>
      <w:sz w:val="40"/>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2:00Z</dcterms:created>
  <dc:creator>Татарчук</dc:creator>
  <dc:description/>
  <cp:keywords/>
  <dc:language>en-US</dc:language>
  <cp:lastModifiedBy>SYSTEM</cp:lastModifiedBy>
  <cp:lastPrinted>2010-12-09T18:56:00Z</cp:lastPrinted>
  <dcterms:modified xsi:type="dcterms:W3CDTF">2011-09-05T11:22:00Z</dcterms:modified>
  <cp:revision>2</cp:revision>
  <dc:subject/>
  <dc:title>Министерство образования и науки</dc:title>
</cp:coreProperties>
</file>