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сельского хозяйства Российской Федерации</w:t>
      </w:r>
    </w:p>
    <w:p>
      <w:pPr>
        <w:pStyle w:val="Style22"/>
        <w:rPr/>
      </w:pPr>
      <w:r>
        <w:rPr/>
        <w:t>ФГОУ ВПО "Саратовский ГАУ им.Н.И. Вавилова"</w:t>
      </w:r>
    </w:p>
    <w:p>
      <w:pPr>
        <w:pStyle w:val="Style22"/>
        <w:rPr/>
      </w:pPr>
      <w:r>
        <w:rPr/>
        <w:t>Факультет "Природообустройство и лесное хозяйство"</w:t>
      </w:r>
    </w:p>
    <w:p>
      <w:pPr>
        <w:pStyle w:val="Style22"/>
        <w:rPr/>
      </w:pPr>
      <w:r>
        <w:rPr/>
        <w:t>Кафедра "Садово-парковое и ландшафтное строительство"</w:t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/>
      </w:pPr>
      <w:r>
        <w:rPr>
          <w:szCs w:val="32"/>
        </w:rPr>
        <w:t>КУРСОВОЙ ПРОЕКТ</w:t>
      </w:r>
    </w:p>
    <w:p>
      <w:pPr>
        <w:pStyle w:val="Style22"/>
        <w:rPr/>
      </w:pPr>
      <w:r>
        <w:rPr/>
        <w:t>по дисциплине</w:t>
      </w:r>
    </w:p>
    <w:p>
      <w:pPr>
        <w:pStyle w:val="Style22"/>
        <w:rPr/>
      </w:pPr>
      <w:r>
        <w:rPr/>
        <w:t>"Строительство и эксплуатация объектов ландшафтной архитектуры"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Выполнила:</w:t>
      </w:r>
    </w:p>
    <w:p>
      <w:pPr>
        <w:pStyle w:val="Style22"/>
        <w:jc w:val="left"/>
        <w:rPr/>
      </w:pPr>
      <w:r>
        <w:rPr/>
        <w:t>студентка 5 курса</w:t>
      </w:r>
    </w:p>
    <w:p>
      <w:pPr>
        <w:pStyle w:val="Style22"/>
        <w:jc w:val="left"/>
        <w:rPr/>
      </w:pPr>
      <w:r>
        <w:rPr/>
        <w:t>группы ЛС-504</w:t>
      </w:r>
    </w:p>
    <w:p>
      <w:pPr>
        <w:pStyle w:val="Style22"/>
        <w:jc w:val="left"/>
        <w:rPr/>
      </w:pPr>
      <w:r>
        <w:rPr/>
        <w:t>Плотнягина Ольга</w:t>
      </w:r>
    </w:p>
    <w:p>
      <w:pPr>
        <w:pStyle w:val="Style22"/>
        <w:jc w:val="left"/>
        <w:rPr/>
      </w:pPr>
      <w:r>
        <w:rPr/>
        <w:t>Проверила:</w:t>
      </w:r>
    </w:p>
    <w:p>
      <w:pPr>
        <w:pStyle w:val="Style22"/>
        <w:jc w:val="left"/>
        <w:rPr/>
      </w:pPr>
      <w:r>
        <w:rPr/>
        <w:t>Калмыкова Анна Леонидовн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АРАТОВ 2010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част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арактеристика объекта проектиров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пециальная част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Инженерная подготовка территории объект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Благоустройство и озеленение территории объекта озелен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тройство плоскостных сооружений и элементов сопряжения поверхностей с различными вертикальными отметкам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адка деревьев и кустарник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здание цветник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тройство газон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рядок проведения работ на объекте озелен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ная част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просы формирования полноценной среды обитания человека и, в частности, формирования озелененных территорий в настоящее время приобрели особую актуальность и просто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оздания устойчивых и эффективно функционирующих зеленых насаждений в городской среде важно не только разработать грамотное проектное решение, но и решить вопросы, связанные с технологией создания как отдельных элементов, так и всего объекта зеленого строительства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курсового проекта: приобрести навыки проектирования элементов рельефа объектов озеленения, закрепить знания по технологии создания дорожек, площадок, элементов озеленения, освоить методику расчетов объемов работ, составления плана организации работ и сопутствующей документации.</w:t>
      </w:r>
      <w:r>
        <w:br w:type="page"/>
      </w:r>
    </w:p>
    <w:p>
      <w:pPr>
        <w:pStyle w:val="Heading1"/>
        <w:ind w:hanging="0"/>
        <w:rPr/>
      </w:pPr>
      <w:r>
        <w:rPr/>
        <w:t>1. Общая ч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Характеристика объекта проектир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рритория, отведенная под строительство располагается находится в городе Марксе Саратовской области, на Левобережье. Конфигурация участка - прямоугольная, с регулярной планировкой. На участке располагается здание с площадкой для отдыха посетителей. Древесно-кустарниковая растительность отсутствует, поэтому в проекте предусмотрено озеленение участ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имат континентальный, с амплитудой температуры воздуха 36,3 градуса и количеством осадков 250-300мм в год. Безморозный период длится 150 дней (время между последними заморозками в воздухе весной и первыми заморозками осенью). Характерные особенности климата: повышена солнечная радиация, летом достаточно высокая температура воздуха, малоснежная зима, относительная влажность воздуха ниже по сравнению с правобережьем Саратовской об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 почв на участке: темно-каштановые суглинист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филь почв имеет следующее </w:t>
      </w:r>
      <w:r>
        <w:rPr>
          <w:bCs/>
        </w:rPr>
        <w:t>морфологическое строение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- гумусовый горизонт мощностью (20) 25-40 см, буроватый или коричневато-темно-серый, пороховато-мелкозернистой структур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- переходный гумусовый горизонт, общая мощность А+B</w:t>
      </w:r>
      <w:r>
        <w:rPr>
          <w:vertAlign w:val="subscript"/>
        </w:rPr>
        <w:t>1</w:t>
      </w:r>
      <w:r>
        <w:rPr/>
        <w:t xml:space="preserve"> - (35) 40-60 см, более яркого бурого или коричневого цвета, чем предыдущий, уплотненный, комковатой структур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</w:t>
      </w:r>
      <w:r>
        <w:rPr>
          <w:vertAlign w:val="subscript"/>
        </w:rPr>
        <w:t>2</w:t>
      </w:r>
      <w:r>
        <w:rPr/>
        <w:t xml:space="preserve"> - переходный горизонт, неравномерно окрашенный, с пятнами и потеками гумуса, плотный, призмовидно-комковатой структур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</w:t>
      </w:r>
      <w:r>
        <w:rPr>
          <w:vertAlign w:val="subscript"/>
        </w:rPr>
        <w:t>К</w:t>
      </w:r>
      <w:r>
        <w:rPr/>
        <w:t xml:space="preserve"> - иллювиально-карбонатный горизонт, желто-бурый или желтый, призматической структуры, плотный, с обильными выделениями карбонатов в виде белоглазки, с окончанием в этом горизонте темных гумусовых зате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>C</w:t>
      </w:r>
      <w:r>
        <w:rPr/>
        <w:t xml:space="preserve"> - материнская порода с выделениями гипса, чаще всего с глубины 150-170 см, иногда 170-200 с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но-каштановые глинистые, тяжелосуглинистые и суглинистые почвы содержат в верхних 15 см до 3,5-5% гумуса, легкосуглинистые и супесчаные разности - 2,5-3%. Реакция почв нейтральная в верхнем горизонте и слабощелочная и щелочная ниже по профилю, емкость обмена - 25-35 мг-экв на 100 г почвы; в составе обменных оснований преобладают кальций и магний. Валовой химический состав однороден по профи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чвы отличаются довольно высоким естественным плодород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чвы на участке относятся ко второй группе по плодородию, следовательно, на участке имеется плодородный грунт толщиной 15см. Этого недостаточно для нормального роста и развития растений, поэтому при проектировании озеленения участка необходимо будет предусмотреть добавление плодородной земли (подробнее это будет рассмотрено в разделе 2.2.2 Посадка деревьев и кустарников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дных объектов на территории не име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территории участка присутствует бытовой мусор - 0,6м³, который необходимо удалить для поддержания оптимального санитарно-гигиенического состояния. Степень засоренности - малая (менее 0,5 м³ мусора на 100м² территории).</w:t>
      </w:r>
      <w:r>
        <w:br w:type="page"/>
      </w:r>
    </w:p>
    <w:p>
      <w:pPr>
        <w:pStyle w:val="Heading1"/>
        <w:ind w:hanging="0"/>
        <w:rPr/>
      </w:pPr>
      <w:r>
        <w:rPr/>
        <w:t>2. Специальная часть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1 Инженерная подготовка территории объек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женерная подготовка территории - это комплекс работ по вертикальной планировке, организации поверхностного стока, частичному или полному осушению территории, прокладке подземных коммуникаций, защите территории от подтопления, укреплению склонов и берегов водоем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пределение отметок рельефа в опорных точках и уклонов между н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начала определяем существующие отметки рельефа в опорных точках: по границам объекта, в точках входа на территорию, на пересечениях осей дорог, в точках сопряжения площадок и дорожек и т.п. характерные точки местности. Затем приступаем к определению уклонов между этими опорными точ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тные отметки на территории определяют методом интерполяции между двумя соседними горизонталями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∆</w:t>
      </w:r>
      <w:r>
        <w:rPr/>
        <w:t>Н = (На - Нв) ·</w:t>
      </w:r>
      <w:r>
        <w:rPr>
          <w:lang w:val="en-US"/>
        </w:rPr>
        <w:t>L</w:t>
      </w:r>
      <w:r>
        <w:rPr>
          <w:szCs w:val="18"/>
        </w:rPr>
        <w:t>1</w:t>
      </w:r>
      <w:r>
        <w:rPr/>
        <w:t>/</w:t>
      </w:r>
      <w:r>
        <w:rPr>
          <w:lang w:val="en-US"/>
        </w:rPr>
        <w:t>L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∆Н - превышение между искомой точкой и одной из соседних горизонталей, м; На - отметка вышележащей горизонтали, м; Нв - отметка нижележащей горизонтали, м; </w:t>
      </w:r>
      <w:r>
        <w:rPr>
          <w:lang w:val="en-US"/>
        </w:rPr>
        <w:t>L</w:t>
      </w:r>
      <w:r>
        <w:rPr>
          <w:szCs w:val="18"/>
        </w:rPr>
        <w:t xml:space="preserve">1 - </w:t>
      </w:r>
      <w:r>
        <w:rPr/>
        <w:t xml:space="preserve">величина заложения между искомой точкой и верхней или нижней горизонталью, м; </w:t>
      </w:r>
      <w:r>
        <w:rPr>
          <w:lang w:val="en-US"/>
        </w:rPr>
        <w:t>L</w:t>
      </w:r>
      <w:r>
        <w:rPr/>
        <w:t xml:space="preserve"> - заложение между выше - и нижележащей горизонталями, м. Например, верхняя горизонталь имеет значение 111,5м, а нижняя - 111,0 м. Заложение между горизонталями 7,5м. Заложение между искомой точкой (угол площадки перед зданием) и нижней горизонталью 3м. Тогда ∆Н = 0, 2м и отметка будет равна 111,0 + 0,2 = 111,2м. Крутизна рельефа оцени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 xml:space="preserve"> = ∆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L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- уклон в абсолютных единицах; ∆</w:t>
      </w:r>
      <w:r>
        <w:rPr>
          <w:lang w:val="en-US"/>
        </w:rPr>
        <w:t>h</w:t>
      </w:r>
      <w:r>
        <w:rPr/>
        <w:t xml:space="preserve"> - высота заложения, м; </w:t>
      </w:r>
      <w:r>
        <w:rPr>
          <w:lang w:val="en-US"/>
        </w:rPr>
        <w:t>L</w:t>
      </w:r>
      <w:r>
        <w:rPr/>
        <w:t xml:space="preserve"> - длина заложения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пример, нам необходимо определить уклон на дорожке, отметки которой 110,46м и 110,09м. Величина заложения между этими точками 22,5м, тогда уклон будет равен </w:t>
      </w:r>
      <w:r>
        <w:rPr>
          <w:lang w:val="en-US"/>
        </w:rPr>
        <w:t>i</w:t>
      </w:r>
      <w:r>
        <w:rPr/>
        <w:t xml:space="preserve"> = (110,46 - 110,09) / 22,5 = 0,01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авление уклона на чертеже показывают стрелкой от точки с большим значением отметки к точке с меньшим знач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пределение общего высотного решения террит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одится сравнение существующих уклонов с уклонами, предельно допустимыми по установленным нормам. Если значение уклона не попадает в эти нормы, его необходимо скорректировать. При изменении отметки необходимо следить за изменением всех уклонов, увязанных с отметкой данной точки. Минимальную высоту насыпи или срезки грунта определяют, исходя из предельных значений уклонов для данного участка,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∆</w:t>
      </w: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i</w:t>
      </w:r>
      <w:r>
        <w:rPr/>
        <w:t>·</w:t>
      </w:r>
      <w:r>
        <w:rPr>
          <w:lang w:val="en-US"/>
        </w:rPr>
        <w:t>L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∆</w:t>
      </w:r>
      <w:r>
        <w:rPr>
          <w:lang w:val="en-US"/>
        </w:rPr>
        <w:t>h</w:t>
      </w:r>
      <w:r>
        <w:rPr/>
        <w:t xml:space="preserve"> - высота заложения между точками, необходимая для обеспечения нормальной величины уклона, м; </w:t>
      </w:r>
      <w:r>
        <w:rPr>
          <w:lang w:val="en-US"/>
        </w:rPr>
        <w:t>i</w:t>
      </w:r>
      <w:r>
        <w:rPr/>
        <w:t xml:space="preserve"> - предельно допустимое значение уклона; </w:t>
      </w:r>
      <w:r>
        <w:rPr>
          <w:lang w:val="en-US"/>
        </w:rPr>
        <w:t>L</w:t>
      </w:r>
      <w:r>
        <w:rPr/>
        <w:t xml:space="preserve"> - длина заложения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получаем красные отметки рельеф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имер, уклон 0,002 не допустим на площадке отдыха. Предположим, что необходим уклон 0,01. Тогда ∆</w:t>
      </w:r>
      <w:r>
        <w:rPr>
          <w:lang w:val="en-US"/>
        </w:rPr>
        <w:t>h</w:t>
      </w:r>
      <w:r>
        <w:rPr/>
        <w:t xml:space="preserve"> = 0,01·5=0,05м. То есть отметка 109,85 должна стать на 0,05м ниже. Не забывая увязать изменение отметки с окружающими точками, получим отметку данной точки 109,85м. Направление уклона дорожки при этом сохранится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1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стика плоскостных парковых элемент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747"/>
        <w:gridCol w:w="4029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вание и назначени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пустимый продольный </w:t>
            </w:r>
            <w:r>
              <w:rPr>
                <w:b/>
              </w:rPr>
              <w:t>уклон</w:t>
            </w:r>
            <w:r>
              <w:rPr/>
              <w:t xml:space="preserve"> по поверхност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ая парковая дорога, круглогодичного использовани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4 - 0,0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торостепенные, прогулочные дороги, сезонного использовани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 - 0,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полнительные дорожки, тропы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 - 0,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ощадки отдых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 - 0,0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аботка картограммы земляных работ по объекту с ведомостью подсчета ОЗ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д работ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на план наносят сетку квадратов со сторонами 40х40м в М 1: 500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в углах квадратов методом интерполяции определяют: черные отметки (под линией сетки справа), красные отметки (над линией сетки справа), рабочие отметки - разницу между черной и красной отметками (над линией сетки слев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на сторонах квадратов, имеющих смежные рабочие отметки с разными знаками, определяют точки нулевых работ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х = </w:t>
      </w:r>
      <w:r>
        <w:rPr>
          <w:lang w:val="en-US"/>
        </w:rPr>
        <w:t>h</w:t>
      </w:r>
      <w:r>
        <w:rPr>
          <w:szCs w:val="18"/>
        </w:rPr>
        <w:t>1</w:t>
      </w:r>
      <w:r>
        <w:rPr/>
        <w:t>/ (</w:t>
      </w:r>
      <w:r>
        <w:rPr>
          <w:lang w:val="en-US"/>
        </w:rPr>
        <w:t>h</w:t>
      </w:r>
      <w:r>
        <w:rPr>
          <w:szCs w:val="18"/>
        </w:rPr>
        <w:t>1</w:t>
      </w:r>
      <w:r>
        <w:rPr/>
        <w:t>+</w:t>
      </w:r>
      <w:r>
        <w:rPr>
          <w:lang w:val="en-US"/>
        </w:rPr>
        <w:t>h</w:t>
      </w:r>
      <w:r>
        <w:rPr>
          <w:szCs w:val="18"/>
        </w:rPr>
        <w:t>2</w:t>
      </w:r>
      <w:r>
        <w:rPr/>
        <w:t>) х</w:t>
      </w:r>
      <w:r>
        <w:rPr>
          <w:lang w:val="en-US"/>
        </w:rPr>
        <w:t>L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х - искомое расстояние между точками расположения нулевой линии и точкой рабочей отметки; </w:t>
      </w:r>
      <w:r>
        <w:rPr>
          <w:lang w:val="en-US"/>
        </w:rPr>
        <w:t>h</w:t>
      </w:r>
      <w:r>
        <w:rPr>
          <w:szCs w:val="18"/>
        </w:rPr>
        <w:t>1</w:t>
      </w:r>
      <w:r>
        <w:rPr/>
        <w:t xml:space="preserve"> и </w:t>
      </w:r>
      <w:r>
        <w:rPr>
          <w:lang w:val="en-US"/>
        </w:rPr>
        <w:t>h</w:t>
      </w:r>
      <w:r>
        <w:rPr>
          <w:szCs w:val="18"/>
        </w:rPr>
        <w:t xml:space="preserve">2 - </w:t>
      </w:r>
      <w:r>
        <w:rPr/>
        <w:t xml:space="preserve">рабочие отметки; </w:t>
      </w:r>
      <w:r>
        <w:rPr>
          <w:lang w:val="en-US"/>
        </w:rPr>
        <w:t>L</w:t>
      </w:r>
      <w:r>
        <w:rPr/>
        <w:t xml:space="preserve"> - расстояние между рабочими отметками,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hanging="0"/>
        <w:rPr/>
      </w:pPr>
      <w:r>
        <w:rPr/>
        <w:t>точки нулевых работ соединяют линией нулевых работ, по которой пересекаются проектируемая плоскость и земная поверхно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в каждом квадрате объем выемки и насыпи определяют отдельно путем вычисления средней рабочей отметки и умножением ее на площадь квадра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если линия нулевых работ пересекает квадрат, то ОЗР определяют через площади получившихся фигу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hanging="0"/>
        <w:rPr/>
      </w:pPr>
      <w:r>
        <w:rPr/>
        <w:t>результаты вычислений записываются в ведомость подсчета ОЗР (табл.2.1.2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1.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домость подсчета ОЗР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153"/>
        <w:gridCol w:w="1969"/>
        <w:gridCol w:w="1744"/>
        <w:gridCol w:w="1776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ощадь основания фигуры, м²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яя рабочая отметка, м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ЗР, м²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сып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емк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8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6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5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7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5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2,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82,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2 Благоустройство и озеленение территории объекта озелен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Устройство плоскостных сооружений и элементов сопряжения поверхностей с различными вертикальными отметк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устройстве дорожек и площадок на участке на первом этапе в натуру выносят дорожно-тропиночную сеть и площадки в соответствии с разбивочным чертежом планировки. В натуру выносят трассы дорог по осям с привязкой к базисным линиям. Продольные уклоны проверяют по проекту вертикальной планировки, закрепляют в натуре опорные точки. Затем приступают к подготовке полотна дорог и площадок. Для этого выкапывают корыто и планируют полотно дорожки по требуемым уклонам. Границы дорожек размещаются колышками и шпагатом, затем создают поперечный профиль дорог и площадок (используют шаблон из фанеры с заданным профилем или автогрейдер), неровности на полотне выравнивают, убирают строительный мусор. Полотно орошают водой с пропиткой слоя на 5-6 см. Поверхность полотна уплотняют катками с проходом от края к середине 5-6 раз по одному следу. Затем приступают к устройству бордюров и собственно послойной конструкции дорожной одеж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проекте предусмотрено использование трех видов покрытий дорожно-тропиночной се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ъемы земляных работ определяют по формуле: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>∙</w:t>
      </w:r>
      <w:r>
        <w:rPr>
          <w:lang w:val="en-US"/>
        </w:rPr>
        <w:t>h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- объем, м³, </w:t>
      </w:r>
      <w:r>
        <w:rPr>
          <w:lang w:val="en-US"/>
        </w:rPr>
        <w:t>S</w:t>
      </w:r>
      <w:r>
        <w:rPr/>
        <w:t xml:space="preserve"> - площадь покрытия, м², </w:t>
      </w:r>
      <w:r>
        <w:rPr>
          <w:lang w:val="en-US"/>
        </w:rPr>
        <w:t>h</w:t>
      </w:r>
      <w:r>
        <w:rPr/>
        <w:t xml:space="preserve"> - глубина корыта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м избытка грунта определяется путем вычитания из общего объема грунта объема плодородного слоя под всеми строящимися элементами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2.1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стика дорожек и площадок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749"/>
        <w:gridCol w:w="2078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 дорожки или площадк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ощадь покрытия, кв. 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 покрытия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ые парковые и второстепенны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сфальтобето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ощадки тихого отдых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итка тротуарная</w:t>
            </w:r>
          </w:p>
          <w:p>
            <w:pPr>
              <w:pStyle w:val="Style21"/>
              <w:rPr/>
            </w:pPr>
            <w:r>
              <w:rPr/>
              <w:t>30х30х5 см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покрытия основных парковых и второстепенных дорожек выбран асфальтобетон. Конструкция покрытия включает корыто глубиной 30см, слой песка 15см, гравий крупный, обработанный вяжущим 10см, асфальтобетон 5см. Покрытие устраивается путем выемки грунта с объемом земляных работ </w:t>
      </w:r>
      <w:r>
        <w:rPr>
          <w:lang w:val="en-US"/>
        </w:rPr>
        <w:t>V</w:t>
      </w:r>
      <w:r>
        <w:rPr/>
        <w:t xml:space="preserve"> = 1690∙0,3 = 507 м³. Глубина плодородного слоя на участке составляет 15см, тогда объем плодородного грунта составляет </w:t>
      </w:r>
      <w:r>
        <w:rPr>
          <w:lang w:val="en-US"/>
        </w:rPr>
        <w:t>V</w:t>
      </w:r>
      <w:r>
        <w:rPr/>
        <w:t xml:space="preserve"> = 1690∙0,15 = 253,5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стройства покрытия необходимы следующие объемы стройматериал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песка = 1690∙0,15 = 253,5 м³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грав. кр. = 1690∙0,1 = 169 м³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асфальтобетона = 1690∙0,05 = 84,5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ина бордюра: 1036,25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покрытия площадок тихого отдыха выбрана тротуарная плитка. Конструкция покрытия включает корыто глубиной 20см, щебенчатую подушку высотой 10см, выравнивающий слой (песчано-цементная смесь) высотой 5 см и верхнее покрытие из тротуарной плитки - 5см. Покрытие устраивается путем выемки грунта с объемом земляных работ </w:t>
      </w:r>
      <w:r>
        <w:rPr>
          <w:lang w:val="en-US"/>
        </w:rPr>
        <w:t>V</w:t>
      </w:r>
      <w:r>
        <w:rPr/>
        <w:t xml:space="preserve"> = 790∙0,2 = 158 м³. Глубина плодородного слоя на участке составляет 15см, тогда объем плодородного грунта составляет </w:t>
      </w:r>
      <w:r>
        <w:rPr>
          <w:lang w:val="en-US"/>
        </w:rPr>
        <w:t>V</w:t>
      </w:r>
      <w:r>
        <w:rPr/>
        <w:t xml:space="preserve"> = 790∙0,15 = 118,5 м³.</w:t>
      </w:r>
    </w:p>
    <w:p>
      <w:pPr>
        <w:pStyle w:val="Style18"/>
        <w:rPr/>
      </w:pPr>
      <w:r>
        <w:rPr/>
        <w:t>озеленение зеленое насаждение городск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стройства покрытия необходимы следующие объемы стройматериал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подушки = 790∙0,1 = 79 м³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 xml:space="preserve">выравн. слоя = 79∙0,05 = 39,5 м³, в том числе 7 частей песка. т.е. </w:t>
      </w:r>
      <w:r>
        <w:rPr>
          <w:lang w:val="en-US"/>
        </w:rPr>
        <w:t>V</w:t>
      </w:r>
      <w:r>
        <w:rPr/>
        <w:t xml:space="preserve">песка = 34,6 м³, и одна часть цемента, т.е. </w:t>
      </w:r>
      <w:r>
        <w:rPr>
          <w:lang w:val="en-US"/>
        </w:rPr>
        <w:t>V</w:t>
      </w:r>
      <w:r>
        <w:rPr/>
        <w:t>цемента = 4,9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плитки = 79∙0,05 = 39,5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ина бордюра: 159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пременной частью благоустройства территории является организация поверхностного стока на участке. Ливневки спроектированы по внешним границам площадок, дорожек и т.д. Ширина ливневки принимается 15 см, уклон совпадает с уклоном дорожки или площадки. На протяжении ливнестоков не должно быть резких поворотов под острыми углами. В местах пересечения с дорожками предусматривают мостик над лотком, либо накрывают лоток металлической решеткой. Материалы для устройства лотков - готовые бетонные элементы, кирпич, камень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осадка деревьев и кустарник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адочные места под растения определяют в соответствии с посадочным чертежом. От нулевой точки базиса (обычно принимают границы дороги, площадки, сооружения), с помощью рулетки или светодальномера отмеряют расстояния и фиксируют точки, от которых восстанавливаются перпендикуляры до посадочных мест растений, до контуров групп кустарников. При переносе рядовой посадки деревьев или кустарников в живую изгородь по чертежу размечают линию посадки. Посадочные места закрепляют кольями, выступающими над уровнем земли на 1,3 м, с учетом расстояний между растениями. По всей линии посадок натягивают шнур. Контуры групп кустарников по их занимаемой площади прочерчивают рейкой. Внутри контура колышками размечают места посадки растений. Посадочные работы осуществляют поэтапно, в течение определенного периода времени. Размеры посадочных мест устанавливают в зависимости от размера корневых систем, в соответствии с техническими условиями и правилами проведения работ. Посадка растений производится в заранее подготовленные посадочные места (ямы для деревьев и кустарников, траншеи для живых изгороде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заданию предусмотрена посадка стандартных саженцев, то есть с открытой корневой системой. При транспортировке растения упаковывают в тюки до 40-50 кг, корневые системы обкладывают мхом или соломой, смачивают водой. Корневые системы саженцев после выкопки обрабатывают глинистым водным раствором и упаковывают в мешковину, а кроны стягивают мягким шпагатом. Стволы оборачивают нетканым материалом. Крону хвойников оборачивают лутростилом. К каждой партии посадочного материала прикрепляется этикетка с указанием питомника-отправителя, вида растения, его происхождения, товарного сорта. Привезенный материал должен быть временно прикопан. Посадочные места готовят весной, за 5 дней до посадки. Поврежденные корни и ветви растений перед посадкой должны быть срезаны. Срезы ветвей и места повреждений следует зачистить и покрыть садовой замазкой или закрасить масляной краской под цвет ствола. В нижнюю часть посадочных ям и траншей засыпается растительный грунт. Корни саженцев следует обмакнуть в смесь торфа с гидрогелем или глиняную жижу, имеющие вязкую консистенцию. При посадке необходимо следить за заполнением грунтом пустот между корнями высаживаемых растений. По мере заполнения ям и траншей грунт в них должен уплотняться от стенок к центру. Высота установки саженцев в яму или траншею должна обеспечивать положение корневой шейки на уровне поверхности земли после осадки грунта. Саженцы после посадки должны быть обильно политы водой и подвязаны к установленным в ямы кольям. Осевшую после первого полива землю следует подсыпать на следующий день и вторично полить растения. После посадки растения вокруг ствола делают приствольный круг и производят обильный полив. Через две недели накладывают две повязки-восьмерки: под кроной и на высоте 0,5 м от земли. Поверхность лунки мульчируют (2 см). Переросший материал кустарников сразу после посадки подрезают на п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чение всего сезона вегетации растений поливы повторяют, производят подкормки, рыхлят приствольные круги и проводят ряд других агротехнических мероприятий направленных на приживаемость растений на новом мес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2.2.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домость проектируемого ассортимент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313"/>
        <w:gridCol w:w="1909"/>
        <w:gridCol w:w="1621"/>
        <w:gridCol w:w="206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-во, шт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раст, 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ревья лиственные</w:t>
            </w:r>
          </w:p>
        </w:tc>
      </w:tr>
      <w:tr>
        <w:trPr>
          <w:trHeight w:val="76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па крупнолистная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i/>
                <w:iCs/>
                <w:lang w:val="la-VA"/>
              </w:rPr>
              <w:t>Tília platyphýllos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6 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комом 0,8х0,8х0,6м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штан конский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esculus hippocastanum</w:t>
            </w:r>
            <w:r>
              <w:rPr/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6 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рен белый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i/>
              </w:rPr>
              <w:t>Сornus alba</w:t>
            </w:r>
            <w:r>
              <w:rPr/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6 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лен остролистный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i/>
              </w:rPr>
              <w:t>Acer platanoides</w:t>
            </w:r>
            <w:r>
              <w:rPr/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6 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 же</w:t>
            </w:r>
          </w:p>
        </w:tc>
      </w:tr>
      <w:tr>
        <w:trPr>
          <w:trHeight w:val="232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ревья хвойны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ль колючая форма голубая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i/>
              </w:rPr>
              <w:t>Р</w:t>
            </w:r>
            <w:r>
              <w:rPr>
                <w:i/>
                <w:lang w:val="en-US"/>
              </w:rPr>
              <w:t>ice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ungens</w:t>
            </w:r>
            <w:r>
              <w:rPr/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6 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 же</w:t>
            </w:r>
          </w:p>
        </w:tc>
      </w:tr>
      <w:tr>
        <w:trPr>
          <w:trHeight w:val="57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ДЕРЕВЬЕ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адка кустарников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ень обыкновенная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i/>
              </w:rPr>
              <w:t>Syringa vulgaris</w:t>
            </w:r>
            <w:r>
              <w:rPr/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3 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ндартные сажнц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Спирея</w:t>
            </w:r>
            <w:r>
              <w:rPr>
                <w:lang w:val="en-US"/>
              </w:rPr>
              <w:t xml:space="preserve"> </w:t>
            </w:r>
            <w:r>
              <w:rPr/>
              <w:t>японская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Spiraea japonica Gold Flame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2 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жжевельник виргинский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>(</w:t>
            </w:r>
            <w:r>
              <w:rPr>
                <w:bCs/>
                <w:i/>
              </w:rPr>
              <w:t>Juniperus virginiana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6 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КУСТАРНИ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ноголетник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рис сибирский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lang w:val="en-US"/>
              </w:rPr>
              <w:t xml:space="preserve">Iris sibirica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5</w:t>
            </w:r>
            <w:r>
              <w:rPr>
                <w:lang w:val="en-US"/>
              </w:rPr>
              <w:t>/</w:t>
            </w:r>
            <w:r>
              <w:rPr/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кв. м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локс метольчатый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lang w:val="en-US"/>
              </w:rPr>
              <w:t>Phlox paniculata</w:t>
            </w:r>
            <w:r>
              <w:rPr/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</w:t>
            </w:r>
            <w:r>
              <w:rPr>
                <w:lang w:val="en-US"/>
              </w:rPr>
              <w:t>/</w:t>
            </w: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кв. м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зонные трав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евица ползучая</w:t>
            </w:r>
          </w:p>
          <w:p>
            <w:pPr>
              <w:pStyle w:val="Style21"/>
              <w:rPr/>
            </w:pPr>
            <w:r>
              <w:rPr/>
              <w:t>(</w:t>
            </w:r>
            <w:r>
              <w:rPr>
                <w:lang w:val="en-US"/>
              </w:rPr>
              <w:t>Agrostis stolonifera</w:t>
            </w:r>
            <w:r>
              <w:rPr/>
              <w:t xml:space="preserve">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4,72</w:t>
            </w:r>
            <w:r>
              <w:rPr>
                <w:lang w:val="en-US"/>
              </w:rPr>
              <w:t>/</w:t>
            </w:r>
            <w:r>
              <w:rPr/>
              <w:t>74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кв. м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асч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посадки саженцев деревьев (объем кома 0,38 м³) планируется устройство посадочных ям размером 1,7х1,7х0,85м, т.е. </w:t>
      </w:r>
      <w:r>
        <w:rPr>
          <w:lang w:val="en-US"/>
        </w:rPr>
        <w:t>V</w:t>
      </w:r>
      <w:r>
        <w:rPr/>
        <w:t xml:space="preserve">одной ямы = 2,45 м³. Предполагается посадка 42 деревьев, значит общий объем растительной земли </w:t>
      </w:r>
      <w:r>
        <w:rPr>
          <w:lang w:val="en-US"/>
        </w:rPr>
        <w:t>V</w:t>
      </w:r>
      <w:r>
        <w:rPr/>
        <w:t xml:space="preserve"> = (2,45-0,38) ∙42 = 86,94 м³. В соответствии с заданием почвы на участке относятся ко второй группе по плодородию, значит необходима замена грунта на 25%, т.е. </w:t>
      </w:r>
      <w:r>
        <w:rPr>
          <w:lang w:val="en-US"/>
        </w:rPr>
        <w:t>V</w:t>
      </w:r>
      <w:r>
        <w:rPr/>
        <w:t>замены = 86,94∙0,25 = 21,74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огичные расчеты производим для кустарников: посадочные ямы должны быть размером 0,5х0,5х0,5м, т.е. </w:t>
      </w:r>
      <w:r>
        <w:rPr>
          <w:lang w:val="en-US"/>
        </w:rPr>
        <w:t>V</w:t>
      </w:r>
      <w:r>
        <w:rPr/>
        <w:t xml:space="preserve">одной ямы = 0,125 м³. Для посадки 22 кустарников общий объем растительной земли </w:t>
      </w:r>
      <w:r>
        <w:rPr>
          <w:lang w:val="en-US"/>
        </w:rPr>
        <w:t>V</w:t>
      </w:r>
      <w:r>
        <w:rPr/>
        <w:t xml:space="preserve"> = 0,125∙22 = 2,75 м³. Тогда объем замены </w:t>
      </w:r>
      <w:r>
        <w:rPr>
          <w:lang w:val="en-US"/>
        </w:rPr>
        <w:t>V</w:t>
      </w:r>
      <w:r>
        <w:rPr/>
        <w:t>замены = 2,75∙0,25 = 0,69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лощадь создаваемого газона составляет 7465 кв. м. Тогда объем растительной земли </w:t>
      </w:r>
      <w:r>
        <w:rPr>
          <w:lang w:val="en-US"/>
        </w:rPr>
        <w:t>V</w:t>
      </w:r>
      <w:r>
        <w:rPr/>
        <w:t xml:space="preserve"> = 7465∙0,2 =1493 м³. Для второй группы почв по плодородию при устройстве газона требуется замена слоя толщиной 5 см. </w:t>
      </w:r>
      <w:r>
        <w:rPr>
          <w:lang w:val="en-US"/>
        </w:rPr>
        <w:t>V</w:t>
      </w:r>
      <w:r>
        <w:rPr/>
        <w:t>замены = 1493∙0,05 = 74,65 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щая площадь цветников - 45 кв. м. объем растительной земли </w:t>
      </w:r>
      <w:r>
        <w:rPr>
          <w:lang w:val="en-US"/>
        </w:rPr>
        <w:t>V</w:t>
      </w:r>
      <w:r>
        <w:rPr/>
        <w:t xml:space="preserve"> = 45∙0,4 = 18 м³. Для второй группы почв по плодородию при устройстве цветника требуется замена слоя на 25%. Тогда объем замены грунта </w:t>
      </w:r>
      <w:r>
        <w:rPr>
          <w:lang w:val="en-US"/>
        </w:rPr>
        <w:t>V</w:t>
      </w:r>
      <w:r>
        <w:rPr/>
        <w:t>замены = 18∙0,25 = 4,5м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щий объем плодородного грунта для создания зеленых насаждений составляет </w:t>
      </w:r>
      <w:r>
        <w:rPr>
          <w:lang w:val="en-US"/>
        </w:rPr>
        <w:t>V</w:t>
      </w:r>
      <w:r>
        <w:rPr/>
        <w:t xml:space="preserve"> = 1601,4 м³. Тогда объем растительной земли составляет 1594,62 м³. Общий объем замены грунта на участке озеленения составляет </w:t>
      </w:r>
      <w:r>
        <w:rPr>
          <w:lang w:val="en-US"/>
        </w:rPr>
        <w:t>V</w:t>
      </w:r>
      <w:r>
        <w:rPr/>
        <w:t>замены = 101,6м³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hanging="0"/>
        <w:rPr/>
      </w:pPr>
      <w:r>
        <w:rPr/>
        <w:t>Создание цветник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ветники - это наиболее красочный прием оформления окружающего пространства с использованием растений. В данном проекте предусмотрено создание клумб из многолетников. Клумбы - самый распространенный вид цветников регулярной композиции. В качестве ассортимента были выбраны Ирис сибирский и Флокс Метельчатый. На участке клумбы расположены в самых значимых участках: на парадной части перед зданием, и имеют геометрические фо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рис сибирский - растение с тонким сильно ветвящимся корневищем, линейными заостренными листьями до 80см длиной, фиолетово-синими цветками, цветонос до 100 см высотой. Не требователен к почвам. Цветет в июне. Схема посадки - 30х35с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локс метельчатый - светолюбивое, холодостойкое, засухоустойчивое растение высотой до 50-70 см. Окраска: белая или розовая. Цветет с июля по сентябрь. Схема посадки - 25х30с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ройство цветников 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нос проекта цветника в натуру по посадочному чертеж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у посадочных мест (для многолетников необходим слой растительной земли 40 см и подпочвенный суглинистый слой. За 1,5 - 2 недели до посадки участок планируют, очищают, отрывают котлован нужного цвета и конфигурации, дно рыхлят на 10-15см, насыпают подготовленную, очищенную растительную землю; цветники должны быть на 5-10см выше газонов и дорожек и окаймляться бордюром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адку растений (перед посадкой участок выравнивают, увлажняют, на поверхность наносят рисунок с помощью рулетки, шнура, колышков, перемещаются при этом по доскам иди щитам; количество высаживаемых растений на единицу площади зависит от вида и сорта растения и размеров его корневой системы; посадку осуществляют весной, утром или вечером, рассаду до посадки содержат в затененном месте, а высаживают рассаду во влажную почву, следя при этом, чтобы корни не загибались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держание цветников, уход за растениями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Устройство газо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зон является основной и неотъемлемой составляющей в системе зеленых насаждений, независимо от того, парк ли это, сквер или приусадебный участок. Газон является той основой, на фоне которой разворачивается вся декоративная картина озеленения участ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ев газона семенами не дает декоративного эффекта в первые недели и даже месяцы, требует тщательного ухода, однако данный способ имеет ряд преимуществ. Такие газоны отличатся долговечностью и жизнеспособностью, растения с первых этапов жизни адаптируются к природным условиям участка. Данный способ значительно дешев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ание газона включает верхний слой плодородной почвы, средний дренажный или водоудерживающий слой, и нижний подстилающий слой грунта. После снятия дерна на участке размельчают комья земли, распределяют минеральные удобрения и торфокомпосты, заделывают их в почву боронованием. Подготовленную почву собирают бульдозером и формируют в бурты по границам участка. Поверхность подстилающего слоя выравнивают по отметкам, рыхлят и культивируют грунт, затем приступают к укладке и распределению слоя растительной земли, которую разравнивают и планиру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д посевом производят предпосевную обработку поверхности участка граблями с разделкой комьев. Затем поверхность прикатывают катком с шероховатой поверхностью массой до 500кг для выравнивания и уплотнения основания. Через 3-5 дней на поверхности могут быть обнаружены "просадки" почвы, которые ликвидируют подсыпкой зем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ок посева газона - весна. Влажность почвенного слоя должна составлять не менее 60% полной полевой влагоемкости. В сухую погоду почву увлажняют. Норма высева - 30гр семян на 1 м². Семена рассевают вдоль и поперек участка, заделывают слоем мульчи 1,5-2 см толщиной из смеси торфа, растительной земли и пе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ходы появляются через 8-12 дней после посева. Орошение посевов осуществляется ежедневно в течение 10-12 дней (10-12 л на 1 кв. м.) ранним утром или поздно вечером. Главное требование при поливе - равномерное мелкокапельное распределение влаги. Первое скашивание проводят после начала кущения трав при достижении длины травостоя 12-15 см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орядок проведения работ на объекте озелен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строительстве объекта составляют проект организации строительства (ПОС), предусматривающий порядок проведения всех видов работ. Он способствует увеличению эффективности капитальных вложений путем снижения сметной стоимости работ, повышению качества строительства объекта, организационно-технического уровня строитель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циональной организации строительства производство одного вида работ не должно отражаться на качестве работ другого вида или затруднять их производство; учитываются природные и погодные условия и реальные возможности получения необходимых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 включае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лендарный план-график производства рабо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лендарный план снабжения материал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требность в инструментах и приспособления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роительный генеральный план (составляют на основе разбивочного чертежа: на нем указывают существующие здания и сооружения, подъездные пути и т.д.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яснительная записка (в ней уточняют методы производства работ, мероприятия по контролю их качества, специфические условия организации и ведения строительств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журнал по строительству (в нем регистрируются проектно-технические документы, персонал и изменения в его составе, состояние работ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 предусматривает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плексную механизацию работ с применением экономичных сочетаний механизмов с использованием их по производительности в полторы и более смен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меньшение объема строительства стационарных временных сооружени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кращение числа складов за счет укладки материалов сразу "в конструкцию"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рабочих нормальными и безопасными условиями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 должен быть согласован в административных организациях, экспертном отделе Архитектурно-планировочного управления. Сдачу объекта назначают на теплый день, в период, способствующий нормальному обследованию сдаваемой территории. После сдачи объекта на него составляется паспорт (с общими сведениями об объекте, ситуационным планом, генпланом и исполнительными рабочими чертежами, балансом территории).</w:t>
      </w:r>
      <w:r>
        <w:br w:type="page"/>
      </w:r>
    </w:p>
    <w:p>
      <w:pPr>
        <w:pStyle w:val="Heading1"/>
        <w:ind w:hanging="0"/>
        <w:rPr/>
      </w:pPr>
      <w:r>
        <w:rPr/>
        <w:t>3. Расчетная ч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аланс земляных работ</w:t>
      </w:r>
      <w:r>
        <w:rPr/>
        <w:t xml:space="preserve"> - один из показателей эффективности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ланс земляных рабо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228"/>
        <w:gridCol w:w="942"/>
        <w:gridCol w:w="926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видов земляных работ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бъем, м³ 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емк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сып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ировочные работы, в т. ч. снятие плодородного слоя почв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82,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2,7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мена плодородного слоя почвы на участках насып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быточный грунт от устройства</w:t>
            </w:r>
          </w:p>
          <w:p>
            <w:pPr>
              <w:pStyle w:val="Style21"/>
              <w:rPr/>
            </w:pPr>
            <w:r>
              <w:rPr/>
              <w:t>корыта под одежду дорог, площадок;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мена грунта плодородной почвой на участках озеле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,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правка на уплотнение грун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  <w:p>
            <w:pPr>
              <w:pStyle w:val="Style21"/>
              <w:rPr/>
            </w:pPr>
            <w:r>
              <w:rPr/>
              <w:t>в т. ч. непригодного для насыпи грун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8,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4,3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быток непригодного грун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быток плодородного грун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к грунта для насып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3,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лан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4,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4,3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быток (недостаток) плодородного грунта определяют как разницу объема плодородного грунта, имеющегося на участке, и объема грунта, необходимого для создания всех зеленых насаждений, то есть </w:t>
      </w:r>
      <w:r>
        <w:rPr>
          <w:lang w:val="en-US"/>
        </w:rPr>
        <w:t>V</w:t>
      </w:r>
      <w:r>
        <w:rPr/>
        <w:t xml:space="preserve"> = 372 - 101,6 = 270,6 м³. Полученное число записываем в выемку (избыток грунт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быток (недостаток) грунта для насыпи определяют как разницу объемов грунта, необходимого для насыпи, объемов грунта в выемке, избыточного грунта из п/п №3 (без учета плодородного слоя), объема грунта, подлежащего замене при создании зеленых насаждений, то есть </w:t>
      </w:r>
      <w:r>
        <w:rPr>
          <w:lang w:val="en-US"/>
        </w:rPr>
        <w:t>V</w:t>
      </w:r>
      <w:r>
        <w:rPr/>
        <w:t xml:space="preserve"> = 792,73 - 882,05 - (665-375) - 101,6 = - 483,92 м³. Полученное число записываем в выем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ланс получаем, суммируя объемы по выемке и насыпи соответств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алендарный план-график производства работ</w:t>
      </w:r>
      <w:r>
        <w:rPr/>
        <w:t xml:space="preserve"> определяется их общим объемом, степенью срочности строительства, природными условиями, возможностью применения механизмов и скоростных методов строитель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авливают очередность производства и календарные сроки выполнения различных видов работ для данного объекта. Для этого определяют общую минимальную возможную продолжительность всего процесса производства работ в зависимости от установления очередности каждого вида работ и их одновременного проведения. По технологическим картам на производство работ выясняют возможность обеспечения строительства рабочей силой, транспортом, механизмами и материалами. На основе норм времени рассчитывают потребность временных затрат для выполнения каждого отдельного вида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имер, для подготовки участка для озеленения механизированным способом норма выработки составляет 100 кв. м. за 0,28 маш/ч, значит за 8-часовой рабочий день норма выработки составит Нв = 8·100/0,28 = 2857. Тогда в календарном плане в колонку "Норма выработки в день" мы записываем 28,6. При такой норме выработки объем работ мы сможем выполнить за 4 дня (116/28,6 = 4), количество рабочих определяем в зависимости от того, за какой промежуток времени мы хотим произвести данную операцию. Аналогично мы рассчитываем все остальные операции (табл.3.2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материалам проекта и на основании обследования территории объекта определяется потребность в материалах для строительства: число деревьев, кустарников и травянистых растений, потребность в строительных материалах, растительной земле. Определив общую потребность в материалах всех видов, на основании календарного плана-графика производства работ составляют </w:t>
      </w:r>
      <w:r>
        <w:rPr>
          <w:b/>
        </w:rPr>
        <w:t xml:space="preserve">план-график потребности в материалах </w:t>
      </w:r>
      <w:r>
        <w:rPr/>
        <w:t>для строительства объектов (табл.3.3.)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де курсового проекта, исходя из задания, на объекте были запроектированы мероприятия по вертикальной планировке участка, по организации поверхностного водоотвода, по устройству дорожно-тропиночной сети, система озеленения с подбором ассортимента растительности с учетом условий проектирования, разработана зональная система агротехнических мероприятий, составлен баланс земляных работ и планы-графики на производство работ по строительству объекта ландшафтной архитектуры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 xml:space="preserve">Боговая, И.О. </w:t>
      </w:r>
      <w:r>
        <w:rPr/>
        <w:t>Озеленение населённых мест. [Текст]: учебник для вузов / И.О. Боговая, В.С. Теодоронский - М.: Агропромиздат, 1990. - 280с.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>Булыгин Н</w:t>
      </w:r>
      <w:r>
        <w:rPr/>
        <w:t>.Е. Дендрология. [Текст]: учебник / Н.Е. Боговая. - Л.: Агропромиздат, 2-е изд., перераб и доп. Ленинград. отделение, 1991. - 352 с., ил.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 xml:space="preserve">Калмыкова, А.Л., Решетников, Ю.С. </w:t>
      </w:r>
      <w:r>
        <w:rPr/>
        <w:t xml:space="preserve">Строительство и эксплуатация объектов ландшафтной архитектуры. [Текст]: методические указания к выполнению курсового проекта для студентов </w:t>
      </w:r>
      <w:r>
        <w:rPr>
          <w:lang w:val="en-US"/>
        </w:rPr>
        <w:t>V</w:t>
      </w:r>
      <w:r>
        <w:rPr/>
        <w:t xml:space="preserve"> курса специальности 250203 - "Садово-парковое и ландшафтное строительство" / А.Л. Калмыкова, Ю.С. Решетников. - Саратов, 2008. - 16с.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 xml:space="preserve">Калмыкова, А.Л., Решетников, Ю.С. </w:t>
      </w:r>
      <w:r>
        <w:rPr/>
        <w:t xml:space="preserve">Строительство и эксплуатация объектов ландшафтной архитектуры. [Текст]: методические указания к выполнению лабораторных работ для студентов </w:t>
      </w:r>
      <w:r>
        <w:rPr>
          <w:lang w:val="en-US"/>
        </w:rPr>
        <w:t>V</w:t>
      </w:r>
      <w:r>
        <w:rPr/>
        <w:t xml:space="preserve"> курса специальности 250203 - "Садово-парковое и ландшафтное строительство" / А.Л. Калмыкова, Ю.С. Решетников. - Саратов, 2008. - 26с.</w:t>
      </w:r>
    </w:p>
    <w:p>
      <w:pPr>
        <w:pStyle w:val="Style14"/>
        <w:numPr>
          <w:ilvl w:val="0"/>
          <w:numId w:val="3"/>
        </w:numPr>
        <w:rPr/>
      </w:pPr>
      <w:r>
        <w:rPr>
          <w:b/>
        </w:rPr>
        <w:t xml:space="preserve">Соколова, Т.А. </w:t>
      </w:r>
      <w:r>
        <w:rPr/>
        <w:t>Декоративное растениеводство: Цветоводство. [Текст]: учебник для вузов / Т.А. Соколова, И.Ю. Бочкова. - М.: Издательский центр "Академия", 2004. - 432с., [16] с. цв. ил.: ил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6"/>
        </w:tabs>
        <w:ind w:left="1987" w:hanging="71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3"/>
        </w:tabs>
        <w:ind w:left="993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9"/>
        </w:tabs>
        <w:ind w:left="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21">
    <w:name w:val="Знак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14:00Z</dcterms:created>
  <dc:creator>Роман</dc:creator>
  <dc:description/>
  <cp:keywords/>
  <dc:language>en-US</dc:language>
  <cp:lastModifiedBy>SYSTEM</cp:lastModifiedBy>
  <dcterms:modified xsi:type="dcterms:W3CDTF">2011-09-05T11:14:00Z</dcterms:modified>
  <cp:revision>2</cp:revision>
  <dc:subject/>
  <dc:title>Министерство сельского хозяйства Российской Федерации</dc:title>
</cp:coreProperties>
</file>