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ОБЩАЯ ХАРАКТЕРИСТИКА ЭКОНОМИЧЕСКОГО РАЗВИТИЯ РОССИИ В IX-XVIII ВВ.</w:t>
      </w:r>
    </w:p>
    <w:p>
      <w:pPr>
        <w:pStyle w:val="Normal"/>
        <w:widowControl w:val="false"/>
        <w:spacing w:before="120" w:after="0"/>
        <w:jc w:val="center"/>
        <w:rPr>
          <w:b/>
          <w:b/>
          <w:bCs/>
          <w:color w:val="000000"/>
          <w:sz w:val="28"/>
          <w:szCs w:val="28"/>
        </w:rPr>
      </w:pPr>
      <w:r>
        <w:rPr>
          <w:b/>
          <w:bCs/>
          <w:color w:val="000000"/>
          <w:sz w:val="28"/>
          <w:szCs w:val="28"/>
        </w:rPr>
        <w:t>1.Хозяйство, структура феодального землевладения, формы собственности, категории крестьянства (IX-XV вв.)</w:t>
      </w:r>
    </w:p>
    <w:p>
      <w:pPr>
        <w:pStyle w:val="Normal"/>
        <w:widowControl w:val="false"/>
        <w:spacing w:before="120" w:after="0"/>
        <w:ind w:firstLine="567"/>
        <w:jc w:val="both"/>
        <w:rPr>
          <w:color w:val="000000"/>
          <w:sz w:val="24"/>
          <w:szCs w:val="24"/>
        </w:rPr>
      </w:pPr>
      <w:r>
        <w:rPr>
          <w:color w:val="000000"/>
          <w:sz w:val="24"/>
          <w:szCs w:val="24"/>
        </w:rPr>
        <w:t>Хозяйство. Основу хозяйства Древней Руси составляло пашенное земледелие разных типов. На черноземном юге земли распахивали в основном ралом или плугом с парной упряжкой волов, а на севере и в лесистых местах - сохой, в которую запрягали одну лошадь. Сеяли рожь, ячмень, пшеницу, овес, просо, лен, коноплю, сажали репу.</w:t>
      </w:r>
    </w:p>
    <w:p>
      <w:pPr>
        <w:pStyle w:val="Normal"/>
        <w:widowControl w:val="false"/>
        <w:spacing w:before="120" w:after="0"/>
        <w:ind w:firstLine="567"/>
        <w:jc w:val="both"/>
        <w:rPr>
          <w:color w:val="000000"/>
          <w:sz w:val="24"/>
          <w:szCs w:val="24"/>
        </w:rPr>
      </w:pPr>
      <w:r>
        <w:rPr>
          <w:color w:val="000000"/>
          <w:sz w:val="24"/>
          <w:szCs w:val="24"/>
        </w:rPr>
        <w:t>О важности земледелия говорит тот факт, что засеянные земли назывались "жизнью", а основной злак для каждой местности - "житом" (от глагола "жить"). К IX - X вв. появилось большое количество земель, расчищенных из-под леса. Применялась переложная система (перелог), известно было двухполье и трёхполье с яровыми и озимыми посевами. В лесных районах сохранялось подсечное земледелие (подсека).</w:t>
      </w:r>
    </w:p>
    <w:p>
      <w:pPr>
        <w:pStyle w:val="Normal"/>
        <w:widowControl w:val="false"/>
        <w:spacing w:before="120" w:after="0"/>
        <w:ind w:firstLine="567"/>
        <w:jc w:val="both"/>
        <w:rPr>
          <w:color w:val="000000"/>
          <w:sz w:val="24"/>
          <w:szCs w:val="24"/>
        </w:rPr>
      </w:pPr>
      <w:r>
        <w:rPr>
          <w:color w:val="000000"/>
          <w:sz w:val="24"/>
          <w:szCs w:val="24"/>
        </w:rPr>
        <w:t>В хозяйствах крестьян имелись лошади, коровы, овцы, свиньи, домашняя птица. Развивались рыболовство, охота, бортничество (добыча меда). Спрос на пушнину возник с развитием торговли, что усилило в хозяйстве роль охоты.</w:t>
      </w:r>
    </w:p>
    <w:p>
      <w:pPr>
        <w:pStyle w:val="Normal"/>
        <w:widowControl w:val="false"/>
        <w:spacing w:before="120" w:after="0"/>
        <w:ind w:firstLine="567"/>
        <w:jc w:val="both"/>
        <w:rPr>
          <w:color w:val="000000"/>
          <w:sz w:val="24"/>
          <w:szCs w:val="24"/>
        </w:rPr>
      </w:pPr>
      <w:r>
        <w:rPr>
          <w:color w:val="000000"/>
          <w:sz w:val="24"/>
          <w:szCs w:val="24"/>
        </w:rPr>
        <w:t>Крестьянская община. Она называлась "миром" или "вервью" и состояла из одного большого села или нескольких разбросанных поселений, а также из больших семей и мелких крестьянских хозяйств, которые самостоятельно обрабатывали землю. Все члены верви были связаны круговой порукой (взаимной ответственностью за уплату дани, за преступления). Помимо земледельцев в общине жили и ремесленники: кузнецы, гончары и др. В ранний период Древнерусского государства крестьянские общины существовали повсюду и являлись объектом притязаний со стороны некоторых феодалов.</w:t>
      </w:r>
    </w:p>
    <w:p>
      <w:pPr>
        <w:pStyle w:val="Normal"/>
        <w:widowControl w:val="false"/>
        <w:spacing w:before="120" w:after="0"/>
        <w:ind w:firstLine="567"/>
        <w:jc w:val="both"/>
        <w:rPr>
          <w:color w:val="000000"/>
          <w:sz w:val="24"/>
          <w:szCs w:val="24"/>
        </w:rPr>
      </w:pPr>
      <w:r>
        <w:rPr>
          <w:color w:val="000000"/>
          <w:sz w:val="24"/>
          <w:szCs w:val="24"/>
        </w:rPr>
        <w:t>В XII - XIII вв. основой хозяйства в русских землях продолжало оставаться пашенное земледелие, которое было связано со скотоводством, сельскими промыслами и подсобным домашним ремеслом. Все это обуславливало натуральный характер крестьянского и вотчинного хозяйства.</w:t>
      </w:r>
    </w:p>
    <w:p>
      <w:pPr>
        <w:pStyle w:val="Normal"/>
        <w:widowControl w:val="false"/>
        <w:spacing w:before="120" w:after="0"/>
        <w:ind w:firstLine="567"/>
        <w:jc w:val="both"/>
        <w:rPr>
          <w:color w:val="000000"/>
          <w:sz w:val="24"/>
          <w:szCs w:val="24"/>
        </w:rPr>
      </w:pPr>
      <w:r>
        <w:rPr>
          <w:color w:val="000000"/>
          <w:sz w:val="24"/>
          <w:szCs w:val="24"/>
        </w:rPr>
        <w:t>Большое распространение получила паровая система севооборота (двух- и трёхпольная), увеличивавшая, по сравнению с подсекой и перелогом, площадь пахоты и уменьшавшая угрозу полного неурожая. В огородничестве и на пашне начинается удобрение почвы навозом. Растёт и площадь окультуренной земли, особенно в результате усиления колонизации новых земель в связи с тем, что крестьяне стремились вырваться из феодальной зависимости уходом на "вольные земли".</w:t>
      </w:r>
    </w:p>
    <w:p>
      <w:pPr>
        <w:pStyle w:val="Normal"/>
        <w:widowControl w:val="false"/>
        <w:spacing w:before="120" w:after="0"/>
        <w:ind w:firstLine="567"/>
        <w:jc w:val="both"/>
        <w:rPr>
          <w:color w:val="000000"/>
          <w:sz w:val="24"/>
          <w:szCs w:val="24"/>
        </w:rPr>
      </w:pPr>
      <w:r>
        <w:rPr>
          <w:color w:val="000000"/>
          <w:sz w:val="24"/>
          <w:szCs w:val="24"/>
        </w:rPr>
        <w:t>Нашествие татаро-монголов привело к длительному упадку экономического развития русских земель и положило начало отставанию их развития от передовых западных стран. Огромный ущерб был нанесён сельскому хозяйству. Пришли в упадок старые земледельческие центры Руси (центральные районы Северо-Восточной Руси, Киевская земля), жители которых спасались в лесных местах Верхнего Поволжья и в Заволжье, мало доступных для завоевателей. Ослабились экономические связи северо-восточных и северо-западных русских земель, захваченных позднее поляками и литовцами.</w:t>
      </w:r>
    </w:p>
    <w:p>
      <w:pPr>
        <w:pStyle w:val="Normal"/>
        <w:widowControl w:val="false"/>
        <w:spacing w:before="120" w:after="0"/>
        <w:ind w:firstLine="567"/>
        <w:jc w:val="both"/>
        <w:rPr>
          <w:color w:val="000000"/>
          <w:sz w:val="24"/>
          <w:szCs w:val="24"/>
        </w:rPr>
      </w:pPr>
      <w:r>
        <w:rPr>
          <w:color w:val="000000"/>
          <w:sz w:val="24"/>
          <w:szCs w:val="24"/>
        </w:rPr>
        <w:t>Почти целое столетие потребовалось для того, чтобы восстановить домонгольский уровень хозяйства и обеспечить его дальнейший подъем. В XIV-XV вв. началось восстановление восточной Руси, сравнительно закрытой от набегов завоевателей дремучими лесами, реками и озерами. Быстрее восстанавливались заброшенные пашни и осваивались новые земли (особенно к северу и северо-востоку от Волги), возникали и новые сельские поселения - слободы, деревни, села.</w:t>
      </w:r>
    </w:p>
    <w:p>
      <w:pPr>
        <w:pStyle w:val="Normal"/>
        <w:widowControl w:val="false"/>
        <w:spacing w:before="120" w:after="0"/>
        <w:ind w:firstLine="567"/>
        <w:jc w:val="both"/>
        <w:rPr>
          <w:color w:val="000000"/>
          <w:sz w:val="24"/>
          <w:szCs w:val="24"/>
        </w:rPr>
      </w:pPr>
      <w:r>
        <w:rPr>
          <w:color w:val="000000"/>
          <w:sz w:val="24"/>
          <w:szCs w:val="24"/>
        </w:rPr>
        <w:t>Главным в развитии сельского хозяйства и в повышении его продуктивности было увеличение площади пахотных земель и совершенствование приемов обработки земли.</w:t>
      </w:r>
    </w:p>
    <w:p>
      <w:pPr>
        <w:pStyle w:val="Normal"/>
        <w:widowControl w:val="false"/>
        <w:spacing w:before="120" w:after="0"/>
        <w:ind w:firstLine="567"/>
        <w:jc w:val="both"/>
        <w:rPr>
          <w:color w:val="000000"/>
          <w:sz w:val="24"/>
          <w:szCs w:val="24"/>
        </w:rPr>
      </w:pPr>
      <w:r>
        <w:rPr>
          <w:color w:val="000000"/>
          <w:sz w:val="24"/>
          <w:szCs w:val="24"/>
        </w:rPr>
        <w:t>Пашенное земледелие было связано с домашним скотоводством, огородничеством и различными промыслами: рыболовством, охотой, бортничеством, добычей соли, болотных руд, практиковалось и пасечное пчеловодство. Натуральное крестьянское и феодальное хозяйства были неотделимы от домашнего крестьянского и вотчинного ремесла. Рыночные контакты крестьянского и феодального хозяйства оставались слабыми. Более прочными они были в Новгородской земле, где в ряде районов крестьяне занимались промысловой добычей соли и железной руды, а феодалы поставляли на внешний рынок продукты пушного и морского промысла.</w:t>
      </w:r>
    </w:p>
    <w:p>
      <w:pPr>
        <w:pStyle w:val="Normal"/>
        <w:widowControl w:val="false"/>
        <w:spacing w:before="120" w:after="0"/>
        <w:ind w:firstLine="567"/>
        <w:jc w:val="both"/>
        <w:rPr>
          <w:color w:val="000000"/>
          <w:sz w:val="24"/>
          <w:szCs w:val="24"/>
        </w:rPr>
      </w:pPr>
      <w:r>
        <w:rPr>
          <w:color w:val="000000"/>
          <w:sz w:val="24"/>
          <w:szCs w:val="24"/>
        </w:rPr>
        <w:t>Землевладение. Большую ценность представляла земля с работающим на ней населением. Экономической основой Древней Руси было крупное феодальное землевладение князей, бояр, мужей-дружинников, а после принятия христианства - церкви.</w:t>
      </w:r>
    </w:p>
    <w:p>
      <w:pPr>
        <w:pStyle w:val="Normal"/>
        <w:widowControl w:val="false"/>
        <w:spacing w:before="120" w:after="0"/>
        <w:ind w:firstLine="567"/>
        <w:jc w:val="both"/>
        <w:rPr>
          <w:color w:val="000000"/>
          <w:sz w:val="24"/>
          <w:szCs w:val="24"/>
        </w:rPr>
      </w:pPr>
      <w:r>
        <w:rPr>
          <w:color w:val="000000"/>
          <w:sz w:val="24"/>
          <w:szCs w:val="24"/>
        </w:rPr>
        <w:t>Разновидностью земельной собственности были "чёрные", государственные земли. Права князей, как верховных собственников этих земель, выражались в свободном распоряжении этими землями (дарение, продажа, обмен) вместе с жившими на них "чёрными" крестьянами. Для "чёрных" земель было характерным общинное землевладение крестьян с индивидуальным владением, приусадебным участком и пашенной землёй, наличие выборного крестьянского волостного самоуправления под контролем представителей княжеской администрации - наместников и волостелей.</w:t>
      </w:r>
    </w:p>
    <w:p>
      <w:pPr>
        <w:pStyle w:val="Normal"/>
        <w:widowControl w:val="false"/>
        <w:spacing w:before="120" w:after="0"/>
        <w:ind w:firstLine="567"/>
        <w:jc w:val="both"/>
        <w:rPr>
          <w:color w:val="000000"/>
          <w:sz w:val="24"/>
          <w:szCs w:val="24"/>
        </w:rPr>
      </w:pPr>
      <w:r>
        <w:rPr>
          <w:color w:val="000000"/>
          <w:sz w:val="24"/>
          <w:szCs w:val="24"/>
        </w:rPr>
        <w:t>К середине XI века все чаще земли попадают в частные руки. Пользуясь своей силой, собственники присваивали себе обширные земли, на которых работали пленные, превращавшиеся в постоянных работников. В личных владениях строились хозяйственные дворы, возводились хоромы и охотничьи дома. В этих местах хозяева сажали своих управителей и создавали здесь собственное хозяйство. Владения рядовых свободных общинников окружались княжескими землями, в которые переходили лучшие земельные участки, леса, водные пространства. Постепенно многие общинники оказывались под влиянием князя и превращались в зависимых от него работников.</w:t>
      </w:r>
    </w:p>
    <w:p>
      <w:pPr>
        <w:pStyle w:val="Normal"/>
        <w:widowControl w:val="false"/>
        <w:spacing w:before="120" w:after="0"/>
        <w:ind w:firstLine="567"/>
        <w:jc w:val="both"/>
        <w:rPr>
          <w:color w:val="000000"/>
          <w:sz w:val="24"/>
          <w:szCs w:val="24"/>
        </w:rPr>
      </w:pPr>
      <w:r>
        <w:rPr>
          <w:color w:val="000000"/>
          <w:sz w:val="24"/>
          <w:szCs w:val="24"/>
        </w:rPr>
        <w:t>Как и в других европейских странах, на Руси создавался княжеский домен, который представлял собой комплекс земель, населённых людьми, принадлежащими главе государства. Подобные владения появились и у братьев великого князя, его жены и родственников.</w:t>
      </w:r>
    </w:p>
    <w:p>
      <w:pPr>
        <w:pStyle w:val="Normal"/>
        <w:widowControl w:val="false"/>
        <w:spacing w:before="120" w:after="0"/>
        <w:ind w:firstLine="567"/>
        <w:jc w:val="both"/>
        <w:rPr>
          <w:color w:val="000000"/>
          <w:sz w:val="24"/>
          <w:szCs w:val="24"/>
        </w:rPr>
      </w:pPr>
      <w:r>
        <w:rPr>
          <w:color w:val="000000"/>
          <w:sz w:val="24"/>
          <w:szCs w:val="24"/>
        </w:rPr>
        <w:t>Земельные владения княжеских бояр и дружинников. Археологические материалы, которые обнаружены в курганах IX -X вв. с погребениями бояр и дружинников, подтверждают наличие вокруг крупных городов боярских вотчин (от слова "отчина" - наследие отца, так назывались поздние имения, которые можно было передавать по наследству и отчуждать), где жили бояре и дружинники. Вотчина состояла из княжеской или боярской усадьбы и зависимых от нее крестьянских миров, но верховная собственность на это владение принадлежала великому князю. В ранний период российской государственности великие князья предоставляли местным князьям и боярам право на сбор дани с тех или иных земель, которые давались в кормление (система содержания должностных лиц за счет местного населения), а вассалы великого князя передавали часть этих "кормлений" своим вассалам из числа собственных дружинников. Так складывалась система феодальной иерархии.</w:t>
      </w:r>
    </w:p>
    <w:p>
      <w:pPr>
        <w:pStyle w:val="Normal"/>
        <w:widowControl w:val="false"/>
        <w:spacing w:before="120" w:after="0"/>
        <w:ind w:firstLine="567"/>
        <w:jc w:val="both"/>
        <w:rPr>
          <w:color w:val="000000"/>
          <w:sz w:val="24"/>
          <w:szCs w:val="24"/>
        </w:rPr>
      </w:pPr>
      <w:r>
        <w:rPr>
          <w:color w:val="000000"/>
          <w:sz w:val="24"/>
          <w:szCs w:val="24"/>
        </w:rPr>
        <w:t>Конец XIII - начало XIV вв. - это время роста феодального землевладения, когда князья владеют многочисленными селами. Становится все больше вотчин как крупных, так и мелких. Основным путём развития вотчины в это время было пожалование князем земли с крестьянами.</w:t>
      </w:r>
    </w:p>
    <w:p>
      <w:pPr>
        <w:pStyle w:val="Normal"/>
        <w:widowControl w:val="false"/>
        <w:spacing w:before="120" w:after="0"/>
        <w:ind w:firstLine="567"/>
        <w:jc w:val="both"/>
        <w:rPr>
          <w:color w:val="000000"/>
          <w:sz w:val="24"/>
          <w:szCs w:val="24"/>
        </w:rPr>
      </w:pPr>
      <w:r>
        <w:rPr>
          <w:color w:val="000000"/>
          <w:sz w:val="24"/>
          <w:szCs w:val="24"/>
        </w:rPr>
        <w:t>Феодалы делились на высшие слои - бояр и на так называемых слуг вольных, обладавших широкими иммунитетными правами. Но с конца XIY в. эти права урезывает усиливающаяся княжеская власть. Наряду с боярами и слугами вольными существовали и мелкие феодалы-землевладельцы - так называемые слуги под дворским (дворские - управляющие княжеским хозяйством в отдельных волостях, которым подчинялись мелкие княжеские слуги), получавшие от князя небольшие участки земли за службу. Из этих землевладений впоследствии развилась поместная система.</w:t>
      </w:r>
    </w:p>
    <w:p>
      <w:pPr>
        <w:pStyle w:val="Normal"/>
        <w:widowControl w:val="false"/>
        <w:spacing w:before="120" w:after="0"/>
        <w:ind w:firstLine="567"/>
        <w:jc w:val="both"/>
        <w:rPr>
          <w:color w:val="000000"/>
          <w:sz w:val="24"/>
          <w:szCs w:val="24"/>
        </w:rPr>
      </w:pPr>
      <w:r>
        <w:rPr>
          <w:color w:val="000000"/>
          <w:sz w:val="24"/>
          <w:szCs w:val="24"/>
        </w:rPr>
        <w:t>В XV в. в связи с начавшейся централизацией власти и ее укреплением все сделки с земельной собственностью власть непосредственно берет под свой контроль.</w:t>
      </w:r>
    </w:p>
    <w:p>
      <w:pPr>
        <w:pStyle w:val="Normal"/>
        <w:widowControl w:val="false"/>
        <w:spacing w:before="120" w:after="0"/>
        <w:ind w:firstLine="567"/>
        <w:jc w:val="both"/>
        <w:rPr>
          <w:color w:val="000000"/>
          <w:sz w:val="24"/>
          <w:szCs w:val="24"/>
        </w:rPr>
      </w:pPr>
      <w:r>
        <w:rPr>
          <w:color w:val="000000"/>
          <w:sz w:val="24"/>
          <w:szCs w:val="24"/>
        </w:rPr>
        <w:t>Церковные земельные владения. В XI в. появились церковные земельные владения, которые великие князья предоставляли высшим иерархам церкви - митрополиту, епископам, монастырям, церквам. Церковное землевладение, в виде кафедрального и монастырского, особенно быстро росло в XIV- XV вв. Князья наделяли церковных собственников обширными иммунитетными правами и льготами. В отличие от боярских и княжеских имений, монастырские вотчины не делились, что ставило церковное землевладение в более выгодное положение и способствовало превращению монастырей в богатые в экономическом отношении хозяйства. Крупнейшими землевладельцами стали Троице-Сергиев, Кириллов близ Белоозера, Соловецкий на островах в Белом море. Большими земельными богатствами располагали и новгородские монастыри. Значительная часть монастырей, основанных в XIV-XV вв. и ставших крупными землевладельцами, находилась в районах, куда направлялась крестьянская колонизация.</w:t>
      </w:r>
    </w:p>
    <w:p>
      <w:pPr>
        <w:pStyle w:val="Normal"/>
        <w:widowControl w:val="false"/>
        <w:spacing w:before="120" w:after="0"/>
        <w:ind w:firstLine="567"/>
        <w:jc w:val="both"/>
        <w:rPr>
          <w:color w:val="000000"/>
          <w:sz w:val="24"/>
          <w:szCs w:val="24"/>
        </w:rPr>
      </w:pPr>
      <w:r>
        <w:rPr>
          <w:color w:val="000000"/>
          <w:sz w:val="24"/>
          <w:szCs w:val="24"/>
        </w:rPr>
        <w:t>Основной формой феодального землевладения XIV-XV вв. оставалась крупная княжеская, боярская и церковная вотчина. Стремясь к увеличению доходности владений, крупные землевладельцы (князья, бояре, монастыри) предоставляли часть неосвоенных земель своим дворцовым и военным слугам в условное держание. Причём, последние из них обязаны были заселить эти земли призванными "со стороны" крестьянами и завести хозяйство. С завершением образования Русского государства эта форма феодального землевладения стала основой материального обеспечения дворян.</w:t>
      </w:r>
    </w:p>
    <w:p>
      <w:pPr>
        <w:pStyle w:val="Normal"/>
        <w:widowControl w:val="false"/>
        <w:spacing w:before="120" w:after="0"/>
        <w:ind w:firstLine="567"/>
        <w:jc w:val="both"/>
        <w:rPr>
          <w:color w:val="000000"/>
          <w:sz w:val="24"/>
          <w:szCs w:val="24"/>
        </w:rPr>
      </w:pPr>
      <w:r>
        <w:rPr>
          <w:color w:val="000000"/>
          <w:sz w:val="24"/>
          <w:szCs w:val="24"/>
        </w:rPr>
        <w:t>Таким образом, восстановление подорванного нашествием завоевателей хозяйства и новый экономический подъем в русских землях происходили в направлении дальнейшего развития и укрепления феодального землевладения, крепостнического хозяйства и феодальных отношений вширь и вглубь. Этот характер экономического развития русских земель предопределил ряд особенностей объединительного процесса на Руси.</w:t>
      </w:r>
    </w:p>
    <w:p>
      <w:pPr>
        <w:pStyle w:val="Normal"/>
        <w:widowControl w:val="false"/>
        <w:spacing w:before="120" w:after="0"/>
        <w:ind w:firstLine="567"/>
        <w:jc w:val="both"/>
        <w:rPr>
          <w:color w:val="000000"/>
          <w:sz w:val="24"/>
          <w:szCs w:val="24"/>
        </w:rPr>
      </w:pPr>
      <w:r>
        <w:rPr>
          <w:color w:val="000000"/>
          <w:sz w:val="24"/>
          <w:szCs w:val="24"/>
        </w:rPr>
        <w:t xml:space="preserve">Сельское население. Хозяйство феодала держалось на использовании многочисленных категорий непосредственных производителей:  смердов. Смерды были самой многочисленной группой населения Древнерусского государства. Это был крестьянин-общинник, который имел свое хозяйство. Смерды подразделялись на две группы: свободных и попавших в зависимость. Из среды разорившихся смердов выходили другие группы зависимого населения. При содействии великокняжеской власти и церкви проходил процесс закрепощения смердов-общинников и захвата общинных земель; </w:t>
      </w:r>
    </w:p>
    <w:p>
      <w:pPr>
        <w:pStyle w:val="Normal"/>
        <w:widowControl w:val="false"/>
        <w:spacing w:before="120" w:after="0"/>
        <w:ind w:firstLine="567"/>
        <w:jc w:val="both"/>
        <w:rPr>
          <w:color w:val="000000"/>
          <w:sz w:val="24"/>
          <w:szCs w:val="24"/>
        </w:rPr>
      </w:pPr>
      <w:r>
        <w:rPr>
          <w:color w:val="000000"/>
          <w:sz w:val="24"/>
          <w:szCs w:val="24"/>
        </w:rPr>
        <w:t xml:space="preserve">рядовичей. Зависимыми людьми были рядовичи, которые заключали с господином договор, "ряд" и выполняли различные работы в вотчине согласно этому "ряду"; </w:t>
      </w:r>
    </w:p>
    <w:p>
      <w:pPr>
        <w:pStyle w:val="Normal"/>
        <w:widowControl w:val="false"/>
        <w:spacing w:before="120" w:after="0"/>
        <w:ind w:firstLine="567"/>
        <w:jc w:val="both"/>
        <w:rPr>
          <w:color w:val="000000"/>
          <w:sz w:val="24"/>
          <w:szCs w:val="24"/>
        </w:rPr>
      </w:pPr>
      <w:r>
        <w:rPr>
          <w:color w:val="000000"/>
          <w:sz w:val="24"/>
          <w:szCs w:val="24"/>
        </w:rPr>
        <w:t xml:space="preserve">закупов. Распространенным названием временно зависимого крестьянина был закуп, т.е. смерд, который обращался за помощью к боярину и получал от него участок земли и "купу" - ссуду деньгами или в виде инвентаря, семян, тягловой силы; </w:t>
      </w:r>
    </w:p>
    <w:p>
      <w:pPr>
        <w:pStyle w:val="Normal"/>
        <w:widowControl w:val="false"/>
        <w:spacing w:before="120" w:after="0"/>
        <w:ind w:firstLine="567"/>
        <w:jc w:val="both"/>
        <w:rPr>
          <w:color w:val="000000"/>
          <w:sz w:val="24"/>
          <w:szCs w:val="24"/>
        </w:rPr>
      </w:pPr>
      <w:r>
        <w:rPr>
          <w:color w:val="000000"/>
          <w:sz w:val="24"/>
          <w:szCs w:val="24"/>
        </w:rPr>
        <w:t xml:space="preserve">изгоев. Существовало несколько терминов, обозначавших различные категории неполноправного населения: изгой, человек, порвавший связь с общиной, пущенник, прощенник, кому были прощены их долги или преступления, или те, кого церковь выкупала у государства (например, воры, за которых выплачивались штрафы); </w:t>
      </w:r>
    </w:p>
    <w:p>
      <w:pPr>
        <w:pStyle w:val="Normal"/>
        <w:widowControl w:val="false"/>
        <w:spacing w:before="120" w:after="0"/>
        <w:ind w:firstLine="567"/>
        <w:jc w:val="both"/>
        <w:rPr>
          <w:color w:val="000000"/>
          <w:sz w:val="24"/>
          <w:szCs w:val="24"/>
        </w:rPr>
      </w:pPr>
      <w:r>
        <w:rPr>
          <w:color w:val="000000"/>
          <w:sz w:val="24"/>
          <w:szCs w:val="24"/>
        </w:rPr>
        <w:t xml:space="preserve">рабов и холопов. Значительную роль в феодальных хозяйствах играли холопы, неполноправные люди, как в городе, так и в сельской местности. В XI-XII вв. их стали привлекать к сельскохозяйственным работам и заставлять трудиться на своего господина. Источниками холопства являлись плен, женитьба на холопке. Холопами становились проворовавшиеся и нарушившие договор рядовичи и закупы. Холопы в древней Руси существенным образом отличались от рабов в античном мире: убийство их каралось законом, за неимением других свидетелей холопы могли давать свидетельские показания. К концу XI-XII вв. церкви удалось добиться смягчения положения холопов. </w:t>
      </w:r>
    </w:p>
    <w:p>
      <w:pPr>
        <w:pStyle w:val="Normal"/>
        <w:widowControl w:val="false"/>
        <w:spacing w:before="120" w:after="0"/>
        <w:ind w:firstLine="567"/>
        <w:jc w:val="both"/>
        <w:rPr>
          <w:color w:val="000000"/>
          <w:sz w:val="24"/>
          <w:szCs w:val="24"/>
        </w:rPr>
      </w:pPr>
      <w:r>
        <w:rPr>
          <w:color w:val="000000"/>
          <w:sz w:val="24"/>
          <w:szCs w:val="24"/>
        </w:rPr>
        <w:t>Зависимость сельского населения усиливалась в связи с развитием собственности. В положении сословий прослеживаются новые черты. Исчезли многие старые термины, обозначавшие различные категории населения (смерды, изгои, закупы и др.), и появился к концу XIV в. новый термин - крестьяне (так стали называть все сельское население). Это свидетельствовало о приобретении различными категориями сельского населения общих черт, характерных для крестьянства как класса феодального общества.</w:t>
      </w:r>
    </w:p>
    <w:p>
      <w:pPr>
        <w:pStyle w:val="Normal"/>
        <w:widowControl w:val="false"/>
        <w:spacing w:before="120" w:after="0"/>
        <w:ind w:firstLine="567"/>
        <w:jc w:val="both"/>
        <w:rPr>
          <w:color w:val="000000"/>
          <w:sz w:val="24"/>
          <w:szCs w:val="24"/>
        </w:rPr>
      </w:pPr>
      <w:r>
        <w:rPr>
          <w:color w:val="000000"/>
          <w:sz w:val="24"/>
          <w:szCs w:val="24"/>
        </w:rPr>
        <w:t xml:space="preserve">В крестьянстве уже четко разделяются две основные категории: </w:t>
      </w:r>
    </w:p>
    <w:p>
      <w:pPr>
        <w:pStyle w:val="Normal"/>
        <w:widowControl w:val="false"/>
        <w:spacing w:before="120" w:after="0"/>
        <w:ind w:firstLine="567"/>
        <w:jc w:val="both"/>
        <w:rPr>
          <w:color w:val="000000"/>
          <w:sz w:val="24"/>
          <w:szCs w:val="24"/>
        </w:rPr>
      </w:pPr>
      <w:r>
        <w:rPr>
          <w:color w:val="000000"/>
          <w:sz w:val="24"/>
          <w:szCs w:val="24"/>
        </w:rPr>
        <w:t xml:space="preserve">крестьяне-общинники, жившие на государственных черных землях и зависимых от государства, а также известные под названием черносошных; </w:t>
      </w:r>
    </w:p>
    <w:p>
      <w:pPr>
        <w:pStyle w:val="Normal"/>
        <w:widowControl w:val="false"/>
        <w:spacing w:before="120" w:after="0"/>
        <w:ind w:firstLine="567"/>
        <w:jc w:val="both"/>
        <w:rPr>
          <w:color w:val="000000"/>
          <w:sz w:val="24"/>
          <w:szCs w:val="24"/>
        </w:rPr>
      </w:pPr>
      <w:r>
        <w:rPr>
          <w:color w:val="000000"/>
          <w:sz w:val="24"/>
          <w:szCs w:val="24"/>
        </w:rPr>
        <w:t xml:space="preserve">и крестьяне владельческие, ведшие свое хозяйство на надельной земле в системе феодальной вотчины (княжеской, боярской, монастырской, поместной) и лично зависимые от феодалов. </w:t>
      </w:r>
    </w:p>
    <w:p>
      <w:pPr>
        <w:pStyle w:val="Normal"/>
        <w:widowControl w:val="false"/>
        <w:spacing w:before="120" w:after="0"/>
        <w:ind w:firstLine="567"/>
        <w:jc w:val="both"/>
        <w:rPr>
          <w:color w:val="000000"/>
          <w:sz w:val="24"/>
          <w:szCs w:val="24"/>
        </w:rPr>
      </w:pPr>
      <w:r>
        <w:rPr>
          <w:color w:val="000000"/>
          <w:sz w:val="24"/>
          <w:szCs w:val="24"/>
        </w:rPr>
        <w:t>1. Крестьяне-общинники выплачивали государственную ренту, выполняли различные повинности, но не были лично зависимы от феодала. Права князей, как верховных собственников "черных" земель, выражались в свободном распоряжении этими землями в виде дарения, продажи, обмена вместе с жившими на них "черными" крестьянами.</w:t>
      </w:r>
    </w:p>
    <w:p>
      <w:pPr>
        <w:pStyle w:val="Normal"/>
        <w:widowControl w:val="false"/>
        <w:spacing w:before="120" w:after="0"/>
        <w:ind w:firstLine="567"/>
        <w:jc w:val="both"/>
        <w:rPr>
          <w:color w:val="000000"/>
          <w:sz w:val="24"/>
          <w:szCs w:val="24"/>
        </w:rPr>
      </w:pPr>
      <w:r>
        <w:rPr>
          <w:color w:val="000000"/>
          <w:sz w:val="24"/>
          <w:szCs w:val="24"/>
        </w:rPr>
        <w:t>2. Крестьяне-владельческие. Для середины XV в. распространено было кабальное холопство, представлявшего собой временную потерю свободы за получение от землевладельца или другого богатого человека денежной ссуды до уплаты долга с процентами. Вступление в холопское состояние, связанное с утратой личной свободы, было средством избежать разорительного государственного тягла (комплекс натуральных и денежных повинностей). Пока долг не был выплачен, кабального холопа можно было продать и купить, как всякого другого холопа. Практически уйти из холопства можно было лишь путем перехода к другому хозяину, который мог уплатить прежнему владельцу долг с процентами.</w:t>
      </w:r>
    </w:p>
    <w:p>
      <w:pPr>
        <w:pStyle w:val="Normal"/>
        <w:widowControl w:val="false"/>
        <w:spacing w:before="120" w:after="0"/>
        <w:ind w:firstLine="567"/>
        <w:jc w:val="both"/>
        <w:rPr>
          <w:color w:val="000000"/>
          <w:sz w:val="24"/>
          <w:szCs w:val="24"/>
        </w:rPr>
      </w:pPr>
      <w:r>
        <w:rPr>
          <w:color w:val="000000"/>
          <w:sz w:val="24"/>
          <w:szCs w:val="24"/>
        </w:rPr>
        <w:t>Сопротивление крестьян. О протесте народных масс в древней Руси летописцы сообщают очень скупо. Распространенной формой сопротивления зависимых людей были побеги от своих господ. Массовые движения вызывали обложение киевскими князьями данью населения новых земель и увеличение размеров дани. Примером может служить восстание в Древлянской земле против князя Игоря и его дружины в X веке. При князе Владимире Святославовиче, по данным летописи 996 г., "умножились разбои". Разбоем называли выступления крестьян против своих господ. При князе Ярославе Мудром и его сыновьях произошло несколько крупных восстаний смердов в Ростово-Суздальской земле и на Белоозере (1024, 1071,1091 гг.). Некоторые восстания возглавлялись языческими жрецами - волхвами. Борьба за языческую веру связывалась в сознании смердов с защитой прежней общинной свободы. Свидетельства о социальных протестах содержит и "Русская Правда", где говорится о нарушении границ земельных владений, убийстве вотчинной администрации, массовых хищениях имущества господ.</w:t>
      </w:r>
    </w:p>
    <w:p>
      <w:pPr>
        <w:pStyle w:val="Normal"/>
        <w:widowControl w:val="false"/>
        <w:spacing w:before="120" w:after="0"/>
        <w:ind w:firstLine="567"/>
        <w:jc w:val="both"/>
        <w:rPr>
          <w:color w:val="000000"/>
          <w:sz w:val="24"/>
          <w:szCs w:val="24"/>
        </w:rPr>
      </w:pPr>
      <w:r>
        <w:rPr>
          <w:color w:val="000000"/>
          <w:sz w:val="24"/>
          <w:szCs w:val="24"/>
        </w:rPr>
        <w:t>В последующие века борьба крестьян против наступления на их земли и свободу принимала различные формы: потравы и покосы господских полей и лугов, их запахивания, поджоги хозяйских усадеб, бегства, убийства отдельных господ и правительственных агентов, вооруженные выступления, перераставшие в народные восстания. Крестьяне вели борьбу против захвата монастырями общинных земель. "Разбойники" убили немало основателей монастырей. Под сообщениями источников о "разбоях" и "разбойниках" часто скрывались факты вооруженной борьбы крестьян против феодалов.</w:t>
      </w:r>
    </w:p>
    <w:p>
      <w:pPr>
        <w:pStyle w:val="Normal"/>
        <w:widowControl w:val="false"/>
        <w:spacing w:before="120" w:after="0"/>
        <w:ind w:firstLine="567"/>
        <w:jc w:val="both"/>
        <w:rPr>
          <w:color w:val="000000"/>
          <w:sz w:val="24"/>
          <w:szCs w:val="24"/>
        </w:rPr>
      </w:pPr>
      <w:r>
        <w:rPr>
          <w:color w:val="000000"/>
          <w:sz w:val="24"/>
          <w:szCs w:val="24"/>
        </w:rPr>
        <w:t>В XV в. усилились побеги крестьян и холопов от господ. На переходы крестьян во время полевых работ власти и феодалы смотрели как на побеги. Крестьяне протестовали против захватов их земель, передачи боярам, монастырям, против увеличения норм барщинных работ и оброчных поборов. Причиной волнений крестьян служили частые неурожаи и голод. Участники выступлений громили села бояр, их дворы и кладовые в городах.</w:t>
      </w:r>
    </w:p>
    <w:p>
      <w:pPr>
        <w:pStyle w:val="Normal"/>
        <w:widowControl w:val="false"/>
        <w:spacing w:before="120" w:after="0"/>
        <w:jc w:val="center"/>
        <w:rPr>
          <w:b/>
          <w:b/>
          <w:bCs/>
          <w:color w:val="000000"/>
          <w:sz w:val="28"/>
          <w:szCs w:val="28"/>
        </w:rPr>
      </w:pPr>
      <w:r>
        <w:rPr>
          <w:b/>
          <w:bCs/>
          <w:color w:val="000000"/>
          <w:sz w:val="28"/>
          <w:szCs w:val="28"/>
        </w:rPr>
        <w:t>2.Хозяйство, структура феодального землевладения, формы cобственности, категории крестьянства (XVI-XVIII вв.)</w:t>
      </w:r>
    </w:p>
    <w:p>
      <w:pPr>
        <w:pStyle w:val="Normal"/>
        <w:widowControl w:val="false"/>
        <w:spacing w:before="120" w:after="0"/>
        <w:ind w:firstLine="567"/>
        <w:jc w:val="both"/>
        <w:rPr>
          <w:color w:val="000000"/>
          <w:sz w:val="24"/>
          <w:szCs w:val="24"/>
        </w:rPr>
      </w:pPr>
      <w:r>
        <w:rPr>
          <w:color w:val="000000"/>
          <w:sz w:val="24"/>
          <w:szCs w:val="24"/>
        </w:rPr>
        <w:t>Освоение новых территорий. На протяжении XVI столетия движение населения на территории страны было неравномерным. Более или менее равномерный прирост населения в центральных районах наблюдался в первой половине столетия, но во второй половине ситуация изменилась: произошло перемещение значительных масс населения в результате роста крепостничества, войны с Ливонией, опричнины, наличия большого количества свободных земель на окраинах России. Передвижение большого количества населения сыграло важную роль в освоении новых территорий, развитии сельского и промыслового хозяйства в новых регионах страны. Колонизационные потоки направлялись в приуральские земли и за Оку.</w:t>
      </w:r>
    </w:p>
    <w:p>
      <w:pPr>
        <w:pStyle w:val="Normal"/>
        <w:widowControl w:val="false"/>
        <w:spacing w:before="120" w:after="0"/>
        <w:ind w:firstLine="567"/>
        <w:jc w:val="both"/>
        <w:rPr>
          <w:color w:val="000000"/>
          <w:sz w:val="24"/>
          <w:szCs w:val="24"/>
        </w:rPr>
      </w:pPr>
      <w:r>
        <w:rPr>
          <w:color w:val="000000"/>
          <w:sz w:val="24"/>
          <w:szCs w:val="24"/>
        </w:rPr>
        <w:t>XVI век стал временем, когда началось освоение богатого черноземами бывшего "Дикого поля" - территории к югу от Оки, запустевшей в период монголо-татарского ига. Русские крестьяне, стрельцы, пушкари, служилые люди осваивали новый край. Первоначально здесь складывалась жизнь без дворянских поместий и боярских вотчин. Но шло время, и эти земли попадали под жесткий контроль со стороны государства. Потомки вольно живших людей становились в массе своей тяглыми людьми, кто-то включался в государеву службу, получая за это поместья и вотчины.</w:t>
      </w:r>
    </w:p>
    <w:p>
      <w:pPr>
        <w:pStyle w:val="Normal"/>
        <w:widowControl w:val="false"/>
        <w:spacing w:before="120" w:after="0"/>
        <w:ind w:firstLine="567"/>
        <w:jc w:val="both"/>
        <w:rPr>
          <w:color w:val="000000"/>
          <w:sz w:val="24"/>
          <w:szCs w:val="24"/>
        </w:rPr>
      </w:pPr>
      <w:r>
        <w:rPr>
          <w:color w:val="000000"/>
          <w:sz w:val="24"/>
          <w:szCs w:val="24"/>
        </w:rPr>
        <w:t>Хозяйство. Главным занятием населения Русского государства конца XV-XVI вв. оставалось земледелие. Состояние сельского хозяйства страны было неодинаковым. В центральных районах (исторический центр Руси - Владимирское, Суздальское, Ростовское, княжества, Рязанская земля), а также на северо-западе (в районе Новгорода и Пскова) преобладало трёхполье.</w:t>
      </w:r>
    </w:p>
    <w:p>
      <w:pPr>
        <w:pStyle w:val="Normal"/>
        <w:widowControl w:val="false"/>
        <w:spacing w:before="120" w:after="0"/>
        <w:ind w:firstLine="567"/>
        <w:jc w:val="both"/>
        <w:rPr>
          <w:color w:val="000000"/>
          <w:sz w:val="24"/>
          <w:szCs w:val="24"/>
        </w:rPr>
      </w:pPr>
      <w:r>
        <w:rPr>
          <w:color w:val="000000"/>
          <w:sz w:val="24"/>
          <w:szCs w:val="24"/>
        </w:rPr>
        <w:t>В южных районах сохранялась переложная система, на севере страны была распространена подсечная система земледелия. При освоении новых земель применялась "наезжая пашня", которая обрабатывалась без правильного севооборота. Главным орудием обработки земли оставалась деревянная соха с железным наконечником (ральником). На суглинистых почвах использовались бороны, косы, серпы. В нечерноземном центре землю унаваживали. Основными сельскохозяйственными культурами были рожь, овес, ячмень; реже сеяли пшеницу, просо, гречиху. Кроме них высевали ячмень, пшеницу, горох, гречиху, а также коноплю и хмель.</w:t>
      </w:r>
    </w:p>
    <w:p>
      <w:pPr>
        <w:pStyle w:val="Normal"/>
        <w:widowControl w:val="false"/>
        <w:spacing w:before="120" w:after="0"/>
        <w:ind w:firstLine="567"/>
        <w:jc w:val="both"/>
        <w:rPr>
          <w:color w:val="000000"/>
          <w:sz w:val="24"/>
          <w:szCs w:val="24"/>
        </w:rPr>
      </w:pPr>
      <w:r>
        <w:rPr>
          <w:color w:val="000000"/>
          <w:sz w:val="24"/>
          <w:szCs w:val="24"/>
        </w:rPr>
        <w:t xml:space="preserve">В новгородско-псковской, смоленской землях среди возделываемых культур главное место занимал лен. </w:t>
      </w:r>
    </w:p>
    <w:p>
      <w:pPr>
        <w:pStyle w:val="Normal"/>
        <w:widowControl w:val="false"/>
        <w:spacing w:before="120" w:after="0"/>
        <w:ind w:firstLine="567"/>
        <w:jc w:val="both"/>
        <w:rPr>
          <w:color w:val="000000"/>
          <w:sz w:val="24"/>
          <w:szCs w:val="24"/>
        </w:rPr>
      </w:pPr>
      <w:r>
        <w:rPr>
          <w:color w:val="000000"/>
          <w:sz w:val="24"/>
          <w:szCs w:val="24"/>
        </w:rPr>
        <w:t xml:space="preserve">В Поволжских землях, - от Углича до Кинешмы, - большое значение имело скотоводство, но меньше было развито земледелие. </w:t>
      </w:r>
    </w:p>
    <w:p>
      <w:pPr>
        <w:pStyle w:val="Normal"/>
        <w:widowControl w:val="false"/>
        <w:spacing w:before="120" w:after="0"/>
        <w:ind w:firstLine="567"/>
        <w:jc w:val="both"/>
        <w:rPr>
          <w:color w:val="000000"/>
          <w:sz w:val="24"/>
          <w:szCs w:val="24"/>
        </w:rPr>
      </w:pPr>
      <w:r>
        <w:rPr>
          <w:color w:val="000000"/>
          <w:sz w:val="24"/>
          <w:szCs w:val="24"/>
        </w:rPr>
        <w:t xml:space="preserve">На севере и северо-востоке основное место в хозяйстве занимали добыча пушного зверя и морской промысел, рыбная ловля и солеварение. </w:t>
      </w:r>
    </w:p>
    <w:p>
      <w:pPr>
        <w:pStyle w:val="Normal"/>
        <w:widowControl w:val="false"/>
        <w:spacing w:before="120" w:after="0"/>
        <w:ind w:firstLine="567"/>
        <w:jc w:val="both"/>
        <w:rPr>
          <w:color w:val="000000"/>
          <w:sz w:val="24"/>
          <w:szCs w:val="24"/>
        </w:rPr>
      </w:pPr>
      <w:r>
        <w:rPr>
          <w:color w:val="000000"/>
          <w:sz w:val="24"/>
          <w:szCs w:val="24"/>
        </w:rPr>
        <w:t xml:space="preserve">Наиболее развитыми были монастырские хозяйства, в которых использовались различные технические усовершенствования. Так, в Соловецком монастыре была построена каменная мельница, 52 озера монастыря соединялись системой каналов. Мельницы были в каждой деревне, но они оставались низкопроизводительными, на которых использовался ручной труд. </w:t>
      </w:r>
    </w:p>
    <w:p>
      <w:pPr>
        <w:pStyle w:val="Normal"/>
        <w:widowControl w:val="false"/>
        <w:spacing w:before="120" w:after="0"/>
        <w:ind w:firstLine="567"/>
        <w:jc w:val="both"/>
        <w:rPr>
          <w:color w:val="000000"/>
          <w:sz w:val="24"/>
          <w:szCs w:val="24"/>
        </w:rPr>
      </w:pPr>
      <w:r>
        <w:rPr>
          <w:color w:val="000000"/>
          <w:sz w:val="24"/>
          <w:szCs w:val="24"/>
        </w:rPr>
        <w:t>Изменения в структуре феодальной собственности на землю. В XVI веке изменился характер землевладения князей, которые, став подданными государя Руси, сохранили право собственности на свои земли. Но эти владения все больше сближались с обычными вотчинами. Взамен части отобранных у них старых земель князья получали вотчины на территории великого Московского и Владимирского княжеств, а также покупали или получали в приданое вотчины. Постепенно с княжеским землевладением сближалось боярское, но закончился этот процесс лишь к середине века.</w:t>
      </w:r>
    </w:p>
    <w:p>
      <w:pPr>
        <w:pStyle w:val="Normal"/>
        <w:widowControl w:val="false"/>
        <w:spacing w:before="120" w:after="0"/>
        <w:ind w:firstLine="567"/>
        <w:jc w:val="both"/>
        <w:rPr>
          <w:color w:val="000000"/>
          <w:sz w:val="24"/>
          <w:szCs w:val="24"/>
        </w:rPr>
      </w:pPr>
      <w:r>
        <w:rPr>
          <w:color w:val="000000"/>
          <w:sz w:val="24"/>
          <w:szCs w:val="24"/>
        </w:rPr>
        <w:t>Многие старые феодальные вотчины мельчали в семейных разделах. Фонд вотчинных земель сокращался из-за роста землевладения церквей-монастырей, митрополита и епископов. Они получали часть земли за "упокой души", а часть покупали. Вотчинники зачастую были вынуждены отдавать землю монастырю из-за того, что были опутаны долговыми обязательствами.</w:t>
      </w:r>
    </w:p>
    <w:p>
      <w:pPr>
        <w:pStyle w:val="Normal"/>
        <w:widowControl w:val="false"/>
        <w:spacing w:before="120" w:after="0"/>
        <w:ind w:firstLine="567"/>
        <w:jc w:val="both"/>
        <w:rPr>
          <w:color w:val="000000"/>
          <w:sz w:val="24"/>
          <w:szCs w:val="24"/>
        </w:rPr>
      </w:pPr>
      <w:r>
        <w:rPr>
          <w:color w:val="000000"/>
          <w:sz w:val="24"/>
          <w:szCs w:val="24"/>
        </w:rPr>
        <w:t>Измельчение и обезземеливание части вотчинников не соответствовало государственным интересам. В этот период правительство не располагало достаточными денежными средствами, чтобы по примеру некоторых западноевропейских государств содержать армию. Боеспособность войска можно было обеспечить тем, что каждый воин располагал бы земельной собственностью, а также на свои средства мог приобрести вооружение и боевых коней. Потребность в военной силе была велика в силу сложного международного положения страны.</w:t>
      </w:r>
    </w:p>
    <w:p>
      <w:pPr>
        <w:pStyle w:val="Normal"/>
        <w:widowControl w:val="false"/>
        <w:spacing w:before="120" w:after="0"/>
        <w:ind w:firstLine="567"/>
        <w:jc w:val="both"/>
        <w:rPr>
          <w:color w:val="000000"/>
          <w:sz w:val="24"/>
          <w:szCs w:val="24"/>
        </w:rPr>
      </w:pPr>
      <w:r>
        <w:rPr>
          <w:color w:val="000000"/>
          <w:sz w:val="24"/>
          <w:szCs w:val="24"/>
        </w:rPr>
        <w:t>С учётом этих обстоятельств, правительство пошло по пути создания государственной поместной системы. Теперь военные слуги государства "испомещались" на земле, за счет которой они главным образом и должны были обеспечивать себя всем необходимым для несения военной и другой государственной службы. Они стали называться помещиками, а их владения - поместьями. Денежное жалование, которое получали служилые люди, не могло их полностью обеспечить, т.к. земля давалась им на праве условного держания.</w:t>
      </w:r>
    </w:p>
    <w:p>
      <w:pPr>
        <w:pStyle w:val="Normal"/>
        <w:widowControl w:val="false"/>
        <w:spacing w:before="120" w:after="0"/>
        <w:ind w:firstLine="567"/>
        <w:jc w:val="both"/>
        <w:rPr>
          <w:color w:val="000000"/>
          <w:sz w:val="24"/>
          <w:szCs w:val="24"/>
        </w:rPr>
      </w:pPr>
      <w:r>
        <w:rPr>
          <w:color w:val="000000"/>
          <w:sz w:val="24"/>
          <w:szCs w:val="24"/>
        </w:rPr>
        <w:t>Вскоре помещикам стали раздавать земли черносошных крестьян. К концу XVI в. черносошных земель в центре страны почти не осталось. Развитие поместной системы тяжелым образом сказывалось на положении крестьян, оказавшихся в поместьях. Помещики подвергали их насилию, чтобы сохранить свою государеву службу и связанное с ней владение населенными землями. Помещики стали главной движущей силой развернувшегося в XVI столетии процесса наступления на крестьянство.</w:t>
      </w:r>
    </w:p>
    <w:p>
      <w:pPr>
        <w:pStyle w:val="Normal"/>
        <w:widowControl w:val="false"/>
        <w:spacing w:before="120" w:after="0"/>
        <w:ind w:firstLine="567"/>
        <w:jc w:val="both"/>
        <w:rPr>
          <w:color w:val="000000"/>
          <w:sz w:val="24"/>
          <w:szCs w:val="24"/>
        </w:rPr>
      </w:pPr>
      <w:r>
        <w:rPr>
          <w:color w:val="000000"/>
          <w:sz w:val="24"/>
          <w:szCs w:val="24"/>
        </w:rPr>
        <w:t>Характерной особенностью социально-экономического развития средневековой России стало территориальное разделение разных форм феодального землевладения. В центральных густонаселенных районах сложилось устойчивое поместно-вотчинное землевладение различных категорий светских и духовных феодалов. На обширных, слабонаселенных окраинах сохранялись различные формы общинного крестьянского землевладения, постепенно включаемого в сферу усиления зависимости со стороны государства. Общая тенденция социально-экономического развития Российского государства на протяжении XVI в. заключалась в нарастании крепостнических порядков в стране.</w:t>
      </w:r>
    </w:p>
    <w:p>
      <w:pPr>
        <w:pStyle w:val="Normal"/>
        <w:widowControl w:val="false"/>
        <w:spacing w:before="120" w:after="0"/>
        <w:ind w:firstLine="567"/>
        <w:jc w:val="both"/>
        <w:rPr>
          <w:color w:val="000000"/>
          <w:sz w:val="24"/>
          <w:szCs w:val="24"/>
        </w:rPr>
      </w:pPr>
      <w:r>
        <w:rPr>
          <w:color w:val="000000"/>
          <w:sz w:val="24"/>
          <w:szCs w:val="24"/>
        </w:rPr>
        <w:t xml:space="preserve">Категории крестьянства. В XVI в. крестьяне делились на: </w:t>
      </w:r>
    </w:p>
    <w:p>
      <w:pPr>
        <w:pStyle w:val="Normal"/>
        <w:widowControl w:val="false"/>
        <w:spacing w:before="120" w:after="0"/>
        <w:ind w:firstLine="567"/>
        <w:jc w:val="both"/>
        <w:rPr>
          <w:color w:val="000000"/>
          <w:sz w:val="24"/>
          <w:szCs w:val="24"/>
        </w:rPr>
      </w:pPr>
      <w:r>
        <w:rPr>
          <w:color w:val="000000"/>
          <w:sz w:val="24"/>
          <w:szCs w:val="24"/>
        </w:rPr>
        <w:t xml:space="preserve">владельческих, принадлежавших различным собственникам из числа феодалов; </w:t>
      </w:r>
    </w:p>
    <w:p>
      <w:pPr>
        <w:pStyle w:val="Normal"/>
        <w:widowControl w:val="false"/>
        <w:spacing w:before="120" w:after="0"/>
        <w:ind w:firstLine="567"/>
        <w:jc w:val="both"/>
        <w:rPr>
          <w:color w:val="000000"/>
          <w:sz w:val="24"/>
          <w:szCs w:val="24"/>
        </w:rPr>
      </w:pPr>
      <w:r>
        <w:rPr>
          <w:color w:val="000000"/>
          <w:sz w:val="24"/>
          <w:szCs w:val="24"/>
        </w:rPr>
        <w:t xml:space="preserve">дворцовых, находившихся во владении дворцового ведомства московских царей;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х - "черносошных", живших волостными общинами на землях, не принадлежавших какому-либо владельцу, но обязанных выполнять определенные повинности в пользу государства. </w:t>
      </w:r>
    </w:p>
    <w:p>
      <w:pPr>
        <w:pStyle w:val="Normal"/>
        <w:widowControl w:val="false"/>
        <w:spacing w:before="120" w:after="0"/>
        <w:ind w:firstLine="567"/>
        <w:jc w:val="both"/>
        <w:rPr>
          <w:color w:val="000000"/>
          <w:sz w:val="24"/>
          <w:szCs w:val="24"/>
        </w:rPr>
      </w:pPr>
      <w:r>
        <w:rPr>
          <w:color w:val="000000"/>
          <w:sz w:val="24"/>
          <w:szCs w:val="24"/>
        </w:rPr>
        <w:t>Крепостное хозяйство в XVII. События смутного времени привели к упадку сельского хозяйства. Сократилась площадь пахотной земли. Возросло число обедневших крестьян. Теперь начинается восстановление хозяйства в городе и деревне. Крестьяне возвращаются к заброшенным землям, распахивают новые участки, в том числе и на окраинах - южнее Оки и Среднем Поволжье, Приуралье и Западной Сибири. Здесь появляются новые поселения. Крестьяне, бежавшие сюда из центра от своих владельцев или переведенных в эти места, осваивают новые земельные площади, вступают в хозяйственные, брачные и бытовые отношения с местным населением. Происходит взаимный обмен опытом хозяйствования. Русский историк С.М. Соловьев был автором тезиса, поддержанного другим историком - В.О. Ключевским, - о том, что Россия была страной, которая колонизуется. Политика правительств на заселение новых земель приносила плоды: расширялись запашки, возрастал доход казны, обогащалась светская и духовная власть. Сельское хозяйство восстанавливалось медленно. Причинами тому были слабость крестьянских хозяйств, низкая урожайность, стихийные бедствия, недороды и др. С середины века начался рост сельскохозяйственного производства, что было связано с освоением плодородных земель Центральной России и Нижнего Поволжья. Земли обрабатывались орудиями, не претерпевшими изменений: соха, борона, серп, коса, иногда плуг. Труд крестьянина был малопроизводительным не только по причине неблагоприятных климатических условий, но также и в связи с отсутствием у крестьянина заинтересованности в увеличении результатов труда. Главный путь, по которому развивалось сельское хозяйство, был экстенсивный, т.е. в хозяйственный оборот включалось всё большее количество новых территорий.</w:t>
      </w:r>
    </w:p>
    <w:p>
      <w:pPr>
        <w:pStyle w:val="Normal"/>
        <w:widowControl w:val="false"/>
        <w:spacing w:before="120" w:after="0"/>
        <w:ind w:firstLine="567"/>
        <w:jc w:val="both"/>
        <w:rPr>
          <w:color w:val="000000"/>
          <w:sz w:val="24"/>
          <w:szCs w:val="24"/>
        </w:rPr>
      </w:pPr>
      <w:r>
        <w:rPr>
          <w:color w:val="000000"/>
          <w:sz w:val="24"/>
          <w:szCs w:val="24"/>
        </w:rPr>
        <w:t>Крестьянское, как и помещичье, хозяйство в основном сохраняло натуральный характер: крестьяне довольствовались тем, что производили сами, а помещики - тем, что им доставляли те же крестьяне в виде натурального оброка: птицу, мясо, масло, яйца, сало, а также такие изделия промыслов как полотно, грубое сукно, деревянную и глиняную посуду и др.</w:t>
      </w:r>
    </w:p>
    <w:p>
      <w:pPr>
        <w:pStyle w:val="Normal"/>
        <w:widowControl w:val="false"/>
        <w:spacing w:before="120" w:after="0"/>
        <w:ind w:firstLine="567"/>
        <w:jc w:val="both"/>
        <w:rPr>
          <w:color w:val="000000"/>
          <w:sz w:val="24"/>
          <w:szCs w:val="24"/>
        </w:rPr>
      </w:pPr>
      <w:r>
        <w:rPr>
          <w:color w:val="000000"/>
          <w:sz w:val="24"/>
          <w:szCs w:val="24"/>
        </w:rPr>
        <w:t>Владения помещиков были разбросаны по многим уездам. Сбором ренты, управлением хозяйства, выполнением надзирательных функций ведала вотчинная администрация. Например, у боярина Б.И.Морозова она состояла из приказчиков, которые непосредственно управляли вотчинами, и главной администрации, находившейся в Москве.</w:t>
      </w:r>
    </w:p>
    <w:p>
      <w:pPr>
        <w:pStyle w:val="Normal"/>
        <w:widowControl w:val="false"/>
        <w:spacing w:before="120" w:after="0"/>
        <w:ind w:firstLine="567"/>
        <w:jc w:val="both"/>
        <w:rPr>
          <w:color w:val="000000"/>
          <w:sz w:val="24"/>
          <w:szCs w:val="24"/>
        </w:rPr>
      </w:pPr>
      <w:r>
        <w:rPr>
          <w:color w:val="000000"/>
          <w:sz w:val="24"/>
          <w:szCs w:val="24"/>
        </w:rPr>
        <w:t>Феодальное землевладение. В XVII в. расширение крепостнического землевладения происходило за счёт пожалования дворян (помещиков) чёрными и дворцовыми землями, что сопровождалось ростом численности закрепощённого населения.</w:t>
      </w:r>
    </w:p>
    <w:p>
      <w:pPr>
        <w:pStyle w:val="Normal"/>
        <w:widowControl w:val="false"/>
        <w:spacing w:before="120" w:after="0"/>
        <w:ind w:firstLine="567"/>
        <w:jc w:val="both"/>
        <w:rPr>
          <w:color w:val="000000"/>
          <w:sz w:val="24"/>
          <w:szCs w:val="24"/>
        </w:rPr>
      </w:pPr>
      <w:r>
        <w:rPr>
          <w:color w:val="000000"/>
          <w:sz w:val="24"/>
          <w:szCs w:val="24"/>
        </w:rPr>
        <w:t xml:space="preserve">В среде дворян постепенно утрачивалась прямая связь между службой и её вознаграждением: поместья оставались за родом и в том случае, если его представители перестали нести службу. Права распоряжения поместьями всё больше расширялись (передача в качестве приданого, мена и др.), т.е. поместье теряло черты условного землевладения и приближалось к вотчине, между которыми к XVII в. сохранялись формальные различия. </w:t>
      </w:r>
    </w:p>
    <w:p>
      <w:pPr>
        <w:pStyle w:val="Normal"/>
        <w:widowControl w:val="false"/>
        <w:spacing w:before="120" w:after="0"/>
        <w:ind w:firstLine="567"/>
        <w:jc w:val="both"/>
        <w:rPr>
          <w:color w:val="000000"/>
          <w:sz w:val="24"/>
          <w:szCs w:val="24"/>
        </w:rPr>
      </w:pPr>
      <w:r>
        <w:rPr>
          <w:color w:val="000000"/>
          <w:sz w:val="24"/>
          <w:szCs w:val="24"/>
        </w:rPr>
        <w:t>В этот период повысился удельный вес светского землевладения, т.к. Соборное Уложение 1649 г. сократило церковное. Отныне церкви запрещалось расширять свои владения как покупкой земли, так и получением её в дар на помин души. Не случайно патриарх Никон назвал Уложение "беззаконной книгой". Главной тенденцией социально-экономического развития России было дальнейшее укрепление крепостнических порядков, в насаждении которых особое место занимали правительственные меры по предотвращению бегства крестьян: в уезды отправлялись воинские команды во главе с сыщиками, возвращавших беглецов их владельцам; увеличивался размер "пожилого" за держание беглого с 10 до 20 рублей.</w:t>
      </w:r>
    </w:p>
    <w:p>
      <w:pPr>
        <w:pStyle w:val="Normal"/>
        <w:widowControl w:val="false"/>
        <w:spacing w:before="120" w:after="0"/>
        <w:ind w:firstLine="567"/>
        <w:jc w:val="both"/>
        <w:rPr>
          <w:color w:val="000000"/>
          <w:sz w:val="24"/>
          <w:szCs w:val="24"/>
        </w:rPr>
      </w:pPr>
      <w:r>
        <w:rPr>
          <w:color w:val="000000"/>
          <w:sz w:val="24"/>
          <w:szCs w:val="24"/>
        </w:rPr>
        <w:t>Сельское население страны делилось на две основные категории: владельческих и черносошных крестьян.</w:t>
      </w:r>
    </w:p>
    <w:p>
      <w:pPr>
        <w:pStyle w:val="Normal"/>
        <w:widowControl w:val="false"/>
        <w:spacing w:before="120" w:after="0"/>
        <w:ind w:firstLine="567"/>
        <w:jc w:val="both"/>
        <w:rPr>
          <w:color w:val="000000"/>
          <w:sz w:val="24"/>
          <w:szCs w:val="24"/>
        </w:rPr>
      </w:pPr>
      <w:r>
        <w:rPr>
          <w:color w:val="000000"/>
          <w:sz w:val="24"/>
          <w:szCs w:val="24"/>
        </w:rPr>
        <w:t>1. К владельческим относились крестьяне светских феодалов (помещиков, царской семьи) и духовных (монастырей, патриарха, церквей). В общей сложности они составляли 89,6 % тяглового населения страны.</w:t>
      </w:r>
    </w:p>
    <w:p>
      <w:pPr>
        <w:pStyle w:val="Normal"/>
        <w:widowControl w:val="false"/>
        <w:spacing w:before="120" w:after="0"/>
        <w:ind w:firstLine="567"/>
        <w:jc w:val="both"/>
        <w:rPr>
          <w:color w:val="000000"/>
          <w:sz w:val="24"/>
          <w:szCs w:val="24"/>
        </w:rPr>
      </w:pPr>
      <w:r>
        <w:rPr>
          <w:color w:val="000000"/>
          <w:sz w:val="24"/>
          <w:szCs w:val="24"/>
        </w:rPr>
        <w:t>В XVII в. стираются грани между отдельными категориями крестьянства, т.к. всех их уравнивало крепостное право. Однако некоторые различия всё-таки оставались. Так, помещичьи и дворцовые крестьяне принадлежали одному лицу, в то время как монастырские - учреждениям: патриаршему дворцовому приказу либо монастырской братии. Существенные различия прослеживаются в праве распоряжения крестьянами: помещик мог их продать, обменять, передать по наследству или в приданое, а дворцовый крестьянин мог сменить владельца только в результате пожалования. Вотчины духовных собственников не отчуждались.</w:t>
      </w:r>
    </w:p>
    <w:p>
      <w:pPr>
        <w:pStyle w:val="Normal"/>
        <w:widowControl w:val="false"/>
        <w:spacing w:before="120" w:after="0"/>
        <w:ind w:firstLine="567"/>
        <w:jc w:val="both"/>
        <w:rPr>
          <w:color w:val="000000"/>
          <w:sz w:val="24"/>
          <w:szCs w:val="24"/>
        </w:rPr>
      </w:pPr>
      <w:r>
        <w:rPr>
          <w:color w:val="000000"/>
          <w:sz w:val="24"/>
          <w:szCs w:val="24"/>
        </w:rPr>
        <w:t>2. Особую категорию сельского населения составляли черносошные крестьяне. В течение XVII столетия "чёрные", или государственные земли систематически расхищались и к концу века сохранились лишь в Поморье и Сибири. Главное отличие черносошных крестьян состояло в том, что они, сидя на государственной земле, располагали правом её отчуждения: продажи, заклада, передачи по наследству. Важным было и то, что они были лично свободными и не знали крепостничества.</w:t>
      </w:r>
    </w:p>
    <w:p>
      <w:pPr>
        <w:pStyle w:val="Normal"/>
        <w:widowControl w:val="false"/>
        <w:spacing w:before="120" w:after="0"/>
        <w:ind w:firstLine="567"/>
        <w:jc w:val="both"/>
        <w:rPr>
          <w:color w:val="000000"/>
          <w:sz w:val="24"/>
          <w:szCs w:val="24"/>
        </w:rPr>
      </w:pPr>
      <w:r>
        <w:rPr>
          <w:color w:val="000000"/>
          <w:sz w:val="24"/>
          <w:szCs w:val="24"/>
        </w:rPr>
        <w:t>За выполнение государственных повинностей отвечал владелец, и государство передавало ему часть административно-фискальных и судебно-полицейских функций. У черносошных крестьян эти функции выполняла община с мирским сходом и выборными должностными лицами: старостой и сотскими. Мирские органы производили раскладку податей, чинили суд и расправу, защищали земельные права общины. Мир был связан круговой порукой, что препятствовало выходу крестьян из общины.</w:t>
      </w:r>
    </w:p>
    <w:p>
      <w:pPr>
        <w:pStyle w:val="Normal"/>
        <w:widowControl w:val="false"/>
        <w:spacing w:before="120" w:after="0"/>
        <w:ind w:firstLine="567"/>
        <w:jc w:val="both"/>
        <w:rPr>
          <w:color w:val="000000"/>
          <w:sz w:val="24"/>
          <w:szCs w:val="24"/>
        </w:rPr>
      </w:pPr>
      <w:r>
        <w:rPr>
          <w:color w:val="000000"/>
          <w:sz w:val="24"/>
          <w:szCs w:val="24"/>
        </w:rPr>
        <w:t>Черносошные крестьяне платили самую высокую в стране подать. До 1680 года единицей обложения была "соха", включавшая землю, площадь которой зависела от социальной принадлежности владельца.</w:t>
      </w:r>
    </w:p>
    <w:p>
      <w:pPr>
        <w:pStyle w:val="Normal"/>
        <w:widowControl w:val="false"/>
        <w:spacing w:before="120" w:after="0"/>
        <w:ind w:firstLine="567"/>
        <w:jc w:val="both"/>
        <w:rPr>
          <w:color w:val="000000"/>
          <w:sz w:val="24"/>
          <w:szCs w:val="24"/>
        </w:rPr>
      </w:pPr>
      <w:r>
        <w:rPr>
          <w:color w:val="000000"/>
          <w:sz w:val="24"/>
          <w:szCs w:val="24"/>
        </w:rPr>
        <w:t>Крепостное право отразилось на судьбе холопов, положение которых сводилось к положению крепостных.</w:t>
      </w:r>
    </w:p>
    <w:p>
      <w:pPr>
        <w:pStyle w:val="Normal"/>
        <w:widowControl w:val="false"/>
        <w:spacing w:before="120" w:after="0"/>
        <w:ind w:firstLine="567"/>
        <w:jc w:val="both"/>
        <w:rPr>
          <w:color w:val="000000"/>
          <w:sz w:val="24"/>
          <w:szCs w:val="24"/>
        </w:rPr>
      </w:pPr>
      <w:r>
        <w:rPr>
          <w:color w:val="000000"/>
          <w:sz w:val="24"/>
          <w:szCs w:val="24"/>
        </w:rPr>
        <w:t xml:space="preserve">Категорию традиционных холопов составляли: </w:t>
      </w:r>
    </w:p>
    <w:p>
      <w:pPr>
        <w:pStyle w:val="Normal"/>
        <w:widowControl w:val="false"/>
        <w:spacing w:before="120" w:after="0"/>
        <w:ind w:firstLine="567"/>
        <w:jc w:val="both"/>
        <w:rPr>
          <w:color w:val="000000"/>
          <w:sz w:val="24"/>
          <w:szCs w:val="24"/>
        </w:rPr>
      </w:pPr>
      <w:r>
        <w:rPr>
          <w:color w:val="000000"/>
          <w:sz w:val="24"/>
          <w:szCs w:val="24"/>
        </w:rPr>
        <w:t xml:space="preserve">дворовая челядь; </w:t>
      </w:r>
    </w:p>
    <w:p>
      <w:pPr>
        <w:pStyle w:val="Normal"/>
        <w:widowControl w:val="false"/>
        <w:spacing w:before="120" w:after="0"/>
        <w:ind w:firstLine="567"/>
        <w:jc w:val="both"/>
        <w:rPr>
          <w:color w:val="000000"/>
          <w:sz w:val="24"/>
          <w:szCs w:val="24"/>
        </w:rPr>
      </w:pPr>
      <w:r>
        <w:rPr>
          <w:color w:val="000000"/>
          <w:sz w:val="24"/>
          <w:szCs w:val="24"/>
        </w:rPr>
        <w:t xml:space="preserve">ремесленники, обслуживающие господскую семью; </w:t>
      </w:r>
    </w:p>
    <w:p>
      <w:pPr>
        <w:pStyle w:val="Normal"/>
        <w:widowControl w:val="false"/>
        <w:spacing w:before="120" w:after="0"/>
        <w:ind w:firstLine="567"/>
        <w:jc w:val="both"/>
        <w:rPr>
          <w:color w:val="000000"/>
          <w:sz w:val="24"/>
          <w:szCs w:val="24"/>
        </w:rPr>
      </w:pPr>
      <w:r>
        <w:rPr>
          <w:color w:val="000000"/>
          <w:sz w:val="24"/>
          <w:szCs w:val="24"/>
        </w:rPr>
        <w:t xml:space="preserve">приказные люди, имевшие дело с правительственными учреждениями и управлявшие вотчинами; </w:t>
      </w:r>
    </w:p>
    <w:p>
      <w:pPr>
        <w:pStyle w:val="Normal"/>
        <w:widowControl w:val="false"/>
        <w:spacing w:before="120" w:after="0"/>
        <w:ind w:firstLine="567"/>
        <w:jc w:val="both"/>
        <w:rPr>
          <w:color w:val="000000"/>
          <w:sz w:val="24"/>
          <w:szCs w:val="24"/>
        </w:rPr>
      </w:pPr>
      <w:r>
        <w:rPr>
          <w:color w:val="000000"/>
          <w:sz w:val="24"/>
          <w:szCs w:val="24"/>
        </w:rPr>
        <w:t xml:space="preserve">военные слуги, которые сопровождали господина в походах. </w:t>
      </w:r>
    </w:p>
    <w:p>
      <w:pPr>
        <w:pStyle w:val="Normal"/>
        <w:widowControl w:val="false"/>
        <w:spacing w:before="120" w:after="0"/>
        <w:ind w:firstLine="567"/>
        <w:jc w:val="both"/>
        <w:rPr>
          <w:color w:val="000000"/>
          <w:sz w:val="24"/>
          <w:szCs w:val="24"/>
        </w:rPr>
      </w:pPr>
      <w:r>
        <w:rPr>
          <w:color w:val="000000"/>
          <w:sz w:val="24"/>
          <w:szCs w:val="24"/>
        </w:rPr>
        <w:t xml:space="preserve">Холопы, относящиеся к первой категории (дворовая челядь), были заняты в сельском хозяйстве: они обрабатывали господскую пашню и получали от барина месячину, т.е. шестидневную барщину за месячный продовольственный паёк. Уложение 1649 г. ограничило источники пополнения холопов, которыми могли стать только вольные люди. Крепостные крестьяне и служилые люди не могли ими быть. Установившийся общий порядок сыска беглых крестьян и холопов был доказательством того, что те и другие становились закрепощёнными. Производительность труда холопа на месячине была ниже производительности труда крестьянина, который обрабатывал свой надел. </w:t>
      </w:r>
    </w:p>
    <w:p>
      <w:pPr>
        <w:pStyle w:val="Normal"/>
        <w:widowControl w:val="false"/>
        <w:spacing w:before="120" w:after="0"/>
        <w:ind w:firstLine="567"/>
        <w:jc w:val="both"/>
        <w:rPr>
          <w:color w:val="000000"/>
          <w:sz w:val="24"/>
          <w:szCs w:val="24"/>
        </w:rPr>
      </w:pPr>
      <w:r>
        <w:rPr>
          <w:color w:val="000000"/>
          <w:sz w:val="24"/>
          <w:szCs w:val="24"/>
        </w:rPr>
        <w:t xml:space="preserve">К XVIII в. более 90% населения России составляли крестьяне, которые делились на следующие категории: </w:t>
      </w:r>
    </w:p>
    <w:p>
      <w:pPr>
        <w:pStyle w:val="Normal"/>
        <w:widowControl w:val="false"/>
        <w:spacing w:before="120" w:after="0"/>
        <w:ind w:firstLine="567"/>
        <w:jc w:val="both"/>
        <w:rPr>
          <w:color w:val="000000"/>
          <w:sz w:val="24"/>
          <w:szCs w:val="24"/>
        </w:rPr>
      </w:pPr>
      <w:r>
        <w:rPr>
          <w:color w:val="000000"/>
          <w:sz w:val="24"/>
          <w:szCs w:val="24"/>
        </w:rPr>
        <w:t xml:space="preserve">помещичьих; </w:t>
      </w:r>
    </w:p>
    <w:p>
      <w:pPr>
        <w:pStyle w:val="Normal"/>
        <w:widowControl w:val="false"/>
        <w:spacing w:before="120" w:after="0"/>
        <w:ind w:firstLine="567"/>
        <w:jc w:val="both"/>
        <w:rPr>
          <w:color w:val="000000"/>
          <w:sz w:val="24"/>
          <w:szCs w:val="24"/>
        </w:rPr>
      </w:pPr>
      <w:r>
        <w:rPr>
          <w:color w:val="000000"/>
          <w:sz w:val="24"/>
          <w:szCs w:val="24"/>
        </w:rPr>
        <w:t xml:space="preserve">государственных; </w:t>
      </w:r>
    </w:p>
    <w:p>
      <w:pPr>
        <w:pStyle w:val="Normal"/>
        <w:widowControl w:val="false"/>
        <w:spacing w:before="120" w:after="0"/>
        <w:ind w:firstLine="567"/>
        <w:jc w:val="both"/>
        <w:rPr>
          <w:color w:val="000000"/>
          <w:sz w:val="24"/>
          <w:szCs w:val="24"/>
        </w:rPr>
      </w:pPr>
      <w:r>
        <w:rPr>
          <w:color w:val="000000"/>
          <w:sz w:val="24"/>
          <w:szCs w:val="24"/>
        </w:rPr>
        <w:t xml:space="preserve">дворцовых, преобразованных в удельных в правление Петра I; </w:t>
      </w:r>
    </w:p>
    <w:p>
      <w:pPr>
        <w:pStyle w:val="Normal"/>
        <w:widowControl w:val="false"/>
        <w:spacing w:before="120" w:after="0"/>
        <w:ind w:firstLine="567"/>
        <w:jc w:val="both"/>
        <w:rPr>
          <w:color w:val="000000"/>
          <w:sz w:val="24"/>
          <w:szCs w:val="24"/>
        </w:rPr>
      </w:pPr>
      <w:r>
        <w:rPr>
          <w:color w:val="000000"/>
          <w:sz w:val="24"/>
          <w:szCs w:val="24"/>
        </w:rPr>
        <w:t xml:space="preserve">посессионных, принадлежавших на посессионном праве частным предприятиям. </w:t>
      </w:r>
    </w:p>
    <w:p>
      <w:pPr>
        <w:pStyle w:val="Normal"/>
        <w:widowControl w:val="false"/>
        <w:spacing w:before="120" w:after="0"/>
        <w:ind w:firstLine="567"/>
        <w:jc w:val="both"/>
        <w:rPr>
          <w:color w:val="000000"/>
          <w:sz w:val="24"/>
          <w:szCs w:val="24"/>
        </w:rPr>
      </w:pPr>
      <w:r>
        <w:rPr>
          <w:color w:val="000000"/>
          <w:sz w:val="24"/>
          <w:szCs w:val="24"/>
        </w:rPr>
        <w:t>Крестьяне этих категорий были прикреплены к земле, платили феодальную ренту, несли рекрутскую повинность. Все они были крепостными. Форма для различных категорий крестьян отличались существенно.</w:t>
      </w:r>
    </w:p>
    <w:p>
      <w:pPr>
        <w:pStyle w:val="Normal"/>
        <w:widowControl w:val="false"/>
        <w:spacing w:before="120" w:after="0"/>
        <w:ind w:firstLine="567"/>
        <w:jc w:val="both"/>
        <w:rPr>
          <w:color w:val="000000"/>
          <w:sz w:val="24"/>
          <w:szCs w:val="24"/>
        </w:rPr>
      </w:pPr>
      <w:r>
        <w:rPr>
          <w:color w:val="000000"/>
          <w:sz w:val="24"/>
          <w:szCs w:val="24"/>
        </w:rPr>
        <w:t>В наиболее тяжёлой форме крепостничество выступало в отношении помещичьих крестьян, которые в XVIII в. составляли более 50% всего населения России и находились в неограниченной власти помещиков.</w:t>
      </w:r>
    </w:p>
    <w:p>
      <w:pPr>
        <w:pStyle w:val="Normal"/>
        <w:widowControl w:val="false"/>
        <w:spacing w:before="120" w:after="0"/>
        <w:ind w:firstLine="567"/>
        <w:jc w:val="both"/>
        <w:rPr>
          <w:color w:val="000000"/>
          <w:sz w:val="24"/>
          <w:szCs w:val="24"/>
        </w:rPr>
      </w:pPr>
      <w:r>
        <w:rPr>
          <w:color w:val="000000"/>
          <w:sz w:val="24"/>
          <w:szCs w:val="24"/>
        </w:rPr>
        <w:t>Государственные крестьяне составляли большинство населения Севера, Приуралья, Урала, Сибири, Северного Кавказа, Южной Украины, национальных районов Поволжья. Эта категория крестьян пользовалась землей на основе общинного землевладения.</w:t>
      </w:r>
    </w:p>
    <w:p>
      <w:pPr>
        <w:pStyle w:val="Normal"/>
        <w:widowControl w:val="false"/>
        <w:spacing w:before="120" w:after="0"/>
        <w:ind w:firstLine="567"/>
        <w:jc w:val="both"/>
        <w:rPr>
          <w:color w:val="000000"/>
          <w:sz w:val="24"/>
          <w:szCs w:val="24"/>
        </w:rPr>
      </w:pPr>
      <w:r>
        <w:rPr>
          <w:color w:val="000000"/>
          <w:sz w:val="24"/>
          <w:szCs w:val="24"/>
        </w:rPr>
        <w:t xml:space="preserve">Состав государственных крестьян был неоднороден: </w:t>
      </w:r>
    </w:p>
    <w:p>
      <w:pPr>
        <w:pStyle w:val="Normal"/>
        <w:widowControl w:val="false"/>
        <w:spacing w:before="120" w:after="0"/>
        <w:ind w:firstLine="567"/>
        <w:jc w:val="both"/>
        <w:rPr>
          <w:color w:val="000000"/>
          <w:sz w:val="24"/>
          <w:szCs w:val="24"/>
        </w:rPr>
      </w:pPr>
      <w:r>
        <w:rPr>
          <w:color w:val="000000"/>
          <w:sz w:val="24"/>
          <w:szCs w:val="24"/>
        </w:rPr>
        <w:t xml:space="preserve">однодворцы в течение XVIII в. составлявшая один из разрядов государственных крестьян, проживали в Тульской, Орловской, Курской, Белгородской и Воронежской губерниях; </w:t>
      </w:r>
    </w:p>
    <w:p>
      <w:pPr>
        <w:pStyle w:val="Normal"/>
        <w:widowControl w:val="false"/>
        <w:spacing w:before="120" w:after="0"/>
        <w:ind w:firstLine="567"/>
        <w:jc w:val="both"/>
        <w:rPr>
          <w:color w:val="000000"/>
          <w:sz w:val="24"/>
          <w:szCs w:val="24"/>
        </w:rPr>
      </w:pPr>
      <w:r>
        <w:rPr>
          <w:color w:val="000000"/>
          <w:sz w:val="24"/>
          <w:szCs w:val="24"/>
        </w:rPr>
        <w:t xml:space="preserve">экономические крестьяне (секуляризованные государством у церкви, для управления ими была создана Коллегия экономики). Они получили ту землю, на которой выполняли барщину в пользу монастырей; </w:t>
      </w:r>
    </w:p>
    <w:p>
      <w:pPr>
        <w:pStyle w:val="Normal"/>
        <w:widowControl w:val="false"/>
        <w:spacing w:before="120" w:after="0"/>
        <w:ind w:firstLine="567"/>
        <w:jc w:val="both"/>
        <w:rPr>
          <w:color w:val="000000"/>
          <w:sz w:val="24"/>
          <w:szCs w:val="24"/>
        </w:rPr>
      </w:pPr>
      <w:r>
        <w:rPr>
          <w:color w:val="000000"/>
          <w:sz w:val="24"/>
          <w:szCs w:val="24"/>
        </w:rPr>
        <w:t xml:space="preserve">черносошенные крестьяне Севера, Юга России, национальных регионов Поволжья, частично Сибири и др. районов страны; </w:t>
      </w:r>
    </w:p>
    <w:p>
      <w:pPr>
        <w:pStyle w:val="Normal"/>
        <w:widowControl w:val="false"/>
        <w:spacing w:before="120" w:after="0"/>
        <w:ind w:firstLine="567"/>
        <w:jc w:val="both"/>
        <w:rPr>
          <w:color w:val="000000"/>
          <w:sz w:val="24"/>
          <w:szCs w:val="24"/>
        </w:rPr>
      </w:pPr>
      <w:r>
        <w:rPr>
          <w:color w:val="000000"/>
          <w:sz w:val="24"/>
          <w:szCs w:val="24"/>
        </w:rPr>
        <w:t xml:space="preserve">приписные, основная масса которых находилась на Урале, Приуралье, Сибири, Карелии. Будучи формально государственными, фактически они превратились в крепостных, выполнявших барщину на заводских работах. </w:t>
      </w:r>
    </w:p>
    <w:p>
      <w:pPr>
        <w:pStyle w:val="Normal"/>
        <w:widowControl w:val="false"/>
        <w:spacing w:before="120" w:after="0"/>
        <w:jc w:val="center"/>
        <w:rPr>
          <w:b/>
          <w:b/>
          <w:bCs/>
          <w:color w:val="000000"/>
          <w:sz w:val="28"/>
          <w:szCs w:val="28"/>
        </w:rPr>
      </w:pPr>
      <w:r>
        <w:rPr>
          <w:b/>
          <w:bCs/>
          <w:color w:val="000000"/>
          <w:sz w:val="28"/>
          <w:szCs w:val="28"/>
        </w:rPr>
        <w:t>Основные этапы закрепощения крестьян</w:t>
      </w:r>
    </w:p>
    <w:p>
      <w:pPr>
        <w:pStyle w:val="Normal"/>
        <w:widowControl w:val="false"/>
        <w:spacing w:before="120" w:after="0"/>
        <w:ind w:firstLine="567"/>
        <w:jc w:val="both"/>
        <w:rPr>
          <w:color w:val="000000"/>
          <w:sz w:val="24"/>
          <w:szCs w:val="24"/>
        </w:rPr>
      </w:pPr>
      <w:r>
        <w:rPr>
          <w:color w:val="000000"/>
          <w:sz w:val="24"/>
          <w:szCs w:val="24"/>
        </w:rPr>
        <w:t>Первый этап относится к концу XV-XVI вв., когда началось наступление феодальных землевладельцев и государства на крестьян. Из-за роста повинностей и притеснений со стороны властей крестьяне всё чаще уходили от своих владельцев. Бегство от господ стало в России самой распространённой формой проявления недовольства. Государственная власть не обладала ещё той силой, которая могла бы прикрепить крестьянина к земле. Рост поместного и вотчинного землевладения светских и духовных феодалов сопровождался вовлечением новых масс крестьян в отношении личной зависимости от хозяев. Передвижения крестьян приводили к тому, что на новых землях люди снова попадали в зависимость, превращались в крепостных, т.е. привязанных к земле и своему господину.</w:t>
      </w:r>
    </w:p>
    <w:p>
      <w:pPr>
        <w:pStyle w:val="Normal"/>
        <w:widowControl w:val="false"/>
        <w:spacing w:before="120" w:after="0"/>
        <w:ind w:firstLine="567"/>
        <w:jc w:val="both"/>
        <w:rPr>
          <w:color w:val="000000"/>
          <w:sz w:val="24"/>
          <w:szCs w:val="24"/>
        </w:rPr>
      </w:pPr>
      <w:r>
        <w:rPr>
          <w:color w:val="000000"/>
          <w:sz w:val="24"/>
          <w:szCs w:val="24"/>
        </w:rPr>
        <w:t>Развитие крепостничества в Российском государстве было связано со складыванием поместной системы и возрастанием роли государства как феодального эксплуататора массы тяглового населения. Экономической основой крепостничества являлась феодальная собственность на землю во всех её формах - поместной, вотчинной, государственной.</w:t>
      </w:r>
    </w:p>
    <w:p>
      <w:pPr>
        <w:pStyle w:val="Normal"/>
        <w:widowControl w:val="false"/>
        <w:spacing w:before="120" w:after="0"/>
        <w:ind w:firstLine="567"/>
        <w:jc w:val="both"/>
        <w:rPr>
          <w:color w:val="000000"/>
          <w:sz w:val="24"/>
          <w:szCs w:val="24"/>
        </w:rPr>
      </w:pPr>
      <w:r>
        <w:rPr>
          <w:color w:val="000000"/>
          <w:sz w:val="24"/>
          <w:szCs w:val="24"/>
        </w:rPr>
        <w:t xml:space="preserve">В период политической раздробленности крестьяне могли покидать своих хозяев и переходить к другому землевладельцу. Судебник Ивана III, составленный в 1497 г., всем своим содержанием был направлен на защиту интересов землевладельцев, их собственности и власти над зависимым населением а также феодального государства. 57 статья законодательства вводила новое правило, по которому крестьяне могли уходить от своих владельцев только один раз в году - за неделю до Юрьева дня (26 ноября) и в течение недели после него, с обязательной выплатой "пожилого" - оплаты за проживание на земле барина. Это было первое общегосударственное ограничение крестьянской свободы, но ещё не закрепощение. Срок - конец ноября, время, когда собран урожай, был удобным для обеих сторон: крестьян и землевладельцев. </w:t>
      </w:r>
    </w:p>
    <w:p>
      <w:pPr>
        <w:pStyle w:val="Normal"/>
        <w:widowControl w:val="false"/>
        <w:spacing w:before="120" w:after="0"/>
        <w:ind w:firstLine="567"/>
        <w:jc w:val="both"/>
        <w:rPr>
          <w:color w:val="000000"/>
          <w:sz w:val="24"/>
          <w:szCs w:val="24"/>
        </w:rPr>
      </w:pPr>
      <w:r>
        <w:rPr>
          <w:color w:val="000000"/>
          <w:sz w:val="24"/>
          <w:szCs w:val="24"/>
        </w:rPr>
        <w:t xml:space="preserve">В законодательстве 1550 г. были подтверждены и уточнены нормы крестьянского перехода в Юрьев день, увеличивалось "пожилое", усиливалась власть господина над крестьянами: на хозяина возлагалась ответственность за преступления крестьян. Теперь феодала именовали "государем" крестьянина, т.е. юридическое положение крестьянина приближалось к статусу холопа, что явилось шагом на пути к крепостничеству. </w:t>
      </w:r>
    </w:p>
    <w:p>
      <w:pPr>
        <w:pStyle w:val="Normal"/>
        <w:widowControl w:val="false"/>
        <w:spacing w:before="120" w:after="0"/>
        <w:ind w:firstLine="567"/>
        <w:jc w:val="both"/>
        <w:rPr>
          <w:color w:val="000000"/>
          <w:sz w:val="24"/>
          <w:szCs w:val="24"/>
        </w:rPr>
      </w:pPr>
      <w:r>
        <w:rPr>
          <w:color w:val="000000"/>
          <w:sz w:val="24"/>
          <w:szCs w:val="24"/>
        </w:rPr>
        <w:t xml:space="preserve">В условиях разорения страны и бегства крестьян Иван Грозный в 1581 г. ввёл крепостническое законодательство - "заповедные годы", когда отменялся Юрьев день и запрещался переход крестьян, что означало важный шаг на пути к оформлению крепостного права в России. </w:t>
      </w:r>
    </w:p>
    <w:p>
      <w:pPr>
        <w:pStyle w:val="Normal"/>
        <w:widowControl w:val="false"/>
        <w:spacing w:before="120" w:after="0"/>
        <w:ind w:firstLine="567"/>
        <w:jc w:val="both"/>
        <w:rPr>
          <w:color w:val="000000"/>
          <w:sz w:val="24"/>
          <w:szCs w:val="24"/>
        </w:rPr>
      </w:pPr>
      <w:r>
        <w:rPr>
          <w:color w:val="000000"/>
          <w:sz w:val="24"/>
          <w:szCs w:val="24"/>
        </w:rPr>
        <w:t xml:space="preserve">Второй этап закрепощения крестьян в стране происходил с конца XVI в. до 1649 г., когда было издано Соборное Уложение царя Алексея Михайловича. В конце XVI в. произошло коренное изменение положения крестьян, лишённых права выхода от своих владельцев. </w:t>
      </w:r>
    </w:p>
    <w:p>
      <w:pPr>
        <w:pStyle w:val="Normal"/>
        <w:widowControl w:val="false"/>
        <w:spacing w:before="120" w:after="0"/>
        <w:ind w:firstLine="567"/>
        <w:jc w:val="both"/>
        <w:rPr>
          <w:color w:val="000000"/>
          <w:sz w:val="24"/>
          <w:szCs w:val="24"/>
        </w:rPr>
      </w:pPr>
      <w:r>
        <w:rPr>
          <w:color w:val="000000"/>
          <w:sz w:val="24"/>
          <w:szCs w:val="24"/>
        </w:rPr>
        <w:t xml:space="preserve">При Борисе Годунове появился царский указ от 24 ноября 1597 г., который повелевал разыскивать и возвращать прежним владельцам всех беглых и насильно вывезенных крестьян в течение пятилетнего срока. Крепостническое законодательство конца века - это важнейший этап в истории крепостного права в России. Теперь земледельцы прикреплялись к земле, а не к владельцу. Сам запрет перехода относился в основном к главе семьи, имя которого фиксировалось в писцовых книгах. </w:t>
      </w:r>
    </w:p>
    <w:p>
      <w:pPr>
        <w:pStyle w:val="Normal"/>
        <w:widowControl w:val="false"/>
        <w:spacing w:before="120" w:after="0"/>
        <w:ind w:firstLine="567"/>
        <w:jc w:val="both"/>
        <w:rPr>
          <w:color w:val="000000"/>
          <w:sz w:val="24"/>
          <w:szCs w:val="24"/>
        </w:rPr>
      </w:pPr>
      <w:r>
        <w:rPr>
          <w:color w:val="000000"/>
          <w:sz w:val="24"/>
          <w:szCs w:val="24"/>
        </w:rPr>
        <w:t xml:space="preserve">В период Смутного времени, в условиях кризиса всех структур власти, всё труднее было удержать крестьян от выхода. Василий Шуйский, надеясь на поддержку дворянства, 9 марта 1609 г. издал крепостническое законодательство, предусматривавшее увеличение срока урочных лет. Поиск беглых стал должностной обязанностью местной администрации, которая за каждого пришлого человека должна "спрашивать накрепко, чей он и откуда, и когда бежал". Для крестьянина главной становилась проблема не выхода, а поиска владельца и нового места жительства. </w:t>
      </w:r>
    </w:p>
    <w:p>
      <w:pPr>
        <w:pStyle w:val="Normal"/>
        <w:widowControl w:val="false"/>
        <w:spacing w:before="120" w:after="0"/>
        <w:ind w:firstLine="567"/>
        <w:jc w:val="both"/>
        <w:rPr>
          <w:color w:val="000000"/>
          <w:sz w:val="24"/>
          <w:szCs w:val="24"/>
        </w:rPr>
      </w:pPr>
      <w:r>
        <w:rPr>
          <w:color w:val="000000"/>
          <w:sz w:val="24"/>
          <w:szCs w:val="24"/>
        </w:rPr>
        <w:t xml:space="preserve">Систему крепостной зависимости оформило Соборное Уложение 1649 г. Оно закрепило частновладельческих крестьян за помещиками, боярами, монастырями и другими владельцами, а также установило зависимость частновладельческих крестьян и от государства. Соборное Уложение отменило "урочные лета", утвердило право на бессрочный розыск и возвращение беглых, закрепило наследственность крепостного состояния и право землевладельца распоряжаться имуществом крепостного. </w:t>
      </w:r>
    </w:p>
    <w:p>
      <w:pPr>
        <w:pStyle w:val="Normal"/>
        <w:widowControl w:val="false"/>
        <w:spacing w:before="120" w:after="0"/>
        <w:ind w:firstLine="567"/>
        <w:jc w:val="both"/>
        <w:rPr>
          <w:color w:val="000000"/>
          <w:sz w:val="24"/>
          <w:szCs w:val="24"/>
        </w:rPr>
      </w:pPr>
      <w:r>
        <w:rPr>
          <w:color w:val="000000"/>
          <w:sz w:val="24"/>
          <w:szCs w:val="24"/>
        </w:rPr>
        <w:t>Третий этап закрепощения крестьян относится к середине XVII - XVIII веков, когда шло укрепление и дальнейшее развитие крепостного права. В этот период прослеживаются серьёзные различия в праве распоряжаться крестьянами: их помещик мог продать, обменять, передать по наследству. В правление Петра I увеличивались размеры крестьянских повинностей, усиливалась крепостническая эксплуатация. (См. Дополнительный хрестоматийный материал 1 и 2) Этому способствовал указ о единонаследии 1714 г., превративший дворянские поместья в вотчины, земля и крестьяне переходили в полную собственность помещика.</w:t>
      </w:r>
    </w:p>
    <w:p>
      <w:pPr>
        <w:pStyle w:val="Normal"/>
        <w:widowControl w:val="false"/>
        <w:spacing w:before="120" w:after="0"/>
        <w:ind w:firstLine="567"/>
        <w:jc w:val="both"/>
        <w:rPr>
          <w:color w:val="000000"/>
          <w:sz w:val="24"/>
          <w:szCs w:val="24"/>
        </w:rPr>
      </w:pPr>
      <w:r>
        <w:rPr>
          <w:color w:val="000000"/>
          <w:sz w:val="24"/>
          <w:szCs w:val="24"/>
        </w:rPr>
        <w:t>В XVIII в. крепостное право приобрело наиболее грубые и тяжёлые формы.  Росли барщина и оброк, а вместе с ними и права помещиков в отношении имущества и личности крестьянина. Законодательство закрепляло режим неограниченного помещичьего произвола.</w:t>
      </w:r>
    </w:p>
    <w:p>
      <w:pPr>
        <w:pStyle w:val="Normal"/>
        <w:widowControl w:val="false"/>
        <w:spacing w:before="120" w:after="0"/>
        <w:jc w:val="center"/>
        <w:rPr>
          <w:b/>
          <w:b/>
          <w:bCs/>
          <w:color w:val="000000"/>
          <w:sz w:val="28"/>
          <w:szCs w:val="28"/>
        </w:rPr>
      </w:pPr>
      <w:r>
        <w:rPr>
          <w:b/>
          <w:bCs/>
          <w:color w:val="000000"/>
          <w:sz w:val="28"/>
          <w:szCs w:val="28"/>
        </w:rPr>
        <w:t>Эволюция форм феодальной ренты</w:t>
      </w:r>
    </w:p>
    <w:p>
      <w:pPr>
        <w:pStyle w:val="Normal"/>
        <w:widowControl w:val="false"/>
        <w:spacing w:before="120" w:after="0"/>
        <w:ind w:firstLine="567"/>
        <w:jc w:val="both"/>
        <w:rPr>
          <w:color w:val="000000"/>
          <w:sz w:val="24"/>
          <w:szCs w:val="24"/>
        </w:rPr>
      </w:pPr>
      <w:r>
        <w:rPr>
          <w:color w:val="000000"/>
          <w:sz w:val="24"/>
          <w:szCs w:val="24"/>
        </w:rPr>
        <w:t>Первым этапом подчинения князьям, боярам, дружинникам подвластного населения было полюдье, а позднее и упорядоченный сбор дани с населения. Дань представляла собой первую форму зависимости населения от государства. Ею облагались как завоёванные княжества, так и собственное население - свободные жители сельских общин, которые отдавали князю и его дружинникам часть своего продукта. Это сближало дань с феодальной рентой.</w:t>
      </w:r>
    </w:p>
    <w:p>
      <w:pPr>
        <w:pStyle w:val="Normal"/>
        <w:widowControl w:val="false"/>
        <w:spacing w:before="120" w:after="0"/>
        <w:ind w:firstLine="567"/>
        <w:jc w:val="both"/>
        <w:rPr>
          <w:color w:val="000000"/>
          <w:sz w:val="24"/>
          <w:szCs w:val="24"/>
        </w:rPr>
      </w:pPr>
      <w:r>
        <w:rPr>
          <w:color w:val="000000"/>
          <w:sz w:val="24"/>
          <w:szCs w:val="24"/>
        </w:rPr>
        <w:t xml:space="preserve">В XII-XIII вв. с зависимых крестьян взималась продуктовая рента - и в меньшей степени - проводились отработки в господском хозяйстве. </w:t>
      </w:r>
    </w:p>
    <w:p>
      <w:pPr>
        <w:pStyle w:val="Normal"/>
        <w:widowControl w:val="false"/>
        <w:spacing w:before="120" w:after="0"/>
        <w:ind w:firstLine="567"/>
        <w:jc w:val="both"/>
        <w:rPr>
          <w:color w:val="000000"/>
          <w:sz w:val="24"/>
          <w:szCs w:val="24"/>
        </w:rPr>
      </w:pPr>
      <w:r>
        <w:rPr>
          <w:color w:val="000000"/>
          <w:sz w:val="24"/>
          <w:szCs w:val="24"/>
        </w:rPr>
        <w:t xml:space="preserve">В XIV - XV веках главными формами ренты были отработочная и продуктовая, роль и размеры которой зависели от местных условий хозяйствования и степени зрелости феодальных отношений. В этот период в Новгородской земле преимущественной формой ренты оставался натуральный оброк, в землях Северо-Восточной Руси наблюдался рост удельного веса отработочной ренты. Последняя могла заключаться в работе на господском поле ( барщина) под наблюдением лиц из вотчинной администрации или же в обработке приданного к надельной крестьянской земле и обрабатываемого крестьянами вместе со своими наделами участка, весь урожай с которого поступал в господский двор. Источники позволяют предположить, что барщина была больше связана со "старыми сёлами", а натуральный оброк был более характерен для новых поселений на пустошах. </w:t>
      </w:r>
    </w:p>
    <w:p>
      <w:pPr>
        <w:pStyle w:val="Normal"/>
        <w:widowControl w:val="false"/>
        <w:spacing w:before="120" w:after="0"/>
        <w:ind w:firstLine="567"/>
        <w:jc w:val="both"/>
        <w:rPr>
          <w:color w:val="000000"/>
          <w:sz w:val="24"/>
          <w:szCs w:val="24"/>
        </w:rPr>
      </w:pPr>
      <w:r>
        <w:rPr>
          <w:color w:val="000000"/>
          <w:sz w:val="24"/>
          <w:szCs w:val="24"/>
        </w:rPr>
        <w:t xml:space="preserve">Денежная рента появляется в основном во второй половине-конце XV века. </w:t>
      </w:r>
    </w:p>
    <w:p>
      <w:pPr>
        <w:pStyle w:val="Normal"/>
        <w:widowControl w:val="false"/>
        <w:spacing w:before="120" w:after="0"/>
        <w:ind w:firstLine="567"/>
        <w:jc w:val="both"/>
        <w:rPr>
          <w:color w:val="000000"/>
          <w:sz w:val="24"/>
          <w:szCs w:val="24"/>
        </w:rPr>
      </w:pPr>
      <w:r>
        <w:rPr>
          <w:color w:val="000000"/>
          <w:sz w:val="24"/>
          <w:szCs w:val="24"/>
        </w:rPr>
        <w:t>Подробный перечень повинностей крестьян в феодальном хозяйстве содержится в уставной грамоте митрополита Киприана владимирскому монастырю. Крестьяне обязаны были работать на монастырской пашне, косить луга, обмолачивать зерно, варить пиво для монастыря, печь хлебы, ловить рыбу, производить строительные работы в монастыре.</w:t>
      </w:r>
    </w:p>
    <w:p>
      <w:pPr>
        <w:pStyle w:val="Normal"/>
        <w:widowControl w:val="false"/>
        <w:spacing w:before="120" w:after="0"/>
        <w:ind w:firstLine="567"/>
        <w:jc w:val="both"/>
        <w:rPr>
          <w:color w:val="000000"/>
          <w:sz w:val="24"/>
          <w:szCs w:val="24"/>
        </w:rPr>
      </w:pPr>
      <w:r>
        <w:rPr>
          <w:color w:val="000000"/>
          <w:sz w:val="24"/>
          <w:szCs w:val="24"/>
        </w:rPr>
        <w:t>Кроме занятости в вотчине крестьяне обязаны были платить государственные дани и выполнять ряд повинностей: принимать участие в строительстве городских укреплений (городовое дело), предоставлять подводы для государственных нужд (подводная повинность) и др.</w:t>
      </w:r>
    </w:p>
    <w:p>
      <w:pPr>
        <w:pStyle w:val="Normal"/>
        <w:widowControl w:val="false"/>
        <w:spacing w:before="120" w:after="0"/>
        <w:ind w:firstLine="567"/>
        <w:jc w:val="both"/>
        <w:rPr>
          <w:color w:val="000000"/>
          <w:sz w:val="24"/>
          <w:szCs w:val="24"/>
        </w:rPr>
      </w:pPr>
      <w:r>
        <w:rPr>
          <w:color w:val="000000"/>
          <w:sz w:val="24"/>
          <w:szCs w:val="24"/>
        </w:rPr>
        <w:t xml:space="preserve">В XVI в. на владельческих землях с населения взимались различные виды феодальной ренты. Большинство данных свидетельствует об усилении барщинных повинностей, что было связано с развитием поместной системы. Когда в конце XV в. в новгородские земли пришли московские помещики, произошёл переход от существовавших ранее денежных оброков к барщинной зависимости крестьян. По-прежнему широкое распространение имели натуральные и денежные оброки. Монастыри собирали пошлины за принадлежавшие им (в большинстве случаев) мельницы, речные переправы. Единицей обложения оставалась соха. </w:t>
      </w:r>
    </w:p>
    <w:p>
      <w:pPr>
        <w:pStyle w:val="Normal"/>
        <w:widowControl w:val="false"/>
        <w:spacing w:before="120" w:after="0"/>
        <w:ind w:firstLine="567"/>
        <w:jc w:val="both"/>
        <w:rPr>
          <w:color w:val="000000"/>
          <w:sz w:val="24"/>
          <w:szCs w:val="24"/>
        </w:rPr>
      </w:pPr>
      <w:r>
        <w:rPr>
          <w:color w:val="000000"/>
          <w:sz w:val="24"/>
          <w:szCs w:val="24"/>
        </w:rPr>
        <w:t xml:space="preserve">В XVII в. росло феодальное землевладение, в сферу феодальной зависимости вовлекались всё новые слои населения. К концу века около 90 % населения страны попало в крепостную зависимость. Увеличился удельный вес отработочной и денежной ренты, особенно разорительной для крестьянства, положение которого ещё больше усугублял возросший налоговый гнёт со стороны государства. В результате положение крестьянского хозяйства ухудшилось, в деревне появились "бобыли" (крестьяне, которые не могли нести полное тягло), в центральных уездах сокращалась крестьянская запашка на 20-25 %. </w:t>
      </w:r>
    </w:p>
    <w:p>
      <w:pPr>
        <w:pStyle w:val="Normal"/>
        <w:widowControl w:val="false"/>
        <w:spacing w:before="120" w:after="0"/>
        <w:ind w:firstLine="567"/>
        <w:jc w:val="both"/>
        <w:rPr>
          <w:color w:val="000000"/>
          <w:sz w:val="24"/>
          <w:szCs w:val="24"/>
        </w:rPr>
      </w:pPr>
      <w:r>
        <w:rPr>
          <w:color w:val="000000"/>
          <w:sz w:val="24"/>
          <w:szCs w:val="24"/>
        </w:rPr>
        <w:t>Феодальная рента XVIII в. В первой четверти века произошли серьёзные изменения в системе феодальной собственности, государственных повинностей крестьян, власти помещиков над крестьянами. Укрепление землевладения и прав помещиков привели к возрастанию потребностей дворян в деньгах, вызванных изменениями в быту и укладе их жизни, что повлекло за собой повышение размеров феодальной ренты, рост крестьянских повинностей и новых видов крепостничеств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Северная война вызвала большой рост государственных и владельческих повинностей крестьян. Самой распространённой была 3-х дневная барщина, на которой помещики заставляли крестьян трудиться гораздо чаще. По словам публициста петровского времени И.Т.Посошкова, становилось правилом: "Крестьянину-де не давай обрасти, но стреги его яко овцу догол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одворный принцип налогового обложения не принёс увеличения поступлений налогов. Для повышения своих доходов помещики объединяли несколько крестьянских семей в один двор. Одним двором жили и несколько семей государственных крестьян и посадских. Число дворов к концу XVII в. сократилось на 20%. Поэтому был введён новый принцип обложения - подушная подать, согласно которой всё мужское население страны должно было платить по 70 копеек в год. Новый вид налога распространялся на ряд категорий населения, которое раньше его не платило: холопов, "гулящих людей", однодворцев, черносошное крестьянство Севера и Сибири, нерусских народов и др. Все они представляли сословие государственных крестьян, для которых эта подать была феодальной рентой, выплачиваемой государству. Введение подушной подати увеличивало власть помещиков над крестьянами, т.к. сбор её был поручен помещикам.</w:t>
      </w:r>
    </w:p>
    <w:p>
      <w:pPr>
        <w:pStyle w:val="Normal"/>
        <w:widowControl w:val="false"/>
        <w:spacing w:before="120" w:after="0"/>
        <w:ind w:firstLine="567"/>
        <w:jc w:val="both"/>
        <w:rPr>
          <w:color w:val="000000"/>
          <w:sz w:val="24"/>
          <w:szCs w:val="24"/>
        </w:rPr>
      </w:pPr>
      <w:r>
        <w:rPr>
          <w:color w:val="000000"/>
          <w:sz w:val="24"/>
          <w:szCs w:val="24"/>
        </w:rPr>
        <w:t>На территории России форма феодальной ренты у помещичьих крестьян была неодинаковой. Выделялись два района, первый из которых занимал нечерноземную полосу. Здесь существовала оброчная система, позволявшая помещикам этого региона увеличивать размеры ренты за счёт неземледельческих доходов крестьян. Около 55 % помещичьих крестьян платило денежный оброк, который дополнялся и натуральным, т.е. крестьяне обязаны были поставлять помещику мясо, птицу, хлеб, сено, холст, ягоды, грибы и др. При денежном оброке сохранялись элементы как натуральной, так и отработочной ренты. Крестьяне, несущие оброчную ренту, могли распоряжаться своим трудом, заниматься промыслами, ремеслом, торговлей. Они были связаны с рынком, т.к. подати государству и оброк помещику платили деньгами. Значительная часть оброчных денег выплачивалась за счёт продажи своих ремесленных изделий, продуктов промыслов, за счёт денег, заработанных ими на мануфактурах, на различных работах в огородах. Всё это свидетельствовало об укреплении связей оброчного крестьянского хозяйства с рынком, о его включении в товарно-денежные отношения, что говорило о первых шагах разрушения натурального крестьянского хозяйства.</w:t>
      </w:r>
    </w:p>
    <w:p>
      <w:pPr>
        <w:pStyle w:val="Normal"/>
        <w:widowControl w:val="false"/>
        <w:spacing w:before="120" w:after="0"/>
        <w:ind w:firstLine="567"/>
        <w:jc w:val="both"/>
        <w:rPr>
          <w:color w:val="000000"/>
          <w:sz w:val="24"/>
          <w:szCs w:val="24"/>
        </w:rPr>
      </w:pPr>
      <w:r>
        <w:rPr>
          <w:color w:val="000000"/>
          <w:sz w:val="24"/>
          <w:szCs w:val="24"/>
        </w:rPr>
        <w:t>Во втором районе, который занимал чернозёмную часть страны, распространялась отработочная рента, когда три четверти крестьян несли барщину. В Черноземье происходило увеличение размеров барской запашки и сокращение крестьянских наделов. У некоторых крестьян помещики отбирали наделы и переводили их на месячину. Барщинное хозяйство способствовало распространению в XVIII в. тяжёлых форм крепостного права: торговли крестьянами, наказаний и истязаний, крепостных гаремов, ссылки крестьян на поселение, на каторгу и других форм произвола помещиков.</w:t>
      </w:r>
    </w:p>
    <w:p>
      <w:pPr>
        <w:pStyle w:val="Normal"/>
        <w:widowControl w:val="false"/>
        <w:spacing w:before="120" w:after="0"/>
        <w:ind w:firstLine="567"/>
        <w:jc w:val="both"/>
        <w:rPr>
          <w:color w:val="000000"/>
          <w:sz w:val="24"/>
          <w:szCs w:val="24"/>
        </w:rPr>
      </w:pPr>
      <w:r>
        <w:rPr>
          <w:color w:val="000000"/>
          <w:sz w:val="24"/>
          <w:szCs w:val="24"/>
        </w:rPr>
        <w:t>Помимо подушной подати крестьянин платил большое количество налогов и сборов, предназначенных для пополнения казны. Крестьяне, государственные в первую очередь, несли и такие повинности, как дорожная, ямская - по перевозке почты, казённых грузов, постойная - по обеспечению постоя войск.</w:t>
      </w:r>
    </w:p>
    <w:p>
      <w:pPr>
        <w:pStyle w:val="Normal"/>
        <w:widowControl w:val="false"/>
        <w:spacing w:before="120" w:after="0"/>
        <w:ind w:firstLine="567"/>
        <w:jc w:val="both"/>
        <w:rPr>
          <w:color w:val="000000"/>
          <w:sz w:val="24"/>
          <w:szCs w:val="24"/>
        </w:rPr>
      </w:pPr>
      <w:r>
        <w:rPr>
          <w:color w:val="000000"/>
          <w:sz w:val="24"/>
          <w:szCs w:val="24"/>
        </w:rPr>
        <w:t>Государственные повинности выражались и в перевозке фуража, продовольствия, оружия и боеприпасов для армии и флота. Крестьяне были заняты и на строительстве Санкт-Петербурга: перевозили камень, кирпич, лес, вели земляные работы, возводили плотины, верфи, заготовляли и перевозили корабельный лес. Эти виды работ не оплачивались или плата была чисто номинальной.</w:t>
      </w:r>
    </w:p>
    <w:p>
      <w:pPr>
        <w:pStyle w:val="Normal"/>
        <w:widowControl w:val="false"/>
        <w:spacing w:before="120" w:after="0"/>
        <w:ind w:firstLine="567"/>
        <w:jc w:val="both"/>
        <w:rPr>
          <w:color w:val="000000"/>
          <w:sz w:val="24"/>
          <w:szCs w:val="24"/>
        </w:rPr>
      </w:pPr>
      <w:r>
        <w:rPr>
          <w:color w:val="000000"/>
          <w:sz w:val="24"/>
          <w:szCs w:val="24"/>
        </w:rPr>
        <w:t>По петровскому указу 1724 г. крестьянин в случае ухода со своего двора (до тридцати вёрст от дома) "работаю кормиться" должен был получить от помещика письменную отпускную, а для более дальнего отхода уже требовался паспорт. Тем самым, было положено начало паспортной системе, с помощью которой легче было ловить беглых.</w:t>
      </w:r>
    </w:p>
    <w:p>
      <w:pPr>
        <w:pStyle w:val="Normal"/>
        <w:widowControl w:val="false"/>
        <w:spacing w:before="120" w:after="0"/>
        <w:ind w:firstLine="567"/>
        <w:jc w:val="both"/>
        <w:rPr>
          <w:color w:val="000000"/>
          <w:sz w:val="24"/>
          <w:szCs w:val="24"/>
        </w:rPr>
      </w:pPr>
      <w:r>
        <w:rPr>
          <w:color w:val="000000"/>
          <w:sz w:val="24"/>
          <w:szCs w:val="24"/>
        </w:rPr>
        <w:t>Разложение феодально-крепостнических отношений. В середине и второй половине XVIII в. началось разложение феодально-крепостнических отношений, хотя в целом Россия оставалась феодальной страной. Сельское хозяйство сохраняло экстенсивный характер. Крепостничество распространялось на новые районы: Дон, Поволжье, Новороссию, Сибирь. Массовыми были раздачи крепостных "душ". Только Екатерина II подарила помещикам 800 тыс. новых крепостных. Правительство усиливало власть помещиков над крестьянами: их можно было продать, передать по наследству, обменять на породистых собак и лошадей, подарить, проиграть в карты, насильно женить или выдать замуж, разлучить родителей и детей, жён и мужей. Барщина достигала 4-5 дней в неделю, возрастали и денежные оброки. Чтобы собрать деньги на оброк, крестьяне вынуждены были уходить на заработки в город и становились "отходниками". Многие крестьянские хозяйства разорялись, но в то же время в деревне стали появляться и зажиточные, "капиталистые" крестьяне, которые занимались торговлей, промыслами, арендовали землю и производили хлеб на продажу. Интенсивному развитию сельского хозяйства препятствовали крепостнические порядки. Обычным явлением были купля-продажа крепостных, физические наказания, отдача в рекруты или ссылка на каторгу за малейшие провинности. Изъятие церковных земель и переход монастырских крестьян в разряд государственных немного облегчили тяжесть налагавшихся на них повинностей.</w:t>
      </w:r>
    </w:p>
    <w:p>
      <w:pPr>
        <w:pStyle w:val="Normal"/>
        <w:widowControl w:val="false"/>
        <w:spacing w:before="120" w:after="0"/>
        <w:ind w:firstLine="567"/>
        <w:jc w:val="both"/>
        <w:rPr>
          <w:color w:val="000000"/>
          <w:sz w:val="24"/>
          <w:szCs w:val="24"/>
        </w:rPr>
      </w:pPr>
      <w:r>
        <w:rPr>
          <w:color w:val="000000"/>
          <w:sz w:val="24"/>
          <w:szCs w:val="24"/>
        </w:rPr>
        <w:t>Одним из признаков разложения феодально-крепостнического строя был упадок крестьянского хозяйства, падение доходности имений. Большинство помещиков видели единственную возможность поправить свои дела за счёт усиления эксплуатации крестьян, что приводило к обострению социальной борьбы.</w:t>
      </w:r>
    </w:p>
    <w:p>
      <w:pPr>
        <w:pStyle w:val="Normal"/>
        <w:widowControl w:val="false"/>
        <w:spacing w:before="120" w:after="0"/>
        <w:ind w:firstLine="567"/>
        <w:jc w:val="both"/>
        <w:rPr>
          <w:color w:val="000000"/>
          <w:sz w:val="24"/>
          <w:szCs w:val="24"/>
        </w:rPr>
      </w:pPr>
      <w:r>
        <w:rPr>
          <w:color w:val="000000"/>
          <w:sz w:val="24"/>
          <w:szCs w:val="24"/>
        </w:rPr>
        <w:t>Крестьянские волнения. На рост повинностей крестьяне отвечали бегством. Они бежали в Сибирь, на Дон, в Поволжье, где находили убежище от сборов и поборов. Русская крестьянская колонизация окраин, в составе которой особое место занимали беглые, оказала большое влияние на изменение экономической жизни народов Поволжья, Приуралья, Сибири: у чувашей, мордвы, марийцев возросла роль земледелия, а у башкир, бурят, якутов начался переход к земледелию и оседлости.</w:t>
      </w:r>
    </w:p>
    <w:p>
      <w:pPr>
        <w:pStyle w:val="Normal"/>
        <w:widowControl w:val="false"/>
        <w:spacing w:before="120" w:after="0"/>
        <w:ind w:firstLine="567"/>
        <w:jc w:val="both"/>
        <w:rPr>
          <w:color w:val="000000"/>
          <w:sz w:val="24"/>
          <w:szCs w:val="24"/>
        </w:rPr>
      </w:pPr>
      <w:r>
        <w:rPr>
          <w:color w:val="000000"/>
          <w:sz w:val="24"/>
          <w:szCs w:val="24"/>
        </w:rPr>
        <w:t>Феодальные порядки разрастались не только вглубь, но и вширь: государство стремилось к насаждению крепостнических порядков на новых территориях.</w:t>
      </w:r>
    </w:p>
    <w:p>
      <w:pPr>
        <w:pStyle w:val="Normal"/>
        <w:widowControl w:val="false"/>
        <w:spacing w:before="120" w:after="0"/>
        <w:ind w:firstLine="567"/>
        <w:jc w:val="both"/>
        <w:rPr>
          <w:color w:val="000000"/>
          <w:sz w:val="24"/>
          <w:szCs w:val="24"/>
        </w:rPr>
      </w:pPr>
      <w:r>
        <w:rPr>
          <w:color w:val="000000"/>
          <w:sz w:val="24"/>
          <w:szCs w:val="24"/>
        </w:rPr>
        <w:t>Крестьяне, бежавшие на окраины, поднимались на борьбу с угнетателями. В 1707-1708 гг. на Дону вспыхнуло восстание под предводительством К. Булавина. Неоднократно восставали приписные крестьяне на заводах Урала.</w:t>
      </w:r>
    </w:p>
    <w:p>
      <w:pPr>
        <w:pStyle w:val="Normal"/>
        <w:widowControl w:val="false"/>
        <w:spacing w:before="120" w:after="0"/>
        <w:ind w:firstLine="567"/>
        <w:jc w:val="both"/>
        <w:rPr>
          <w:color w:val="000000"/>
          <w:sz w:val="24"/>
          <w:szCs w:val="24"/>
        </w:rPr>
      </w:pPr>
      <w:r>
        <w:rPr>
          <w:color w:val="000000"/>
          <w:sz w:val="24"/>
          <w:szCs w:val="24"/>
        </w:rPr>
        <w:t>По признанию императрицы Екатерины II в 1762 г. "в явном возмущении" находилось 150 тысяч помещичьих и монастырских крестьян. Только в первые годы её правления произошло 122 крестьянских волнений. В народе распространялись подложные "царские манифесты" об освобождении крестьян от заводских работ и власти помещиков. Под натиском крестьянских выступлений Екатерина II отобрала имения у церковников и перевела монастырских крестьян на положение государственных. Она разрешила дворянам отдавать своих крестьян на каторжные работы, запретила крепостным жаловаться на своих господ под страхом наказания плетьми.</w:t>
      </w:r>
    </w:p>
    <w:p>
      <w:pPr>
        <w:pStyle w:val="Normal"/>
        <w:widowControl w:val="false"/>
        <w:spacing w:before="120" w:after="0"/>
        <w:ind w:firstLine="567"/>
        <w:jc w:val="both"/>
        <w:rPr>
          <w:color w:val="000000"/>
          <w:sz w:val="24"/>
          <w:szCs w:val="24"/>
        </w:rPr>
      </w:pPr>
      <w:r>
        <w:rPr>
          <w:color w:val="000000"/>
          <w:sz w:val="24"/>
          <w:szCs w:val="24"/>
        </w:rPr>
        <w:t>Вторая половина XVIII в. отличалась повышением социальной активности населения. Неповиновение крестьян вотчинной администрации и властям часто перерастали в вооружённую борьбу с карательными отрядами. Борьба крестьян была направлена против повышения феодальной ренты.</w:t>
      </w:r>
    </w:p>
    <w:p>
      <w:pPr>
        <w:pStyle w:val="Normal"/>
        <w:widowControl w:val="false"/>
        <w:spacing w:before="120" w:after="0"/>
        <w:ind w:firstLine="567"/>
        <w:jc w:val="both"/>
        <w:rPr>
          <w:color w:val="000000"/>
          <w:sz w:val="24"/>
          <w:szCs w:val="24"/>
        </w:rPr>
      </w:pPr>
      <w:r>
        <w:rPr>
          <w:color w:val="000000"/>
          <w:sz w:val="24"/>
          <w:szCs w:val="24"/>
        </w:rPr>
        <w:t>Подавляли крестьянские выступления воинские команды, которым не всегда удавалось усмирить восставших. Так, во время восстания крестьян Долматовского Успенского монастыря в Исетской провинции (1762-1764 гг.) 700 крестьян обороняли монастырь два месяца и прекратили сопротивление только после карательных действий драгунского полка.</w:t>
      </w:r>
    </w:p>
    <w:p>
      <w:pPr>
        <w:pStyle w:val="Normal"/>
        <w:widowControl w:val="false"/>
        <w:spacing w:before="120" w:after="0"/>
        <w:ind w:firstLine="567"/>
        <w:jc w:val="both"/>
        <w:rPr>
          <w:color w:val="000000"/>
          <w:sz w:val="24"/>
          <w:szCs w:val="24"/>
        </w:rPr>
      </w:pPr>
      <w:r>
        <w:rPr>
          <w:color w:val="000000"/>
          <w:sz w:val="24"/>
          <w:szCs w:val="24"/>
        </w:rPr>
        <w:t>Движение помещичьих крестьян становилось более активным в связи с тем, что наряду с манифестом о вольности дворянской, крестьяне надеялись на появление манифеста об их освобождении от помещиков.</w:t>
      </w:r>
    </w:p>
    <w:p>
      <w:pPr>
        <w:pStyle w:val="Normal"/>
        <w:widowControl w:val="false"/>
        <w:spacing w:before="120" w:after="0"/>
        <w:ind w:firstLine="567"/>
        <w:jc w:val="both"/>
        <w:rPr>
          <w:color w:val="000000"/>
          <w:sz w:val="24"/>
          <w:szCs w:val="24"/>
        </w:rPr>
      </w:pPr>
      <w:r>
        <w:rPr>
          <w:color w:val="000000"/>
          <w:sz w:val="24"/>
          <w:szCs w:val="24"/>
        </w:rPr>
        <w:t xml:space="preserve">Особым упорством отличалось сопротивление приписных крестьян, численность которых в 60-егоды достигла 190 тысяч. Для государственных крестьян приписка к заводам сопровождалась ухудшением их положения, т.к. они переходили теперь с денежной ренты на отработочную ренту.  </w:t>
      </w:r>
    </w:p>
    <w:p>
      <w:pPr>
        <w:pStyle w:val="Normal"/>
        <w:widowControl w:val="false"/>
        <w:spacing w:before="120" w:after="0"/>
        <w:ind w:firstLine="567"/>
        <w:jc w:val="both"/>
        <w:rPr>
          <w:color w:val="000000"/>
          <w:sz w:val="24"/>
          <w:szCs w:val="24"/>
        </w:rPr>
      </w:pPr>
      <w:r>
        <w:rPr>
          <w:color w:val="000000"/>
          <w:sz w:val="24"/>
          <w:szCs w:val="24"/>
        </w:rPr>
        <w:t>Серьёзные волнения происходили на уральских заводах. С целью получения больших доходов дворяне на своих предприятиях сооружали дополнительные домны и молоты, заставляли крестьян сверх нормы обеспечивать их древесным углем. Выступления приписных крестьян на Урале начались в середине 50-х гг. XVIII в. и продолжались более 10 лет. Широкий размах приобрели волнения приписных и покупных к заводам крестьян в европейской части России. Два года (1769-1771 гг.) продолжалось восстание в Кижах (Карелия), вызванное увеличением объёма работ на казённых заводах.</w:t>
      </w:r>
    </w:p>
    <w:p>
      <w:pPr>
        <w:pStyle w:val="Normal"/>
        <w:widowControl w:val="false"/>
        <w:spacing w:before="120" w:after="0"/>
        <w:ind w:firstLine="567"/>
        <w:jc w:val="both"/>
        <w:rPr>
          <w:color w:val="000000"/>
          <w:sz w:val="24"/>
          <w:szCs w:val="24"/>
        </w:rPr>
      </w:pPr>
      <w:r>
        <w:rPr>
          <w:color w:val="000000"/>
          <w:sz w:val="24"/>
          <w:szCs w:val="24"/>
        </w:rPr>
        <w:t xml:space="preserve">Резкое сопротивление вотчинной администрации оказали крестьяне Ромодановской области близ Калуги. Это были крестьяне, купленные Демидовым к металлургическому заводу. Вооружившись, они разгромили полк правительственных войск, и только пять полков, брошенных на подавление восстания, усмирили повстанцев. </w:t>
      </w:r>
    </w:p>
    <w:p>
      <w:pPr>
        <w:pStyle w:val="Normal"/>
        <w:widowControl w:val="false"/>
        <w:spacing w:before="120" w:after="0"/>
        <w:ind w:firstLine="567"/>
        <w:jc w:val="both"/>
        <w:rPr/>
      </w:pPr>
      <w:r>
        <w:rPr>
          <w:color w:val="000000"/>
          <w:sz w:val="24"/>
          <w:szCs w:val="24"/>
        </w:rPr>
        <w:t xml:space="preserve">Несмотря на прогрессивные идеи, провозглашенные императрицей, положение народных масс не улучшилось, не сгладились и социальные противоречия. Показателем этого явилась крестьянская война под предводительством Емельяна Пугачёва (1773-1775 гг.), которая стала самым мощным антифеодальным движением в истории России и охватила огромную территорию страны от Дона до Яика и Урала, верхней Волги и Камы. В ней приняли участие широкие массы крестьянства, работные люди, угнетённые народы Поволжья и Приуралья, казачество. Крестьянская война потрясла устои крепостничества, напугала дворянство. Теперь главной заботой Екатерины II стало укрепление феодального государства и усиление диктатуры дворянства. </w:t>
      </w:r>
    </w:p>
    <w:p>
      <w:pPr>
        <w:pStyle w:val="Normal"/>
        <w:widowControl w:val="false"/>
        <w:spacing w:before="120" w:after="0"/>
        <w:jc w:val="center"/>
        <w:rPr>
          <w:b/>
          <w:b/>
          <w:bCs/>
          <w:color w:val="000000"/>
          <w:sz w:val="28"/>
          <w:szCs w:val="28"/>
        </w:rPr>
      </w:pPr>
      <w:r>
        <w:rPr>
          <w:b/>
          <w:bCs/>
          <w:color w:val="000000"/>
          <w:sz w:val="28"/>
          <w:szCs w:val="28"/>
        </w:rPr>
        <w:t>4. Эволюция промышленного производства в России</w:t>
      </w:r>
    </w:p>
    <w:p>
      <w:pPr>
        <w:pStyle w:val="Normal"/>
        <w:widowControl w:val="false"/>
        <w:spacing w:before="120" w:after="0"/>
        <w:ind w:firstLine="567"/>
        <w:jc w:val="both"/>
        <w:rPr>
          <w:color w:val="000000"/>
          <w:sz w:val="24"/>
          <w:szCs w:val="24"/>
        </w:rPr>
      </w:pPr>
      <w:r>
        <w:rPr>
          <w:color w:val="000000"/>
          <w:sz w:val="24"/>
          <w:szCs w:val="24"/>
        </w:rPr>
        <w:t>Ремесло и торговля в IX-XIV вв. Большую экономическую мощь государства приобретали города, которые были политическими, административными, торговыми и ремесленными центрами. В городах сосредотачивались богатства наиболее крупных феодалов. Заселялись города торговыми людьми, ремесленниками, занимавшимися городскими промыслами. Центром города был кремль (детинец). У его стен снаружи располагался посад (торгово-ремесленное поселение), на котором находился торг (торговая площадь), где проходила вся основная жизнь города.</w:t>
      </w:r>
    </w:p>
    <w:p>
      <w:pPr>
        <w:pStyle w:val="Normal"/>
        <w:widowControl w:val="false"/>
        <w:spacing w:before="120" w:after="0"/>
        <w:ind w:firstLine="567"/>
        <w:jc w:val="both"/>
        <w:rPr>
          <w:color w:val="000000"/>
          <w:sz w:val="24"/>
          <w:szCs w:val="24"/>
        </w:rPr>
      </w:pPr>
      <w:r>
        <w:rPr>
          <w:color w:val="000000"/>
          <w:sz w:val="24"/>
          <w:szCs w:val="24"/>
        </w:rPr>
        <w:t>В городах развивалось мастерство кузнецов, оружейников, золотых и серебряных дел мастеров, стекловаров, каменщиков, гончаров и многих других специалистов. Русское ремесло стояло в одном ряду с ремеслом передовых стран Западной Европы. Предметами восхищения на Западе и Востоке были русские стальные клинки, кольчуги, золотые изделия с эмалью и резьбой по кости.</w:t>
      </w:r>
    </w:p>
    <w:p>
      <w:pPr>
        <w:pStyle w:val="Normal"/>
        <w:widowControl w:val="false"/>
        <w:spacing w:before="120" w:after="0"/>
        <w:ind w:firstLine="567"/>
        <w:jc w:val="both"/>
        <w:rPr>
          <w:color w:val="000000"/>
          <w:sz w:val="24"/>
          <w:szCs w:val="24"/>
        </w:rPr>
      </w:pPr>
      <w:r>
        <w:rPr>
          <w:color w:val="000000"/>
          <w:sz w:val="24"/>
          <w:szCs w:val="24"/>
        </w:rPr>
        <w:t xml:space="preserve">В конце IX-первой пол. X вв. расширялись внешнеторговые связи Руси. Зарубежные страны покупали русские изделия и др. товары, привезённые купцами. Важнейшими статьями экспорта страны были пушнина и меховые изделия, лес, мёд, воск, смола. В меньшей степени вывозились продукты сельскохозяйственного производства: выделанная кожа, сало, зерно, обработанный лён, пенька. </w:t>
      </w:r>
    </w:p>
    <w:p>
      <w:pPr>
        <w:pStyle w:val="Normal"/>
        <w:widowControl w:val="false"/>
        <w:spacing w:before="120" w:after="0"/>
        <w:ind w:firstLine="567"/>
        <w:jc w:val="both"/>
        <w:rPr>
          <w:color w:val="000000"/>
          <w:sz w:val="24"/>
          <w:szCs w:val="24"/>
        </w:rPr>
      </w:pPr>
      <w:r>
        <w:rPr>
          <w:color w:val="000000"/>
          <w:sz w:val="24"/>
          <w:szCs w:val="24"/>
        </w:rPr>
        <w:t>Вблизи городов феодалы создавали особые сёла, куда приглашали людей, предоставляли им льготы - свободы, потому и сёла назывались "свободами" или "слободами". В городах возникали ремесленные объединения (кузнецов, плотников и др.).</w:t>
      </w:r>
    </w:p>
    <w:p>
      <w:pPr>
        <w:pStyle w:val="Normal"/>
        <w:widowControl w:val="false"/>
        <w:spacing w:before="120" w:after="0"/>
        <w:ind w:firstLine="567"/>
        <w:jc w:val="both"/>
        <w:rPr>
          <w:color w:val="000000"/>
          <w:sz w:val="24"/>
          <w:szCs w:val="24"/>
        </w:rPr>
      </w:pPr>
      <w:r>
        <w:rPr>
          <w:color w:val="000000"/>
          <w:sz w:val="24"/>
          <w:szCs w:val="24"/>
        </w:rPr>
        <w:t>Купцы тоже имели свои объединения, или корпорации на манер европейских гильдий. Они строили храмы, в которых хранили товары. Верхушку купечества в городах составляли ведшие зарубежный торг "гости".</w:t>
      </w:r>
    </w:p>
    <w:p>
      <w:pPr>
        <w:pStyle w:val="Normal"/>
        <w:widowControl w:val="false"/>
        <w:spacing w:before="120" w:after="0"/>
        <w:ind w:firstLine="567"/>
        <w:jc w:val="both"/>
        <w:rPr>
          <w:color w:val="000000"/>
          <w:sz w:val="24"/>
          <w:szCs w:val="24"/>
        </w:rPr>
      </w:pPr>
      <w:r>
        <w:rPr>
          <w:color w:val="000000"/>
          <w:sz w:val="24"/>
          <w:szCs w:val="24"/>
        </w:rPr>
        <w:t>В XII-XIII вв. продолжался процесс отделения ремесла от земледелия, закладывались торгово-рыночные связи. Развитие ремесла накануне татаро-монгольского нашествия являлось основой становления рыночных связей, создания местных рыночных центров, связывавших город с сельской округой. Шёл процесс дифференциации ремесленного производства. Особого мастерства достигли русские ремесленники в технологии обработки металлов, в изготовлении высокохудожественных изделий. Наиболее квалифицированные мастера крупнейших ремесленных центров работали не только на заказ, но и на рынок, становясь мелкими товаропроизводителями, изделия которых пользовались спросом на Руси и внешних рынках: в Византии, Германии, Польше, Прибалтике, Средней Азии, Северном Кавказе.</w:t>
      </w:r>
    </w:p>
    <w:p>
      <w:pPr>
        <w:pStyle w:val="Normal"/>
        <w:widowControl w:val="false"/>
        <w:spacing w:before="120" w:after="0"/>
        <w:ind w:firstLine="567"/>
        <w:jc w:val="both"/>
        <w:rPr>
          <w:color w:val="000000"/>
          <w:sz w:val="24"/>
          <w:szCs w:val="24"/>
        </w:rPr>
      </w:pPr>
      <w:r>
        <w:rPr>
          <w:color w:val="000000"/>
          <w:sz w:val="24"/>
          <w:szCs w:val="24"/>
        </w:rPr>
        <w:t>Торговцы и ремесленники жили на посаде, близ кремля, где их селили князья и бояре. Отсюда идёт их название - посадские люди, составлявшие незначительную часть населения страны, но игравшие заметную роль в хозяйственной и политической жизни российского общества. В крупных городах ремесленники имели свои территориальные и профессиональные объединения ("сотни", "братчины"), напоминавшие в некоторой степени цехи Западной Европы.</w:t>
      </w:r>
    </w:p>
    <w:p>
      <w:pPr>
        <w:pStyle w:val="Normal"/>
        <w:widowControl w:val="false"/>
        <w:spacing w:before="120" w:after="0"/>
        <w:ind w:firstLine="567"/>
        <w:jc w:val="both"/>
        <w:rPr>
          <w:color w:val="000000"/>
          <w:sz w:val="24"/>
          <w:szCs w:val="24"/>
        </w:rPr>
      </w:pPr>
      <w:r>
        <w:rPr>
          <w:color w:val="000000"/>
          <w:sz w:val="24"/>
          <w:szCs w:val="24"/>
        </w:rPr>
        <w:t>В период татаро-монгольского нашествия разрушение городов, гибель и увод в плен квалифицированных ремесленников привели к падению роли городов в экономической жизни, к утрате ремесленных навыков, к упрощению ремесла и ремесленных изделий. Навсегда исчезли или возродились только через 150-200 лет такие виды ремесла как скань, чернь, перегородчатая эмаль, резьба по камню и др. Ослабла связь городского ремесла с рынком, затормозилось развитие товарного производства. Почти полностью прекратилось денежное обращение внутри русских земель, т.к. серебро отправлялось в Орду в виде дани.</w:t>
      </w:r>
    </w:p>
    <w:p>
      <w:pPr>
        <w:pStyle w:val="Normal"/>
        <w:widowControl w:val="false"/>
        <w:spacing w:before="120" w:after="0"/>
        <w:ind w:firstLine="567"/>
        <w:jc w:val="both"/>
        <w:rPr>
          <w:color w:val="000000"/>
          <w:sz w:val="24"/>
          <w:szCs w:val="24"/>
        </w:rPr>
      </w:pPr>
      <w:r>
        <w:rPr>
          <w:color w:val="000000"/>
          <w:sz w:val="24"/>
          <w:szCs w:val="24"/>
        </w:rPr>
        <w:t>Тяжелейший удар, нанесённый монголо-татарами по городскому ремеслу, подорвал товарное обращение, стал препятствием на пути перехода к мелкотоварному производству в ремесле.</w:t>
      </w:r>
    </w:p>
    <w:p>
      <w:pPr>
        <w:pStyle w:val="Normal"/>
        <w:widowControl w:val="false"/>
        <w:spacing w:before="120" w:after="0"/>
        <w:ind w:firstLine="567"/>
        <w:jc w:val="both"/>
        <w:rPr>
          <w:color w:val="000000"/>
          <w:sz w:val="24"/>
          <w:szCs w:val="24"/>
        </w:rPr>
      </w:pPr>
      <w:r>
        <w:rPr>
          <w:color w:val="000000"/>
          <w:sz w:val="24"/>
          <w:szCs w:val="24"/>
        </w:rPr>
        <w:t>Ремесло и торговля в XV-XVIII вв. С началом восстановления хозяйства после избавления Руси от татаро-монгольского ига возникают новые виды ремёсел. К концу XV в. широкое распространение вотчинное ремесло, центрами которого оставались города. Выросла ремесленная специализация. В крупных городах существовали слободы, где проживали ремесленники одной специальности (Бронная, Гончарная, Кузнечная в Москве). На высоком уровне развивалось оружейное и литейное дело. К этому времени был создан Пушечный двор, где изготовлялись артиллерийские орудия. Благодаря ремеслу каменщиков в Москве были построены новые кремлёвские стены и стены Китай-города.</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Элементы цеховой организации среди ремесленников были только в развитых городах, в основном в городах Западной и Северо-Западной Руси (Новгород, Псков, Смоленск и д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XVI в. развитие ремесла происходило в обстановке усиливающегося крепостничества. Специализированными были обработка металла, кожи, дерева, глины, одежды, производство продуктов питания. Углублялся процесс разделения труда, возрастало количество специальностей при обработке металла: замочники, ножевники, сабельники, кузнецы, кольчужники, подковники и др. Стали появляться более сложные сыродутные горны для выплавки железа из болотных руд (в это время в Западной Европе уже развивалось чугунное литьё).</w:t>
      </w:r>
    </w:p>
    <w:p>
      <w:pPr>
        <w:pStyle w:val="Normal"/>
        <w:widowControl w:val="false"/>
        <w:spacing w:before="120" w:after="0"/>
        <w:ind w:firstLine="567"/>
        <w:jc w:val="both"/>
        <w:rPr>
          <w:color w:val="000000"/>
          <w:sz w:val="24"/>
          <w:szCs w:val="24"/>
        </w:rPr>
      </w:pPr>
      <w:r>
        <w:rPr>
          <w:color w:val="000000"/>
          <w:sz w:val="24"/>
          <w:szCs w:val="24"/>
        </w:rPr>
        <w:t>В XVI в. русские мастера изготовляли инструменты для глубокого бурения соляных скважен. Более широкое распространение получило производство огнестрельного вооружения и боеприпасов. Примером высокого технического и художественного мастерства является "Царь-пушка", отлитая Андреем Чоховым (1586 г.). Стали распространяться часовые механизмы, в изготовлении которых принимали участие и русские мастера. Возрождалось утраченное после монголо-татарского нашествия производство кирпича. Крупными центрами ремесла становятся Москва, Тверь, Нижний Новгород, Кострома и др.</w:t>
      </w:r>
    </w:p>
    <w:p>
      <w:pPr>
        <w:pStyle w:val="Normal"/>
        <w:widowControl w:val="false"/>
        <w:spacing w:before="120" w:after="0"/>
        <w:ind w:firstLine="567"/>
        <w:jc w:val="both"/>
        <w:rPr>
          <w:color w:val="000000"/>
          <w:sz w:val="24"/>
          <w:szCs w:val="24"/>
        </w:rPr>
      </w:pPr>
      <w:r>
        <w:rPr>
          <w:color w:val="000000"/>
          <w:sz w:val="24"/>
          <w:szCs w:val="24"/>
        </w:rPr>
        <w:t>В XVI в. возросли масштабы торговли. Из центра в северные земли везли хлеб, а оттуда доставляли пушнину, рыбу, соль. Торговый обмен осуществлялся на естественно-географическом разделении труда. Наиболее крупной силой во внутренней торговле выступали феодалы, которые имели большие привилегии.</w:t>
      </w:r>
    </w:p>
    <w:p>
      <w:pPr>
        <w:pStyle w:val="Normal"/>
        <w:widowControl w:val="false"/>
        <w:spacing w:before="120" w:after="0"/>
        <w:ind w:firstLine="567"/>
        <w:jc w:val="both"/>
        <w:rPr>
          <w:color w:val="000000"/>
          <w:sz w:val="24"/>
          <w:szCs w:val="24"/>
        </w:rPr>
      </w:pPr>
      <w:r>
        <w:rPr>
          <w:color w:val="000000"/>
          <w:sz w:val="24"/>
          <w:szCs w:val="24"/>
        </w:rPr>
        <w:t>Большие обороты имела внешняя торговля, важнейшим направлением которой стало восточное после падения Казанского и Астраханского ханств и перехода волжского пути под власть России. С 1553 г. был открыт морской путь в Англию через Белое море, но он был неудобен из-за коротких сроков северной навигации и удалённости моря от центральных районов страны. Всё более настоятельной становилась задача пробиться к побережью Балтийского моря.</w:t>
      </w:r>
    </w:p>
    <w:p>
      <w:pPr>
        <w:pStyle w:val="Normal"/>
        <w:widowControl w:val="false"/>
        <w:spacing w:before="120" w:after="0"/>
        <w:ind w:firstLine="567"/>
        <w:jc w:val="both"/>
        <w:rPr>
          <w:color w:val="000000"/>
          <w:sz w:val="24"/>
          <w:szCs w:val="24"/>
        </w:rPr>
      </w:pPr>
      <w:r>
        <w:rPr>
          <w:color w:val="000000"/>
          <w:sz w:val="24"/>
          <w:szCs w:val="24"/>
        </w:rPr>
        <w:t>На протяжении XVII в. в ремесленном производстве произошли значительные сдвиги. Самое широкое распространение получила домашняя промышленность: крестьяне производили холсты, сермяжное сукно, верёвки и канаты, обувь вяленую и кожаную, разнообразную одежду и посуду, лапти, мочало и рогожу, дёготь и смолу и др. Через скупщиков эта продукция попадала на рынок. Постепенно крестьянская промышленность превращалась в товарное производство. Аналогичное производство было и в феодальных вотчинах. Продукция этих промыслов была связана с натурально-хозяйственной экономикой и частично выходила на рынок.</w:t>
      </w:r>
    </w:p>
    <w:p>
      <w:pPr>
        <w:pStyle w:val="Normal"/>
        <w:widowControl w:val="false"/>
        <w:spacing w:before="120" w:after="0"/>
        <w:ind w:firstLine="567"/>
        <w:jc w:val="both"/>
        <w:rPr>
          <w:color w:val="000000"/>
          <w:sz w:val="24"/>
          <w:szCs w:val="24"/>
        </w:rPr>
      </w:pPr>
      <w:r>
        <w:rPr>
          <w:color w:val="000000"/>
          <w:sz w:val="24"/>
          <w:szCs w:val="24"/>
        </w:rPr>
        <w:t xml:space="preserve">Для XVII в. были характерны такие группы ремесленников, как: </w:t>
      </w:r>
    </w:p>
    <w:p>
      <w:pPr>
        <w:pStyle w:val="Normal"/>
        <w:widowControl w:val="false"/>
        <w:spacing w:before="120" w:after="0"/>
        <w:ind w:firstLine="567"/>
        <w:jc w:val="both"/>
        <w:rPr>
          <w:color w:val="000000"/>
          <w:sz w:val="24"/>
          <w:szCs w:val="24"/>
        </w:rPr>
      </w:pPr>
      <w:r>
        <w:rPr>
          <w:color w:val="000000"/>
          <w:sz w:val="24"/>
          <w:szCs w:val="24"/>
        </w:rPr>
        <w:t xml:space="preserve">тяглые - ремесленники городских посадов и черносошных волостей, выполнявшие частные заказы или работавшие на рынок и являвшиеся самой многочисленной группы; </w:t>
      </w:r>
    </w:p>
    <w:p>
      <w:pPr>
        <w:pStyle w:val="Normal"/>
        <w:widowControl w:val="false"/>
        <w:spacing w:before="120" w:after="0"/>
        <w:ind w:firstLine="567"/>
        <w:jc w:val="both"/>
        <w:rPr>
          <w:color w:val="000000"/>
          <w:sz w:val="24"/>
          <w:szCs w:val="24"/>
        </w:rPr>
      </w:pPr>
      <w:r>
        <w:rPr>
          <w:color w:val="000000"/>
          <w:sz w:val="24"/>
          <w:szCs w:val="24"/>
        </w:rPr>
        <w:t xml:space="preserve">дворцовые ремесленники - обслуживали царский двор; </w:t>
      </w:r>
    </w:p>
    <w:p>
      <w:pPr>
        <w:pStyle w:val="Normal"/>
        <w:widowControl w:val="false"/>
        <w:spacing w:before="120" w:after="0"/>
        <w:ind w:firstLine="567"/>
        <w:jc w:val="both"/>
        <w:rPr>
          <w:color w:val="000000"/>
          <w:sz w:val="24"/>
          <w:szCs w:val="24"/>
        </w:rPr>
      </w:pPr>
      <w:r>
        <w:rPr>
          <w:color w:val="000000"/>
          <w:sz w:val="24"/>
          <w:szCs w:val="24"/>
        </w:rPr>
        <w:t xml:space="preserve">казённые - работали по заказам казны; </w:t>
      </w:r>
    </w:p>
    <w:p>
      <w:pPr>
        <w:pStyle w:val="Normal"/>
        <w:widowControl w:val="false"/>
        <w:spacing w:before="120" w:after="0"/>
        <w:ind w:firstLine="567"/>
        <w:jc w:val="both"/>
        <w:rPr>
          <w:color w:val="000000"/>
          <w:sz w:val="24"/>
          <w:szCs w:val="24"/>
        </w:rPr>
      </w:pPr>
      <w:r>
        <w:rPr>
          <w:color w:val="000000"/>
          <w:sz w:val="24"/>
          <w:szCs w:val="24"/>
        </w:rPr>
        <w:t xml:space="preserve">частновладельческие (из крестьян и холопов) - изготовляли всё необходимое для помещиков и вотчинников. </w:t>
      </w:r>
    </w:p>
    <w:p>
      <w:pPr>
        <w:pStyle w:val="Normal"/>
        <w:widowControl w:val="false"/>
        <w:spacing w:before="120" w:after="0"/>
        <w:ind w:firstLine="567"/>
        <w:jc w:val="both"/>
        <w:rPr>
          <w:color w:val="000000"/>
          <w:sz w:val="24"/>
          <w:szCs w:val="24"/>
        </w:rPr>
      </w:pPr>
      <w:r>
        <w:rPr>
          <w:color w:val="000000"/>
          <w:sz w:val="24"/>
          <w:szCs w:val="24"/>
        </w:rPr>
        <w:t xml:space="preserve">Большие масштабы стало приобретать промысловое хозяйство, на основе развития которого усиливался обмен между областями страны с различными климатическими условиями: из Поморья везли соль и рыбу, с Печоры, Двины и из Сибири - меха, добывали соль в Новгороде, Перми, Тотьме, Астрахани и на Соловках. Во многих районах России делали дёготь и селитру. </w:t>
      </w:r>
    </w:p>
    <w:p>
      <w:pPr>
        <w:pStyle w:val="Normal"/>
        <w:widowControl w:val="false"/>
        <w:spacing w:before="120" w:after="0"/>
        <w:ind w:firstLine="567"/>
        <w:jc w:val="both"/>
        <w:rPr>
          <w:color w:val="000000"/>
          <w:sz w:val="24"/>
          <w:szCs w:val="24"/>
        </w:rPr>
      </w:pPr>
      <w:r>
        <w:rPr>
          <w:color w:val="000000"/>
          <w:sz w:val="24"/>
          <w:szCs w:val="24"/>
        </w:rPr>
        <w:t>Обработка дерева, имевшая многовековую традицию, была распространена в Поморье, где строили морские и речные суда. В разных регионах страны развивался смоляной промысел. В Новгороде, Пскове, Вологде, Ярославле и других городах производились изделия из пеньки, льна, холстов. Появились стекольные и бумажные предприятия. Высокого уровня достигла строительная техника.</w:t>
      </w:r>
    </w:p>
    <w:p>
      <w:pPr>
        <w:pStyle w:val="Normal"/>
        <w:widowControl w:val="false"/>
        <w:spacing w:before="120" w:after="0"/>
        <w:ind w:firstLine="567"/>
        <w:jc w:val="both"/>
        <w:rPr>
          <w:color w:val="000000"/>
          <w:sz w:val="24"/>
          <w:szCs w:val="24"/>
        </w:rPr>
      </w:pPr>
      <w:r>
        <w:rPr>
          <w:color w:val="000000"/>
          <w:sz w:val="24"/>
          <w:szCs w:val="24"/>
        </w:rPr>
        <w:t>Тяглые ремесленники часто от работы по заказу потребителя переходили к работе на рынок. Применялся наёмный труд. В наём к разбогатевшим ремесленникам шли бедные посадские люди и крестьяне.</w:t>
      </w:r>
    </w:p>
    <w:p>
      <w:pPr>
        <w:pStyle w:val="Normal"/>
        <w:widowControl w:val="false"/>
        <w:spacing w:before="120" w:after="0"/>
        <w:ind w:firstLine="567"/>
        <w:jc w:val="both"/>
        <w:rPr>
          <w:color w:val="000000"/>
          <w:sz w:val="24"/>
          <w:szCs w:val="24"/>
        </w:rPr>
      </w:pPr>
      <w:r>
        <w:rPr>
          <w:color w:val="000000"/>
          <w:sz w:val="24"/>
          <w:szCs w:val="24"/>
        </w:rPr>
        <w:t>Ремесло в больших размерах перерастало в товарное производство, что отразилось в металлообработке, существовавшей с давних времён и являвшейся важнейшей отраслью ремесленного производства. Её крупнейшими центрами стали Москва, Тула, Устюжна, Устюг Великий и др. Местные мастера работали на казну, изготовляли оружие для царской Оружейной палаты и для продажи. Центрами ремесленного производства стали не только города, но и некоторые сёла, население которых порывало с земледелием и переходило к ремесленным занятиям. Городские и сельские мастера изготовляли множество железных предметов для хозяйственных нужд - косы, серпы, ножи, топоры, сложные замки и многое друго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XVII в. вырос технический уровень ремесла, проявившийся в производстве вооружения. В 1615 г. была сделана первая пушка с винтовой нарезкой. Продолжало развиваться литейное производство. Во второй половине века были отлиты знаменитые колокола для митрополичьего двора в Ростове Великом, известные "ростовские звоны", отличавшиеся особой мелодичностью. В 20-е гг. русские мастера по английскому проекту сделали башенные часы для новой Спасской башни Кремля</w:t>
      </w:r>
    </w:p>
    <w:p>
      <w:pPr>
        <w:pStyle w:val="Normal"/>
        <w:widowControl w:val="false"/>
        <w:spacing w:before="120" w:after="0"/>
        <w:ind w:firstLine="567"/>
        <w:jc w:val="both"/>
        <w:rPr>
          <w:color w:val="000000"/>
          <w:sz w:val="24"/>
          <w:szCs w:val="24"/>
        </w:rPr>
      </w:pPr>
      <w:r>
        <w:rPr>
          <w:color w:val="000000"/>
          <w:sz w:val="24"/>
          <w:szCs w:val="24"/>
        </w:rPr>
        <w:t>Торговля приобрела по сравнению с прошлым более значительные масштабы. Образовалось несколько крупных торговых центров, среди которых выделялась Москва. Размах московской торговли восхищал иностранных послов и путешественников. Так, Августин Мейерберг, который посетил российскую столицу в 1661 г., отмечал следующее: "В Москве такое изобилие всех вещей, необходимых для жизни, удобства и роскоши, да ещё покупаемых по исходной цене, что ей нечего завидовать никакой стране в мире, хотя бы и с лучшим климатом, с плодороднейшими пашнями, с обильнейшими земными недрами или с более промышленным духом жителей. Потому что хоть она лежит весьма далеко от всех морей, но благодаря множеству рек имеет торговые сношения с самыми отдалёнными областями". Не случайно, что одно из самых известных пожеланий богатства и благополучия звучало так: "Что в Москве в торгу - то бы у тебя в дому" Товарооборот между различными областями России осуществлялся через Москву, которая становился центром складывающегося всероссийского рынка. В Москву стекались торговцы и товары почти со всего мира. На Красной площади и ближайших к ней улицах находился главный московский торг с его многочисленными рядами; рядом размещался Мытный двор, где взимались пошлины с поступавших на рынок товаров. В Китай-городе находились Гостиный и Купеческий дворы для приезжих купцов, а также торговые дворы поменьше, принадлежавшие отдельным городам или купеческим компаниям.</w:t>
      </w:r>
    </w:p>
    <w:p>
      <w:pPr>
        <w:pStyle w:val="Normal"/>
        <w:widowControl w:val="false"/>
        <w:spacing w:before="120" w:after="0"/>
        <w:ind w:firstLine="567"/>
        <w:jc w:val="both"/>
        <w:rPr>
          <w:color w:val="000000"/>
          <w:sz w:val="24"/>
          <w:szCs w:val="24"/>
        </w:rPr>
      </w:pPr>
      <w:r>
        <w:rPr>
          <w:color w:val="000000"/>
          <w:sz w:val="24"/>
          <w:szCs w:val="24"/>
        </w:rPr>
        <w:t xml:space="preserve">В России существовали такие важнейшие центры торговли: </w:t>
      </w:r>
    </w:p>
    <w:p>
      <w:pPr>
        <w:pStyle w:val="Normal"/>
        <w:widowControl w:val="false"/>
        <w:spacing w:before="120" w:after="0"/>
        <w:ind w:firstLine="567"/>
        <w:jc w:val="both"/>
        <w:rPr>
          <w:color w:val="000000"/>
          <w:sz w:val="24"/>
          <w:szCs w:val="24"/>
        </w:rPr>
      </w:pPr>
      <w:r>
        <w:rPr>
          <w:color w:val="000000"/>
          <w:sz w:val="24"/>
          <w:szCs w:val="24"/>
        </w:rPr>
        <w:t xml:space="preserve">хлеб продавался на севере России в Вологде и Устюге Великом; </w:t>
      </w:r>
    </w:p>
    <w:p>
      <w:pPr>
        <w:pStyle w:val="Normal"/>
        <w:widowControl w:val="false"/>
        <w:spacing w:before="120" w:after="0"/>
        <w:ind w:firstLine="567"/>
        <w:jc w:val="both"/>
        <w:rPr>
          <w:color w:val="000000"/>
          <w:sz w:val="24"/>
          <w:szCs w:val="24"/>
        </w:rPr>
      </w:pPr>
      <w:r>
        <w:rPr>
          <w:color w:val="000000"/>
          <w:sz w:val="24"/>
          <w:szCs w:val="24"/>
        </w:rPr>
        <w:t xml:space="preserve">лён и пенька продавались в основном в Новгороде, Пскове, Смоленске; </w:t>
      </w:r>
    </w:p>
    <w:p>
      <w:pPr>
        <w:pStyle w:val="Normal"/>
        <w:widowControl w:val="false"/>
        <w:spacing w:before="120" w:after="0"/>
        <w:ind w:firstLine="567"/>
        <w:jc w:val="both"/>
        <w:rPr>
          <w:color w:val="000000"/>
          <w:sz w:val="24"/>
          <w:szCs w:val="24"/>
        </w:rPr>
      </w:pPr>
      <w:r>
        <w:rPr>
          <w:color w:val="000000"/>
          <w:sz w:val="24"/>
          <w:szCs w:val="24"/>
        </w:rPr>
        <w:t xml:space="preserve">кожи, мясо, сало - в Казани, Вологде, Ярославле; </w:t>
      </w:r>
    </w:p>
    <w:p>
      <w:pPr>
        <w:pStyle w:val="Normal"/>
        <w:widowControl w:val="false"/>
        <w:spacing w:before="120" w:after="0"/>
        <w:ind w:firstLine="567"/>
        <w:jc w:val="both"/>
        <w:rPr>
          <w:color w:val="000000"/>
          <w:sz w:val="24"/>
          <w:szCs w:val="24"/>
        </w:rPr>
      </w:pPr>
      <w:r>
        <w:rPr>
          <w:color w:val="000000"/>
          <w:sz w:val="24"/>
          <w:szCs w:val="24"/>
        </w:rPr>
        <w:t xml:space="preserve">соль поступала из Соликамска; </w:t>
      </w:r>
    </w:p>
    <w:p>
      <w:pPr>
        <w:pStyle w:val="Normal"/>
        <w:widowControl w:val="false"/>
        <w:spacing w:before="120" w:after="0"/>
        <w:ind w:firstLine="567"/>
        <w:jc w:val="both"/>
        <w:rPr>
          <w:color w:val="000000"/>
          <w:sz w:val="24"/>
          <w:szCs w:val="24"/>
        </w:rPr>
      </w:pPr>
      <w:r>
        <w:rPr>
          <w:color w:val="000000"/>
          <w:sz w:val="24"/>
          <w:szCs w:val="24"/>
        </w:rPr>
        <w:t xml:space="preserve">крупные пушные торги происходили на Макарьевской и Ирбитской ярмарках. </w:t>
      </w:r>
    </w:p>
    <w:p>
      <w:pPr>
        <w:pStyle w:val="Normal"/>
        <w:widowControl w:val="false"/>
        <w:spacing w:before="120" w:after="0"/>
        <w:ind w:firstLine="567"/>
        <w:jc w:val="both"/>
        <w:rPr>
          <w:color w:val="000000"/>
          <w:sz w:val="24"/>
          <w:szCs w:val="24"/>
        </w:rPr>
      </w:pPr>
      <w:r>
        <w:rPr>
          <w:color w:val="000000"/>
          <w:sz w:val="24"/>
          <w:szCs w:val="24"/>
        </w:rPr>
        <w:t>XVII в. явился важным этапом в развитии рыночных связей между различными областями страны. Господствующее положение в торговле занимали посадские люди, прежде всего, гости и члены Гостиной и Суконной сотен. Они имели определённые привилегии: освобождались от повинностей, могли иметь вотчины, а гости - выезд за границу. Крупные торговцы были выходцами из зажиточных ремесленников и крестьян. Посадские торговцы, называемые коробейниками, ходили по улицам с кузовом, наполненным различными товарами. Из них вырастали скупщики, которые связывали крестьян с рынк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Основную массу промышленных изделий в XVIII в. поставляло мелкое ремесленное производство. Наряду с традиционными его отраслями появились новые, связанные с изменениями в быту и укладе жизни города и дворян: изготовление зеркал, гобеленов (шпалер), карет, париков и д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Развитие торговли в XVIII в. происходило в условиях роста мануфактурного производства и порайонной специализации сельского хозяйства, в условиях образования единого всероссийского рынка. Для этого периода характерно перемещение центра внешней торговли: Астрахань сохраняла своё значение в торговле с Востоком и Средней Азией, а роль Архангельска в торговле с Западом заметно уменьшилась и постепенно сошла на нет. Внешняя торговля осуществляется через Петербург, Ригу. Нарву, другие порты Балтик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 начале XVIII в. на ремесленников города было распространено цеховое устройство, согласно которому городские ремесленники объединялись в цехи. Возникновение цехов в Западной Европе предшествовало вступлению стран в мануфактурный период и исходило от самих ремесленников, пытавшихся предотвратить конкуренцию и усилить свои позиции в борьбе с феодалами. Цехи в России были организованы по инициативе государства и в тот период, когда государство имело крупную промышленность. Создание цехов было связано с целью организованного использования труда разрозненных мелких производителей для выпуска изделий, необходимых армии и флоту. В цехи входили мастера, имевшие подмастерьев и учеников. В 20-е гг. в Москве существовало 146 цехов, объединявших 6,8 тыс. членов. Русские цеховые уставы были лишены целого ряда ограничений: не регламентировались размеры производства мастера, которому разрешалось держать любое количество подмастерьев и учеников, допускалась конкуренция с внецеховым производств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начительный рост ремесла, использование наёмного труда, специализация ряда районов России, появление рынка рабочей силы, рост торговли создали условия для развития мануфактурного производства.</w:t>
      </w:r>
    </w:p>
    <w:p>
      <w:pPr>
        <w:pStyle w:val="Normal"/>
        <w:widowControl w:val="false"/>
        <w:spacing w:before="120" w:after="0"/>
        <w:jc w:val="center"/>
        <w:rPr>
          <w:b/>
          <w:b/>
          <w:bCs/>
          <w:color w:val="000000"/>
          <w:sz w:val="28"/>
          <w:szCs w:val="28"/>
        </w:rPr>
      </w:pPr>
      <w:r>
        <w:rPr>
          <w:b/>
          <w:bCs/>
          <w:color w:val="000000"/>
          <w:sz w:val="28"/>
          <w:szCs w:val="28"/>
        </w:rPr>
        <w:t xml:space="preserve">5. Мануфактура, её организационные формы и виды </w:t>
      </w:r>
    </w:p>
    <w:p>
      <w:pPr>
        <w:pStyle w:val="Normal"/>
        <w:widowControl w:val="false"/>
        <w:spacing w:before="120" w:after="0"/>
        <w:ind w:firstLine="567"/>
        <w:jc w:val="both"/>
        <w:rPr>
          <w:color w:val="000000"/>
          <w:sz w:val="24"/>
          <w:szCs w:val="24"/>
        </w:rPr>
      </w:pPr>
      <w:r>
        <w:rPr>
          <w:color w:val="000000"/>
          <w:sz w:val="24"/>
          <w:szCs w:val="24"/>
        </w:rPr>
        <w:t>Мануфактура представляла собой крупное предприятие, основанное на разделении труда и ручной ремесленной.</w:t>
      </w:r>
    </w:p>
    <w:p>
      <w:pPr>
        <w:pStyle w:val="Normal"/>
        <w:widowControl w:val="false"/>
        <w:spacing w:before="120" w:after="0"/>
        <w:ind w:firstLine="567"/>
        <w:jc w:val="both"/>
        <w:rPr>
          <w:color w:val="000000"/>
          <w:sz w:val="24"/>
          <w:szCs w:val="24"/>
        </w:rPr>
      </w:pPr>
      <w:r>
        <w:rPr>
          <w:color w:val="000000"/>
          <w:sz w:val="24"/>
          <w:szCs w:val="24"/>
        </w:rPr>
        <w:t xml:space="preserve">Первые промышленные заведения в России появились в конце XV - начале XVI вв. Это были казённые военные предприятия - Пушечный двор, Оружейная палата по производству огнестрельного и холодного оружия, Тульская оружейная мануфактура и др., на которых вместе с русскими мастерами работали английские и немецкие специалисты. Все крупные строительные работы проводились под руководством Приказа каменных дел. Особенностью крупных промышленных заведений было то, что все они были казёнными, т.к. единое Российское государство сложилось до возникновения капиталистического предпринимательства. </w:t>
      </w:r>
    </w:p>
    <w:p>
      <w:pPr>
        <w:pStyle w:val="Normal"/>
        <w:widowControl w:val="false"/>
        <w:spacing w:before="120" w:after="0"/>
        <w:ind w:firstLine="567"/>
        <w:jc w:val="both"/>
        <w:rPr>
          <w:color w:val="000000"/>
          <w:sz w:val="24"/>
          <w:szCs w:val="24"/>
        </w:rPr>
      </w:pPr>
      <w:r>
        <w:rPr>
          <w:color w:val="000000"/>
          <w:sz w:val="24"/>
          <w:szCs w:val="24"/>
        </w:rPr>
        <w:t xml:space="preserve">В Россию приглашались иностранные специалисты, деятельность которых проходила под контролем правительства. Мануфактуры, основанные иноземцами, работали на государство. Иван IV разрешил английским купцам на реке Вычегде возвести домны в местах залежей железных руд. С целью переработки пеньки на месте в середине XVI в. англичане открыли канатные дворы (мануфактуры) в Холмогорах и Вологде. С разрешения центрального правительства они использовали на своих предприятиях труд вольнонаёмных производителей - ремесленников, в том числе трепальщиков пеньки. В основном канатные дворы работали на иностранный рынок, но они подготовили появление отечественного канатного производства. </w:t>
      </w:r>
    </w:p>
    <w:p>
      <w:pPr>
        <w:pStyle w:val="Normal"/>
        <w:widowControl w:val="false"/>
        <w:spacing w:before="120" w:after="0"/>
        <w:ind w:firstLine="567"/>
        <w:jc w:val="both"/>
        <w:rPr>
          <w:color w:val="000000"/>
          <w:sz w:val="24"/>
          <w:szCs w:val="24"/>
        </w:rPr>
      </w:pPr>
      <w:r>
        <w:rPr>
          <w:color w:val="000000"/>
          <w:sz w:val="24"/>
          <w:szCs w:val="24"/>
        </w:rPr>
        <w:t xml:space="preserve">К концу XVI в. Пушечный двор, Оружейная палата и др. стали крупными мануфактурами, на которых работало от 100 до 300 человек и существовало разделение труда. Одной из самых известных мануфактур был Хамовный двор - ткацкое предприятие, на котором действовало более сотни станков. Хамовное дело или ткачество, развивалось весьма успешно. В XVII в. мануфактуры подобного типа появились во Владимирском, Вологодском и Ярославском уездах. Эти предприятия были казёнными или дворцовыми, на них использовался принудительный труд, связи с рынком они не имели. </w:t>
      </w:r>
    </w:p>
    <w:p>
      <w:pPr>
        <w:pStyle w:val="Normal"/>
        <w:widowControl w:val="false"/>
        <w:spacing w:before="120" w:after="0"/>
        <w:ind w:firstLine="567"/>
        <w:jc w:val="both"/>
        <w:rPr>
          <w:color w:val="000000"/>
          <w:sz w:val="24"/>
          <w:szCs w:val="24"/>
        </w:rPr>
      </w:pPr>
      <w:r>
        <w:rPr>
          <w:color w:val="000000"/>
          <w:sz w:val="24"/>
          <w:szCs w:val="24"/>
        </w:rPr>
        <w:t xml:space="preserve">К началу XVII в. зарождавшаяся русская мануфактурная промышленность охватывала небольшое число отраслей и находилась в казённой собственности, что являлось важнейшей причиной медленных темпов её развития. Она была представлена небольшим количеством предприятий по производству железа, грубых тканей и кожевенных изделий, солеварнями и мастерскими по переработке сырья. Чтобы ликвидировать отставание России в промышленном отношении от стран Европы, необходимо было создать отечественную промышленность. </w:t>
      </w:r>
    </w:p>
    <w:p>
      <w:pPr>
        <w:pStyle w:val="Normal"/>
        <w:widowControl w:val="false"/>
        <w:spacing w:before="120" w:after="0"/>
        <w:ind w:firstLine="567"/>
        <w:jc w:val="both"/>
        <w:rPr>
          <w:color w:val="000000"/>
          <w:sz w:val="24"/>
          <w:szCs w:val="24"/>
        </w:rPr>
      </w:pPr>
      <w:r>
        <w:rPr>
          <w:color w:val="000000"/>
          <w:sz w:val="24"/>
          <w:szCs w:val="24"/>
        </w:rPr>
        <w:t>Наступивший век был связан с зарождением капиталистических отношений в мануфактурном производстве, которое в России имело свои особенности, связанные с тем, что главным источником рабочей силы была крепостная деревня.</w:t>
      </w:r>
    </w:p>
    <w:p>
      <w:pPr>
        <w:pStyle w:val="Normal"/>
        <w:widowControl w:val="false"/>
        <w:spacing w:before="120" w:after="0"/>
        <w:ind w:firstLine="567"/>
        <w:jc w:val="both"/>
        <w:rPr>
          <w:color w:val="000000"/>
          <w:sz w:val="24"/>
          <w:szCs w:val="24"/>
        </w:rPr>
      </w:pPr>
      <w:r>
        <w:rPr>
          <w:color w:val="000000"/>
          <w:sz w:val="24"/>
          <w:szCs w:val="24"/>
        </w:rPr>
        <w:t>Развитие мануфактур этого периода происходило в районах распространения мелкого товарного производства. Появились держатели мануфактур из разбогатевших ремесленников и купцов, на предприятиях которых работали крестьяне-отходники, частично или полностью лишённые средств производства или временно прекратившие связь с сельским хозяйством.</w:t>
      </w:r>
    </w:p>
    <w:p>
      <w:pPr>
        <w:pStyle w:val="Normal"/>
        <w:widowControl w:val="false"/>
        <w:spacing w:before="120" w:after="0"/>
        <w:ind w:firstLine="567"/>
        <w:jc w:val="both"/>
        <w:rPr>
          <w:color w:val="000000"/>
          <w:sz w:val="24"/>
          <w:szCs w:val="24"/>
        </w:rPr>
      </w:pPr>
      <w:r>
        <w:rPr>
          <w:color w:val="000000"/>
          <w:sz w:val="24"/>
          <w:szCs w:val="24"/>
        </w:rPr>
        <w:t>В хозяйственную жизнь страны стало внедряться иностранное предпринимательство не только в торговой сфере, но и производстве. В Россию стали приезжать мастера "пушечного, бархатного, часового дела, каменщики, литейщики, живописцы". Так, в 1632 г. голландский купец и промышленник А.Виниус получил от российского правительства жалованную грамоту на строительство под Тулой завода по выплавке чугуна и ковке железа. Кроме того, за ним признавалась монополия на создание железоделательных заводов, разработку рудных месторождений, освобождался он и от уплаты налогов на 10 лет.</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ервенцем мануфактурного металлургического производства России стал комплекс трёх вододействующих заводов, построенных в 1637 г. в районе Тулы. В компанию владельцев вошли датчане Ф.Акема и П.Марселис, которые реконструировали прежние заводы и основали четыре новых литейных предприятия в Кашире. Эти заводы представляли собой мануфактуры с широким разделением труда и считались одними их крупнейших не только в России, но и в Европе. В тяжёлом производстве владельцы этих предприятий использовали труд крепостных. По указу царя Алексея Михайловича к заводам были приписаны целые волости, жители которых выполняли подсобные работы. Тульские и каширские заводы стали началом русской тяжёлой промышленно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Часто промышленное предпринимательство иноземцев было результатом не их собственной инициативы, а российского правительства. При техническом содействии иностранцев русские землевладельцы и купцы приступили к созданию мануфактур. Так, боярин И.Д.Милославский основал Поротовский завод к югу от Серпухова, другой боярин - Б.И.Морозов построил Павловский завод в Звенигородском уезде, а тульский купец и оружейник Никита Антуфеев поставил завод на реке Тулице.</w:t>
      </w:r>
    </w:p>
    <w:p>
      <w:pPr>
        <w:pStyle w:val="Normal"/>
        <w:widowControl w:val="false"/>
        <w:spacing w:before="120" w:after="0"/>
        <w:ind w:firstLine="567"/>
        <w:jc w:val="both"/>
        <w:rPr>
          <w:color w:val="000000"/>
          <w:sz w:val="24"/>
          <w:szCs w:val="24"/>
        </w:rPr>
      </w:pPr>
      <w:r>
        <w:rPr>
          <w:color w:val="000000"/>
          <w:sz w:val="24"/>
          <w:szCs w:val="24"/>
        </w:rPr>
        <w:t xml:space="preserve">Конец XVII - начало XVIII вв. - это важный период в развитии русской промышленности. В это время происходит дальнейшее распространение крупного мануфактурного производства, начавшего своё развитие ещё в XVII в. Русские мануфактуры заметно отличались по составу владельцев, рабочей силе, соотношению принудительного и наёмного труда и месту в экономике страны. </w:t>
      </w:r>
    </w:p>
    <w:p>
      <w:pPr>
        <w:pStyle w:val="Normal"/>
        <w:widowControl w:val="false"/>
        <w:spacing w:before="120" w:after="0"/>
        <w:ind w:firstLine="567"/>
        <w:jc w:val="both"/>
        <w:rPr>
          <w:color w:val="000000"/>
          <w:sz w:val="24"/>
          <w:szCs w:val="24"/>
        </w:rPr>
      </w:pPr>
      <w:r>
        <w:rPr>
          <w:color w:val="000000"/>
          <w:sz w:val="24"/>
          <w:szCs w:val="24"/>
        </w:rPr>
        <w:t>Вотчинная мануфактура. Ряд типов мануфактур и отраслей мануфактурного производства был основан на применении подневольного труда, который оставался преобладающим в вотчинной мануфактуре и, в значительной мере, казённых мануфактур. Близки были к ним и частные предприятия, использовавшие труд приписных крестьян. Небольшие вотчинные мануфактуры зачастую были продолжением традиций вотчинного ремесла в новых условиях.</w:t>
      </w:r>
    </w:p>
    <w:p>
      <w:pPr>
        <w:pStyle w:val="Normal"/>
        <w:widowControl w:val="false"/>
        <w:spacing w:before="120" w:after="0"/>
        <w:ind w:firstLine="567"/>
        <w:jc w:val="both"/>
        <w:rPr>
          <w:color w:val="000000"/>
          <w:sz w:val="24"/>
          <w:szCs w:val="24"/>
        </w:rPr>
      </w:pPr>
      <w:r>
        <w:rPr>
          <w:color w:val="000000"/>
          <w:sz w:val="24"/>
          <w:szCs w:val="24"/>
        </w:rPr>
        <w:t>Крупные вотчинные мануфактуры всё больше втягивались в товарно-денежные отношения. Помещики стремились к тому, чтобы путём переработки сельскохозяйственного сырья в товары, повысить свои доходы. Этот тип мануфактур господствовал в винокурении и занимал видное место в полотняной и суконной промышленности. На этих мануфактурах трудились крепостные крестьяне, и работа для них была своего рода барщиной. Часть работников переводилась помещиками на месячину или получала денежную плату. Несмотря на наличие собственного сырья, почти бесплатный труд, вотчинная мануфактура к концу XVIII в. не выдерживает конкуренции с мануфактурой, основанной на наёмном труде.</w:t>
      </w:r>
    </w:p>
    <w:p>
      <w:pPr>
        <w:pStyle w:val="Normal"/>
        <w:widowControl w:val="false"/>
        <w:spacing w:before="120" w:after="0"/>
        <w:ind w:firstLine="567"/>
        <w:jc w:val="both"/>
        <w:rPr>
          <w:color w:val="000000"/>
          <w:sz w:val="24"/>
          <w:szCs w:val="24"/>
        </w:rPr>
      </w:pPr>
      <w:r>
        <w:rPr>
          <w:color w:val="000000"/>
          <w:sz w:val="24"/>
          <w:szCs w:val="24"/>
        </w:rPr>
        <w:t>Купеческая мануфактура. Особую группу мануфактур, господст-вовавших в лёгкой промышленности, составляли купеческие мануфактуры, основанные на наёмном труде. Владельцами их были купцы или разбогатевшие крестьяне, а большинство работающих на них - оброчными крестьянами. Продажа рабочей силы крестьянами была типичным явлением для мануфактур капиталистического типа. В то же время крестьяне оставались крепостными и платили феодальную ренту своим помещикам. Примером этого типа мануфактур были канатные дворы в Вологде, Холмогорах, в Архангельске.</w:t>
      </w:r>
    </w:p>
    <w:p>
      <w:pPr>
        <w:pStyle w:val="Normal"/>
        <w:widowControl w:val="false"/>
        <w:spacing w:before="120" w:after="0"/>
        <w:ind w:firstLine="567"/>
        <w:jc w:val="both"/>
        <w:rPr>
          <w:color w:val="000000"/>
          <w:sz w:val="24"/>
          <w:szCs w:val="24"/>
        </w:rPr>
      </w:pPr>
      <w:r>
        <w:rPr>
          <w:color w:val="000000"/>
          <w:sz w:val="24"/>
          <w:szCs w:val="24"/>
        </w:rPr>
        <w:t>Мануфактуры, использовавшие труд приписных крестьян . Этот тип мануфактур был распространён в металлургии. На них крестьяне выполняли трудоёмкие работы, которые не требовали особой квалификации, это - добыча и перевозка руды, заготовка леса и выжигание из него древесного угля, заготовка смолы и дёгтя и доставка их на завод, возведение заводских плотин, доставка металла к речным пристаням и ряд других работ. Все работники обязаны были отрабатывать подушную подать на заводах за все души мужского пола.</w:t>
      </w:r>
    </w:p>
    <w:p>
      <w:pPr>
        <w:pStyle w:val="Normal"/>
        <w:widowControl w:val="false"/>
        <w:spacing w:before="120" w:after="0"/>
        <w:ind w:firstLine="567"/>
        <w:jc w:val="both"/>
        <w:rPr>
          <w:color w:val="000000"/>
          <w:sz w:val="24"/>
          <w:szCs w:val="24"/>
        </w:rPr>
      </w:pPr>
      <w:r>
        <w:rPr>
          <w:color w:val="000000"/>
          <w:sz w:val="24"/>
          <w:szCs w:val="24"/>
        </w:rPr>
        <w:t>Кроме приписных крестьян на этих предприятиях работали мастеровые и работные люди. Основу приписной мануфактуры составлял подневольный труд, применение которого позволило быстро и с минимальными затратами создать уральскую металлургию и обеспечить её рабочей силой.</w:t>
      </w:r>
    </w:p>
    <w:p>
      <w:pPr>
        <w:pStyle w:val="Normal"/>
        <w:widowControl w:val="false"/>
        <w:spacing w:before="120" w:after="0"/>
        <w:ind w:firstLine="567"/>
        <w:jc w:val="both"/>
        <w:rPr>
          <w:color w:val="000000"/>
          <w:sz w:val="24"/>
          <w:szCs w:val="24"/>
        </w:rPr>
      </w:pPr>
      <w:r>
        <w:rPr>
          <w:color w:val="000000"/>
          <w:sz w:val="24"/>
          <w:szCs w:val="24"/>
        </w:rPr>
        <w:t>В крестьянской мануфактуре, занимавшей особое место среди российских мануфактур, переплетались крепостнические и зарождающиеся капиталистические элементы. Её владельцами были крестьяне, не располагавшие особыми правами и привилегиями. Большинство наёмных работников представляли оброчных крестьян. С владельцев мануфактур помещик взимал оброк во много раз превышавший размер среднего оброка крепостного крестьянина, что задерживало накопление капитала, расширение производства и его техническое оснащение. Юридическим собственником мануфактуры являлся не её держатель, а его хозяин - помещик. Поэтому крепостной стремился выкупиться на волю. Из крестьянской мануфактуры выросли крупные промышленные династии Морозовых, Грачёвых, Бугримовых и других крупных фабрикантов. Для русской мануфактуры XVIII в. характерно постепенное наращивание капиталистических отношений.</w:t>
      </w:r>
    </w:p>
    <w:p>
      <w:pPr>
        <w:pStyle w:val="Normal"/>
        <w:widowControl w:val="false"/>
        <w:spacing w:before="120" w:after="0"/>
        <w:ind w:firstLine="567"/>
        <w:jc w:val="both"/>
        <w:rPr>
          <w:color w:val="000000"/>
          <w:sz w:val="24"/>
          <w:szCs w:val="24"/>
        </w:rPr>
      </w:pPr>
      <w:r>
        <w:rPr>
          <w:color w:val="000000"/>
          <w:sz w:val="24"/>
          <w:szCs w:val="24"/>
        </w:rPr>
        <w:t xml:space="preserve">Развитие промышленности в Петровскую эпоху. Главной особенностью мануфактурного производства петровского времени было государственное управление промышленностью. Работой промышленных заведений ведала Мануфактур - и Берг-коллегии. В регламенте первой из них, созданной в 1717 г., были изложены средства и способы, с помощью которых Пётр I намеревался обеспечить создание в России крупной фабрично-заводской промышленности. </w:t>
      </w:r>
    </w:p>
    <w:p>
      <w:pPr>
        <w:pStyle w:val="Normal"/>
        <w:widowControl w:val="false"/>
        <w:spacing w:before="120" w:after="0"/>
        <w:ind w:firstLine="567"/>
        <w:jc w:val="both"/>
        <w:rPr>
          <w:color w:val="000000"/>
          <w:sz w:val="24"/>
          <w:szCs w:val="24"/>
        </w:rPr>
      </w:pPr>
      <w:r>
        <w:rPr>
          <w:color w:val="000000"/>
          <w:sz w:val="24"/>
          <w:szCs w:val="24"/>
        </w:rPr>
        <w:t>Приглашение иностранных специалистов на отечественные предприятия оговаривались специальными контрактами, имевшими целью не только их участие в организации производства, но и обучение мастерству русских работников. Так, в регламенте Мануфактур-коллегии отмечалось: "Над заводчиками и фабрик, и мануфактур смотреть накрепко. Чтоб каждый при своих фабриках добрых и искусных мастеров имел, у которых бы русские обучались так, чтоб впредь могли сами за мастеров работать, дабы сделанные вещи могли российским мануфактурам славу принесть".</w:t>
      </w:r>
    </w:p>
    <w:p>
      <w:pPr>
        <w:pStyle w:val="Normal"/>
        <w:widowControl w:val="false"/>
        <w:spacing w:before="120" w:after="0"/>
        <w:ind w:firstLine="567"/>
        <w:jc w:val="both"/>
        <w:rPr>
          <w:color w:val="000000"/>
          <w:sz w:val="24"/>
          <w:szCs w:val="24"/>
        </w:rPr>
      </w:pPr>
      <w:r>
        <w:rPr>
          <w:color w:val="000000"/>
          <w:sz w:val="24"/>
          <w:szCs w:val="24"/>
        </w:rPr>
        <w:t>В период Северной войны Пётр I основное внимание уделял промышленным предприятиям, работающим на нужды армии и флота, - металлургическим, ружейным, пушечным, пороховым, лесопильным, полотняным. Московский суконный двор (промышленная мануфактура, основанная в 1684 г.) должен был расширить выпуск продукции с тем, чтобы через пять лет можно было бы "не покупать мундира заморского". В итоге преобразования это предприятие стало крупнейшим поставщиком сукна военного ведомства.</w:t>
      </w:r>
    </w:p>
    <w:p>
      <w:pPr>
        <w:pStyle w:val="Normal"/>
        <w:widowControl w:val="false"/>
        <w:spacing w:before="120" w:after="0"/>
        <w:ind w:firstLine="567"/>
        <w:jc w:val="both"/>
        <w:rPr>
          <w:color w:val="000000"/>
          <w:sz w:val="24"/>
          <w:szCs w:val="24"/>
        </w:rPr>
      </w:pPr>
      <w:r>
        <w:rPr>
          <w:color w:val="000000"/>
          <w:sz w:val="24"/>
          <w:szCs w:val="24"/>
        </w:rPr>
        <w:t>В первой четверти XVIII в. в России произошёл резкий скачок в развитии мануфактурного производства: из 178 мануфактур разного профиля 89 было основано на средства казны, а к 1725 году их насчитывалось около 200.</w:t>
      </w:r>
    </w:p>
    <w:p>
      <w:pPr>
        <w:pStyle w:val="Normal"/>
        <w:widowControl w:val="false"/>
        <w:spacing w:before="120" w:after="0"/>
        <w:ind w:firstLine="567"/>
        <w:jc w:val="both"/>
        <w:rPr>
          <w:color w:val="000000"/>
          <w:sz w:val="24"/>
          <w:szCs w:val="24"/>
        </w:rPr>
      </w:pPr>
      <w:r>
        <w:rPr>
          <w:color w:val="000000"/>
          <w:sz w:val="24"/>
          <w:szCs w:val="24"/>
        </w:rPr>
        <w:t>Особое внимание первый император России уделял развитию горнозаводского дела, руководство которым возлагалось на Берг-коллегию. Свои идеи в развитии горного дела Пётр сформулировал в указе от 10 декабря 1719 г. Новая коллегия создавалась в целях сосредоточения в руках государства всеми "рудокопными делами" в стране, всеми горнодобывающими, металлургическими и металлообрабатывающими предприятиями.</w:t>
      </w:r>
    </w:p>
    <w:p>
      <w:pPr>
        <w:pStyle w:val="Normal"/>
        <w:widowControl w:val="false"/>
        <w:spacing w:before="120" w:after="0"/>
        <w:ind w:firstLine="567"/>
        <w:jc w:val="both"/>
        <w:rPr>
          <w:color w:val="000000"/>
          <w:sz w:val="24"/>
          <w:szCs w:val="24"/>
        </w:rPr>
      </w:pPr>
      <w:r>
        <w:rPr>
          <w:color w:val="000000"/>
          <w:sz w:val="24"/>
          <w:szCs w:val="24"/>
        </w:rPr>
        <w:t>Там, где находили рудные залежи, строили предприятия. В начале века по велению Петра I появились заводы на Урале, в Карелии, Воронежском крае. Вступили в строй 11 крупных заводов, которые принадлежали казне или частным лицам, например, Н.Демидову. Возникали металлургические (железоделательные, медеплавильные) заводы, выплавка чугуна поднялась со 150 тысяч тонн в 1700 г. до 800 тыс. в 1725 г.</w:t>
      </w:r>
    </w:p>
    <w:p>
      <w:pPr>
        <w:pStyle w:val="Normal"/>
        <w:widowControl w:val="false"/>
        <w:spacing w:before="120" w:after="0"/>
        <w:ind w:firstLine="567"/>
        <w:jc w:val="both"/>
        <w:rPr>
          <w:color w:val="000000"/>
          <w:sz w:val="24"/>
          <w:szCs w:val="24"/>
        </w:rPr>
      </w:pPr>
      <w:r>
        <w:rPr>
          <w:color w:val="000000"/>
          <w:sz w:val="24"/>
          <w:szCs w:val="24"/>
        </w:rPr>
        <w:t>На первое место в металлургии выдвинулся Урал. Развернулась добыча и обработка меди в Карелии и на Урале. В начале века (1704 г.) построен был первый в России сереброплавильный завод около Нерчинска.</w:t>
      </w:r>
    </w:p>
    <w:p>
      <w:pPr>
        <w:pStyle w:val="Normal"/>
        <w:widowControl w:val="false"/>
        <w:spacing w:before="120" w:after="0"/>
        <w:ind w:firstLine="567"/>
        <w:jc w:val="both"/>
        <w:rPr>
          <w:color w:val="000000"/>
          <w:sz w:val="24"/>
          <w:szCs w:val="24"/>
        </w:rPr>
      </w:pPr>
      <w:r>
        <w:rPr>
          <w:color w:val="000000"/>
          <w:sz w:val="24"/>
          <w:szCs w:val="24"/>
        </w:rPr>
        <w:t>В Москве и других городах страны возникли парусно-полотняные, кожевенные, канатные, стекольные, пороховые мануфактуры, винокуренные за-воды, верфи.</w:t>
      </w:r>
    </w:p>
    <w:p>
      <w:pPr>
        <w:pStyle w:val="Normal"/>
        <w:widowControl w:val="false"/>
        <w:spacing w:before="120" w:after="0"/>
        <w:ind w:firstLine="567"/>
        <w:jc w:val="both"/>
        <w:rPr>
          <w:color w:val="000000"/>
          <w:sz w:val="24"/>
          <w:szCs w:val="24"/>
        </w:rPr>
      </w:pPr>
      <w:r>
        <w:rPr>
          <w:color w:val="000000"/>
          <w:sz w:val="24"/>
          <w:szCs w:val="24"/>
        </w:rPr>
        <w:t>Пётр I проводил протекционистскую политику по отношению к русской промышленности. Петровский период в России отмечен подъёмом предпринимательства. Предприниматели получали от государства различные привилегии, субсидии, сырьё, оборудование. К этому периоду относится огромная по своим масштабам промышленная деятельность династии горнозаводчиков Демидовых. Её основатель, Никита Демидов, был родом из тульских мастеров-оружейников. В 90-е годы XVII в. было открыто первое из его предприятий - доменный и ружейный завод под Тулой. Пётр I, оценив способности Демидова, передал ему государственный Невьянский (на Урале) железоделательный завод, который обеспечивал русскую армию оружием и боеприпасами в ходе Северной войны. Позднее на Урале возникли ещё пять демидовских предприятий, одним из которых был Нижнетагильский завод. Возникновение здесь чугуноплавильного и железоделательного производства связано с открытием и разработкой на горе Магнитной (Высокой) месторождения железных руд. Эстафету отцовского дела переняли сыновья Н.Демидова: Акинфий, Григорий и Никита. В продолжении дел отца особенно преуспел старший сын Акинфий, который отдал много сил на развитие нижнетагильской промышленности. При нём Нижнетагильский завод становится одним из лучших в мире. Так, в 1725 г. здесь была пущена самая крупная в мире доменная печь. Благодаря усилиям братьев Демидовых богатство их рода составили 32 завода общей стоимостью около 600 тысяч рублей.</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омышленная политика правительства оказывала на мануфактурное производство противоречивое влияние. С одной стороны, она способствовала росту числа мануфактур, что являлось успехом в развитии производительных сил, повышала экономическую независимость России, укрепляла её обороноспособность. С другой стороны, продвижение вперёд происходило на крепостнической основе с использованием запасов феодальной системы, о чём свидетельствовало использование принудительного труда в промышленности.  Мануфактурное производство не могло обеспечить население промышленными изделиями, т.к. основную массу производителей составляли мелкие ремесленники.</w:t>
      </w:r>
    </w:p>
    <w:p>
      <w:pPr>
        <w:pStyle w:val="Normal"/>
        <w:widowControl w:val="false"/>
        <w:spacing w:before="120" w:after="0"/>
        <w:ind w:firstLine="567"/>
        <w:jc w:val="both"/>
        <w:rPr>
          <w:color w:val="000000"/>
          <w:sz w:val="24"/>
          <w:szCs w:val="24"/>
        </w:rPr>
      </w:pPr>
      <w:r>
        <w:rPr>
          <w:color w:val="000000"/>
          <w:sz w:val="24"/>
          <w:szCs w:val="24"/>
        </w:rPr>
        <w:t>Промышленность во второй половине XVIII в. Во второй половине XVIII в. ускоренное развитие экономики было приостановлено, т.к. преемники Петра I не были такими целеустремлёнными людьми, как он сам. В России не появлялись новые мануфактуры, иностранные специалисты и предприниматели уезжали из страны. Экономическую политику определяло, прежде всего, дворянство, стремившееся к господству во всех экономических отраслях.</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Мануфактурное промышленное производство стало оживать в царствование дочери Петра Елизаветы Петровны. Продолжалось развитие промышленности на Урале, затем, в Сибири. В это время доменные печи России превосходили английские по производительности труда в полтора раза. По выплавке железа металлургические заводы Урала занимали первое место в Европе. Почти половину железа Россия продавала на внешнем рынке. Крупнейшим металлургическим предприятием был Екатеринбургский завод на Урале, который имел 37 цехов и выпускал железо различных сортов, сталь, медь, чугун, чугунное литьё, проволоку, гвозди и др. Такие страны, как Голландия, Пруссия, Франция, по некоторым показателям промышленного производства уступали России.</w:t>
      </w:r>
    </w:p>
    <w:p>
      <w:pPr>
        <w:pStyle w:val="Normal"/>
        <w:widowControl w:val="false"/>
        <w:spacing w:before="120" w:after="0"/>
        <w:ind w:firstLine="567"/>
        <w:jc w:val="both"/>
        <w:rPr>
          <w:color w:val="000000"/>
          <w:sz w:val="24"/>
          <w:szCs w:val="24"/>
        </w:rPr>
      </w:pPr>
      <w:r>
        <w:rPr>
          <w:color w:val="000000"/>
          <w:sz w:val="24"/>
          <w:szCs w:val="24"/>
        </w:rPr>
        <w:t>Основной формой промышленных предприятий в середине XVIII в. были мануфактуры. По сведениям Мануфактур-коллегии, в России существовало более трёхсот мануфактурных предприятий (суконных, парусно- полотняных, шелковых, кожевенных и др.), развитие которых не требовало высокого технического уровня и квалифицированного труда. Государство через "заводских инспекторов" контролировало их работу. Эти предприятия находились в центре страны - Москве, Ярославле, Казани, Малороссии. К 1750г. было задействовано 50 текстильных мануфактур. В силу узкой специализации рабочего и орудий труда мануфактура способствовала углублению общественного разделения труда, подготовила переход к машинному производству, представлявшего собой важнейшую стадию развития материальной основы капиталистического производства, на котором происходила замена мануфактуры капиталистической фабрикой.</w:t>
      </w:r>
    </w:p>
    <w:p>
      <w:pPr>
        <w:pStyle w:val="Normal"/>
        <w:widowControl w:val="false"/>
        <w:spacing w:before="120" w:after="0"/>
        <w:ind w:firstLine="567"/>
        <w:jc w:val="both"/>
        <w:rPr>
          <w:color w:val="000000"/>
          <w:sz w:val="24"/>
          <w:szCs w:val="24"/>
        </w:rPr>
      </w:pPr>
      <w:r>
        <w:rPr>
          <w:color w:val="000000"/>
          <w:sz w:val="24"/>
          <w:szCs w:val="24"/>
        </w:rPr>
        <w:t>От мануфактуры к фабрике. Главную задачу экономической политики Екатерина II видела в предоставлении полной свободы промышленности и торговли. Вслед за своими предшественниками императрица проводила политику приглашения зарубежных предпринимателей и специалистов к участию в развитии промышленного производства России. Она считала, что деятельность иностранцев будет способствовать повышению технического уровня отечественной промышленности.</w:t>
      </w:r>
    </w:p>
    <w:p>
      <w:pPr>
        <w:pStyle w:val="Normal"/>
        <w:widowControl w:val="false"/>
        <w:spacing w:before="120" w:after="0"/>
        <w:ind w:firstLine="567"/>
        <w:jc w:val="both"/>
        <w:rPr>
          <w:color w:val="000000"/>
          <w:sz w:val="24"/>
          <w:szCs w:val="24"/>
        </w:rPr>
      </w:pPr>
      <w:r>
        <w:rPr>
          <w:color w:val="000000"/>
          <w:sz w:val="24"/>
          <w:szCs w:val="24"/>
        </w:rPr>
        <w:t>В своём большинстве иноземцы не располагали капиталами для инвестиций в российскую экономику, обычно начиная с нуля, они создавали накопления уже в России. Можно считать, что это было первым опытом перенесения на российскую почву духа капиталистического предпринимательства, коммерческих и технических знаний. В этом отношении показательна судьба английского купца Ф. Гарднера, основателя фарфоровой фабрики в Вербилках Дмитровского уезда Московской губернии, которого можно считать одним из основателей фарфорового производства в России. Однако установлено, что к моменту основания Ф.Гарднером фарфорового производства в Вербилках, секрет выделки фарфора уже знали московские купцы Гребенщиковы. Они использовали труды учёного Д.И.Виноградова, разработавшего к 1747 году технологию изготовления фарфора из отечественного сырья.</w:t>
      </w:r>
    </w:p>
    <w:p>
      <w:pPr>
        <w:pStyle w:val="Normal"/>
        <w:widowControl w:val="false"/>
        <w:spacing w:before="120" w:after="0"/>
        <w:ind w:firstLine="567"/>
        <w:jc w:val="both"/>
        <w:rPr>
          <w:color w:val="000000"/>
          <w:sz w:val="24"/>
          <w:szCs w:val="24"/>
        </w:rPr>
      </w:pPr>
      <w:r>
        <w:rPr>
          <w:color w:val="000000"/>
          <w:sz w:val="24"/>
          <w:szCs w:val="24"/>
        </w:rPr>
        <w:t>Известно, что прядильная машина, запатентованная в 1738 г. в Англии, ознаменовала начало промышленного переворота. В 1793 г. на шлиссельбургской мануфактуре в России была установлена прядильная машина на 104 веретена, явившаяся основой будущего машинного производства в стране. Важнейшей заботой промышленной политики Екатерины II было создание современного военного производства. Для снабжения боеприпасами судовой и крепостной артиллерии Кронштадской крепости в 1789 г. был пущен государственный чугунный завод в Петербурге (будущий Путиловский).</w:t>
      </w:r>
    </w:p>
    <w:p>
      <w:pPr>
        <w:pStyle w:val="Normal"/>
        <w:widowControl w:val="false"/>
        <w:spacing w:before="120" w:after="0"/>
        <w:ind w:firstLine="567"/>
        <w:jc w:val="both"/>
        <w:rPr>
          <w:color w:val="000000"/>
          <w:sz w:val="24"/>
          <w:szCs w:val="24"/>
        </w:rPr>
      </w:pPr>
      <w:r>
        <w:rPr>
          <w:color w:val="000000"/>
          <w:sz w:val="24"/>
          <w:szCs w:val="24"/>
        </w:rPr>
        <w:t>Препятствием на пути использования машин в русской промышленности был крепостнический строй, сдерживавший рост мануфактуры и остававшийся серьёзной преградой для развития фабрик и заводов. В то время как в Англии первая паровая машина для водоотлива была установлена в 1775 г., в России такая же машина для Воицкого золотодобывающего прииска была построена в Петрозаводске в 1790 г. на казённом заводе.</w:t>
      </w:r>
    </w:p>
    <w:p>
      <w:pPr>
        <w:pStyle w:val="Normal"/>
        <w:widowControl w:val="false"/>
        <w:spacing w:before="120" w:after="0"/>
        <w:ind w:firstLine="567"/>
        <w:jc w:val="both"/>
        <w:rPr>
          <w:color w:val="000000"/>
          <w:sz w:val="24"/>
          <w:szCs w:val="24"/>
        </w:rPr>
      </w:pPr>
      <w:r>
        <w:rPr>
          <w:color w:val="000000"/>
          <w:sz w:val="24"/>
          <w:szCs w:val="24"/>
        </w:rPr>
        <w:t>Промышленная политика Екатерины II дала положительные результаты. К приходу её к власти в стране насчитывалось 496 мануфактур, а в год смерти императрицы продукцию давали 1160 фабрик и заводов без учёта горнопромышленной отрасли. На этих предприятиях работали 950 тысяч человек, включая 450 тыс. вольнонаёмных. В правление императрицы произошёл переход от мануфактуры к фабрике.</w:t>
      </w:r>
    </w:p>
    <w:p>
      <w:pPr>
        <w:pStyle w:val="Normal"/>
        <w:widowControl w:val="false"/>
        <w:spacing w:before="120" w:after="0"/>
        <w:ind w:firstLine="567"/>
        <w:jc w:val="both"/>
        <w:rPr>
          <w:color w:val="000000"/>
          <w:sz w:val="24"/>
          <w:szCs w:val="24"/>
        </w:rPr>
      </w:pPr>
      <w:r>
        <w:rPr>
          <w:color w:val="000000"/>
          <w:sz w:val="24"/>
          <w:szCs w:val="24"/>
        </w:rPr>
        <w:t>При Павле I Мануфактур-коллегия должна была содействовать распространению кустарной и индустриальной форм. Она же приняла меры к введению в действие на фабриках машин, привезённых из Англии. В феврале 1801 г. появился указ, запрещавший русским фабрикантам и мастерам ставить на произведённые по зарубежным технологиям изделия иностранные клейма и товарные знаки. За период правления Павла I число фабрик увеличилось более чем на 20 %.</w:t>
      </w:r>
    </w:p>
    <w:p>
      <w:pPr>
        <w:pStyle w:val="Normal"/>
        <w:widowControl w:val="false"/>
        <w:spacing w:before="120" w:after="0"/>
        <w:jc w:val="center"/>
        <w:rPr>
          <w:b/>
          <w:b/>
          <w:bCs/>
          <w:color w:val="000000"/>
          <w:sz w:val="28"/>
          <w:szCs w:val="28"/>
        </w:rPr>
      </w:pPr>
      <w:r>
        <w:rPr>
          <w:b/>
          <w:bCs/>
          <w:color w:val="000000"/>
          <w:sz w:val="28"/>
          <w:szCs w:val="28"/>
        </w:rPr>
        <w:t>6. Концепция меркантилизма и её реализация в России</w:t>
      </w:r>
    </w:p>
    <w:p>
      <w:pPr>
        <w:pStyle w:val="Normal"/>
        <w:widowControl w:val="false"/>
        <w:spacing w:before="120" w:after="0"/>
        <w:ind w:firstLine="567"/>
        <w:jc w:val="both"/>
        <w:rPr>
          <w:color w:val="000000"/>
          <w:sz w:val="24"/>
          <w:szCs w:val="24"/>
        </w:rPr>
      </w:pPr>
      <w:r>
        <w:rPr>
          <w:color w:val="000000"/>
          <w:sz w:val="24"/>
          <w:szCs w:val="24"/>
        </w:rPr>
        <w:t>К началу XVII в. сложилась экономическая школа Нового времени - меркантилизм, выражавший интересы торговой буржуазии и обосновывавший экономическую политику протекционизма.</w:t>
      </w:r>
    </w:p>
    <w:p>
      <w:pPr>
        <w:pStyle w:val="Normal"/>
        <w:widowControl w:val="false"/>
        <w:spacing w:before="120" w:after="0"/>
        <w:ind w:firstLine="567"/>
        <w:jc w:val="both"/>
        <w:rPr>
          <w:color w:val="000000"/>
          <w:sz w:val="24"/>
          <w:szCs w:val="24"/>
        </w:rPr>
      </w:pPr>
      <w:r>
        <w:rPr>
          <w:color w:val="000000"/>
          <w:sz w:val="24"/>
          <w:szCs w:val="24"/>
        </w:rPr>
        <w:t>В России в первой половине XVIII в. утвердилась экономическая политика меркантилизма, которая была направлена на поощрение развития внутренней торговли и промышленности при активном внешнеторговом балансе (преобладание вывоза над ввозом).</w:t>
      </w:r>
    </w:p>
    <w:p>
      <w:pPr>
        <w:pStyle w:val="Normal"/>
        <w:widowControl w:val="false"/>
        <w:spacing w:before="120" w:after="0"/>
        <w:ind w:firstLine="567"/>
        <w:jc w:val="both"/>
        <w:rPr>
          <w:color w:val="000000"/>
          <w:sz w:val="24"/>
          <w:szCs w:val="24"/>
        </w:rPr>
      </w:pPr>
      <w:r>
        <w:rPr>
          <w:color w:val="000000"/>
          <w:sz w:val="24"/>
          <w:szCs w:val="24"/>
        </w:rPr>
        <w:t>Меркантилизм Михаила Федоровича и Алексея Михайловича Романовых. Традиции русского купечества пришли в упадок с разгромом крупных центров Новгорода и Пскова. Незащищённый законом, купец зависел от воевод, таможенных и приказных людей, которые брали взятки. Русское купечество стремилось устранить господство иностранцев в торговых делах России и взять в свои руки внешнюю, внутреннюю и транзитную торговлю. Все его устремления были направлены на то, чтобы московское государство не превратилось в колонию Запада. В своих челобитных государю купцы просили ввести протекционистские меры по защите отечественных интересов. В 1653 г. царь Михаил Фёдорович издал указ, по которому запрещал иностранцам покупать, а русским продавать и закладывать дворы в Москве в таких районах, как Китай-город, Белый-город, Земляной город.</w:t>
      </w:r>
    </w:p>
    <w:p>
      <w:pPr>
        <w:pStyle w:val="Normal"/>
        <w:widowControl w:val="false"/>
        <w:spacing w:before="120" w:after="0"/>
        <w:ind w:firstLine="567"/>
        <w:jc w:val="both"/>
        <w:rPr>
          <w:color w:val="000000"/>
          <w:sz w:val="24"/>
          <w:szCs w:val="24"/>
        </w:rPr>
      </w:pPr>
      <w:r>
        <w:rPr>
          <w:color w:val="000000"/>
          <w:sz w:val="24"/>
          <w:szCs w:val="24"/>
        </w:rPr>
        <w:t>Алексей Михайлович покровительствовал русскому купечеству и принял ограничительные меры в отношении иностранных купцов. Он более решительно проводил политику меркантилизма, поощряя развитие хозяйственных отраслей, производивших товары на внешний рынок. В 1649 г. под предлогом казни короля Карла I в ходе английской революции царь ликвидировал привилегии английской Московской компании, пожалованные ещё Иваном Грозным. Английские купцы получили разрешение на оптовую торговлю только в Архангельске и были лишены таможенных льгот. Позднее отменялись привилегии и для купцов других стран, которым разрешалось торговать только по особым государственным грамотам.</w:t>
      </w:r>
    </w:p>
    <w:p>
      <w:pPr>
        <w:pStyle w:val="Normal"/>
        <w:widowControl w:val="false"/>
        <w:spacing w:before="120" w:after="0"/>
        <w:ind w:firstLine="567"/>
        <w:jc w:val="both"/>
        <w:rPr>
          <w:color w:val="000000"/>
          <w:sz w:val="24"/>
          <w:szCs w:val="24"/>
        </w:rPr>
      </w:pPr>
      <w:r>
        <w:rPr>
          <w:color w:val="000000"/>
          <w:sz w:val="24"/>
          <w:szCs w:val="24"/>
        </w:rPr>
        <w:t>Православная церковь поддерживала русских купцов. Так, патриарх Никон ликвидировал лютеранские церкви (кирхи), и под его воздействием Алексей Михайлович подписал указ о переселении иностранцев в Немецкую слободу.</w:t>
      </w:r>
    </w:p>
    <w:p>
      <w:pPr>
        <w:pStyle w:val="Normal"/>
        <w:widowControl w:val="false"/>
        <w:spacing w:before="120" w:after="0"/>
        <w:ind w:firstLine="567"/>
        <w:jc w:val="both"/>
        <w:rPr>
          <w:color w:val="000000"/>
          <w:sz w:val="24"/>
          <w:szCs w:val="24"/>
        </w:rPr>
      </w:pPr>
      <w:r>
        <w:rPr>
          <w:color w:val="000000"/>
          <w:sz w:val="24"/>
          <w:szCs w:val="24"/>
        </w:rPr>
        <w:t>К середине XVIIв. формируется идеология русского меркантилизма, идеи которого были хорошо известны передовым представителям правящих кругов России и крупному купечеству. Распространению этих идей способствовали приезжавшие в Россию иноземные предприниматели и купцы, принимавшие участие в организации русской промышленности и торговли.</w:t>
      </w:r>
    </w:p>
    <w:p>
      <w:pPr>
        <w:pStyle w:val="Normal"/>
        <w:widowControl w:val="false"/>
        <w:spacing w:before="120" w:after="0"/>
        <w:ind w:firstLine="567"/>
        <w:jc w:val="both"/>
        <w:rPr>
          <w:color w:val="000000"/>
          <w:sz w:val="24"/>
          <w:szCs w:val="24"/>
        </w:rPr>
      </w:pPr>
      <w:r>
        <w:rPr>
          <w:color w:val="000000"/>
          <w:sz w:val="24"/>
          <w:szCs w:val="24"/>
        </w:rPr>
        <w:t>Государственные деятели периода правления Алексея Михайловича такие, как А.Л.Ордин-Нащокин, К.П.Нарышкин, А.С.Матвеев были знакомы с работами западных идеологов протекционизма, предлагали проекты государственного регулирования внешней торговли. (См. Дополнительный хрестоматийный материал 1 и 2)</w:t>
      </w:r>
    </w:p>
    <w:p>
      <w:pPr>
        <w:pStyle w:val="Normal"/>
        <w:widowControl w:val="false"/>
        <w:spacing w:before="120" w:after="0"/>
        <w:ind w:firstLine="567"/>
        <w:jc w:val="both"/>
        <w:rPr>
          <w:color w:val="000000"/>
          <w:sz w:val="24"/>
          <w:szCs w:val="24"/>
        </w:rPr>
      </w:pPr>
      <w:r>
        <w:rPr>
          <w:color w:val="000000"/>
          <w:sz w:val="24"/>
          <w:szCs w:val="24"/>
        </w:rPr>
        <w:t>Ордин-Нащокин покровительствовал купечеству, был последовательным сторонником укрепления экономической самостоятельности Российского государства. Во внешней торговле он видел один из важнейших источников пополнения казны российского государства и выступал за её всестороннее развитие. Находясь во главе псковского воеводства, Ордин-Нащокин пытался в 1665 г. ввести европейские порядки во внешнеторговой деятельности - он разрешил по две недели весной и осенью иноземным купцам беспошлинную торговлю. После того, как русские купцы стали жаловаться на засилье иностранцев, он не запретил им заниматься торговлей, но ввёл протекционистские меры в интересах российских торговцев.</w:t>
      </w:r>
    </w:p>
    <w:p>
      <w:pPr>
        <w:pStyle w:val="Normal"/>
        <w:widowControl w:val="false"/>
        <w:spacing w:before="120" w:after="0"/>
        <w:ind w:firstLine="567"/>
        <w:jc w:val="both"/>
        <w:rPr>
          <w:color w:val="000000"/>
          <w:sz w:val="24"/>
          <w:szCs w:val="24"/>
        </w:rPr>
      </w:pPr>
      <w:r>
        <w:rPr>
          <w:color w:val="000000"/>
          <w:sz w:val="24"/>
          <w:szCs w:val="24"/>
        </w:rPr>
        <w:t>Экономическая программа этого государственного деятеля имела западническую ориентацию и меркантилистскую направленность. Его меркантилизм имел специфические черты, состоящие в том, что торговое дело Ордин-Нащокин рассматривал не только как средство получения денег, но стремился к развитию производства товаров, необходимых для России, чтобы освободиться от их ввоза. Политика его была направлена на развитие российской экономики.</w:t>
      </w:r>
    </w:p>
    <w:p>
      <w:pPr>
        <w:pStyle w:val="Normal"/>
        <w:widowControl w:val="false"/>
        <w:spacing w:before="120" w:after="0"/>
        <w:ind w:firstLine="567"/>
        <w:jc w:val="both"/>
        <w:rPr>
          <w:color w:val="000000"/>
          <w:sz w:val="24"/>
          <w:szCs w:val="24"/>
        </w:rPr>
      </w:pPr>
      <w:r>
        <w:rPr>
          <w:color w:val="000000"/>
          <w:sz w:val="24"/>
          <w:szCs w:val="24"/>
        </w:rPr>
        <w:t>Взгляды государственного деятеля нашли отражение в Новоторговом уставе, введённом в мае 1667 г., который носил протекционистский характер и способствовал укреплению позиций русских купцов на внутреннем рынке. В уставе получили чёткое выражение идеи меркантилистской политики в применении её к русским условиям. Устав предусматривал преимущества для российских торговцев, поощрял сокращение импортных операций и увеличение экспорта в интересах привлечения в казну дополнительных денежных средств и формирования торгового баланса страны. К концу XVII в. эти цели были достигнуты.</w:t>
      </w:r>
    </w:p>
    <w:p>
      <w:pPr>
        <w:pStyle w:val="Normal"/>
        <w:widowControl w:val="false"/>
        <w:spacing w:before="120" w:after="0"/>
        <w:ind w:firstLine="567"/>
        <w:jc w:val="both"/>
        <w:rPr>
          <w:color w:val="000000"/>
          <w:sz w:val="24"/>
          <w:szCs w:val="24"/>
        </w:rPr>
      </w:pPr>
      <w:r>
        <w:rPr>
          <w:color w:val="000000"/>
          <w:sz w:val="24"/>
          <w:szCs w:val="24"/>
        </w:rPr>
        <w:t>В результате протекционистских мер русское купечество потеснило на внутреннем рынке иностранный капитал. Так, английская московская компания вынуждена была резко сократить свою деятельность, т.к. не смогла приспособиться к торговле без привилегий. Число членов её сокращалось, деградировала и организационная форма. Из акционерного общества она превратилась в закрытую компанию старого типа, где каждый торговал за собственный счёт.</w:t>
      </w:r>
    </w:p>
    <w:p>
      <w:pPr>
        <w:pStyle w:val="Normal"/>
        <w:widowControl w:val="false"/>
        <w:spacing w:before="120" w:after="0"/>
        <w:ind w:firstLine="567"/>
        <w:jc w:val="both"/>
        <w:rPr>
          <w:color w:val="000000"/>
          <w:sz w:val="24"/>
          <w:szCs w:val="24"/>
        </w:rPr>
      </w:pPr>
      <w:r>
        <w:rPr>
          <w:color w:val="000000"/>
          <w:sz w:val="24"/>
          <w:szCs w:val="24"/>
        </w:rPr>
        <w:t>Таким образом, в царствование Алексея Михайловича Россия стремилась проводить политику меркантилизма. В XVII в. русская внешняя торговля перешла в систему регулярного товарообмена.</w:t>
      </w:r>
    </w:p>
    <w:p>
      <w:pPr>
        <w:pStyle w:val="Normal"/>
        <w:widowControl w:val="false"/>
        <w:spacing w:before="120" w:after="0"/>
        <w:ind w:firstLine="567"/>
        <w:jc w:val="both"/>
        <w:rPr>
          <w:color w:val="000000"/>
          <w:sz w:val="24"/>
          <w:szCs w:val="24"/>
        </w:rPr>
      </w:pPr>
      <w:r>
        <w:rPr>
          <w:color w:val="000000"/>
          <w:sz w:val="24"/>
          <w:szCs w:val="24"/>
        </w:rPr>
        <w:t>В правление Петра I усилилось проникновение торгового капитала. Главным торговым партнёром европейских купцов в России была государственная казна. Пётр по примеру голландской Ост-Индской и других компаний стремился создавать подобные внешнеторговые объединения в России. В конце XVII в. царь издал указ, по которому было разрешено основывать торговые компании и вести коммерческие дела так, "как торгуют иных государств торговые люди". В соответствии с этим указом была создана компания, в состав которой вошли и сподвижники самого царя - А.Меньшиков и П.Шафиров. Эта организация располагала монопольным правом продажи за границу рыбы и шкур морского зверя.</w:t>
      </w:r>
    </w:p>
    <w:p>
      <w:pPr>
        <w:pStyle w:val="Normal"/>
        <w:widowControl w:val="false"/>
        <w:spacing w:before="120" w:after="0"/>
        <w:ind w:firstLine="567"/>
        <w:jc w:val="both"/>
        <w:rPr>
          <w:color w:val="000000"/>
          <w:sz w:val="24"/>
          <w:szCs w:val="24"/>
        </w:rPr>
      </w:pPr>
      <w:r>
        <w:rPr>
          <w:color w:val="000000"/>
          <w:sz w:val="24"/>
          <w:szCs w:val="24"/>
        </w:rPr>
        <w:t>Меркантилизм Петра I. В начале XVIII в. концепция меркантилизма предусматривала вмешательство государства в систему внешнеторговых отношений. Пётр проводил политику превращения России в экономически самостоятельное государство и стремился к тому, чтобы весь торговый оборот поставить под контроль государства, обеспечить накопление денежного капитала в стране и добиться превышения вывоза над ввозом. Меркантилизм царя проявился и в решении освободить Россию от посредничества иностранцев в торговле со странами Европы и Азии. Отличительные особенности его меркантилизма проявились в том, что экономическая программа имела самостоятельное направление, а также отражала потребности жизни государства. Первый император России видел богатство страны в производстве материальных ценностей, считая развитие промышленности основой экономической мощи страны. Для него внешнеторговые связи России являлись важнейшим условием построения промышленно развитого государства.</w:t>
      </w:r>
    </w:p>
    <w:p>
      <w:pPr>
        <w:pStyle w:val="Normal"/>
        <w:widowControl w:val="false"/>
        <w:spacing w:before="120" w:after="0"/>
        <w:ind w:firstLine="567"/>
        <w:jc w:val="both"/>
        <w:rPr>
          <w:color w:val="000000"/>
          <w:sz w:val="24"/>
          <w:szCs w:val="24"/>
        </w:rPr>
      </w:pPr>
      <w:r>
        <w:rPr>
          <w:color w:val="000000"/>
          <w:sz w:val="24"/>
          <w:szCs w:val="24"/>
        </w:rPr>
        <w:t>В петровский период предпринимались меры в области таможенного регулирования внешней торговли. Правительство при заключении внешнеторговых соглашений отстаивало принцип взаимного предоставления привилегий (на основе этого пользовались таможенными льготами купцы из Италии, немецких городов). В то же время торговая политика Петра I укрепляла позиции русского купечества. Совершаемые русскими купцами внешнеторговые операции, облагались вдвое меньшей пошлиной, чем иностранные. Следуя принципам меркантилизма и протекционизма, Россия охраняла отечественную торговлю и промышленность от иноземной конкуренции.</w:t>
      </w:r>
    </w:p>
    <w:p>
      <w:pPr>
        <w:pStyle w:val="Normal"/>
        <w:widowControl w:val="false"/>
        <w:spacing w:before="120" w:after="0"/>
        <w:ind w:firstLine="567"/>
        <w:jc w:val="both"/>
        <w:rPr>
          <w:color w:val="000000"/>
          <w:sz w:val="24"/>
          <w:szCs w:val="24"/>
        </w:rPr>
      </w:pPr>
      <w:r>
        <w:rPr>
          <w:color w:val="000000"/>
          <w:sz w:val="24"/>
          <w:szCs w:val="24"/>
        </w:rPr>
        <w:t>Вместе с Петром в разработке и реализации его политики принимали участие его сподвижники - Я.В.Брюс, П.П.Шафиров, Ф.С.Салтыков, Б.И.Куракин, П.А.Толстой, П.И.Ягужинский и др.</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Ярким представителем русской экономической мысли петровской эпохи был И.Т.Посошков, талантливый самородок из третьего сословия, не получивший образования, не мог познакомиться с европейскими идеями меркантилизма. В 1724 г. он закончил свой главный труд " Книгу о скудости и богатстве", в котором изложил широкую программу дальнейших экономических реформ в России. Посошков защищал интересы отечественного производства, особое значение придавал внутренней и внешней торговле. В торговой политике он выступал защитником купечества, считал необходимым предоставления ему широких прав и защиту от конкуренции иностранных торговцев, в промышленной политике был сторонником привлечения в Россию новейших европейских технологий, научных и технических достижений, иностранных специалистов.</w:t>
      </w:r>
    </w:p>
    <w:p>
      <w:pPr>
        <w:pStyle w:val="Normal"/>
        <w:widowControl w:val="false"/>
        <w:spacing w:before="120" w:after="0"/>
        <w:ind w:firstLine="567"/>
        <w:jc w:val="both"/>
        <w:rPr>
          <w:color w:val="000000"/>
          <w:sz w:val="24"/>
          <w:szCs w:val="24"/>
        </w:rPr>
      </w:pPr>
      <w:r>
        <w:rPr>
          <w:color w:val="000000"/>
          <w:sz w:val="24"/>
          <w:szCs w:val="24"/>
        </w:rPr>
        <w:t>Противодействие двух тенденций - протекционизма и фритредерства. В царствование императриц Анны Иоановны и Елизаветы Петровны внешнеторговая политика России определялась противоборством двух тенденций - протекционизма и фритредерства (направление в экономической теории и политике, основными принципами которого являются требование свободы торговли и невмешательство государства в частнопредпринимательскую деятельность). Петровский указ 1724 г. привёл к сокращению ввоза товаров по сравнению с его вывозом, что привело к снижению таможенных доходов и активизации контрабандной торговли. Дворянство и купечество были недовольны высокими пошлинами на привозимые товары. Сенат принял решение открыть доступ в Россию иностранным товарам. Новый тариф 1731 г. устанавливал умеренную пошлину (от 4 до 10 %) на не производившиеся в России товары, а на производившиеся - до 20 %. Этот документ исключал принципы покровительственной системы, которая нужна была молодой отечественной промышленности, не удовлетворял владельцев мануфактур и отрицательно сказывался на состоянии русского промышленного предпринимательства.</w:t>
      </w:r>
    </w:p>
    <w:p>
      <w:pPr>
        <w:pStyle w:val="Normal"/>
        <w:widowControl w:val="false"/>
        <w:spacing w:before="120" w:after="0"/>
        <w:ind w:firstLine="567"/>
        <w:jc w:val="both"/>
        <w:rPr>
          <w:color w:val="000000"/>
          <w:sz w:val="24"/>
          <w:szCs w:val="24"/>
        </w:rPr>
      </w:pPr>
      <w:r>
        <w:rPr>
          <w:color w:val="000000"/>
          <w:sz w:val="24"/>
          <w:szCs w:val="24"/>
        </w:rPr>
        <w:t>Правительство Елизаветы Петровны с целью стимулирования роста промышленности в 1758 г. отменило внутренние пошлины, а в 1757 г. приняло протекционистский таможенный тариф, который явился продолжением петровского тарифа 1724 г. По новому тарифу производимые в России товары облагались пошлиной в размере 40-100 % их стоимости. Высокое обложение предусматривало и фискальные цели, что давало средства для пополнения государственных финансов.</w:t>
      </w:r>
    </w:p>
    <w:p>
      <w:pPr>
        <w:pStyle w:val="Normal"/>
        <w:widowControl w:val="false"/>
        <w:spacing w:before="120" w:after="0"/>
        <w:ind w:firstLine="567"/>
        <w:jc w:val="both"/>
        <w:rPr>
          <w:color w:val="000000"/>
          <w:sz w:val="24"/>
          <w:szCs w:val="24"/>
        </w:rPr>
      </w:pPr>
      <w:r>
        <w:rPr>
          <w:color w:val="000000"/>
          <w:sz w:val="24"/>
          <w:szCs w:val="24"/>
        </w:rPr>
        <w:t>Политика свободной торговли Екатерины II. Российское правительство предприняло общий пересмотр принципов государственного таможенного регулирования. В 1763 г. была создана "Комиссия о коммерции", которая должна была изыскивать средства к увеличению экспортных продуктов, сырых и обработанных, и к охранению отечественной промышленности от иностранного импорта. Екатерина II предоставила возможность свободно торговать хлебом, сняла петровские торговые ограничения для Архангельского порта.</w:t>
      </w:r>
    </w:p>
    <w:p>
      <w:pPr>
        <w:pStyle w:val="Normal"/>
        <w:widowControl w:val="false"/>
        <w:spacing w:before="120" w:after="0"/>
        <w:ind w:firstLine="567"/>
        <w:jc w:val="both"/>
        <w:rPr>
          <w:color w:val="000000"/>
          <w:sz w:val="24"/>
          <w:szCs w:val="24"/>
        </w:rPr>
      </w:pPr>
      <w:r>
        <w:rPr>
          <w:color w:val="000000"/>
          <w:sz w:val="24"/>
          <w:szCs w:val="24"/>
        </w:rPr>
        <w:t>Главной задачей экономической политики царицы была полная свобода промышленности и торговли, в чём была заинтересована нарождающаяся российская буржуазия. Таможенный тариф 1767 г. снижал размеры пошлины на 20-30 % стоимости товара. Поощряя ввоз иностранного сырья, он запрещал ввоз тех товаров, которыми "по изобилию в собственном государстве довольствоваться можем". Высокими пошлинами облагались предметы роскоши, домашнего обихода и деликатесные продукты. В целях поощрения собственного производства от пошлин освобождались товары, которые "произрощение или заводы в государстве ещё не начиналось". В тарифе 1767 г. выражалось стремление удовлетворить разносторонние потребности страны.</w:t>
      </w:r>
    </w:p>
    <w:p>
      <w:pPr>
        <w:pStyle w:val="Normal"/>
        <w:widowControl w:val="false"/>
        <w:spacing w:before="120" w:after="0"/>
        <w:ind w:firstLine="567"/>
        <w:jc w:val="both"/>
        <w:rPr>
          <w:color w:val="000000"/>
          <w:sz w:val="24"/>
          <w:szCs w:val="24"/>
        </w:rPr>
      </w:pPr>
      <w:r>
        <w:rPr>
          <w:color w:val="000000"/>
          <w:sz w:val="24"/>
          <w:szCs w:val="24"/>
        </w:rPr>
        <w:t xml:space="preserve">Либеральные принципы внешней торговли отразились в Манифест 1775 г. по случаю подписания мира с Турцией. "Всем и каждому" дозволялось открывать новые производства без специального разрешения, т.е. провозглашалась свобода предпринимательства. Разрешалось открывать предприятия без государственной регистрации. Создавая условия для конкуренции внутри страны, Екатерина проводила протекционистскую политику во внешней торговле: запрещала ввоз в страну чугуна, полотна, изделий из железа и кожи, были введены высокие пошлины на ввозимые предметы роскоши. Развитию предпринимательства содействовала "Жалованная грамота городам" (1785 г.), укрепившая социальное и экономическое положение купечества. </w:t>
      </w:r>
    </w:p>
    <w:p>
      <w:pPr>
        <w:pStyle w:val="Normal"/>
        <w:widowControl w:val="false"/>
        <w:spacing w:before="120" w:after="0"/>
        <w:ind w:firstLine="567"/>
        <w:jc w:val="both"/>
        <w:rPr>
          <w:color w:val="000000"/>
          <w:sz w:val="24"/>
          <w:szCs w:val="24"/>
        </w:rPr>
      </w:pPr>
      <w:r>
        <w:rPr>
          <w:color w:val="000000"/>
          <w:sz w:val="24"/>
          <w:szCs w:val="24"/>
        </w:rPr>
        <w:t>В конце правления Екатерины II правительство России перешло к покровительственной системе. Так, принятый в 1793 г., тариф носил запретительный характер, т.к. государство стремилось оградить отечественную промышленность от иностранной конкуренции и не допустить оттока из страны драгоценных металлов.</w:t>
      </w:r>
    </w:p>
    <w:p>
      <w:pPr>
        <w:pStyle w:val="Normal"/>
        <w:widowControl w:val="false"/>
        <w:spacing w:before="120" w:after="0"/>
        <w:ind w:firstLine="567"/>
        <w:jc w:val="both"/>
        <w:rPr>
          <w:color w:val="000000"/>
          <w:sz w:val="24"/>
          <w:szCs w:val="24"/>
        </w:rPr>
      </w:pPr>
      <w:r>
        <w:rPr>
          <w:color w:val="000000"/>
          <w:sz w:val="24"/>
          <w:szCs w:val="24"/>
        </w:rPr>
        <w:t>Политика государственной поддержки внешней торговли долгое время была непоследовательной, в то время как европейский капитал ещё с начала Великих географических открытий осваивал международные рынки и опирался на поддержку и помощь своих правительств. В этом отношении показательно высказывание Екатерины II в связи с проектами разрешения государственной поддержки купечеству: "Купцам предложить торговать, где они хотят. Что касается меня, то я не даю ни людей, ни кораблей, ни денег…".</w:t>
      </w:r>
    </w:p>
    <w:p>
      <w:pPr>
        <w:pStyle w:val="Normal"/>
        <w:widowControl w:val="false"/>
        <w:spacing w:before="120" w:after="0"/>
        <w:ind w:firstLine="567"/>
        <w:jc w:val="both"/>
        <w:rPr>
          <w:color w:val="000000"/>
          <w:sz w:val="24"/>
          <w:szCs w:val="24"/>
        </w:rPr>
      </w:pPr>
      <w:r>
        <w:rPr>
          <w:color w:val="000000"/>
          <w:sz w:val="24"/>
          <w:szCs w:val="24"/>
        </w:rPr>
        <w:t>Торговая и промышленная политика Павла I. Император России, в основном, продолжил экономическую политику своей матери. В одном из первых его указов говорилось: "С самого начала царствования нашего простерли мы внимание на торговлю, ведая, что она есть корень, откуда изобилие и богатство произрастают". Новое правительство в интересах роста торговли поощряло развитие промышленности, которая наполняла внутренний рынок предметами потребления. Запрещался ввоз таких иностранных товаров как шёлковые, хлопчатобумажные ткани, соль и др., но, в то же время, владельцы фабрик были заинтересованы в производстве товаров не только для казны, но и на свободную продажу.</w:t>
      </w:r>
    </w:p>
    <w:p>
      <w:pPr>
        <w:pStyle w:val="Normal"/>
        <w:widowControl w:val="false"/>
        <w:spacing w:before="120" w:after="0"/>
        <w:ind w:firstLine="567"/>
        <w:jc w:val="both"/>
        <w:rPr>
          <w:color w:val="000000"/>
          <w:sz w:val="24"/>
          <w:szCs w:val="24"/>
        </w:rPr>
      </w:pPr>
      <w:r>
        <w:rPr>
          <w:color w:val="000000"/>
          <w:sz w:val="24"/>
          <w:szCs w:val="24"/>
        </w:rPr>
        <w:t>Таможенная политика Павла I была умеренно покровительственной и частично запретительной. Таможенный тариф 1797 г. предусматривал незначительное повышение пошлин на ввоз некоторых иностранных товаров. В промышленной политике Павел был сторонником умеренно покровительственной системы.</w:t>
      </w:r>
    </w:p>
    <w:p>
      <w:pPr>
        <w:pStyle w:val="Normal"/>
        <w:widowControl w:val="false"/>
        <w:spacing w:before="120" w:after="0"/>
        <w:ind w:firstLine="567"/>
        <w:jc w:val="both"/>
        <w:rPr>
          <w:color w:val="000000"/>
          <w:sz w:val="24"/>
          <w:szCs w:val="24"/>
        </w:rPr>
      </w:pPr>
      <w:r>
        <w:rPr>
          <w:color w:val="000000"/>
          <w:sz w:val="24"/>
          <w:szCs w:val="24"/>
        </w:rPr>
        <w:t>Экономическая идеология. Сдвиги в экономической политике России XVIII в. находили своё отражение и в сфере экономической идеологии. Основы отечественной экономической науки закладывались вместе с созданием научных и учебных заведений. Русская экономическая мысль осваивала передовые европейские научные концепции, но, учитывая конкретные потребности страны, теоретически обосновывала экономическую политику России.</w:t>
      </w:r>
    </w:p>
    <w:p>
      <w:pPr>
        <w:pStyle w:val="Normal"/>
        <w:widowControl w:val="false"/>
        <w:spacing w:before="120" w:after="0"/>
        <w:ind w:firstLine="567"/>
        <w:jc w:val="both"/>
        <w:rPr>
          <w:color w:val="000000"/>
          <w:sz w:val="24"/>
          <w:szCs w:val="24"/>
        </w:rPr>
      </w:pPr>
      <w:r>
        <w:rPr>
          <w:color w:val="000000"/>
          <w:sz w:val="24"/>
          <w:szCs w:val="24"/>
        </w:rPr>
        <w:t>Главным в экономической идеологии государства был тезис о всемерном развитии производительных сил страны. Вокруг Императорского Вольного экономического общества (учреждёно в 1765 г.) собирались прогрессивные научные силы, разрабатывавшие общетеоретические и практические вопросы экономики - о развитии промышленности, таможенной политике, торговле, финансах, денежном обращении и др.</w:t>
      </w:r>
    </w:p>
    <w:p>
      <w:pPr>
        <w:pStyle w:val="Normal"/>
        <w:widowControl w:val="false"/>
        <w:spacing w:before="120" w:after="0"/>
        <w:ind w:firstLine="567"/>
        <w:jc w:val="both"/>
        <w:rPr>
          <w:color w:val="000000"/>
          <w:sz w:val="24"/>
          <w:szCs w:val="24"/>
        </w:rPr>
      </w:pPr>
      <w:r>
        <w:rPr>
          <w:color w:val="000000"/>
          <w:sz w:val="24"/>
          <w:szCs w:val="24"/>
        </w:rPr>
        <w:t>Выдающиеся российские учёные М.В.Ломоносов, В.Н.Татищев, П.И.Рычков, М.Д.Чулков выступали защитниками прогрессивного развития промышленности и торговли, развивали идеи о необходимости укрепления внешних экономических связях, совершенствования финансовой структуры, внедрения в практику русского купечества новейших методов западноевропейской бухгалтерии и т.д.</w:t>
      </w:r>
    </w:p>
    <w:p>
      <w:pPr>
        <w:pStyle w:val="Normal"/>
        <w:widowControl w:val="false"/>
        <w:spacing w:before="120" w:after="0"/>
        <w:ind w:firstLine="567"/>
        <w:jc w:val="both"/>
        <w:rPr>
          <w:color w:val="000000"/>
          <w:sz w:val="24"/>
          <w:szCs w:val="24"/>
        </w:rPr>
      </w:pPr>
      <w:r>
        <w:rPr>
          <w:color w:val="000000"/>
          <w:sz w:val="24"/>
          <w:szCs w:val="24"/>
        </w:rPr>
        <w:t>Подводя итоги экономического развития России XVIII, следует отметить, что во всех отраслях и сферах жизни Российского государства произошли изменения, связанные с процессом разложения крепостнических и формированием капиталистических отношений, с развитием товарно-денежных отношений и разрушением натурального хозяйства. Но все эти процессы протекали медленно и противоречиво, т.к. в стране сохранялось крепостничеств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Хрестоматия по Истории России. ТТ. 1-2, М., 1994. </w:t>
      </w:r>
    </w:p>
    <w:p>
      <w:pPr>
        <w:pStyle w:val="Normal"/>
        <w:widowControl w:val="false"/>
        <w:spacing w:before="120" w:after="0"/>
        <w:ind w:firstLine="567"/>
        <w:jc w:val="both"/>
        <w:rPr>
          <w:color w:val="000000"/>
          <w:sz w:val="24"/>
          <w:szCs w:val="24"/>
        </w:rPr>
      </w:pPr>
      <w:r>
        <w:rPr>
          <w:color w:val="000000"/>
          <w:sz w:val="24"/>
          <w:szCs w:val="24"/>
        </w:rPr>
        <w:t xml:space="preserve">История России с древнейших времён до конца XVII в. Под ред. А.Н.Сахарова. - М., 2000. </w:t>
      </w:r>
    </w:p>
    <w:p>
      <w:pPr>
        <w:pStyle w:val="Normal"/>
        <w:widowControl w:val="false"/>
        <w:spacing w:before="120" w:after="0"/>
        <w:ind w:firstLine="567"/>
        <w:jc w:val="both"/>
        <w:rPr>
          <w:color w:val="000000"/>
          <w:sz w:val="24"/>
          <w:szCs w:val="24"/>
        </w:rPr>
      </w:pPr>
      <w:r>
        <w:rPr>
          <w:color w:val="000000"/>
          <w:sz w:val="24"/>
          <w:szCs w:val="24"/>
        </w:rPr>
        <w:t xml:space="preserve">История России с начала XVIII в. до конца XIX в. Под ред. А.Н.Сахарова, - М., 2000 </w:t>
      </w:r>
    </w:p>
    <w:p>
      <w:pPr>
        <w:pStyle w:val="Normal"/>
        <w:widowControl w:val="false"/>
        <w:spacing w:before="120" w:after="0"/>
        <w:ind w:firstLine="567"/>
        <w:jc w:val="both"/>
        <w:rPr>
          <w:color w:val="000000"/>
          <w:sz w:val="24"/>
          <w:szCs w:val="24"/>
        </w:rPr>
      </w:pPr>
      <w:r>
        <w:rPr>
          <w:color w:val="000000"/>
          <w:sz w:val="24"/>
          <w:szCs w:val="24"/>
        </w:rPr>
        <w:t xml:space="preserve">Е.В.Анисимов .Россия без Петра , СПб, 1994. </w:t>
      </w:r>
    </w:p>
    <w:p>
      <w:pPr>
        <w:pStyle w:val="Normal"/>
        <w:widowControl w:val="false"/>
        <w:spacing w:before="120" w:after="0"/>
        <w:ind w:firstLine="567"/>
        <w:jc w:val="both"/>
        <w:rPr>
          <w:color w:val="000000"/>
          <w:sz w:val="24"/>
          <w:szCs w:val="24"/>
        </w:rPr>
      </w:pPr>
      <w:r>
        <w:rPr>
          <w:color w:val="000000"/>
          <w:sz w:val="24"/>
          <w:szCs w:val="24"/>
        </w:rPr>
        <w:t xml:space="preserve">В.И.Буганов. Мир истории. Россия в XVII столетии. - М., 1989. </w:t>
      </w:r>
    </w:p>
    <w:p>
      <w:pPr>
        <w:pStyle w:val="Normal"/>
        <w:widowControl w:val="false"/>
        <w:spacing w:before="120" w:after="0"/>
        <w:ind w:firstLine="567"/>
        <w:jc w:val="both"/>
        <w:rPr>
          <w:color w:val="000000"/>
          <w:sz w:val="24"/>
          <w:szCs w:val="24"/>
        </w:rPr>
      </w:pPr>
      <w:r>
        <w:rPr>
          <w:color w:val="000000"/>
          <w:sz w:val="24"/>
          <w:szCs w:val="24"/>
        </w:rPr>
        <w:t xml:space="preserve">И.Н.Данилевский. Древняя Русь глазами современников и потомков (IX-XII вв.), - М., 1999. </w:t>
      </w:r>
    </w:p>
    <w:p>
      <w:pPr>
        <w:pStyle w:val="Normal"/>
        <w:widowControl w:val="false"/>
        <w:spacing w:before="120" w:after="0"/>
        <w:ind w:firstLine="567"/>
        <w:jc w:val="both"/>
        <w:rPr>
          <w:color w:val="000000"/>
          <w:sz w:val="24"/>
          <w:szCs w:val="24"/>
        </w:rPr>
      </w:pPr>
      <w:r>
        <w:rPr>
          <w:color w:val="000000"/>
          <w:sz w:val="24"/>
          <w:szCs w:val="24"/>
        </w:rPr>
        <w:t xml:space="preserve">Н.П.Ионичев Внешние экономические связи России (IX - начало XX века), - М., 2001. </w:t>
      </w:r>
    </w:p>
    <w:p>
      <w:pPr>
        <w:pStyle w:val="Normal"/>
        <w:widowControl w:val="false"/>
        <w:spacing w:before="120" w:after="0"/>
        <w:ind w:firstLine="567"/>
        <w:jc w:val="both"/>
        <w:rPr>
          <w:color w:val="000000"/>
          <w:sz w:val="24"/>
          <w:szCs w:val="24"/>
        </w:rPr>
      </w:pPr>
      <w:r>
        <w:rPr>
          <w:color w:val="000000"/>
          <w:sz w:val="24"/>
          <w:szCs w:val="24"/>
        </w:rPr>
        <w:t xml:space="preserve">В.О.Ключевский. Краткое пособие по русской истории. - М., 1996. </w:t>
      </w:r>
    </w:p>
    <w:p>
      <w:pPr>
        <w:pStyle w:val="Normal"/>
        <w:widowControl w:val="false"/>
        <w:spacing w:before="120" w:after="0"/>
        <w:ind w:firstLine="567"/>
        <w:jc w:val="both"/>
        <w:rPr>
          <w:color w:val="000000"/>
          <w:sz w:val="24"/>
          <w:szCs w:val="24"/>
        </w:rPr>
      </w:pPr>
      <w:r>
        <w:rPr>
          <w:color w:val="000000"/>
          <w:sz w:val="24"/>
          <w:szCs w:val="24"/>
        </w:rPr>
        <w:t xml:space="preserve">Г.П.Латышева, М.Г. Рабинович. Москва и московский край в прошлом. - М., 197 </w:t>
      </w:r>
    </w:p>
    <w:p>
      <w:pPr>
        <w:pStyle w:val="Normal"/>
        <w:widowControl w:val="false"/>
        <w:spacing w:before="120" w:after="0"/>
        <w:ind w:firstLine="567"/>
        <w:jc w:val="both"/>
        <w:rPr>
          <w:color w:val="000000"/>
          <w:sz w:val="24"/>
          <w:szCs w:val="24"/>
        </w:rPr>
      </w:pPr>
      <w:r>
        <w:rPr>
          <w:color w:val="000000"/>
          <w:sz w:val="24"/>
          <w:szCs w:val="24"/>
        </w:rPr>
        <w:t xml:space="preserve">Р.Г.Скрынников. Третий Рим. СПб, 1994. </w:t>
      </w:r>
    </w:p>
    <w:p>
      <w:pPr>
        <w:pStyle w:val="Normal"/>
        <w:widowControl w:val="false"/>
        <w:spacing w:before="120" w:after="0"/>
        <w:ind w:firstLine="567"/>
        <w:jc w:val="both"/>
        <w:rPr>
          <w:color w:val="000000"/>
          <w:sz w:val="24"/>
          <w:szCs w:val="24"/>
        </w:rPr>
      </w:pPr>
      <w:r>
        <w:rPr>
          <w:color w:val="000000"/>
          <w:sz w:val="24"/>
          <w:szCs w:val="24"/>
        </w:rPr>
        <w:t xml:space="preserve">Творогов. Древняя Русь. События и люди. - М., 1994. </w:t>
      </w:r>
    </w:p>
    <w:p>
      <w:pPr>
        <w:pStyle w:val="Normal"/>
        <w:widowControl w:val="false"/>
        <w:spacing w:before="120" w:after="0"/>
        <w:ind w:firstLine="567"/>
        <w:jc w:val="both"/>
        <w:rPr>
          <w:color w:val="000000"/>
          <w:sz w:val="24"/>
          <w:szCs w:val="24"/>
        </w:rPr>
      </w:pPr>
      <w:r>
        <w:rPr>
          <w:color w:val="000000"/>
          <w:sz w:val="24"/>
          <w:szCs w:val="24"/>
        </w:rPr>
        <w:t xml:space="preserve">И.Я.Фроянов. Древняя Русь. Опыт исследования социальной и политической борьбы. - М., СПб. 1995.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ebsites.pfu.edu.ru/IDO/ffec/</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Style14">
    <w:name w:val="Основной шрифт абзаца"/>
    <w:qFormat/>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18:00Z</dcterms:created>
  <dc:creator>USER</dc:creator>
  <dc:description/>
  <cp:keywords/>
  <dc:language>en-US</dc:language>
  <cp:lastModifiedBy>Mage</cp:lastModifiedBy>
  <dcterms:modified xsi:type="dcterms:W3CDTF">2011-10-10T15:18:00Z</dcterms:modified>
  <cp:revision>2</cp:revision>
  <dc:subject/>
  <dc:title>ОБЩАЯ ХАРАКТЕРИСТИКА ЭКОНОМИЧЕСКОГО РАЗВИТИЯ РОССИИ В IX-XVIII ВВ</dc:title>
</cp:coreProperties>
</file>