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ПЛАН РЕФЕРАТА</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suppressAutoHyphens w:val="true"/>
        <w:spacing w:lineRule="auto" w:line="360"/>
        <w:ind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numPr>
          <w:ilvl w:val="0"/>
          <w:numId w:val="7"/>
        </w:numPr>
        <w:suppressAutoHyphens w:val="true"/>
        <w:spacing w:lineRule="auto" w:line="360"/>
        <w:ind w:left="0"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то такие декабристы</w:t>
      </w:r>
    </w:p>
    <w:p>
      <w:pPr>
        <w:pStyle w:val="Normal"/>
        <w:numPr>
          <w:ilvl w:val="0"/>
          <w:numId w:val="7"/>
        </w:numPr>
        <w:suppressAutoHyphens w:val="true"/>
        <w:spacing w:lineRule="auto" w:line="360"/>
        <w:ind w:left="0"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осылки к возникновению декабристского движения</w:t>
      </w:r>
    </w:p>
    <w:p>
      <w:pPr>
        <w:pStyle w:val="Normal"/>
        <w:numPr>
          <w:ilvl w:val="0"/>
          <w:numId w:val="7"/>
        </w:numPr>
        <w:suppressAutoHyphens w:val="true"/>
        <w:spacing w:lineRule="auto" w:line="360"/>
        <w:ind w:left="0"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ины восстания декабристов</w:t>
      </w:r>
    </w:p>
    <w:p>
      <w:pPr>
        <w:pStyle w:val="Normal"/>
        <w:numPr>
          <w:ilvl w:val="0"/>
          <w:numId w:val="7"/>
        </w:numPr>
        <w:suppressAutoHyphens w:val="true"/>
        <w:spacing w:lineRule="auto" w:line="360"/>
        <w:ind w:left="0"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кабристские организации</w:t>
      </w:r>
    </w:p>
    <w:p>
      <w:pPr>
        <w:pStyle w:val="Normal"/>
        <w:numPr>
          <w:ilvl w:val="0"/>
          <w:numId w:val="7"/>
        </w:numPr>
        <w:suppressAutoHyphens w:val="true"/>
        <w:spacing w:lineRule="auto" w:line="360"/>
        <w:ind w:left="0"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ные документы декабристских организаций</w:t>
      </w:r>
    </w:p>
    <w:p>
      <w:pPr>
        <w:pStyle w:val="Normal"/>
        <w:numPr>
          <w:ilvl w:val="0"/>
          <w:numId w:val="7"/>
        </w:numPr>
        <w:suppressAutoHyphens w:val="true"/>
        <w:spacing w:lineRule="auto" w:line="360"/>
        <w:ind w:left="0"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ка к восстанию</w:t>
      </w:r>
    </w:p>
    <w:p>
      <w:pPr>
        <w:pStyle w:val="Normal"/>
        <w:numPr>
          <w:ilvl w:val="0"/>
          <w:numId w:val="7"/>
        </w:numPr>
        <w:suppressAutoHyphens w:val="true"/>
        <w:spacing w:lineRule="auto" w:line="360"/>
        <w:ind w:left="0"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стание</w:t>
      </w:r>
    </w:p>
    <w:p>
      <w:pPr>
        <w:pStyle w:val="Normal"/>
        <w:numPr>
          <w:ilvl w:val="0"/>
          <w:numId w:val="7"/>
        </w:numPr>
        <w:suppressAutoHyphens w:val="true"/>
        <w:spacing w:lineRule="auto" w:line="360"/>
        <w:ind w:left="0"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ствие, суд, расправа</w:t>
      </w:r>
    </w:p>
    <w:p>
      <w:pPr>
        <w:pStyle w:val="Normal"/>
        <w:numPr>
          <w:ilvl w:val="0"/>
          <w:numId w:val="7"/>
        </w:numPr>
        <w:suppressAutoHyphens w:val="true"/>
        <w:spacing w:lineRule="auto" w:line="360"/>
        <w:ind w:left="0"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ческая роль восстания</w:t>
      </w:r>
    </w:p>
    <w:p>
      <w:pPr>
        <w:pStyle w:val="Normal"/>
        <w:numPr>
          <w:ilvl w:val="0"/>
          <w:numId w:val="0"/>
        </w:numPr>
        <w:suppressAutoHyphens w:val="true"/>
        <w:spacing w:lineRule="auto" w:line="360"/>
        <w:ind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numPr>
          <w:ilvl w:val="0"/>
          <w:numId w:val="0"/>
        </w:numPr>
        <w:suppressAutoHyphens w:val="true"/>
        <w:spacing w:lineRule="auto" w:line="360"/>
        <w:ind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тература</w:t>
      </w:r>
    </w:p>
    <w:p>
      <w:pPr>
        <w:pStyle w:val="Normal"/>
        <w:numPr>
          <w:ilvl w:val="0"/>
          <w:numId w:val="0"/>
        </w:numPr>
        <w:suppressAutoHyphens w:val="true"/>
        <w:spacing w:lineRule="auto" w:line="360"/>
        <w:ind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uppressAutoHyphens w:val="true"/>
        <w:spacing w:lineRule="auto" w:line="36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осстание декабристов - одно из наиболее известных и интересных событий в истории Росси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азу после декабристского восстания возникли и получили дальнейшее развитие две диаметрально противоположные его концепции. Одна из них оформилась в лагере правительственной реакции, другая – в революционном лагере.</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авительственная официальная концепция давала резко отрицательную оценку движению, называла его участников «злодеями» и «мятежниками», не имевшими никаких корней в окружавшей среде, «исчадиями ада», осмелившимися выступить против священных устоев самодержавия, «бунтовщиками», попытки которых разбились об исконно врожденное русскому народу царелюбие и отвращение к мятежам. В царском манифесте 13 июля 1826 года, возвещавшем о восшествии Николая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на престол, говорилось: «Не в свойствах и не во нравах русских был сей умысел. Составленный горстию извергов, он заразил ближайшее их сообщество, сердца развратные и мечтательность дерзновенную, но в 10 лет злонамеренных усилий не проник, не мог проникнуть далее. Сердце России для него было и всегда будет неприступно».</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остранено было мнение, что солдаты, увлеченные декабристами, оказались всего лишь жертвами коварного подлога.</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 правительственной версии имелось одно противоречие: оставалось неясным, почему так волновали правительство действия «горсти молодых безумцев», бессмысленность мятежа которых якобы была очевидна? В борьбе с официальной версией восстания декабристов складывалась и крепла революционная концепция. Она характеризовала восстание как революционное, исторически закономерное, глубоко прогрессивное явление.</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меня возникло желание попытаться разобраться в перипетиях интереснейшего явления в истории моей Родины, каковым я считаю восстание декабристов. Чтобы сформировать свою точку зрения, я решил написать реферат на эту тему.</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Для наиболее объемного и всестороннего изучения вопроса о декабристах я считаю необходимым пользоваться самой разной литературой, отражающей порой диаметрально разные точки зрения на декабристское движение, причины его возникновения и его историческую роль. Поэтому при подготовке реферата использованы такие идеологически разные источники, как, например, статья о декабристах, напечатанная в «Большой школьной энциклопедии» от 1999 года (издательство «ОЛМА-ПРЕСС» – составитель Петр Кошель), где взгляд на деятелей декабристского движения критичный и даже скептический, и, как бы в противовес ей, - монография академика М.В. Нечкиной «Декабристы», изданная в СССР в 1984 году и, несомненно, несущая на себе печать коммунистической идеологии, но предоставляющая нам массу интереснейшего фактического материала. В книге М.В. Нечкиной рассказывается о первых русских революционерах, борцах против самодержавия и крепостничества. Мы знакомимся с формированием мировоззрения декабристов, созданием первых тайных организаций, с деятельностью Южного и Северного декабристских обществ. Разобраны конституционные проекты декабристов – «Русская Правда» Павла Пестеля и «Конституция» Никиты Муравьева. Автор (Нечкина) рассказывает о подготовке и ходе восстания 14 декабря 1825 года в Петербурге и о выступлении Черниговского полка на Украине. Приведены данные о следствии и суде над декабристами, о пребывании их в сибирской ссылке.</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вещен вопрос о вкладе декабристов в русскую культуру. Даны сведения по ранней историографии движения декабристов.</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деюсь, что благодаря такому подходу к изучению вопроса в моем реферате декабристское движение освещено неоднозначно и неоднобоко.</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иворечивое отношение к декабристам, их деятельности и к их роли в истории России существует сейчас, существовало и прежде. Многие современники декабристов сочувствовали их идеям, но не спешили вступать в их ряды. Например, у декабристов была мысль ввести в свое общество Грибоедова, однако дальше «смелых суждений насчет правительства», в которых Грибоедов, по его собственному позднейшему показанию следственной комиссии, «брал участие, осуждал, что казалось вредным, и желал лучшего», сочувствие Грибоедова идеям декабризма, видимо, не пошло. Разделяя в значительной части идеологию декабризма, Грибоедов явно скептически относился к практической осуществимости замышляемого ими государственного переворота. Для него было ясно, что заговор был делом небольшой кучки офицеров-дворян: «Сто человек прапорщиков хотят изменить весь государственный строй». «Народ не имеет участия в их деле – он будто не существует»,- записывает Грибоедов в своих тетрадях. В его «Горе от ума» дана ироническая, почти пародийная зарисовка деятельности тайных обществ, члены которых «шумят, и только».</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2"/>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олне закономерно, что декабристам посвящена большая литература, как художественная, так и научная. Но в этой литературе сразу же бросается в глаза диспропорция: Северному обществу, всвязи с восстанием 14 декабря 1825 года на Сенатской площади в Петербурге, посвящено гораздо больше книг, статей, монографий и других исследований, чем Южному тайному обществу декабристов, более революционному, склонному к более кардинальным мерам. Об иных второстепенных деятелях декабристского движения мы порой знаем больше, чем о вождях декабристов.</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Долгое время, например, не везло виднейшему руководителю Южного тайного общества декабристов Павлу Ивановичу Пестелю. Почти 35 лет готовилось к печати издание главного труда его жизни – одного из программных документов декабристского движения. Впервые «Русская правда» была полностью напечатана лишь в 1958 году, то есть через 132 года после смерти выдающегося декабриста. Даже следственное дело Павла Ивановича Пестеля едва не пропало: в годы Великой октябрьской социалистической революции оно таинственным образом исчезло с архивной полки и только по прошествии нескольких лет нашлось.</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О Пестеле и о возглавляемом им Южном обществе почти не было исследований - очень уж трудно было разобраться в «Русской Правде» и в истории Южного декабристского общества.</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 последние десятилетия положение несколько изменилось: появились монографии о философских, экономических, социально-политических взглядах декабристов. Их биографии вышли в научно-популярной серии «Жизнь замечательных людей» («ЖЗЛ»).</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сторической повести Булата Окуджавы «Глоток свободы» воссоздаются наиболее драматические страницы движения декабристов.</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овесть предваряет статья доктора исторических наук С. Волка, в центре которой - фигуры вождя Южного общества Павла Ивановича Пестеля и его сподвижников. Создатель программы революционного преобразования в России предстает перед читателем сложным человеком, не свободным от недостатков, свойственных дворянским революционерам. Мы видим идеолога декабристов не только в период его властной, обаятельной силы, но и в минуты слабости, когда рушились его надежды.</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ыт движения декабристов стал предметом для осмысления следующих за ними борцов с самодержавием и крепостничеством, повлиял на весь ход русского освободительного движени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numPr>
          <w:ilvl w:val="0"/>
          <w:numId w:val="1"/>
        </w:numPr>
        <w:suppressAutoHyphens w:val="true"/>
        <w:spacing w:lineRule="auto" w:line="360"/>
        <w:ind w:left="0"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ТО ТАКИЕ ДЕКАБРИСТЫ</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е русские революционеры – декабристы – были борцами против крепостного права и самодержави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о имя этой цели они выступили с оружием в руках 14 декабря 1825 года в Петербурге, тогдашней столице Российской империи, на Сенатской площади, где высится памятник Петру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По месяцу восстания – декабрю – они и называются декабристам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ое удивительно и своеобразно в этом революционном движении. Молодые дворяне-декабристы сами принадлежали к привилегированному дворянскому сословию, опоре царизма. Они сами имели право владеть крепостными крестьянами, жить в своих дворянских имениях, ничего не делая, на доходы от дарового крестьянского труда, от барщины и оброка. Но они поднялись на борьбу с крепостным правом, считая его постыдным. Дворяне были опорой царизма - они занимали все руководящие места в царской администрации и в армии, могли рассчитывать на высшие должности. Но они хотели уничтожить царизм, самодержавие и свои привилегии.</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3"/>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1"/>
        </w:numPr>
        <w:suppressAutoHyphens w:val="true"/>
        <w:spacing w:lineRule="auto" w:line="360"/>
        <w:ind w:left="0"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ЕДПОСЫЛКИ К ВОЗНИКНОВЕНИЮ ДЕКАБРИСТСКОГО ДВИЖЕНИЯ</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поху, когда выступили декабристы, уничтожение феодально-крепостного угнетения и неограниченной монархии (абсолютизма) являлось основной задачей в истории человечества.</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Неограниченная царская или королевская власть (абсолютизм) охраняла устаревший феодально-крепостной строй и мешала развитию народов.</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сское самодержавие было формой абсолютизма. Сокрушить царскую или королевскую власть, уничтожить средневековое крепостное угнетение, освободить скованные ими силы, выйти на новую, широкую дорогу исторического развития - во имя этого в эпоху декабристов боролись лучшие люди многих стран и в Западной Европе, и в России. Старый феодально-крепостной строй стал тормозом исторического развития. Новый прогрессивный капиталистический строй вступал в свои прав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иод мировой истории, ограниченный датами 1789-1871 годов (от Великой французской буржуазной революции до преддверия Парижской Коммуны), - это, по словам Ленина, «эпоха подъема буржуазии, ее полной победы. Это - восходящая линия буржуазии, эпоха буржуазно-демократических движений вообще, буржуазно-национальных в частности, эпоха быстрой ломки переживших себя феодально-абсолютистских учреждений».</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т период происходило немало революций и революционных выступлений, шедших под лозунгом буржуазной революционности. Кроме открывшей этот период Французской революции 1789 года, произошли: испанская революция 1820 года, восстания в Неаполе 1820 года и в Пьемонте 1821 года, греческое восстание 1821 года, революция 1830 года во Франции, бельгийская революция 1830 года, революционные восстания в некоторых германских государствах (Саксонии, Баварии) и итальянских (Парме, Модене, Романье). К этому перечню надо добавить и восстание декабристов в России.</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Революционное разрушение отжившего феодального строя и установление новой системы буржуазно-демократических отношений были повсюду в то время основными задачами революционных движений. В России также назрела необходимость ликвидации старого, отжившего феодально-крепостного строя. Движение декабристов и было первым проявлением этой назревшей борьбы.</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осстание декабристов не стоит особняком в мировом историческом процессе – оно имеет в нем свое определенное место. Выступление декабристов является одним из слагаемых во всемирно-историческом процессе революционной борьбы против обветшалого феодально-крепостного строя.</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4"/>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освободительного движения в России начинается с декабристов - представителей левого крыла дворянской оппозиции, объединявшего преимущественно военную молодежь.</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5"/>
      </w:r>
      <w:r>
        <w:rPr>
          <w:rFonts w:cs="Times New Roman;Times New Roman" w:ascii="Times New Roman;Times New Roman" w:hAnsi="Times New Roman;Times New Roman"/>
          <w:color w:val="000000"/>
          <w:sz w:val="28"/>
          <w:szCs w:val="28"/>
        </w:rPr>
        <w:t xml:space="preserve"> Главным образом это были офицеры, участники Отечественной войны 1812 г. Русские дворянские революционеры подняли в декабре 1825 г. восстание против самодержавия и крепостничества. Антифеодальное движение отразило нарастание предпосылок буржуазной революции в России.</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6"/>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1"/>
        </w:numPr>
        <w:suppressAutoHyphens w:val="true"/>
        <w:spacing w:lineRule="auto" w:line="360"/>
        <w:ind w:left="0"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ИЧИНЫ ВОССТАНИЯ ДЕКАБРИСТОВ</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волюционный характер идеологии декабристов определился не сразу, а постепенно.</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в которых созрело первое русское революционное движение, были тесно связаны с тем общественным возбуждением, которое все более и более нарастало как в Западной Европе, так и в России после наполеоновских войн. Заграничные походы 1813-1814 годов явились ускорителем развивающегося идеологического процесса. Побывав в странах, где не было крепостного права и где существовали конституционные учреждения, будущие декабристы получили немало материала для размышлений. Когда они вернулись, родина тем резче поразила их отсталыми формами жизни – крепостным правом, самодержавным аракчеевским произволом.</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ственное оживление тех лет было чрезвычайным. В Европе в те годы складывалась революционная ситуация. Во время борьбы с Наполеоном короли и императоры обещали реформы, новую жизнь своим народам- участникам борьбы. Но одержав победу, они не захотели платить по векселям. «Не в одной России - во всех государствах Европы народ был разочарован и обманут. Тонули – топор сулили, вытащили – топорища жаль», - писал один из современников. « Монархи лишь думали об удержании власти неограниченной, о поддержании расшатавшихся тронов своих, о погублении последней искры свободы и просвещения. Оскорбленные народы потребовали обещанного, им принадлежащего – и цепи и темницы стали их достоянием! Цари преступили клятвы свои…»,- писал декабрист Каховский.</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и в других странах, в России народные массы также стремились к освобождению от крепостного гнета. Росла борьба между европейскими правительствами и народами, т. е. процесс борьбы против феодального строя. В атмосфере этой борьбы и выросли декабристы.</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я была охвачена брожением. Защитники старого и сторонники нового все отчетливее делились на два лагеря. « Эти две партии находятся всегда в своего рода войне; кажется, что видишь духа мрака в схватке с гением света»,- писал один современник. Лагерь фамусовых и скалозубов пришел в столкновение с лагерем чацких.</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ческая действительность подсказывала декабристам способы борьбы. Общую возбужденную атмосферу времени, их воспитавшего, прекрасно, ярко и точно охарактеризовал один из самых выдающихся декабристов - Павел Иванович Пестель. Он писал об этом так: «Происшествия 1812, 1813, 1814 и 1815 годов, равно как и предшествовавших и последовавших времен, показали столько престолов низверженных, столько других постановленных, столько царств уничтоженных, столько новых учрежденных, столько царей изгнанных, столько возвратившихся или призванных и столько опять изгнанных, столько революций совершенных, столько переворотов произведенных, что все сии происшествия ознакомили умы с революциями, с возможностями и удобностями оные производить. К тому же имеет каждый век свою отличительную черту. Нынешний ознаменовывается революционными мыслями. От одного конца Европы до другого видно везде одно и то же, от Португалии до России, не исключая ни единого государства, даже Англии и Турции, сих двух противоположностей. То же самое зрелище представляет и вся Америка. Дух преобразования заставляет, так сказать, везде умы клокотать… Вот причины, полагаю я, которые породили революционные мысли и правила и укоренили оные в умах».</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7"/>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сточниками вольномыслия декабристов явились идеи французских просветителей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rPr>
        <w:t xml:space="preserve"> века, а так же и русских вольнодумцев конца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rPr>
        <w:t xml:space="preserve">- начала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ов. Большое влияние на формирование освободительных идей декабристов оказала Отечественная война 1812 г. Не случайно они называли себя детьми 1812 г., рассматривая его как отправную точку своего политического воспитания. Свыше ста будущих декабристов были ее участникам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граничный поход русской армии 1813-1814 гг., в котором находились многие декабристы, познакомил их с социально- политическими изменениями в Европе после французской революции конца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rPr>
        <w:t xml:space="preserve"> века, новыми идеями и жизненным опытом.</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8"/>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Крепостной строй в России, вступившей в стадию своего разложения, стал восприниматься мыслящей частью русского общества как основная причина бедствий страны, ее отсталости. Эта система все более унижала патриотические чувства духовной элиты. Ее ликвидация, открывавшая стране дорогу к прогрессу, осознавалась передовыми русскими дворянами как самая насущная задач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ечественная война 1812 г. продемонстрировала огромные потенциальные возможности России, патриотизм, моральные достоинства народа. В результате военных походов русские дворяне-офицеры ближе познакомились со своими солдатами, были поражены уровнем жизни простых людей в Европе. Поэтому, возвратившись, они так болезненно стали воспринимать нищету и бесправие собственных крестьян, которые спасли страну от иноземного тирана (Наполеона), но остались под тиранией собственных господ.</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 одной стороны, желание помочь народу, победившему лучшую в мире французскую армию, а с другой - стремление предотвратить возможность повторения «пугачевщины», угрожавшей островкам европейской цивилизации в России, толкали часть дворян к активным действиям. Не случайно декабристы называли себя «детьми 1812 года».</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9"/>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виданный патриотический подъем масс в годину Отечественной войны, когда «славные опасности», по выражению Н.Г. Чернышевского, «пробудили к новой жизни русскую нацию», вызвал в передовых офицерах чувство уважения к своему народу, стремление напомнить о его национальных заслугах и традициях, забытых дворянской аристократией.</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йна 1812 г. пробудила народ русский к жизни и составляет важный период в его политическом существовании»,- говорил декабрист Иван Якушкин.</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вобождение России и Европы от наполеоновского ига служило доказательством в глазах декабристов способности русского народа «к самостоятельным действиям, и, следовательно, к самоуправлению». Декабристы желали видеть свободным «русский народ, первый по славе и могуществу своему».</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10"/>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ельзя сбрасывать со счета тот факт, что формирование идей декабристов проходило под влиянием преобразовательной деятельности в начале царствования Александра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Разочарование в «реформаторе на троне» последовало в результате фактического отказа от реформаторских планов со стороны царя.</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11"/>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литика Александра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проводившего в начале своего царствования либеральные реформы, трансформировалась в последующие годы в консервативный курс, перемежавшийся попытками возвратиться к политике реформ. Угасание последних надежд на царя-реформатора вызвало сплочение передовых людей эпохи, решившихся воплотить в жизнь то, что так и не сумел осуществить император.</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12"/>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нятие освободительное движение входит не только революционная борьба, но и либерально-оппозиционные выступления, а также все оттенки передовой общественно-политической мысл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кабристы были тесно связаны с либерально-оппозиционной, или, как говорят, «околодекабристской» средой, на которую они опирались в своей деятельности, которая по существу разделяла характерные для них взгляды. Это видные писатели и поэты (например, А.С. Пушкин, П.А. Вяземский, А.С. Грибоедов, Д.В. Давыдов), известные своими прогрессивными взглядами государственные и военные деятели (Н.С. Мордвинов, П.Д. Киселев, М.М. Сперанский, А.П. Ермолов).</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начальном этапе в российском освободительном движении преобладали представители дворянства, позднее - интеллигенции. Это было обусловлено тем, что в России, в отличие от стран Западной Европы, не сформировался широкий средний слой населения, так называемое «третье сословие», которое могло бы выдвинуть свои политические программы и возглавить борьбу за их осуществление.</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13"/>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еальные основы и идейные источники мировоззрения декабристов не исчерпывались родной почвой. В первой четверти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еще очень жива была память о событиях великой французской революции, провозгласившей освободительные идеи новой эпохи. Во время заграничных походов будущие революционеры увидели уже освобожденные от феодальных пут народы, близко познакомились с учреждениями и принципами, рожденными французской революцией.</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ранцузская революция 1789 года, по свидетельству мемуаристов, была чуть ли не ежедневным предметом разговоров и жарких споров в среде прогрессивно мыслящих офицеров.</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14"/>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едпосылками к возникновению движения декабристов, кроме крепостнической системы и влияния войны 1812 года, послужили политика Александра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реакционный внешнеполитический курс, влияние идей европейского Просвещения, влияние опыта Американской и Великой французской революцией, либеральная традиция русской общественной мысли, психологическая атмосфера начала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кционный внешнеполитический курс правительства был направлен на реставрацию феодально-монархических режимов в Европе и подавление там революционных выступлений.</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лико было влияние идей европейского Просвещения (теории естественных прав человека, парламентаризма, демократии, социальной справедливости, разделения властей) и особенно его революционного направлени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азвивалась либеральная традиция русской общественной мысли, связанная с именами российских просветителей второй половины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rPr>
        <w:t xml:space="preserve">- начала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ов, их свободомыслием, озабоченностью судьбами Росси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сские дворяне принимали активное участие в исторических событиях мирового масштаба. Вернувшись же после победоносной войны с Наполеоном к светской жизни и казарменной обыденности, они начали испытывать чувство неудовлетворенности и дискомфорта, пытались заполнить образовавшийся духовный вакуум идейными спорами, политической деятельностью, направленной на благо страны. Они все более ощущали себя гражданами России призванными служить не династии, а своему Отечеству.</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15"/>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1"/>
        </w:numPr>
        <w:suppressAutoHyphens w:val="true"/>
        <w:spacing w:lineRule="auto" w:line="360"/>
        <w:ind w:left="0"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ДЕКАБРИСТСКИЕ ОРГАНИЗАЦИИ</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Если передовая молодежь думала о свободе, то правительство делало все возможное, чтобы удержать народ в рабстве, погасить искры свободы и просвещения. «Воспитанный под барабаном», как отозвался о нем поэт, Александр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стал преследовать офицеров суворовско-кутузовской школы. Тупая муштра, избиение солдат, издевательства возвращали армию к павловским порядкам.</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стране установился режим аракчеевщины. Александр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занятый борьбой с революционным движением в Европе, поручил управление государством невежественному и жестокому крепостнику Аракчееву. Аракчеев покрыл Россию военными поселениями. Под страхом самых тяжких наказаний солдаты должны были обрабатывать землю и одновременно нести военную службу.</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ытаясь предупредить распространение передовых идей, правительство занялось насаждением религиозного образования. Вводится строжайшая цензура. Из столицы высылается за вольнолюбивые стихи Пушкин. Из университетов изгоняются лучшие преподаватели. Наступает полоса самой мрачной реакци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истократы в гвардейских мундирах бездумно бросаются в кутежи, швыряют деньги в заграничных вояжах. В летописях Кавалергардского полка сохранился рапорт о годичном отпуске в Испанию «дабы посмотреть тамошних красавиц».</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светские забавы были чужды декабристам.</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ечеринках они обсуждают европейскую политику, регулярно собираются на квартире профессора Германа, убежденного противника крепостничества, слушать лекции по политической экономии.</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 xml:space="preserve">«Это странно! Очень странно! Отчего они вздумали учиться?»- вскричал Александр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узнав об этих лекциях.</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я для подобного беспокойства были. Зимой 1816 года в Петербурге возник кружок патриотически настроенных офицеров, вознамерившихся спасти Россию от царского деспотизма и варварства крепостников. На организационно-тактические принципы декабристов оказали влияние масонские ложи (более 80 декабристов ранее состояли в них).</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ятелей тайного общества волновали известия о революционных событиях современного им мира. В Южной Европе и в Южной Америке народы с оружием в руках взялись за дело национального освобождения. Вспыхнула революция в Испании, затем последовали революции в Неаполе, Португалии, Бразилии, Сан-Доминго. Восстала против турецкого гнета Греция. «Что почта, то революция»,- восхищенно записывал в дневнике декабрист Николай Тургенев.</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ух преобразования заставляет умы клокотать»,- заявлял Павел Пестель.</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16"/>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Тайное общество, образованное в феврале 1816 года в Петербурге, называлось «Союз спасения». В нем задавали тон Трубецкой, два брата Муравьевы-Апостолы, Пестель. В обществе был свой устав, по которому задачи общества заключались в содействии всем похвальным начинаниям правительства; они хотели добиваться прекращения злоупотреблений, распространять просвещение и гуманные идеи, смягчать общественные нравы путем личного пример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ступлении в общество каждый приносил клятву, что никогда не выдаст тайн общества и его дела. Цели были вполне невинными, и клятвы, очевидно, понадобились для романтики. В Европе крепостного права уже не существовало. А в России этот вопрос носился, как говорится, в воздухе, но страна еще не была готова. «Союз спасения» выступал за немедленную отмену крепостного права. Далее, войдя во вкус, на своих собраниях члены общества наметили и другие проблемы: равенство всех граждан перед законом, публичность всех государственных дел, гласность судопроизводства, сокращение сроков службы и численности армии в мирное время.</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17"/>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ончательное устройство первое тайное декабристское общество «Союз спасения» получило в феврале 1817 года, когда при участии энергичного Павла Пестеля был принят «статут» (устав) общества. С этого времени оно стало называться «Союзом истинных и верных сынов Отечества». Это была еще малочисленная, замкнутая, носившая заговорщический характер организация, насчитывавшая к концу своего существования не более 30 членов.</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й организации хотя и была определена основная цель- введение конституции и уничтожение крепостного права, но ее участники не представляли себе, каким путем ее достичь. Отсутствовала у них и программа преобразований.</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говорщики вели ожесточенные споры о методах достижения указанных целей.</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18"/>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инство декабристов напоминали таких известных деятелей французской революции 1789 года, как маркиз Лафайет и граф Мирабо. Готовые признать заслуги этих более чем умеренных революционеров, они с ужасом говорили о Робеспьере и Марате. Одобряя «Декларацию прав», составленную маркизом Лафайетом, большинство входивших в члены «Союза истинных и верных сынов Отечества», как бы следуя этому деятелю французской революции, порицало якобинскую диктатуру. Только немногие решились бы, наподобие Павла Пестеля, заявить, что Франция «блаженствовала под управлением Комитета общественного спасения». Павел Пестель видел заслугу якобинской диктатуры в том, что она твердой рукой предотвращала любые попытки аристократической реставрации во Франции. Но в то же время у Пестеля можно найти и проницательные мысли о нерешенности задач французской революции 1789 года, ибо «аристократию феодализма» довольно скоро заменила «аристократия богатства».</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19"/>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говорщики, входившие в состав «Союза истинных и верных сынов Отечества», вели ожесточенные споры о методах достижения поставленных перед собой целей. Например, во время посещения Александром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Москвы в сентябре 1817 года среди заговорщиков обсуждался план цареубийства. Почти все члены тайного общества тогда находились в Москве. Но после горячих споров этот экстремистский план был отвергнут по нравственным соображениям. К тому же будущим декабристам стало известно о том, что царь дал своим подчиненным указание разработать проект будущей российской конституции и проект долгожданного освобождения крестьянства от позорной крепостной зависимост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лочисленность и отсутствие опоры в широких слоях общества, неопределенность средств достижения цели, а также ожидание прогрессивных реформ сверху неминуемо привели к изменению тактики и организационных форм деятельности. Решено было реорганизовать тайное общество. «Союз спасения» был ликвидирован.</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январе 1818 года в Москве была создана новая организация. Она получила название «Союза благоденствия». Общество было организовано теми же лицами, что и «Союз спасения». Они образовали Коренную управу, которой подчинялись местные управы в Петербурге, в Москве, в Тульчине, в Кишиневе. Это была уже более широкая по составу организация, насчитывавшая в своих рядах около двухсот человек. «Союз благоденствия» был более открытым, чем предшествующий ему «Союз спасения». Созданное вновь тайное общество, оставаясь нелегальной организацией, помимо пропаганды в армии и в великосветских салонах, осуществляло и легальную деятельность. Под влиянием «Союза благоденствия» находились известные литературные общества, такие, как «Зеленая лампа», «Измайловское общество», а также «Общество для распространения ланкастерских училищ», которое служило для взаимного обучени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юз благоденствия» имел свой устав, который назывался «Зеленая книга». Была также разработана программа действий, направленная главным образом на распространение среди различных общественных кругов идеи социально-политического переустройства России путем создания передового «общественного мнения», которое декабристы считали основной движущей силой любого общества. В силу этого деятельность новой организации приняла преимущественно пропагандистско-просветительский характер.</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таве («Зеленой книге») говорилось, что «Союз благоденствия» «распространением между соотечественников истинных правил нравственности и просвещения» будет «споспешествовать правительству к возведению России на степень величия и благоденстви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наряду с мирными задачами в тайной, второй части «Зеленой книги», которая была известна лишь избранным членам организации, ядру общества, ставились более радикальные цели. Этими целями являлись введение конституции и ликвидация крепостного права. Вместо самодержавия в России предполагалось утверждение конституционной монархии, а в 1820 году было внесено предложение об установлении республик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ами достижения поставленных целей члены сообщества провозглашали пропаганду, просвещение, формирование общественного мнения в духе просветительских идей, что, как рассчитывали руководители «Союза благоденствия», и позволит через десять-двадцать лет провести мирную революцию.</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деятельности в организации сложилось два основополагающих идейно-политических направления:</w:t>
      </w:r>
    </w:p>
    <w:p>
      <w:pPr>
        <w:pStyle w:val="Normal"/>
        <w:numPr>
          <w:ilvl w:val="0"/>
          <w:numId w:val="6"/>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ренно-либеральное – выступавшее за ликвидацию крепостного права, просвещение России, конституционную монархию, против республики и против революционной диктатуры;</w:t>
      </w:r>
    </w:p>
    <w:p>
      <w:pPr>
        <w:pStyle w:val="Normal"/>
        <w:numPr>
          <w:ilvl w:val="0"/>
          <w:numId w:val="6"/>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спубликанское – ратовавшее не только за отмену крепостного права, но и за радикальное решение аграрного вопроса, наделение крестьян землей за счет их бывших хозяев (помещиков), за республику.</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яду с этим в обществе появилась группа, состоявшая из людей, тяготившихся по тем или иным причинам общественной деятельностью и мечтавших уйти в частную жизнь.</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дикально настроенные члены тайного общества выступали за «решительные меры».</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утри «Союза благоденствия» возникли разногласия, которые поставили его на грань кризис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организация общества, проведенная в 1821 году, привела к отстранению крайних сил и победе умеренных, таких, как И.Якушкин, П. Граббе, М. Фонвизин. Чтобы освободиться от колеблющихся и малодеятельных членов организации, а также погасить подозрения правительства, уже осведомленного о существовании некого тайного общества по поступившим на него доносам, в январе 1821 года на съезде в Москве представителей «управ» (ячеек) «Союза благоденствия» было принято решение о его формальном самороспуске. Это позволило всем умеренным и колеблющимся отойти от политической борьбы, а сторонникам активных действий перегруппировать свои силы.</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тем становилось все более очевидным, что правительство окончательно отказалось от проведения ожидаемых обществом реформ, а это требовало изменений в тактике, программе и организации оппозиционных сил.</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о было создать новое общество.</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ое влияние на членов организации имел Павел Пестель. Во главе с ним Тульчинская управа «Союза благоденствия» не признала решение съезда о самороспуске и постановила «общество продолжать». В марте 1821 года на его основе образовалось Южное общество, которое действовало на Украине. Оно имело в своей структуре три управы, а именно: Тульчинскую, Каменскую и Васильковскую. У руля Южного общества стояли П.И. Пестель, С.Г. Волконский, С.И. Муравьев- Апостол, А.П. Юшневский.</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20"/>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Южное общество готово было затевать революцию хоть сейчас. Большое впечатление на еще неопытных заговорщиков произвели ошеломляющие известия об испанской революции, в ходе которой командир батальона стрелков Рафаэль Риего поднял восстание и заставил короля присягнуть конституции и созвать парламент. Военная революция «наподобие гишпанской» стала будоражить умы наиболее радикальных членов Южного общества.</w:t>
      </w:r>
      <w:r>
        <w:br w:type="page"/>
      </w:r>
    </w:p>
    <w:p>
      <w:pPr>
        <w:pStyle w:val="Normal"/>
        <w:numPr>
          <w:ilvl w:val="0"/>
          <w:numId w:val="1"/>
        </w:numPr>
        <w:suppressAutoHyphens w:val="true"/>
        <w:spacing w:lineRule="auto" w:line="360"/>
        <w:ind w:left="0"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ГРАММНЫЕ ДОКУМЕНТЫ ДЕКАБРИСТСКИХ ОРГАНИЗАЦИЙ</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энергично делами тайного общества занимался в это время полковник Павел Пестель. Когда потом следственный Комитет задавал вопрос: «Кто из членов наиболее стремился к распространению и утверждению мнений, и к самому начатию действий общества советами, сочинениями и влиянием своим на других», ответ нередко звучал так: «Один Пестель».</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всех нас он один в течение почти десяти лет, не ослабевая ни на одну минуту, упорно трудился над делом тайного общества. Один раз доказав себе, что тайное общество - верный способ для достижения желаемой цели, он с ним слил все свое существование»- рассказывал декабрист Иван Якушкин.</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стель, как подлинный революционный лидер, знал «одну, но пламенную страсть» - тайное общество. Ему отдавал он весь свой досуг, свою одаренность организатора и теоретик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ительнейшим памятником политической мысли движения декабристов явилась написанная Павлом Пестелем «Русская Правда», которая стала программным документом общества. Этот труд стал наказом будущему революционному правительству.</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сская Правда» провозглашала Россию республикой и заявляла об уничтожении крепостного права. Временная революционная диктатура должна была подготовить введение выборного представительного правления и наделить освобожденных крестьян земельными участками, для чего предполагалось обратить в их пользу до половины помещичьих угодий. Одно это предложение показывает, как далеко опережал П.Пестель дворянских реформаторов 1861 года с их грабительскими «отрезкам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ей теоретической заслугой П.Пестеля стала разработка программы республиканского устройства России.</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21"/>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сская Правда» включала следующие положения:</w:t>
      </w:r>
    </w:p>
    <w:p>
      <w:pPr>
        <w:pStyle w:val="Normal"/>
        <w:numPr>
          <w:ilvl w:val="0"/>
          <w:numId w:val="2"/>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ничтожение самодержавия и установление республик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квидация сословий, равноправие всех граждан, введение суда присяжных для всех граждан;</w:t>
      </w:r>
    </w:p>
    <w:p>
      <w:pPr>
        <w:pStyle w:val="Normal"/>
        <w:numPr>
          <w:ilvl w:val="0"/>
          <w:numId w:val="2"/>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 свободы слова, вероисповедания, занятий;</w:t>
      </w:r>
    </w:p>
    <w:p>
      <w:pPr>
        <w:pStyle w:val="Normal"/>
        <w:numPr>
          <w:ilvl w:val="0"/>
          <w:numId w:val="2"/>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я остается единым унитарным государством (а не федерацией), только Польша получает право на автономию;</w:t>
      </w:r>
    </w:p>
    <w:p>
      <w:pPr>
        <w:pStyle w:val="Normal"/>
        <w:numPr>
          <w:ilvl w:val="0"/>
          <w:numId w:val="2"/>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деление властей на законодательную - Народное вече (парламент), исполнительную - Державная дума из пятерых избираемых на пять лет членов и блюстительную (судебную) - Верховный Собор;</w:t>
      </w:r>
    </w:p>
    <w:p>
      <w:pPr>
        <w:pStyle w:val="Normal"/>
        <w:numPr>
          <w:ilvl w:val="0"/>
          <w:numId w:val="2"/>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итические права получали мужчины, достигшие 20-летнего возраста;</w:t>
      </w:r>
    </w:p>
    <w:p>
      <w:pPr>
        <w:pStyle w:val="Normal"/>
        <w:numPr>
          <w:ilvl w:val="0"/>
          <w:numId w:val="2"/>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квидация крепостного права</w:t>
      </w:r>
    </w:p>
    <w:p>
      <w:pPr>
        <w:pStyle w:val="Normal"/>
        <w:numPr>
          <w:ilvl w:val="0"/>
          <w:numId w:val="2"/>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емля делится на частную и общественную, из которой каждый мог получить участок пашни определенного размера;</w:t>
      </w:r>
    </w:p>
    <w:p>
      <w:pPr>
        <w:pStyle w:val="Normal"/>
        <w:numPr>
          <w:ilvl w:val="0"/>
          <w:numId w:val="2"/>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 в действие «Русской Правды» должно произойти декретом Временного революционного правительства, обладавшего диктаторской властью.</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ременной параллели с Южным обществом в Петербурге организуется Северное общество во главе с Н.М.Муравьевым, С.П.Трубецким, а с 1823 года – К.Ф. Рылеевым. Это общество действовало и в Москве.</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ным документом этой организации стала Конституция, написанная Никитой Муравьевым. Она предполагала:</w:t>
      </w:r>
    </w:p>
    <w:p>
      <w:pPr>
        <w:pStyle w:val="Normal"/>
        <w:numPr>
          <w:ilvl w:val="0"/>
          <w:numId w:val="4"/>
        </w:numPr>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введение конституционной монархии;</w:t>
      </w:r>
    </w:p>
    <w:p>
      <w:pPr>
        <w:pStyle w:val="Normal"/>
        <w:numPr>
          <w:ilvl w:val="0"/>
          <w:numId w:val="4"/>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тивное устройство страны, состоящей из тринадцати держав и двух областей. Столица переносится в Нижний Новгород, который переименовывается в Славянск;</w:t>
      </w:r>
    </w:p>
    <w:p>
      <w:pPr>
        <w:pStyle w:val="Normal"/>
        <w:numPr>
          <w:ilvl w:val="0"/>
          <w:numId w:val="5"/>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деление властей на законодательную (высшим законодательным органом являлось двухпалатное Народное вече; в каждой державе законодательным органом становилось Державное вече) и исполнительную (высшим исполнительным органом предполагалась Верховная дума во главе с императором, который выполнял также функции главнокомандующего), судебную (высшим судебным органом становилось Верховное судилище, а низшей инстанцией - волостной «совестный» суд);</w:t>
      </w:r>
    </w:p>
    <w:p>
      <w:pPr>
        <w:pStyle w:val="Normal"/>
        <w:numPr>
          <w:ilvl w:val="0"/>
          <w:numId w:val="10"/>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квидацию крепостного права;</w:t>
      </w:r>
    </w:p>
    <w:p>
      <w:pPr>
        <w:pStyle w:val="Normal"/>
        <w:numPr>
          <w:ilvl w:val="0"/>
          <w:numId w:val="10"/>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законом прав и свобод граждан;</w:t>
      </w:r>
    </w:p>
    <w:p>
      <w:pPr>
        <w:pStyle w:val="Normal"/>
        <w:numPr>
          <w:ilvl w:val="0"/>
          <w:numId w:val="10"/>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 ограниченного различными цензами (имущественным, возрастным, оседлости) избирательного права;</w:t>
      </w:r>
    </w:p>
    <w:p>
      <w:pPr>
        <w:pStyle w:val="Normal"/>
        <w:numPr>
          <w:ilvl w:val="0"/>
          <w:numId w:val="10"/>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хранение собственности помещиков на землю в определенных размерах;</w:t>
      </w:r>
    </w:p>
    <w:p>
      <w:pPr>
        <w:pStyle w:val="Normal"/>
        <w:numPr>
          <w:ilvl w:val="0"/>
          <w:numId w:val="10"/>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деление крестьян приусадебным участком, а также пахотной землей в две десятины, остальная земля должна арендоваться у помещика;</w:t>
      </w:r>
    </w:p>
    <w:p>
      <w:pPr>
        <w:pStyle w:val="Normal"/>
        <w:numPr>
          <w:ilvl w:val="0"/>
          <w:numId w:val="10"/>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ние и принятие Конституции Учредительным собранием.</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22"/>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821 – 1825 годах было создано несколько вариантов двух политических программ декабристов - « Русской Правды» П.И.Пестеля и Конституции Н.М.Муравьева. В основу этих проектов были положены выработанные мыслителями эпохи Просвещения принципы «естественного права», под которыми понимались личная свобода человека, равенство всех перед законом, непризнание сословных различий, а также введение представительного образа правления при разделении властей на законодательную, исполнительную и судебную.</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а проекта предусматривали ликвидацию крепостного права, самодержавия, сословного строя, провозглашали введение представительных (то есть выборных) органов власти в центре и на местах, реорганизацию судебной системы на основе состязательности сторон и гласного судопроизводства, введение демократических свобод – слова, собраний, занятий, передвижений и так далее.</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между ними существовали и заметные различия. Павел Пестель выступал за введение республики с твердой централизованной властью, за слияние всех народов на территории России в « единый русский народ», установление на десять «переходных» лет жесткой диктатуры «Временного Верховного Правления». Поощряя частное предпринимательство, П.Пестель выступал против крупных состояний («аристократии богатств»). Частное начало он пытался соединить с общественным: например, путем деления всего земельного фонда страны на земли в общественной и в частной собственности. Пестель выступал за частичное отчуждение земель у крупных помещиков – землевладельцев.</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личие от П.Пестеля Никита Муравьев видел будущую Россию конституционной монархией в виде пятнадцати «держав», причем в основу федеративного устройства им был положен не национальный, а хозяйственный принцип. Н.Муравьев ориентировался на крупных собственников. В связи с этим при занятии выборных государственных должностей им устанавливался высокий имущественный ценз. Он также провозглашал принцип – «земли помещиков остаются за ними». Лишь в последнем варианте своей Конституции он предусматривал наделение бывших крепостных помещичьих крестьян двумя десятинами земли на двор.</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23"/>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верное общество отодвигало перемену общественного строя на будущее, когда народ достаточно просветится.</w:t>
      </w:r>
    </w:p>
    <w:p>
      <w:pPr>
        <w:pStyle w:val="Normal"/>
        <w:numPr>
          <w:ilvl w:val="0"/>
          <w:numId w:val="1"/>
        </w:numPr>
        <w:suppressAutoHyphens w:val="true"/>
        <w:spacing w:lineRule="auto" w:line="360"/>
        <w:ind w:left="0"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ДГОТОВКА К ВОССТАНИЮ</w:t>
      </w:r>
    </w:p>
    <w:p>
      <w:pPr>
        <w:pStyle w:val="Normal"/>
        <w:suppressAutoHyphens w:val="true"/>
        <w:spacing w:lineRule="auto" w:line="360"/>
        <w:ind w:hanging="0"/>
        <w:jc w:val="center"/>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rPr>
        <w:t>декабрист восстание движение</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да на съезде в 1823 году Южное общество приняло «Русскую Правду» как свою программу, П.Пестель стал настойчиво добиваться слияния с Севером. Однако ни поездки его эмиссаров, ни личные встречи с руководителями Северного общества больших результатов не давал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ишком многое разделяло довольно умеренных «северян» и радикальных «южан». Юг был за республику, Север – за конституционную монархию. Юг – за революционную диктатуру на время переходного периода, а Север ориентировался на Учредительное собрание.</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Да и во всех других важных вопросах - о тактике вооруженного восстания, о будущих границах Польши - всюду были разногласи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в Петербурге упорно подозревали руководителя Южного общества во властолюбии. Идею революционной диктатуры трактовали как бонапартизм. Человека, мечтавшего о славе Вашингтона, за глаза называли Наполеоном, забывая о том, что будущий император Франции был далек от того, чтобы отдавать лучшие годы своей жизни на разработку республиканской конституци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все же некоторые сдвиги в сторону объединения были. На нем настаивали молодые и весьма энергичные члены Северного общества - поэт Кондратий Рылеев и писатель Александр Бестужев.</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ремя поездки П.Пестеля в Петербург в 1824 году было решено через два года созвать объединительный съезд Южного и Северного обществ.</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24"/>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Южное и Северное общества вели переговоры о координации действий и установили контакты с Польским патриотическим обществом и Обществом соединенных славян. Декабристы планировали убить царя на военном смотре, силами гвардии захватить власть и реализовать свои цел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тупление намечалось на лето1826 года.</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25"/>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е с 1820 года умами декабристов стала все более овладевать идея «военной революции» - военного восстания без участия народных масс. Они исходили из опыта двух типов революции:</w:t>
      </w:r>
    </w:p>
    <w:p>
      <w:pPr>
        <w:pStyle w:val="Normal"/>
        <w:numPr>
          <w:ilvl w:val="0"/>
          <w:numId w:val="11"/>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ранцузской 1789 года – революции «черни», сопровождаемой «беспорядками и безначалием»;</w:t>
      </w:r>
    </w:p>
    <w:p>
      <w:pPr>
        <w:pStyle w:val="Normal"/>
        <w:numPr>
          <w:ilvl w:val="0"/>
          <w:numId w:val="11"/>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анской 1820 года, «организованной, без крови и беспорядков», совершившейся при содействии дисциплинированной военной силы, руководимой авторитетными военачальникам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енная революция «наподобие гишпанской» особенно импонировала декабристам. Она была призвана явиться альтернативой революции типа французской, а в условиях России предотвратить новую «пугачевщину», вероятность которой они допускал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24-1825 года были отмечены активизацией деятельности декабристских обществ. Выросла их численность, преимущественно за счет военной молодежи. Вплотную была поставлена задача подготовки военного воспитания. Предполагалось начать его в столице- Петербурге, «яко средоточии всех властей и правлений». На периферии члены Южного общества должны оказать военную поддержку восстанию в столице. Весной 1824 года в результате переговоров Пестеля с руководителями Северного общества была достигнута договоренность об объединении и совместном выступлении, которое намечалось на лето 1626 года - время предполагавшегося царского смотра войск.</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иод летних лагерных сборов 1825 года М.П. Бестужев-Рюмин и С.И. Муравьев-Апостол узнали о существовании Общества соединенных славян (оформилось в 1823 году). Тогда же состоялось его объединение с Южным обществом. В 1823 году в Северное общество вступил К.Ф. Рылеев, который принял группу молодых и энергичных офицеров гвардии и флота, составивших «рылеевскую отрасль».</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26"/>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над тайным обществом нависли темные тучи. Офицеры не соблюдали конспирации, слишком смело рассуждали о своих делах при посторонних. В общество проникли шпионство и измен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оябре 1825 года в главную императорскую квартиру в Таганроге поступило сразу три доноса о тайном обществе. Один из шпионов предоставил даже полученное им для передачи П.Пестелю письмо со сведениями о ячейке в Кавалергардском полку и о планах организации типографии. Однако самым страшным для Южного общества оказался донос от человека, которому Пестель многое доверял и который был знаком даже с содержанием « Русской Правды». Этим предателем стал штабс-капитан Майборода, незадолго перед тем уличенный в растрате казенных денег. Опасаясь расследования, Майборода, давно уже выведывавший секреты своего командира полка, притворяясь его единомышленником, решил упредить течение событий.</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е успел П.Пестель получить от своих друзей в штабе армии сообщение о том, что общество, видимо, раскрыто, как внезапно распространилась ошеломляющая новость: 19 ноября в Таганроге умер Александр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Это известие должно было ускорить события.</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27"/>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кончиной Александра его брат и законный наследник Константин Павлович отказался от престола. Поэтому в завещании Александра было сказано, что трон наследует следующий брат, Николай Павлович. Когда стало известно о кончине императора, Николай все же из этических побуждений счел нужным присягнуть и привести войска к присяге Константину. Константин же, проживавший в Варшаве, присягнул Николаю. Получилось вроде бы два царя, признававших не себя, а другого.</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дикальные члены тайного общества решили воспользоваться ситуацией. Они стали распространять среди своих солдат слухи, что император Александр, умирая, в своем завещании освободил крестьян и сократил военную службу с двадцатипяти до пятнадцати лет. Царем же по закону должен быть Константин, который все это исполнит. Таким образом заговорщики пытались создать хаос в столице.</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28"/>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зная об отречении Константина, Сенат, гвардия и армия присягнули ему 27 ноября 1825 года. После выяснения ситуации была назначена переприсяга Николаю, которого из-за личных качеств (мелочности, солдафонства, мстительности и прочее) не любили в гварди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явилась возможность воспользоваться внезапной смертью императора, колебаниями власти, оказавшейся в обстановке междуцарствия, а также неприязнью гвардии к престолонаследнику. Учитывалось и то, что некоторые высшие сановники заняли выжидательную позицию по отношению к Николаю и были готовы поддержать активные действия, направленные против него.</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стало известно, что в Зимнем дворце знали о заговоре и вскоре могли начаться аресты членов тайного общества, которое фактически перестало быть тайным. Декабристы планировали в сложившейся ситуации поднять гвардейские полки, собрать их на Сенатской площади и заставить Сенат «добром» или под угрозой оружия издать « Манифест к русскому народу, » который объявлял об уничтожении самодержавия, а также о ликвидации крепостного права, учреждении Временного правительства, введения свобод и прочее.</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Часть восставших должна была захватить Зимний дворец и арестовать царскую семью, планировалось захватить и Петропавловскую крепость. Кроме того, П.Г. Каховский взял на себя задачу перед началом выступления убить Николая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Руководителем восстания («диктатором») был избран князь С.П. Трубецкой.</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29"/>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Окончательно план восстания был утвержден на квартире Рылеева 12декабря 1825 год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вечером того же дня П.Пестеля внезапно вызвали в штаб армии, куда, как ему сообщили, неожиданно приехал состоявший при царе генерал – адъютант Чернышев. При въезде в Тульчин глава Южного общества был задержан, и ему пришлось отдать свою шпагу. Ядом, который хранился у него уже несколько лет, он не воспользовался: еще теплилась надежда на восстание на Юге, на успех заговора в Петербурге.</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Пестель прекрасно понимал, что успех политической революции решается в столице. Но оперативной связи с Петербургом тогда не было, и руководители Южного общества проводили день за днем в мучительной неизвестности, теряясь в догадках и предположениях. Ежедневно рискуя быть арестованным, П. Пестель так и не решился дать сигнал к восстанию.</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1"/>
        </w:numPr>
        <w:suppressAutoHyphens w:val="true"/>
        <w:spacing w:lineRule="auto" w:line="360"/>
        <w:ind w:left="0"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ОССТАНИЕ</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Петербурге же утром 14 декабря 1825 года колонна Московского полка во главе с Александром Бестужевым построилась в каре у памятника Петру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напротив Сената. Вскоре туда прибыл гвардейский морской экипаж во главе с Николаем Бестужевым, а также Гренадерский полк.</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30"/>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е раньше, когда стало известно, что 14 декабря назначено днем присяги Николаю, декабристы задумали, чтобы полки, отказавшиеся присягать на верность новому императору, со знаменами и барабанным боем шли по казармам, зовя присоединиться к восстанию и двигаться на Сенатскую площадь. Но, во первых, участники заговора, напутав, не собрались вместе. Во-вторых, назначенный диктатором князь Трубецкой в последнюю минуту испугался и на площадь вообще не пришел. Отказавшиеся от присяги несколько полков по казармам не пошли, а отправились прямо на Сенатскую площадь. Что там делать, они не знали.</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31"/>
      </w:r>
      <w:r>
        <w:rPr>
          <w:rFonts w:cs="Times New Roman;Times New Roman" w:ascii="Times New Roman;Times New Roman" w:hAnsi="Times New Roman;Times New Roman"/>
          <w:color w:val="000000"/>
          <w:sz w:val="28"/>
          <w:szCs w:val="28"/>
        </w:rPr>
        <w:t xml:space="preserve"> Организаторы восстания действовали нерешительно. Солдаты дрожали от холода. Офицеры спрятали сабли в ножны.</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овому императору Николаю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удалось окружить мятежное каре десятью тысячами верных ему войск (в то время как восставших было около трех с половиной тысяч). Но восставшие считали, что не все еще потеряно. Ряд полков при случае готов был примкнуть к восстанию.</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Сенатской площади был и народ – рабочие, ремесленники, дворовые, разночинцы. Многие из них сочувствовали восстанию. Строители Исаакиевского собора кидали в Николая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и в его свиту камни и поленья.</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32"/>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збунтовавшимися войсками пытались командовать братья Бестужевы и, как потом отмечалось в донесении, «люди во фраках»- Глебов и Кюхельбекер. Но, пожалуй, ярче всех выглядел Каховский (тот самый, который взял на себя задачу перед началом выступления убить Николая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но так и не решился ее выполнить). Каховский с двумя заряженными револьверами и кинжалом метался перед строем солдат и кричал: «Ура! Константин!»</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бунтовщикам подскакал увещевать их петербургский генерал-губернатор граф Милорадович, прославленный боевой офицер, снискавший любовь и уважение не только у правящей верхушки, но и у простых солдат. Каховский выстрелил и ранил его. С Каховским произошло что-то непонятное. Он оскалил зубы, невнятно кричал какие-то слова и ни с того ни с сего напал на офицера из императорской свиты, нанося ему удары кинжалом в лицо.</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33"/>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тиллерии у восставших не было. Все восставшие были пехотинцами. Выбранный декабристами за час до конца восстания новым « диктатором» князь Оболенский (бывший прежде начальником штаба восстания), трижды пытался созвать военный совет, но было уже поздно: Николай успел взять инициативу в свои руки и сосредоточить на площади против восставших вчетверо большие воинские силы, причем в его войсках были кавалерия и артиллерия, которыми не располагали декабристы. В распоряжении Николая было тридцать шесть артиллерийских орудий.</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откий зимний день клонился к вечеру. «Пронзительный ветер леденил кровь в жилах солдат и офицеров, стоявших так долго на открытом месте»,- вспоминали потом декабристы. Наступали ранние петербургские сумерки. Уже было три часа дня, и стало заметно темнеть. Николай боялся наступления темноты. В темноте народ, скопившийся на площади, повел бы себя активнее. Из рядов войск, стоявших на стороне императора, начались перебежки к восставшим. Делегаты от некоторых полков, стоявших на стороне Николая, уже пробирались к декабристам и просили их «продержаться до вечера». Более всего Николай боялся, как позже он сам записал в своем дневнике, чтобы «волнение не сообщилось черн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иколай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отдал приказ стрелять картечью.</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анда раздалась, но выстрела не последовало. Канонир, зажегший фитиль, не вложил его в пушку. «Свои, ваше благородие»,- тихо ответил он набросившемуся на него офицеру. Офицер Бакунин выхватил запал из рук солдата и выстрелил сам. Первый залп картечью был дан выше солдатских рядов – именно по «черни», которая усеяла крышу Сената и соседних домов. На первый залп картечью восставшие отвечали ружейным огнем, но потом под градом картечи ряды дрогнули, заколебались - началось бегство, падали убитые и раненые. «В промежутках выстрелов можно было слышать, как кровь струилась по мостовой, растопляя снег, потом сама, алея, замерзала»,- писал позже декабрист Николай Бестужев. Царские пушки стреляли по толпе, бегущей вдоль Английской набережной и Галерной. Толпы восставших солдат бросились на невский лед, чтобы перебраться на Васильевский остров. Михаил Бестужев попытался на льду Невы вновь построить солдат в боевой порядок и идти в наступление. Войска построились. Но ядра ударялись о лед- лед раскалывался, и многие тонули в реке. Таким образом, попытка М.Бестужева не удалась.</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ночи все было кончено. Император и его приближенные всячески старались преуменьшить число убитых – говорили о восьмидесяти трупах, иногда о сотне или о двух сотнях. На самом же деле число жертв было гораздо значительнее - картечь на близком расстоянии косила людей. По приказу полиции кровь засыпали чистым снегом, спешно убирали убитых. Всюду ходили патрули, на площади горели костры. От полиции послали по домам с приказом, чтобы все ворота были на запоре. Петербург походил на город, завоеванный врагам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ьшее доверие вызывает документ чиновника Министерства юстиции по статистическому отделению С.Н.Корсакова. Из него следует, что в день 14 декабря 1825 года было «убито народа»: «генералов- 1, штаб- офицеров- 1, обер-офицеров разных полков- 17, нижних чинов лейб-гвардии Московского полка- 93, Гренадерского полка- 69, (морского) экипажа гвардии- 103, Конного полка- 17, людей во фраках и шинелях- 39, женска пола- 9, малолетних- 19, черни- 903. Общий итог убитых- 1271 человек».</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 время на квартире Рылеева собрались декабристы. Это было их последнее собрание. Они договорились лишь о том, как держать себя на допросах… Отчаянию заговорщиков не было границ: гибель восстания была очевидна. Рылеев взял слово с декабриста Н.Н. Оржицкого, что он сейчас же отправится на Украину, чтобы предупредить Южное общество о том, что «Трубецкой и Якубович изменил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очь на 15 декабря 1825 года в Зимний дворец начали свозить арестованных.</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34"/>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знав о катастрофе в Петербурге, члены Южного общества осознали свою обреченность. Смятение вкралось в их ряды. Одно за другим раздавались предложения поднять восстание в войсках или в военных поселениях. Выдвигался проект освободить П.Пестеля. Но только попытка ареста крупного деятеля тайного общества Сергея Муравьева – Апостола заставила его поднять на восстание Черниговский полк, в котором он служил. Но поднять всю армию не удалось. Двадцать девятого декабря 1825 года в районе Белой Церкви С.И. Муравьев-Апостол во главе 970 солдат начал шестидневный рейд в надежде на присоединение других воинских частей, в которых служили члены тайного общества. Однако военные власти блокировали район восстания надежными частями. Операцию по ликвидации мятежа возглавил брат нового императора Константин Павлович. Третьего января 1826 года при подходе к селу Трилесы Черниговский полк был встречен отрядом гусар с артиллерией и расстрелян картечью. Раненный в голову С.И. Муравьев-Апостол был схвачен и отправлен в Петербург, где действовал организованный по указу Николая Первого от 17 декабря 1825 года «Высочайше учрежденный Тайный Комитет для изыскания соучастников возникшего злоумышленного общества».</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скоре это бюрократически названное учреждение перестало называться тайным, а в мае 1826 года было переименовано в комиссию. Комитет (а потом комиссия) заседал почти беспрерывно в течение нескольких месяцев.</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numPr>
          <w:ilvl w:val="0"/>
          <w:numId w:val="1"/>
        </w:numPr>
        <w:suppressAutoHyphens w:val="true"/>
        <w:spacing w:lineRule="auto" w:line="360"/>
        <w:ind w:left="0"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ЛЕДСТВИЕ, СУД, РАСПРАВА</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есты декабристов шли до середины апреля 1826 года. Всего было арестовано 316 человек. Всего же по делу декабристов проходило свыше 500 человек (о многих следствие велось заочно). 121 человек предстал перед Верховным уголовным судом. Кроме того, состоялись суды над сорока членами тайных обществ в Могилеве, Белостоке и в Варшаве.</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Обыкновенно Комитет допрашивал обвиняемых сначала устно, а потом эти же вопросы посылались в каземат, где заключенный отвечал на них письменно.</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 xml:space="preserve">За ходом следствия неустанно следил сам царь, который лично допрашивал в первые дни многих руководителей Северного общества. Страх, испытанный им 14 декабря, боязнь, как бы следствие не упустило кого-либо из бунтовщиков, заставили Николая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опуститься до роли полицейского следователя. Угождая императору, члены Комитета всячески добивались от декабристов раскаяния и стремились исторгнуть признания угрозами и лживыми обещаниям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арестованные, не чувствуя за стенами крепости никакой общественной поддержки и напуганные страхом пыток, нередко падали духом и оговаривали себя и своих товарищей.</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я правительство и старалось уяснить себе вопрос об источниках «вольномыслия» участников тайного общества, едва ли не главной задачей Комитета было представить всех декабристов цареубийцами. Этой цели и подчинялся весь ход следствия, о чем ближайший помощник П.Пестеля Н.И. Лорер писал: «Следственный комитет был пристрастен с начала и до конца. Обвинение наше было противозаконно, процесс и самые вопросы были грубы, обманчивы и лживы».</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35"/>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едение декабристов на следствии было различно. Многие из них не проявили революционной стойкости, потеряли почву под ногами, каялись, плакали, выдавали товарищей. Но были случаи и личного геройства, отказа давать показания и выдавать заговорщиков. В числе стойких и державших себя с достоинством были Лунин, Андреевич – второй, Петр Борисов, Усовский, Ю. Люблинский, Якушкин. После допросов « государственных преступников» отсылали в Петропавловскую крепость, в большинстве случаев с записочками царя, где указывалось, в каких условиях должен содержаться данный арестант. Декабрист Якушкин был прислан со следующей царской запиской: « Присылаемого Якушкина заковать в ножные и ручные железа; поступать с ним строго и не иначе содержать, как злодея».</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36"/>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да арестовали П.Пестеля, он сказал своему товарищу Сергею Волконскому: « Не беспокойтесь, ничего не открою, хотя бы меня в клочки разорвали». Но, узнав, что следователи хорошо осведомлены о делах и замыслах тайного общества, П.Пестель пал духом и даже обратился к генералу Левашову с покаянными письмами. Но потом он вновь обрел самообладание и до конца держался достойно, несмотря на ослабевшие силы.</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 отягчали вину П. Пестеля два пункта: «</w:t>
      </w:r>
      <w:r>
        <w:rPr>
          <w:rStyle w:val="Style19"/>
          <w:color w:val="000000"/>
          <w:lang w:val="ru-RU"/>
        </w:rPr>
        <w:t>Русская Правда</w:t>
      </w:r>
      <w:r>
        <w:rPr>
          <w:rFonts w:cs="Times New Roman;Times New Roman" w:ascii="Times New Roman;Times New Roman" w:hAnsi="Times New Roman;Times New Roman"/>
          <w:color w:val="000000"/>
          <w:sz w:val="28"/>
          <w:szCs w:val="28"/>
        </w:rPr>
        <w:t xml:space="preserve">» и планы цареубийства. Вот почему в записках Николая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он назван «злодеем во всей силе слова, без малейшей тени раскаяния».</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37"/>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Пестель сначала отвечал на все вопросы полным отрицанием. «Не принадлежа к здесь упоминаемому обществу и ничего не знав о его существовании, тем еще менее могу сказать, к чему стремится истинная его цель и какие предполагало оно меры к достижению оной», - отвечал он, например, на вопрос о цели тайного общества. Позже, многими выданный, он был вынужден давать подробные ответы.</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Декабрист Лунин на допросах держался стойко. « Я никем не был принят в число членов тайного общества, но сам присоединился к оному, - гордо отвечал он следователям. – Открыть имена их (декабристов) почитаю противным моей совести, ибо должен бы был обнаружить Братьев и друзей».</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вместе с тем многие следственные дела декабристов содержат многочисленные покаянные обращения к царю и членам комиссии, слезливые письма раскаявшихся «преступников», клятвы заслужить прощение. Почему так много членов тайного общества не проявили стойкости? Ответ представляется ясным. За заключенными в Петропавловской крепости участниками восстания 14 декабря не стояло революционного класса. За стенами тюрьмы они не чувствовали опоры, и многие упали духом. В тюрьме происходили и случаи самоубийства. Так, разбил себе голову о стену тюремной камеры декабрист Булатов. Заковывание «в железа» было формой физической пытки (других форм, по-видимому, не применяли), но не менее тяжелы были и моральные пытки – запугивание, обнадеживание, влияние на семью, угрозы смертной казни и прочее.</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арские власти были заинтересованы в широком оповещении дворянского общества о якобы «глубоком раскаянии» заключенных, признающих – де ошибочность выступления и восхваляющих милосердие царской власти. Для этой цели, например, широко распространялся через полицию и губернскую администрацию один документ, представлявший собой объединение трех писем – предсмертного письма Рылеева к жене, письма декабриста Оболенского к отцу и покаянного письма Якубовича, также к своему отцу. Все три письма распространялись правительством официальным путем. Об этом ярко свидетельствует особое «дело» канцелярии петербургского гражданского губернатора, в котором эти покаянные письма аккуратно подшиты к официальным сообщениям о следствии и суде, выдержкам из сенатских ведомостей и прочим документам.</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Никакого суда над декабристами в сущности не было. Пародия на суд происходила при закрытых дверях, в глубокой тайне. Вызываемым декабристам спешно предлагали засвидетельствовать их подписи под показаниями на следствии, после чего читали заранее приготовленный приговор и вызывали следующий «разряд». «Разве нас судили? – спрашивали потом декабристы. – А мы и не знали, что это был суд»…</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ятеро декабристов были поставлены «вне разрядов» и приговорены к четвертованию. Но Николай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заменил четвертование повешением.</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иска из протокола Верховного уголовного суда от 11 июля 1826 года гласила: «Сообразуясь с высокомонаршим милосердием, в сем деле явленным…Верховный Уголовный суд по высочайше представленной ему власти приговорил: вместо мучительной смертной казни четвертованием, Павлу Пестелю, Кондратию Рылееву, Сергею Муравьеву-Апостолу, Михайле Бестужеву-Рюмину и Петру Каховскому приговором суда определенной, сих преступников, за их тяжкие злодеяния, повесить».</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Казнь состоялась 13 июля на кронверке Петропавловской крепости. На груди у приговоренных к повешению висели доски с надписью: « Цареубийц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альник кронверка позже рассказывал: «Когда отняты были скамьи из-под ног, веревки оборвались и трое преступников (Рылеев, Каховский и Муравьев) рухнули в яму, прошибив тяжестью своих тел и оков настланные над ней доски… Однако операция была повторена и на этот раз совершилась удачно».</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х прочих заключенных декабристов вывели во двор крепости. Все приговоры сопровождались разжалованием, лишением чинов и дворянства: над осужденными ломали шпаги, срывали с них эполеты и мундиры и бросали их в огонь пылающих костров.</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ыше 120 человек декабристов было сослано на разные сроки в Сибирь, на каторгу или на поселение. Разжалованные в рядовые были сосланы в действующую армию на Кавказ. Были декабристы, побывавшие и в Сибири, и на Кавказе (Лорер, Одоевский и другие): по отбытии известного срока наказания в Сибири они в качестве «милости» были определены рядовыми в Кавказскую армию, где производились военные действия, под пул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числу казненных следует прибавить насмерть запоротых солдат-декабристов, иные из которых были прогнаны сквозь строй двенадцать раз, то есть получили двенадцать тысяч шпицрутенов. Менее активные солдаты были лишены знаков отличия и сосланы на Кавказ. Туда же был отправлен и весь штрафной Черниговский полк. В сибирских архивах были отысканы документы, показывающие, что некоторые солдаты были сосланы в Сибирь, причем начальство принимало все меры к тому, чтобы они не столкнулись там с сосланными декабристам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тправка в Сибирь началась в июле 1826 года. Каторжные работы отбывались сначала главным образом в Нерчинских рудниках. Сюда ко многим декабристам приехали их жены. Они не воспользовались разрешением Николая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повторно выйти замуж и бросили ради мужей-декабристов свободную и обеспеченную дворянскую жизнь.</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38"/>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жены ссыльно-каторжных, они лишались гражданских прав и дворянских привилегий. Первыми в начале 1827 года в Нерчинские рудники приехали Е.И. Трубецкая, М.Н. Волконская, А.Г. Муравьева. После них приехали А.И. Давыдова, А.В. Ентальцева, Е.П. Нарышкина, А.В. Розен, Н.Д. Фонвизина, М.К. Юшневская, а также Полина Гебль (П.Е. Анненкова ) и К. Ле-Дантю (К.П. Левашова).</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39"/>
      </w:r>
      <w:r>
        <w:rPr>
          <w:rFonts w:cs="Times New Roman;Times New Roman" w:ascii="Times New Roman;Times New Roman" w:hAnsi="Times New Roman;Times New Roman"/>
          <w:color w:val="000000"/>
          <w:sz w:val="28"/>
          <w:szCs w:val="28"/>
        </w:rPr>
        <w:t xml:space="preserve"> Самоотверженный поступок жен декабристов имел большое общественное значение.</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1856 году после смерти Николая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всвязи с коронацией нового императора Александра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xml:space="preserve"> был издан манифест об амнистии декабристов и разрешении им возвратиться из Сибири. В живых декабристов оставалось только человек сорок. Около ста человек уже погибли на каторге и в ссылке.</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40"/>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1"/>
        </w:numPr>
        <w:suppressAutoHyphens w:val="true"/>
        <w:spacing w:lineRule="auto" w:line="360"/>
        <w:ind w:left="0"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СТОРИЧЕСКАЯ РОЛЬ ВОССТАНИЯ ДЕКАБРИСТОВ</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кабристы были деятелями первого, дворянского, этапа революционного движения в России. Декабристское движение имело свои особенности.</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ервыми носителями освободительных идей в России выступили лучшие представители привилегированного сословия – дворянства, а не лишенные политических и многих социальных прав мещане, крестьяне и купцы.</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Феномен дворянской революционности во многом объясняется высокими моральными качествами передовой части русского дворянства, а также осознанием того, что понятия чести, достоинства и свободы личности, уже укоренившиеся в его духовной жизни, несовместимы с рабством большинства населения и самодержавным режимом.</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кабристские организации состояли из офицеров, а их выступление имело форму военной революци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кабристы сыграли выдающуюся роль в русской истории. Это было первое открытое выступление против самодержавия с оружием в руках. До этого времени в России происходили лишь стихийные крестьянские волнения. Восставшее крестьянство героически боролось против крепостного гнета, и значение этой борьбы было прогрессивно: она расшатывала устои крепостного строя и сокращала сроки его существования.</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Но стихийное крестьянское движение было политически темным; его не освещало политическое сознание. Крестьяне шли на борьбу против помещиков, но в своей темноте были бессильны подняться до сознательных лозунгов борьбы с царизмом, с крепостным строем в целом, верили в «доброго царя» и были во власти темной идеологии «наивного монархизма». Революционным движением еще нельзя назвать стихийные крестьянские восстания. Революционная борьба ведется политически сознательными людьми, сложившимися в организацию. Революционеры имеют политическую программу и сознательно разработанную тактику действий.</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 xml:space="preserve">Декабристы, будучи дворянскими революционерами, опасались крестьянских выступлений, повторения пугачевщины. Между стихийными крестьянскими восстаниями Разина и Пугачева и выступлением декабристов легла целая полоса мировой истории. Ее новый этап был открыт победой революции во Франции конца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rPr>
        <w:t xml:space="preserve"> век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 ликвидации феодально-абсолютистского строя и утверждения нового – капиталистического – встал во весь рост перед Европой. Декабристы принадлежат к этому новому времени, и в этом существенная сторона их исторического значения. Их восстание было политически сознательным, ставило своей задачей ликвидацию феодально-абсолютистского строя, было освещено передовыми идеями эпохи. Впервые в истории России мы можем говорить о революционной программе, о сознательной революционной тактике, анализировать конституционные проекты.</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ечественной историографии наряду с этими есть и другие оценки движения декабристов. Так, П.Н. Зырянов характеризует их восстание как ненасильственное по форме и чисто нравственное по содержанию выступление.</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41"/>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ричины поражения декабристов понять нетрудно. Это</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и узкая социальная база, ориентация на военную революцию и заговор,</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недостаточная конспирация, в результате чего правительство знало о планах заговорщиков,</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отсутствие необходимого единства и согласованности действий, пассивность восставших, во многом скованных понятием дворянской чести,</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и неготовность большей части образованного общества , дворянства, к ликвидации самодержавия и крепостничеств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также социокультурный раскол русского общества, ведущий к отторжению крестьянством и рядовым составом армии политических целей движения, их готовностью выступать не за свободы и конституционную монархию, а лишь за « доброго царя».</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42"/>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Декабристы не опирались на какой-либо социальный слой и не стремились найти поддержку народа, хотя шли на смертельный риск во имя этого народ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uppressAutoHyphens w:val="true"/>
        <w:spacing w:lineRule="auto" w:line="360"/>
        <w:ind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битвы нового со старым, развернувшейся на Сенатской площади, старое, по видимости, вышло победителем.</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Но, потерпев поражение в социально-политической борьбе, декабристы одержали духовно-нравственную победу, показали пример истинного служения своему Отечеству и народу, внесли лепту в формирование новой нравственной личности гражданина Росси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истине неизмерима глубина того следа, который оставили на века в сознании всего русского общества люди, впервые открыто и с оружием в руках выступившие против самодержавия и крепостничества, за движение России по светлому пути цивилизации и прогресс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лик декабристов стал чтимым и притягательным, память о них сохранилась как память о мужественных борцах за свободу. Герцен называл их «рыцарями с головы до ног, кованными из чистой стали». Однако их действия отмечены печатью классовой ограниченности. Они готовили чисто военный переворот. Так же, как испанский революционер Риего, они не могли опереться тогда на большинство армии, и были разбиты. «Декабристы – историческая случайность», - говорил о них В.О.Ключевский. Он считал декабристов людьми, не знавшими русской действительности и относившимися к разряду «умных ненужностей». «Катастрофа 14 декабря» и ее деятели относились им к числу «ненормальных явлений», о которых можно сказать: «Это были неестественные позы, нервные судорожные жесты, вызывавшиеся местными неловкостями общих положений».</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осстание декабристов было разгромлено царизмом. Но дело их не погибло. Все новые и новые поколения борцов за светлый путь развития России выходили на борьбу со старым, отжившим, мешающим стране идти по пути цивилизации в ногу со временем, не отставая от развитых стран Европы и всего передового мирового сообществ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Ленин писал: «Узок круг этих революционеров. Страшно далеки они от народа. Но их дело не пропало. Декабристы разбудили Герцена. Герцен развернул революционную агитацию. Ее подхватили, расширили, укрепили, закалили революционеры-разночинцы, начиная с Чернышевского и кончая героями «Народной воли». Шире стал круг борцов, ближе их связь с народом. «Молодые штурманы будущей бури» - звал их Герцен. Но это не была еще сама буря. Буря – это движение самих масс. Пролетариат, единственный до конца революционный класс, поднялся во главе их и впервые поднял к открытой революционной борьбе миллионы крестьян. Первый натиск бури был в 1905 году».</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43"/>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шение к декабристам и к их движению было противоречиво как в их время, так и в наши дни. По словам П.Я.Чаадаева, восстание декабристов задержало развитие России на пятьдесят лет.</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конкретной исторической ситуации, поражение декабристов, лишив привилегированное сословие его лучших представителей, ослабило тем самым духовный и интеллектуальный потенциал русского общества, спровоцировало усиление правительственной реакции.</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еликий русский поэт Михаил Юрьевич Лермонтов от лица своего поколения, пришедшего вслед за поколением декабристов, писал:</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Богаты мы, едва из колыбел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шибками отцов и поздним их умом».</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аром критик Виссарион Белинский видел в М.Ю.Лермонтове «поэта, в котором выразился исторический момент русского общества». Лермонтов подвергал критике современное ему общество и поколение, рожденное в эпоху общественного недуга, и делает вывод о том, что «будущее иль пусто, иль темно». М.Ю. Лермонтов утверждал, что его поколение состарится «под бременем познанья и сомненья», что оно иссушило ум бесплодной наукой. М.Ю.Лермонтов носил «в душе своей предчувствие будущего идеала» и испытывал глубокую неудовлетворенность жизнью и деятельностью своего поколения. В знаменитом стихотворении «Дума» поэт написал:</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лпой угрюмою и скоро позабытой</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д миром мы пройдем без шума и след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бросивши векам ни мысли плодовитой,</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 гением начатого труда».</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Эти стихи писаны кровью, - говорил В.Белинский, - они вышли из глубины оскорбленного духа…». « Голубые мундиры» жандармов и послушный им народ – вот что увидел М.Ю.Лермонтов в глухие годы, последовавшие за декабрьским разгромом. «Страна рабов», - скажет он и в этом увидит «дух всеобщего» - то есть объективный ход времени. Он пишет поразительные по силе революционного гнева строк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щай, немытая Росси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на рабов, страна господ,</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вы, мундиры голубые,</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ты, послушный им народ».</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С той же горечью по поводу революционной и исторической пассивности широких народных масс России писал в 1823 году в своем стихотворении «Сеятель» Александр Сергеевич Пушкин:</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аситесь, мирные народы,</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с не пробудит чести клич!</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чему стадам дары свободы?</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х должно резать или стричь;</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следство их из рода в роды –</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рмо с гремушками да бич».</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Александра Григорьевна Муравьева (жена Никиты Муравьева) передала сосланным в Нерчинские рудники декабристам революционное стихотворение Пушкина – послание декабристам в Сибирь:</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глубине сибирских руд</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раните гордое терпенье,</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пропадет ваш скорбный труд</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дум высокое стремленье».</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имени декабристов Пушкину ответил декабрист Александр Одоевский:</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будь покоен, бард! Цепям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ей судьбой гордимся мы</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за затворами тюрьмы,</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старь, смеемся над царям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ш скорбный труд не пропадет;</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искры возгорится плам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просвещенный наш народ</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берется под святое знам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стоит заметить, что оценка современной ему политической ситуации в России у величайшего российского поэта Александра Сергеевича Пушкина была весьма двойственна и противоречива.</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Будучи близко знаком и дружен со многими декабристами, он во многом разделял их взгляды. Ведущая линия его политической лирики – это отрицание произвола и насилия. В его творчестве находит отражение идея равенства всех перед законом, выдвинутая французской революцией 1789 года. Защищая идею законности, А.С.Пушкин резко критикует тиранов, предостерегает их от возмездия. С огромным пафосом и страстью восстает Пушкин против тиранства и самовластия. Он развенчивает надежды на царя, на то, что тот введет нужные законы.</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Пушкин, отрицая тиранию трона, вместе с тем видел опасность в тирании народа, которая приносит с собой кровь и человеческие жертвы. В 1825 году он писал: «Что нужно Лондону, то рано для Москвы», признавая тем самым невозможность радикальных изменений в России.</w:t>
      </w:r>
      <w:r>
        <w:rPr>
          <w:rStyle w:val="FootnoteCharacters"/>
          <w:rStyle w:val="FootnoteAnchor"/>
          <w:rFonts w:cs="Times New Roman;Times New Roman" w:ascii="Times New Roman;Times New Roman" w:hAnsi="Times New Roman;Times New Roman"/>
          <w:color w:val="000000"/>
          <w:position w:val="0"/>
          <w:sz w:val="28"/>
          <w:sz w:val="28"/>
          <w:szCs w:val="28"/>
          <w:vertAlign w:val="baseline"/>
        </w:rPr>
        <w:footnoteReference w:id="44"/>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Неудачей своего движения, всем своим, по словам Пушкина, «скорбным трудом» декабристы как бы завещали последующим революционерам строить свои планы в расчете на активное участие народных масс. Своим горьким опытом декабристы показали следующим поколениям, что протест ничтожной горсточки революционеров бессилен без поддержки народа. Тема народа как главной силы революционной борьбы прочно вошла с тех пор в сознание деятелей революционного движени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кабристам на Исаакиевской площади не хватало народа», - сказал преемник декабристов Герцен,- и эта мысль уже была результатом усвоения опыта декабристов.</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Таковы, на мой взгляд, основные выводы из истории декабристского движения. Но историческая наука, как любая другая наука, не стоит на месте, и что в процессе ее развития скажут о декабристах наши потомки, нам пока не известно. Дай Бог, чтобы благородные помыслы и высокое стремление к идеалам оставались в цене, сколько бы ни прошло лет и столетий.</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uppressAutoHyphens w:val="true"/>
        <w:spacing w:lineRule="auto" w:line="360"/>
        <w:ind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ИТЕРАТУРА</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9"/>
        </w:numPr>
        <w:tabs>
          <w:tab w:val="clear" w:pos="708"/>
          <w:tab w:val="left" w:pos="426" w:leader="none"/>
        </w:tabs>
        <w:suppressAutoHyphens w:val="true"/>
        <w:spacing w:lineRule="auto" w:line="360"/>
        <w:ind w:left="0"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кабристы» (автор- академик М.В. Нечкина)- издательство «Наука», 1984 год.</w:t>
      </w:r>
    </w:p>
    <w:p>
      <w:pPr>
        <w:pStyle w:val="Normal"/>
        <w:numPr>
          <w:ilvl w:val="0"/>
          <w:numId w:val="9"/>
        </w:numPr>
        <w:tabs>
          <w:tab w:val="clear" w:pos="708"/>
          <w:tab w:val="left" w:pos="426" w:leader="none"/>
        </w:tabs>
        <w:suppressAutoHyphens w:val="true"/>
        <w:spacing w:lineRule="auto" w:line="360"/>
        <w:ind w:left="0"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ая школьная энциклопедия» (составитель- Петр Кошель) – издательство «ОЛМА-ПРЕСС», 1999 год.</w:t>
      </w:r>
    </w:p>
    <w:p>
      <w:pPr>
        <w:pStyle w:val="Normal"/>
        <w:numPr>
          <w:ilvl w:val="0"/>
          <w:numId w:val="9"/>
        </w:numPr>
        <w:tabs>
          <w:tab w:val="clear" w:pos="708"/>
          <w:tab w:val="left" w:pos="426" w:leader="none"/>
        </w:tabs>
        <w:suppressAutoHyphens w:val="true"/>
        <w:spacing w:lineRule="auto" w:line="360"/>
        <w:ind w:left="0"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оток свободы» (автор- Булат Окуджава) – «Издательство политической литературы», 1971 год, (вступительная статья доктора исторических наук С. Волка).</w:t>
      </w:r>
    </w:p>
    <w:p>
      <w:pPr>
        <w:pStyle w:val="Normal"/>
        <w:numPr>
          <w:ilvl w:val="0"/>
          <w:numId w:val="9"/>
        </w:numPr>
        <w:tabs>
          <w:tab w:val="clear" w:pos="708"/>
          <w:tab w:val="left" w:pos="426" w:leader="none"/>
        </w:tabs>
        <w:suppressAutoHyphens w:val="true"/>
        <w:spacing w:lineRule="auto" w:line="360"/>
        <w:ind w:left="0"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тский энциклопедический словарь (главный редактор А.М. Прохоров) – издательство «Советская энциклопедия», 1986 год.</w:t>
      </w:r>
    </w:p>
    <w:p>
      <w:pPr>
        <w:pStyle w:val="Normal"/>
        <w:numPr>
          <w:ilvl w:val="0"/>
          <w:numId w:val="9"/>
        </w:numPr>
        <w:tabs>
          <w:tab w:val="clear" w:pos="708"/>
          <w:tab w:val="left" w:pos="426" w:leader="none"/>
        </w:tabs>
        <w:suppressAutoHyphens w:val="true"/>
        <w:spacing w:lineRule="auto" w:line="360"/>
        <w:ind w:left="0" w:hanging="0"/>
        <w:outlineLvl w:val="6"/>
        <w:rPr/>
      </w:pPr>
      <w:r>
        <w:rPr>
          <w:rFonts w:cs="Times New Roman;Times New Roman" w:ascii="Times New Roman;Times New Roman" w:hAnsi="Times New Roman;Times New Roman"/>
          <w:color w:val="000000"/>
          <w:sz w:val="28"/>
          <w:szCs w:val="28"/>
        </w:rPr>
        <w:t xml:space="preserve">Краткий курс истории России с древнейших времен до начала </w:t>
      </w:r>
      <w:r>
        <w:rPr>
          <w:rFonts w:cs="Times New Roman;Times New Roman" w:ascii="Times New Roman;Times New Roman" w:hAnsi="Times New Roman;Times New Roman"/>
          <w:color w:val="000000"/>
          <w:sz w:val="28"/>
          <w:szCs w:val="28"/>
          <w:lang w:val="en-US"/>
        </w:rPr>
        <w:t>XXI</w:t>
      </w:r>
      <w:r>
        <w:rPr>
          <w:rFonts w:cs="Times New Roman;Times New Roman" w:ascii="Times New Roman;Times New Roman" w:hAnsi="Times New Roman;Times New Roman"/>
          <w:color w:val="000000"/>
          <w:sz w:val="28"/>
          <w:szCs w:val="28"/>
        </w:rPr>
        <w:t xml:space="preserve"> века (под редакцией В.В. Керова) - издательство «Астрель», 2004 год.</w:t>
      </w:r>
    </w:p>
    <w:p>
      <w:pPr>
        <w:pStyle w:val="Normal"/>
        <w:numPr>
          <w:ilvl w:val="0"/>
          <w:numId w:val="9"/>
        </w:numPr>
        <w:tabs>
          <w:tab w:val="clear" w:pos="708"/>
          <w:tab w:val="left" w:pos="426" w:leader="none"/>
        </w:tabs>
        <w:suppressAutoHyphens w:val="true"/>
        <w:spacing w:lineRule="auto" w:line="360"/>
        <w:ind w:left="0" w:hanging="0"/>
        <w:outlineLvl w:val="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России (под редакцией М.Н. Зуева и А.А. Чернобаева) - издательство «Высшая школа», 2004 год.</w:t>
      </w:r>
    </w:p>
    <w:p>
      <w:pPr>
        <w:pStyle w:val="Normal"/>
        <w:tabs>
          <w:tab w:val="clear" w:pos="708"/>
          <w:tab w:val="left" w:pos="426" w:leader="none"/>
        </w:tabs>
        <w:suppressAutoHyphens w:val="true"/>
        <w:spacing w:lineRule="auto" w:line="360"/>
        <w:ind w:hanging="0"/>
        <w:jc w:val="center"/>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tabs>
          <w:tab w:val="clear" w:pos="708"/>
          <w:tab w:val="left" w:pos="426" w:leader="none"/>
        </w:tabs>
        <w:suppressAutoHyphens w:val="true"/>
        <w:spacing w:lineRule="auto" w:line="360"/>
        <w:ind w:hanging="0"/>
        <w:jc w:val="center"/>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8"/>
        </w:numPr>
        <w:suppressAutoHyphens w:val="true"/>
        <w:spacing w:lineRule="auto" w:line="360"/>
        <w:ind w:left="0" w:hanging="0"/>
        <w:outlineLvl w:val="6"/>
        <w:rPr>
          <w:rFonts w:ascii="Times New Roman;Times New Roman" w:hAnsi="Times New Roman;Times New Roman" w:cs="Times New Roman;Times New Roman"/>
        </w:rPr>
      </w:pPr>
      <w:r>
        <w:rPr>
          <w:rStyle w:val="FootnoteCharacters"/>
        </w:rPr>
        <w:footnoteRef/>
      </w:r>
      <w:r>
        <w:rPr>
          <w:rFonts w:cs="Times New Roman;Times New Roman" w:ascii="Times New Roman;Times New Roman" w:hAnsi="Times New Roman;Times New Roman"/>
        </w:rPr>
        <w:t>«Большая школьная энциклопедия» (составитель- Петр Кошель) – издательство «ОЛМА-ПРЕСС», 1999 г., с. 404.</w:t>
      </w:r>
    </w:p>
  </w:footnote>
  <w:footnote w:id="3">
    <w:p>
      <w:pPr>
        <w:pStyle w:val="Footnote"/>
        <w:numPr>
          <w:ilvl w:val="0"/>
          <w:numId w:val="8"/>
        </w:numPr>
        <w:suppressAutoHyphens w:val="true"/>
        <w:spacing w:lineRule="auto" w:line="360"/>
        <w:ind w:left="0" w:hanging="0"/>
        <w:outlineLvl w:val="6"/>
        <w:rPr/>
      </w:pPr>
      <w:r>
        <w:rPr>
          <w:rStyle w:val="FootnoteCharacters"/>
        </w:rPr>
        <w:footnoteRef/>
      </w:r>
      <w:r>
        <w:rPr>
          <w:rFonts w:cs="Times New Roman;Times New Roman" w:ascii="Times New Roman;Times New Roman" w:hAnsi="Times New Roman;Times New Roman"/>
        </w:rPr>
        <w:t>«Декабристы» (автор- академик М.В. Нечкина)- издательство «Наука», 1984 г., с. 3.</w:t>
      </w:r>
    </w:p>
  </w:footnote>
  <w:footnote w:id="4">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Декабристы (автор- академик М.В. Нечкина)- издательство «Наука», 1984 г., с. 4-5.</w:t>
      </w:r>
    </w:p>
  </w:footnote>
  <w:footnote w:id="5">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История России (под редакцией М.Н. Зуева и А.А. Чернобаева) - издательство «Высшая школа», 2004 г., с. 229.</w:t>
      </w:r>
    </w:p>
  </w:footnote>
  <w:footnote w:id="6">
    <w:p>
      <w:pPr>
        <w:pStyle w:val="Style21"/>
        <w:numPr>
          <w:ilvl w:val="0"/>
          <w:numId w:val="8"/>
        </w:numPr>
        <w:suppressAutoHyphens w:val="true"/>
        <w:spacing w:lineRule="auto" w:line="360"/>
        <w:ind w:left="0" w:hanging="0"/>
        <w:outlineLvl w:val="6"/>
        <w:rPr>
          <w:sz w:val="20"/>
          <w:szCs w:val="20"/>
        </w:rPr>
      </w:pPr>
      <w:r>
        <w:rPr>
          <w:rStyle w:val="FootnoteCharacters"/>
        </w:rPr>
        <w:footnoteRef/>
      </w:r>
      <w:r>
        <w:rPr>
          <w:sz w:val="20"/>
          <w:szCs w:val="20"/>
        </w:rPr>
        <w:t>Советский энциклопедический словарь (главный редактор А.М. Прохоров) – издательство «Советская энциклопедия», 1986 г., с. 369.</w:t>
      </w:r>
    </w:p>
  </w:footnote>
  <w:footnote w:id="7">
    <w:p>
      <w:pPr>
        <w:pStyle w:val="Style21"/>
        <w:numPr>
          <w:ilvl w:val="0"/>
          <w:numId w:val="8"/>
        </w:numPr>
        <w:suppressAutoHyphens w:val="true"/>
        <w:spacing w:lineRule="auto" w:line="360"/>
        <w:ind w:left="0" w:hanging="0"/>
        <w:outlineLvl w:val="6"/>
        <w:rPr>
          <w:sz w:val="20"/>
          <w:szCs w:val="20"/>
        </w:rPr>
      </w:pPr>
      <w:r>
        <w:rPr>
          <w:rStyle w:val="FootnoteCharacters"/>
        </w:rPr>
        <w:footnoteRef/>
      </w:r>
      <w:r>
        <w:rPr>
          <w:sz w:val="20"/>
          <w:szCs w:val="20"/>
        </w:rPr>
        <w:t>Декабристы (автор- академик М.В. Нечкина)- издательство «Наука», 1984 г., с. 19-20.</w:t>
      </w:r>
    </w:p>
  </w:footnote>
  <w:footnote w:id="8">
    <w:p>
      <w:pPr>
        <w:pStyle w:val="Style21"/>
        <w:numPr>
          <w:ilvl w:val="0"/>
          <w:numId w:val="8"/>
        </w:numPr>
        <w:suppressAutoHyphens w:val="true"/>
        <w:spacing w:lineRule="auto" w:line="360"/>
        <w:ind w:left="0" w:hanging="0"/>
        <w:outlineLvl w:val="6"/>
        <w:rPr>
          <w:sz w:val="20"/>
          <w:szCs w:val="20"/>
        </w:rPr>
      </w:pPr>
      <w:r>
        <w:rPr>
          <w:rStyle w:val="FootnoteCharacters"/>
        </w:rPr>
        <w:footnoteRef/>
      </w:r>
      <w:r>
        <w:rPr>
          <w:sz w:val="20"/>
          <w:szCs w:val="20"/>
        </w:rPr>
        <w:t>История России (под редакцией М.Н. Зуева и А.А. Чернобаева) - издательство «Высшая школа», 2004 г., с. 229.</w:t>
      </w:r>
    </w:p>
  </w:footnote>
  <w:footnote w:id="9">
    <w:p>
      <w:pPr>
        <w:pStyle w:val="Style21"/>
        <w:numPr>
          <w:ilvl w:val="0"/>
          <w:numId w:val="8"/>
        </w:numPr>
        <w:suppressAutoHyphens w:val="true"/>
        <w:spacing w:lineRule="auto" w:line="360"/>
        <w:ind w:left="0" w:hanging="0"/>
        <w:outlineLvl w:val="6"/>
        <w:rPr/>
      </w:pPr>
      <w:r>
        <w:rPr>
          <w:rStyle w:val="FootnoteCharacters"/>
        </w:rPr>
        <w:footnoteRef/>
      </w:r>
      <w:r>
        <w:rPr>
          <w:sz w:val="20"/>
          <w:szCs w:val="20"/>
        </w:rPr>
        <w:t xml:space="preserve">Краткий курс истории России с древнейших времен до начала </w:t>
      </w:r>
      <w:r>
        <w:rPr>
          <w:sz w:val="20"/>
          <w:szCs w:val="20"/>
          <w:lang w:val="en-US"/>
        </w:rPr>
        <w:t>XXI</w:t>
      </w:r>
      <w:r>
        <w:rPr>
          <w:sz w:val="20"/>
          <w:szCs w:val="20"/>
        </w:rPr>
        <w:t xml:space="preserve"> века (под редакцией В.В. Керова) - издательство «Астрель», 2004 г., с. 311-312.</w:t>
      </w:r>
    </w:p>
  </w:footnote>
  <w:footnote w:id="10">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Глоток свободы (автор- Булат Окуджава) – «Издательство политической литературы», 1971 г., с. 5.</w:t>
      </w:r>
    </w:p>
  </w:footnote>
  <w:footnote w:id="11">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История России» (под редакцией М.Н. Зуева и А.А. Чернобаева) - издательство «Высшая школа», 2004 г., с. 229-230.</w:t>
      </w:r>
    </w:p>
  </w:footnote>
  <w:footnote w:id="12">
    <w:p>
      <w:pPr>
        <w:pStyle w:val="Style21"/>
        <w:numPr>
          <w:ilvl w:val="0"/>
          <w:numId w:val="8"/>
        </w:numPr>
        <w:suppressAutoHyphens w:val="true"/>
        <w:spacing w:lineRule="auto" w:line="360"/>
        <w:ind w:left="0" w:hanging="0"/>
        <w:outlineLvl w:val="6"/>
        <w:rPr/>
      </w:pPr>
      <w:r>
        <w:rPr>
          <w:rStyle w:val="FootnoteCharacters"/>
        </w:rPr>
        <w:footnoteRef/>
      </w:r>
      <w:r>
        <w:rPr>
          <w:sz w:val="20"/>
          <w:szCs w:val="20"/>
        </w:rPr>
        <w:t xml:space="preserve">«Краткий курс истории России с древнейших времен до начала </w:t>
      </w:r>
      <w:r>
        <w:rPr>
          <w:sz w:val="20"/>
          <w:szCs w:val="20"/>
          <w:lang w:val="en-US"/>
        </w:rPr>
        <w:t>XXI</w:t>
      </w:r>
      <w:r>
        <w:rPr>
          <w:sz w:val="20"/>
          <w:szCs w:val="20"/>
        </w:rPr>
        <w:t xml:space="preserve"> века» (под редакцией В.В. Керова) - издательство «Астрель», 2004 г., с. 312.</w:t>
      </w:r>
    </w:p>
  </w:footnote>
  <w:footnote w:id="13">
    <w:p>
      <w:pPr>
        <w:pStyle w:val="Style21"/>
        <w:numPr>
          <w:ilvl w:val="0"/>
          <w:numId w:val="0"/>
        </w:numPr>
        <w:suppressAutoHyphens w:val="true"/>
        <w:spacing w:lineRule="auto" w:line="360"/>
        <w:ind w:left="0" w:hanging="0"/>
        <w:outlineLvl w:val="6"/>
        <w:rPr/>
      </w:pPr>
      <w:r>
        <w:rPr>
          <w:rStyle w:val="FootnoteCharacters"/>
        </w:rPr>
        <w:footnoteRef/>
      </w:r>
      <w:r>
        <w:rPr/>
      </w:r>
    </w:p>
  </w:footnote>
  <w:footnote w:id="14">
    <w:p>
      <w:pPr>
        <w:pStyle w:val="Style21"/>
        <w:numPr>
          <w:ilvl w:val="0"/>
          <w:numId w:val="0"/>
        </w:numPr>
        <w:suppressAutoHyphens w:val="true"/>
        <w:spacing w:lineRule="auto" w:line="360"/>
        <w:ind w:left="0" w:hanging="0"/>
        <w:outlineLvl w:val="6"/>
        <w:rPr/>
      </w:pPr>
      <w:r>
        <w:rPr>
          <w:rStyle w:val="FootnoteCharacters"/>
        </w:rPr>
        <w:footnoteRef/>
      </w:r>
      <w:r>
        <w:rPr>
          <w:sz w:val="20"/>
          <w:szCs w:val="20"/>
        </w:rPr>
        <w:t>«Глоток свободы» (автор- Булат Окуджава) – «Издательство политической литературы», 1971 г., с. 5.</w:t>
      </w:r>
    </w:p>
  </w:footnote>
  <w:footnote w:id="15">
    <w:p>
      <w:pPr>
        <w:pStyle w:val="Style21"/>
        <w:numPr>
          <w:ilvl w:val="0"/>
          <w:numId w:val="8"/>
        </w:numPr>
        <w:suppressAutoHyphens w:val="true"/>
        <w:spacing w:lineRule="auto" w:line="360"/>
        <w:ind w:left="0" w:hanging="0"/>
        <w:outlineLvl w:val="6"/>
        <w:rPr/>
      </w:pPr>
      <w:r>
        <w:rPr>
          <w:rStyle w:val="FootnoteCharacters"/>
        </w:rPr>
        <w:footnoteRef/>
      </w:r>
      <w:r>
        <w:rPr>
          <w:sz w:val="20"/>
          <w:szCs w:val="20"/>
        </w:rPr>
        <w:t xml:space="preserve">«Краткий курс истории России с древнейших времен до начала </w:t>
      </w:r>
      <w:r>
        <w:rPr>
          <w:sz w:val="20"/>
          <w:szCs w:val="20"/>
          <w:lang w:val="en-US"/>
        </w:rPr>
        <w:t>XXI</w:t>
      </w:r>
      <w:r>
        <w:rPr>
          <w:sz w:val="20"/>
          <w:szCs w:val="20"/>
        </w:rPr>
        <w:t xml:space="preserve"> века» (под редакцией В.В. Керова) - издательство «Астрель», 2004 г., с. 311-312.</w:t>
      </w:r>
    </w:p>
  </w:footnote>
  <w:footnote w:id="16">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Глоток свободы» (автор- Булат Окуджава) – «Издательство политической литературы», 1971 г., с. 6-7.</w:t>
      </w:r>
    </w:p>
  </w:footnote>
  <w:footnote w:id="17">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Большая школьная энциклопедия» (составитель- Петр Кошель) – издательство «ОЛМА-ПРЕСС», 1999 г., с. 187.</w:t>
      </w:r>
    </w:p>
  </w:footnote>
  <w:footnote w:id="18">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История России» (под редакцией М.Н. Зуева и А.А. Чернобаева) - издательство «Высшая школа», 2004 г., с. 230.</w:t>
      </w:r>
    </w:p>
  </w:footnote>
  <w:footnote w:id="19">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Глоток свободы» (автор- Булат Окуджава) – «Издательство политической литературы», 1971 г., с. 5-6.</w:t>
      </w:r>
    </w:p>
  </w:footnote>
  <w:footnote w:id="20">
    <w:p>
      <w:pPr>
        <w:pStyle w:val="Style21"/>
        <w:numPr>
          <w:ilvl w:val="0"/>
          <w:numId w:val="8"/>
        </w:numPr>
        <w:suppressAutoHyphens w:val="true"/>
        <w:spacing w:lineRule="auto" w:line="360"/>
        <w:ind w:left="0" w:hanging="0"/>
        <w:outlineLvl w:val="6"/>
        <w:rPr/>
      </w:pPr>
      <w:r>
        <w:rPr>
          <w:rStyle w:val="FootnoteCharacters"/>
        </w:rPr>
        <w:footnoteRef/>
      </w:r>
      <w:r>
        <w:rPr>
          <w:sz w:val="20"/>
          <w:szCs w:val="20"/>
        </w:rPr>
        <w:t xml:space="preserve">«История России» (под редакцией М.Н. Зуева и А.А. Чернобаева) - издательство «Высшая школа», 2004 г., с. 230-231; «Краткий курс истории России с древнейших времен до начала </w:t>
      </w:r>
      <w:r>
        <w:rPr>
          <w:sz w:val="20"/>
          <w:szCs w:val="20"/>
          <w:lang w:val="en-US"/>
        </w:rPr>
        <w:t>XXI</w:t>
      </w:r>
      <w:r>
        <w:rPr>
          <w:sz w:val="20"/>
          <w:szCs w:val="20"/>
        </w:rPr>
        <w:t xml:space="preserve"> века» (под редакцией В.В. Керова) - издательство «Астрель», 2004 г., с. 314-315.</w:t>
      </w:r>
    </w:p>
  </w:footnote>
  <w:footnote w:id="21">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Глоток свободы» (автор- Булат Окуджава) – «Издательство политической литературы», 1971 г., с. 8-9.</w:t>
      </w:r>
    </w:p>
  </w:footnote>
  <w:footnote w:id="22">
    <w:p>
      <w:pPr>
        <w:pStyle w:val="Style21"/>
        <w:numPr>
          <w:ilvl w:val="0"/>
          <w:numId w:val="8"/>
        </w:numPr>
        <w:suppressAutoHyphens w:val="true"/>
        <w:spacing w:lineRule="auto" w:line="360"/>
        <w:ind w:left="0" w:hanging="0"/>
        <w:outlineLvl w:val="6"/>
        <w:rPr/>
      </w:pPr>
      <w:r>
        <w:rPr>
          <w:rStyle w:val="FootnoteCharacters"/>
        </w:rPr>
        <w:footnoteRef/>
      </w:r>
      <w:r>
        <w:rPr>
          <w:sz w:val="20"/>
          <w:szCs w:val="20"/>
        </w:rPr>
        <w:t xml:space="preserve">«Краткий курс истории России с древнейших времен до начала </w:t>
      </w:r>
      <w:r>
        <w:rPr>
          <w:sz w:val="20"/>
          <w:szCs w:val="20"/>
          <w:lang w:val="en-US"/>
        </w:rPr>
        <w:t>XXI</w:t>
      </w:r>
      <w:r>
        <w:rPr>
          <w:sz w:val="20"/>
          <w:szCs w:val="20"/>
        </w:rPr>
        <w:t xml:space="preserve"> века» (под редакцией В.В. Керова) - издательство «Астрель», 2004 г., с. 315-316.</w:t>
      </w:r>
    </w:p>
  </w:footnote>
  <w:footnote w:id="23">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История России» (под редакцией М.Н. Зуева и А.А. Чернобаева) - издательство «Высшая школа», 2004 г., с. 231-232.</w:t>
      </w:r>
    </w:p>
  </w:footnote>
  <w:footnote w:id="24">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Глоток свободы» (автор- Булат Окуджава) – «Издательство политической литературы», 1971 г., с. 10.</w:t>
      </w:r>
    </w:p>
  </w:footnote>
  <w:footnote w:id="25">
    <w:p>
      <w:pPr>
        <w:pStyle w:val="Style21"/>
        <w:numPr>
          <w:ilvl w:val="0"/>
          <w:numId w:val="8"/>
        </w:numPr>
        <w:suppressAutoHyphens w:val="true"/>
        <w:spacing w:lineRule="auto" w:line="360"/>
        <w:ind w:left="0" w:hanging="0"/>
        <w:outlineLvl w:val="6"/>
        <w:rPr/>
      </w:pPr>
      <w:r>
        <w:rPr>
          <w:rStyle w:val="FootnoteCharacters"/>
        </w:rPr>
        <w:footnoteRef/>
      </w:r>
      <w:r>
        <w:rPr>
          <w:sz w:val="20"/>
          <w:szCs w:val="20"/>
        </w:rPr>
        <w:t xml:space="preserve">«Краткий курс истории России с древнейших времен до начала </w:t>
      </w:r>
      <w:r>
        <w:rPr>
          <w:sz w:val="20"/>
          <w:szCs w:val="20"/>
          <w:lang w:val="en-US"/>
        </w:rPr>
        <w:t>XXI</w:t>
      </w:r>
      <w:r>
        <w:rPr>
          <w:sz w:val="20"/>
          <w:szCs w:val="20"/>
        </w:rPr>
        <w:t xml:space="preserve"> века» (под редакцией В.В. Керова) - издательство «Астрель», 2004 г., с. 316.</w:t>
      </w:r>
    </w:p>
  </w:footnote>
  <w:footnote w:id="26">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История России» (под редакцией М.Н. Зуева и А.А. Чернобаева) - издательство «Высшая школа», 2004 г., с. 232.</w:t>
      </w:r>
    </w:p>
  </w:footnote>
  <w:footnote w:id="27">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Глоток свободы» (автор- Булат Окуджава) – «Издательство политической литературы», 1971 г., с. 10-11.</w:t>
      </w:r>
    </w:p>
  </w:footnote>
  <w:footnote w:id="28">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Большая школьная энциклопедия» (составитель- Петр Кошель) – издательство «ОЛМА-ПРЕСС», 1999 г., с. 187.</w:t>
      </w:r>
    </w:p>
  </w:footnote>
  <w:footnote w:id="29">
    <w:p>
      <w:pPr>
        <w:pStyle w:val="Style21"/>
        <w:numPr>
          <w:ilvl w:val="0"/>
          <w:numId w:val="8"/>
        </w:numPr>
        <w:suppressAutoHyphens w:val="true"/>
        <w:spacing w:lineRule="auto" w:line="360"/>
        <w:ind w:left="0" w:hanging="0"/>
        <w:outlineLvl w:val="6"/>
        <w:rPr/>
      </w:pPr>
      <w:r>
        <w:rPr>
          <w:rStyle w:val="FootnoteCharacters"/>
        </w:rPr>
        <w:footnoteRef/>
      </w:r>
      <w:r>
        <w:rPr>
          <w:sz w:val="20"/>
          <w:szCs w:val="20"/>
        </w:rPr>
        <w:t xml:space="preserve">«Краткий курс истории России с древнейших времен до начала </w:t>
      </w:r>
      <w:r>
        <w:rPr>
          <w:sz w:val="20"/>
          <w:szCs w:val="20"/>
          <w:lang w:val="en-US"/>
        </w:rPr>
        <w:t>XXI</w:t>
      </w:r>
      <w:r>
        <w:rPr>
          <w:sz w:val="20"/>
          <w:szCs w:val="20"/>
        </w:rPr>
        <w:t xml:space="preserve"> века» (под редакцией В.В. Керова) - издательство «Астрель», 2004 г., с. 316.</w:t>
      </w:r>
    </w:p>
  </w:footnote>
  <w:footnote w:id="30">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Глоток свободы» (автор- Булат Окуджава) – «Издательство политической литературы», 1971 г., с. 11-12.</w:t>
      </w:r>
    </w:p>
  </w:footnote>
  <w:footnote w:id="31">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Большая школьная энциклопедия» (составитель- Петр Кошель) – издательство «ОЛМА-ПРЕСС», 1999 г., с. 187-188.</w:t>
      </w:r>
    </w:p>
  </w:footnote>
  <w:footnote w:id="32">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Глоток свободы» (автор- Булат Окуджава) – «Издательство политической литературы», 1971 г., с. 12.</w:t>
      </w:r>
    </w:p>
  </w:footnote>
  <w:footnote w:id="33">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Большая школьная энциклопедия» (составитель- Петр Кошель) – издательство «ОЛМА-ПРЕСС», 1999 г., с. 188.</w:t>
      </w:r>
    </w:p>
  </w:footnote>
  <w:footnote w:id="34">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Декабристы» (автор- академик М.В. Нечкина)- издательство «Наука», 1984 г., с. 115-117.</w:t>
      </w:r>
    </w:p>
  </w:footnote>
  <w:footnote w:id="35">
    <w:p>
      <w:pPr>
        <w:pStyle w:val="Footnote"/>
        <w:numPr>
          <w:ilvl w:val="0"/>
          <w:numId w:val="8"/>
        </w:numPr>
        <w:suppressAutoHyphens w:val="true"/>
        <w:spacing w:lineRule="auto" w:line="360"/>
        <w:ind w:left="0" w:hanging="0"/>
        <w:outlineLvl w:val="6"/>
        <w:rPr>
          <w:rFonts w:ascii="Times New Roman;Times New Roman" w:hAnsi="Times New Roman;Times New Roman" w:cs="Times New Roman;Times New Roman"/>
        </w:rPr>
      </w:pPr>
      <w:r>
        <w:rPr>
          <w:rStyle w:val="FootnoteCharacters"/>
        </w:rPr>
        <w:footnoteRef/>
      </w:r>
      <w:r>
        <w:rPr>
          <w:rFonts w:cs="Times New Roman;Times New Roman" w:ascii="Times New Roman;Times New Roman" w:hAnsi="Times New Roman;Times New Roman"/>
        </w:rPr>
        <w:t>«Глоток свободы» (автор- Булат Окуджава) – «Издательство политической литературы», 1971 г., (вступительная статья доктора исторических наук С. Волка), с.12-13.</w:t>
      </w:r>
    </w:p>
  </w:footnote>
  <w:footnote w:id="36">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Декабристы» (автор- академик М.В. Нечкина)- издательство «Наука», 1984 г., с. 130.</w:t>
      </w:r>
    </w:p>
  </w:footnote>
  <w:footnote w:id="37">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Глоток свободы» (автор- Булат Окуджава) – «Издательство политической литературы», 1971 г., (вступительная статья доктора исторических наук С. Волка), с. 14.</w:t>
      </w:r>
    </w:p>
  </w:footnote>
  <w:footnote w:id="38">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Декабристы» (автор- академик М.В. Нечкина)- издательство «Наука», 1984 г., с. 130-136.</w:t>
      </w:r>
    </w:p>
  </w:footnote>
  <w:footnote w:id="39">
    <w:p>
      <w:pPr>
        <w:pStyle w:val="Style21"/>
        <w:numPr>
          <w:ilvl w:val="0"/>
          <w:numId w:val="8"/>
        </w:numPr>
        <w:suppressAutoHyphens w:val="true"/>
        <w:spacing w:lineRule="auto" w:line="360"/>
        <w:ind w:left="0" w:hanging="0"/>
        <w:outlineLvl w:val="6"/>
        <w:rPr/>
      </w:pPr>
      <w:r>
        <w:rPr>
          <w:rStyle w:val="FootnoteCharacters"/>
        </w:rPr>
        <w:footnoteRef/>
      </w:r>
      <w:r>
        <w:rPr>
          <w:sz w:val="20"/>
          <w:szCs w:val="20"/>
        </w:rPr>
        <w:t>«Советский энциклопедический словарь» (главный редактор А.М. Прохоров) – издательство «Советская энциклопедия», 1986 г., с. 369.</w:t>
      </w:r>
    </w:p>
  </w:footnote>
  <w:footnote w:id="40">
    <w:p>
      <w:pPr>
        <w:pStyle w:val="Style21"/>
        <w:numPr>
          <w:ilvl w:val="0"/>
          <w:numId w:val="8"/>
        </w:numPr>
        <w:suppressAutoHyphens w:val="true"/>
        <w:spacing w:lineRule="auto" w:line="360"/>
        <w:ind w:left="0" w:hanging="0"/>
        <w:outlineLvl w:val="6"/>
        <w:rPr/>
      </w:pPr>
      <w:r>
        <w:rPr>
          <w:rStyle w:val="FootnoteCharacters"/>
        </w:rPr>
        <w:footnoteRef/>
      </w:r>
      <w:r>
        <w:rPr>
          <w:sz w:val="20"/>
          <w:szCs w:val="20"/>
        </w:rPr>
        <w:t>«Декабристы» (автор- академик М.В. Нечкина)- издательство «Наука», 1984 г., с. 140.</w:t>
      </w:r>
    </w:p>
  </w:footnote>
  <w:footnote w:id="41">
    <w:p>
      <w:pPr>
        <w:pStyle w:val="Style21"/>
        <w:numPr>
          <w:ilvl w:val="0"/>
          <w:numId w:val="8"/>
        </w:numPr>
        <w:suppressAutoHyphens w:val="true"/>
        <w:spacing w:lineRule="auto" w:line="360"/>
        <w:ind w:left="0" w:hanging="0"/>
        <w:outlineLvl w:val="6"/>
        <w:rPr/>
      </w:pPr>
      <w:r>
        <w:rPr>
          <w:rStyle w:val="FootnoteCharacters"/>
        </w:rPr>
        <w:footnoteRef/>
      </w:r>
      <w:r>
        <w:rPr>
          <w:sz w:val="20"/>
          <w:szCs w:val="20"/>
        </w:rPr>
        <w:t xml:space="preserve">«Краткий курс истории России с древнейших времен до начала </w:t>
      </w:r>
      <w:r>
        <w:rPr>
          <w:sz w:val="20"/>
          <w:szCs w:val="20"/>
          <w:lang w:val="en-US"/>
        </w:rPr>
        <w:t>XXI</w:t>
      </w:r>
      <w:r>
        <w:rPr>
          <w:sz w:val="20"/>
          <w:szCs w:val="20"/>
        </w:rPr>
        <w:t xml:space="preserve"> века» (под редакцией В.В. Керова) - издательство «Астрель», 2004 г., с 312-313.</w:t>
      </w:r>
    </w:p>
  </w:footnote>
  <w:footnote w:id="42">
    <w:p>
      <w:pPr>
        <w:pStyle w:val="Footnote"/>
        <w:numPr>
          <w:ilvl w:val="0"/>
          <w:numId w:val="8"/>
        </w:numPr>
        <w:suppressAutoHyphens w:val="true"/>
        <w:spacing w:lineRule="auto" w:line="360"/>
        <w:ind w:left="0" w:hanging="0"/>
        <w:outlineLvl w:val="6"/>
        <w:rPr/>
      </w:pPr>
      <w:r>
        <w:rPr>
          <w:rStyle w:val="FootnoteCharacters"/>
        </w:rPr>
        <w:footnoteRef/>
      </w:r>
      <w:r>
        <w:rPr>
          <w:rFonts w:cs="Times New Roman;Times New Roman" w:ascii="Times New Roman;Times New Roman" w:hAnsi="Times New Roman;Times New Roman"/>
        </w:rPr>
        <w:t xml:space="preserve">«Краткий курс истории России с древнейших времен до начала </w:t>
      </w:r>
      <w:r>
        <w:rPr>
          <w:rFonts w:cs="Times New Roman;Times New Roman" w:ascii="Times New Roman;Times New Roman" w:hAnsi="Times New Roman;Times New Roman"/>
          <w:lang w:val="en-US"/>
        </w:rPr>
        <w:t>XXI</w:t>
      </w:r>
      <w:r>
        <w:rPr>
          <w:rFonts w:cs="Times New Roman;Times New Roman" w:ascii="Times New Roman;Times New Roman" w:hAnsi="Times New Roman;Times New Roman"/>
        </w:rPr>
        <w:t xml:space="preserve"> века» (под редакцией В.В. Керова) - издательство «Астрель», 2004 г., с 317.</w:t>
      </w:r>
    </w:p>
  </w:footnote>
  <w:footnote w:id="43">
    <w:p>
      <w:pPr>
        <w:pStyle w:val="Footnote"/>
        <w:numPr>
          <w:ilvl w:val="0"/>
          <w:numId w:val="8"/>
        </w:numPr>
        <w:suppressAutoHyphens w:val="true"/>
        <w:spacing w:lineRule="auto" w:line="360"/>
        <w:ind w:left="0" w:hanging="0"/>
        <w:outlineLvl w:val="6"/>
        <w:rPr/>
      </w:pPr>
      <w:r>
        <w:rPr>
          <w:rStyle w:val="FootnoteCharacters"/>
        </w:rPr>
        <w:footnoteRef/>
      </w:r>
      <w:r>
        <w:rPr>
          <w:rStyle w:val="Style19"/>
          <w:sz w:val="20"/>
          <w:szCs w:val="20"/>
          <w:lang w:val="ru-RU"/>
        </w:rPr>
        <w:t>«Декабристы» (автор- академик М.В. Нечкина)- издательство «Наука», 1984 г., с. 5-6.</w:t>
      </w:r>
    </w:p>
  </w:footnote>
  <w:footnote w:id="44">
    <w:p>
      <w:pPr>
        <w:pStyle w:val="Footnote"/>
        <w:numPr>
          <w:ilvl w:val="0"/>
          <w:numId w:val="8"/>
        </w:numPr>
        <w:suppressAutoHyphens w:val="true"/>
        <w:spacing w:lineRule="auto" w:line="360"/>
        <w:ind w:left="0" w:hanging="0"/>
        <w:outlineLvl w:val="6"/>
        <w:rPr>
          <w:rFonts w:ascii="Times New Roman;Times New Roman" w:hAnsi="Times New Roman;Times New Roman" w:cs="Times New Roman;Times New Roman"/>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ольшая школьная энциклопедия» (составитель- Петр Кошель) – издательство «ОЛМА-ПРЕСС», 1999 г., с. 4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Times New Roman;Times New Roman" w:hAnsi="Times New Roman;Times New Roman" w:eastAsia="Times New Roman;Times New Roman" w:cs="Times New Roman;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rFonts w:cs="Times New Roman;Times New Roman"/>
      </w:rPr>
    </w:lvl>
  </w:abstractNum>
  <w:abstractNum w:abstractNumId="8">
    <w:lvl w:ilvl="0">
      <w:start w:val="1"/>
      <w:numFmt w:val="decimal"/>
      <w:lvlText w:val="%1."/>
      <w:lvlJc w:val="left"/>
      <w:pPr>
        <w:tabs>
          <w:tab w:val="num" w:pos="0"/>
        </w:tabs>
        <w:ind w:left="1287" w:hanging="360"/>
      </w:pPr>
      <w:rPr>
        <w:rFonts w:cs="Times New Roman;Times New Roman"/>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567"/>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sz w:val="28"/>
      <w:vertAlign w:val="superscript"/>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8"/>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sz w:val="28"/>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Style14">
    <w:name w:val="Основной шрифт абзаца"/>
    <w:qFormat/>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cs="Times New Roman;Times New Roman"/>
      <w:sz w:val="22"/>
      <w:szCs w:val="22"/>
      <w:lang w:val="en-US"/>
    </w:rPr>
  </w:style>
  <w:style w:type="character" w:styleId="Style17">
    <w:name w:val="Нижний колонтитул Знак"/>
    <w:qFormat/>
    <w:rPr>
      <w:rFonts w:cs="Times New Roman;Times New Roman"/>
      <w:sz w:val="22"/>
      <w:szCs w:val="22"/>
      <w:lang w:val="en-US"/>
    </w:rPr>
  </w:style>
  <w:style w:type="character" w:styleId="Style18">
    <w:name w:val="Текст выноски Знак"/>
    <w:qFormat/>
    <w:rPr>
      <w:rFonts w:ascii="Tahoma" w:hAnsi="Tahoma" w:cs="Tahoma"/>
      <w:sz w:val="16"/>
      <w:szCs w:val="16"/>
      <w:lang w:val="en-US"/>
    </w:rPr>
  </w:style>
  <w:style w:type="character" w:styleId="Style19">
    <w:name w:val="Рефераты Знак"/>
    <w:qFormat/>
    <w:rPr>
      <w:rFonts w:ascii="Times New Roman;Times New Roman" w:hAnsi="Times New Roman;Times New Roman" w:cs="Times New Roman;Times New Roman"/>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Style20">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Рефераты"/>
    <w:basedOn w:val="Normal"/>
    <w:qFormat/>
    <w:pPr>
      <w:numPr>
        <w:ilvl w:val="0"/>
        <w:numId w:val="3"/>
      </w:numPr>
      <w:tabs>
        <w:tab w:val="clear" w:pos="708"/>
      </w:tabs>
      <w:ind w:left="927" w:hanging="360"/>
    </w:pPr>
    <w:rPr>
      <w:rFonts w:ascii="Times New Roman;Times New Roman" w:hAnsi="Times New Roman;Times New Roman" w:cs="Times New Roman;Times New Roman"/>
      <w:sz w:val="28"/>
      <w:szCs w:val="28"/>
    </w:rPr>
  </w:style>
  <w:style w:type="paragraph" w:styleId="Style22">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5:00Z</dcterms:created>
  <dc:creator>Литвинов Р. А.</dc:creator>
  <dc:description/>
  <cp:keywords>Декабризм</cp:keywords>
  <dc:language>en-US</dc:language>
  <cp:lastModifiedBy>SYSTEM</cp:lastModifiedBy>
  <cp:lastPrinted>2008-11-28T23:17:00Z</cp:lastPrinted>
  <dcterms:modified xsi:type="dcterms:W3CDTF">2011-09-05T10:45:00Z</dcterms:modified>
  <cp:revision>2</cp:revision>
  <dc:subject/>
  <dc:title/>
</cp:coreProperties>
</file>