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НФОРМАЦИОННАЯ ТЕОРИЯ ТИПОЛОГИЧЕСКИХ ГРУПП И ФОРМИРОВАНИЕ НА ЕЕ ОСНОВЕ ВЗАИМОДЕЙСТВИЯ ТРЕНЕРА И СПОРТСМЕ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мен и передача информации между человеком, внешним и его внутренним миром осуществляется с искажениями. Два разных человека одно и то же явление видят и описывают по-разному. Это позволяет говорить о каналах приема и передачи информации как о каналах связи со случайными (стохастическими) возмущениями. Мы не будем акцентировать внимание на природе этих возмущений (как внешних, так и присущих самой информационной системе), главное, что эти возмущения реально существуют и искажают поступающую информацию. Психическую модель человека будем рассматривать как систему, состоящую из двух объек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"Чистый разум" - некоторое устройство обработки информации и принятия реш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ередаточная функция - блок, преобразующий информацию от внешней среды к "чистому разуму" и обратно. Внешний мир воспринимает не информацию чистого разума, а информацию, искаженную передаточной функцией. Приняв существование 1-й и 2-й сигнальных систем, мы выделяем две стохастические функции F1(X) и F2(X). Существование двух полушарий (левого и правого) и их совместная, но независимая работа приводят к необходимости введения еще двух функций F3(X) и F4(X), доставляющих информацию к левому и правому полушариям. Выделив эти функции из модели "человек - внешний мир", оставшуюся часть системы мы и называем "чистый разум", основной задачей которого является обработка поступающей информации. Как он это делает, мы рассматривать не будем. Все, что связывает внешний мир с "чистым разумом" и "чистый разум" с внешним миром, - это четыре стохастические функции F1(X), F2(X), F3(X), F4(X), которые мы наделим свойством вертност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роение модели информационной систем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допуще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Информация от внешнего мира передается в мозг по 1-й и 2-й сигнальным систем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Мозг состоит из двух полушарий, работающих совместно, но независим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Информация передается по каналу связи со случайными возмущен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ередаточная функция каждого канала есть случайная функция, принимающая два значения. Выполняется "свойство вертности"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нформация (случайный сигнал) Х от внешнего мира поступает в передаточную функцию системы (информационный канал связи); пройдя через передаточную функцию системы и исказившись в ней, попадает в решающий блок, который работает по своим внутренним правилам. Внешний мир воспринимается решающим блоком системы только через передаточную функцию системы и видит его только как информационный сигнал, пришедший на его вход. Точно так же чистый разум взаимодействует с внешним миром через эту же передаточную функцию. Легко показать, что передаточная функция системы имеет 24 возможных состояний. Передаточная функция системы может находиться в одном из этих 16 состоя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оятности появления этих состояний у каждого человека свои. Это означает, что при проведении статистических испытаний с достаточно большой группой людей эти люди будут группироваться по 16 ярко выраженным группам в соответствии с распределением вероятностей появления гипоте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д 1. Приняв модель 1 - 4, основанную только на самых общих экспериментальных данных, мы автоматически получаем 16 различных групп людей, которые, следуя соционикам, будем называть группами с устойчивыми психотипами. Вероятностный характер модели говорит о следующем. Определен ный психотип не есть непреложная данность, а означает только следующее: наиболее ожидаем отклик, имеющий наибольшую вероятность, хотя возможен отклик и с меньшими вероятност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д 2. Вычислив математическое ожидание передаточной функции, в дальнейшем будем называть ее Y = G(X). Можно показать, чт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Y = MG(X) = 15/2 - это не что иное, как магическое число Миллера "7". В среднем запоминается 7 +(-) 2 предмета. В теории информации математическое ожидание сигнала называется средней длиной запис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окончательно приняв информационную точку зрения, мы получаем теоретическое обоснование экспериментальных исследований К. Юнга и ставим точку во всех спорах социоников по вопросам типологии, касающимся существований типов, подтипов и т.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зиций теории информации взаимодей ствие тренера и спортсмена формализуется следующим образо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сть GТ(X) - передаточная функция тренера, а GС(X) - передаточная функция спортсмена, тогда GТ(X)*GС(X) представляет собой передаточную функцию системы. Задача передачи максимума неискаженной информации сводится к максимизации функционал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|X - GТ(X)*GС(X)| по всем входным сигналам 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юда процесс информационной организации тренировочного процесса сводится к правильному подбору участников этого процесса на основе максимизации вышеприведенного функционал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И. Пономарев, заслуженный деятель науки, доктор педагогических наук, профессор, В.А. Чистяк, кандидат технических наук, профессор . Информационная теория типологических групп и формирование на ее основе взаимодействия тренера и спортсме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17:00Z</dcterms:created>
  <dc:creator>USER</dc:creator>
  <dc:description/>
  <cp:keywords/>
  <dc:language>en-US</dc:language>
  <cp:lastModifiedBy>Mage</cp:lastModifiedBy>
  <dcterms:modified xsi:type="dcterms:W3CDTF">2011-10-10T15:17:00Z</dcterms:modified>
  <cp:revision>2</cp:revision>
  <dc:subject/>
  <dc:title>ИНФОРМАЦИОННАЯ ТЕОРИЯ ТИПОЛОГИЧЕСКИХ ГРУПП И ФОРМИРОВАНИЕ НА ЕЕ ОСНОВЕ ВЗАИМОДЕЙСТВИЯ ТРЕНЕРА И СПОРТСМЕНА</dc:title>
</cp:coreProperties>
</file>