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АРАДОКСЫ СПЕЦИАЛЬНОЙ И ОБЩЕЙ ТЕОРИЙ ОТНОС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.И. Моренк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Abstract. This article is devoted to special relativity theory, Lorentz transformations and curvature of space-time. Isotropy and flatness of space have been experimentally proved but the theory (special and general relativity theories) demands different determination of space-time properties. Reasons of such disagreement are hidden in mathematical tools and methods used by the theories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ая теория относительности основана на двух, считающихся экспериментально доказанными, фактах – конечности скорости света и ее постоянстве в различных инерциальных системах отсчета (независимости скорости света от его источника). Именно эти условия, по общему мнению, не позволяют использовать в механике преобразования Галилея при переходе от одной инерциальной системы отсчета к другой. И, как следствие, за основу математических принципов описания процессов движения принимается релятивистский принцип относительности, основанный на преобразованиях Лоренца. Очевидность этих преобразований кажется настолько безупречной, что не должно, казалось бы, и возникать сомнений в правомерности выводов, вытекающих из применения принципа лоренц-инвариантности в физической те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в соответствии с обоими постулатами специальной теории относительности (релятивистский принцип относительности Эйнштейна и принцип инвариантности скорости света в вакууме) для двух инерциальных систем отсчет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’ </w:t>
      </w:r>
      <w:r>
        <w:rPr>
          <w:sz w:val="28"/>
          <w:szCs w:val="28"/>
        </w:rPr>
        <w:t>, можно запис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равнениях компоненты скорости света при условии прямолинейности его распростра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81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Лоренца сохраняют инвариантность координатного времени при переходе от одной локально-инерциальной системы отсчета к другой. Однако получены эти преобразования весьма спор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преобразования Лоренца – есть линейные преобразования координат и времени двух прямоугольных линейных координатных систем, одна из которых является неподвижной, а вторая движется относительно первой со скоростью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ля определения соответствия координат и времен используется модель описания движения единичного пробного фотона (сигнала) из единого в нулевой момент времени для обеих систем начала координат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0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щую для обеих систем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И все было бы замечательно, если бы не то обстоятельство, что траектория движения пробного фотон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ри заданных условиях </w:t>
      </w:r>
      <w:r>
        <w:rPr>
          <w:sz w:val="28"/>
          <w:szCs w:val="28"/>
          <w:u w:val="single"/>
        </w:rPr>
        <w:t>не может быть одновременно прямолинейной</w:t>
      </w:r>
      <w:r>
        <w:rPr>
          <w:sz w:val="28"/>
          <w:szCs w:val="28"/>
        </w:rPr>
        <w:t xml:space="preserve"> в обеих системах координа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’ , кроме очевидного случая, когда </w:t>
      </w:r>
      <w:r>
        <w:rPr>
          <w:i/>
          <w:sz w:val="28"/>
          <w:szCs w:val="28"/>
          <w:lang w:val="en-US"/>
        </w:rPr>
        <w:t>OO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ямая линия. Данное утверждение вытекает из сравнения направления вектора прямолинейного движения пробного фотона в систем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 направлением вектора движения того же самого фотона в систем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. Очевидно, что компоненты скорости фотона в систем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чиняются уравнен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 систем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эти компоненты определяю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, уравнению в систем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’ может быть противопоставлено только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обстоятельствах использование метода линейных преобразований для сравнения координат и времени систе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является, конечно, оригинальным, но вряд ли продуктивным прие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пециальная теория относительности не может быть основана на лоренц-инвариатности, но предполагает свободу выбора лабораторной системы координат, что тождественно утверждению об инвариантности математической формы определения координатного времени в различных локально-инерциальных системах координат. Сама же существующая трактовка СТО является следствием пренебрежения правилами математики (физики шутя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ивоположность СТО в общей теории относительности математические предпочтения возобладали над физическим смыслом, хотя последствия таких предпочтений не имеют столь явного вида (математики шутят аккуратнее физи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признанным определением сущности общей теории относительности является выражение интер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выражение трактуется как изменение свойств (мер длины) пространства в присутствии масс при сохранении величины скорости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внимательно рассмотреть уравнение для интервала, понимая, что он не является лоренц-инвариантным, но справедлив для любой лабораторной системы координат, можно найти два способа его объяснения – математический и физический. Первый основан на геометрическом способе решения физических задач и полностью реализован в аппарате общей теории относительности и полевых теориях. А вот второй способ, основанный на возможности изменения скорости света в присутствии масс, по непонятным причинам полностью исключен из рассмотрения в физических теориях. Однако именно второй способ имеет четкое физическое обоснование, поскольку в оптике широко известно явление преломления света, вызванное уменьшением скорости распространения электромагнитных волн в физической среде; а присутствие в данном выражении члена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трактоваться и как наличие в природе масштабного фактора и как наличие у вакуума показателя преломления, величина которого в присутствии гравитационных масс отлична от величины этого параметра в отсутствии указанных м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сделать правильный выбор, какая из трактовок является удовлетворительной, нам необходимо разобраться, что является причиной искривления пространства – физическое явление или результат математического описания гравитационного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, прежде всего, понять, о каком именно пространстве идет речь – о математическом (мысленная сущность), или о физическом (реальная сущность) гравитационном поле. То, что в уравнении поля Эйнштейна объединены физические и геометрические величины, еще не свидетельствует о физической природе искривления пространства, так как физические величины этого уравнения относятся не собственно к пространству, а к включенным в него источникам гравитационного поля. И корректным, с позиции сохранения непрерывности системы координат, на которой базируется формулировка членов из левой части уравнения поля Эйнштейна, является условие отсутствия размера у источников поля – точечная модель элементарных частиц. Отметим, что данное условие является обязательным для </w:t>
      </w:r>
      <w:r>
        <w:rPr>
          <w:i/>
          <w:sz w:val="28"/>
          <w:szCs w:val="28"/>
        </w:rPr>
        <w:t>любого физического поля</w:t>
      </w:r>
      <w:r>
        <w:rPr>
          <w:sz w:val="28"/>
          <w:szCs w:val="28"/>
        </w:rPr>
        <w:t xml:space="preserve"> при его математическом описании известными на настоящий момент методами геометрического построения координатного пространства. Если же источник поля имеет размеры, то начало связанной с ним системы координат оказывается </w:t>
      </w:r>
      <w:r>
        <w:rPr>
          <w:sz w:val="28"/>
          <w:szCs w:val="28"/>
          <w:u w:val="single"/>
        </w:rPr>
        <w:t>внутри</w:t>
      </w:r>
      <w:r>
        <w:rPr>
          <w:sz w:val="28"/>
          <w:szCs w:val="28"/>
        </w:rPr>
        <w:t xml:space="preserve"> отличной от собственно поля физической сущности – иного пространства. В этом случае возникает проблема </w:t>
      </w:r>
      <w:r>
        <w:rPr>
          <w:i/>
          <w:sz w:val="28"/>
          <w:szCs w:val="28"/>
        </w:rPr>
        <w:t>исключения</w:t>
      </w:r>
      <w:r>
        <w:rPr>
          <w:sz w:val="28"/>
          <w:szCs w:val="28"/>
        </w:rPr>
        <w:t xml:space="preserve"> из рассмотрения внутреннего пространства и его замены на внешнее. В общей теории относительности данная проблема проявляется при возникновении в решениях уравнения поля параметра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личественно совпадающего с радиусом </w:t>
      </w:r>
      <w:r>
        <w:rPr>
          <w:i/>
          <w:sz w:val="28"/>
          <w:szCs w:val="28"/>
        </w:rPr>
        <w:t>дырки</w:t>
      </w:r>
      <w:r>
        <w:rPr>
          <w:sz w:val="28"/>
          <w:szCs w:val="28"/>
        </w:rPr>
        <w:t xml:space="preserve"> в поле, заполненной веществом источника эт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хоть как-то обеспечить соответствие математической модели (гравитационного поля) физической реальности при условии сохранения непрерывности координатной системы, можно через понятие аффинной связности ввести представление об «искривлении» пространства в присутствии гравитационных масс как способ отображения пространства с «дырками» на непрерывное пространство. Но в этом случае искривленное пространство уже не является физической сущностью, а представляет из себя некоторую адекватную математическую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ффект искривления пространства возникает уже на этапе математического описания гравитационного взаимодействия и, в принципе, не требует дополнительно физического об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 меняя очень удобных для математики и бытового мышления представлений о пространстве как линейной, однородной и непрерывной сущности, можно использовать наличие у элементарных частиц конечных размеров для определения показателя изменения скорости света в окрестности гравитационной масс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значения очевидны, то необходимо лишь пояснить, что в качестве расчетного размера элементарной частицы принят радиус частицы с массой, равной массе протона, только для удобства при анализе. Безусловно, этот радиус будет зависеть от величины гравитационного поля, и мы используем некоторый усредненный размер, который еще необходимо определить, желательно на основе экспериментальных данных. Такому условию больше всего соответствуют данные о смещении перигелия Меркурия, на основании которых можно вычислить величину смещения перигелия других планет и сравнить их с опытными данными. Для сопоставимости с результатами, получаемыми методами общей теории относительности, а также ввиду сложности нахождения прямого аналитического решения, будем определять зависимость показателя преломления от расстояния между Солнцем и планетой через фокальный параметр, то есть через среднее арифметическое значение обратных радиусу величин в точках апогея и периге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еличина смещения перигелия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омый средний размер условного протона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ля Зем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н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кару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клонения света Солнцем определяется в результате следующ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с учетом различия показателей преломления света на поверхности Солнца и на орбите Земли име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61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 практически полное совпадение полученных результатов с опытными данными и результатами, предсказываемыми общей теорией относительности. Более того, данные по отклонению света Солнцем в значительно большей степени совпадают с экспериментом, нежели предсказания общей теории относ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м математической модели над физической моделью общей теории относительности является необходимость знания только двух экспериментальных параметров – массы тела и расстояния, в то время как для физической модели необходимо еще и значение радиуса условного протона. Однако, если объединить указанные модели, то для определения последнего можно записать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ория относительности модель математическая физ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по данной формуле значение радиуса условного протона будет отличаться всего лишь на три процента от величины, основанной на экспериментальных данных о величине отклонения света, однако такое расхождение не слишком принципиально, поскольку обе модели (физическая и математическая) являются усло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атематическая модель гравитационного поля, основанная на принципе искривления геометрического места точек, и физическая модель, основанная на изменении оптических свойств вакуума, дают примерно одинаковые результаты. Но справедливость именно первой из указанных моделей, предсказывающей наличие у пространства свойств, определяемых глобальным масштабным фактором, могла бы быть доказана только в случае обнаружения так называемых Г-</w:t>
      </w:r>
      <w:r>
        <w:rPr>
          <w:sz w:val="28"/>
          <w:szCs w:val="28"/>
          <w:lang w:val="en-US"/>
        </w:rPr>
        <w:t>shaped</w:t>
      </w:r>
      <w:r>
        <w:rPr>
          <w:sz w:val="28"/>
          <w:szCs w:val="28"/>
        </w:rPr>
        <w:t xml:space="preserve"> форм. Однако, как показывают новейшие исследования (см., например, </w:t>
      </w:r>
      <w:r>
        <w:rPr>
          <w:sz w:val="28"/>
          <w:szCs w:val="28"/>
          <w:lang w:val="en-US"/>
        </w:rPr>
        <w:t>Astrophys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</w:rPr>
        <w:t xml:space="preserve">, 591:599-622, 2003, </w:t>
      </w: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 xml:space="preserve"> 10), в природе не наблюдаются объекты, которые могли бы свидетельствовать именно об искривлении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обходимо отметить, что при решении физических задач важно соблюдать аксиомы и правила сразу двух дисциплин – физики и математики. В противном случае маленькие неточности приводят к большим проблемам уже в филосо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ber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Le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Gau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ori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ys</w:t>
      </w:r>
      <w:r>
        <w:rPr>
          <w:sz w:val="28"/>
          <w:szCs w:val="28"/>
        </w:rPr>
        <w:t>. Rep., 9C, 1 (197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harono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Cas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 xml:space="preserve">, Susskind L., </w:t>
      </w:r>
      <w:r>
        <w:rPr>
          <w:sz w:val="28"/>
          <w:szCs w:val="28"/>
          <w:lang w:val="en-US"/>
        </w:rPr>
        <w:t xml:space="preserve">Phys. </w:t>
      </w:r>
      <w:r>
        <w:rPr>
          <w:sz w:val="28"/>
          <w:szCs w:val="28"/>
        </w:rPr>
        <w:t xml:space="preserve">Rev., D5, 988 (1972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itchison I.J.R.,</w:t>
      </w:r>
      <w:r>
        <w:rPr>
          <w:sz w:val="28"/>
          <w:szCs w:val="28"/>
          <w:lang w:val="en-US"/>
        </w:rPr>
        <w:t xml:space="preserve"> Relativistic Quantum Mechanics, Macmillan, London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tarelli G.,</w:t>
      </w:r>
      <w:r>
        <w:rPr>
          <w:sz w:val="28"/>
          <w:szCs w:val="28"/>
          <w:lang w:val="en-US"/>
        </w:rPr>
        <w:t xml:space="preserve"> Partons in Quantum Mechanics, Phys Rep., 81C, 1 (19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nison G. et al.,</w:t>
      </w:r>
      <w:r>
        <w:rPr>
          <w:sz w:val="28"/>
          <w:szCs w:val="28"/>
          <w:lang w:val="en-US"/>
        </w:rPr>
        <w:t xml:space="preserve"> Intermediate vector boson properties at the CERN super proton synchrotron collider, Geneva, CERN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Bernstein J., </w:t>
      </w:r>
      <w:r>
        <w:rPr>
          <w:sz w:val="28"/>
          <w:szCs w:val="28"/>
          <w:lang w:val="en-US"/>
        </w:rPr>
        <w:t xml:space="preserve">Spontaneous Symmetry Breaking, Gauge Theories and All That, Rev. Mod. </w:t>
      </w:r>
      <w:r>
        <w:rPr>
          <w:sz w:val="28"/>
          <w:szCs w:val="28"/>
        </w:rPr>
        <w:t>Phys., 46, 7 (197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Bilenky S.M., Hosek J., </w:t>
      </w:r>
      <w:r>
        <w:rPr>
          <w:sz w:val="28"/>
          <w:szCs w:val="28"/>
          <w:lang w:val="en-US"/>
        </w:rPr>
        <w:t xml:space="preserve">Glashow-Weinberg-Salam Theory of Electro-Weak Interactions and the Neutral Currents, Phys. </w:t>
      </w:r>
      <w:r>
        <w:rPr>
          <w:sz w:val="28"/>
          <w:szCs w:val="28"/>
        </w:rPr>
        <w:t>Rep., 90C, 73 (19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gush A.A., Fedorov F.I.,</w:t>
      </w:r>
      <w:r>
        <w:rPr>
          <w:sz w:val="28"/>
          <w:szCs w:val="28"/>
          <w:lang w:val="en-US"/>
        </w:rPr>
        <w:t xml:space="preserve"> Universal matrix form of first-order relativistic wave equations and generalized Kronecker symbols, Minsk, 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ogush A.A., Fedorov F.I., </w:t>
      </w:r>
      <w:r>
        <w:rPr>
          <w:sz w:val="28"/>
          <w:szCs w:val="28"/>
          <w:lang w:val="en-US"/>
        </w:rPr>
        <w:t xml:space="preserve">Finite Lorentz transformations in quantum field theory // Rep. Math. </w:t>
      </w:r>
      <w:r>
        <w:rPr>
          <w:sz w:val="28"/>
          <w:szCs w:val="28"/>
        </w:rPr>
        <w:t>Phys., 1977, Vol. 11,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J.R.Bond et al, </w:t>
      </w:r>
      <w:r>
        <w:rPr>
          <w:sz w:val="28"/>
          <w:szCs w:val="28"/>
          <w:lang w:val="en-US"/>
        </w:rPr>
        <w:t xml:space="preserve">The Sunyaev-Zel’dovich Effect in CMB-Calibrated Theories Applied to the Cosmic Background Imager Anisotropy Power at </w:t>
      </w:r>
      <w:r>
        <w:rPr>
          <w:i/>
          <w:sz w:val="28"/>
          <w:szCs w:val="28"/>
          <w:lang w:val="en-US"/>
        </w:rPr>
        <w:t>l&gt;</w:t>
      </w:r>
      <w:r>
        <w:rPr>
          <w:sz w:val="28"/>
          <w:szCs w:val="28"/>
          <w:lang w:val="en-US"/>
        </w:rPr>
        <w:t>2000, Astroph.Journal, 626:12-30, 2005 June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arruthers P., </w:t>
      </w:r>
      <w:r>
        <w:rPr>
          <w:sz w:val="28"/>
          <w:szCs w:val="28"/>
          <w:lang w:val="en-US"/>
        </w:rPr>
        <w:t>Introduction to Unitary Symmetries, Wieley-Interscience, New York, 19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Catrol Sean, University of Chicago, </w:t>
      </w:r>
      <w:r>
        <w:rPr>
          <w:sz w:val="28"/>
          <w:szCs w:val="28"/>
          <w:lang w:val="en-US"/>
        </w:rPr>
        <w:t xml:space="preserve">Astrophys. </w:t>
      </w:r>
      <w:r>
        <w:rPr>
          <w:sz w:val="28"/>
          <w:szCs w:val="28"/>
        </w:rPr>
        <w:t>Journ., 01.09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lose F.E., </w:t>
      </w:r>
      <w:r>
        <w:rPr>
          <w:sz w:val="28"/>
          <w:szCs w:val="28"/>
          <w:lang w:val="en-US"/>
        </w:rPr>
        <w:t>An Introduction to Quarks and Partons, Academic Press, London, 19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ook N., </w:t>
      </w:r>
      <w:r>
        <w:rPr>
          <w:sz w:val="28"/>
          <w:szCs w:val="28"/>
          <w:lang w:val="en-US"/>
        </w:rPr>
        <w:t>Exotic Propulsion, Jane’s Defense Weekly, 24.07.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ook N., </w:t>
      </w:r>
      <w:r>
        <w:rPr>
          <w:sz w:val="28"/>
          <w:szCs w:val="28"/>
          <w:lang w:val="en-US"/>
        </w:rPr>
        <w:t>Anti-gravity propulsion comes out of the closet, Jane’s Defense Weekly, 31.07.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Dokshitzer Y.L., Dyakonov D.I., Trojan S.I., </w:t>
      </w:r>
      <w:r>
        <w:rPr>
          <w:sz w:val="28"/>
          <w:szCs w:val="28"/>
          <w:lang w:val="en-US"/>
        </w:rPr>
        <w:t xml:space="preserve">Hard Processes in Quantum Chromodynamics, Phys. </w:t>
      </w:r>
      <w:r>
        <w:rPr>
          <w:sz w:val="28"/>
          <w:szCs w:val="28"/>
        </w:rPr>
        <w:t>Rev., 58C, 269 (198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Dolgov A.D., Zeldovich Y.B., </w:t>
      </w:r>
      <w:r>
        <w:rPr>
          <w:sz w:val="28"/>
          <w:szCs w:val="28"/>
          <w:lang w:val="en-US"/>
        </w:rPr>
        <w:t xml:space="preserve">Cosmology and Elementary Particles, Rev. Mod. </w:t>
      </w:r>
      <w:r>
        <w:rPr>
          <w:sz w:val="28"/>
          <w:szCs w:val="28"/>
        </w:rPr>
        <w:t>Phys., 53, 1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Ellis J., </w:t>
      </w:r>
      <w:r>
        <w:rPr>
          <w:sz w:val="28"/>
          <w:szCs w:val="28"/>
          <w:lang w:val="en-US"/>
        </w:rPr>
        <w:t>Grand Unified Theories in Cosmology, Phys. Trans. Roy. Soc., London, A307, 21 (19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Ellis J., Gaillard M.K., Girardi G., Sorba P., </w:t>
      </w:r>
      <w:r>
        <w:rPr>
          <w:sz w:val="28"/>
          <w:szCs w:val="28"/>
          <w:lang w:val="en-US"/>
        </w:rPr>
        <w:t xml:space="preserve">Physics of Intermediate Vector Bosons, Ann. </w:t>
      </w:r>
      <w:r>
        <w:rPr>
          <w:sz w:val="28"/>
          <w:szCs w:val="28"/>
        </w:rPr>
        <w:t>Rev. Nucl. Particle Sci., 32, 443 (19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Ellis J., Sachrajda C.T., </w:t>
      </w:r>
      <w:r>
        <w:rPr>
          <w:sz w:val="28"/>
          <w:szCs w:val="28"/>
          <w:lang w:val="en-US"/>
        </w:rPr>
        <w:t>In: Quarks and Leptons, NATO Advanced Study Series, Series B, Physics, Vol. 61, Plenum Press, New York, 19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addeev L.D., Popov V.N., </w:t>
      </w:r>
      <w:r>
        <w:rPr>
          <w:sz w:val="28"/>
          <w:szCs w:val="28"/>
          <w:lang w:val="en-US"/>
        </w:rPr>
        <w:t xml:space="preserve">Phys. </w:t>
      </w:r>
      <w:r>
        <w:rPr>
          <w:sz w:val="28"/>
          <w:szCs w:val="28"/>
        </w:rPr>
        <w:t>Lett., 1967, Vol. 25B, p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eynman R.P., </w:t>
      </w:r>
      <w:r>
        <w:rPr>
          <w:sz w:val="28"/>
          <w:szCs w:val="28"/>
          <w:lang w:val="en-US"/>
        </w:rPr>
        <w:t>The Theory of Fundamental Processes, Benjamin, New York, 19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eynman R.P., </w:t>
      </w:r>
      <w:r>
        <w:rPr>
          <w:sz w:val="28"/>
          <w:szCs w:val="28"/>
          <w:lang w:val="en-US"/>
        </w:rPr>
        <w:t>Quantum Electrodynamics, Benjamin, New York, 19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eynman R.P., </w:t>
      </w:r>
      <w:r>
        <w:rPr>
          <w:sz w:val="28"/>
          <w:szCs w:val="28"/>
          <w:lang w:val="en-US"/>
        </w:rPr>
        <w:t>The Feynman Lectures on Physics, Addison Wesley, Reading, Mass., 19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eynman R.P., </w:t>
      </w:r>
      <w:r>
        <w:rPr>
          <w:sz w:val="28"/>
          <w:szCs w:val="28"/>
          <w:lang w:val="en-US"/>
        </w:rPr>
        <w:t>Photon-Hadron Interactions, Benjamin, New York, 19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eynman R.P., </w:t>
      </w:r>
      <w:r>
        <w:rPr>
          <w:sz w:val="28"/>
          <w:szCs w:val="28"/>
          <w:lang w:val="en-US"/>
        </w:rPr>
        <w:t>In: Weak and Electromagnetic Interactions at High Energies, Les Houches Session, 29, North-Holland, Amsterdam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ield R.D., </w:t>
      </w:r>
      <w:r>
        <w:rPr>
          <w:sz w:val="28"/>
          <w:szCs w:val="28"/>
          <w:lang w:val="en-US"/>
        </w:rPr>
        <w:t>In: Quantum Flavordynamics, Quantum Chromodynamics and Unified Theories, NATO Advanced Study Series, Series B, Physics, Vol. 54, Plenum Press, New York, 19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radkin E.S., Tyutin I.V., </w:t>
      </w:r>
      <w:r>
        <w:rPr>
          <w:sz w:val="28"/>
          <w:szCs w:val="28"/>
          <w:lang w:val="en-US"/>
        </w:rPr>
        <w:t xml:space="preserve">Renormalizible theory of massive vector particles // Riv. </w:t>
      </w:r>
      <w:r>
        <w:rPr>
          <w:sz w:val="28"/>
          <w:szCs w:val="28"/>
        </w:rPr>
        <w:t>Nuovo Cimento, 1974, Vol. 4,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Fritzch H., Minkowski P., </w:t>
      </w:r>
      <w:r>
        <w:rPr>
          <w:sz w:val="28"/>
          <w:szCs w:val="28"/>
          <w:lang w:val="en-US"/>
        </w:rPr>
        <w:t xml:space="preserve">Flavordynamics of Quarks and Leptons, Phys. </w:t>
      </w:r>
      <w:r>
        <w:rPr>
          <w:sz w:val="28"/>
          <w:szCs w:val="28"/>
        </w:rPr>
        <w:t>Rep., 73C, 67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Georgi H., Glashow S.L., </w:t>
      </w:r>
      <w:r>
        <w:rPr>
          <w:sz w:val="28"/>
          <w:szCs w:val="28"/>
          <w:lang w:val="en-US"/>
        </w:rPr>
        <w:t xml:space="preserve">Unity of all elementary-particle forces, Phys. </w:t>
      </w:r>
      <w:r>
        <w:rPr>
          <w:sz w:val="28"/>
          <w:szCs w:val="28"/>
        </w:rPr>
        <w:t>Rev. Lett., 1974, Vol. 32, №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eorgi H., </w:t>
      </w:r>
      <w:r>
        <w:rPr>
          <w:sz w:val="28"/>
          <w:szCs w:val="28"/>
          <w:lang w:val="en-US"/>
        </w:rPr>
        <w:t>Lie Algebras in Particle Physics, Benjamin-Cummings, Reading, Mass.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Gilman F.J., </w:t>
      </w:r>
      <w:r>
        <w:rPr>
          <w:sz w:val="28"/>
          <w:szCs w:val="28"/>
          <w:lang w:val="en-US"/>
        </w:rPr>
        <w:t xml:space="preserve">Photoproduction and Electroproduction, Phys. </w:t>
      </w:r>
      <w:r>
        <w:rPr>
          <w:sz w:val="28"/>
          <w:szCs w:val="28"/>
        </w:rPr>
        <w:t>Rep., 4C, 95 (197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Glashow S.L., </w:t>
      </w:r>
      <w:r>
        <w:rPr>
          <w:sz w:val="28"/>
          <w:szCs w:val="28"/>
          <w:lang w:val="en-US"/>
        </w:rPr>
        <w:t xml:space="preserve">Partial symmetries of weak interactions, Nucl. </w:t>
      </w:r>
      <w:r>
        <w:rPr>
          <w:sz w:val="28"/>
          <w:szCs w:val="28"/>
        </w:rPr>
        <w:t>Phys., 1961, Vol. 22,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Glashow S.L., Illiopoulos I., Maiani L., </w:t>
      </w:r>
      <w:r>
        <w:rPr>
          <w:sz w:val="28"/>
          <w:szCs w:val="28"/>
          <w:lang w:val="en-US"/>
        </w:rPr>
        <w:t xml:space="preserve">Weak interactions with lepton-hadron symmetry, Phys. </w:t>
      </w:r>
      <w:r>
        <w:rPr>
          <w:sz w:val="28"/>
          <w:szCs w:val="28"/>
        </w:rPr>
        <w:t>Rev. Series D, 1970, Vol. 2, №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oldstein H., </w:t>
      </w:r>
      <w:r>
        <w:rPr>
          <w:sz w:val="28"/>
          <w:szCs w:val="28"/>
          <w:lang w:val="en-US"/>
        </w:rPr>
        <w:t>Classical Mechanics, Addison Wesley, Reading, Mass.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oldstone I., </w:t>
      </w:r>
      <w:r>
        <w:rPr>
          <w:sz w:val="28"/>
          <w:szCs w:val="28"/>
          <w:lang w:val="en-US"/>
        </w:rPr>
        <w:t>Field theories with “superconductor” solutions, Nuovo Cimento, 1961, Vol. 19,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reen M.B., </w:t>
      </w:r>
      <w:r>
        <w:rPr>
          <w:sz w:val="28"/>
          <w:szCs w:val="28"/>
          <w:lang w:val="en-US"/>
        </w:rPr>
        <w:t>Surv. High Energy Physics, 3, 127 (198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reen M.B., Gross D., eds., </w:t>
      </w:r>
      <w:r>
        <w:rPr>
          <w:sz w:val="28"/>
          <w:szCs w:val="28"/>
          <w:lang w:val="en-US"/>
        </w:rPr>
        <w:t>Unified String Theories, World Scientific, Singapore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reen M.B., Schwarz J.H., Witten E., </w:t>
      </w:r>
      <w:r>
        <w:rPr>
          <w:sz w:val="28"/>
          <w:szCs w:val="28"/>
          <w:lang w:val="en-US"/>
        </w:rPr>
        <w:t>Superstring Theory, Vol. 1,2, Cambridge University Press, Cambridge, 19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Greene B., </w:t>
      </w:r>
      <w:r>
        <w:rPr>
          <w:sz w:val="28"/>
          <w:szCs w:val="28"/>
          <w:lang w:val="en-US"/>
        </w:rPr>
        <w:t>The Elegant Universe. Superstrings, Hidden Dimensions, and the Quest for Ultimate Theory, Vintage Books, A Division of Random House, Inc., New York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alzen Francis, Martin Alan D., </w:t>
      </w:r>
      <w:r>
        <w:rPr>
          <w:sz w:val="28"/>
          <w:szCs w:val="28"/>
          <w:lang w:val="en-US"/>
        </w:rPr>
        <w:t>Quarks and Leptons. An Introductory Course in Modern Particle Physics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Higgs P.W., </w:t>
      </w:r>
      <w:r>
        <w:rPr>
          <w:sz w:val="28"/>
          <w:szCs w:val="28"/>
          <w:lang w:val="en-US"/>
        </w:rPr>
        <w:t xml:space="preserve">Broken symmetries, massless particles and gauge fields, Phys. </w:t>
      </w:r>
      <w:r>
        <w:rPr>
          <w:sz w:val="28"/>
          <w:szCs w:val="28"/>
        </w:rPr>
        <w:t>Lett., Series B, 1964, Vol. 12, №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Kac V., </w:t>
      </w:r>
      <w:r>
        <w:rPr>
          <w:sz w:val="28"/>
          <w:szCs w:val="28"/>
          <w:lang w:val="en-US"/>
        </w:rPr>
        <w:t>Infinite Dimensional Lie Algebras, Bierkhauser, Boston, 19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Kaku M., </w:t>
      </w:r>
      <w:r>
        <w:rPr>
          <w:sz w:val="28"/>
          <w:szCs w:val="28"/>
          <w:lang w:val="en-US"/>
        </w:rPr>
        <w:t>Introduction to Superstrings, Springer-Verlag, New York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Kim J.E., Langacker P., Levine M., Williams H.H., </w:t>
      </w:r>
      <w:r>
        <w:rPr>
          <w:sz w:val="28"/>
          <w:szCs w:val="28"/>
          <w:lang w:val="en-US"/>
        </w:rPr>
        <w:t xml:space="preserve">A Theoretical and Experimental Review of Neutral Currents, Rev. Mod. </w:t>
      </w:r>
      <w:r>
        <w:rPr>
          <w:sz w:val="28"/>
          <w:szCs w:val="28"/>
        </w:rPr>
        <w:t>Phys., 53, 211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Kobayashi M., Maskawa T., </w:t>
      </w:r>
      <w:r>
        <w:rPr>
          <w:sz w:val="28"/>
          <w:szCs w:val="28"/>
          <w:lang w:val="en-US"/>
        </w:rPr>
        <w:t xml:space="preserve">CP-violation in the renormalizible theory of weak interactions, Progr. </w:t>
      </w:r>
      <w:r>
        <w:rPr>
          <w:sz w:val="28"/>
          <w:szCs w:val="28"/>
        </w:rPr>
        <w:t>Theor. Phys., 1973, Vol. 49, №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Langacker P., </w:t>
      </w:r>
      <w:r>
        <w:rPr>
          <w:sz w:val="28"/>
          <w:szCs w:val="28"/>
          <w:lang w:val="en-US"/>
        </w:rPr>
        <w:t xml:space="preserve">Grand Unified Theories and Proton Decay, Phys. </w:t>
      </w:r>
      <w:r>
        <w:rPr>
          <w:sz w:val="28"/>
          <w:szCs w:val="28"/>
        </w:rPr>
        <w:t>Rep., 72C, 185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Lautrup B., </w:t>
      </w:r>
      <w:r>
        <w:rPr>
          <w:sz w:val="28"/>
          <w:szCs w:val="28"/>
          <w:lang w:val="en-US"/>
        </w:rPr>
        <w:t>In: Weak and Electromagnetic Interactions at High Energies, NATO Advanced Study Series, Series B, Physics, Vol. 13a, Plenum Press, New York, 19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Leader E., Predazzi E., </w:t>
      </w:r>
      <w:r>
        <w:rPr>
          <w:sz w:val="28"/>
          <w:szCs w:val="28"/>
          <w:lang w:val="en-US"/>
        </w:rPr>
        <w:t>Gauge Theories and the New Physics, Cambridge University Press, Cambridge, 19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Llewellyn Smith C.H., </w:t>
      </w:r>
      <w:r>
        <w:rPr>
          <w:sz w:val="28"/>
          <w:szCs w:val="28"/>
          <w:lang w:val="en-US"/>
        </w:rPr>
        <w:t>In: Phenomenology of Particles at High Energy, Academic Press, New York, 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Moody R.V.J., </w:t>
      </w:r>
      <w:r>
        <w:rPr>
          <w:sz w:val="28"/>
          <w:szCs w:val="28"/>
          <w:lang w:val="en-US"/>
        </w:rPr>
        <w:t>Algebra, 10, 211 (196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Mulvey J.H., </w:t>
      </w:r>
      <w:r>
        <w:rPr>
          <w:sz w:val="28"/>
          <w:szCs w:val="28"/>
          <w:lang w:val="en-US"/>
        </w:rPr>
        <w:t>The Nature of Matter, Clarendon, Oxford, 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Nambu Y., </w:t>
      </w:r>
      <w:r>
        <w:rPr>
          <w:sz w:val="28"/>
          <w:szCs w:val="28"/>
          <w:lang w:val="en-US"/>
        </w:rPr>
        <w:t>Lectures at the Copenhagen Summer Symposium, 19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Okubo S., Tosa Y., </w:t>
      </w:r>
      <w:r>
        <w:rPr>
          <w:sz w:val="28"/>
          <w:szCs w:val="28"/>
          <w:lang w:val="en-US"/>
        </w:rPr>
        <w:t xml:space="preserve">Duffin-Kemmer formulation of gauge theories, Phys. </w:t>
      </w:r>
      <w:r>
        <w:rPr>
          <w:sz w:val="28"/>
          <w:szCs w:val="28"/>
        </w:rPr>
        <w:t>Rev., 1979, Vol. D20, №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Peccei R.D., </w:t>
      </w:r>
      <w:r>
        <w:rPr>
          <w:sz w:val="28"/>
          <w:szCs w:val="28"/>
          <w:lang w:val="en-US"/>
        </w:rPr>
        <w:t>Status of the standard model, Hamburg, DESY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Politzer H.D., </w:t>
      </w:r>
      <w:r>
        <w:rPr>
          <w:sz w:val="28"/>
          <w:szCs w:val="28"/>
          <w:lang w:val="en-US"/>
        </w:rPr>
        <w:t xml:space="preserve">Quantum Chromodynamics, Phys. </w:t>
      </w:r>
      <w:r>
        <w:rPr>
          <w:sz w:val="28"/>
          <w:szCs w:val="28"/>
        </w:rPr>
        <w:t>Rep., 14C, 129 (197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Polyakov A.M., </w:t>
      </w:r>
      <w:r>
        <w:rPr>
          <w:sz w:val="28"/>
          <w:szCs w:val="28"/>
          <w:lang w:val="en-US"/>
        </w:rPr>
        <w:t>Phys. Lett., 103B, 207, 211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Popov V.N., </w:t>
      </w:r>
      <w:r>
        <w:rPr>
          <w:sz w:val="28"/>
          <w:szCs w:val="28"/>
          <w:lang w:val="en-US"/>
        </w:rPr>
        <w:t>Quantum vortices in the relativistic Goldstone model, Proc. of XII Winter school of theoretical physics in Karpacz, p. 397 – 4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Review of particle properties, </w:t>
      </w:r>
      <w:r>
        <w:rPr>
          <w:sz w:val="28"/>
          <w:szCs w:val="28"/>
          <w:lang w:val="en-US"/>
        </w:rPr>
        <w:t xml:space="preserve">Particle data group, Geneva, CERN, 1984, Phys. </w:t>
      </w:r>
      <w:r>
        <w:rPr>
          <w:sz w:val="28"/>
          <w:szCs w:val="28"/>
        </w:rPr>
        <w:t>Lett., 1986, Vol. 170B, p. 1 – 3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Reya E., </w:t>
      </w:r>
      <w:r>
        <w:rPr>
          <w:sz w:val="28"/>
          <w:szCs w:val="28"/>
          <w:lang w:val="en-US"/>
        </w:rPr>
        <w:t xml:space="preserve">Perturbative Quantum Chromodynamics, Phys. </w:t>
      </w:r>
      <w:r>
        <w:rPr>
          <w:sz w:val="28"/>
          <w:szCs w:val="28"/>
        </w:rPr>
        <w:t>Rep., 69C, 195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Rose M.E., </w:t>
      </w:r>
      <w:r>
        <w:rPr>
          <w:sz w:val="28"/>
          <w:szCs w:val="28"/>
          <w:lang w:val="en-US"/>
        </w:rPr>
        <w:t>Elementary Theory of Angular Momentum, Wiley, New York, 19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Salam A., </w:t>
      </w:r>
      <w:r>
        <w:rPr>
          <w:sz w:val="28"/>
          <w:szCs w:val="28"/>
          <w:lang w:val="en-US"/>
        </w:rPr>
        <w:t>Elementary particles theory, Stockholm, W.Swartholm Almquist and Weascell, 19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Schwarz J.H., </w:t>
      </w:r>
      <w:r>
        <w:rPr>
          <w:sz w:val="28"/>
          <w:szCs w:val="28"/>
          <w:lang w:val="en-US"/>
        </w:rPr>
        <w:t>ed., Superstrings, Vol. 1,2, World Scientific, Singapore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Söding P., Wolf G., </w:t>
      </w:r>
      <w:r>
        <w:rPr>
          <w:sz w:val="28"/>
          <w:szCs w:val="28"/>
          <w:lang w:val="en-US"/>
        </w:rPr>
        <w:t xml:space="preserve">Experimental Evidence of QCD, Ann. </w:t>
      </w:r>
      <w:r>
        <w:rPr>
          <w:sz w:val="28"/>
          <w:szCs w:val="28"/>
        </w:rPr>
        <w:t>Rev. Nucl. Particle Sci., 31, 231 (1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Steigman G., </w:t>
      </w:r>
      <w:r>
        <w:rPr>
          <w:sz w:val="28"/>
          <w:szCs w:val="28"/>
          <w:lang w:val="en-US"/>
        </w:rPr>
        <w:t xml:space="preserve">Cosmology Confronts Particle Physics, Ann. </w:t>
      </w:r>
      <w:r>
        <w:rPr>
          <w:sz w:val="28"/>
          <w:szCs w:val="28"/>
        </w:rPr>
        <w:t>Rev. Nucl. Particle Sci., 29, 313 (197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Steinberg J., </w:t>
      </w:r>
      <w:r>
        <w:rPr>
          <w:sz w:val="28"/>
          <w:szCs w:val="28"/>
          <w:lang w:val="en-US"/>
        </w:rPr>
        <w:t>Neutrino Interactions, Proc. of the 1976 CERN School of Physics, CERN Rep. 76-20, CERN, Geneva, 19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T’Hooft G., </w:t>
      </w:r>
      <w:r>
        <w:rPr>
          <w:sz w:val="28"/>
          <w:szCs w:val="28"/>
          <w:lang w:val="en-US"/>
        </w:rPr>
        <w:t xml:space="preserve">Renormalization Lagrangians for massive Yang-Mills fields, Nucl. </w:t>
      </w:r>
      <w:r>
        <w:rPr>
          <w:sz w:val="28"/>
          <w:szCs w:val="28"/>
        </w:rPr>
        <w:t>Phys. Ser. B, 1971, Vol. 35, №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Vilenkin A., </w:t>
      </w:r>
      <w:r>
        <w:rPr>
          <w:sz w:val="28"/>
          <w:szCs w:val="28"/>
          <w:lang w:val="en-US"/>
        </w:rPr>
        <w:t xml:space="preserve">Cosmic strings and domain walls, Phys. </w:t>
      </w:r>
      <w:r>
        <w:rPr>
          <w:sz w:val="28"/>
          <w:szCs w:val="28"/>
        </w:rPr>
        <w:t>Rep., 121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einberg S., </w:t>
      </w:r>
      <w:r>
        <w:rPr>
          <w:sz w:val="28"/>
          <w:szCs w:val="28"/>
          <w:lang w:val="en-US"/>
        </w:rPr>
        <w:t>Gravitation and Cosmology, Principles and Applications of the General Theory of Relativity, Mass., 19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einberg S., </w:t>
      </w:r>
      <w:r>
        <w:rPr>
          <w:sz w:val="28"/>
          <w:szCs w:val="28"/>
          <w:lang w:val="en-US"/>
        </w:rPr>
        <w:t xml:space="preserve">Recent Progress in the Gauge Theories of the Weak, Electromagnetic and Strong Interactions, Rev. Mod. </w:t>
      </w:r>
      <w:r>
        <w:rPr>
          <w:sz w:val="28"/>
          <w:szCs w:val="28"/>
        </w:rPr>
        <w:t>Phys., 46, 255 (197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einberg S., </w:t>
      </w:r>
      <w:r>
        <w:rPr>
          <w:sz w:val="28"/>
          <w:szCs w:val="28"/>
          <w:lang w:val="en-US"/>
        </w:rPr>
        <w:t>The First Three Minutes, A.Deutsch and Fontana, London, 19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iik B.H., Wolf G., </w:t>
      </w:r>
      <w:r>
        <w:rPr>
          <w:sz w:val="28"/>
          <w:szCs w:val="28"/>
          <w:lang w:val="en-US"/>
        </w:rPr>
        <w:t xml:space="preserve">Electron-Positron Interactions, Springer Tracts in Mod. </w:t>
      </w:r>
      <w:r>
        <w:rPr>
          <w:sz w:val="28"/>
          <w:szCs w:val="28"/>
        </w:rPr>
        <w:t>Phys., 86, Springer-Verlag, Berlin, 19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ilczek F., </w:t>
      </w:r>
      <w:r>
        <w:rPr>
          <w:sz w:val="28"/>
          <w:szCs w:val="28"/>
          <w:lang w:val="en-US"/>
        </w:rPr>
        <w:t xml:space="preserve">Quantum Chromodynamics, The Modern Theory of the Strong Interaction, Ann. </w:t>
      </w:r>
      <w:r>
        <w:rPr>
          <w:sz w:val="28"/>
          <w:szCs w:val="28"/>
        </w:rPr>
        <w:t>Rev. Nucl. Particle Sci., 32, 177 (198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u T.T., Jang C.N., </w:t>
      </w:r>
      <w:r>
        <w:rPr>
          <w:sz w:val="28"/>
          <w:szCs w:val="28"/>
          <w:lang w:val="en-US"/>
        </w:rPr>
        <w:t xml:space="preserve">Phys. </w:t>
      </w:r>
      <w:r>
        <w:rPr>
          <w:sz w:val="28"/>
          <w:szCs w:val="28"/>
        </w:rPr>
        <w:t>Rev., D12, 3845 (197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  <w:lang w:val="en-US"/>
        </w:rPr>
        <w:t xml:space="preserve">Wybourne B.G., </w:t>
      </w:r>
      <w:r>
        <w:rPr>
          <w:sz w:val="28"/>
          <w:szCs w:val="28"/>
          <w:lang w:val="en-US"/>
        </w:rPr>
        <w:t>Classical Groups for Physicists, Wiley, New York, 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Ахиезер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Ю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Л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Докшицер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Хоз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юоны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УФН</w:t>
      </w:r>
      <w:r>
        <w:rPr>
          <w:sz w:val="28"/>
          <w:szCs w:val="28"/>
          <w:lang w:val="en-US"/>
        </w:rPr>
        <w:t xml:space="preserve">, 198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А.Ацюковский</w:t>
      </w:r>
      <w:r>
        <w:rPr>
          <w:sz w:val="28"/>
          <w:szCs w:val="28"/>
        </w:rPr>
        <w:t>. Критический анализ основ теории относительности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ж.Бернстейн</w:t>
      </w:r>
      <w:r>
        <w:rPr>
          <w:sz w:val="28"/>
          <w:szCs w:val="28"/>
        </w:rPr>
        <w:t>. Спонтанное нарушение симметрии// Сб. Квантовая теория калибровочных полей.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Н.Боголюбов, Д.В.Ширков</w:t>
      </w:r>
      <w:r>
        <w:rPr>
          <w:sz w:val="28"/>
          <w:szCs w:val="28"/>
        </w:rPr>
        <w:t>. Квантованные поля.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А.Богуш</w:t>
      </w:r>
      <w:r>
        <w:rPr>
          <w:sz w:val="28"/>
          <w:szCs w:val="28"/>
        </w:rPr>
        <w:t>. Введение в калибровочную полевую теорию электрослабых взаимодействий.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.Вейнберг</w:t>
      </w:r>
      <w:r>
        <w:rPr>
          <w:sz w:val="28"/>
          <w:szCs w:val="28"/>
        </w:rPr>
        <w:t>. Гравитация и космология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ж.Вебер, Дж.Уиллер</w:t>
      </w:r>
      <w:r>
        <w:rPr>
          <w:sz w:val="28"/>
          <w:szCs w:val="28"/>
        </w:rPr>
        <w:t>. Реальность цилиндрических гравитационных волн Эйнштейна-Лоренца // Сб. Новейшие проблемы гравитации. 19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Г.Веретенников, В.А.Синицын</w:t>
      </w:r>
      <w:r>
        <w:rPr>
          <w:sz w:val="28"/>
          <w:szCs w:val="28"/>
        </w:rPr>
        <w:t>. Теоретическая механика и дополнения к общим разделам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Е.Вигнер</w:t>
      </w:r>
      <w:r>
        <w:rPr>
          <w:sz w:val="28"/>
          <w:szCs w:val="28"/>
        </w:rPr>
        <w:t>. Теория групп и ее приложения к квантовомеханической теории атомных спектров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И.Денисов, А.А.Логунов</w:t>
      </w:r>
      <w:r>
        <w:rPr>
          <w:sz w:val="28"/>
          <w:szCs w:val="28"/>
        </w:rPr>
        <w:t>. Существует ли в общей теории относительности гравитационное излучение?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А.Детлаф, Б.М.Яворский</w:t>
      </w:r>
      <w:r>
        <w:rPr>
          <w:sz w:val="28"/>
          <w:szCs w:val="28"/>
        </w:rPr>
        <w:t>. Курс физики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Д.Долгов, Я.Б.Зельдович</w:t>
      </w:r>
      <w:r>
        <w:rPr>
          <w:sz w:val="28"/>
          <w:szCs w:val="28"/>
        </w:rPr>
        <w:t>. Космология и элементарные частицы.// УФН, 1980, т.1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И.Елисеев</w:t>
      </w:r>
      <w:r>
        <w:rPr>
          <w:sz w:val="28"/>
          <w:szCs w:val="28"/>
        </w:rPr>
        <w:t>. Введение в методы теории функций пространственного комплексного переменного.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.А.Ильин, В.А.Садовничий, Бл.Х.Сендов. </w:t>
      </w:r>
      <w:r>
        <w:rPr>
          <w:sz w:val="28"/>
          <w:szCs w:val="28"/>
        </w:rPr>
        <w:t>Математический Анализ, Учебник в 2 частях, 2004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Э.Картан</w:t>
      </w:r>
      <w:r>
        <w:rPr>
          <w:sz w:val="28"/>
          <w:szCs w:val="28"/>
        </w:rPr>
        <w:t>. Геометрия групп Ли и симметрические пространства. 19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.Клоуз</w:t>
      </w:r>
      <w:r>
        <w:rPr>
          <w:sz w:val="28"/>
          <w:szCs w:val="28"/>
        </w:rPr>
        <w:t>. Кварки и партоны: введение в теорию.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.П.Коноплева, В.Н.Попов</w:t>
      </w:r>
      <w:r>
        <w:rPr>
          <w:sz w:val="28"/>
          <w:szCs w:val="28"/>
        </w:rPr>
        <w:t>. Калибровочные поля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Лихнерович</w:t>
      </w:r>
      <w:r>
        <w:rPr>
          <w:sz w:val="28"/>
          <w:szCs w:val="28"/>
        </w:rPr>
        <w:t>. Теория связностей в целом и группы голономии. 19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.И.Моренко.</w:t>
      </w:r>
      <w:r>
        <w:rPr>
          <w:sz w:val="28"/>
          <w:szCs w:val="28"/>
        </w:rPr>
        <w:t xml:space="preserve"> Общая теория относительности и корпускулярно-волновой дуализм материи.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З.Петров</w:t>
      </w:r>
      <w:r>
        <w:rPr>
          <w:sz w:val="28"/>
          <w:szCs w:val="28"/>
        </w:rPr>
        <w:t>. Новые методы в общей теории относительности. 19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М.Поляков</w:t>
      </w:r>
      <w:r>
        <w:rPr>
          <w:sz w:val="28"/>
          <w:szCs w:val="28"/>
        </w:rPr>
        <w:t>. Калибровочные поля и струны.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Ю.Б.Румер</w:t>
      </w:r>
      <w:r>
        <w:rPr>
          <w:sz w:val="28"/>
          <w:szCs w:val="28"/>
        </w:rPr>
        <w:t>. Исследование по 5-оптике. 19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А.Рубаков</w:t>
      </w:r>
      <w:r>
        <w:rPr>
          <w:sz w:val="28"/>
          <w:szCs w:val="28"/>
        </w:rPr>
        <w:t>. Классические калибровочные поля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А.Садовничий</w:t>
      </w:r>
      <w:r>
        <w:rPr>
          <w:sz w:val="28"/>
          <w:szCs w:val="28"/>
        </w:rPr>
        <w:t>. Теория операторов.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Д.Суханов</w:t>
      </w:r>
      <w:r>
        <w:rPr>
          <w:sz w:val="28"/>
          <w:szCs w:val="28"/>
        </w:rPr>
        <w:t>. Фундаментальный курс физики. Квантовая физика.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Дж.Уиллер</w:t>
      </w:r>
      <w:r>
        <w:rPr>
          <w:sz w:val="28"/>
          <w:szCs w:val="28"/>
        </w:rPr>
        <w:t>. Гравитация, нейтрино и Вселенная. 19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Л.Д.Фаддеев</w:t>
      </w:r>
      <w:r>
        <w:rPr>
          <w:sz w:val="28"/>
          <w:szCs w:val="28"/>
        </w:rPr>
        <w:t>. Гамильтонова форма теории тяготения// Тезисы 5-й Международной конференции по гравитации и теории относительности. 19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Р.Фейнман</w:t>
      </w:r>
      <w:r>
        <w:rPr>
          <w:sz w:val="28"/>
          <w:szCs w:val="28"/>
        </w:rPr>
        <w:t>. Теория фундаментальных процессов.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.А.Фок</w:t>
      </w:r>
      <w:r>
        <w:rPr>
          <w:sz w:val="28"/>
          <w:szCs w:val="28"/>
        </w:rPr>
        <w:t>. Применение идей Лобачевского в физике. 19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Ф.Хелзен, А.Мартин</w:t>
      </w:r>
      <w:r>
        <w:rPr>
          <w:sz w:val="28"/>
          <w:szCs w:val="28"/>
        </w:rPr>
        <w:t>. Кварки и лептоны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А.К.Шевелев</w:t>
      </w:r>
      <w:r>
        <w:rPr>
          <w:sz w:val="28"/>
          <w:szCs w:val="28"/>
        </w:rPr>
        <w:t>. Структура ядер, элементарных частиц, вакуума.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Э.Шредингер</w:t>
      </w:r>
      <w:r>
        <w:rPr>
          <w:sz w:val="28"/>
          <w:szCs w:val="28"/>
        </w:rPr>
        <w:t>. Пространственно-временная структура Вселенной.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.М.Яглом.</w:t>
      </w:r>
      <w:r>
        <w:rPr>
          <w:sz w:val="28"/>
          <w:szCs w:val="28"/>
        </w:rPr>
        <w:t xml:space="preserve"> Комплексные числа и их применение в геометрии. 2004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1:00Z</dcterms:created>
  <dc:creator>vladimir</dc:creator>
  <dc:description/>
  <cp:keywords/>
  <dc:language>en-US</dc:language>
  <cp:lastModifiedBy>SYSTEM</cp:lastModifiedBy>
  <cp:lastPrinted>2010-12-20T08:53:00Z</cp:lastPrinted>
  <dcterms:modified xsi:type="dcterms:W3CDTF">2011-09-05T10:31:00Z</dcterms:modified>
  <cp:revision>2</cp:revision>
  <dc:subject/>
  <dc:title>@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