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32"/>
        </w:rPr>
      </w:pPr>
      <w:r>
        <w:rPr>
          <w:sz w:val="28"/>
          <w:szCs w:val="32"/>
        </w:rPr>
        <w:t>СОДЕРЖ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pPr>
      <w:r>
        <w:rPr>
          <w:sz w:val="28"/>
          <w:szCs w:val="28"/>
        </w:rPr>
        <w:t>ГЛАВА 1. Мифологические, религиозные и научные представления о культуре Древнего Востока. Культура Древнего Египта</w:t>
      </w:r>
    </w:p>
    <w:p>
      <w:pPr>
        <w:pStyle w:val="Normal"/>
        <w:widowControl w:val="false"/>
        <w:autoSpaceDE w:val="false"/>
        <w:spacing w:lineRule="auto" w:line="360"/>
        <w:jc w:val="both"/>
        <w:rPr>
          <w:sz w:val="28"/>
          <w:szCs w:val="28"/>
        </w:rPr>
      </w:pPr>
      <w:r>
        <w:rPr>
          <w:sz w:val="28"/>
          <w:szCs w:val="28"/>
        </w:rPr>
        <w:t>ГЛАВА 2. Концепция «осевого» времени К. Ясперса</w:t>
      </w:r>
    </w:p>
    <w:p>
      <w:pPr>
        <w:pStyle w:val="Normal"/>
        <w:widowControl w:val="false"/>
        <w:autoSpaceDE w:val="false"/>
        <w:spacing w:lineRule="auto" w:line="360"/>
        <w:jc w:val="both"/>
        <w:rPr>
          <w:sz w:val="28"/>
          <w:szCs w:val="28"/>
        </w:rPr>
      </w:pPr>
      <w:r>
        <w:rPr>
          <w:sz w:val="28"/>
          <w:szCs w:val="28"/>
        </w:rPr>
        <w:t>ГЛАВА 3. Словарь понятий и персоналий по теме</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ЛИТЕРАТУРЫ</w:t>
      </w:r>
    </w:p>
    <w:p>
      <w:pPr>
        <w:pStyle w:val="Normal"/>
        <w:widowControl w:val="false"/>
        <w:autoSpaceDE w:val="false"/>
        <w:spacing w:lineRule="auto" w:line="360"/>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32"/>
        </w:rPr>
      </w:pPr>
      <w:r>
        <w:rPr>
          <w:sz w:val="28"/>
          <w:szCs w:val="32"/>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ревний Восток был родиной великих культур, выведших человека из лона первобытного мифа. Однако покинув первобытность, Восток не преодолел мифологического способа отношения человека к миру. Мир древних восточных культур - это магический космос, в котором человек чувствует себя лишь подчиненной частью. Однако это уже не тот космос, в котором жил человек первобытной общины. Теперь обожествляются не только природные стихии, но и поднявшаяся над человеком мощь деспотического государства. Древние боги вечной Природы теперь выступают в облике первостроителей и покровителей Государства, которое мыслится как продолжение божественного порядка.</w:t>
      </w:r>
    </w:p>
    <w:p>
      <w:pPr>
        <w:pStyle w:val="Normal"/>
        <w:widowControl w:val="false"/>
        <w:autoSpaceDE w:val="false"/>
        <w:spacing w:lineRule="auto" w:line="360"/>
        <w:ind w:firstLine="709"/>
        <w:jc w:val="both"/>
        <w:rPr>
          <w:sz w:val="28"/>
          <w:szCs w:val="28"/>
        </w:rPr>
      </w:pPr>
      <w:r>
        <w:rPr>
          <w:sz w:val="28"/>
          <w:szCs w:val="28"/>
        </w:rPr>
        <w:t>В отличие от первобытного мифа, мы застаем здесь пробуждение и первые шаги свободного духа, однако его начальным сознанием оказывается чувство своей темницы, своей замкнутости во внешней несвободе. Дух здесь тоскует и рвется наружу из подавляющего его мира, но даже в бунте он оказывается внутренне связан в выборе своих путей. Путь человека к своей свободе на Древнем Востоке оказывается не поиском нового бытия, а отказом от всякого определенного бытия. На вершинах восточной мудрости свобода выглядит как тотальное отрицание внешнего мира, от которого пытаются укрыться, растворившись в вечном потоке жизни или обрести внутри себя покой, где нет ни страха, ни надежды.</w:t>
      </w:r>
    </w:p>
    <w:p>
      <w:pPr>
        <w:pStyle w:val="Normal"/>
        <w:widowControl w:val="false"/>
        <w:autoSpaceDE w:val="false"/>
        <w:spacing w:lineRule="auto" w:line="360"/>
        <w:ind w:firstLine="709"/>
        <w:jc w:val="both"/>
        <w:rPr/>
      </w:pPr>
      <w:r>
        <w:rPr>
          <w:sz w:val="28"/>
          <w:szCs w:val="28"/>
        </w:rPr>
        <w:t>Эти черты культур Древнего Востока во многом определены способом коллективного выживания, единственно возможного для человека той эпохи и в тех географических условиях. Условием выживания было наличие мощного деспотического государства, получавшего свое смысловое оправдание в культуре и мироощущении древнего человека. Но наиболее развитые восточные культуры рождали в себе не только оправдание, но и духовный протест против подавляющей человека государственной мощи и пытались дать человеку внутреннее убежище от внешнего деспотизма.</w:t>
      </w:r>
    </w:p>
    <w:p>
      <w:pPr>
        <w:pStyle w:val="Normal"/>
        <w:widowControl w:val="false"/>
        <w:autoSpaceDE w:val="false"/>
        <w:spacing w:lineRule="auto" w:line="360"/>
        <w:ind w:firstLine="709"/>
        <w:jc w:val="both"/>
        <w:rPr/>
      </w:pPr>
      <w:r>
        <w:rPr>
          <w:sz w:val="28"/>
          <w:szCs w:val="32"/>
        </w:rPr>
        <w:t>ГЛАВА 1. Мифологические, религиозные и научные представления о культуре Древнего Востока. Культура Древнего Егип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вые цивилизации возникли в долинах рек сухой тропической зоны Азии и Африки. Одной из старейших признана древнеегипетская цивилизация.</w:t>
      </w:r>
    </w:p>
    <w:p>
      <w:pPr>
        <w:pStyle w:val="Normal"/>
        <w:widowControl w:val="false"/>
        <w:spacing w:lineRule="auto" w:line="360"/>
        <w:ind w:firstLine="709"/>
        <w:jc w:val="both"/>
        <w:rPr/>
      </w:pPr>
      <w:r>
        <w:rPr>
          <w:sz w:val="28"/>
          <w:szCs w:val="28"/>
        </w:rPr>
        <w:t>Поселения земледельцев появились в дельте Нила около 4200г. до н. э. Жители здесь разводили свиней, крупный рогатый скот, овец и коз, выращивали пшеницу и ячмень. Около 3100г. до н. э. возникли два крупных царства: Нижний Египет (область дельты Нила) и Верхний Египет (долина Нила от дельты до Элефантина).</w:t>
      </w:r>
    </w:p>
    <w:p>
      <w:pPr>
        <w:pStyle w:val="Normal"/>
        <w:widowControl w:val="false"/>
        <w:spacing w:lineRule="auto" w:line="360"/>
        <w:ind w:firstLine="709"/>
        <w:jc w:val="both"/>
        <w:rPr>
          <w:sz w:val="28"/>
          <w:szCs w:val="28"/>
        </w:rPr>
      </w:pPr>
      <w:r>
        <w:rPr>
          <w:sz w:val="28"/>
          <w:szCs w:val="28"/>
        </w:rPr>
        <w:t>В отличие от Месопотамии, где приходилось считаться с коварной и непредсказуемой стихией, египтяне вполне могли довериться регулярным ежегодным разливам Нила. Природный ритм оказал глубокое влияние на развитие египетской цивилизации. С июня начинал повышаться уровень воды в верхнем течении. Когда вода отступала, люди возвращались на поля, перемеряли наделы, сеяли зерно, а сбор начинался в мае. Нильская вода задерживалась в огромных водохранилищах, откуда ее подавали на поля с помощью сети каналов.</w:t>
      </w:r>
    </w:p>
    <w:p>
      <w:pPr>
        <w:pStyle w:val="Normal"/>
        <w:widowControl w:val="false"/>
        <w:spacing w:lineRule="auto" w:line="360"/>
        <w:ind w:firstLine="709"/>
        <w:jc w:val="both"/>
        <w:rPr>
          <w:sz w:val="28"/>
          <w:szCs w:val="28"/>
        </w:rPr>
      </w:pPr>
      <w:r>
        <w:rPr>
          <w:sz w:val="28"/>
          <w:szCs w:val="28"/>
        </w:rPr>
        <w:t>Для предсказания наводнений был создан довольно надежный календарь. Календарь египтян состоял из 365 дней и был связан с годом Сириуса. Создание календаря свидетельствовало о высоком уровне развития астрономии в Египте.</w:t>
      </w:r>
    </w:p>
    <w:p>
      <w:pPr>
        <w:pStyle w:val="Normal"/>
        <w:widowControl w:val="false"/>
        <w:spacing w:lineRule="auto" w:line="360"/>
        <w:ind w:firstLine="709"/>
        <w:jc w:val="both"/>
        <w:rPr>
          <w:sz w:val="28"/>
          <w:szCs w:val="28"/>
        </w:rPr>
      </w:pPr>
      <w:r>
        <w:rPr>
          <w:sz w:val="28"/>
          <w:szCs w:val="28"/>
        </w:rPr>
        <w:t>Зависимость от Нила требовала четкой организации жизни общества. Водохранилища и каналы строили планомерно и содержали в хорошем состоянии, Распределение земли и право собственности на воду предполагали стройную систему управления. Многочисленные чиновники фараона обеспечивали выполнение необходимых работ, гарантировавших получение высоких урожаев. Кроме того, Нил являлся идеальным путем сообщения и способствовал объединению и централизации государства. Река облегчала также перевозку различных товаров и каменных блоков, необходимых для строительства.</w:t>
      </w:r>
    </w:p>
    <w:p>
      <w:pPr>
        <w:pStyle w:val="Normal"/>
        <w:widowControl w:val="false"/>
        <w:spacing w:lineRule="auto" w:line="360"/>
        <w:ind w:firstLine="709"/>
        <w:jc w:val="both"/>
        <w:rPr/>
      </w:pPr>
      <w:r>
        <w:rPr>
          <w:sz w:val="28"/>
          <w:szCs w:val="28"/>
        </w:rPr>
        <w:t>Древний Египет - первое государство на Земле, первая великая могущественная держава, первая империя, претендовавшая на мировое господство. Это было сильное государство, в котором народ был полностью подчинен правящему классу. Основными принципами, на которых строилась верховная власть Египта, были ее незыблемость и непостижимость.</w:t>
      </w:r>
    </w:p>
    <w:p>
      <w:pPr>
        <w:pStyle w:val="Normal"/>
        <w:widowControl w:val="false"/>
        <w:autoSpaceDE w:val="false"/>
        <w:spacing w:lineRule="auto" w:line="360"/>
        <w:ind w:firstLine="709"/>
        <w:jc w:val="both"/>
        <w:rPr/>
      </w:pPr>
      <w:r>
        <w:rPr>
          <w:sz w:val="28"/>
          <w:szCs w:val="28"/>
        </w:rPr>
        <w:t>Важнейшая черта культуры Древнего Египта - протест против смерти, которую египтяне считали «ненормальностью». Страстное желание бессмертия определило все мировоззрение египтян, пронизывало всю религиозную мысль Египта, сформировало древнеегипетскую культуру. Специалисты-культурологи считают, что ни в одной другой мировой цивилизации этот протест против смерти не нашел столь яркого, конкретного и законченного выражения, как в Египте.</w:t>
      </w:r>
    </w:p>
    <w:p>
      <w:pPr>
        <w:pStyle w:val="Normal"/>
        <w:widowControl w:val="false"/>
        <w:autoSpaceDE w:val="false"/>
        <w:spacing w:lineRule="auto" w:line="360"/>
        <w:ind w:firstLine="709"/>
        <w:jc w:val="both"/>
        <w:rPr/>
      </w:pPr>
      <w:r>
        <w:rPr>
          <w:sz w:val="28"/>
          <w:szCs w:val="28"/>
        </w:rPr>
        <w:t>Стремление к бессмертию явилось основой для возникновения заупокойного культа, который сыграл чрезвычайно большую роль в истории Древнего Египта - и не только религиозной и культурной, но и политической, экономической, военной. Именно на основе несогласия египтян с неизбежностью смерти родилось вероучение, согласно которому смерть не означала конец: прекрасная жизнь на земле могла быть продлена вечно, умершего могло ждать воскрешение. Для этого одной из бессмертных душ усопшего необходимо было вновь соединиться со своим телом. Поэтому живым надо позаботиться о том, чтобы тело умершего было сохранено - средством для этого было бальзамирование. Забота о сохранении тела умершего привела к возникновению искусства изготовления мумий. Для того чтобы продлить жизнь после смерти, важно также было позаботиться о строительстве специальной усыпальницы для тела. Египтяне полагали, что вечной, но хрупкой душе удобнее всего вернуться в свое прежнее и отныне тоже вечное тело внутри мощной и защищенной от света и посторонних взглядов усыпальнице - пирамиде.</w:t>
      </w:r>
    </w:p>
    <w:p>
      <w:pPr>
        <w:pStyle w:val="Normal"/>
        <w:widowControl w:val="false"/>
        <w:autoSpaceDE w:val="false"/>
        <w:spacing w:lineRule="auto" w:line="360"/>
        <w:ind w:firstLine="709"/>
        <w:jc w:val="both"/>
        <w:rPr/>
      </w:pPr>
      <w:r>
        <w:rPr>
          <w:sz w:val="28"/>
          <w:szCs w:val="28"/>
        </w:rPr>
        <w:t>Пирамиды строились для фараонов (так называли в Египте царей) и знати, хотя по вероучению египетских жрецов всякий человек, а не только царь или вельможа, обладал вечной жизненной силой, т.е. бессмертием, при условии, что будет полностью соблюден ритуал погребения. Однако тела бедняков не бальзамировались - это было слишком дорого, а просто заворачивались в циновки и сваливались во рвы на окраинах кладбищ.</w:t>
      </w:r>
    </w:p>
    <w:p>
      <w:pPr>
        <w:pStyle w:val="Normal"/>
        <w:widowControl w:val="false"/>
        <w:autoSpaceDE w:val="false"/>
        <w:spacing w:lineRule="auto" w:line="360"/>
        <w:ind w:firstLine="709"/>
        <w:jc w:val="both"/>
        <w:rPr/>
      </w:pPr>
      <w:r>
        <w:rPr>
          <w:sz w:val="28"/>
          <w:szCs w:val="28"/>
        </w:rPr>
        <w:t>Пирамиды сооружали не рабы, а крестьяне в периоды наводнений и засухи, свободные от полевых работ. Работа на постройке пирамиды была религиозной обязанностью. В 111-11 тыс. до н.э. и пирамиды, и храмы - постройки для богов - строились из камня. Строительство пирамид было разорительным для экономики государства, истощало казну, требовало колоссального напряжения сил, и многочисленных жертв со стороны народа. История, как известно, не терпит сослагательного наклонения, но можно предположить, что если бы египтяне с таким упорством и самоотверженностью строили дороги, а не пирамиды, Египет развивался бы более динамично.</w:t>
      </w:r>
    </w:p>
    <w:p>
      <w:pPr>
        <w:pStyle w:val="Normal"/>
        <w:widowControl w:val="false"/>
        <w:autoSpaceDE w:val="false"/>
        <w:spacing w:lineRule="auto" w:line="360"/>
        <w:ind w:firstLine="709"/>
        <w:jc w:val="both"/>
        <w:rPr>
          <w:sz w:val="28"/>
          <w:szCs w:val="28"/>
        </w:rPr>
      </w:pPr>
      <w:r>
        <w:rPr>
          <w:sz w:val="28"/>
          <w:szCs w:val="28"/>
        </w:rPr>
        <w:t>Самая ранняя из египетских пирамид - пирамида фараона Джосера, воздвигнутая около 5 тыс. лет назад, ступенчатая и возвышается, как лестница, к небу. Однако самая знаменитая и самая значительная по размерам - пирамида Хеопса. Известно, что строили ее более 20 лет сотни тысяч людей. Размеры ее таковы, что внутри может свободно поместиться любой европейский собор: высота 147м (сейчас 137м), площадь - около 55000м2. Пирамида Хеопса сложена из гигантских известняковых камней, а каждая каменная глыба весит 2 - 3 т. Ученые подсчитали, что на строительство этой пирамиды пошло 2300000 таких камней. Удивительно строительное искусство древних мастеров: камни пирамиды до сих пор так плотно пригнаны друг к другу, что между ними невозможно даже просунуть иглу. Снаружи пирамида Хеопса была облицована прекрасно отполированными известняковыми плитами.</w:t>
      </w:r>
    </w:p>
    <w:p>
      <w:pPr>
        <w:pStyle w:val="Normal"/>
        <w:widowControl w:val="false"/>
        <w:autoSpaceDE w:val="false"/>
        <w:spacing w:lineRule="auto" w:line="360"/>
        <w:ind w:firstLine="709"/>
        <w:jc w:val="both"/>
        <w:rPr/>
      </w:pPr>
      <w:r>
        <w:rPr>
          <w:sz w:val="28"/>
          <w:szCs w:val="28"/>
        </w:rPr>
        <w:t>Древнейшие египетские пирамиды считались одним из семи чудес света. Позднее, во II тыс. до н.э. пирамиды стали строить из кирпича, а не из камня - это было чуть менее разорительно, сами пирамиды становятся меньше.</w:t>
      </w:r>
    </w:p>
    <w:p>
      <w:pPr>
        <w:pStyle w:val="Normal"/>
        <w:widowControl w:val="false"/>
        <w:autoSpaceDE w:val="false"/>
        <w:spacing w:lineRule="auto" w:line="360"/>
        <w:ind w:firstLine="709"/>
        <w:jc w:val="both"/>
        <w:rPr>
          <w:sz w:val="28"/>
          <w:szCs w:val="28"/>
        </w:rPr>
      </w:pPr>
      <w:r>
        <w:rPr>
          <w:sz w:val="28"/>
          <w:szCs w:val="28"/>
        </w:rPr>
        <w:t>К началу I тыс. до н.э. строительство пирамид было прекращено. Для усыпальниц фараонов стали отводиться глубокие и тщательно скрытые от чужих глаз тайники. Однако и эти тайники грабили так же часто, как и пирамиды. Усыпальницы фараонов грабились во все периоды древнеегипетской истории, хотя древние египтяне боялись и боготворили своих царей.</w:t>
      </w:r>
    </w:p>
    <w:p>
      <w:pPr>
        <w:pStyle w:val="Normal"/>
        <w:widowControl w:val="false"/>
        <w:autoSpaceDE w:val="false"/>
        <w:spacing w:lineRule="auto" w:line="360"/>
        <w:ind w:firstLine="709"/>
        <w:jc w:val="both"/>
        <w:rPr>
          <w:sz w:val="28"/>
          <w:szCs w:val="28"/>
        </w:rPr>
      </w:pPr>
      <w:r>
        <w:rPr>
          <w:sz w:val="28"/>
          <w:szCs w:val="28"/>
        </w:rPr>
        <w:t>Религия. Обожествление фараонов занимало центральное место в религиозном культе Египта; египтяне полагали, что фараон - это живое подобие Солнца и после смерти плавает по небосводу на солнечной ладье днем и на лунной ладье ночью. Богов в Древнем Египте было много, у каждого города их могло быть несколько. Главным был бог Солнца - Ра, царь и отец богов. Одним из важнейших богов был Осирис - бог смерти, олицетворяющий умирающую и воскрешающуюся природу. Египтяне верили, что после своей смерти и воскрешения Осирис стал царем подземного царства. Важнейшей богиней была Исида, жена и сестра Осириса, покровительница плодородия и материнства.</w:t>
      </w:r>
    </w:p>
    <w:p>
      <w:pPr>
        <w:pStyle w:val="Normal"/>
        <w:widowControl w:val="false"/>
        <w:autoSpaceDE w:val="false"/>
        <w:spacing w:lineRule="auto" w:line="360"/>
        <w:ind w:firstLine="709"/>
        <w:jc w:val="both"/>
        <w:rPr>
          <w:sz w:val="28"/>
          <w:szCs w:val="28"/>
        </w:rPr>
      </w:pPr>
      <w:r>
        <w:rPr>
          <w:sz w:val="28"/>
          <w:szCs w:val="28"/>
        </w:rPr>
        <w:t>Бог Луны был одновременно и богом письменности; богиней истины и порядка считалась Маат. Как воплощение божества почитались некоторые животные, растения, предметы.</w:t>
      </w:r>
    </w:p>
    <w:p>
      <w:pPr>
        <w:pStyle w:val="Normal"/>
        <w:widowControl w:val="false"/>
        <w:autoSpaceDE w:val="false"/>
        <w:spacing w:lineRule="auto" w:line="360"/>
        <w:ind w:firstLine="709"/>
        <w:jc w:val="both"/>
        <w:rPr/>
      </w:pPr>
      <w:r>
        <w:rPr>
          <w:sz w:val="28"/>
          <w:szCs w:val="28"/>
        </w:rPr>
        <w:t>Египетское многобожие не способствовало действительной централизации государства, усилению верховной власти и подчинению покоренных Египтом племен. Фараон Аменхотеп IV(правил в 1419 - ок. 1400 гг. до н.э.) выступил как религиозный реформатор, пытаясь утвердить культ одного бога. Это была первая в истории человечества попытка установить единобожие. Он ввел новый государственный культ, объявив истинным божеством солнечный диск под именем бога Атона, трактуемый жрецами как «тело Ра». Столицей государства он сделал город Ахетанон (современное городище Эль-Амарна) и сам принял имя Эхнатон, что означало «угодный богу Атону». Он пытался сломить могущество старого жречества и старой знати: культы всех прочих богов были отменены, их храмы закрыты, а имущество конфисковано. Однако реформы Эхнатона вызвали сильное сопротивление мощного и многочисленного слоя жрецов и оказались недолговечными. Преемники фараона-реформатора вскоре вынуждены были пойти на примирение со жрецами. Культы старых богов были восстановлены, позиции местного жречества вновь усилились.</w:t>
      </w:r>
    </w:p>
    <w:p>
      <w:pPr>
        <w:pStyle w:val="Normal"/>
        <w:widowControl w:val="false"/>
        <w:autoSpaceDE w:val="false"/>
        <w:spacing w:lineRule="auto" w:line="360"/>
        <w:ind w:firstLine="709"/>
        <w:jc w:val="both"/>
        <w:rPr/>
      </w:pPr>
      <w:r>
        <w:rPr>
          <w:sz w:val="28"/>
          <w:szCs w:val="28"/>
        </w:rPr>
        <w:t>Научные представления о культуре. Самые древние египетские тексты, дошедшие до нас - это молитвы богам и хозяйственные записи.</w:t>
      </w:r>
    </w:p>
    <w:p>
      <w:pPr>
        <w:pStyle w:val="Normal"/>
        <w:widowControl w:val="false"/>
        <w:autoSpaceDE w:val="false"/>
        <w:spacing w:lineRule="auto" w:line="360"/>
        <w:ind w:firstLine="709"/>
        <w:jc w:val="both"/>
        <w:rPr/>
      </w:pPr>
      <w:r>
        <w:rPr>
          <w:sz w:val="28"/>
          <w:szCs w:val="28"/>
        </w:rPr>
        <w:t>Самые ранние памятники художественной литературы, сохранившиеся до нашего времени, относятся ко II тыс. до н.э. Вероятно, существовали и более древние, но они не сохранились. Художественная литература представлена различными жанрами - это поучения царей и мудрецов своим сыновьям, множество сказок о чудесах и чародеях, повести. Одно из самых отвлеченных абстрактных сочинений древнеегипетской литературы - «Беседа разочарованного со своей душой». Человек, разуверившись в смысле жизни, начинает искать смерти. Душа, однако, пытается отговорить его от самоубийства, уверяет в тщетности надежд на загробную жизнь, советует сполна насладиться земным бытием.</w:t>
      </w:r>
    </w:p>
    <w:p>
      <w:pPr>
        <w:pStyle w:val="Normal"/>
        <w:widowControl w:val="false"/>
        <w:autoSpaceDE w:val="false"/>
        <w:spacing w:lineRule="auto" w:line="360"/>
        <w:ind w:firstLine="709"/>
        <w:jc w:val="both"/>
        <w:rPr/>
      </w:pPr>
      <w:r>
        <w:rPr>
          <w:sz w:val="28"/>
          <w:szCs w:val="28"/>
        </w:rPr>
        <w:t>Изобразительное и монументальное искусство несет на себе печать египетской культуры в целом. Перед храмами и дворцами египтяне воздвигали высокие тонкие обелиски, покрытые иероглифами - рисуночным символическим письмом, ставшим важнейшей частью культуры Древнего Египта. В дальнейшем древнеегипетское иероглифическое письмо превратилось в слоговое (чего не произошло с китайской иероглифической письменностью).</w:t>
      </w:r>
    </w:p>
    <w:p>
      <w:pPr>
        <w:pStyle w:val="Normal"/>
        <w:widowControl w:val="false"/>
        <w:autoSpaceDE w:val="false"/>
        <w:spacing w:lineRule="auto" w:line="360"/>
        <w:ind w:firstLine="709"/>
        <w:jc w:val="both"/>
        <w:rPr>
          <w:sz w:val="28"/>
          <w:szCs w:val="28"/>
        </w:rPr>
      </w:pPr>
      <w:r>
        <w:rPr>
          <w:sz w:val="28"/>
          <w:szCs w:val="28"/>
        </w:rPr>
        <w:t>Перед заупокойными храмами воздвигали сфинксов: каменное изображение существа с телом льва и головой человека - фараона. Сфинкс олицетворял мудрость, загадочность и силу египетского правителя. Самый большой сфинкс, выполненный в первой половине III тыс. до н.э., до сих пор стережет пирамиду Хефрена. Сфинкс высечен из цельной скалы: его голова в 30 раз больше человеческой, а длина 57м.</w:t>
      </w:r>
    </w:p>
    <w:p>
      <w:pPr>
        <w:pStyle w:val="Normal"/>
        <w:widowControl w:val="false"/>
        <w:autoSpaceDE w:val="false"/>
        <w:spacing w:lineRule="auto" w:line="360"/>
        <w:ind w:firstLine="709"/>
        <w:jc w:val="both"/>
        <w:rPr/>
      </w:pPr>
      <w:r>
        <w:rPr>
          <w:sz w:val="28"/>
          <w:szCs w:val="28"/>
        </w:rPr>
        <w:t>Другие замечательные и всемирно известные памятники древнеегипетского искусства - скульптурные портреты, статуя фараона Аменемхета III, стелла вельможи Хунена, портретная голова фараона Сенусерта III.</w:t>
      </w:r>
    </w:p>
    <w:p>
      <w:pPr>
        <w:pStyle w:val="Normal"/>
        <w:widowControl w:val="false"/>
        <w:autoSpaceDE w:val="false"/>
        <w:spacing w:lineRule="auto" w:line="360"/>
        <w:ind w:firstLine="709"/>
        <w:jc w:val="both"/>
        <w:rPr>
          <w:sz w:val="28"/>
          <w:szCs w:val="28"/>
        </w:rPr>
      </w:pPr>
      <w:r>
        <w:rPr>
          <w:sz w:val="28"/>
          <w:szCs w:val="28"/>
        </w:rPr>
        <w:t>Шедевром древнеегипетского изобразительного искусства периода II тыс. до н.э. искусствоведы считают выполненный на крышке ларца рельеф, изображающий фараона Тутанхамона с его юной женой в саду.</w:t>
      </w:r>
    </w:p>
    <w:p>
      <w:pPr>
        <w:pStyle w:val="Normal"/>
        <w:widowControl w:val="false"/>
        <w:autoSpaceDE w:val="false"/>
        <w:spacing w:lineRule="auto" w:line="360"/>
        <w:ind w:firstLine="709"/>
        <w:jc w:val="both"/>
        <w:rPr/>
      </w:pPr>
      <w:r>
        <w:rPr>
          <w:sz w:val="28"/>
          <w:szCs w:val="28"/>
        </w:rPr>
        <w:t>Подтверждением высокой культуры Египта I тыс. до н.э. является всемирно известный скульптурный портрет жены Аменхотепа IV Нефертити одно из самых прелестных женских изображений в истории человечества.</w:t>
      </w:r>
    </w:p>
    <w:p>
      <w:pPr>
        <w:pStyle w:val="Normal"/>
        <w:widowControl w:val="false"/>
        <w:autoSpaceDE w:val="false"/>
        <w:spacing w:lineRule="auto" w:line="360"/>
        <w:ind w:firstLine="709"/>
        <w:jc w:val="both"/>
        <w:rPr>
          <w:sz w:val="28"/>
          <w:szCs w:val="28"/>
        </w:rPr>
      </w:pPr>
      <w:r>
        <w:rPr>
          <w:sz w:val="28"/>
          <w:szCs w:val="28"/>
        </w:rPr>
        <w:t>В Древнем Египте были выработаны такие классические архитектурные формы, как пирамида, обелиск, колонна, и такие виды изобразительного искусства, как скульптура, рельеф, монумент, живопись.</w:t>
      </w:r>
    </w:p>
    <w:p>
      <w:pPr>
        <w:pStyle w:val="Normal"/>
        <w:widowControl w:val="false"/>
        <w:autoSpaceDE w:val="false"/>
        <w:spacing w:lineRule="auto" w:line="360"/>
        <w:ind w:firstLine="709"/>
        <w:jc w:val="both"/>
        <w:rPr/>
      </w:pPr>
      <w:r>
        <w:rPr>
          <w:sz w:val="28"/>
          <w:szCs w:val="28"/>
        </w:rPr>
        <w:t>Хотя на протяжении более чем трех тысячелетий египетское государство и претерпевает некоторые изменения, установленный в нем канон остается незыблемым. Изобразительному искусству Древнего Египта всегда были присущи сугубо плоскостное изображение фигур, каноническая условность в передаче туловища и ног, геометрическая декоративность с симметричным распределением узора, строгая линейность композиции. Все фигуры статичны, невозмутимы, их позы условны, как условна и раскраска: тело мужчины традиционно изображалось красно-коричневым, тело женщины - желто-розовым, волосы у всех были черные, одежды - белые.</w:t>
      </w:r>
    </w:p>
    <w:p>
      <w:pPr>
        <w:pStyle w:val="Normal"/>
        <w:widowControl w:val="false"/>
        <w:autoSpaceDE w:val="false"/>
        <w:spacing w:lineRule="auto" w:line="360"/>
        <w:ind w:firstLine="709"/>
        <w:jc w:val="both"/>
        <w:rPr/>
      </w:pPr>
      <w:r>
        <w:rPr>
          <w:sz w:val="28"/>
          <w:szCs w:val="28"/>
        </w:rPr>
        <w:t>Такая же условность и постоянство характерны для других пластических видов искусства. Статуи и статуэтки имели культовое назначение и облик - раскраска и положение определялись жесткими нормами, обязательными для ваятеля.</w:t>
      </w:r>
    </w:p>
    <w:p>
      <w:pPr>
        <w:pStyle w:val="Normal"/>
        <w:widowControl w:val="false"/>
        <w:autoSpaceDE w:val="false"/>
        <w:spacing w:lineRule="auto" w:line="360"/>
        <w:ind w:firstLine="709"/>
        <w:jc w:val="both"/>
        <w:rPr/>
      </w:pPr>
      <w:r>
        <w:rPr>
          <w:sz w:val="28"/>
          <w:szCs w:val="28"/>
        </w:rPr>
        <w:t>Из поколения в поколение, из тысячелетия в тысячелетие существовали один и тот же стиль, одна и та же религия и одно и то же искусство. Застойный характер древнеегипетского общества определил в общем, единообразный тип древнеегипетского искусства и культуры. Характерными их чертами были утверждение силы, желание ее сохранить и приумножить, жажда бессмертия. Искусство имело застывший характер, оно подавляло своей монументальностью.</w:t>
      </w:r>
    </w:p>
    <w:p>
      <w:pPr>
        <w:pStyle w:val="Normal"/>
        <w:widowControl w:val="false"/>
        <w:autoSpaceDE w:val="false"/>
        <w:spacing w:lineRule="auto" w:line="360"/>
        <w:ind w:firstLine="709"/>
        <w:jc w:val="both"/>
        <w:rPr>
          <w:sz w:val="28"/>
          <w:szCs w:val="28"/>
        </w:rPr>
      </w:pPr>
      <w:r>
        <w:rPr>
          <w:sz w:val="28"/>
          <w:szCs w:val="28"/>
        </w:rPr>
        <w:t>Определенных успехов добилась наука Древнего Египта. Активно развивалась астрономия. Египетские астрономы высказали предположение о том, что созвездия находятся на небе и днем, но делаются невидимыми в свете солнца. Значительными, судя по специализации врачей, были успехи медицины: различались врачи «утробные», глазные, зубные и пр. Была установлена роль мозга в человеческом организме.</w:t>
      </w:r>
    </w:p>
    <w:p>
      <w:pPr>
        <w:pStyle w:val="Normal"/>
        <w:widowControl w:val="false"/>
        <w:autoSpaceDE w:val="false"/>
        <w:spacing w:lineRule="auto" w:line="360"/>
        <w:ind w:firstLine="709"/>
        <w:jc w:val="both"/>
        <w:rPr/>
      </w:pPr>
      <w:r>
        <w:rPr>
          <w:sz w:val="28"/>
          <w:szCs w:val="28"/>
        </w:rPr>
        <w:t>Развивалась математика: в конце XXI - начале XIX вв. до н.э. была вычислена поверхность шара. Изобретены древнейшие в человеческой истории часы - водяные и маленькие нашейные солнечные часики.</w:t>
      </w:r>
    </w:p>
    <w:p>
      <w:pPr>
        <w:pStyle w:val="Normal"/>
        <w:widowControl w:val="false"/>
        <w:autoSpaceDE w:val="false"/>
        <w:spacing w:lineRule="auto" w:line="360"/>
        <w:ind w:firstLine="709"/>
        <w:jc w:val="both"/>
        <w:rPr>
          <w:sz w:val="28"/>
          <w:szCs w:val="28"/>
        </w:rPr>
      </w:pPr>
      <w:r>
        <w:rPr>
          <w:sz w:val="28"/>
          <w:szCs w:val="28"/>
        </w:rPr>
        <w:t>Вначале III тыс. до н.э. в Древнем Египте был изобретен папирус для письма, который затем получил распространение и в других государствах Средиземноморья.</w:t>
      </w:r>
    </w:p>
    <w:p>
      <w:pPr>
        <w:pStyle w:val="Normal"/>
        <w:widowControl w:val="false"/>
        <w:autoSpaceDE w:val="false"/>
        <w:spacing w:lineRule="auto" w:line="360"/>
        <w:ind w:firstLine="709"/>
        <w:jc w:val="both"/>
        <w:rPr/>
      </w:pPr>
      <w:r>
        <w:rPr>
          <w:sz w:val="28"/>
          <w:szCs w:val="28"/>
        </w:rPr>
        <w:t>С конца II - начала I тыс. до н.э. в египетскую культуру все более интенсивно начинает проникать культура Крита, Сирии, рабовладельческих государств Двуречья, с которыми широко торговал Египет. Эллинистический в VI в. до н.э. Египет был завоеван персами, Египет владычество которых продолжалось до 405г. до н.э. Период самостоятельности египетского государства оказался недолгим: уже в 332г. до н.э. македоняне подчинили его своей власти и основали город Александрию - в честь Александра Македонского (356-323 до н.э.). Египетские жрецы приветствовали нового завоевателя: он был объявлен сыном бога. Власть Александра, таким образом, была облечена в традиционные для Египта формы.</w:t>
      </w:r>
    </w:p>
    <w:p>
      <w:pPr>
        <w:pStyle w:val="Normal"/>
        <w:widowControl w:val="false"/>
        <w:autoSpaceDE w:val="false"/>
        <w:spacing w:lineRule="auto" w:line="360"/>
        <w:ind w:firstLine="709"/>
        <w:jc w:val="both"/>
        <w:rPr/>
      </w:pPr>
      <w:r>
        <w:rPr>
          <w:sz w:val="28"/>
          <w:szCs w:val="28"/>
        </w:rPr>
        <w:t xml:space="preserve">В Египте устанавливается культ нового бога - Сараписа, в котором слились черты важнейших божеств греков и египтян. Сарапис - почитался и египетским, и греческим населением. </w:t>
      </w:r>
    </w:p>
    <w:p>
      <w:pPr>
        <w:pStyle w:val="Normal"/>
        <w:widowControl w:val="false"/>
        <w:autoSpaceDE w:val="false"/>
        <w:spacing w:lineRule="auto" w:line="360"/>
        <w:ind w:firstLine="709"/>
        <w:jc w:val="both"/>
        <w:rPr/>
      </w:pPr>
      <w:r>
        <w:rPr>
          <w:sz w:val="28"/>
          <w:szCs w:val="28"/>
        </w:rPr>
        <w:t>А город Александрия очень быстро стал культурным центром греко-восточного мира, в Египте распространилась эллинистическая культура. В гавани Александрии заходили сотни кораблей со всех концов эллинистического мира, прибывали иностранные посольства. Город, построенный греческим архитектором Дейнократом, имел длинные прямые улицы, театр, библиотеку, множество храмов, парков, садов, бань. Здесь жили и работали выдающиеся ученые, поэты, художники, архитекторы того времени. На острове Фарос был построен знаменитый Александрийской маяк (высота 120м)- одно из семи чудес света.</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pPr>
      <w:r>
        <w:rPr>
          <w:sz w:val="28"/>
          <w:szCs w:val="32"/>
        </w:rPr>
        <w:t>ГЛАВА 2. Концепция «осевого» времени К. Яспер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воеобразную концепцию исторического процесса развития общества предложил немецкий философ К.Ясперс (1883 - 1969). В отличие от А.Тойнби, Ясперс делает акцент на том, что человечество имеет единое происхождение и единый путь развития. Однако, научно доказать это положение, по мнению Ясперса, невозможно, как невозможно доказать и противоположное. Допущение этого единства он называет постулатом веры. Таким образом, Ясперс четко заявляет о своей приверженности в объяснении исторического процесса к религиозной традиции. История, по Ясперсу, имеет свое начало и свой конец. Ее движение определяется силой Провидения. Таким образом, Ясперс возвращается к линейной схеме истории.</w:t>
      </w:r>
    </w:p>
    <w:p>
      <w:pPr>
        <w:pStyle w:val="Normal"/>
        <w:widowControl w:val="false"/>
        <w:autoSpaceDE w:val="false"/>
        <w:spacing w:lineRule="auto" w:line="360"/>
        <w:ind w:firstLine="709"/>
        <w:jc w:val="both"/>
        <w:rPr/>
      </w:pPr>
      <w:r>
        <w:rPr>
          <w:sz w:val="28"/>
          <w:szCs w:val="28"/>
        </w:rPr>
        <w:t>Но Ясперс не является теологом или богословом. Он философ, поэтому позволяет себе отступить от традиционного в христианстве описания исторического процесса. Как уж отмечалось ранее, в традиционной христианской концепции истории кульминационным пунктом мирового исторического процесса, «осью» мировой истории объявлялось явление Сына Божьего - Христа. Ясперс же справедливо полагает, что в явление Христа верят, только христиане, только для них оно является осевым событием истории. Весь остальной мир, индусско-буддийский, мусульманский, синтоистский и т. д. остается как бы в стороне от мирового исторического процесса.</w:t>
      </w:r>
    </w:p>
    <w:p>
      <w:pPr>
        <w:pStyle w:val="Normal"/>
        <w:widowControl w:val="false"/>
        <w:autoSpaceDE w:val="false"/>
        <w:spacing w:lineRule="auto" w:line="360"/>
        <w:ind w:firstLine="709"/>
        <w:jc w:val="both"/>
        <w:rPr>
          <w:sz w:val="28"/>
          <w:szCs w:val="28"/>
        </w:rPr>
      </w:pPr>
      <w:r>
        <w:rPr>
          <w:sz w:val="28"/>
          <w:szCs w:val="28"/>
        </w:rPr>
        <w:t>Но все же, по Ясперсу, вера является основой и смыслом истории. А значит, возникает вопрос: возможна ли общая для всего человечества» вера, такая вера, которая не разъединяла бы, а наоборот, объединяла народы, различные культуры и цивилизации. Такую веру, по мнению немецкого философа не может предложить ни одна религия: ни иудаизм, ни христианство, ни буддизм, ни ислам и т. д. Каждая религия объявляет свою веру как откровение какого-либо Бога: Яхве, Христа, Будды, Аллаха и т. д. Содержания вероучений часто служили источниками раздора и взаимонепонимания между народами. Ясперс убежден, что общей для человечества может быть только</w:t>
      </w:r>
      <w:r>
        <w:rPr>
          <w:bCs/>
          <w:sz w:val="28"/>
          <w:szCs w:val="28"/>
        </w:rPr>
        <w:t xml:space="preserve"> философская вера.</w:t>
      </w:r>
    </w:p>
    <w:p>
      <w:pPr>
        <w:pStyle w:val="Normal"/>
        <w:widowControl w:val="false"/>
        <w:autoSpaceDE w:val="false"/>
        <w:spacing w:lineRule="auto" w:line="360"/>
        <w:ind w:firstLine="709"/>
        <w:jc w:val="both"/>
        <w:rPr/>
      </w:pPr>
      <w:r>
        <w:rPr>
          <w:sz w:val="28"/>
          <w:szCs w:val="28"/>
        </w:rPr>
        <w:t>Вера, по учению Ясперса, отличается от знания. Она есть акт воли. Но ее не следует противопоставлять знанию. Признаком философской веры мыслящего человека служит всегда то, что она существует лишь в союзе со знанием. Она хочет знать то, что доступно знанию, и понять самое себя. Безграничное познание, наука - основной элемент философствования. Философская вера не может стать исповеданием, она не может становиться догматом. Она есть осознание бытия и его истоков посредством обращения к исторической ситуации.</w:t>
      </w:r>
    </w:p>
    <w:p>
      <w:pPr>
        <w:pStyle w:val="Normal"/>
        <w:widowControl w:val="false"/>
        <w:autoSpaceDE w:val="false"/>
        <w:spacing w:lineRule="auto" w:line="360"/>
        <w:ind w:firstLine="709"/>
        <w:jc w:val="both"/>
        <w:rPr/>
      </w:pPr>
      <w:r>
        <w:rPr>
          <w:bCs/>
          <w:sz w:val="28"/>
          <w:szCs w:val="28"/>
        </w:rPr>
        <w:t>Понятие исторической ситуации является ключевым в философии истории Ясперса.</w:t>
      </w:r>
      <w:r>
        <w:rPr>
          <w:sz w:val="28"/>
          <w:szCs w:val="28"/>
        </w:rPr>
        <w:t xml:space="preserve"> Содержание исторической ситуации Ясперс связывает с такими понятиями как «время» и «эпоха». Каждая историческая эпоха отличается от другой своей специфической ситуацией. Однако, по Ясперсу, возможно формирование близких по своему духу исторических ситуаций, которые являются предпосылки возникновения и развития родственных по своему духу процессов. Такое</w:t>
      </w:r>
      <w:r>
        <w:rPr>
          <w:bCs/>
          <w:sz w:val="28"/>
          <w:szCs w:val="28"/>
        </w:rPr>
        <w:t xml:space="preserve"> совпадение ситуаций,</w:t>
      </w:r>
      <w:r>
        <w:rPr>
          <w:sz w:val="28"/>
          <w:szCs w:val="28"/>
        </w:rPr>
        <w:t xml:space="preserve"> считает Ясперс, произошло между</w:t>
      </w:r>
      <w:r>
        <w:rPr>
          <w:bCs/>
          <w:sz w:val="28"/>
          <w:szCs w:val="28"/>
        </w:rPr>
        <w:t xml:space="preserve"> 800 и 900 гг. до новой эры. </w:t>
      </w:r>
      <w:r>
        <w:rPr>
          <w:sz w:val="28"/>
          <w:szCs w:val="28"/>
        </w:rPr>
        <w:t>В этот промежуток времени возникли параллельно в Китае, Индии, Персии, Палестине и Древней Греции духовные движения, сформировавшие тот тип человека, который существует и поныне. Это время и есть время рождения философской веры.</w:t>
      </w:r>
    </w:p>
    <w:p>
      <w:pPr>
        <w:pStyle w:val="Normal"/>
        <w:widowControl w:val="false"/>
        <w:autoSpaceDE w:val="false"/>
        <w:spacing w:lineRule="auto" w:line="360"/>
        <w:ind w:firstLine="709"/>
        <w:jc w:val="both"/>
        <w:rPr/>
      </w:pPr>
      <w:r>
        <w:rPr>
          <w:sz w:val="28"/>
          <w:szCs w:val="28"/>
        </w:rPr>
        <w:t>Ясперс указывает, что «осевая эпоха» - время рождения мировых религий, пришедших на смену язычеству, и философии, пришедшей на смену мифологическому сознанию. Почти одновременно, на Земле, независимо друг от друга, образовалось несколько внутренне родственных духовных центров. Основное, что сближало их, и что, следовательно, являлось главной характеристикой «осевой эпохи» - это прорыв мифологического миросозерцания, составляющего духовную основу «доосевых культур». Человек, как бы впервые, пробудился к ясному отчетливому мышлению, возникло недоверие к непосредственному эмпирическому опыту, а также рационализация отношения к миру и к себе подобным. А это, по мнению Ясперса, является одной из главных предпосылок философского мышления.</w:t>
      </w:r>
    </w:p>
    <w:p>
      <w:pPr>
        <w:pStyle w:val="Normal"/>
        <w:widowControl w:val="false"/>
        <w:autoSpaceDE w:val="false"/>
        <w:spacing w:lineRule="auto" w:line="360"/>
        <w:ind w:firstLine="709"/>
        <w:jc w:val="both"/>
        <w:rPr/>
      </w:pPr>
      <w:r>
        <w:rPr>
          <w:sz w:val="28"/>
          <w:szCs w:val="28"/>
        </w:rPr>
        <w:t>К. Ясперс, как помечалось ранее, является одним из крупных представителей экзистенциализма. Поэтому и свою философию истории он обосновывает, опираясь на исходные понятия и принципы экзистенциализма: первичности существования ведущей роли «пограничных ситуаций» и, в частности, ситуации между жизнью и смертью и т. д. «Осевая эпоха», согласно Ясперсу, кладет конец непосредственному отношению человека к миру и к самому себе. Обостряется самосознание личности. Человек осознает хрупкость своего бытия, перед ним встают «последние» смысложизненные вопросы: о смысле человеческого существования, о смысле бытия. И это, по Ясперсу, служит проявлением интенсивной духовной жизни. Пробуждение духа, считает Ясперс, является началом бытия общей истории человечества, которое до сих пор было разделено на локальные, не связанные между собой культуры. С тех пор человечество неуклонно идет по этому общему, пути.</w:t>
      </w:r>
    </w:p>
    <w:p>
      <w:pPr>
        <w:pStyle w:val="Normal"/>
        <w:widowControl w:val="false"/>
        <w:autoSpaceDE w:val="false"/>
        <w:spacing w:lineRule="auto" w:line="360"/>
        <w:ind w:firstLine="709"/>
        <w:jc w:val="both"/>
        <w:rPr>
          <w:sz w:val="28"/>
          <w:szCs w:val="28"/>
        </w:rPr>
      </w:pPr>
      <w:r>
        <w:rPr>
          <w:sz w:val="28"/>
          <w:szCs w:val="28"/>
        </w:rPr>
        <w:t>Ясперс убежден, что человечество обречено на общность судьбы и единую веру. В противном случае, история человечества может закончиться катастрофой. Поэтому установление взаимопонимания, открытость различных типов общества, религий и культур является жизненно необходимым для человечества. Отсюда вытекает особая роль</w:t>
      </w:r>
      <w:r>
        <w:rPr>
          <w:bCs/>
          <w:sz w:val="28"/>
          <w:szCs w:val="28"/>
        </w:rPr>
        <w:t xml:space="preserve"> философии,</w:t>
      </w:r>
      <w:r>
        <w:rPr>
          <w:sz w:val="28"/>
          <w:szCs w:val="28"/>
        </w:rPr>
        <w:t xml:space="preserve"> которая, по его мнению,</w:t>
      </w:r>
      <w:r>
        <w:rPr>
          <w:bCs/>
          <w:sz w:val="28"/>
          <w:szCs w:val="28"/>
        </w:rPr>
        <w:t xml:space="preserve"> с помощью философской веры, открывающей смысл и предназначение истории, призвана объединять человечество на общих духовных основан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 Словарь понятий и персоналий по тем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1. Ясперс Карл (1883-1969)- немецкий философ, представитель экзистенци-ализма; психиатр. Основную задачу философии усматривал в раскрытии «шифров бытия» - различных выражений трансценции. Соотнесенность экзистенции с трансценденцией прозревается человеком в т.н. пограничных ситуациях.</w:t>
      </w:r>
    </w:p>
    <w:p>
      <w:pPr>
        <w:pStyle w:val="Normal"/>
        <w:widowControl w:val="false"/>
        <w:spacing w:lineRule="auto" w:line="360"/>
        <w:ind w:firstLine="709"/>
        <w:jc w:val="both"/>
        <w:rPr/>
      </w:pPr>
      <w:r>
        <w:rPr>
          <w:sz w:val="28"/>
          <w:szCs w:val="28"/>
        </w:rPr>
        <w:t>2. Тойнби Арнольд Джозеф (1889-1975)- английский историк, философ, дипломат и общественный деятель, создавший один из наиболее оригинальных вариантов концепции локальных цивилизаций. Основное сочинение: «Постижение истории» в 12 т.</w:t>
      </w:r>
    </w:p>
    <w:p>
      <w:pPr>
        <w:pStyle w:val="Normal"/>
        <w:widowControl w:val="false"/>
        <w:spacing w:lineRule="auto" w:line="360"/>
        <w:ind w:firstLine="709"/>
        <w:jc w:val="both"/>
        <w:rPr/>
      </w:pPr>
      <w:r>
        <w:rPr>
          <w:sz w:val="28"/>
          <w:szCs w:val="28"/>
        </w:rPr>
        <w:t>3. Культура – некоторое сложное целое, включающее в себя духовные и материальные продукты, которые произведены, социально усвоены и разделяемы членами общества и могут передаваться другим людям или последующим поколениям.</w:t>
      </w:r>
    </w:p>
    <w:p>
      <w:pPr>
        <w:pStyle w:val="TextBody"/>
        <w:widowControl w:val="false"/>
        <w:spacing w:lineRule="auto" w:line="360"/>
        <w:ind w:firstLine="709"/>
        <w:rPr/>
      </w:pPr>
      <w:r>
        <w:rPr/>
        <w:t>4. Наука - сфера человеческой деятельности, функция которой - выработка и теоретическая систематизация знаний о действительности; включает как деятельность по получению нового знания, так и ее результат – сумму знаний; лежащих в основе научной картины мира, обозначение отдельных отраслей научного знания.</w:t>
      </w:r>
    </w:p>
    <w:p>
      <w:pPr>
        <w:pStyle w:val="TextBody"/>
        <w:widowControl w:val="false"/>
        <w:spacing w:lineRule="auto" w:line="360"/>
        <w:ind w:firstLine="709"/>
        <w:rPr>
          <w:szCs w:val="28"/>
        </w:rPr>
      </w:pPr>
      <w:r>
        <w:rPr/>
        <w:t xml:space="preserve">5. Общество - это стыковая категория и социальной философии, и социологии, и истории, и социальной психологии, и некоторых других наук, каждая из которых по-своему, в соответствии со своим предметом и методом исследования определяет общество. </w:t>
      </w:r>
    </w:p>
    <w:p>
      <w:pPr>
        <w:pStyle w:val="Normal"/>
        <w:widowControl w:val="false"/>
        <w:spacing w:lineRule="auto" w:line="360"/>
        <w:ind w:firstLine="709"/>
        <w:jc w:val="both"/>
        <w:rPr/>
      </w:pPr>
      <w:r>
        <w:rPr>
          <w:sz w:val="28"/>
          <w:szCs w:val="28"/>
        </w:rPr>
        <w:t>6. Пирамида - (многогранник, одна из граней которого)- многоугольник, а остальные грани-треугольники, имеющие общую вершину; их стороны называются ребрами пирамиды</w:t>
      </w:r>
    </w:p>
    <w:p>
      <w:pPr>
        <w:pStyle w:val="Normal"/>
        <w:widowControl w:val="false"/>
        <w:spacing w:lineRule="auto" w:line="360"/>
        <w:ind w:firstLine="709"/>
        <w:jc w:val="both"/>
        <w:rPr/>
      </w:pPr>
      <w:r>
        <w:rPr>
          <w:sz w:val="28"/>
          <w:szCs w:val="28"/>
        </w:rPr>
        <w:t>7. Религия - мировоззрение, мироощущение, а также соответствующее поведение и специфические действия (культ), основанные на вере в существование Бога или богов, сверхъестественного.</w:t>
      </w:r>
    </w:p>
    <w:p>
      <w:pPr>
        <w:pStyle w:val="Normal"/>
        <w:widowControl w:val="false"/>
        <w:spacing w:lineRule="auto" w:line="360"/>
        <w:ind w:firstLine="709"/>
        <w:jc w:val="both"/>
        <w:rPr/>
      </w:pPr>
      <w:r>
        <w:rPr>
          <w:sz w:val="28"/>
          <w:szCs w:val="28"/>
        </w:rPr>
        <w:t>8. Эпоха - продолжительный период времени в развитии природы, общества, науки и т.д.</w:t>
      </w:r>
    </w:p>
    <w:p>
      <w:pPr>
        <w:pStyle w:val="Normal"/>
        <w:widowControl w:val="false"/>
        <w:spacing w:lineRule="auto" w:line="360"/>
        <w:ind w:firstLine="709"/>
        <w:jc w:val="center"/>
        <w:rPr>
          <w:color w:val="FFFFFF"/>
          <w:sz w:val="28"/>
          <w:szCs w:val="28"/>
        </w:rPr>
      </w:pPr>
      <w:r>
        <w:rPr>
          <w:color w:val="FFFFFF"/>
          <w:sz w:val="28"/>
          <w:szCs w:val="28"/>
        </w:rPr>
        <w:t>философия ясперс восточный жизнь культура</w:t>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витие древневосточного искусства было неразрывно связано со многими сторонами общекультурных процессов Востока. Художественный аспект восточной жизни вобрал в себя черты экономико-политического устройства, религиозных и философских представлений, бытовых традиций, правовых и этических норм.</w:t>
      </w:r>
    </w:p>
    <w:p>
      <w:pPr>
        <w:pStyle w:val="Normal"/>
        <w:widowControl w:val="false"/>
        <w:spacing w:lineRule="auto" w:line="360"/>
        <w:ind w:firstLine="709"/>
        <w:jc w:val="both"/>
        <w:rPr>
          <w:sz w:val="28"/>
          <w:szCs w:val="28"/>
        </w:rPr>
      </w:pPr>
      <w:r>
        <w:rPr>
          <w:sz w:val="28"/>
          <w:szCs w:val="28"/>
        </w:rPr>
        <w:t xml:space="preserve">Роль деятеля искусства в древнем обществе была велика и почетна. Иногда художника приравнивали к сану жрецов. Но его деятельность не рассматривалась как самодостаточная. Живописец, скульптор, литератор были призваны своим творчеством реализовывать высшие общественные установки и отказываться от любых форм художественного экспериментаторства, выходящего за пределы предписанных задач. Это связано с глубоким традиционализмом древневосточных культур. Многие представления народов Востока о важнейших сторонах бытия сложились очень рано и сохранялись на протяжении не только столетий, но тысячелетий. Потому и искусство как неотъемлемая часть культурной системы, должно было неукоснительно следовать как общекультурным, так и художественным традициям. Потребность зафиксировать устоявшиеся принципы и нормы культуры толкала народы Древнего Востока, в частности египтян к созданию развитой системы канонов, предписывающих художнику правила пользования пропорцией и цветом, схемы изображения людей и животных. Канон становится важнейшим эстетическим принципом, определяющим творческую деятельность мастера. Древнеегипетский художник выступал в роли хранителя священных законов, наиважнейшим из которых являлось разграничение посредством искусства кратковременной жизни, земной и вечной. Произведение искусства получало в связи с этой установкой особую функцию перевода образов и сюжетов реальной действительности в предельно обобщенную идеальную форму, лишенную сиюминутности, созданную для бессмертия. </w:t>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Васильев Л.С. История Востока. В 2-х тт. М., 1995</w:t>
      </w:r>
    </w:p>
    <w:p>
      <w:pPr>
        <w:pStyle w:val="Normal"/>
        <w:widowControl w:val="false"/>
        <w:autoSpaceDE w:val="false"/>
        <w:spacing w:lineRule="auto" w:line="360"/>
        <w:jc w:val="both"/>
        <w:rPr/>
      </w:pPr>
      <w:r>
        <w:rPr>
          <w:sz w:val="28"/>
          <w:szCs w:val="28"/>
        </w:rPr>
        <w:t>2. Гуревич П.С. Культурология. – М.: РОСТ, 2001</w:t>
      </w:r>
    </w:p>
    <w:p>
      <w:pPr>
        <w:pStyle w:val="Normal"/>
        <w:widowControl w:val="false"/>
        <w:autoSpaceDE w:val="false"/>
        <w:spacing w:lineRule="auto" w:line="360"/>
        <w:jc w:val="both"/>
        <w:rPr/>
      </w:pPr>
      <w:r>
        <w:rPr>
          <w:sz w:val="28"/>
          <w:szCs w:val="28"/>
        </w:rPr>
        <w:t>3. Культурология. / Под ред.проф. А.Н Марковой.-М.: ЮНИТИ-ДАНА, 2005</w:t>
      </w:r>
    </w:p>
    <w:p>
      <w:pPr>
        <w:pStyle w:val="Normal"/>
        <w:widowControl w:val="false"/>
        <w:autoSpaceDE w:val="false"/>
        <w:spacing w:lineRule="auto" w:line="360"/>
        <w:jc w:val="both"/>
        <w:rPr/>
      </w:pPr>
      <w:r>
        <w:rPr>
          <w:sz w:val="28"/>
          <w:szCs w:val="28"/>
        </w:rPr>
        <w:t xml:space="preserve">4. Культурология. / Под ред. Радугина А.А.- М.: Изд.» Центр», 2002 </w:t>
      </w:r>
    </w:p>
    <w:p>
      <w:pPr>
        <w:pStyle w:val="Normal"/>
        <w:widowControl w:val="false"/>
        <w:autoSpaceDE w:val="false"/>
        <w:spacing w:lineRule="auto" w:line="360"/>
        <w:jc w:val="both"/>
        <w:rPr>
          <w:bCs/>
          <w:sz w:val="28"/>
          <w:szCs w:val="28"/>
        </w:rPr>
      </w:pPr>
      <w:r>
        <w:rPr>
          <w:sz w:val="28"/>
          <w:szCs w:val="28"/>
        </w:rPr>
        <w:t xml:space="preserve">5. Культурология. / Под ред. Ю.Н. Кагана.- М.: Юрайт-Издат, 2005 </w:t>
      </w:r>
    </w:p>
    <w:p>
      <w:pPr>
        <w:pStyle w:val="Normal"/>
        <w:widowControl w:val="false"/>
        <w:spacing w:lineRule="auto" w:line="360"/>
        <w:jc w:val="both"/>
        <w:rPr>
          <w:sz w:val="28"/>
          <w:szCs w:val="28"/>
        </w:rPr>
      </w:pPr>
      <w:r>
        <w:rPr>
          <w:sz w:val="28"/>
          <w:szCs w:val="28"/>
        </w:rPr>
        <w:t>6. Немировский А.И. Мифы и легенды Древнего Востока.- М.: Просвещение, 1999</w:t>
      </w:r>
    </w:p>
    <w:p>
      <w:pPr>
        <w:pStyle w:val="Normal"/>
        <w:widowControl w:val="false"/>
        <w:spacing w:lineRule="auto" w:line="360"/>
        <w:jc w:val="both"/>
        <w:rPr/>
      </w:pPr>
      <w:r>
        <w:rPr>
          <w:sz w:val="28"/>
          <w:szCs w:val="28"/>
        </w:rPr>
        <w:t xml:space="preserve">7. Полищук В.И. Культурология. - М.: Гардарики, 2002 </w:t>
      </w:r>
    </w:p>
    <w:p>
      <w:pPr>
        <w:pStyle w:val="Normal"/>
        <w:widowControl w:val="false"/>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9:00Z</dcterms:created>
  <dc:creator>ТАМАРА</dc:creator>
  <dc:description/>
  <cp:keywords/>
  <dc:language>en-US</dc:language>
  <cp:lastModifiedBy>SYSTEM</cp:lastModifiedBy>
  <cp:lastPrinted>2009-10-18T18:20:00Z</cp:lastPrinted>
  <dcterms:modified xsi:type="dcterms:W3CDTF">2011-09-05T10:29:00Z</dcterms:modified>
  <cp:revision>2</cp:revision>
  <dc:subject/>
  <dc:title>                                             Содержание</dc:title>
</cp:coreProperties>
</file>