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такое истина? Все человеческое познание направлено на достижение истины. Однако путь этот нелегкий, ибо, как говорил Ж.-Ж. Руссо, "тысячи путей ведут к заблуждению, и лишь один к истине".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стины, относится к важнейшим, в общей системе мировоззренческих проблем. Оно находится в одном ряду с такими понятиями, как "справедливость", "добро", "смысл жизни", а также позволяет оптимистически смотреть на возможность познания мира, общества, науки, человека и его мышления. В этом актуальность выбранной темы контрольной работы, и её значимость для формирования логического мышления, мировоззрения и самосознания каждого человека.</w:t>
      </w:r>
    </w:p>
    <w:p>
      <w:pPr>
        <w:pStyle w:val="Style17"/>
        <w:spacing w:lineRule="auto" w:line="360" w:before="0" w:after="0"/>
        <w:ind w:firstLine="709"/>
        <w:jc w:val="both"/>
        <w:rPr/>
      </w:pPr>
      <w:r>
        <w:rPr>
          <w:rFonts w:cs="Times New Roman" w:ascii="Times New Roman" w:hAnsi="Times New Roman"/>
          <w:sz w:val="28"/>
          <w:szCs w:val="28"/>
        </w:rPr>
        <w:t>Поскольку познание есть отражение, воспроизведение действительности, то, следовательно, истинным является такое знание, которое правильно, верно отображает, воспроизводит эту действительность. (Таким образом, истина - это знание, соответствующее тому, что есть в действительности). Истинными являются такие суждения, как "снег белый", "атом имеет сложную структуру", "Луна - спутник Земли", "Волга впадает в Каспийское море", "язык есть средство общения между людьми". Содержание этих суждений образует то, что есть на самом деле, реально. Истинным может быть знание, а не объект позн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а не есть нечто застывшее, раз и навсегда данное, статичное. Она представляет собой процесс, в котором человек как субъект познания идет от незнания к знанию, от знания неполного, неточного, относительного к знанию более полному, точному, абсолютному. Истина достигается не сразу.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вопрос, что такое истина относится к одному из вечных вопросов гносеологии. Имеются разные понимания истины. "Истина - есть соответствие знания действительности". "Истина - это опытная подтверждаемость". "Истина - это свойство самоорганизованности знаний". "Истина - это соглашение". "Истина - это полезность знания, его эффективность". </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Истина, заблуждение, ложь – как результат позн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истину определяют как соответствия знанию объекту. Истина - это адекватная информация об объекте, получаемая посредством его чувственного и интеллектуального постижения либо сообщения о нем и характеризуемая с точки зрения ее достоверности. Таким образом, истина существует не как объективная, духовная реальность в ее информационном и ценностном аспектах. Ценность знания определяется мерой его истинности. Другими словами, истина есть свойство знания, а не самого объекта познания.</w:t>
      </w:r>
    </w:p>
    <w:p>
      <w:pPr>
        <w:pStyle w:val="Normal"/>
        <w:spacing w:lineRule="auto" w:line="360" w:before="0" w:after="0"/>
        <w:ind w:firstLine="709"/>
        <w:jc w:val="both"/>
        <w:rPr/>
      </w:pPr>
      <w:r>
        <w:rPr>
          <w:rFonts w:cs="Times New Roman" w:ascii="Times New Roman" w:hAnsi="Times New Roman"/>
          <w:sz w:val="28"/>
          <w:szCs w:val="28"/>
        </w:rPr>
        <w:t>Знание есть отражение и существует в виде чувственного или понятийного образца - вплоть до теории как целостной системы. Известно, что образ может быть не только отражением наличного бытия, но также и прошлого, запечатленного в каких-то средах, несущих информацию. А будущее - может ли оно быть объектом отражения? Можно ли оценить как истинную идею, выступающую в виде замысла, конструктивной мысли, ориентированной на будущее? Видимо, нет. Разумеется, замысел строится на знании прошлого и настоящего. И в этом смысле он опирается на нечто истинное. Но можно ли сказать о самом замысле, что он истинен? Или здесь скорее адекватны такие понятия, как целесообразное, реализуемое, полезное - общественно полезное или полезное для какого-то класса, социальной группы, отдельной личности? Замысел оценивается не в терминах истинности или ложности, а в целях целесообразности и реализу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тину определяют как адекватное отражение объекта познающим субъектом, воспроизводящее реальность такой, какова она есть сама по себе, вне и независимо от сознания. Это объективное содержание чувственного, эмпирического опыта, а также понятий, суждений, теорий, учений и, наконец, всей целостной картины мира в динамике его развития. То, что истина есть адекватное отражение реальности в динамике ее развития, придает ей особую ценность, связанную с прогностическим изменением. Истинные знания дают людям возможность разумно организовывать свои практические действия в настоящем и предвидеть грядущее. Если бы познание с самого своего возникновения не было бы истинным отражением действительности, то человек не мог бы не только разумно преобразовывать окружающий мир, но и приспособиться к нему. Сам факт существования человека, история науки и практики подтверждают справедливость эт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еловечество редко достигает истины иначе, как через крайности и заблуждения. Процесс познания - негладкий путь. По словам Д. И. Писарева, для того чтобы один человек открыл плодотворную истину, надо, чтобы сто человек испепелили свою жизнь в неудачных поисках и печальных ошибках. История науки повествует даже о целых столетиях, в течение которых за истину принимались неверные положения. Заблуждение представляет собой нежелательный, но правомерный зигзаг на пути к ист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а и заблуждение - это противоположные, но в каком-то смысле взаимосвязанные стороны научного познания. Заблуждения в науке постепенно преодолеваются, а истина пробивает себе дорогу к свету. Истину следует отличать от заблуждения. Заблуждение - постоянный спутник истины. Нередко знание, на протяжении длительного времени считающееся истинным, оказывается заблуждением. Яркий пример тому геоцентрическая картина мира, признававшаяся на протяжении многих веков как непререкаемая истина. Однако Н. Коперник в XVI веке показал, что истиной является гелиоцентрическая картина мира, в которой центром солнечной системы признается не Земля, а Солн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луждение - это содержание сознания не соответствующее реальности, но принимаемое за истинное. Так, например, в религиозном сознании вымысел принимается за реальность. История познавательной деятельности человечества показывает, что и заблуждения отражают, - правда, односторонне - объективную действительность, имеют реальный источник, «земное» основание. Даже те суждения, которые считаются надежными и истинными, нередко содержат в себе долю заблуждения. Заблуждение - это искаженное отражение действительности, это знание, которое не соответствует тому, что есть на самом деле. Люди редко достигали истины без ошибок, минуя заблуждение. "Кто идет, - говорил И.В. Гете, - вынужден блуждать". Человеческий разум, устремленный к истине, неизбежно впадает в различные заблуждения. И заблуждения эти обусловлены, как правило, либо его ограниченностью, либо неадекватными претенз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быть не может заблуждения, решительно ничего не отражающего - пусть и очень опосредствованно, или даже предельно извращенно. Истинны ли, к примеру, образы волшебных сказок? Ответим: да, истинны, но лишь отдаленно - они взяты из жизни и преобразованы силой фантазии их творцов. В любом вымысле содержатся нити реальности, сотканные силой воображения причудливые узоры. В целом же такие образы не есть нечто исти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будто заблуждения - досадные случайности. Однако они неотступно сопровождают историю познания как плата человечества за дерзновенные попытки узнать больше, чем позволяют уровень наличной практики и возможности теоретической мысли. Человеческий разум, устремленный к истине, неизбежно впадает в разного рода заблуждения, обусловленные как и его исторической ограниченностью, так и претензиями, превосходящими его реальные возможности. Заблуждения обусловлены и относительной свободой выбора путей познания, сложностью решаемых проблем, стремлением к реализации замыслов в ситуации неполной информации. В научном познании заблуждения выступают как ложные теории, ложность которых выявляется ходом дальнейшего развития науки. Так было, например, с геоцентрической теорией Птолемея или с трактовкой Ньютоном пространства 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заблуждения имеют и гносеологические, и психологические, и социальные основания. Но их следует отличать от лжи как нравственно - психологического феномена. Ложь - это преднамеренное искажение действительного состояния дел, имеющее целью ввести кого-либо в обман. Ложью может быть как измышление о том, чего не было, так и сознательное сокрытие того, что было. Источником лжи может также быть и логически неправильное мыш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познание по самой своей сути невозможно без столкновения различных, порой противоположных воззрений, борьбы убеждений, мнений, дискуссий, так же невозможно и без заблуждений, ошибок. Проблема ошибок занимает далеко не последнее место в науке. В исследовательской практике ошибки нередко совершаются в ходе наблюдения, измерения, расчетов, суждений, оценок. Как утверждал Галилей, избегнуть ошибок при наблюдении просто невозможно. Однако нет оснований для пессимистического воззрения на познание как на сплошное блуждание в потемках вымыслов. До тех пор пока человек стремится все вперед и вперед, говорил Гете, он блуждает. Заблуждения в науке постепенно преодолеваются, а истина пробивает себе дорогу к св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верно в основном по отношению к естественнонаучному познанию. Несколько иначе, и гораздо сложнее, обстоит дело в социальном познании. Особенно показательна в этом отношении такая наука, как история, которая в силу недоступности, неповторимости своего предмета - прошлого, зависимости исследователя от доступности источников, их полноты, достоверности и др., а также весьма тесной связи с идеологией и политикой господствующих классов, более всего склонна к искажениям истины, к заблуждениям и ошибкам субъективного плана. На этом основании она не раз подвергалась отнюдь не лестным отзывам, ей даже отказывали в звании науки.</w:t>
      </w:r>
    </w:p>
    <w:p>
      <w:pPr>
        <w:pStyle w:val="Normal"/>
        <w:spacing w:lineRule="auto" w:line="360" w:before="0" w:after="0"/>
        <w:ind w:firstLine="709"/>
        <w:jc w:val="both"/>
        <w:rPr/>
      </w:pPr>
      <w:r>
        <w:rPr>
          <w:rFonts w:cs="Times New Roman" w:ascii="Times New Roman" w:hAnsi="Times New Roman"/>
          <w:sz w:val="28"/>
          <w:szCs w:val="28"/>
        </w:rPr>
        <w:t xml:space="preserve">Особенно подвержена «ошибкам» история в руках антинародной власти, принуждающей ученых сознательно отказываться от истины в пользу интересов власть имущих. Хотя каждый «летописец» несет моральную ответственность перед обществом за достоверность фактов, однако хорошо известно, что ни в одной области знания нет такой их фальсификации, как в области общественной. Д.И. Писарев писал, что в истории было много услужливых медведей, которые очень усердно били мух на лбу спящего человечества увесистыми булыжниками. Люди нередко молчали об опасной правде и говорили выгодную ложь. Что только они ни делали в угоду своим интересам, страстям, порокам, тайным замыслам: жгли архивы, убивали свидетелей, подделывали документы и т.д. Поэтому в социальном познании к фактам требуется особо тщательный подход, их критический анализ. </w:t>
      </w:r>
    </w:p>
    <w:p>
      <w:pPr>
        <w:pStyle w:val="Normal"/>
        <w:spacing w:lineRule="auto" w:line="360" w:before="0" w:after="0"/>
        <w:ind w:firstLine="709"/>
        <w:jc w:val="both"/>
        <w:rPr/>
      </w:pPr>
      <w:r>
        <w:rPr>
          <w:rFonts w:cs="Times New Roman" w:ascii="Times New Roman" w:hAnsi="Times New Roman"/>
          <w:sz w:val="28"/>
          <w:szCs w:val="28"/>
        </w:rPr>
        <w:t>При изучении общественных явлений необходимо брать не отдельные факты, а относящуюся к рассматриваемому вопросу всю их совокупность. Иначе неизбежно возникает подозрение, и вполне законное, в том, что факты выбраны или подобраны произвольно, что вместо объективной связи и взаимозависимости исторических явлений в их целом преподносится, как говорил В.И. Ленин, субъективная стряпня для оправдания, быть может, грязного дела. Анализ фактов необходимо доводить до раскрытия истины и объективных причин, обусловивших то или иное социальное событие. Поэтому заведомо ложные «исследования» должны подвергаться этически ориентированному контролю со стороны общества. Подлинный человек науки должен иметь смелость высказать истину и спорные положения, если он не сомневается в их достоверности, безотносительно к давлению ненаучных факторов. Время реабилитирует перед судом научной мысли любое учение, если оно исти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денное сознание, мысля истину как прочно достигнутый результат познания, обычно оперирует такими безусловными истинами, как отчеканенной монетой, «которая может быть дана в готовом виде и в таком же виде спрятана в карман». Но система научных знаний, да и житейский опыт - не склад исчерпывающей информации о бытии, а бесконечный процесс, как бы движение по лестнице, восходящей от низших ступеней ограниченного, приблизительного ко все более всеобъемлющему и глубокому постижению сути вещей. Нельзя «представлять себе истину в виде мертвого покоя, в виде простой картины (образа), без стремления, без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можно ли ограничить истину от заблуждения, и каким образом, есть вопрос о критерии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онятие истины. Объективность ист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стины относится к важнейшим в общей системе мировоззренческих проблем. Оно находится в одном ряду с такими понятиями, как "справедливость", "добро", "смысл жизн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как трактуется истина, как решается вопрос, достижима ли она, - зависит зачастую и жизненная позиция человека, понимания им своего назнач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начит, зависит и процесс научного поиска, т.к. ученый, совершающий открытие, должен быть уверен, что он действительно обогащает научную картину мира, а не вносит очередной элемент заблужд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разные определения истин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 это соответствие знаний действитель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 это опытная подтверждаем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 это свойство самосогласованности зна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 это полезность знания, его эффективн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 это соглашен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оложение, согласно которому истина есть соответствие мыслей действительности, является главным в классической концепции истины. Она называется так потому, что оказывается древнейшей из всех концепций истины: именно с нее и начинается теоретическое исследование истины. Первые попытки ее исследования были предприняты Платоном и Аристотел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трактовка истины, которую, разделяют большинство философов, включает в себя следующие момен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онятие "действительность" трактуется как объективная реальность, существующая до и независимо от нашего сознания, как состоящая не только из явлений, но и из сущностей, скрывающихся за ними, в них проявляющих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действительность" входит также и субъективная действительность, познается, отражается в истине также и духовная реальн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ознание, его результат - истина, а также сам объект понимаются как неразрывно связанные с предметно-чувственной деятельностью человека, с практикой; объект задается через практику; истина, т.е. достоверное знание сущности и ее проявлений, воспроизводима на практик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изнается, что истина не только статичное, но также и динамичное образование; истина есть процес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моменты отграничивают диалектическо-реалистическое понимание истины от агностицизма, идеализма и упрощенного материализм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определений объективной истины таково: истина - это адекватное отражение объекта познающим субъектом, воспроизводящее познаваемый объект так, как он существует сам по себе, вне созн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Диалектика абсолютной и относительной ист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стина отнюдь не только движущийся без остановки процесс, а единство процесса и результата. Истина вторична. И в этом смысле она - «дитя эпохи». Понятие конечной или неизменной истины - всего лишь призрак. Любой объект познания неисчерпаем, он постоянно изменяется, обладает множеством свойств и связан бесчисленными нитями взаимоотношений с окружающим миром. Считалось, к примеру, что химический состав, свойства и состояние воды изучены досконально. Однако была обнаружена так называемая тяжелая вода с неведомыми ранее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упательном движении познание человека идет от относительных истин к абсолютным. Абсолютная и относительная истины различаются лишь степенью проникновения сознания в предметы, явления и процессы внешнего мира, степенью полноты и точности их от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ступень познания ограничена уровнем развития науки, историческими условиями жизни общества, уровнем практики, а также познавательными способностями данного ученого, развитие которых обусловлено и конкретно-историческими обстоятельствами, и в определенной степени природными факторами. Научные знания, в том числе и самые достоверные, точные, носят относительный характер. Относительность знаний заключается в их неполноте и вероятностном характере. Истина поэтому относительна, ибо она отражает объект не полностью, не целиком, не исчерпывающим образом. А в известных пределах, условиях, отношениях, которые постоянно изменяются и развиваются. </w:t>
      </w:r>
    </w:p>
    <w:p>
      <w:pPr>
        <w:pStyle w:val="Normal"/>
        <w:spacing w:lineRule="auto" w:line="360" w:before="0" w:after="0"/>
        <w:ind w:firstLine="709"/>
        <w:jc w:val="both"/>
        <w:rPr/>
      </w:pPr>
      <w:r>
        <w:rPr>
          <w:rFonts w:cs="Times New Roman" w:ascii="Times New Roman" w:hAnsi="Times New Roman"/>
          <w:sz w:val="28"/>
          <w:szCs w:val="28"/>
        </w:rPr>
        <w:t>Относительная истина есть ограниченно верное знание о чем-либо. Наши знания о солнечной системе, например, представляют собой истину относительную. Они содержат массу верной информации о ней. Вместе с тем солнечная система раскрыла человеку далеко не все свои тайны. Относительной истиной являются наши знания о любом предмете и явлении, так как каждый из них бесконечно многообразен в своих признаках и свойствах, связях и отношениях. Относительным является наше знание и о мире в целом. Любой объект познания неисчерпаем, он постоянно изменяется. Поэтому наше знание о нем всегда ограничено, относительно, неполно. Оно отражает этот объект в известных пределах, условиях, отношениях, которые постоянно изменяются. Любая научная теория относительна по своей природе, поскольку рано или поздно она сменяется новой теорией, полнее, точнее и глубже объясняющей и описывающей те или иные стороны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оксально, но факт: в науке каждый шаг вперед - это открытие и новой тайны, и новых горизонтов незнания. Познание - это процесс, уходящий в бесконечность. Человечество вечно стремилось приблизиться к познанию абсолютной истины, пытаясь максимально сузить «сферу влияния» относительного в содержании научного знания. Однако даже постоянное расширение, углубление и уточнение наших знаний в принципе не может полностью преодолеть их вероятность и относительность. Но не следует впадать в крайность, как, например, К. Поппер, утверждавший, что любое научное положение - всего лишь гипотеза. Получается, что научное знание представляет собой всего лишь тянущуюся из глубины веков цепь догадок, лишенных устойчивой опоры достов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относительном характере истины, не следует забывать, что имеются в виду истины в сфере научного знания, но отнюдь не знание абсолютно достоверных фактов, вроде того, что сегодня не существует короля Франции. Именно наличие абсолютно достоверных и потому абсолютно истинных фактов чрезвычайно важно в практической деятельности людей, особенно в тех областях деятельности, которые связаны с решением человеческих судеб. Так, судья не имеет право рассуждать: «Подсудимый либо совершил преступление, либо нет, но на всякий случай давайте его накажем». Суд не вправе наказать человека, если нет полной уверенности в наличии состава преступления. Врач, прежде чем оперировать больного или применять сильнодействующее лекарство, должен опираться в своем решении на абсолютно достоверные данные о заболевании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относительной абсолютная истина представляет собой полное, исчерпывающее знание о предмете, явлении или мире в целом. Абсолютная истина - это истина навсегда, в последней инстанции, она не может быть опровергнута при дальнейшем развитии познания. Сам термин "абсолютная истина" неоднозначен. Он употребляется, по меньшей мере, в трех смыс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 используется для обозначения полного, исчерпывающего знания о мире в целом или об идеальном предмете и явлении. Это как бы достижение тех границ, за которыми уже больше нечего познавать. Но, поскольку мир полностью познать нельзя в силу его бесконечного многообразия и постоянного изменения, развития, постольку возникает вопрос: а существует ли абсолютная истина в этом смысле? Может быть это миф, за которым ничего реального просто нет. В действительности, абсолютная истина здесь выступает как некий идеал, как предельное знание, к которому стремится наше познание, никогда вместе с тем его не достигая. Термин "абсолютная истина" используется здесь для фиксации того факта, что познавательные возможности человеческого разума безграничны. Развитие науки при этом предстает как ряд последовательных приближений к абсолютной истине, каждое из которых полнее, глубже и точнее, чем предыду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т термин используется для обозначения моментов абсолютного знания, которые неизбежно содержатся в каждой относительной истине, поскольку она объективна. И в этом смысле можно сказать, что любая истина абсолютно - относительна. В совокупном знании человечества удельный вес абсолютного постоянно возрастает. Развитие любой истины - есть наращивание моментов абсолютного. Каждая последующая научная теория, по сравнению с предшествующей - является более полной, с глубоким знанием. Но новые научные истины вовсе не сбрасывают «под откос истории» своих предшественников, а дополняют, конкретизируют или включают их в себя как моменты более общих и глубоких истин. Прежняя теория - это частный случай, в составе новой теории. Например, современная физическая картина мира представляет собой истину относительную, так как наука сегодня еще не располагает исчерпывающим знанием о физическом строении Вселенной. Но в этой относительной истине содержатся и абсолютные истины далее неопровержимые. К их числу, например, относятся такие суждения, как "материальные тела состоят из молекул, а молекулы из атомов", "атомы имеют сложную структуру" и др.</w:t>
      </w:r>
    </w:p>
    <w:p>
      <w:pPr>
        <w:pStyle w:val="Normal"/>
        <w:spacing w:lineRule="auto" w:line="360" w:before="0" w:after="0"/>
        <w:ind w:firstLine="709"/>
        <w:jc w:val="both"/>
        <w:rPr/>
      </w:pPr>
      <w:r>
        <w:rPr>
          <w:rFonts w:cs="Times New Roman" w:ascii="Times New Roman" w:hAnsi="Times New Roman"/>
          <w:sz w:val="28"/>
          <w:szCs w:val="28"/>
        </w:rPr>
        <w:t>В-третьих, этим термином обозначаются такие знания, в которых фиксируются какие-либо факты. Достоверность этих фактов либо очевидна, либо доказана наукой. К абсолютным истинам относятся достоверно установленные факты (даты событий, рождения, смерти и т.п.). Примером подобных абсолютных истин могут быть суждения типа "философ Гегель родился в 1770 году", "Гавайские острова находятся в Тихом океане", "вода при нормальном атмосферном давлении кипит при 100° по Цельсию" и др. Такие истины всегда строго "привязаны" к определенному месту и времени. Они являются абсолютными истинами лишь в границах своей применимости, при точном соблюдении всех необходимых, строго определенных условий. Суждение, что "философ Гегель родился в 1770 году", верно лишь в современной системе летоисчисления. Даже то, что " ", истинно лишь в десятеричной системе исчисления. При изменении условий эти суждения перестают быть истинными.</w:t>
      </w:r>
    </w:p>
    <w:p>
      <w:pPr>
        <w:pStyle w:val="Normal"/>
        <w:spacing w:lineRule="auto" w:line="360" w:before="0" w:after="0"/>
        <w:ind w:firstLine="709"/>
        <w:jc w:val="both"/>
        <w:rPr/>
      </w:pPr>
      <w:r>
        <w:rPr>
          <w:rFonts w:cs="Times New Roman" w:ascii="Times New Roman" w:hAnsi="Times New Roman"/>
          <w:sz w:val="28"/>
          <w:szCs w:val="28"/>
        </w:rPr>
        <w:t xml:space="preserve">Абсолютные истины, будучи раз выражены с полной ясностью и достоверностью, не встречают более доказательных возражений. Иными словами, абсолютная истина есть тождество понятия и объекта в мышлении - в смысле завершенности охвата, совпадения и сущности и всех форм ее проявления. Таковы, например, положения науки: «Ничто в мире не создается из ничего, и ничто не исчезает бесследно»; «Земля вращается вокруг солнца» и т.п. Абсолютная истина - это такое содержание знания, которое не опровергается последующим развитием науки, а обогащается и постоянно подтверждается жизнью. Любое суждение является истинным лишь тогда, когда учитываются конкретные условия существования предмета или я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трактной истины нет, истина всегда конкретна. Это значит, что оценивать факты, явления и события необходимо в конкретных, реальных условиях и обстоятельствах. Например, "дождь - это благо или зло?". Ответить на этот вопрос без учета конкретных условий невозможно, так как дождь может быть благом в одних условиях и злом в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встает вопрос о достижимости абсолютной истины. Существует довольно распространенное мнение, что абсолютная истина не достижима в принципе. Однако следует отметить, что в каждый конкретно-исторический момент времени познающий субъект имеет только относительную истину о мире в целом, и лишь в своей развивающейся потенции, по мере усиления познавательной мощи он способен приближаться к абсолютной ист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абсолютная истина о мире в целом существует лишь в качестве предела и идеала, к которому стремится человечество. По своему содержанию истина объективна, а по форме - относительна. Ее объективность является основой преемственности ис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ука располагает не только абсолютными истинами, но в ещё большей мере - истинами относительными, хотя абсолютное, всегда частично реализовано в наших актуальных знаниях. Неразумно увлекаться утверждением абсолютных истин. Необходимо помнить о безмерности ещё непознанного, об относительности нашего знан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стина познание диалектика практ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Критерии истины в позн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сследования, многократно предпринимаемые учеными и методологами на современном этапе развития научной рациональности, приводят к утверждению о невозможности исчерпывающего реестра критериев истинности. Это справедливо в связи с постоянно прогрессирующим развитием науки, ее трансформацией, вступлением в новую, постнеклассическую стадию, во многом отличную от предшествующих классической и неклассической. Чтобы заполнить нишу критериев, указывают на такие новомодные понятия, как прогрессизм или нетривиальность, достоверность, критицизм, оправданность. Выделяемые прежде критерии, среди которых на первых местах оказываются предметно-практическая деятельность, объективность, а на вторых - логическая непротиворечивость, а также простота и эстетическая организованность, также корреспондируются в список критериев истинного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ритерия истины всегда была центральной в теории познания, т.к. выявление такого критерия означает найти способ отделить истину от заблуждения. Субъективистски настроенные философы не в состоянии правильно решить вопрос о критерии истины. Одни из них утверждают, что критерием истины является выгода, полезность и удобство (прагматизм), другие полагаются на общепризнанность (концепция “социально-организованного опыта”), третьи ограничиваются формально-логическим критерием истинности, согласую новые знания со старыми, приводя их в соответствие с прежними представлениями (теория когеренции), четвертые вообще считают истинность знаний делом условного соглашения (конвенционализм). В любом из этих случаев критерий истины (если он признается) не выводится за пределы разума, так что знание замыкается в самом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ходит за пределы сознания критерий истины и в случае, когда он ограничивается в качестве одностороннего воздействия объекта на органы чувств субъекта. Однако, во-первых, все большее количество получаемых опосредованно научных понятий и положений не обладают и в силу этого не могут быть подвергнуты проверке с помощью чувственного опыта. Во-вторых, чувственный опыт индивидуального субъекта недостаточен; обращение же к чувственному опыту массы людей означает не что иное, как все ту же пресловутую общепризнанность, мнение больш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омерно утверждение и тех, кто мерилом истинности считал точность и строгость, ясность и очевидность. История не пощадила и эти взгляды: весь XX в. проходит под знаком определенной девальвации математической точности и формально-логической строгости в связи с обнаружением парадоксов теории множеств и логики, так что точность так называемых “описательных”, обычных наук оказалась в некотором смысле более “прочной”, чем точность самых “точных” наук - математики и формальной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и эмпирические наблюдения, которым не свойственна так необходимая критерию истинности всеобщность, ни рационалистическая в своей основе ставка на ясность аксиом, исходных принципов и строгость логических доказательств не в состоянии дать надежный, объективный критерий истины. Таким критерием может быть только материальная деятельность, т.е. практика, понимаемая как общественно-исторически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ющая в качестве критерия истины практика обладает всеми необходимыми для этого свойствами: обращенной к объекту и выходящей за пределы сферы знаний деятельностью; всеобщностью, поскольку, практика не ограничена деятельностью индивидуального субъекта познания; необходимой чувственной конкретностью. Короче говоря, практика предполагает переход от мысли к действию, к материальной действительности. При этом успех в достижении поставленных целей свидетельствует об истинности знаний, исходя из которых, эти цели ставились, а неудача - о недостоверности исходн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енная конкретность практики не означает, что она должна подтверждать истинность каждого понятия, каждого акта познания. Практическое подтверждение получают лишь отдельные звенья рассуждений того или иного познавательного цикла; большинство же актов познания осуществляется путем вывода одного знания из другого, предшествующего; процесс доказательства происходит часто логически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й критерий всегда сопутствует критерию практики как необходимое условие реализации последнего. И все же логическое доказательство выступает лишь вспомогательным критерием истины, в итоге само имея практическое происх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 удельный вес формально-логического критерия истины (вернее, точности и непротиворечивости) в сфере математического знания. Но и здесь только в области фундаментальной, “чистой” математики он выступает непосредственным критерием истинности математических построений. Что же касается прикладной математики, то здесь практика является единственным критерием истинности математических моделей, их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сть практики как критерия истины заключается в том, что, будучи всегда исторически ограниченной, она не в состоянии до конца, полностью доказать или опровергнуть все наша знания. Практика способна осуществить это только в процессе своего дальнейшего развит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еопределенность”, относительность практики как критерия истины находится в единстве с ее противоположностью - определенностью, абсолютностью (в итоге, в принципе, в тенденции). Таким образом, относительность практики как критерия истины соответствует относительной истине, характеру знаний, которыми человечество располагает на данном этапе своего исторического развит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данного реферата, можно сказать, что проблемы, касающиеся истины, ее критериев, интересовали людей с глубокой древности. И первым из известных нам философов, у кого эта проблематика приобретает особое философское звучание, является Аристотель. Классифицировав и обобщив методы познания в науке, Аристотель создает учение о формах постигающего истину мышления, то есть логику. Разум человека рассматривается как особый механизм. Лишь применение законов логики позволяет ему приблизиться к истине. По Аристотелю, для применения науки логики необходимо опираться на непреходящее бытие. У Аристотеля истина рассматривается как высшая форма бытия. Человек, постигая истину, приближается к совершенному быти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сторическом развитии учение Аристотеля стало источником многочисленных школ и направлений. После опубликования трудов И. Канта, вырисовывается направление философской мысли: истина носит "субъективный" характер, основное внимание при исследовании проблемы истины следует уделять познанию самого человека, законов его разума. Достаточно убедительно показано Кантом, что не может существовать всеобщего критерия истины. Все, чем располагает человек - это формальные законы логики. Но Кант утверждает, что эти законы строятся на основании априорных форм рассудка. Им впервые было устранено противоречие, заведшее в тупик философию того времени. Являются ли человеческие знания продуктом чувственного восприятия, или же это плоды умственной деятельности? Предложенная Кантом концепция постижения человеком окружающего мира на основе априорных форм рассудка позволила выйти из этого туп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когда не овладеваем реальностью целиком, раз и навсегда. Картина её постоянно заменяется, расширяется, углубляется, корректируется, Но главное - она никогда не остаётся только чистым, отвлечённым образом мира, Она состоит из деталей, которые работают материально, практически в огромном количестве человеческих изобретений - в технике, технологиях, предметах домашнего обихода, медицинской и социальной практик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рактика, как широчайшая система человеческой деятельности оправдывает существование познания и помогает правильно понять все его нюансы, справиться с его сложностью и противоречивостью. Именно практика становится последним аргументом в длинной цепи разнообразных возражений против скептицизма и агностицизма, которые, несомненно, внесли свой живой вклад в постижение природы познавательной деятельности человек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1"/>
        </w:numPr>
        <w:tabs>
          <w:tab w:val="clear" w:pos="708"/>
          <w:tab w:val="left" w:pos="0" w:leader="none"/>
          <w:tab w:val="left" w:pos="360" w:leader="none"/>
        </w:tabs>
        <w:spacing w:lineRule="auto" w:line="360" w:before="0" w:after="0"/>
        <w:ind w:left="0" w:hanging="0"/>
        <w:jc w:val="both"/>
        <w:rPr/>
      </w:pPr>
      <w:r>
        <w:rPr>
          <w:rFonts w:cs="Times New Roman" w:ascii="Times New Roman" w:hAnsi="Times New Roman"/>
          <w:sz w:val="28"/>
          <w:szCs w:val="28"/>
        </w:rPr>
        <w:t>Алексеев П.В., Панин А.В. Философия. Учебник [Текст] / М.: Проспект, 1999. – 576 с.</w:t>
      </w:r>
    </w:p>
    <w:p>
      <w:pPr>
        <w:pStyle w:val="Style17"/>
        <w:numPr>
          <w:ilvl w:val="0"/>
          <w:numId w:val="1"/>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ович В.Н. Проблема. Гипотеза. Закон [Текст] / Новосибирск: Наука, 1980. - 176 с.</w:t>
      </w:r>
    </w:p>
    <w:p>
      <w:pPr>
        <w:pStyle w:val="Style17"/>
        <w:numPr>
          <w:ilvl w:val="0"/>
          <w:numId w:val="1"/>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ванова А. Три судьбы [Текст] / М.: Знание, 1975. - 224 с.</w:t>
      </w:r>
    </w:p>
    <w:p>
      <w:pPr>
        <w:pStyle w:val="Style17"/>
        <w:numPr>
          <w:ilvl w:val="0"/>
          <w:numId w:val="1"/>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юшкин А.М. Проблемные ситуации в мышлении и обучении [Текст] / М.: Педагогика, 1972. - 168 с.</w:t>
      </w:r>
    </w:p>
    <w:p>
      <w:pPr>
        <w:pStyle w:val="Style17"/>
        <w:numPr>
          <w:ilvl w:val="0"/>
          <w:numId w:val="1"/>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рода научного открытия. Ред. А.Н. Панченко [Текст] / М.: Наука, 1986. - 304 с.</w:t>
      </w:r>
    </w:p>
    <w:p>
      <w:pPr>
        <w:pStyle w:val="Style17"/>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6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Calibri" w:hAnsi="Calibri" w:eastAsia="Times New Roman" w:cs="Calibri"/>
    </w:rPr>
  </w:style>
  <w:style w:type="character" w:styleId="Style16">
    <w:name w:val="Верхний колонтитул Знак"/>
    <w:qFormat/>
    <w:rPr>
      <w:rFonts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Contents1">
    <w:name w:val="TOC 1"/>
    <w:basedOn w:val="Normal"/>
    <w:next w:val="Normal"/>
    <w:pPr>
      <w:spacing w:lineRule="auto" w:line="240" w:before="0" w:after="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9:00Z</dcterms:created>
  <dc:creator>Оптимус</dc:creator>
  <dc:description/>
  <cp:keywords/>
  <dc:language>en-US</dc:language>
  <cp:lastModifiedBy>SYSTEM</cp:lastModifiedBy>
  <dcterms:modified xsi:type="dcterms:W3CDTF">2011-09-05T10:29:00Z</dcterms:modified>
  <cp:revision>2</cp:revision>
  <dc:subject/>
  <dc:title>План:</dc:title>
</cp:coreProperties>
</file>