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36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36"/>
        </w:rPr>
        <w:t>Министерство высшего и среднего специального образования Республики Узбекистан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36"/>
        </w:rPr>
        <w:t>Архитектурно–</w:t>
      </w:r>
      <w:r>
        <w:rPr>
          <w:rFonts w:cs="Times New Roman;Times New Roman" w:ascii="Times New Roman;Times New Roman" w:hAnsi="Times New Roman;Times New Roman"/>
          <w:b/>
          <w:caps/>
          <w:sz w:val="28"/>
          <w:szCs w:val="36"/>
        </w:rPr>
        <w:t>с</w:t>
      </w:r>
      <w:r>
        <w:rPr>
          <w:rFonts w:cs="Times New Roman;Times New Roman" w:ascii="Times New Roman;Times New Roman" w:hAnsi="Times New Roman;Times New Roman"/>
          <w:b/>
          <w:sz w:val="28"/>
          <w:szCs w:val="36"/>
        </w:rPr>
        <w:t>троительный институ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36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3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72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7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72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7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72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7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72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7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72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7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72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7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72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7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72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7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72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7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72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7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72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72"/>
        </w:rPr>
        <w:t>Реферат на тему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4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48"/>
        </w:rPr>
        <w:t>Экономическая природа городского хозяйств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ыполнил: студент группы 7А-0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ираджев Б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Ташкент-2010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52"/>
        </w:rPr>
      </w:pPr>
      <w:r>
        <w:rPr>
          <w:rFonts w:cs="Times New Roman;Times New Roman" w:ascii="Times New Roman;Times New Roman" w:hAnsi="Times New Roman;Times New Roman"/>
          <w:sz w:val="28"/>
          <w:szCs w:val="52"/>
        </w:rPr>
        <w:t>Расчет численности населения и его структуры на перспективный перио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52"/>
        </w:rPr>
      </w:pPr>
      <w:r>
        <w:rPr>
          <w:rFonts w:cs="Times New Roman;Times New Roman" w:ascii="Times New Roman;Times New Roman" w:hAnsi="Times New Roman;Times New Roman"/>
          <w:sz w:val="28"/>
          <w:szCs w:val="5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адание 1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Рассчитать общую численность населения города Ташкен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сходные данные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чень предприятий, организаций и хозяйств, входящих в состав градообразующей группы: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все промышленные предприятия, за исключением обслуживающих исключительно нужды населения данного города (коммунальные, бытовые, торговые и др.);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предприятия, устройства и учреждения внешнего транспорта (железнодорожного, морского, речного, автомобильного, воздушного);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административные, общественные и хозяйственные учреждения союзного, республиканского, областного (краевого) и районного (внегородского) значения;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) научно-исследовательские учреждения;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) высшие и средние специальные учебные заведения, кроме учебных заведений местного значения (в состав градообразующего населения включаются полностью педагогический и обслуживающий персонал и 50% студентов); 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Е) строительно-монтажные и проектно-изыскательские организации, осуществляющие новое промышленное, жилищное, культурно-бытовое и коммунальное строительство, а также их проектирование; 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Ж) курортные учреждения (санатории, дома отдыха), больницы и другие лечебные учреждения негородского значения. 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данным текущего учета к началу перспективного периода в городе проживало 2128.9 тыс. жителей, из них работало на предприятиях и в учреждениях градообразующего значения и обучалось в соответствующих учебных заведениях 723.826 тыс. жителей (34% всего числа городских жителей).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планам развития отраслей градообразующего значения количество работающих и учащихся в них к концу перспективного периода составит 936.716 тыс. человек.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 рекомендациям СНиП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К.2-62 «Планировка и застройка населенных мест. Нормы проектирования» удельный вес жителей города, занятых в отраслях градообразующего значения, принимается в пределах 27-35% общей численности населения города. При этом чем больше развита в городе система бытового обслуживания, тем ниже удельный вес работников градообразующего значения. Исходя из конкретно сложившихся условий в нашем примере удельный вес принят 33%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еш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исленность населения на конец перспективного периода составит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drawing>
          <wp:inline distT="0" distB="0" distL="0" distR="0">
            <wp:extent cx="1114425" cy="35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102" r="-3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 2838,533 тыс.жителей.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пределяем прирост населения за перспективный период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838.533 – 2128.900 = 709,633 тыс. жит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адание 2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Разделить прирост населения на естественный и механическ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сходные данные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 данным статистического учета за ряд лет в городе на каждую 1000 городских жителей приходилось: 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ождаемость…………………… 12.8 чел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мертность……………………..…8.4 чел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Естественный прирост………4.4 чел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расчета на перспективу принимаем естественный прирост на уровне сложившегося 4.4 чел. на 1000 жителей.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еханический прирост населения является в основном результатом организованного набора рабочих для укомплектования вновь строящихся и расширяющихся предприятий и осуществляется постепенно. В соответствии с планом ввода и эксплуатации новых и наращивания мощностей действующих предприятий организованный набор рабочих производится начиная со второго года планируемого перспективного периода: в первые четыре года в среднем по 2 тыс. человек в год, в следующие 3 года по 3 тыс., затем 2 года по 5 тыс., три года по 6 тыс. и два года по 7 тыс. человек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ставе оргнабора предусматриваются не только работники, но и члены их семей. Число членов семей определяются опытным путем по данным за предыдущие годы. Как правило, коэффициент семейности этого состава невели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еш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основании данных о естественном и механическом приросте населения определяем численность населения по годам (табл.1) и к концу перспективного пери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Таблица 1. </w:t>
      </w:r>
      <w:r>
        <w:rPr/>
        <w:t>Прирост населения по годам в тыс. чел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78"/>
        <w:gridCol w:w="1764"/>
        <w:gridCol w:w="67"/>
        <w:gridCol w:w="1779"/>
        <w:gridCol w:w="124"/>
        <w:gridCol w:w="1806"/>
        <w:gridCol w:w="58"/>
        <w:gridCol w:w="1135"/>
      </w:tblGrid>
      <w:tr>
        <w:trPr>
          <w:trHeight w:val="249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од перспективного периода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исленность населения в городе на начало года</w:t>
            </w:r>
          </w:p>
        </w:tc>
        <w:tc>
          <w:tcPr>
            <w:tcW w:w="4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рост</w:t>
            </w:r>
          </w:p>
        </w:tc>
      </w:tr>
      <w:tr>
        <w:trPr>
          <w:trHeight w:val="153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Естественный (по 4.4 чел. на каждую 1000 жителей)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еханический (по плану оргнабора)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</w:tc>
      </w:tr>
      <w:tr>
        <w:trPr>
          <w:trHeight w:val="249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вы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28,9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торо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29,9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</w:tr>
      <w:tr>
        <w:trPr>
          <w:trHeight w:val="267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рет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32,9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</w:tr>
      <w:tr>
        <w:trPr>
          <w:trHeight w:val="267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етверты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35,9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</w:tr>
      <w:tr>
        <w:trPr>
          <w:trHeight w:val="249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яты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38,9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</w:tr>
      <w:tr>
        <w:trPr>
          <w:trHeight w:val="267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Шесто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41,9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едьмо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45,9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1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,1</w:t>
            </w:r>
          </w:p>
        </w:tc>
      </w:tr>
      <w:tr>
        <w:trPr>
          <w:trHeight w:val="267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осьмо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5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1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,1</w:t>
            </w:r>
          </w:p>
        </w:tc>
      </w:tr>
      <w:tr>
        <w:trPr>
          <w:trHeight w:val="267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евяты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54,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1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,1</w:t>
            </w:r>
          </w:p>
        </w:tc>
      </w:tr>
      <w:tr>
        <w:trPr>
          <w:trHeight w:val="267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есяты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60,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1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,1</w:t>
            </w:r>
          </w:p>
        </w:tc>
      </w:tr>
      <w:tr>
        <w:trPr>
          <w:trHeight w:val="517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диннадцатый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66,3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2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,2</w:t>
            </w:r>
          </w:p>
        </w:tc>
      </w:tr>
      <w:tr>
        <w:trPr>
          <w:trHeight w:val="534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венадцатый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73,5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2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,2</w:t>
            </w:r>
          </w:p>
        </w:tc>
      </w:tr>
      <w:tr>
        <w:trPr>
          <w:trHeight w:val="517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ринадцатый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80,7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2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,2</w:t>
            </w:r>
          </w:p>
        </w:tc>
      </w:tr>
      <w:tr>
        <w:trPr>
          <w:trHeight w:val="517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етырнадцатый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87,9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2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,2</w:t>
            </w:r>
          </w:p>
        </w:tc>
      </w:tr>
      <w:tr>
        <w:trPr>
          <w:trHeight w:val="534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ятнадцатый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96,1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3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,3</w:t>
            </w:r>
          </w:p>
        </w:tc>
      </w:tr>
      <w:tr>
        <w:trPr>
          <w:trHeight w:val="267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того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,5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5,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исленность населения к концу перспективного периода, т.е. к концу пятнадцатого года, составит 2196,1+8,3=2204,4 тыс. человек (округленно 2200 тыс.чел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рост населения достигается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 счет естественного прироста …………… 16,5 тыс. чел.</w:t>
      </w:r>
    </w:p>
    <w:p>
      <w:pPr>
        <w:pStyle w:val="Normal"/>
        <w:pBdr>
          <w:bottom w:val="single" w:sz="6" w:space="1" w:color="000000"/>
        </w:pBdr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в счет механического прироста …………….. 59 тыс. че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того ……………………………………………….75,5 (округленно 75 тыс.чел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адание 3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Распределить численность населения по занят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сходные данные</w:t>
      </w:r>
    </w:p>
    <w:p>
      <w:pPr>
        <w:pStyle w:val="Style19"/>
        <w:numPr>
          <w:ilvl w:val="0"/>
          <w:numId w:val="4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По данным текущего учета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к началу перспективн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ого периода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численность несамодеятельного населения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составляла 1085,739 тыс.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чел., или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51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% всего числа жителей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города.</w:t>
      </w:r>
    </w:p>
    <w:p>
      <w:pPr>
        <w:pStyle w:val="Style19"/>
        <w:numPr>
          <w:ilvl w:val="0"/>
          <w:numId w:val="4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Для увеличения занятости городского населения в перспективном плане намечено: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а)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полное обеспечение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отребности населения в дет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ских учреждениях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(детские сады и ясли);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расширение сети предприятий общественного пи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тания и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бытового обслуживания;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в) привлечение к производительному труду на предп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риятия и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организации бытового обслуживания и местной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промышленности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части неработающих пенсионеров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и инвалидов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на неполный рабочий день. Такая возмож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ность открывается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при переводе этих предприятий на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новую систему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ланирования и экономического стимулирования.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Cs/>
          <w:iCs/>
          <w:sz w:val="28"/>
          <w:szCs w:val="28"/>
          <w:lang w:eastAsia="ru-RU"/>
        </w:rPr>
        <w:t xml:space="preserve">Эти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мероприятия должны обеспечить сокращение удельного веса несамодеятельного населения с 51 до 46%.</w:t>
      </w:r>
    </w:p>
    <w:p>
      <w:pPr>
        <w:pStyle w:val="Style19"/>
        <w:numPr>
          <w:ilvl w:val="0"/>
          <w:numId w:val="4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В соответствии с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ланом приема учащихся к кон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цу перспективного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ериода в высших учебных заведен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иях и техникумах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(кроме местного значения) будет обучаться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4% всех жителей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города.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i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iCs/>
          <w:sz w:val="28"/>
          <w:szCs w:val="28"/>
          <w:lang w:eastAsia="ru-RU"/>
        </w:rPr>
        <w:t>Решени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i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  <w:lang w:eastAsia="ru-RU"/>
        </w:rPr>
        <w:t xml:space="preserve">1.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роизводим распределение населений по занято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сти (табл. 2</w:t>
      </w:r>
      <w:r>
        <w:rPr>
          <w:rFonts w:cs="Times New Roman;Times New Roman" w:ascii="Times New Roman;Times New Roman" w:hAnsi="Times New Roman;Times New Roman"/>
          <w:bCs/>
          <w:i/>
          <w:iCs/>
          <w:sz w:val="28"/>
          <w:szCs w:val="28"/>
          <w:lang w:eastAsia="ru-RU"/>
        </w:rPr>
        <w:t xml:space="preserve">).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Несамодеятельная часть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населения по заданию составляет 46%, самодеятельная часть определятся как разница: 100-46=54. Из самодеятельной части градообразующая группа составит 33% (см. исходные данные примера 1.), обслуживающая группа определяется как разница: 54—33=21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color w:val="FFFFFF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color w:val="FFFFFF"/>
          <w:sz w:val="28"/>
          <w:szCs w:val="28"/>
          <w:lang w:eastAsia="ru-RU"/>
        </w:rPr>
        <w:t>численность население город прирост занятость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Таблица 2. Численность </w:t>
      </w:r>
      <w:r>
        <w:rPr>
          <w:rFonts w:cs="Times New Roman;Times New Roman" w:ascii="Times New Roman;Times New Roman" w:hAnsi="Times New Roman;Times New Roman"/>
          <w:bCs/>
          <w:iCs/>
          <w:sz w:val="28"/>
          <w:szCs w:val="28"/>
          <w:lang w:eastAsia="ru-RU"/>
        </w:rPr>
        <w:t xml:space="preserve">населения </w:t>
      </w:r>
      <w:r>
        <w:rPr/>
        <w:t>по занятост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2059"/>
        <w:gridCol w:w="3012"/>
      </w:tblGrid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 xml:space="preserve">Показатели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Удельный вес в %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 xml:space="preserve">Численность населения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в тыс. чел.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1. Самодеятельное население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en-US" w:eastAsia="ru-RU"/>
              </w:rPr>
              <w:t>54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1532,808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Градообразующая групп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936,716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Обслуживающая групп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596,092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2.Несамодеятельное население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1035,725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 xml:space="preserve">Итого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2838,533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</w:r>
    </w:p>
    <w:p>
      <w:pPr>
        <w:pStyle w:val="Style19"/>
        <w:numPr>
          <w:ilvl w:val="0"/>
          <w:numId w:val="5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Число студентов в вузах и техникумах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</w:rPr>
        <w:drawing>
          <wp:inline distT="0" distB="0" distL="0" distR="0">
            <wp:extent cx="2505075" cy="361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0" r="-1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ind w:firstLine="709"/>
        <w:jc w:val="center"/>
        <w:rPr>
          <w:rFonts w:ascii="Times New Roman;Times New Roman" w:hAnsi="Times New Roman;Times New Roman" w:cs="Times New Roman;Times New Roman"/>
          <w:color w:val="FFFFFF"/>
          <w:sz w:val="20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FFFFFF"/>
          <w:sz w:val="20"/>
          <w:szCs w:val="28"/>
          <w:lang w:eastAsia="ru-RU"/>
        </w:rPr>
      </w:r>
    </w:p>
    <w:sectPr>
      <w:headerReference w:type="even" r:id="rId4"/>
      <w:headerReference w:type="defaul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rFonts w:cs="Times New Roman;Times New Roman"/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9:55:00Z</dcterms:created>
  <dc:creator>home</dc:creator>
  <dc:description/>
  <cp:keywords/>
  <dc:language>en-US</dc:language>
  <cp:lastModifiedBy>SYSTEM</cp:lastModifiedBy>
  <cp:lastPrinted>2010-12-13T19:22:00Z</cp:lastPrinted>
  <dcterms:modified xsi:type="dcterms:W3CDTF">2011-09-05T09:55:00Z</dcterms:modified>
  <cp:revision>2</cp:revision>
  <dc:subject/>
  <dc:title>Министерство высшего и среднего специального образования Республики Узбекистан</dc:title>
</cp:coreProperties>
</file>