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и науке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итектуры гражданских и промышленных зданий и сооруж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в жилищно-строительной сфер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ичины потери энергии в строительной сфер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сновные энергосберегающие мероприятия в жилищно-строительной сфер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Энергосберегающие заглубленные зд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Энергосберегающие экодо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отечественных и зарубежных специалистов, одним из основных направлений улучшения экологической обстановки в мире и сохранения здоровья населения является снижение уровня потребления природных энергетически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строительная сфера потребляет около 20% всех потребляемых в стране топливоэнергетических ресурсов. Эту цифру необходимо уменьш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осбережение – предусматривает крайне экономное расходование энергетических ресурсов, т.к. природные ресурсы исчерпаемы, дорого стоят, а их добыча в большинстве случаев наносит вред окружающ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развитых странах (США, Япония и др.), после мирового энергетического кризиса, разразившегося в 70-е годы, были разработаны различные концепции по энергосбережению, в результате реализации которых годовой расход энергии в этих странах был снижен на 30-4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ы по энергосбережению начались и в России. В январе 1998 года была утверждена целевая программа «Энергосбережение России на 1998-2005 годы». В 1997 году принято постановление «О повышении эффективности использования энергетических ресурсов предприятиями бюджетной сфер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ктически для всех видов производств разработаны энергосберегающие, теплоутилизирующие установки и приняты другие теплозащитные меры, однако уровень энергоэффективности предприятий строительной отрасли и жилищно-коммунального хозяйства у нас в стране значительно ниже зарубеж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ая практика показывает, что потребление энергии только в жилищном секторе может быть сокращено по крайней мере в 2 раза, если внедрять новейшие технологии производства и эксплуатации материалов и оборудова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факторы, определяющие непроизводственные потери энергии в строительной сфе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строительной индустрии на преимущественный выпуск и использование энергоемких материалов (кирпич, керамзитобетон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ограждающих конструкций зданий с низким уровнем теплозащ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технических систем теплоснабжения и инженерного оборудования з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градостроительных приемов, объемно-планировочных и конструктивн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ое развитие нетрадиционных систем энергосбере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энергосберегающие мероприятия в жилищно-строительной сфер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нергосберегающий конструктивный здание строи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осбережение должно осуществляться с помощью комплекса мероприятий: градостроительных (8 -10% экономии), архитектурно-планировочных (15%), конструктивных систем (25%), инженерных систем (30%), технологий эксплуатации (2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нергосберегающие</w:t>
      </w:r>
      <w:r>
        <w:rPr>
          <w:b/>
          <w:bCs/>
          <w:sz w:val="28"/>
          <w:szCs w:val="28"/>
          <w:u w:val="single"/>
        </w:rPr>
        <w:t xml:space="preserve"> градостроительные</w:t>
      </w:r>
      <w:r>
        <w:rPr>
          <w:b/>
          <w:bCs/>
          <w:sz w:val="28"/>
          <w:szCs w:val="28"/>
        </w:rPr>
        <w:t xml:space="preserve"> решения включают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маратория на расширение границ городов в течение 20-30 лет, с целью более рационального использования городских магистральных теплопроводов и других энергосистем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генпланы, программы и бизнес-планы застройки жилых кварталов мероприятий по ликвидации сквозных ветрообразующих пространств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замкнутых дворовых и внутриквартальных территорий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естественной теплоты Земли и развитие подземной урбанизации с целью экономии энерго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энергосбережения необходимо также правильное размещение и взаиморасположение зданий и жилых комплексов, использование защитных свойств рельефа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нергосберегающие</w:t>
      </w:r>
      <w:r>
        <w:rPr>
          <w:b/>
          <w:bCs/>
          <w:sz w:val="28"/>
          <w:szCs w:val="28"/>
          <w:u w:val="single"/>
        </w:rPr>
        <w:t xml:space="preserve"> архитектурно-планировочные</w:t>
      </w:r>
      <w:r>
        <w:rPr>
          <w:b/>
          <w:bCs/>
          <w:sz w:val="28"/>
          <w:szCs w:val="28"/>
        </w:rPr>
        <w:t xml:space="preserve">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троительство ширококорпусных жилых домов с сокращением удельной площади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ой площа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озведение мансардных этажей на существующих зданиях для предотвращения сверхнормативных потерь тепла через покр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упрощение конфигурации до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птимальная ориентация по направлениям ветра и солнечных лу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нергосберегающие </w:t>
      </w:r>
      <w:r>
        <w:rPr>
          <w:b/>
          <w:bCs/>
          <w:sz w:val="28"/>
          <w:szCs w:val="28"/>
          <w:u w:val="single"/>
        </w:rPr>
        <w:t>конструктивные</w:t>
      </w:r>
      <w:r>
        <w:rPr>
          <w:b/>
          <w:bCs/>
          <w:sz w:val="28"/>
          <w:szCs w:val="28"/>
        </w:rPr>
        <w:t xml:space="preserve">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при действующей практике проектирования и строительства более 60% тепла уходит через ограждающие конструкции: внешние стены, потолок, крышу, окна, двери и фундамент, поэтому основной резерв тепла кроется в надежной теплоизоляции всего корпуса жилого дома. Для утепления стен должны использоваться материалы с тепло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т 0,19 до 0,42 на 1 см. К таким материалам относятся стекловолокно, минеральная вата, целлюлозная вата, вспененный полистерен, полиуре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что производство современных теплоизоляционных материалов в нашей стране, по сравнению с экономически развитыми странами, в несколько раз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так же являются значительным источником теплопотерь. Для их снижения необходимо применения герметичных стеклопакетов с двойным (ставни, што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отвращения потерь тепла через фундамент необходимо использовать теплоизоляцию, парозащиту, достаточную вентиляцию подвальных помещений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нергосберегающие </w:t>
      </w:r>
      <w:r>
        <w:rPr>
          <w:b/>
          <w:bCs/>
          <w:sz w:val="28"/>
          <w:szCs w:val="28"/>
          <w:u w:val="single"/>
        </w:rPr>
        <w:t>инженерные</w:t>
      </w:r>
      <w:r>
        <w:rPr>
          <w:b/>
          <w:bCs/>
          <w:sz w:val="28"/>
          <w:szCs w:val="28"/>
        </w:rPr>
        <w:t xml:space="preserve">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источники, различное специализированное оборудование, контрольно-измерительные приборы, по оценке специалистов, позволяют сократить расход тепла на отопление и нагрев воздуха на 25-30%. К таким мерам относятся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ысокопроизводительного котельного оборудования и повышение его КПД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ие теплопотерь в системах централизованного теплоснабжения; 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автономные системы горячего водоснабжения с использованием газовых или электронагревателей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поквартирной системы отопления; 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терморегулирующей аппаратуры для регулирования обогрева жилых зданий в зимний и осенне-весенний периоды, в дневное и ночное время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обую группу можно поместить </w:t>
      </w:r>
      <w:r>
        <w:rPr>
          <w:sz w:val="28"/>
          <w:szCs w:val="28"/>
          <w:u w:val="single"/>
        </w:rPr>
        <w:t>прочие</w:t>
      </w:r>
      <w:r>
        <w:rPr>
          <w:sz w:val="28"/>
          <w:szCs w:val="28"/>
        </w:rPr>
        <w:t xml:space="preserve"> меры по энергосбере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осберегающий образ жизни, обучение энергосберегающему проектированию и строительст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скусственной вентиляции с рекуперацией тепла и уменьшением неконтролируемого воздухообм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ережение электроэнергии на освещение с помощью новых типов светильников (люминесцентных ламп) и использование более эффективных холодильников, телевизоров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строительных материалов с минимальной затратой энергии на их добычу и транспортиро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троительной техники без тяжелых энергоемких строительных машин и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ая организация строительных работ и сокращение сроков 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ое математическое моделирование, оптимизация всех теплозащитных характеристик и контроль за работой инженер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Энергосберегающие заглубленные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с древних времен человек использовал пещеры, землянки как места укрытия от непогоды. В настоящее время мы так же можем использовать энергию земли. Основная цель строительства заглубленных жилищ – поддержать и улучшить взаимоотношения с окружающей средой; используя землю, как одеяло, укрыть здание со всех сторон: земля защитит его, как барьер, от ветра, холода, нежелательной инфильтрации осадков и будет препятствовать потерям теп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чтительна кубическая и близкие к ней формы зданий, кроме того этажность не должна превышать одного, двух этаж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жилищного строительства целесообразно использовать заглубленные здания и в других целях, так например, в Швеции строительство подземных сооружений для хранения нефти объемом более 10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ее экономично, чем наземных, так как при этом потребление энергии на отопление снижается в 3раза и на охлаждение в 10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нергосберегающие экодо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дом – практически автономный малоэтажный дом, в котором в максимально возможной степени используются природные процессы для обеспечения его жизнедеятельности, включая энергообеспечение и переработку от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экодомов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рогостоящих централизованных коммуникаций теплоснабжения и канализации. Использование при необходимости автономных электрогенераторов и артезианских вод (при их наличии)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за счет высокой степени теплоизоляции ограждающих конструкций. Сбережение энергии при вентиляции и кондиционировании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лнечной энергии для обогрева дома и приготовления горячей воды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отходов с помощью биореакторов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экологической нагрузки на окружающую среду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еимущественно природных строительных материалов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ция дождевой воды, очистка с помощью локальных очистных сооружений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озитивность дома (озеленение крыши, фасада и балконов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4:00Z</dcterms:created>
  <dc:creator>Пользователь Windows</dc:creator>
  <dc:description/>
  <cp:keywords/>
  <dc:language>en-US</dc:language>
  <cp:lastModifiedBy>SYSTEM</cp:lastModifiedBy>
  <dcterms:modified xsi:type="dcterms:W3CDTF">2011-09-05T09:54:00Z</dcterms:modified>
  <cp:revision>2</cp:revision>
  <dc:subject/>
  <dc:title>Федеральное агентство по образованию и науке РФ</dc:title>
</cp:coreProperties>
</file>