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>1. Оксогидроксид марганца (</w:t>
      </w:r>
      <w:r>
        <w:rPr>
          <w:rFonts w:cs="Times New Roman;Times New Roman" w:ascii="Times New Roman;Times New Roman" w:hAnsi="Times New Roman;Times New Roman"/>
          <w:b/>
          <w:sz w:val="28"/>
          <w:szCs w:val="36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 xml:space="preserve">) </w:t>
      </w:r>
      <w:r>
        <w:rPr>
          <w:rFonts w:cs="Times New Roman;Times New Roman" w:ascii="Times New Roman;Times New Roman" w:hAnsi="Times New Roman;Times New Roman"/>
          <w:b/>
          <w:sz w:val="28"/>
          <w:szCs w:val="36"/>
          <w:lang w:val="en-US"/>
        </w:rPr>
        <w:t>MnO</w:t>
      </w: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>(</w:t>
      </w:r>
      <w:r>
        <w:rPr>
          <w:rFonts w:cs="Times New Roman;Times New Roman" w:ascii="Times New Roman;Times New Roman" w:hAnsi="Times New Roman;Times New Roman"/>
          <w:b/>
          <w:sz w:val="28"/>
          <w:szCs w:val="36"/>
          <w:lang w:val="en-US"/>
        </w:rPr>
        <w:t>OH</w:t>
      </w: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Исходное вещество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nO</w:t>
      </w:r>
      <w:r>
        <w:rPr>
          <w:rFonts w:cs="Times New Roman;Times New Roman" w:ascii="Times New Roman;Times New Roman" w:hAnsi="Times New Roman;Times New Roman"/>
          <w:sz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H</w:t>
      </w:r>
      <w:r>
        <w:rPr>
          <w:rFonts w:cs="Times New Roman;Times New Roman" w:ascii="Times New Roman;Times New Roman" w:hAnsi="Times New Roman;Times New Roman"/>
          <w:sz w:val="28"/>
        </w:rPr>
        <w:t>) относительно устойчиво, и даже встречается в природе в виде минерала манганата. Это вещество бурого цвета. Образование этого соединения можно представить реакцией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2MnSO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4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+ H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2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+ 4NH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+ 2H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2MnO(OH) +2 (NH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)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SO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В начале возможно образование соединения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H</w:t>
      </w:r>
      <w:r>
        <w:rPr>
          <w:rFonts w:cs="Times New Roman;Times New Roman" w:ascii="Times New Roman;Times New Roman" w:hAnsi="Times New Roman;Times New Roman"/>
          <w:sz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</w:rPr>
        <w:t>, которое в результате оксоляции теряет воду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H</w:t>
      </w:r>
      <w:r>
        <w:rPr>
          <w:rFonts w:cs="Times New Roman;Times New Roman" w:ascii="Times New Roman;Times New Roman" w:hAnsi="Times New Roman;Times New Roman"/>
          <w:sz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3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nO</w:t>
      </w:r>
      <w:r>
        <w:rPr>
          <w:rFonts w:cs="Times New Roman;Times New Roman" w:ascii="Times New Roman;Times New Roman" w:hAnsi="Times New Roman;Times New Roman"/>
          <w:sz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H</w:t>
      </w:r>
      <w:r>
        <w:rPr>
          <w:rFonts w:cs="Times New Roman;Times New Roman" w:ascii="Times New Roman;Times New Roman" w:hAnsi="Times New Roman;Times New Roman"/>
          <w:sz w:val="28"/>
        </w:rPr>
        <w:t xml:space="preserve">) +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MnO</w:t>
      </w:r>
      <w:r>
        <w:rPr>
          <w:rFonts w:cs="Times New Roman;Times New Roman" w:ascii="Times New Roman;Times New Roman" w:hAnsi="Times New Roman;Times New Roman"/>
          <w:sz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H</w:t>
      </w:r>
      <w:r>
        <w:rPr>
          <w:rFonts w:cs="Times New Roman;Times New Roman" w:ascii="Times New Roman;Times New Roman" w:hAnsi="Times New Roman;Times New Roman"/>
          <w:sz w:val="28"/>
        </w:rPr>
        <w:t xml:space="preserve">) обладает индивидуальными рентгеновскими характеристиками. Он темно-коричного цвета. Кристаллическая решетка у гаммы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nO</w:t>
      </w:r>
      <w:r>
        <w:rPr>
          <w:rFonts w:cs="Times New Roman;Times New Roman" w:ascii="Times New Roman;Times New Roman" w:hAnsi="Times New Roman;Times New Roman"/>
          <w:sz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H</w:t>
      </w:r>
      <w:r>
        <w:rPr>
          <w:rFonts w:cs="Times New Roman;Times New Roman" w:ascii="Times New Roman;Times New Roman" w:hAnsi="Times New Roman;Times New Roman"/>
          <w:sz w:val="28"/>
        </w:rPr>
        <w:t xml:space="preserve">) ромбическая. Встречается в природе в виде минерала манганита. Используется для получения гамма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>2. Триоксалатоманганат (</w:t>
      </w:r>
      <w:r>
        <w:rPr>
          <w:rFonts w:cs="Times New Roman;Times New Roman" w:ascii="Times New Roman;Times New Roman" w:hAnsi="Times New Roman;Times New Roman"/>
          <w:b/>
          <w:sz w:val="28"/>
          <w:szCs w:val="36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 xml:space="preserve">) калия </w:t>
      </w:r>
      <w:r>
        <w:rPr>
          <w:rFonts w:cs="Times New Roman;Times New Roman" w:ascii="Times New Roman;Times New Roman" w:hAnsi="Times New Roman;Times New Roman"/>
          <w:b/>
          <w:sz w:val="28"/>
          <w:szCs w:val="36"/>
          <w:lang w:val="en-US"/>
        </w:rPr>
        <w:t>K</w:t>
      </w:r>
      <w:r>
        <w:rPr>
          <w:rFonts w:cs="Times New Roman;Times New Roman" w:ascii="Times New Roman;Times New Roman" w:hAnsi="Times New Roman;Times New Roman"/>
          <w:b/>
          <w:sz w:val="28"/>
          <w:szCs w:val="36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>[</w:t>
      </w:r>
      <w:r>
        <w:rPr>
          <w:rFonts w:cs="Times New Roman;Times New Roman" w:ascii="Times New Roman;Times New Roman" w:hAnsi="Times New Roman;Times New Roman"/>
          <w:b/>
          <w:sz w:val="28"/>
          <w:szCs w:val="36"/>
          <w:lang w:val="en-US"/>
        </w:rPr>
        <w:t>Mn</w:t>
      </w: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>(</w:t>
      </w:r>
      <w:r>
        <w:rPr>
          <w:rFonts w:cs="Times New Roman;Times New Roman" w:ascii="Times New Roman;Times New Roman" w:hAnsi="Times New Roman;Times New Roman"/>
          <w:b/>
          <w:sz w:val="28"/>
          <w:szCs w:val="36"/>
          <w:lang w:val="en-US"/>
        </w:rPr>
        <w:t>C</w:t>
      </w:r>
      <w:r>
        <w:rPr>
          <w:rFonts w:cs="Times New Roman;Times New Roman" w:ascii="Times New Roman;Times New Roman" w:hAnsi="Times New Roman;Times New Roman"/>
          <w:b/>
          <w:sz w:val="28"/>
          <w:szCs w:val="3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/>
          <w:sz w:val="28"/>
          <w:szCs w:val="36"/>
          <w:lang w:val="en-US"/>
        </w:rPr>
        <w:t>O</w:t>
      </w:r>
      <w:r>
        <w:rPr>
          <w:rFonts w:cs="Times New Roman;Times New Roman" w:ascii="Times New Roman;Times New Roman" w:hAnsi="Times New Roman;Times New Roman"/>
          <w:b/>
          <w:sz w:val="28"/>
          <w:szCs w:val="36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>)</w:t>
      </w:r>
      <w:r>
        <w:rPr>
          <w:rFonts w:cs="Times New Roman;Times New Roman" w:ascii="Times New Roman;Times New Roman" w:hAnsi="Times New Roman;Times New Roman"/>
          <w:b/>
          <w:sz w:val="28"/>
          <w:szCs w:val="36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>]*3</w:t>
      </w:r>
      <w:r>
        <w:rPr>
          <w:rFonts w:cs="Times New Roman;Times New Roman" w:ascii="Times New Roman;Times New Roman" w:hAnsi="Times New Roman;Times New Roman"/>
          <w:b/>
          <w:sz w:val="28"/>
          <w:szCs w:val="36"/>
          <w:lang w:val="en-US"/>
        </w:rPr>
        <w:t>H</w:t>
      </w:r>
      <w:r>
        <w:rPr>
          <w:rFonts w:cs="Times New Roman;Times New Roman" w:ascii="Times New Roman;Times New Roman" w:hAnsi="Times New Roman;Times New Roman"/>
          <w:b/>
          <w:sz w:val="28"/>
          <w:szCs w:val="3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/>
          <w:sz w:val="28"/>
          <w:szCs w:val="36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Как правило, синтез комплексов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vertAlign w:val="superscript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 xml:space="preserve">сводится к окислению соединений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vertAlign w:val="superscript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</w:rPr>
        <w:t xml:space="preserve"> перманганатом калия в присутствии соответствующего лиганда. Так, при синтезе триоксалатоманганата 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</w:rPr>
        <w:t xml:space="preserve">) калия сначала восстанавливают перманганат калия щавелевой кислотой до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vertAlign w:val="superscript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</w:rPr>
        <w:t xml:space="preserve"> а затем после подщелачивания раствора карбонатом калия окисляют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vertAlign w:val="superscript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</w:rPr>
        <w:t xml:space="preserve"> до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vertAlign w:val="superscript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</w:rPr>
        <w:t xml:space="preserve"> постепенным добавлением твердого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KMn</w:t>
      </w:r>
      <w:r>
        <w:rPr>
          <w:rFonts w:cs="Times New Roman;Times New Roman" w:ascii="Times New Roman;Times New Roman" w:hAnsi="Times New Roman;Times New Roman"/>
          <w:sz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</w:rPr>
        <w:t>, суммарно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KMnO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+ 5H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+ 10H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 + K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O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3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[Mn(C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)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]*3H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drawing>
          <wp:inline distT="0" distB="0" distL="0" distR="0">
            <wp:extent cx="139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+ 5CO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drawing>
          <wp:inline distT="0" distB="0" distL="0" distR="0">
            <wp:extent cx="1397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+12H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Кристаллы комплекса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</w:rPr>
        <w:t>[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</w:rPr>
        <w:t>]*3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</w:rPr>
        <w:t xml:space="preserve"> темного красно-фиолетового цвета в темноте при 20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8"/>
        </w:rPr>
        <w:t>С устойчивы продолжительное время. В очень разбавленных растворах красно-фиолетовый цвет комплекса переходит в желтовато-коричневый вследствие практически мгновенной замены одного оксалатного лиганда на две молекулы воды, что является свидетельством лабильности (кинетической неустойчивости) комплекса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[Mn(C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)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]</w:t>
      </w:r>
      <w:r>
        <w:rPr>
          <w:rFonts w:cs="Times New Roman;Times New Roman" w:ascii="Times New Roman;Times New Roman" w:hAnsi="Times New Roman;Times New Roman"/>
          <w:sz w:val="28"/>
          <w:vertAlign w:val="superscript"/>
          <w:lang w:val="en-US"/>
        </w:rPr>
        <w:t>3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+ 2H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O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drawing>
          <wp:inline distT="0" distB="0" distL="0" distR="0">
            <wp:extent cx="2159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[Mn(C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)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(H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)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]</w:t>
      </w:r>
      <w:r>
        <w:rPr>
          <w:rFonts w:cs="Times New Roman;Times New Roman" w:ascii="Times New Roman;Times New Roman" w:hAnsi="Times New Roman;Times New Roman"/>
          <w:sz w:val="28"/>
          <w:szCs w:val="32"/>
          <w:vertAlign w:val="superscript"/>
          <w:lang w:val="en-US"/>
        </w:rPr>
        <w:t>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+ C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vertAlign w:val="superscript"/>
          <w:lang w:val="en-US"/>
        </w:rPr>
        <w:t>2-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Очень чистые препараты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</w:rPr>
        <w:t>[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</w:rPr>
        <w:t>]*3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</w:rPr>
        <w:t xml:space="preserve"> устойчивы в темноте при 20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8"/>
        </w:rPr>
        <w:t>С в течение продолжительного времени. При -6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8"/>
        </w:rPr>
        <w:t>С могут храниться неограниченно долго. Растворимость в воде хорошая. Концентрированные растворы окрашены в глубокий красно-фиолетовый цвет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>3. Диоксалатодиакваманганат (III) кали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</w:rPr>
        <w:t xml:space="preserve">) в воде и на свету дает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</w:rPr>
        <w:t xml:space="preserve"> [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</w:rPr>
        <w:t>]. Оно желто-коричного цвета. Изменение окраски объсняется протекающей мгновенно равновесной реакцией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vertAlign w:val="superscript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[Mn(C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)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]</w:t>
      </w:r>
      <w:r>
        <w:rPr>
          <w:rFonts w:cs="Times New Roman;Times New Roman" w:ascii="Times New Roman;Times New Roman" w:hAnsi="Times New Roman;Times New Roman"/>
          <w:sz w:val="28"/>
          <w:vertAlign w:val="superscript"/>
          <w:lang w:val="en-US"/>
        </w:rPr>
        <w:t>3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+ 2H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O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drawing>
          <wp:inline distT="0" distB="0" distL="0" distR="0">
            <wp:extent cx="2159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[Mn(C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)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(H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)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]</w:t>
      </w:r>
      <w:r>
        <w:rPr>
          <w:rFonts w:cs="Times New Roman;Times New Roman" w:ascii="Times New Roman;Times New Roman" w:hAnsi="Times New Roman;Times New Roman"/>
          <w:sz w:val="28"/>
          <w:szCs w:val="32"/>
          <w:vertAlign w:val="superscript"/>
          <w:lang w:val="en-US"/>
        </w:rPr>
        <w:t>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+ C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vertAlign w:val="superscript"/>
          <w:lang w:val="en-US"/>
        </w:rPr>
        <w:t>2-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vertAlign w:val="superscript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6"/>
          <w:vertAlign w:val="superscript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36"/>
          <w:vertAlign w:val="superscript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>Экспериментальн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нтез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большом химическом стакане растворила 4,46г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S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*4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90 мл воде. Потом прибавила 68 мл 3 % – ного раствор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а затем при температуре раствора 2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при очень сильном перемишивании добавила 120 мл разбавленный раствор аммиака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деляющую кислород темную коричнево-черную суспензию нагрела 4 мин. тотчас же после приливания раствора аммиака. После этого отфильтровала раствор. Получил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. При осторожном обезвоживан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в вакууме при 250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можно получит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2MnS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*4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+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+4N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3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2MnO(OH)+2 (N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+6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FFFFFF"/>
          <w:sz w:val="28"/>
          <w:szCs w:val="36"/>
          <w:lang w:val="en-US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36"/>
        </w:rPr>
        <w:t>оксогидроксид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36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36"/>
        </w:rPr>
        <w:t>триоксалатоманганат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36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36"/>
        </w:rPr>
        <w:t>диоксалатодиакваманганат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нте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K3 [Mn(C2O4) 3]*3H2O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 использовал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 для получения триоксолатоманганат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 калия. Я взяла 0.75 г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 и 0.75 г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 и каждый растворила в 6 мл воды. Дальше смешала растворы этих двух соединений и добавила к ним 0.5 г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. Образовалась смесь красно-фиолетового цвета. Отфильтровала через воронку Бюхнера и увидела получившиеся кристаллы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 [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) 3]*3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6"/>
        </w:rPr>
        <w:t xml:space="preserve">Получение </w:t>
      </w:r>
      <w:r>
        <w:rPr>
          <w:rFonts w:cs="Times New Roman;Times New Roman" w:ascii="Times New Roman;Times New Roman" w:hAnsi="Times New Roman;Times New Roman"/>
          <w:sz w:val="28"/>
          <w:szCs w:val="36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36"/>
        </w:rPr>
        <w:t xml:space="preserve"> [</w:t>
      </w:r>
      <w:r>
        <w:rPr>
          <w:rFonts w:cs="Times New Roman;Times New Roman" w:ascii="Times New Roman;Times New Roman" w:hAnsi="Times New Roman;Times New Roman"/>
          <w:sz w:val="28"/>
          <w:szCs w:val="36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36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36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3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36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36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36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3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36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36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3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36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36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3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36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получения этого комплекса мы повторим путь синтез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,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[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*3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Только в случае, когда образовался последний комплекс, при отфильтрованиа осад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[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*3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ы специально добавили дистиллированной воды, с тем чтобы быстро произошло реакция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[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*3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[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] +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раство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[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*3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асно-фиолетов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[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желто-коричневы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ве молекулы воды при этом входят во внутреннюю координационную сферу и молекулы воды уводя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4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 реакционной зоны т. е. Последняя часть синтеза произошла в воронке со стеклянным пористым дном. В результате получился желто-коричневый осадок (цвет характерен 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[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]). Осадок окончательно отфильтровали на этой воронке, высушили на фильтровальной бумаге на воздухе. Ясно, что во всех операциях мы не проводим затемнения стаканов, сосудов, воронк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оступный литературе мы не нашли сведений об устойчивости манганатов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. Но можно предложить, что комплекс, содержащий воду во внутренней координационной среде, будет устойчивее, поскольку в стехиометрическом ряду лигандо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оит правее ч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-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&lt;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&lt;C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/>
        </w:rPr>
        <w:t>2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&lt;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&lt;N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&lt;C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/>
        </w:rPr>
        <w:t>-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397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drawing>
          <wp:inline distT="0" distB="0" distL="0" distR="0">
            <wp:extent cx="1397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4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40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sz w:val="28"/>
          <w:szCs w:val="40"/>
        </w:rPr>
        <w:t>1. Брауэр. Руководство по неорганическому синтезу. М.: Мир. 1985. Т. 5. с. 1684, 1694–1695.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40"/>
        </w:rPr>
        <w:t>2. Ю.Д. Третьяков, Л.И. Мартыненко, А.Н. Григорьев, А.Ю. Цивадзе. Неорганическая Химия. Химия элементов. Том 1. с. 4/0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sz w:val="28"/>
          <w:szCs w:val="40"/>
        </w:rPr>
        <w:t>3. М.Е. Тамм, Ю.Д. Третьяков. Неорганическая химия в трех томах. Том 1. Физико-химические основы неорганической химии. 2004. с. 189–195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vanish/>
          <w:color w:val="00000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color w:val="000000"/>
    </w:rPr>
  </w:style>
  <w:style w:type="character" w:styleId="InternetLink">
    <w:name w:val="Hyperlink"/>
    <w:rPr>
      <w:rFonts w:cs="Times New Roman;Times New Roman"/>
      <w:color w:val="993300"/>
      <w:u w:val="single"/>
    </w:rPr>
  </w:style>
  <w:style w:type="character" w:styleId="VisitedInternetLink">
    <w:name w:val="FollowedHyperlink"/>
    <w:rPr>
      <w:rFonts w:cs="Times New Roman;Times New Roman"/>
      <w:color w:val="0000FF"/>
      <w:u w:val="single"/>
    </w:rPr>
  </w:style>
  <w:style w:type="character" w:styleId="Style9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0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<Relationship Id="rId4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4:00Z</dcterms:created>
  <dc:creator>User</dc:creator>
  <dc:description/>
  <cp:keywords/>
  <dc:language>en-US</dc:language>
  <cp:lastModifiedBy>SYSTEM</cp:lastModifiedBy>
  <dcterms:modified xsi:type="dcterms:W3CDTF">2011-09-05T09:44:00Z</dcterms:modified>
  <cp:revision>2</cp:revision>
  <dc:subject/>
  <dc:title> 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011</vt:lpwstr>
  </property>
</Properties>
</file>