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Times New Roman" w:hAnsi="Times New Roman;Times New Roman" w:cs="Times New Roman;Times New Roman"/>
          <w:b/>
          <w:b/>
          <w:bCs/>
          <w:spacing w:val="0"/>
          <w:sz w:val="28"/>
          <w:szCs w:val="28"/>
        </w:rPr>
      </w:pPr>
      <w:bookmarkStart w:id="0" w:name="_GoBack"/>
      <w:bookmarkEnd w:id="0"/>
      <w:r>
        <w:rPr>
          <w:rFonts w:cs="Times New Roman;Times New Roman" w:ascii="Times New Roman;Times New Roman" w:hAnsi="Times New Roman;Times New Roman"/>
          <w:b/>
          <w:bCs/>
          <w:spacing w:val="0"/>
          <w:sz w:val="28"/>
          <w:szCs w:val="28"/>
        </w:rPr>
        <w:t>Реферат: Экологические проблемы Персидского залива</w:t>
      </w:r>
    </w:p>
    <w:p>
      <w:pPr>
        <w:pStyle w:val="Normal"/>
        <w:spacing w:lineRule="auto" w:line="360"/>
        <w:ind w:firstLine="709"/>
        <w:jc w:val="both"/>
        <w:rPr>
          <w:rFonts w:ascii="Times New Roman;Times New Roman" w:hAnsi="Times New Roman;Times New Roman" w:cs="Times New Roman;Times New Roman"/>
          <w:b/>
          <w:b/>
          <w:bCs/>
          <w:spacing w:val="0"/>
          <w:sz w:val="28"/>
          <w:szCs w:val="28"/>
        </w:rPr>
      </w:pPr>
      <w:r>
        <w:rPr>
          <w:rFonts w:cs="Times New Roman;Times New Roman" w:ascii="Times New Roman;Times New Roman" w:hAnsi="Times New Roman;Times New Roman"/>
          <w:b/>
          <w:bCs/>
          <w:spacing w:val="0"/>
          <w:sz w:val="28"/>
          <w:szCs w:val="28"/>
        </w:rPr>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Беспрецедентное расширение материально–технической базы производства, создание современной инфраструктуры и развитие урбанизации были связаны с активным вторжением в местную экосферу, вызвав в ней большие потрясения. Хотя новые объекты возводились по схемам, требовавшим аккуратного и осторожного взаимодействия с окружающей средой, тем не менее и они стали для нее раздражающим фактором. Ведь в условиях скудной дикой жизни в местных ландшафтах даже незначительные изменения в организации взаимодействия сил природы могут быть чреваты серьезными последствия с негативным оттенком. Достаточно сказать, например, что уже к началу наступления нефтяной эры в странах Персидского залива фауна подверглась существенному прорежению в силу того, что население было вынуждено заниматься поголовным истреблением всего живого для обеспечения средств к существованию. Поиск нефти и интенсивная разработка ее месторождений в последующий период еще более дополнили общую тенденцию к сокращению биоразнообразия местной пустыни. После того, как нефтедобыча была упорядочена, а продовольственный рынок нефтеэкспортирующих государств был перестроен на базе собственной и импортной продукции, давление на биоресурсы пустыни и моря уменьшилось в значительной степени. Поэтому, с одной стороны, экономический подъем стал сдерживающим фактором в бесконтрольном природопользовании. Но с другой стороны, он привнес техногенный компонент в общение человека с миром пустыни, что также не прошло для нее бесследно, в основном за счет того, что физически сократились ареалы обитания животных, а условия существования представителей животного мира ухудшились в определенной мере в связи с их вытеснением в другие зоны обитания, появлением отпугивающих факторов в виде изменившихся ландшафтов, привнесения вприроднуюэкосферу незнакомых компонентов, проникновения человека в глубинные районы и общего сужения возможностей для безопасного размещения животных.</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В странах Залива в целом резко сократилось поголовье газелей и антилоп – практически единственного массового вида животных – в силу действия указанных факторов. Ныне, обретя материальный достаток и добившись благополучия на разных направлениях, правительства арабских государств обратили внимание на необходимость сохранения и поддержания национальной биосферы. Особенно большое внимание уделяется этой проблеме в ОАЭ, где создана целая сеть природных парков и заповедников (в количестве 200 на площади в 2,1 тыс. кв. км с ежегодным увеличением угодий под ними на 10 процентов) для обеспечения воспроизводства поголовья диких животных и птиц. При этом заповедники многофункциональны, поскольку на их территории высаживаются деревья, создается зеленый покров и формируются массивы обрабатываемых земель. Другими словами, они служат своего рода искусственными оазисами, которые помимо предоставления убежища дикой флоре и фауне также препятствуют распространению пустынь, наползанию песчаных дюн и т.п.</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В Кувейте в последней трети нынешнего века произошли серьезные изменения в области гидрологии, топографии, в растительном покрове и в качественных характеристиках почв. Гидрологические показатели связаны в основном с порядком использования подземных и наземных источников воды, с изменениями в сети пустынных водотоков (вади) и возможностях их использования (особенно в северной части Эль–Джахры, в Рас Сабийе, Кебде и в Эс–Сальбийе), что было спровоцировано прокладкой каналов, устройством земляных запруд, рытьем котлованов для захоронения отходов и т.п. В результате, подобные меры, осуществлявшиеся в крупных масштабах, привели к образованию новых русел сезонных водотоков, их множественности, что обусловило ускоренную и непроизводительную потерю воды, особенно в районе на западе Эль–Джахры по причине уплотнения почвенных покровов в одних местах, рыхления в других и общего неудовлетворительного состояния с дренажом. Обширные изменения в топографической структуре местностей в результате образования на них огромных отвалов песка и глубоких карьеров и протяженных искусственных выемок имели особое значение для районов ДжальИльядж и Умм эль–Мадафи к западу от Эль–Кувейта. Подобные массовые подвижки грунта для строительных и иных целей создали мощный беспокоящий эффект для пустыни, вызвав сдвиги в природном ландшафте, изменив его природные очертания и качественные характеристики, ослабив природно обусловленные силы, удерживающие поверхностный слой от произвольных перемещений под воздействием ветра и воды. Как следствие вмешательства в природу, на потревоженных площадях резко изменился состав травяного покрова в ходе замены его полезных видов на не имеющие хозяйственной и декоративной ценности колючки, которые активно занимают опустевшие территории. Подобного рода явление зарегистрировано в БирМишриф и в низинах УммРимам, в которых уплотнение почвы техникой привело к тому, что культурный ассортимент растительности был выведен из оборота и подменен сорняками.</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В Саудовской Аравии мероприятия по сохранению окружающей среды и биологического разнообразия видов также осуществляются в соответствии с интенсивными программами экологического обеспечения развития. Показательным примером в этом отношении может служить национальная программа восстановления и сохранения культуры грибов в королевстве, что признается одним из важнейших факторов восстановления экологического равновесия. Под эту программу в стране было создано в 1986 г. специальное управление, подчиненное непосредственно премьер–министру, на которое были возложены задачи научных исследований в данной области и практического осуществления мер по восстановлению грибниц. Для этой цели было образованы соответствующие хозяйства для выращивания грибов, диверсификации их видов и адаптации новых разновидностей к местным условиям. Параллельно с этим велась разъяснительная кампания и были приняты законодательные акты, защищающие грибное хозяйство от несанкционированных действий со стороны населения. В результате были открыты весьма обнадеживающие перспективы, что позволило наметить планы по выделению 10% территории страны под грибные посадки, создать три специализированных исследовательских центра в Таифе, Эс–Симаме и в Эль–Касыме и активно развивать грибные хозяйства, придавая им черты высокотоварных и высокоприбыльных предприятий.</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Параллельно с этими мерами в королевстве осуществляются и другие, призванные разнообразить дикую фауну за счет восстановления поголовья некогда распространенных на национальных территориях животных, в частности, газелей, диких ослов и др. При этом в отдельных случаях работа начинается с нескольких сохранившихся или импортированных особей, которые постепенно разрастаются и составляют небольшие стада с перспективой дальнейшего их укрупнения под контролем человека. Подобные же действия осуществляются и в рамках программ восстановления рыбных ресурсов и поголовья птиц, что особенно важно, учитывая ущерб обоим категориям ресурсов в ходе войны и загрязнения акватории Залива. Во всяком случае, уже к текущему моменту удалось восстановить (в пределах соответствующих питомников и экспериментальных хозяйств) многие виды рыб и птиц, заложив тем самым базу для полного восстановления их поголовья в обозримой перспективе. Например, действия по разведению красноногого страуса завершились большим успехом. Их стадо теперь насчитывает 27 птиц, хотя вся операция начиналась всего с нескольких особей.</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Восстановление природной экосферы в королевстве имеет комплексный характер и ведется по разным направлениям, затрагивая в том числе и такие моменты, как диверсификация растительного покрова, улучшение семенного фонда и других составляющих, участвующих в восстановительном процессе. Большая роль в этом отводится организации лесопитомников, где выращиваются саженцы редких пород деревьев. Это – предмет особого внимания государства в странах Персидского залива, поскольку воссоздание зеленого покрова, восстановление лесопосадок составляют существенную часть национальных планов улучшения и облагораживания местных ландшафтов. Подобные кампании имеют тенденцию к тому, чтобы сливаться в единый поток на региональном уровне, поскольку только объединение усилий разных государств может привести к значимым результатам по преобразованию однообразной и агрессивной среды обитания. Во всяком случае, для разработки и реализации планов именно в этом направлении в 1996 г. состоялся первый конгресс регионального консультативного совета Международной федерации защиты природной среды в Северной Африке и Западной Азии, ставший начальным шагом в области консолидации экологических действий в интересах общества и улучшения природной среды. Подобные действия сопровождаются активной просветительской работой среди населения, чтобы показать общественную полезность природоохранной деятельности и снискать активную поддержку в массах начинаниям государства в области преобразования среды обитания.</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Предмет большого внимания со стороны местных экологических структур – акватория Персидского залива, который является весьма своеобразным водоемом по своим природным характеристикам. Это относительно мелководный залив, средняя глубина которого не превышает 40 м, а наиболее глубоководные места находятся на отметке 100 м. Здесь отмечается повышенная испаряемость влаги с водного зеркала и высокий же уровень содержания солей в рассоле. Подпитка залива пресной водой осуществляется за счет небольших рек – Шатт аль–Араба и Каруна, а также природных источников, из которых наиболее значимые расположены на иранском, саудовском (в районе Эль–Катыф и Эд–Дамам), бахрейнском и оманском побережьях, но неспособны повлиять на степень засоленности вод Залива</w:t>
      </w:r>
      <w:r>
        <w:rPr>
          <w:rFonts w:cs="Times New Roman;Times New Roman" w:ascii="Times New Roman;Times New Roman" w:hAnsi="Times New Roman;Times New Roman"/>
          <w:spacing w:val="0"/>
          <w:sz w:val="28"/>
          <w:szCs w:val="28"/>
          <w:vertAlign w:val="superscript"/>
        </w:rPr>
        <w:t>5</w:t>
      </w:r>
      <w:r>
        <w:rPr>
          <w:rFonts w:cs="Times New Roman;Times New Roman" w:ascii="Times New Roman;Times New Roman" w:hAnsi="Times New Roman;Times New Roman"/>
          <w:spacing w:val="0"/>
          <w:sz w:val="28"/>
          <w:szCs w:val="28"/>
        </w:rPr>
        <w:t>. Это обстоятельство находится в корреляционной связи с состоянием и качеством биологического разнообразия морских видов в Заливе. В настоящее время имеется несколько типов или зон среды обитания в заливе, которые обладают не только декоративным, но и серьезным хозяйственным значением.</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К ним следует отнести:</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 xml:space="preserve">– </w:t>
      </w:r>
      <w:r>
        <w:rPr>
          <w:rFonts w:cs="Times New Roman;Times New Roman" w:ascii="Times New Roman;Times New Roman" w:hAnsi="Times New Roman;Times New Roman"/>
          <w:spacing w:val="0"/>
          <w:sz w:val="28"/>
          <w:szCs w:val="28"/>
        </w:rPr>
        <w:t>приливно–отливную зону, в которой сосредоточиваются большие, товарные количества морских организмов, пригодных для использования в потребительских целях, сбор и лов которых доступен с применением простейших средств;</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 xml:space="preserve">– </w:t>
      </w:r>
      <w:r>
        <w:rPr>
          <w:rFonts w:cs="Times New Roman;Times New Roman" w:ascii="Times New Roman;Times New Roman" w:hAnsi="Times New Roman;Times New Roman"/>
          <w:spacing w:val="0"/>
          <w:sz w:val="28"/>
          <w:szCs w:val="28"/>
        </w:rPr>
        <w:t xml:space="preserve">зону илистых лиманов, весьма обширную и расположенную в северной оконечности залива, чрезвычайно важную для воспроизводства ресурсного потенциала; </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 xml:space="preserve">– </w:t>
      </w:r>
      <w:r>
        <w:rPr>
          <w:rFonts w:cs="Times New Roman;Times New Roman" w:ascii="Times New Roman;Times New Roman" w:hAnsi="Times New Roman;Times New Roman"/>
          <w:spacing w:val="0"/>
          <w:sz w:val="28"/>
          <w:szCs w:val="28"/>
        </w:rPr>
        <w:t>зону платановой растительности, которая в целом является нетипичной для природных условий Персидского залива, но которая, тем не менее, располагаясь очагами в пределах затопляемых прибрежных территорий на границе уреза воды в Саудовской Аравии, на Бахрейне, в ОАЭ, Омане, служит источником обильной пищи для морских организмов и притягивает значительные массы рыбы, допуская товарный промысел ее;</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 xml:space="preserve">– </w:t>
      </w:r>
      <w:r>
        <w:rPr>
          <w:rFonts w:cs="Times New Roman;Times New Roman" w:ascii="Times New Roman;Times New Roman" w:hAnsi="Times New Roman;Times New Roman"/>
          <w:spacing w:val="0"/>
          <w:sz w:val="28"/>
          <w:szCs w:val="28"/>
        </w:rPr>
        <w:t xml:space="preserve">зону коралловых рифов, имеющих большую протяженность с севера на юг от кувейтского острова Кибр до островов Эс–Сейб в Оманском заливе, а также сгруппированных в кустовые образования в западной части залива и разбросанных в виде глубоководных и мелководных колоний в разных местах акватории. Коралловые структуры являются идеальным местом для нерестилищ рыбы и имеют большое рекреационное значение; </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 xml:space="preserve">– </w:t>
      </w:r>
      <w:r>
        <w:rPr>
          <w:rFonts w:cs="Times New Roman;Times New Roman" w:ascii="Times New Roman;Times New Roman" w:hAnsi="Times New Roman;Times New Roman"/>
          <w:spacing w:val="0"/>
          <w:sz w:val="28"/>
          <w:szCs w:val="28"/>
        </w:rPr>
        <w:t>зону гористых берегов, к которым примыкают глубокие прибрежные впадины, служащие прибежищем для многочисленных популяций рыб, имеющих промысловое значение.</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Все эти зоны и места обитания живых организмов расположены в чрезвычайно хрупкой природной среде, которая требует особого отношения, поскольку составляющие ее элементы подвержены ускоренному разрушению под действием неблагоприятных факторов. Эти последние имеются в изобилии и представлены в самом широком спектре – от коммунальных стоков до загрязнения нефтью. Еще один фактор, крайне отрицательно влияющий на сохранность морской сферы, – спонтанное уничтожение ресурсов моря в ходе несанкционированного лова и добычи, которые свели на нет присутствие целого ряда живых организмов в акватории залива.</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В целом же можно констатировать, что Персидский залив представляет собою для расположенных в его зоне арабских стран стратегическую ценность в силу того, что он выполняет одновременно целый ряд функций, непосредственно связанных с обеспечением жизнеспособности прибрежных государств, включая снабжение населения продуктами моря и питьевой водой с помощью опреснительных заводов. Уже одни только эти обстоятельства требуют особого внимания прибрежных государств к проблеме сохранения Залива, создания благоприятных условий для функционирования разных составляющих его био– и экосферы. И действительно, арабские нефтеэкспортирующие государства серьезно озабочены этими проблемами, для контроля за которыми они создали региональную организацию по сохранению морской среды, в чем усматривается решительное намерение ввести в организованное русло претворение планов по защите окружающей среды и упорядочить пользование ее ресурсами.</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Несмотря на значительные усилия и сопутствующие им успехи, которые были продемонстрированы в странах ССАГПЗ на экологическом поприще в последнее десятилетие текущего века, все же следует отметить, что проблемы защиты окружающей среды не сразу и не на широком фронте выдвигаются в число приоритетных. Превращение их в реальные направления целенаправленной деятельности государства – в определенной степени все еще вопрос будущего, когда планы экологического обеспечения процессов развития будут более прочно увязываться с потребностями этого развития, определяемыми полностью осознанной общественной необходимостью сохранения потенциала живой природы в странах Залива. Во всяком случае, пока не все составляющие природнойэкосферы пользуются приоритетным вниманием. Достаточно сказать, что защита морской среды, проблема сохранения морских ресурсов и упорядоченного пользования ими все еще не вылились в систематизированные конкретные действия на широком фронте, которые единственно и могут дать положительный результат, не обеспечиваемый в достаточной мере за счет действий очагового характера. Как индивидуальные действия отдельных стран ССАГПЗ, так и их кооперация в масштабах региона имеют все еще ограниченный размах и отличаются формальным подходом к решению проблем. Во многом это объясняется тем, что общественный интерес к морю, к морским промыслам заметно упал под влиянием новых императивов развития, обусловив тем самым затухание традиционной активности в этой сфере и, в определенной мере, отстраненное отношение к проблемам ее в условиях вовлечения ее в производительную деятельность более высокого порядка, но чреватую несравненно более серьезным негативным воздействием на нее. Залив постепенно становится объектом массированного воздействия антропогенного фактора в результате развертывающейся на его берегах и в акватории и интенсивно нарастающей хозяйственной активности при отсутствии в ряде случаев местных и региональных норм экологического регулирования этой деятельности. Загрязнение осуществляется по многим каналам и в отдельных случаях бесконтрольно по причине недостаточной развитости соответствующих служб, отсутствия стандартов на выбросы, других недоработок на уровне организационно–технических мероприятий в области охраны природы. Подобное отношение во многом определяется тем обстоятельством, что страны ССАГПЗ развиваются в условиях капитализма, и категория прибыли является определяющей при выборе технологий для снижения издержек производства и методов взаимодействия с окружающей средой. Но в целом характер воздействия не является столь же разрушительным, как это имеет место во многих других странах ближневосточного региона, поскольку нефтеэкспортирующие страны имеют возможность использовать более защищенное в экологическом плане производственное оборудование и более мягко воздействовать на экологические параметры среды обитания.</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Известно, что Залив является полузакрытой системой с пятилетним циклом естественного регенерирования, что он является хрупкой средой обитания для морских организмов в силу высокой степени солености воды, жаркого климата и малой глубины из–за чего воздействие дополнительных неблагоприятных факторов в виде интенсивного морского судоходства, активной хозяйственной деятельности на берегу и т.п. имеет прямой и непосредственный характер. Попутно следует упомянуть еще один чрезвычайно важный фактор, который сказался на состоянии экологических показателей залива. Это две войны – ирано–иракская и кувейтский конфликт, – которые привнесли значительный природофобный эффект в функционирование этой морской среды. Тем не менее изначально не было единой оценки экологических последствий военных действий в акватории залива. По мнению специальной международной миссии, которая проводила мониторинг залива по следам на то время недавно завершившихся военных действий, последствия их признавались реальными в широком диапазоне – от полного исчезновения всех форм морской жизни до такого воздействия, которое сопряжено с длительным восстановлением морской флоры и фауны в ходе естественного наращивания ресурсов.</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Но в любом случае не следует сбрасывать со счетов тот факт, что морская среда Залива подверглась исключительно сильному раздражающему вмешательству со стороны впервые за многовековую историю существования государств в этом регионе. Достаточно сказать, что во время первой войны в заливе был зафиксирован колоссальный по масштабам сброс сырой нефти в 1982 г. с месторождения Найруз в размере примерно 6,5 млн. баррелей, а во время второй в 1991 г. – новый выброс, оценивавшийся уже в 6–11 млн. баррелей. Упоминавшаяся миссия зафиксировала огромный по протяженности разлив нефти от северного побережья Катара до Ормузского пролива.</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И по–прежнему Залив подвергается негативному воздействию из разных источников загрязнения, что чревато разрушением многих составляющих экологического баланса в этой зоне. При этом можно отметить, что такие исключительные события, как войны, аварии с танкерами и на нефтепроводах хотя и чреваты катастрофическими последствиями, но все же являются относительно редкими событиями. Гораздо более важен ежедневный подрыв экологической устойчивости залива за счет многочисленных мелких нарушений правил взаимодействия с окружающей средой из–за отсутствия норм и актов, регулирующих и нормализующих систему таких взаимоотношений. Систематические нарушения требований экологической безопасности имеют тенденцию к накапливанию за счет множественности случаев мелких аварий и инцидентов при добыче нефти, переработке, хранении, транспортировке и загрузке ее или умышленных действий при балластировке емкостей танкеров, при которых в воду сбрасывается примерно половина нефти, попадающей сюда при ее естественном просачивании. В одном только 1976 г. в воды залива поступило около 144 тыс. т, или около 1 млн. баррелей нефти. С того времени сами факты сброса нефти в воду не изжиты, колеблются лишь количественные показатели сбросов, но в любом случае эти цифры остаются достаточно большими.</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Помимо характерного для региона естественного просачивания нефти имеются три наиболее общих источника загрязнения морской среды в странах Персидского залива, что может быть проиллюстрировано, например, материалами по Катару.</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Это, во–первых, дноуглубительные работы в акватории и выемка морского грунта для прокладки судоходных каналов или создания искусственных насыпей и островов для производственных целей, что является актом грубого вмешательства в экологию водоема.</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Во–вторых, это складирование или хранение в пределах береговой черты или сброс в воду жидких и твердых отходов производства и коммунального хозяйства, которые накапливаются в южной части Дохи темпами, равными 750 тыс. т отходов в год, что отрицательно влияет на экологическую обстановку в этой части побережья и создает прямую угрозу бактериальному заражению и химическому загрязнению вод в районе опреснительного завода АбуФинтас вплоть до настоящего времени, хотя развитие свалки было прекращено в 1993 г.</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В третьих, это местные ухудшения режима функционирования Залива по причине поступления в него высокотемпературных сбросов в виде перегретой воды, используемой для охлаждения промышленных установок, а также использование акватории в качестве места утилизации соляных отвалов, образующихся в процессе обессоливания воды, что, как показывает опыт эксплуатации промышленной зоны в Уммсаид, с необходимостью ведет к мощным изменениям в состоянии морской cреды. Тепловое загрязнение при кажущейся его безвредности для экологии залива, отличающегося повышенным температурным режимом, тем не менее способно сильно влиять на живой мир моря по двум направлениям. С одной стороны, оно губительно действует на нерестилища и микроорганизмы, а с другой может вести к сокращению флоры. В целом следует отметить, что именно в Катаре значение нефти как системообразующего элемента в загрязнении вод залива постепенно утрачивает свое значение, поскольку здесь практически выработаны месторождения ее. Хотя нефть присутствует в западной и северо–западной части катарского побережья, степень ее наличия определяется в основном своего рода естественным фоном, характерным для стран нефтеносного региона. Последние исследования показали, что самое высокое наличие нефти зарегистрировано в районе Уммсаид, в воде которого содержится 8,5 мг нефти на 1 л., в районе Дохи этот показатель составляет 4–4,6 мг, а на северо–восточной оконечности столицы уровень еще ниже и не превышает в Эль–Фувайрате 2,7 мг, а в Духане – 2,1 мг на 1 л.</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Источники ненефтяного загрязнения фиксируются на юго–восточной части побережья и представлены в основном земляными работами в акватории, интенсивными морскими перевозками с помощью маломерного флота и крупных судов, сбросами отработанных промышленных вод. Только северо–восточное побережье Катара остается относительно свободным от загрязнения, поскольку здесь присутствуют достаточно мощные течения и благоприятная роза ветров, а также не ведутся вскрышные работы и индустриальная деятельность, что способствует сохранению экологической чистоты района. В принципе страны ССАГПЗ уделяют серьезное внимание охране морской среды, развитию природно–ресурсной базы и поддержанию баланса в прибрежных экосистемах за счет, например, сохранения растительного покрова из местной разновидности семейства платановых, недопущения ущерба коралловым рифам и другим экоструктурам, участвующим в природном кругообороте. Однако ситуация складывается таким образом, что в процессе хозяйственного развития экосфера подвергается все более изощренным формам давления, что ставит вопрос о необходимости ограничить негативный эффект экономического прогресса, подрывающего основы живой природы. Более того, в конкретных условиях стран ССАГПЗ вопрос стоит таким образом, чтобы попытаться добиться внедрения жизненных стандартов, присущих промышленно развитым странам, но без нанесения ущерба экосфере. Капиталоизбыточный характер экономики нефтеэкспортирующих государств позволяет им концентрироваться на противостоянии тем угрозам, которые ассоциируются с загрязнением окружающей среды, и мобилизовывать средства для налаживания механизмов, которые позволяют владеть ситуацией в лучшем случае, а в худшем отслеживать последствия негативного воздействия для последующей их ликвидации или сужения сферы их распространения. Естественно, этот процесс осуществляется неравномерно, поскольку зависит от финансового обеспечения, масштабы которого подвержены колебаниям в силу нестабильности доходов от нефти, отмечаемых в последние годы.</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Морская среда Залива подвержена двум видам загрязнения. Первый представлен поллютантами, имеющими длительный период разложения, второй – теми, что подвержены относительно быстрому распаду. В целом наиболее опасным видом поллютантов для морской среды в развивающихся странах является ДДТ, который в силу дешевизны и определенной эффективности широко используется в аграрном секторе и в огромных количествах смывается в воду. Однако в странах ССАГПЗ этот вид ядохимикатов по объективным причинам не применяется, по крайней мере в таких количествах, которые способны отравить морской водоем, его фауну и повредить флору. В местных условиях их роль выполняет нефть, которая образует стойкие смолистые соединения на дне и в прибрежной зоне залива, борьба с которыми представляет собою исключительную трудность.</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Более нестойкие виды поллютантов, разлагающиеся под воздействием природных факторов – кислорода, соли, воды, бактерий, солнечной радиации, присутствуют в огромных количествах в водах Персидского залива, что создает эффект так называемого красного прилива, образованного полуразложившимися органическими и иными останками, основным компонентом в которых становятся водоросли. Весьма важный и опасный аспект загрязнения представлен бункирующимися танкерами, которые, как отмечалось, сбрасывают балластные воды, завезенные в Персидский залив из других мировых акваторий, условия в которых разительно отличаются от местных. В результате это чревато биологическим засорением, импортированием враждебных биологических форм, которые могут оказать разрушительное воздействие на морскую среду обитания, особенно в последнее время, когда стали использоваться супертанкеры с гигантским водоизмещением. В целом же рассмотренный материал позволяет констатировать, что страны ССАГПЗ в настоящее время переживают период серьезного ухудшения экологической обстановки, связанный с переходом к индустриальным методам хозяйствования в промышленности и в аграрном секторе. При этом, возможно, по некоторым направлениям вал загрязнения нарастает быстрее, чем меры противодействия ухудшению условий обитания в регионе. Вместе с тем несомненно, что правящие режимы осознают необходимость осуществления компенсаторных мер, противостоящих угнетению природной экосферы, расходуя на эти цели крупные финансовые средства, что может рассматриваться как залог обеспечения фронтального развития в экологически безопасной форме.</w:t>
      </w:r>
      <w:r>
        <w:br w:type="page"/>
      </w:r>
    </w:p>
    <w:p>
      <w:pPr>
        <w:pStyle w:val="Normal"/>
        <w:spacing w:lineRule="auto" w:line="360"/>
        <w:ind w:firstLine="709"/>
        <w:jc w:val="both"/>
        <w:rPr>
          <w:rFonts w:ascii="Times New Roman;Times New Roman" w:hAnsi="Times New Roman;Times New Roman" w:cs="Times New Roman;Times New Roman"/>
          <w:b/>
          <w:b/>
          <w:bCs/>
          <w:spacing w:val="0"/>
          <w:sz w:val="28"/>
          <w:szCs w:val="28"/>
        </w:rPr>
      </w:pPr>
      <w:r>
        <w:rPr>
          <w:rFonts w:cs="Times New Roman;Times New Roman" w:ascii="Times New Roman;Times New Roman" w:hAnsi="Times New Roman;Times New Roman"/>
          <w:b/>
          <w:bCs/>
          <w:spacing w:val="0"/>
          <w:sz w:val="28"/>
          <w:szCs w:val="28"/>
        </w:rPr>
        <w:t>Список литературы</w:t>
      </w:r>
    </w:p>
    <w:p>
      <w:pPr>
        <w:pStyle w:val="Normal"/>
        <w:spacing w:lineRule="auto" w:line="360"/>
        <w:ind w:firstLine="709"/>
        <w:jc w:val="both"/>
        <w:rPr>
          <w:rFonts w:ascii="Times New Roman;Times New Roman" w:hAnsi="Times New Roman;Times New Roman" w:cs="Times New Roman;Times New Roman"/>
          <w:bCs/>
          <w:color w:val="FFFFFF"/>
          <w:spacing w:val="0"/>
          <w:sz w:val="28"/>
          <w:szCs w:val="28"/>
        </w:rPr>
      </w:pPr>
      <w:r>
        <w:rPr>
          <w:rFonts w:cs="Times New Roman;Times New Roman" w:ascii="Times New Roman;Times New Roman" w:hAnsi="Times New Roman;Times New Roman"/>
          <w:bCs/>
          <w:color w:val="FFFFFF"/>
          <w:spacing w:val="0"/>
          <w:sz w:val="28"/>
          <w:szCs w:val="28"/>
        </w:rPr>
        <w:t>экологический кризис персидский залив кувейт</w:t>
      </w:r>
    </w:p>
    <w:p>
      <w:pPr>
        <w:pStyle w:val="Style19"/>
        <w:numPr>
          <w:ilvl w:val="0"/>
          <w:numId w:val="1"/>
        </w:numPr>
        <w:spacing w:lineRule="auto" w:line="360"/>
        <w:ind w:left="0" w:hanging="0"/>
        <w:jc w:val="both"/>
        <w:rPr/>
      </w:pPr>
      <w:r>
        <w:rPr>
          <w:rFonts w:cs="Times New Roman;Times New Roman" w:ascii="Times New Roman;Times New Roman" w:hAnsi="Times New Roman;Times New Roman"/>
          <w:spacing w:val="0"/>
          <w:sz w:val="28"/>
          <w:szCs w:val="28"/>
          <w:lang w:val="en-US"/>
        </w:rPr>
        <w:t xml:space="preserve">Sheppard C.R. Physical Environment of the Gulf Relevant to Marine Pollution, </w:t>
      </w:r>
      <w:r>
        <w:rPr>
          <w:rFonts w:eastAsia="Arial" w:cs="Arial"/>
          <w:spacing w:val="0"/>
          <w:sz w:val="28"/>
          <w:szCs w:val="28"/>
          <w:lang w:val="en-US"/>
        </w:rPr>
        <w:t>«</w:t>
      </w:r>
      <w:r>
        <w:rPr>
          <w:rFonts w:cs="Times New Roman;Times New Roman" w:ascii="Times New Roman;Times New Roman" w:hAnsi="Times New Roman;Times New Roman"/>
          <w:spacing w:val="0"/>
          <w:sz w:val="28"/>
          <w:szCs w:val="28"/>
          <w:lang w:val="en-US"/>
        </w:rPr>
        <w:t>Marine Pollution Bulletin</w:t>
      </w:r>
      <w:r>
        <w:rPr>
          <w:rFonts w:eastAsia="Arial" w:cs="Arial"/>
          <w:spacing w:val="0"/>
          <w:sz w:val="28"/>
          <w:szCs w:val="28"/>
          <w:lang w:val="en-US"/>
        </w:rPr>
        <w:t>»</w:t>
      </w:r>
      <w:r>
        <w:rPr>
          <w:rFonts w:cs="Times New Roman;Times New Roman" w:ascii="Times New Roman;Times New Roman" w:hAnsi="Times New Roman;Times New Roman"/>
          <w:spacing w:val="0"/>
          <w:sz w:val="28"/>
          <w:szCs w:val="28"/>
          <w:lang w:val="en-US"/>
        </w:rPr>
        <w:t xml:space="preserve"> 1993, vol. 27, cc. 3–8.</w:t>
      </w:r>
    </w:p>
    <w:p>
      <w:pPr>
        <w:pStyle w:val="Style19"/>
        <w:numPr>
          <w:ilvl w:val="0"/>
          <w:numId w:val="1"/>
        </w:numPr>
        <w:spacing w:lineRule="auto" w:line="360"/>
        <w:ind w:left="0" w:hanging="0"/>
        <w:jc w:val="both"/>
        <w:rPr/>
      </w:pPr>
      <w:r>
        <w:rPr>
          <w:rFonts w:cs="Times New Roman;Times New Roman" w:ascii="Times New Roman;Times New Roman" w:hAnsi="Times New Roman;Times New Roman"/>
          <w:spacing w:val="0"/>
          <w:sz w:val="28"/>
          <w:szCs w:val="28"/>
          <w:lang w:val="en-US"/>
        </w:rPr>
        <w:t xml:space="preserve">McGlade, Price A.R. Multi Disciplinary: An Overview and Practical Implication for the Gulf Governance of the Gulf Region. </w:t>
      </w:r>
      <w:r>
        <w:rPr>
          <w:rFonts w:eastAsia="Arial" w:cs="Arial"/>
          <w:spacing w:val="0"/>
          <w:sz w:val="28"/>
          <w:szCs w:val="28"/>
          <w:lang w:val="en-US"/>
        </w:rPr>
        <w:t>«</w:t>
      </w:r>
      <w:r>
        <w:rPr>
          <w:rFonts w:cs="Times New Roman;Times New Roman" w:ascii="Times New Roman;Times New Roman" w:hAnsi="Times New Roman;Times New Roman"/>
          <w:spacing w:val="0"/>
          <w:sz w:val="28"/>
          <w:szCs w:val="28"/>
          <w:lang w:val="en-US"/>
        </w:rPr>
        <w:t>Marine Pollution Bulletin</w:t>
      </w:r>
      <w:r>
        <w:rPr>
          <w:rFonts w:eastAsia="Arial" w:cs="Arial"/>
          <w:spacing w:val="0"/>
          <w:sz w:val="28"/>
          <w:szCs w:val="28"/>
          <w:lang w:val="en-US"/>
        </w:rPr>
        <w:t>»</w:t>
      </w:r>
      <w:r>
        <w:rPr>
          <w:rFonts w:cs="Times New Roman;Times New Roman" w:ascii="Times New Roman;Times New Roman" w:hAnsi="Times New Roman;Times New Roman"/>
          <w:spacing w:val="0"/>
          <w:sz w:val="28"/>
          <w:szCs w:val="28"/>
          <w:lang w:val="en-US"/>
        </w:rPr>
        <w:t xml:space="preserve"> 1993 vol. 27, с. 27.</w:t>
      </w:r>
    </w:p>
    <w:p>
      <w:pPr>
        <w:pStyle w:val="Style19"/>
        <w:numPr>
          <w:ilvl w:val="0"/>
          <w:numId w:val="1"/>
        </w:numPr>
        <w:spacing w:lineRule="auto" w:line="360"/>
        <w:ind w:left="0" w:hanging="0"/>
        <w:jc w:val="both"/>
        <w:rPr/>
      </w:pPr>
      <w:r>
        <w:rPr>
          <w:rFonts w:cs="Times New Roman;Times New Roman" w:ascii="Times New Roman;Times New Roman" w:hAnsi="Times New Roman;Times New Roman"/>
          <w:spacing w:val="0"/>
          <w:sz w:val="28"/>
          <w:szCs w:val="28"/>
          <w:lang w:val="en-US"/>
        </w:rPr>
        <w:t xml:space="preserve">Рrice A.R., Robinson J.H. The 1991 Gulf War: Coastal and Marine Environmental Consequences. </w:t>
      </w:r>
      <w:r>
        <w:rPr>
          <w:rFonts w:eastAsia="Arial" w:cs="Arial"/>
          <w:spacing w:val="0"/>
          <w:sz w:val="28"/>
          <w:szCs w:val="28"/>
          <w:lang w:val="en-US"/>
        </w:rPr>
        <w:t>«</w:t>
      </w:r>
      <w:r>
        <w:rPr>
          <w:rFonts w:cs="Times New Roman;Times New Roman" w:ascii="Times New Roman;Times New Roman" w:hAnsi="Times New Roman;Times New Roman"/>
          <w:spacing w:val="0"/>
          <w:sz w:val="28"/>
          <w:szCs w:val="28"/>
          <w:lang w:val="en-US"/>
        </w:rPr>
        <w:t>Marine Pollution Bulletin</w:t>
      </w:r>
      <w:r>
        <w:rPr>
          <w:rFonts w:eastAsia="Arial" w:cs="Arial"/>
          <w:spacing w:val="0"/>
          <w:sz w:val="28"/>
          <w:szCs w:val="28"/>
          <w:lang w:val="en-US"/>
        </w:rPr>
        <w:t>»</w:t>
      </w:r>
      <w:r>
        <w:rPr>
          <w:rFonts w:cs="Times New Roman;Times New Roman" w:ascii="Times New Roman;Times New Roman" w:hAnsi="Times New Roman;Times New Roman"/>
          <w:spacing w:val="0"/>
          <w:sz w:val="28"/>
          <w:szCs w:val="28"/>
          <w:lang w:val="en-US"/>
        </w:rPr>
        <w:t xml:space="preserve"> 1993, vol. 27, с. 27.</w:t>
      </w:r>
    </w:p>
    <w:p>
      <w:pPr>
        <w:pStyle w:val="Style19"/>
        <w:numPr>
          <w:ilvl w:val="0"/>
          <w:numId w:val="1"/>
        </w:numPr>
        <w:spacing w:lineRule="auto" w:line="360"/>
        <w:ind w:left="0" w:hanging="0"/>
        <w:jc w:val="both"/>
        <w:rPr/>
      </w:pPr>
      <w:r>
        <w:rPr>
          <w:rFonts w:cs="Times New Roman;Times New Roman" w:ascii="Times New Roman;Times New Roman" w:hAnsi="Times New Roman;Times New Roman"/>
          <w:spacing w:val="0"/>
          <w:sz w:val="28"/>
          <w:szCs w:val="28"/>
          <w:lang w:val="en-US"/>
        </w:rPr>
        <w:t>Dahab O.A. State of Pollution Along the Qatari Line. Doha</w:t>
      </w:r>
      <w:r>
        <w:rPr>
          <w:rFonts w:cs="Times New Roman;Times New Roman" w:ascii="Times New Roman;Times New Roman" w:hAnsi="Times New Roman;Times New Roman"/>
          <w:spacing w:val="0"/>
          <w:sz w:val="28"/>
          <w:szCs w:val="28"/>
        </w:rPr>
        <w:t xml:space="preserve"> 1994, </w:t>
      </w:r>
      <w:r>
        <w:rPr>
          <w:rFonts w:cs="Times New Roman;Times New Roman" w:ascii="Times New Roman;Times New Roman" w:hAnsi="Times New Roman;Times New Roman"/>
          <w:spacing w:val="0"/>
          <w:sz w:val="28"/>
          <w:szCs w:val="28"/>
          <w:lang w:val="en-US"/>
        </w:rPr>
        <w:t>c</w:t>
      </w:r>
      <w:r>
        <w:rPr>
          <w:rFonts w:cs="Times New Roman;Times New Roman" w:ascii="Times New Roman;Times New Roman" w:hAnsi="Times New Roman;Times New Roman"/>
          <w:spacing w:val="0"/>
          <w:sz w:val="28"/>
          <w:szCs w:val="28"/>
        </w:rPr>
        <w:t>.</w:t>
      </w:r>
      <w:r>
        <w:rPr>
          <w:rFonts w:cs="Times New Roman;Times New Roman" w:ascii="Times New Roman;Times New Roman" w:hAnsi="Times New Roman;Times New Roman"/>
          <w:spacing w:val="0"/>
          <w:sz w:val="28"/>
          <w:szCs w:val="28"/>
          <w:lang w:val="en-US"/>
        </w:rPr>
        <w:t xml:space="preserve"> </w:t>
      </w:r>
      <w:r>
        <w:rPr>
          <w:rFonts w:cs="Times New Roman;Times New Roman" w:ascii="Times New Roman;Times New Roman" w:hAnsi="Times New Roman;Times New Roman"/>
          <w:spacing w:val="0"/>
          <w:sz w:val="28"/>
          <w:szCs w:val="28"/>
        </w:rPr>
        <w:t>57.</w:t>
      </w:r>
    </w:p>
    <w:p>
      <w:pPr>
        <w:pStyle w:val="Style19"/>
        <w:numPr>
          <w:ilvl w:val="0"/>
          <w:numId w:val="1"/>
        </w:numPr>
        <w:spacing w:lineRule="auto" w:line="360"/>
        <w:ind w:left="0" w:hanging="0"/>
        <w:jc w:val="both"/>
        <w:rPr/>
      </w:pPr>
      <w:r>
        <w:rPr>
          <w:rFonts w:cs="Times New Roman;Times New Roman" w:ascii="Times New Roman;Times New Roman" w:hAnsi="Times New Roman;Times New Roman"/>
          <w:spacing w:val="0"/>
          <w:sz w:val="28"/>
          <w:szCs w:val="28"/>
        </w:rPr>
        <w:t>Ширкату–ль–васаиль аль–идарийя. Ад</w:t>
      </w:r>
      <w:r>
        <w:rPr>
          <w:rFonts w:cs="Times New Roman;Times New Roman" w:ascii="Times New Roman;Times New Roman" w:hAnsi="Times New Roman;Times New Roman"/>
          <w:spacing w:val="0"/>
          <w:sz w:val="28"/>
          <w:szCs w:val="28"/>
          <w:lang w:val="en-US"/>
        </w:rPr>
        <w:t>–</w:t>
      </w:r>
      <w:r>
        <w:rPr>
          <w:rFonts w:cs="Times New Roman;Times New Roman" w:ascii="Times New Roman;Times New Roman" w:hAnsi="Times New Roman;Times New Roman"/>
          <w:spacing w:val="0"/>
          <w:sz w:val="28"/>
          <w:szCs w:val="28"/>
        </w:rPr>
        <w:t>Доха</w:t>
      </w:r>
      <w:r>
        <w:rPr>
          <w:rFonts w:cs="Times New Roman;Times New Roman" w:ascii="Times New Roman;Times New Roman" w:hAnsi="Times New Roman;Times New Roman"/>
          <w:spacing w:val="0"/>
          <w:sz w:val="28"/>
          <w:szCs w:val="28"/>
          <w:lang w:val="en-US"/>
        </w:rPr>
        <w:t>.</w:t>
      </w:r>
    </w:p>
    <w:p>
      <w:pPr>
        <w:pStyle w:val="Style19"/>
        <w:numPr>
          <w:ilvl w:val="0"/>
          <w:numId w:val="1"/>
        </w:numPr>
        <w:spacing w:lineRule="auto" w:line="360"/>
        <w:ind w:left="0" w:hanging="0"/>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 xml:space="preserve">Аль–Гид С.М. Дирасахауля–ль–биа аль–бахрийя. </w:t>
      </w:r>
      <w:r>
        <w:rPr>
          <w:rFonts w:eastAsia="Arial" w:cs="Arial"/>
          <w:spacing w:val="0"/>
          <w:sz w:val="28"/>
          <w:szCs w:val="28"/>
        </w:rPr>
        <w:t>«</w:t>
      </w:r>
      <w:r>
        <w:rPr>
          <w:rFonts w:cs="Times New Roman;Times New Roman" w:ascii="Times New Roman;Times New Roman" w:hAnsi="Times New Roman;Times New Roman"/>
          <w:spacing w:val="0"/>
          <w:sz w:val="28"/>
          <w:szCs w:val="28"/>
        </w:rPr>
        <w:t>Аль–Баян</w:t>
      </w:r>
      <w:r>
        <w:rPr>
          <w:rFonts w:eastAsia="Arial" w:cs="Arial"/>
          <w:spacing w:val="0"/>
          <w:sz w:val="28"/>
          <w:szCs w:val="28"/>
        </w:rPr>
        <w:t>»</w:t>
      </w:r>
      <w:r>
        <w:rPr>
          <w:rFonts w:cs="Times New Roman;Times New Roman" w:ascii="Times New Roman;Times New Roman" w:hAnsi="Times New Roman;Times New Roman"/>
          <w:spacing w:val="0"/>
          <w:sz w:val="28"/>
          <w:szCs w:val="28"/>
        </w:rPr>
        <w:t xml:space="preserve"> № 6438, 1998.</w:t>
      </w:r>
    </w:p>
    <w:p>
      <w:pPr>
        <w:pStyle w:val="Normal"/>
        <w:spacing w:lineRule="auto" w:line="360"/>
        <w:ind w:firstLine="709"/>
        <w:jc w:val="center"/>
        <w:rPr>
          <w:rFonts w:ascii="Times New Roman;Times New Roman" w:hAnsi="Times New Roman;Times New Roman" w:cs="Times New Roman;Times New Roman"/>
          <w:color w:val="FFFFFF"/>
          <w:spacing w:val="0"/>
          <w:sz w:val="20"/>
          <w:szCs w:val="28"/>
        </w:rPr>
      </w:pPr>
      <w:r>
        <w:rPr>
          <w:rFonts w:cs="Times New Roman;Times New Roman" w:ascii="Times New Roman;Times New Roman" w:hAnsi="Times New Roman;Times New Roman"/>
          <w:color w:val="FFFFFF"/>
          <w:spacing w:val="0"/>
          <w:sz w:val="20"/>
          <w:szCs w:val="28"/>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pacing w:val="20"/>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Times New Roman" w:cs="Tahoma"/>
      <w:spacing w:val="20"/>
      <w:sz w:val="16"/>
      <w:szCs w:val="16"/>
    </w:rPr>
  </w:style>
  <w:style w:type="character" w:styleId="Style16">
    <w:name w:val="Верхний колонтитул Знак"/>
    <w:qFormat/>
    <w:rPr>
      <w:rFonts w:ascii="Arial" w:hAnsi="Arial" w:cs="Arial"/>
      <w:spacing w:val="20"/>
      <w:sz w:val="24"/>
      <w:szCs w:val="24"/>
      <w:lang w:val="en-US"/>
    </w:rPr>
  </w:style>
  <w:style w:type="character" w:styleId="Style17">
    <w:name w:val="Нижний колонтитул Знак"/>
    <w:qFormat/>
    <w:rPr>
      <w:rFonts w:ascii="Arial" w:hAnsi="Arial" w:cs="Arial"/>
      <w:spacing w:val="20"/>
      <w:sz w:val="24"/>
      <w:szCs w:val="24"/>
      <w:lang w:val="en-US"/>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eastAsia="Calibri" w:cs="Tahoma"/>
      <w:spacing w:val="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42:00Z</dcterms:created>
  <dc:creator>Боб</dc:creator>
  <dc:description/>
  <cp:keywords/>
  <dc:language>en-US</dc:language>
  <cp:lastModifiedBy>SYSTEM</cp:lastModifiedBy>
  <dcterms:modified xsi:type="dcterms:W3CDTF">2011-09-05T09:42:00Z</dcterms:modified>
  <cp:revision>2</cp:revision>
  <dc:subject/>
  <dc:title>Реферат: Экологические проблемы Персидского залива</dc:title>
</cp:coreProperties>
</file>