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rPr>
        <w:t>Реферат</w:t>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rPr>
        <w:t>Экологические проблемы</w:t>
      </w:r>
      <w:r>
        <w:rPr>
          <w:rFonts w:cs="Times New Roman" w:ascii="Times New Roman" w:hAnsi="Times New Roman"/>
          <w:spacing w:val="0"/>
          <w:sz w:val="28"/>
          <w:szCs w:val="28"/>
        </w:rPr>
        <w:t xml:space="preserve"> Сирии</w:t>
      </w:r>
    </w:p>
    <w:p>
      <w:pPr>
        <w:pStyle w:val="Normal"/>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r>
        <w:br w:type="page"/>
      </w:r>
    </w:p>
    <w:p>
      <w:pPr>
        <w:pStyle w:val="Normal"/>
        <w:spacing w:lineRule="auto" w:line="276" w:before="0" w:after="20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rPr>
        <w:t>Развитие процессов индустриал</w:t>
      </w:r>
      <w:bookmarkStart w:id="0" w:name="_GoBack"/>
      <w:bookmarkEnd w:id="0"/>
      <w:r>
        <w:rPr>
          <w:rFonts w:cs="Times New Roman" w:ascii="Times New Roman" w:hAnsi="Times New Roman"/>
          <w:spacing w:val="0"/>
          <w:sz w:val="28"/>
          <w:szCs w:val="28"/>
        </w:rPr>
        <w:t xml:space="preserve">изации в Сирии, строительство промышленных объектов, открытие новых производств, создание производственной транспортной и иной инфраструктуры в течение последних 10–15 лет поставили страну перед серьезной проблемой природоиспользования, решение которой стало требовать неотложных мер. </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Экологическая проблема возникла как следствие расширения фабрично–заводского производства, опирающегося в ряде случаев на отсталую технологию или сопровождающегося нарушениями в осуществлении технологических процессов, которые обосновываются необходимостью экономии валютных средств при приобретении соответствующего дополнительного оборудования природоохранного назначения или его элементов у зарубежных поставщиков. Эти же соображения относятся и к практике отказа от возведения тех инфраструктурных объектов, цель которых состоит в поддержании экологического равновесия и защиты окружающей среды от невосполнимых потерь путем создания систем очистных сооружений на промышленных предприятиях, сооружения при них отстойников, насосных и перекачивающих станций, шлаковых коллекторов, канализационных магистралей, мусоросборников, заводов по переработке и утилизации сухих и жидких промышленных отходов и т.п.</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Источники ущерба для сирийской природы весьма широки и представлены не только крупными предприятиями, но и массой мелких и средних предприятий, сбросы и выбросы которых, будучи в каждом конкретном случае невелики, в итоге суммируются, превращаясь в колоссальный вредоносный фактор.</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условиях Сирии нарушение экологического баланса в ходе производственной деятельности проявляется в отравлении атмосферного воздуха токсическими веществами, в загрязнении отходами открытых водоемов, что ухудшает их санитарное состояние, затрудняет использование для целей хозяйственного и питьевого водоснабжения, в оказании шумового давления, т.е. носит комплексный характер.</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и всей своей остроте проблема загрязнения окружающей природы в Сирии пока не достигла кризисной отметки, поскольку процесс индустриализации осуществляется неравномерно, с перерывами, ограничивается сооружением отдельных крупных предприятий и имеет в целом очаговый, а не фронтальный характер. В связи с этим наиболее актуальна экологическая проблема для центров индустриализации – городов и пригородных зон, где на относительно небольших территориях сосредоточиваются промышленные и обслуживающие их инфраструктурные объекты в виде электростанций, складов сырья и готовой продукции, подъездных и транспортных путей и т.п. Отходы их деятельности без соответствующих защитных мер создают серьезную опасность для биологической сферы.</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Экологические трудности несут в себе потенциальную возможность усиления социально–экономических неурядиц в обществе, так как способы вызвать относительное сокращение объемов материального производства, привести в той или иной степени к замораживанию строительства новых предприятий, вызвать рост безработицы, повышенную заболеваемость населения.</w:t>
      </w:r>
    </w:p>
    <w:p>
      <w:pPr>
        <w:pStyle w:val="Normal"/>
        <w:spacing w:lineRule="auto" w:line="360"/>
        <w:ind w:firstLine="709"/>
        <w:jc w:val="both"/>
        <w:rPr/>
      </w:pPr>
      <w:r>
        <w:rPr>
          <w:rFonts w:cs="Times New Roman" w:ascii="Times New Roman" w:hAnsi="Times New Roman"/>
          <w:spacing w:val="0"/>
          <w:sz w:val="28"/>
          <w:szCs w:val="28"/>
        </w:rPr>
        <w:t>По оценкам американских специалистов, загрязнение воздуха снижает производительность труда на 15%, шум снижает производительность ручного труда на 30%, а умственного на 60%. Загрязнение окружающей среды причиняет огромный материальный ущерб экономике. Загрязнение атмосферы только в одном 1970 г. привело к потерям в экономике Англии в размере 1,2 млрд. ф. ст., Японии – 2186 млрд. йен, в Америке – 20,2 млрд. долл.</w:t>
      </w:r>
      <w:r>
        <w:rPr>
          <w:rFonts w:cs="Times New Roman" w:ascii="Times New Roman" w:hAnsi="Times New Roman"/>
          <w:spacing w:val="0"/>
          <w:sz w:val="28"/>
          <w:szCs w:val="28"/>
          <w:vertAlign w:val="superscript"/>
        </w:rPr>
        <w:t>1</w:t>
      </w:r>
      <w:r>
        <w:rPr>
          <w:rFonts w:cs="Times New Roman" w:ascii="Times New Roman" w:hAnsi="Times New Roman"/>
          <w:spacing w:val="0"/>
          <w:sz w:val="28"/>
          <w:szCs w:val="28"/>
        </w:rPr>
        <w:t>. Снижение качества окружающей среды ухудшает характеристики рабочей силы, ускоряет износ капитального оборудования, а при достижении определенного уровня, начинает оказывать сдерживающее влияние и на весь процесс накопления капитала.</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и существующем в мировой практике порядке пути ликвидации загрязнения окружающей среды базируются на проведении не отдельных мероприятий, а их комплекса, который оказывается наиболее эффективным при решении экологических проблем. К их числу обычно относят технологические, организационные, технические и связанные с утилизацией отходов.</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днако изучение опыта Сирии в этой области показывает, что в стране комплексные шаги по предотвращению попадания вредных веществ в окружающую среду вплоть до настоящего времени практически не применялись.</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Более того, даже отдельные природоохранительные мероприятия не находили применения из–за того, что удорожали строительство или использовались крайне неэффективно в силу того, что очистные сооружения отработали свой ресурс либо оказывались выведенными из строя в связи с большими перегрузками.</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конкретных условиях Сирии крайне трудно изыскать возможности для внедрения наиболее передовой технологии на промышленных предприятиях, связанной, например, с вторичным использованием отходов, поскольку это предполагает перестройку производства, установку нового оборудования, сокращение рабочей силы, вообще переход к энергоемкому и капиталоемкому производству, что в обстановке постоянных финансовых затруднений перерастает для страны в проблему. Поэтому большинство местных предприятий использует старые технологии, традиционные производственные процессы, которые оказывают угнетающее воздействие на природу в зоне своего размещения в первую очередь.</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Значительно более легкий путь для смягчения природоохранной проблемы заключается в проведении таких мер, которые предполагают оптимальный выбор места для строительства предприятий, что способно снизить вредное воздействие индустриального производства на окружающую среду. Между тем в Сирии часто нарушаются принципы научного подхода, подразумевающего учет не только экономических, но и экологических факторов.</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облема заключается в том, что при сооружении производственных объектов не учитываются, как правило, в полной мере техническая обоснованность их строительства и их место в системе будущих внутрихозяйственных связей. Иностранные компании, занимавшиеся промышленным строительством, не принимали во внимание тот вред, который мог быть причинен природе крупными производственными и инфраструктурными объектами. Недаром из–за необоснованных и неоправданных действий проектантов и разработчиков из западных стран многие сирийские предприятия оказались сконцентрированными в основном на берегах рек эль–Аси и Барада на произвольно выбранных местах. Примером этому может служить нефтеперерабатывающий завод в Хомсе, расположенный в западной части города, тогда как нефть поступает к нему с востока и большая часть полученной продукции также отправляется в восточном направлении.</w:t>
      </w:r>
    </w:p>
    <w:p>
      <w:pPr>
        <w:pStyle w:val="Normal"/>
        <w:spacing w:lineRule="auto" w:line="360"/>
        <w:ind w:firstLine="709"/>
        <w:jc w:val="both"/>
        <w:rPr/>
      </w:pPr>
      <w:r>
        <w:rPr>
          <w:rFonts w:cs="Times New Roman" w:ascii="Times New Roman" w:hAnsi="Times New Roman"/>
          <w:spacing w:val="0"/>
          <w:sz w:val="28"/>
          <w:szCs w:val="28"/>
        </w:rPr>
        <w:t xml:space="preserve">В последние годы, однако, организационному аспекту защиты окружающей среды стали придавать все большее значение, так как практика доказывает эффективность решения экологических задач с помощью плановых мероприятий. В этих целях в Сирии делаются первые шаги по зонированию городских территорий, в частности, в Халебе, чтобы вывести экологически вредные производства из наиболее населенных районов. Особенно активные меры предпринимаются по освобождению </w:t>
      </w:r>
      <w:r>
        <w:rPr>
          <w:rFonts w:eastAsia="Courier New" w:cs="Courier New" w:ascii="Courier New" w:hAnsi="Courier New"/>
          <w:spacing w:val="0"/>
          <w:sz w:val="28"/>
          <w:szCs w:val="28"/>
        </w:rPr>
        <w:t>«</w:t>
      </w:r>
      <w:r>
        <w:rPr>
          <w:rFonts w:cs="Times New Roman" w:ascii="Times New Roman" w:hAnsi="Times New Roman"/>
          <w:spacing w:val="0"/>
          <w:sz w:val="28"/>
          <w:szCs w:val="28"/>
        </w:rPr>
        <w:t>старого города</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в Халебе, объявленного культурно–историческим памятником, от разрушающего воздействия производства – вибраций, трясок, шумов, ускоряющих разрушение старого жилого фонда.</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ажный аспект природоохранной деятельности заключается в создании специальных индустриальных площадей за городскими пределами. Создание производственных зон выгодно не только с точки зрения охраны окружающей среды, которая лучше сберегается благодаря тому, что появляются возможности для создания вокруг промышленных анклавов защитных полос. Имеются и чисто экономические причины, обеспечивающие эффективность подобной политики, к которым в первую очередь можно отнести экономию на инженерных коммуникациях, транспортных сетях, строительстве общих энергетических объектов, очистных сооружений. В результате здесь комплексно решаются вопросы не только создания промышленного производства, производственной инфраструктуры, но и создаются серьезные предпосылки для урегулирования природоохранных задач.</w:t>
      </w:r>
    </w:p>
    <w:p>
      <w:pPr>
        <w:pStyle w:val="Normal"/>
        <w:spacing w:lineRule="auto" w:line="360"/>
        <w:ind w:firstLine="709"/>
        <w:jc w:val="both"/>
        <w:rPr/>
      </w:pPr>
      <w:r>
        <w:rPr>
          <w:rFonts w:cs="Times New Roman" w:ascii="Times New Roman" w:hAnsi="Times New Roman"/>
          <w:spacing w:val="0"/>
          <w:sz w:val="28"/>
          <w:szCs w:val="28"/>
        </w:rPr>
        <w:t>Во всяком случае, необходимость размещать источники загрязнения окружающей среды так, чтобы гарантировать минимальное воздействие на природу, в Сирии осознается в растущей степени. Примером такого подхода может служить решение открыть индустриальную зону под Халебом площадью 2 млн. кв. м и стоимостью 100 млн. сир. ф. Сходная зона сооружается в Хасеке</w:t>
      </w:r>
      <w:r>
        <w:rPr>
          <w:rFonts w:cs="Times New Roman" w:ascii="Times New Roman" w:hAnsi="Times New Roman"/>
          <w:spacing w:val="0"/>
          <w:sz w:val="28"/>
          <w:szCs w:val="28"/>
          <w:vertAlign w:val="superscript"/>
        </w:rPr>
        <w:t>2</w:t>
      </w:r>
      <w:r>
        <w:rPr>
          <w:rFonts w:cs="Times New Roman" w:ascii="Times New Roman" w:hAnsi="Times New Roman"/>
          <w:spacing w:val="0"/>
          <w:sz w:val="28"/>
          <w:szCs w:val="28"/>
        </w:rPr>
        <w:t>. При этом городские власти подчеркивают, что подобная практика нацелена на обеспечение экологической чистоты в районах, подверженных наибольшему загрязнению.</w:t>
      </w:r>
    </w:p>
    <w:p>
      <w:pPr>
        <w:pStyle w:val="Normal"/>
        <w:spacing w:lineRule="auto" w:line="360"/>
        <w:ind w:firstLine="709"/>
        <w:jc w:val="both"/>
        <w:rPr/>
      </w:pPr>
      <w:r>
        <w:rPr>
          <w:rFonts w:cs="Times New Roman" w:ascii="Times New Roman" w:hAnsi="Times New Roman"/>
          <w:spacing w:val="0"/>
          <w:sz w:val="28"/>
          <w:szCs w:val="28"/>
        </w:rPr>
        <w:t xml:space="preserve">Борьба с загазованностью, запылением, шумами ведется в Сирии также с помощью </w:t>
      </w:r>
      <w:r>
        <w:rPr>
          <w:rFonts w:eastAsia="Arial" w:cs="Arial"/>
          <w:spacing w:val="0"/>
          <w:sz w:val="28"/>
          <w:szCs w:val="28"/>
        </w:rPr>
        <w:t>«</w:t>
      </w:r>
      <w:r>
        <w:rPr>
          <w:rFonts w:cs="Times New Roman" w:ascii="Times New Roman" w:hAnsi="Times New Roman"/>
          <w:spacing w:val="0"/>
          <w:sz w:val="28"/>
          <w:szCs w:val="28"/>
        </w:rPr>
        <w:t>зеленого</w:t>
      </w:r>
      <w:r>
        <w:rPr>
          <w:rFonts w:eastAsia="Arial" w:cs="Arial"/>
          <w:spacing w:val="0"/>
          <w:sz w:val="28"/>
          <w:szCs w:val="28"/>
        </w:rPr>
        <w:t>»</w:t>
      </w:r>
      <w:r>
        <w:rPr>
          <w:rFonts w:cs="Times New Roman" w:ascii="Times New Roman" w:hAnsi="Times New Roman"/>
          <w:spacing w:val="0"/>
          <w:sz w:val="28"/>
          <w:szCs w:val="28"/>
        </w:rPr>
        <w:t xml:space="preserve"> строительства. В течение 15 лет в стране проводятся широкомасштабные кампании по озеленению городов, созданию парковых зон вокруг внутригородских промышленных объектов. К середине 80–х годов в одном только Хомсе в целях снижения вредных последствий загрязнения в рамках программы </w:t>
      </w:r>
      <w:r>
        <w:rPr>
          <w:rFonts w:eastAsia="Arial" w:cs="Arial"/>
          <w:spacing w:val="0"/>
          <w:sz w:val="28"/>
          <w:szCs w:val="28"/>
        </w:rPr>
        <w:t>«</w:t>
      </w:r>
      <w:r>
        <w:rPr>
          <w:rFonts w:cs="Times New Roman" w:ascii="Times New Roman" w:hAnsi="Times New Roman"/>
          <w:spacing w:val="0"/>
          <w:sz w:val="28"/>
          <w:szCs w:val="28"/>
        </w:rPr>
        <w:t>Зеленый пояс</w:t>
      </w:r>
      <w:r>
        <w:rPr>
          <w:rFonts w:eastAsia="Arial" w:cs="Arial"/>
          <w:spacing w:val="0"/>
          <w:sz w:val="28"/>
          <w:szCs w:val="28"/>
        </w:rPr>
        <w:t>»</w:t>
      </w:r>
      <w:r>
        <w:rPr>
          <w:rFonts w:cs="Times New Roman" w:ascii="Times New Roman" w:hAnsi="Times New Roman"/>
          <w:spacing w:val="0"/>
          <w:sz w:val="28"/>
          <w:szCs w:val="28"/>
        </w:rPr>
        <w:t xml:space="preserve"> были осуществлены лесопосадки на площади в 2,3 тыс. га. В целом по стране в одном только 1984 г. в лесопитомниках было выращено 22,5 млн. саженцев лесных деревьев</w:t>
      </w:r>
      <w:r>
        <w:rPr>
          <w:rFonts w:cs="Times New Roman" w:ascii="Times New Roman" w:hAnsi="Times New Roman"/>
          <w:spacing w:val="0"/>
          <w:sz w:val="28"/>
          <w:szCs w:val="28"/>
          <w:vertAlign w:val="superscript"/>
        </w:rPr>
        <w:t>3</w:t>
      </w:r>
      <w:r>
        <w:rPr>
          <w:rFonts w:cs="Times New Roman" w:ascii="Times New Roman" w:hAnsi="Times New Roman"/>
          <w:spacing w:val="0"/>
          <w:sz w:val="28"/>
          <w:szCs w:val="28"/>
        </w:rPr>
        <w:t>. Защитные полосы и санитарные полосы из тополя и других быстрорастущих деревьев и кустарников оказывают существенную помощь в снижении концентрации загрязненных веществ, в шумоглушении.</w:t>
      </w:r>
    </w:p>
    <w:p>
      <w:pPr>
        <w:pStyle w:val="Normal"/>
        <w:spacing w:lineRule="auto" w:line="360"/>
        <w:ind w:firstLine="709"/>
        <w:jc w:val="both"/>
        <w:rPr/>
      </w:pPr>
      <w:r>
        <w:rPr>
          <w:rFonts w:cs="Times New Roman" w:ascii="Times New Roman" w:hAnsi="Times New Roman"/>
          <w:spacing w:val="0"/>
          <w:sz w:val="28"/>
          <w:szCs w:val="28"/>
        </w:rPr>
        <w:t>Это послужило одним из стимулов для подписания в 1985 г. соглашения с ФАО об оказании Сирии финансовой помощи в размере 2 млн. долл. для создания инфраструктурной базы под лесопитомники и развития лесопосадок</w:t>
      </w:r>
      <w:r>
        <w:rPr>
          <w:rFonts w:cs="Times New Roman" w:ascii="Times New Roman" w:hAnsi="Times New Roman"/>
          <w:spacing w:val="0"/>
          <w:sz w:val="28"/>
          <w:szCs w:val="28"/>
          <w:vertAlign w:val="superscript"/>
        </w:rPr>
        <w:t>4</w:t>
      </w:r>
      <w:r>
        <w:rPr>
          <w:rFonts w:cs="Times New Roman" w:ascii="Times New Roman" w:hAnsi="Times New Roman"/>
          <w:spacing w:val="0"/>
          <w:sz w:val="28"/>
          <w:szCs w:val="28"/>
        </w:rPr>
        <w:t>.</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связи с ростом национального автомобильного парка в сирийских городах заметно обострилась проблема загрязнения выхлопными газами. Это обстоятельство поставило вопрос о необходимости снижения уровня шумов и выбросов автотранспорта. Поэтому в Сирии ныне осуществляется интенсивное строительство обводных автомобильных дорог, строятся эстакады, развязки, тоннели, как внутри городов, так и за их пределами в целях уменьшения загрязненности атмосферного воздуха. В Дамаске, например, изучается вопрос об использовании экологически чистых троллейбусов – непривычного для Ближнего Востока транспортного средства.</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тсутствия должного внимания к внедрению малоотходных технологий и вторичному использованию отходов, а также размещение промышленных предприятий (особенно в период второй половины 70–х – начале 80–х годов, т.е. во время их наиболее интенсивного строительства) под влиянием стихийных решений привело к их неравномерной концентрации на территории страны и к тому, что Сирия может, очевидно, добиться сдвигов в области охраны природы, в основном только прибегая к решению технических вопросов, т.е. оснащая производства системами очистки.</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ругими словами, страна в этой области стоит перед перспективой наиболее распространенного приема для борьбы с вредными выбросами и сбросами – возведением новых и более мощных очистных сооружений. Между тем известно, что технические средства не всегда надежны и не позволяют добиться адекватного экологического эффекта даже при небольших отклонениях от заданных параметров технологического процесса в ходе производственных операций.</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Учитывая часто весьма низкую квалификацию рабочих и ИТР на многих крупных и высокотоксичных предприятиях сирийской промышленности и инфраструктуры, предельный износ установленного оборудования или его элементов из–за задержек с их поставками, нарушения в технологических режимах приобретают характер хронических, что снижает эффект очистки отходов производства с помощью соответствующих сооружений. Кроме того, немалая часть предприятий, строившихся в период, когда загрязнение еще не приобрело размаха национальной проблемы, принималась к эксплуатации без очистных систем.</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оэтому слабая надежность этих сооружений (в условиях несоблюдения требований технологии), наряду с необходимостью обеспечения ими множества разбросанных предприятий, в том числе средних и мелких, способствует тому, что проблема борьбы с загрязнением среды может сохранить в Сирии свою актуальность на длительную перспективу, а результативность ее может оказаться не столь высокой, особенно если принять во внимание исключительно низкий исходный уровень природоохранительных мероприятий, из–за чего в местах концентрации промышленных предприятий хронически загрязнены воздушный бассейн, водная среда и прогрессивно снижается урожайность сельскохозяйственных культур на прилежащих земельных угодьях.</w:t>
      </w:r>
    </w:p>
    <w:p>
      <w:pPr>
        <w:pStyle w:val="Normal"/>
        <w:spacing w:lineRule="auto" w:line="360"/>
        <w:ind w:firstLine="709"/>
        <w:jc w:val="both"/>
        <w:rPr/>
      </w:pPr>
      <w:r>
        <w:rPr>
          <w:rFonts w:cs="Times New Roman" w:ascii="Times New Roman" w:hAnsi="Times New Roman"/>
          <w:spacing w:val="0"/>
          <w:sz w:val="28"/>
          <w:szCs w:val="28"/>
        </w:rPr>
        <w:t>Загрязненность, будучи совокупным результатом производственной деятельности, обладает комплексным воздействием на биосферу и проявляется по многим направлениям. Одним из наиболее разрушаемых последствий для функционирования живой природы является нарушение баланса газовой среды. В частности, наиболее опасно загрязнение воздуха окисью серы, что происходит главным образом в результате сжигания местных сортов нефти, в которой содержится 4–5% примеси серы. Это ведет к загрязнению атмосферы указанным соединением над районами сельскохозяйственных посевов, над жилыми кварталами, расположенными поблизости от ТЭС (Банияс, Мхарде и Каттына). Источником загрязнения являются дымы, содержащие высокие концентрации ядовитых веществ, которые отрицательно сказываются на сроках службы оборудования и наносят большой ущерб объектам живой природы. Что касается воздействия на человека, то производившиеся в разное время исследования подтвердили, что уровень смертности повышается при повышении концентрации окиси серы до 0,25%</w:t>
      </w:r>
      <w:r>
        <w:rPr>
          <w:rFonts w:cs="Times New Roman" w:ascii="Times New Roman" w:hAnsi="Times New Roman"/>
          <w:spacing w:val="0"/>
          <w:sz w:val="28"/>
          <w:szCs w:val="28"/>
          <w:vertAlign w:val="superscript"/>
        </w:rPr>
        <w:t>5</w:t>
      </w:r>
      <w:r>
        <w:rPr>
          <w:rFonts w:cs="Times New Roman" w:ascii="Times New Roman" w:hAnsi="Times New Roman"/>
          <w:spacing w:val="0"/>
          <w:sz w:val="28"/>
          <w:szCs w:val="28"/>
        </w:rPr>
        <w:t>.</w:t>
      </w:r>
    </w:p>
    <w:p>
      <w:pPr>
        <w:pStyle w:val="Normal"/>
        <w:spacing w:lineRule="auto" w:line="360"/>
        <w:ind w:firstLine="709"/>
        <w:jc w:val="both"/>
        <w:rPr/>
      </w:pPr>
      <w:r>
        <w:rPr>
          <w:rFonts w:cs="Times New Roman" w:ascii="Times New Roman" w:hAnsi="Times New Roman"/>
          <w:spacing w:val="0"/>
          <w:sz w:val="28"/>
          <w:szCs w:val="28"/>
        </w:rPr>
        <w:t>За один только день в атмосферу над г.</w:t>
      </w:r>
      <w:r>
        <w:rPr>
          <w:rFonts w:cs="Times New Roman" w:ascii="Times New Roman" w:hAnsi="Times New Roman"/>
          <w:spacing w:val="0"/>
          <w:sz w:val="28"/>
          <w:szCs w:val="28"/>
          <w:lang w:val="en-US"/>
        </w:rPr>
        <w:t xml:space="preserve"> </w:t>
      </w:r>
      <w:r>
        <w:rPr>
          <w:rFonts w:cs="Times New Roman" w:ascii="Times New Roman" w:hAnsi="Times New Roman"/>
          <w:spacing w:val="0"/>
          <w:sz w:val="28"/>
          <w:szCs w:val="28"/>
        </w:rPr>
        <w:t>Хомсом выбрасывается 200 т двуокиси серы, из которых примерно 10%, смешиваясь с влагой, образуют серную кислоту. Кроме того, тонны летучих соединений попадают в воздух через трубы предприятий, особенно местного завода удобрений, который выбрасывает огромное количество отходов, образующихся при производстве мочевины, фосфатов и нитрата аммония. На НПЗ Хомса ежегодно сжигается 600–700 т фенола, в котором до 5% его веса составляет сера. В результате образуется до 24,5 тыс. куб. м отходов в виде окиси кальция, алюминия, железа. Заводы по производству удобрений – мочевины, нитрата аммония и тройного суперфосфата выбрасывают соединения нашатыря и азота, которые попадают в воздух и смешиваются с атмосферной влагой</w:t>
      </w:r>
      <w:r>
        <w:rPr>
          <w:rFonts w:cs="Times New Roman" w:ascii="Times New Roman" w:hAnsi="Times New Roman"/>
          <w:spacing w:val="0"/>
          <w:sz w:val="28"/>
          <w:szCs w:val="28"/>
          <w:vertAlign w:val="superscript"/>
        </w:rPr>
        <w:t>6</w:t>
      </w:r>
      <w:r>
        <w:rPr>
          <w:rFonts w:cs="Times New Roman" w:ascii="Times New Roman" w:hAnsi="Times New Roman"/>
          <w:spacing w:val="0"/>
          <w:sz w:val="28"/>
          <w:szCs w:val="28"/>
        </w:rPr>
        <w:t>. Положение усугубляется попаданием в атмосферу больших количеств окиси углерода при работе котельных, от автомобильных выхлопов, массы мелких мастерских и т.п. Помимо упомянутых газов, завод по производству фосфорных удобрений поставляет в отвал 900 тыс. т сухого фосфогипса в год. Эти отходы сливаются поблизости от города, способствуя загрязнению поверхностных вод в результате смешивания пятиокиси фосфора и хлора с водой эль–Аси и озера Каттына. Высокая концентрация этих веществ в водном растворе затрудняет жизнь живых организмов, рыбы, усложняет процесс очистки воды, заражает ее подземные источники и атмосферный воздух хлором. К сказанному можно добавить, что в стране используются высокотоксичные инсектициды, которые переносятся по воздуху на огромные расстояния, заражая территорию и вызывая многочисленные заболевания, в том числе и раковые</w:t>
      </w:r>
      <w:r>
        <w:rPr>
          <w:rFonts w:cs="Times New Roman" w:ascii="Times New Roman" w:hAnsi="Times New Roman"/>
          <w:spacing w:val="0"/>
          <w:sz w:val="28"/>
          <w:szCs w:val="28"/>
          <w:vertAlign w:val="superscript"/>
        </w:rPr>
        <w:t>7</w:t>
      </w:r>
      <w:r>
        <w:rPr>
          <w:rFonts w:cs="Times New Roman" w:ascii="Times New Roman" w:hAnsi="Times New Roman"/>
          <w:spacing w:val="0"/>
          <w:sz w:val="28"/>
          <w:szCs w:val="28"/>
        </w:rPr>
        <w:t>.</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одержащиеся в атмосферном воздухе вредные соединения оказывают разрушающее воздействие на конструкционные материалы. Примером этого может служить деревня Каттына в провинции Хомс, где зарегистрирована самая высокая в стране токсичность атмосферы. Здесь металлические крыши над автобусными остановками, телевизионные антенны, железные двери изъедены коррозией до дыр, а производственное оборудование, автомобильные кузова снашиваются раньше установленных сроков.</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соседней провинции Тартус источники газового загрязнения также весьма активны. В первую очередь к ним относятся НПЗ Банияс, мощности которого рассчитаны на переработку 6 млн. т нефти в год. Вызываемое им загрязнение окружающей среды крайне вредно сказывается как на самом г. Банияс и расположенном поблизости от него Тартусе, так и на прилегающих районах. Местоположение завода также оказывает сильное влияние на размеры производимого им загрязнения – он построен в котловине, окруженной плотно заселенными горами, обступающими завод практически со всех сторон, исключая западное направление. Здесь же расположены теплостанции, цементный завод, другие производственные объекты, которые также отправляют воздух своими выбросами, нанося ощутимый вред главной товарной сельскохозяйственной культуре района – оливковым рощам.</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ругим фактором, угнетающе воздействующим на живую природу, является загрязнение воды в реках и других водоемах в результате сброса неочищенных бытовых и промышленных отходов. Особенно крупный ущерб в последние полтора десятилетия нанесен рекам Барада и Эль–Аси, вдоль которых размещено большое количество предприятий промышленности и значительная часть населения страны. Бесконтрольный сброс в реку необработанных стоков наносит серьезный ущерб жителям городов и деревень, расположенных вдоль их русел, поскольку вода отсюда в больших количествах забирается для орошения, перенося содержащиеся в ней вредные вещества на культурные растения.</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Барада берет начало на равнинах Забадани к западу от Дамаска и имеет протяженность 71 км, будучи важнейшим источником для орошения сельскохозяйственных угодий вокруг Дамаска. После провинций Хасеке и Халеб столичный округ занимает третье место по стране по орошаемому сельскому хозяйству. Отход Дамаска по этому показателю на третье место обусловлен как интенсивным освоением земель на северо–востоке Сирии, так и абсолютным сокращением поливных земель из–за трудностей орошения из единственного источника – Барады.</w:t>
      </w:r>
    </w:p>
    <w:p>
      <w:pPr>
        <w:pStyle w:val="Normal"/>
        <w:spacing w:lineRule="auto" w:line="360"/>
        <w:ind w:firstLine="709"/>
        <w:jc w:val="both"/>
        <w:rPr/>
      </w:pPr>
      <w:r>
        <w:rPr>
          <w:rFonts w:cs="Times New Roman" w:ascii="Times New Roman" w:hAnsi="Times New Roman"/>
          <w:spacing w:val="0"/>
          <w:sz w:val="28"/>
          <w:szCs w:val="28"/>
        </w:rPr>
        <w:t>В 1985 г. площадь обрабатываемых земель в провинции Дамаск составляла 116 тыс. га, из которых 79 тыс. га находились под орошением, а оставшиеся 37 тыс. га представляли собой богатые угодья. Сохранение этого показателя на достигнутом уровне составляет серьезную задачу. Водным ресурсам Барады придается исключительно большое значение, поскольку горы Ливана и Антиливана образуют двойной барьер на пути получения сельскохозяйственными угодьями влаги за счет выпадения осадков. Между тем имеется целый ряд промышленных предприятий и примерно 130 мелких дубильных мастерских, относящихся к частному сектору. Все эти предприятия произвольно разбросаны на обширной территории, что делает очистку их сточных вод проблематичной</w:t>
      </w:r>
      <w:r>
        <w:rPr>
          <w:rFonts w:cs="Times New Roman" w:ascii="Times New Roman" w:hAnsi="Times New Roman"/>
          <w:spacing w:val="0"/>
          <w:sz w:val="28"/>
          <w:szCs w:val="28"/>
          <w:vertAlign w:val="superscript"/>
        </w:rPr>
        <w:t>8</w:t>
      </w:r>
      <w:r>
        <w:rPr>
          <w:rFonts w:cs="Times New Roman" w:ascii="Times New Roman" w:hAnsi="Times New Roman"/>
          <w:spacing w:val="0"/>
          <w:sz w:val="28"/>
          <w:szCs w:val="28"/>
        </w:rPr>
        <w:t>.</w:t>
      </w:r>
    </w:p>
    <w:p>
      <w:pPr>
        <w:pStyle w:val="Normal"/>
        <w:spacing w:lineRule="auto" w:line="360"/>
        <w:ind w:firstLine="709"/>
        <w:jc w:val="both"/>
        <w:rPr/>
      </w:pPr>
      <w:r>
        <w:rPr>
          <w:rFonts w:cs="Times New Roman" w:ascii="Times New Roman" w:hAnsi="Times New Roman"/>
          <w:spacing w:val="0"/>
          <w:sz w:val="28"/>
          <w:szCs w:val="28"/>
        </w:rPr>
        <w:t>Численность предприятий, которые активно загрязняют окружающую среду в другом подобном районе – Ибн Асакир, достигает 21, в районе Сит Зейнаб расположены завод и учебный центр, в Харасте – 7 предприятий, в старом городе в самом Дамаске – целый ряд промышленных предприятий, в восточной Гуте – 13 фабрик. Больницы и госпитали, число которых составляет 35, также вносят вклад в загрязнение окружающей cреды</w:t>
      </w:r>
      <w:r>
        <w:rPr>
          <w:rFonts w:cs="Times New Roman" w:ascii="Times New Roman" w:hAnsi="Times New Roman"/>
          <w:spacing w:val="0"/>
          <w:sz w:val="28"/>
          <w:szCs w:val="28"/>
          <w:vertAlign w:val="superscript"/>
        </w:rPr>
        <w:t>9</w:t>
      </w:r>
      <w:r>
        <w:rPr>
          <w:rFonts w:cs="Times New Roman" w:ascii="Times New Roman" w:hAnsi="Times New Roman"/>
          <w:spacing w:val="0"/>
          <w:sz w:val="28"/>
          <w:szCs w:val="28"/>
        </w:rPr>
        <w:t>. Значительное количество отходов множества предприятий общественного питания, расположенных по берегам реки, сбросы хозяйственных и бытовых отходов крестьянских ферм и селений в воду уже давно сделали ее непригодной для питья. Ныне возникают сомнения в возможности использования водных ресурсов реки для сельскохозяйственных нужд.</w:t>
      </w:r>
    </w:p>
    <w:p>
      <w:pPr>
        <w:pStyle w:val="Normal"/>
        <w:spacing w:lineRule="auto" w:line="360"/>
        <w:ind w:firstLine="709"/>
        <w:jc w:val="both"/>
        <w:rPr/>
      </w:pPr>
      <w:r>
        <w:rPr>
          <w:rFonts w:cs="Times New Roman" w:ascii="Times New Roman" w:hAnsi="Times New Roman"/>
          <w:spacing w:val="0"/>
          <w:sz w:val="28"/>
          <w:szCs w:val="28"/>
        </w:rPr>
        <w:t>Бытовые и коммунальные отходы поступают в Бараду через 80 сточных устройств. По статистике 1985 г. население Дамаска без восточной и западной Гуты составляло 1227 тыс. жителей. Учитывая, что потребности одного человека в воде (по подсчетам Управления водопроводных сетей Айн Фиджи) достигали 130–200 л, только канализационные сети ежедневно сбрасывали в реку примерно 465 704 куб. м бытовых стоков или 5,39 л/с сточных вод</w:t>
      </w:r>
      <w:r>
        <w:rPr>
          <w:rFonts w:cs="Times New Roman" w:ascii="Times New Roman" w:hAnsi="Times New Roman"/>
          <w:spacing w:val="0"/>
          <w:sz w:val="28"/>
          <w:szCs w:val="28"/>
          <w:vertAlign w:val="superscript"/>
        </w:rPr>
        <w:t>10</w:t>
      </w:r>
      <w:r>
        <w:rPr>
          <w:rFonts w:cs="Times New Roman" w:ascii="Times New Roman" w:hAnsi="Times New Roman"/>
          <w:spacing w:val="0"/>
          <w:sz w:val="28"/>
          <w:szCs w:val="28"/>
        </w:rPr>
        <w:t>. Следует также учитывать и объемы промышленных стоков, которые многократно превышают по ядовитости бытовые стоки и активно заражают Бараду, сбрасывающую по своему руслу всего 11 куб. м воды в секунду.</w:t>
      </w:r>
    </w:p>
    <w:p>
      <w:pPr>
        <w:pStyle w:val="Normal"/>
        <w:spacing w:lineRule="auto" w:line="360"/>
        <w:ind w:firstLine="709"/>
        <w:jc w:val="both"/>
        <w:rPr/>
      </w:pPr>
      <w:r>
        <w:rPr>
          <w:rFonts w:cs="Times New Roman" w:ascii="Times New Roman" w:hAnsi="Times New Roman"/>
          <w:spacing w:val="0"/>
          <w:sz w:val="28"/>
          <w:szCs w:val="28"/>
        </w:rPr>
        <w:t>Загрязнение проникает и в подземные источники воды, которые ныне используются для промышленных целей. Анализы проб воды из некоторых колодцев в Дамаске и Дамасской Гуте показали наличие в них большого количества микробов, из–за чего их нельзя использовать без предварительной очистки</w:t>
      </w:r>
      <w:r>
        <w:rPr>
          <w:rFonts w:cs="Times New Roman" w:ascii="Times New Roman" w:hAnsi="Times New Roman"/>
          <w:spacing w:val="0"/>
          <w:sz w:val="28"/>
          <w:szCs w:val="28"/>
          <w:vertAlign w:val="superscript"/>
        </w:rPr>
        <w:t>11</w:t>
      </w:r>
      <w:r>
        <w:rPr>
          <w:rFonts w:cs="Times New Roman" w:ascii="Times New Roman" w:hAnsi="Times New Roman"/>
          <w:spacing w:val="0"/>
          <w:sz w:val="28"/>
          <w:szCs w:val="28"/>
        </w:rPr>
        <w:t>.</w:t>
      </w:r>
    </w:p>
    <w:p>
      <w:pPr>
        <w:pStyle w:val="Normal"/>
        <w:spacing w:lineRule="auto" w:line="360"/>
        <w:ind w:firstLine="709"/>
        <w:jc w:val="both"/>
        <w:rPr/>
      </w:pPr>
      <w:r>
        <w:rPr>
          <w:rFonts w:cs="Times New Roman" w:ascii="Times New Roman" w:hAnsi="Times New Roman"/>
          <w:spacing w:val="0"/>
          <w:sz w:val="28"/>
          <w:szCs w:val="28"/>
        </w:rPr>
        <w:t>Чтобы лучше представить степень загрязнения вод Барады, следует провести сравнение между допустимым и реальным уровнями загрязнения. Анализы пробных заборов показали, что содержание меди в воде в середине 80–х годов достигло 12 мг/л, тогда как допустимая норма составляла 1 мг/л. На некоторых участках русла процент содержания хрома в воде составлял 0,92, а разрешимым является 0,05. Несмотря на то, что количество кислорода не должно превышать 6 мг/л, в Бараде у Дабагата оно составляло 210 мг/л и 465 мг/л в других районах</w:t>
      </w:r>
      <w:r>
        <w:rPr>
          <w:rFonts w:cs="Times New Roman" w:ascii="Times New Roman" w:hAnsi="Times New Roman"/>
          <w:spacing w:val="0"/>
          <w:sz w:val="28"/>
          <w:szCs w:val="28"/>
          <w:vertAlign w:val="superscript"/>
        </w:rPr>
        <w:t>12</w:t>
      </w:r>
      <w:r>
        <w:rPr>
          <w:rFonts w:cs="Times New Roman" w:ascii="Times New Roman" w:hAnsi="Times New Roman"/>
          <w:spacing w:val="0"/>
          <w:sz w:val="28"/>
          <w:szCs w:val="28"/>
        </w:rPr>
        <w:t>.</w:t>
      </w:r>
    </w:p>
    <w:p>
      <w:pPr>
        <w:pStyle w:val="Normal"/>
        <w:spacing w:lineRule="auto" w:line="360"/>
        <w:ind w:firstLine="709"/>
        <w:jc w:val="both"/>
        <w:rPr/>
      </w:pPr>
      <w:r>
        <w:rPr>
          <w:rFonts w:cs="Times New Roman" w:ascii="Times New Roman" w:hAnsi="Times New Roman"/>
          <w:spacing w:val="0"/>
          <w:sz w:val="28"/>
          <w:szCs w:val="28"/>
        </w:rPr>
        <w:t>Сбрасывание неочищенных отходов в реку способствует распространению болезнетворных бактерий, создает угрозу возникновения заболеваний типа тифа или холеры.</w:t>
      </w:r>
    </w:p>
    <w:p>
      <w:pPr>
        <w:pStyle w:val="Normal"/>
        <w:spacing w:lineRule="auto" w:line="360"/>
        <w:ind w:firstLine="709"/>
        <w:jc w:val="both"/>
        <w:rPr/>
      </w:pPr>
      <w:r>
        <w:rPr>
          <w:rFonts w:cs="Times New Roman" w:ascii="Times New Roman" w:hAnsi="Times New Roman"/>
          <w:spacing w:val="0"/>
          <w:sz w:val="28"/>
          <w:szCs w:val="28"/>
        </w:rPr>
        <w:t>Опасность бактериального заражения в случае использования речной воды для питья требует более тщательной ее очистки, что удорожает стоимость воды, поступающей в коммунально–хозяйственный сектор. Муниципальные власти Дамаска отказались от идеи использования среднего течения Барады как источника питьевой воды, пойдя на дополнительные расходы по обустройству мест забора воды из ее верховий, где инфекционная обстановка значительно спокойнее в силу отсутствия посторонних сбросов и стоков, и тем самым, избежав возведения дорогостоящих очистных сооружений. Однако опасность распространения заболеваний сохраняется в той мере, в какой неочищенные воды используются для полива, что чревато переносом носителей заболеваний на почвенный покров, а оттуда – на растения.</w:t>
      </w:r>
    </w:p>
    <w:p>
      <w:pPr>
        <w:pStyle w:val="Normal"/>
        <w:spacing w:lineRule="auto" w:line="360"/>
        <w:ind w:firstLine="709"/>
        <w:jc w:val="both"/>
        <w:rPr/>
      </w:pPr>
      <w:r>
        <w:rPr>
          <w:rFonts w:cs="Times New Roman" w:ascii="Times New Roman" w:hAnsi="Times New Roman"/>
          <w:spacing w:val="0"/>
          <w:sz w:val="28"/>
          <w:szCs w:val="28"/>
        </w:rPr>
        <w:t>Использование речной воды для полива без предварительной ее очистки может привести со временем не только к накоплению в почве вредоносных элементов, но также к спеканию почв, что затрудняет доступ в нее кислорода из–за образования корки и гибели корневой системы растений. Загрязнение воды чревато нанесением ущерба рыбным запасам, что в будущем может привести к крупным материальным потерям, особенно ощутимым перед лицом обостряющейся в стране продовольственной проблемы. Следует учитывать и возможный ущерб от потери водопоев для скота, а также опасность роста заболеваемости домашних и тягловых животных, что может привести к падению продуктивности в такой важной отрасли как животноводство.</w:t>
      </w:r>
    </w:p>
    <w:p>
      <w:pPr>
        <w:pStyle w:val="Normal"/>
        <w:spacing w:lineRule="auto" w:line="360"/>
        <w:ind w:firstLine="709"/>
        <w:jc w:val="both"/>
        <w:rPr/>
      </w:pPr>
      <w:r>
        <w:rPr>
          <w:rFonts w:cs="Times New Roman" w:ascii="Times New Roman" w:hAnsi="Times New Roman"/>
          <w:spacing w:val="0"/>
          <w:sz w:val="28"/>
          <w:szCs w:val="28"/>
        </w:rPr>
        <w:t>Загрязнение Барады достигло такой степени, что это обстоятельство заставляет крестьян в некоторых случаях вообще воздерживаться от орошения своей земли или снижать потребление речной воды на эти цели, опасаясь ухудшения качества воды почв и заболевания сельскохозяйственных структур. Как результат этого возникла тенденция к бурению колодцев для забора воды из подземных источников, что ведет к их истощению, а кроме того и малоэффективно, так как и в подпочвенные воды проникает загрязнение.</w:t>
      </w:r>
    </w:p>
    <w:p>
      <w:pPr>
        <w:pStyle w:val="Normal"/>
        <w:spacing w:lineRule="auto" w:line="360"/>
        <w:ind w:firstLine="709"/>
        <w:jc w:val="both"/>
        <w:rPr/>
      </w:pPr>
      <w:r>
        <w:rPr>
          <w:rFonts w:cs="Times New Roman" w:ascii="Times New Roman" w:hAnsi="Times New Roman"/>
          <w:spacing w:val="0"/>
          <w:sz w:val="28"/>
          <w:szCs w:val="28"/>
        </w:rPr>
        <w:t>Другой сирийской рекой, протекающей по местам наибольшего скопления промышленных и других предприятий, а также значительных концентраций населения, является эль–Аси. Река имеет большое значение для сельского хозяйства страны, поскольку орошаемые с ее помощью угодья являются наиболее плодородными. На 100 тыс. га поливных земель выращиваются основные сельскохозяйственные культуры, имеющие высокий уровень товарности. Сток этой реки относительно невелик и существенная его часть расходуется на нужды промышленности, сельского и коммунального хозяйства.</w:t>
      </w:r>
    </w:p>
    <w:p>
      <w:pPr>
        <w:pStyle w:val="Normal"/>
        <w:spacing w:lineRule="auto" w:line="360"/>
        <w:ind w:firstLine="709"/>
        <w:jc w:val="both"/>
        <w:rPr/>
      </w:pPr>
      <w:r>
        <w:rPr>
          <w:rFonts w:cs="Times New Roman" w:ascii="Times New Roman" w:hAnsi="Times New Roman"/>
          <w:spacing w:val="0"/>
          <w:sz w:val="28"/>
          <w:szCs w:val="28"/>
        </w:rPr>
        <w:t>Однако рациональному использованию водных ресурсов Эль–Аси препятствует то обстоятельство, что большинство промышленных предприятий (многие из которых химические) располагается в верховьях реки, тогда как забор воды для орошения и коммунально–бытовых нужд осуществляется в среднем ее течении и в низовьях.</w:t>
      </w:r>
    </w:p>
    <w:p>
      <w:pPr>
        <w:pStyle w:val="Normal"/>
        <w:spacing w:lineRule="auto" w:line="360"/>
        <w:ind w:firstLine="709"/>
        <w:jc w:val="both"/>
        <w:rPr/>
      </w:pPr>
      <w:r>
        <w:rPr>
          <w:rFonts w:cs="Times New Roman" w:ascii="Times New Roman" w:hAnsi="Times New Roman"/>
          <w:spacing w:val="0"/>
          <w:sz w:val="28"/>
          <w:szCs w:val="28"/>
        </w:rPr>
        <w:t>Загрязнение реки осуществляется массированными промышленными стоками, которые включают вредоносные компоненты – технические масла, красители, химические соединения, органические элементы, неорганические соли. Негативную роль играют также канализационные сети, врезанные в русло реки. Через них в воду в больших количествах и без очистки поступают органические и неорганические твердые и жидкие отходы, в результате чего возрастает опасность бактериологического заражения. В отдельные месяцы объем стока реки за их счет увеличивается на 40%. Весьма опасные последствия имеют смывы воды с сельскохозяйственных угодий, несущей с собою химические элементы, органические соединения, содержащиеся в удобрениях инсектициды и ядохимикаты.</w:t>
      </w:r>
    </w:p>
    <w:p>
      <w:pPr>
        <w:pStyle w:val="Normal"/>
        <w:spacing w:lineRule="auto" w:line="360"/>
        <w:ind w:firstLine="709"/>
        <w:jc w:val="both"/>
        <w:rPr/>
      </w:pPr>
      <w:r>
        <w:rPr>
          <w:rFonts w:cs="Times New Roman" w:ascii="Times New Roman" w:hAnsi="Times New Roman"/>
          <w:spacing w:val="0"/>
          <w:sz w:val="28"/>
          <w:szCs w:val="28"/>
        </w:rPr>
        <w:t>Среди промышленных объектов, особенно сильно ухудшающих санитарное состояние реки, числятся предприятия Госорганизации по удобрениям, выбрасывающие в окружающую среду хлор и фосфор; электростанция, которая сбрасывает в озеро Каттына огромные количества воды, по температурному показателю превышающей на 9 градусов воды озера. Объем стока загрязненной воды составляет 13 тыс. куб. м в час, что повышает температуру воды в озере и ведет к изменению экологической обстановки как в самом водоеме, так и в водохранилище Растан</w:t>
      </w:r>
      <w:r>
        <w:rPr>
          <w:rFonts w:cs="Times New Roman" w:ascii="Times New Roman" w:hAnsi="Times New Roman"/>
          <w:spacing w:val="0"/>
          <w:sz w:val="28"/>
          <w:szCs w:val="28"/>
          <w:vertAlign w:val="superscript"/>
        </w:rPr>
        <w:t>13</w:t>
      </w:r>
      <w:r>
        <w:rPr>
          <w:rFonts w:cs="Times New Roman" w:ascii="Times New Roman" w:hAnsi="Times New Roman"/>
          <w:spacing w:val="0"/>
          <w:sz w:val="28"/>
          <w:szCs w:val="28"/>
        </w:rPr>
        <w:t>.</w:t>
      </w:r>
    </w:p>
    <w:p>
      <w:pPr>
        <w:pStyle w:val="Normal"/>
        <w:spacing w:lineRule="auto" w:line="360"/>
        <w:ind w:firstLine="709"/>
        <w:jc w:val="both"/>
        <w:rPr/>
      </w:pPr>
      <w:r>
        <w:rPr>
          <w:rFonts w:cs="Times New Roman" w:ascii="Times New Roman" w:hAnsi="Times New Roman"/>
          <w:spacing w:val="0"/>
          <w:sz w:val="28"/>
          <w:szCs w:val="28"/>
        </w:rPr>
        <w:t>Многочисленные армейские лагеря также осуществляют массовый бесконтрольный сброс отработанных масел, органических остатков, отходов хозяйственной деятельности в озеро Каттына объемом 1700 куб. м в день</w:t>
      </w:r>
      <w:r>
        <w:rPr>
          <w:rFonts w:cs="Times New Roman" w:ascii="Times New Roman" w:hAnsi="Times New Roman"/>
          <w:spacing w:val="0"/>
          <w:sz w:val="28"/>
          <w:szCs w:val="28"/>
          <w:vertAlign w:val="superscript"/>
        </w:rPr>
        <w:t>14</w:t>
      </w:r>
      <w:r>
        <w:rPr>
          <w:rFonts w:cs="Times New Roman" w:ascii="Times New Roman" w:hAnsi="Times New Roman"/>
          <w:spacing w:val="0"/>
          <w:sz w:val="28"/>
          <w:szCs w:val="28"/>
        </w:rPr>
        <w:t>.</w:t>
      </w:r>
    </w:p>
    <w:p>
      <w:pPr>
        <w:pStyle w:val="Normal"/>
        <w:spacing w:lineRule="auto" w:line="360"/>
        <w:ind w:firstLine="709"/>
        <w:jc w:val="both"/>
        <w:rPr/>
      </w:pPr>
      <w:r>
        <w:rPr>
          <w:rFonts w:cs="Times New Roman" w:ascii="Times New Roman" w:hAnsi="Times New Roman"/>
          <w:spacing w:val="0"/>
          <w:sz w:val="28"/>
          <w:szCs w:val="28"/>
        </w:rPr>
        <w:t>Угнетающе воздействуют на естественную обстановку в водоемах и другие производственные объекты. В частности, НПЗ в Хомсе поставляет в то же озеро до 60 тыс. куб. м отходов производственной деятельности. Генеральная компания по производству сахара и сельскохозяйственной продукции, имеющая в своем составе заводы по выпуску сахара, растительных масел, мыла, спиртных напитков, завод по производству пива, ежедневно сбрасывает до 10 куб. м воды, несущей в себе химические примеси и имеющей высокую температуру</w:t>
      </w:r>
      <w:r>
        <w:rPr>
          <w:rFonts w:cs="Times New Roman" w:ascii="Times New Roman" w:hAnsi="Times New Roman"/>
          <w:spacing w:val="0"/>
          <w:sz w:val="28"/>
          <w:szCs w:val="28"/>
          <w:vertAlign w:val="superscript"/>
        </w:rPr>
        <w:t>15</w:t>
      </w:r>
      <w:r>
        <w:rPr>
          <w:rFonts w:cs="Times New Roman" w:ascii="Times New Roman" w:hAnsi="Times New Roman"/>
          <w:spacing w:val="0"/>
          <w:sz w:val="28"/>
          <w:szCs w:val="28"/>
        </w:rPr>
        <w:t>.</w:t>
      </w:r>
    </w:p>
    <w:p>
      <w:pPr>
        <w:pStyle w:val="Normal"/>
        <w:spacing w:lineRule="auto" w:line="360"/>
        <w:ind w:firstLine="709"/>
        <w:jc w:val="both"/>
        <w:rPr/>
      </w:pPr>
      <w:r>
        <w:rPr>
          <w:rFonts w:cs="Times New Roman" w:ascii="Times New Roman" w:hAnsi="Times New Roman"/>
          <w:spacing w:val="0"/>
          <w:sz w:val="28"/>
          <w:szCs w:val="28"/>
        </w:rPr>
        <w:t>Государственная организация по производству красителей ежедневно сбрасывает в стоки около 5 тыс. куб. м воды с большим содержанием химически активной щелочи. Кроме того, в районе между Хомсом, Хамой и эль–Габом расположены заводы по выпуску цемента, производству чугуна, фабрики табачная, ткацкопрядильная, фарфоровых изделий, хлопкового масла, которые производят до 100 тыс. куб. м отходов в день, в жидкости которых в больших количествах содержатся азот, фосфор и другие высокотоксичные компоненты.</w:t>
      </w:r>
    </w:p>
    <w:p>
      <w:pPr>
        <w:pStyle w:val="Normal"/>
        <w:spacing w:lineRule="auto" w:line="360"/>
        <w:ind w:firstLine="709"/>
        <w:jc w:val="both"/>
        <w:rPr/>
      </w:pPr>
      <w:r>
        <w:rPr>
          <w:rFonts w:cs="Times New Roman" w:ascii="Times New Roman" w:hAnsi="Times New Roman"/>
          <w:spacing w:val="0"/>
          <w:sz w:val="28"/>
          <w:szCs w:val="28"/>
        </w:rPr>
        <w:t>В результате загрязненность Эль–Аси превышает установленный минимум, допустимый для использования ее вод на нужды орошения. На некоторых участках реки содержание хлора в воде составляет более 150 мг на литр, что делает по существу невозможным ирригационные работы в районах Сафсафия и Каркур. Но это не предел. Зарегистрированы случаи, когда концентрация хлора достигала 250 мг/л. То же относится и к магнию, содержание которого в отдельных местностях по течению реки превышает установленный минимум в 10 мг/л. Резко падает и содержание кислорода в отдельные месяцы, что губительно сказывается на речной воде и озерной флоре</w:t>
      </w:r>
      <w:r>
        <w:rPr>
          <w:rFonts w:cs="Times New Roman" w:ascii="Times New Roman" w:hAnsi="Times New Roman"/>
          <w:spacing w:val="0"/>
          <w:sz w:val="28"/>
          <w:szCs w:val="28"/>
          <w:vertAlign w:val="superscript"/>
        </w:rPr>
        <w:t>16</w:t>
      </w:r>
      <w:r>
        <w:rPr>
          <w:rFonts w:cs="Times New Roman" w:ascii="Times New Roman" w:hAnsi="Times New Roman"/>
          <w:spacing w:val="0"/>
          <w:sz w:val="28"/>
          <w:szCs w:val="28"/>
        </w:rPr>
        <w:t>.</w:t>
      </w:r>
    </w:p>
    <w:p>
      <w:pPr>
        <w:pStyle w:val="Normal"/>
        <w:spacing w:lineRule="auto" w:line="360"/>
        <w:ind w:firstLine="709"/>
        <w:jc w:val="both"/>
        <w:rPr/>
      </w:pPr>
      <w:r>
        <w:rPr>
          <w:rFonts w:cs="Times New Roman" w:ascii="Times New Roman" w:hAnsi="Times New Roman"/>
          <w:spacing w:val="0"/>
          <w:sz w:val="28"/>
          <w:szCs w:val="28"/>
        </w:rPr>
        <w:t>Загрязнение Эль–Аси ведет к крупным потерям: даже частичное исключение из хозяйственного оборота ее вод ведет к падению урожайности, огрублению почв, создает трудности с дренажными работами, вызывает интенсивный рост сорняков, повышенную заболеваемость культурных растений.</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пытным путем доказано, что наиболее устойчивы против загрязнения воды, предназначенной для полива, хлопок и финиковая пальма. Однако урожаи овощных продовольственных культур, наиболее популярных в рационе местных жителей, обнаруживают резкую тенденцию к снижению по мере роста содержания органических примесей в воде, источником которых преимущественно являются промышленные стоки и отходы</w:t>
      </w:r>
      <w:r>
        <w:rPr>
          <w:rFonts w:cs="Times New Roman" w:ascii="Times New Roman" w:hAnsi="Times New Roman"/>
          <w:spacing w:val="0"/>
          <w:sz w:val="28"/>
          <w:szCs w:val="28"/>
          <w:vertAlign w:val="superscript"/>
        </w:rPr>
        <w:t>17</w:t>
      </w:r>
      <w:r>
        <w:rPr>
          <w:rFonts w:cs="Times New Roman" w:ascii="Times New Roman" w:hAnsi="Times New Roman"/>
          <w:spacing w:val="0"/>
          <w:sz w:val="28"/>
          <w:szCs w:val="28"/>
        </w:rPr>
        <w:t xml:space="preserve">. </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Загрязнение эль–Аси и озера Каттына достигло такой степени, что представляет ныне реальную опасность для человека и природы. Вызвано это тем обстоятельством, что очистные промышленные сооружения не способны более выполнять свои функции по той причине, что степень загрязнения стоков и отходов промышленного производства превышает мощности, на которые эти сооружения были рассчитаны. Примером этому могут служить предприятия Государственной компании по производству удобрений, очистные сооружения которой не способны переработать массу отходов. Вода, содержащая в начале цикла переработки и очистки более 70% органических веществ, после очистки уходит в стоки с 40–50%–ным содержанием этих веществ, лишь формально считаясь очищенной</w:t>
      </w:r>
      <w:r>
        <w:rPr>
          <w:rFonts w:cs="Times New Roman" w:ascii="Times New Roman" w:hAnsi="Times New Roman"/>
          <w:spacing w:val="0"/>
          <w:sz w:val="28"/>
          <w:szCs w:val="28"/>
          <w:vertAlign w:val="superscript"/>
        </w:rPr>
        <w:t>18</w:t>
      </w:r>
      <w:r>
        <w:rPr>
          <w:rFonts w:cs="Times New Roman" w:ascii="Times New Roman" w:hAnsi="Times New Roman"/>
          <w:spacing w:val="0"/>
          <w:sz w:val="28"/>
          <w:szCs w:val="28"/>
        </w:rPr>
        <w:t xml:space="preserve">. </w:t>
      </w:r>
    </w:p>
    <w:p>
      <w:pPr>
        <w:pStyle w:val="Normal"/>
        <w:spacing w:lineRule="auto" w:line="360"/>
        <w:ind w:firstLine="709"/>
        <w:jc w:val="both"/>
        <w:rPr/>
      </w:pPr>
      <w:r>
        <w:rPr>
          <w:rFonts w:cs="Times New Roman" w:ascii="Times New Roman" w:hAnsi="Times New Roman"/>
          <w:spacing w:val="0"/>
          <w:sz w:val="28"/>
          <w:szCs w:val="28"/>
        </w:rPr>
        <w:t>Сложная экологическая обстановка создалась и на озере эс–Син, которое питает водой Латакию. Источники загрязнения озера весьма многочисленны и трудно поддаются контролю. Вдоль береговой линии установлено множество механизмов и приспособлений, работающих от дизельных моторов. Их горючее попадает в воду, ухудшая ее качество, что еще более понижает качество санитарного состояния водоема, подорванное деятельностью жителей расположенных здесь многочисленных населенных пунктов.</w:t>
      </w:r>
    </w:p>
    <w:p>
      <w:pPr>
        <w:pStyle w:val="Normal"/>
        <w:spacing w:lineRule="auto" w:line="360"/>
        <w:ind w:firstLine="709"/>
        <w:jc w:val="both"/>
        <w:rPr/>
      </w:pPr>
      <w:r>
        <w:rPr>
          <w:rFonts w:cs="Times New Roman" w:ascii="Times New Roman" w:hAnsi="Times New Roman"/>
          <w:spacing w:val="0"/>
          <w:sz w:val="28"/>
          <w:szCs w:val="28"/>
        </w:rPr>
        <w:t>Существенный ущерб в результате хозяйственной деятельности наносится не только внутренним водоемам, но и морю, особенно в прибрежной зоне.</w:t>
      </w:r>
    </w:p>
    <w:p>
      <w:pPr>
        <w:pStyle w:val="Normal"/>
        <w:spacing w:lineRule="auto" w:line="360"/>
        <w:ind w:firstLine="709"/>
        <w:jc w:val="both"/>
        <w:rPr/>
      </w:pPr>
      <w:r>
        <w:rPr>
          <w:rFonts w:cs="Times New Roman" w:ascii="Times New Roman" w:hAnsi="Times New Roman"/>
          <w:spacing w:val="0"/>
          <w:sz w:val="28"/>
          <w:szCs w:val="28"/>
        </w:rPr>
        <w:t>На всем протяжении морского побережья в Сирии возведено большое количество высокотоксичных предприятий. В одном только Баниясе, как отмечалось, сооружены НПЗ и теплоэлектроцентраль. Имеются нефтяные терминалы в Латакии, Тартусе, Баниясе. Деятельность этих предприятий в той или иной мере ведет к загрязнению морской акватории.</w:t>
      </w:r>
    </w:p>
    <w:p>
      <w:pPr>
        <w:pStyle w:val="Normal"/>
        <w:spacing w:lineRule="auto" w:line="360"/>
        <w:ind w:firstLine="709"/>
        <w:jc w:val="both"/>
        <w:rPr/>
      </w:pPr>
      <w:r>
        <w:rPr>
          <w:rFonts w:cs="Times New Roman" w:ascii="Times New Roman" w:hAnsi="Times New Roman"/>
          <w:spacing w:val="0"/>
          <w:sz w:val="28"/>
          <w:szCs w:val="28"/>
        </w:rPr>
        <w:t>Работа ТЭС в Баниясе уже привела к загрязнению прибрежных вод жидкими маслами, нефтью и другими отходами, которые попадают в море, минуя очистные сооружения, которые не справляются с нагрузками. Станция работает на мазуте, поступающем на нее по трубопроводу от НПЗ в Баниясе. Произошедшая однажды авария на нефтепроводе в месте пересечения его с рекой Банияс поблизости от ее верховьев, привела к разливу нефти и ее попаданию в реку, по руслу которой топливо было вынесено в море, сильно загрязнив не только воду, но и побережье.</w:t>
      </w:r>
    </w:p>
    <w:p>
      <w:pPr>
        <w:pStyle w:val="Normal"/>
        <w:spacing w:lineRule="auto" w:line="360"/>
        <w:ind w:firstLine="709"/>
        <w:jc w:val="both"/>
        <w:rPr/>
      </w:pPr>
      <w:r>
        <w:rPr>
          <w:rFonts w:cs="Times New Roman" w:ascii="Times New Roman" w:hAnsi="Times New Roman"/>
          <w:spacing w:val="0"/>
          <w:sz w:val="28"/>
          <w:szCs w:val="28"/>
        </w:rPr>
        <w:t>Следует учитывать и то, что отработанная вода с НПЗ в Баниясе, хотя и попадает в море после первоначальной очистки, все же существенно загрязняет его, поскольку очистка ведется путем добавления в отстойные бассейны негашеной извести.</w:t>
      </w:r>
    </w:p>
    <w:p>
      <w:pPr>
        <w:pStyle w:val="Normal"/>
        <w:spacing w:lineRule="auto" w:line="360"/>
        <w:ind w:firstLine="709"/>
        <w:jc w:val="both"/>
        <w:rPr/>
      </w:pPr>
      <w:r>
        <w:rPr>
          <w:rFonts w:cs="Times New Roman" w:ascii="Times New Roman" w:hAnsi="Times New Roman"/>
          <w:spacing w:val="0"/>
          <w:sz w:val="28"/>
          <w:szCs w:val="28"/>
        </w:rPr>
        <w:t>Загрязнение нефтью нередко имеет место и на терминалах в ходе перекачки нефти под высоким давлением в случаях, когда она вырывается из соединений или переполняет емкости танкеров. Загрязнение имеет место и при промывке танкеров и балластных цистерн на судах, когда они отстаиваются в море поблизости от берега. Загрязнение не исключено и в тех случаях, когда переполняются нефтехранилища в Баниясе и значительные количества нефти попадают в море. Это же случается и тогда, когда остатки разлитой по поверхности земли нефти смываются дождями в море.</w:t>
      </w:r>
    </w:p>
    <w:p>
      <w:pPr>
        <w:pStyle w:val="Normal"/>
        <w:spacing w:lineRule="auto" w:line="360"/>
        <w:ind w:firstLine="709"/>
        <w:jc w:val="both"/>
        <w:rPr/>
      </w:pPr>
      <w:r>
        <w:rPr>
          <w:rFonts w:cs="Times New Roman" w:ascii="Times New Roman" w:hAnsi="Times New Roman"/>
          <w:spacing w:val="0"/>
          <w:sz w:val="28"/>
          <w:szCs w:val="28"/>
        </w:rPr>
        <w:t>Очевидно, что ущерб, наносимый биосфере Сирии, вызван не только малой эффективностью имеющихся очистных систем, но и тем, что подобных сооружений в стране немного, и подавляющее большинство предприятий, особенно мелких и тех, что были построены в более ранний период, лишено самых элементарных природоохранительных объектов.</w:t>
      </w:r>
    </w:p>
    <w:p>
      <w:pPr>
        <w:pStyle w:val="Normal"/>
        <w:spacing w:lineRule="auto" w:line="360"/>
        <w:ind w:firstLine="709"/>
        <w:jc w:val="both"/>
        <w:rPr/>
      </w:pPr>
      <w:r>
        <w:rPr>
          <w:rFonts w:cs="Times New Roman" w:ascii="Times New Roman" w:hAnsi="Times New Roman"/>
          <w:spacing w:val="0"/>
          <w:sz w:val="28"/>
          <w:szCs w:val="28"/>
        </w:rPr>
        <w:t>Ныне Сирия стоит перед двумя проблемами в области охраны окружающей среды. С одной стороны, рост промышленной активности создает все новые трудности в поддержании адекватного экологического баланса, особенно в условиях, когда игнорируется возведение очистных сооружений, которые не рассматриваются в качестве необходимой части производственной инфраструктуры. С другой стороны, растущая урбанизация также вносит свой вклад в повышение экологической напряженности. Разрастание городов, увеличение объемов твердых и жидких коммунально–бытовых отходов резко обострили в последнее время вопрос утилизации этих отходов, их обеззараживания и очистки. Имеющиеся мощности перестали удовлетворять нынешним потребностям, и значительные территории вокруг крупных городов и населенных пунктов все чаще отводятся под свалки и помойки.</w:t>
      </w:r>
    </w:p>
    <w:p>
      <w:pPr>
        <w:pStyle w:val="Normal"/>
        <w:spacing w:lineRule="auto" w:line="360"/>
        <w:ind w:firstLine="709"/>
        <w:jc w:val="both"/>
        <w:rPr/>
      </w:pPr>
      <w:r>
        <w:rPr>
          <w:rFonts w:cs="Times New Roman" w:ascii="Times New Roman" w:hAnsi="Times New Roman"/>
          <w:spacing w:val="0"/>
          <w:sz w:val="28"/>
          <w:szCs w:val="28"/>
        </w:rPr>
        <w:t>Государство пытается активно действовать по обоим направлениям, учитывая их важность для поддержания нормальной санитарной обстановки внутри страны и предотвращения разрушительного воздействия на природную среду. Еще в 1976 г. было создано министерство по делам окружающей среды, под эгидой которого было проведено несколько семинаров. В ходе их анализировалось положение охраны окружающей среды, был подготовлен ряд исследований о путях и методах очистки загрязненных стоков. К тому же времени относится создание провинциальных комитетов по охране окружающей среды, которые становились важнейшим элементом национальной природоохранной службы, отвечающим за обеспечение выполнения норм и требований, которые ограничивают вредное воздействие процессов производства и выпускаемой продукции на окружающую среду.</w:t>
      </w:r>
    </w:p>
    <w:p>
      <w:pPr>
        <w:pStyle w:val="Normal"/>
        <w:spacing w:lineRule="auto" w:line="360"/>
        <w:ind w:firstLine="709"/>
        <w:jc w:val="both"/>
        <w:rPr/>
      </w:pPr>
      <w:r>
        <w:rPr>
          <w:rFonts w:cs="Times New Roman" w:ascii="Times New Roman" w:hAnsi="Times New Roman"/>
          <w:spacing w:val="0"/>
          <w:sz w:val="28"/>
          <w:szCs w:val="28"/>
        </w:rPr>
        <w:t>Однако лишь с середины 80–х годов начали осуществляться практические мероприятия по улучшению экологической обстановки. В 1985</w:t>
      </w:r>
      <w:r>
        <w:rPr>
          <w:rFonts w:cs="Times New Roman" w:ascii="Times New Roman" w:hAnsi="Times New Roman"/>
          <w:spacing w:val="0"/>
          <w:sz w:val="28"/>
          <w:szCs w:val="28"/>
          <w:lang w:val="en-US"/>
        </w:rPr>
        <w:t xml:space="preserve"> </w:t>
      </w:r>
      <w:r>
        <w:rPr>
          <w:rFonts w:cs="Times New Roman" w:ascii="Times New Roman" w:hAnsi="Times New Roman"/>
          <w:spacing w:val="0"/>
          <w:sz w:val="28"/>
          <w:szCs w:val="28"/>
        </w:rPr>
        <w:t>г. комитетом по изучению окружающей среды было проведено полевое обследование районов Хомса и Тартуса и приморской зоны с целью выяснения реальной загрязненности природы в этой части страны. Объектами изучения стали заводы по производству удобрений, НПЗ в Хомсе и Баниясе, цементный завод в Тартусе, технические сооружения на берегах р. Син и эль–Аси, морские порты в Латакии, Тартусе и Баниясе.</w:t>
      </w:r>
    </w:p>
    <w:p>
      <w:pPr>
        <w:pStyle w:val="Normal"/>
        <w:spacing w:lineRule="auto" w:line="360"/>
        <w:ind w:firstLine="709"/>
        <w:jc w:val="both"/>
        <w:rPr/>
      </w:pPr>
      <w:r>
        <w:rPr>
          <w:rFonts w:cs="Times New Roman" w:ascii="Times New Roman" w:hAnsi="Times New Roman"/>
          <w:spacing w:val="0"/>
          <w:sz w:val="28"/>
          <w:szCs w:val="28"/>
        </w:rPr>
        <w:t>В ходе проверок были выявлены крупные нарушения в области природоиспользования, которые несут прямую угрозу биосфере и здоровью людей. В связи с этим в Совет министров были представлены предложения по существенной перестройке организации мероприятий в области охраны живой природы, а также рекомендовалось создать систему инфраструктурных объектов, призванных защитить окружающую среду от вредоносного воздействия промышленности.</w:t>
      </w:r>
    </w:p>
    <w:p>
      <w:pPr>
        <w:pStyle w:val="Normal"/>
        <w:spacing w:lineRule="auto" w:line="360"/>
        <w:ind w:firstLine="709"/>
        <w:jc w:val="both"/>
        <w:rPr/>
      </w:pPr>
      <w:r>
        <w:rPr>
          <w:rFonts w:cs="Times New Roman" w:ascii="Times New Roman" w:hAnsi="Times New Roman"/>
          <w:spacing w:val="0"/>
          <w:sz w:val="28"/>
          <w:szCs w:val="28"/>
        </w:rPr>
        <w:t>В частности, были даны задания конкретным предприятиям по созданию или улучшению работы очистных сооружений. Компания по выпуску удобрений должна была в кратчайшие сроки отремонтировать и изолировать от подпочвенных вод отстойные бассейны в районе действия ее предприятий. Министерство электроэнергетики обязывалось возвести соответствующие сооружения для охлаждения отработанной воды и пара до сброса их в озеро Каттына.</w:t>
      </w:r>
    </w:p>
    <w:p>
      <w:pPr>
        <w:pStyle w:val="Normal"/>
        <w:spacing w:lineRule="auto" w:line="360"/>
        <w:ind w:firstLine="709"/>
        <w:jc w:val="both"/>
        <w:rPr/>
      </w:pPr>
      <w:r>
        <w:rPr>
          <w:rFonts w:cs="Times New Roman" w:ascii="Times New Roman" w:hAnsi="Times New Roman"/>
          <w:spacing w:val="0"/>
          <w:sz w:val="28"/>
          <w:szCs w:val="28"/>
        </w:rPr>
        <w:t>Кроме того, ныне рассматривается проект перевода ТЭС с фенола на природный газ, который не оказывает такого разрушающего воздействия на окружающую среду. В соответствии с этими требованиями были заключены соглашения с рядом иностранных компаний, касающиеся разработки технических условий для строительства очистных сооружений и ликвидации вредных последствий загрязнения окружающей среды промышленными сбросами и выбросами. Наряду с техническими мерами предпринимались и определенные организационные шаги, чтобы снизить опасность заражения окружающей среды продуктами отходов промышленной деятельности. Так, была принята группа решений, запрещающих сброс ряда загрязняющих веществ в реку эль–Аси и требующих вывоза фосфогипса из района Каттына к востоку от города на расстояние до 60 км.</w:t>
      </w:r>
    </w:p>
    <w:p>
      <w:pPr>
        <w:pStyle w:val="Normal"/>
        <w:spacing w:lineRule="auto" w:line="360"/>
        <w:ind w:firstLine="709"/>
        <w:jc w:val="both"/>
        <w:rPr/>
      </w:pPr>
      <w:r>
        <w:rPr>
          <w:rFonts w:cs="Times New Roman" w:ascii="Times New Roman" w:hAnsi="Times New Roman"/>
          <w:spacing w:val="0"/>
          <w:sz w:val="28"/>
          <w:szCs w:val="28"/>
        </w:rPr>
        <w:t>Принятые решения представляют собой программу действий на ближайшую перспективу и осуществляются для развития уже сделанного в области охраны природы. В частности, в предшествующие годы при сахарном заводе на берегу эль–Аси неподалеку от Хомса возведена станция по очистке отходов производства. Стоимость ее составляет 650 млн. сир. ф. Другое подобное сооружение возведено в Хаме, третье – в Халебе стоимостью 1 млрд. сир. ф. Подписаны соглашения о строительстве сооружений для очистки промышленной воды в Дамаске</w:t>
      </w:r>
      <w:r>
        <w:rPr>
          <w:rFonts w:cs="Times New Roman" w:ascii="Times New Roman" w:hAnsi="Times New Roman"/>
          <w:spacing w:val="0"/>
          <w:sz w:val="28"/>
          <w:szCs w:val="28"/>
          <w:vertAlign w:val="superscript"/>
        </w:rPr>
        <w:t>19</w:t>
      </w:r>
      <w:r>
        <w:rPr>
          <w:rFonts w:cs="Times New Roman" w:ascii="Times New Roman" w:hAnsi="Times New Roman"/>
          <w:spacing w:val="0"/>
          <w:sz w:val="28"/>
          <w:szCs w:val="28"/>
        </w:rPr>
        <w:t>.</w:t>
      </w:r>
    </w:p>
    <w:p>
      <w:pPr>
        <w:pStyle w:val="Normal"/>
        <w:spacing w:lineRule="auto" w:line="360"/>
        <w:ind w:firstLine="709"/>
        <w:jc w:val="both"/>
        <w:rPr/>
      </w:pPr>
      <w:r>
        <w:rPr>
          <w:rFonts w:cs="Times New Roman" w:ascii="Times New Roman" w:hAnsi="Times New Roman"/>
          <w:spacing w:val="0"/>
          <w:sz w:val="28"/>
          <w:szCs w:val="28"/>
        </w:rPr>
        <w:t>Государство стремится искать комплексные подходы к решению экологических задач в стране, поэтому параллельно с борьбой с промышленными загрязнениями ставится задача снизить опасность нанесения ущерба природе отходами коммунально–бытового сектора. Здесь также предпринимаются технические и организационные меры. Министерству местной администрации дано задание разработать условия для строительства таких объектов, как мусоросжигающие заводы, заводы по очистке сточных вод, жидких бытовых отходов и мусора. Подключено и министерство жилищного строительства, которое готовит предложения по строительству аэрационных полей, станций биологической очистки отходов и сточных вод.</w:t>
      </w:r>
    </w:p>
    <w:p>
      <w:pPr>
        <w:pStyle w:val="Normal"/>
        <w:spacing w:lineRule="auto" w:line="360"/>
        <w:ind w:firstLine="709"/>
        <w:jc w:val="both"/>
        <w:rPr/>
      </w:pPr>
      <w:r>
        <w:rPr>
          <w:rFonts w:cs="Times New Roman" w:ascii="Times New Roman" w:hAnsi="Times New Roman"/>
          <w:spacing w:val="0"/>
          <w:sz w:val="28"/>
          <w:szCs w:val="28"/>
        </w:rPr>
        <w:t>При этом в условиях Сирии будут испытаны две системы очистки сточных вод – путем активирования и биологической фильтрации, что поможет выбрать наиболее приемлемый для местных условий вариант. Эти очистные сооружения помогут улучшить санитарную обстановку в районе с населением более 750 тыс. человек. Другая очистная система будет возведена в Дамаске. В рамках ее предполагается в 1999 г. создать центральный водослив и распределительный центр, а также 180–км водоотвод, подводящий стоки к месту их сбора и очистки, которые будут обслуживать 2 млн. жителей столичного округа. Очищенные стоки могут быть использованы для орошения.</w:t>
      </w:r>
    </w:p>
    <w:p>
      <w:pPr>
        <w:pStyle w:val="Normal"/>
        <w:spacing w:lineRule="auto" w:line="360"/>
        <w:ind w:firstLine="709"/>
        <w:jc w:val="both"/>
        <w:rPr/>
      </w:pPr>
      <w:r>
        <w:rPr>
          <w:rFonts w:cs="Times New Roman" w:ascii="Times New Roman" w:hAnsi="Times New Roman"/>
          <w:spacing w:val="0"/>
          <w:sz w:val="28"/>
          <w:szCs w:val="28"/>
        </w:rPr>
        <w:t>Большое внимание уделяется проблеме утилизации отходов человеческой деятельности и во втором крупнейшем городе Сирии – Халебе. Здесь также предполагается возвести новую систему очистных сооружений, которые будут включать насосную станцию, сборный и терминальный коллекторы, завод по переработке жидких стоков. По некоторым подсчетам, реализация сирийской национальной программы природоохранных мероприятий оценивается в 660 млн. долларов, что ложится серьезным бременем на государственный бюджет. Однако острота проблемы достигла в стране такой степени, что ущерб от загрязнения окружающей среды уже в ближайшие годы может превысить расходы на преодоление вредных последствий экономической деятельности.</w:t>
      </w:r>
    </w:p>
    <w:p>
      <w:pPr>
        <w:pStyle w:val="Normal"/>
        <w:spacing w:lineRule="auto" w:line="360"/>
        <w:ind w:firstLine="709"/>
        <w:jc w:val="both"/>
        <w:rPr/>
      </w:pPr>
      <w:r>
        <w:rPr>
          <w:rFonts w:cs="Times New Roman" w:ascii="Times New Roman" w:hAnsi="Times New Roman"/>
          <w:spacing w:val="0"/>
          <w:sz w:val="28"/>
          <w:szCs w:val="28"/>
        </w:rPr>
        <w:t xml:space="preserve">Дополнением к предпринятым шагам служат меры, предусматривающие создание соответствующих технических средств механизированного сбора сухого мусора в городских и сельских населенных пунктах и переработки его в централизованном порядке. Кроме того, рассматривается возможность в законодательном порядке запретить самовольную вырубку леса, выпас скота, неорганизованное использование сельскохозяйственных ядохимикатов, бурение колодцев и т.п. Государство также намеревается более полно использовать благоприятные природные возможности, которые будут учитываться при дальнейшем промышленном строительстве. Речь идет в данном случае о наличии выгодной </w:t>
      </w:r>
      <w:r>
        <w:rPr>
          <w:rFonts w:eastAsia="Arial" w:cs="Arial"/>
          <w:spacing w:val="0"/>
          <w:sz w:val="28"/>
          <w:szCs w:val="28"/>
        </w:rPr>
        <w:t>«</w:t>
      </w:r>
      <w:r>
        <w:rPr>
          <w:rFonts w:cs="Times New Roman" w:ascii="Times New Roman" w:hAnsi="Times New Roman"/>
          <w:spacing w:val="0"/>
          <w:sz w:val="28"/>
          <w:szCs w:val="28"/>
        </w:rPr>
        <w:t>розе ветров</w:t>
      </w:r>
      <w:r>
        <w:rPr>
          <w:rFonts w:eastAsia="Arial" w:cs="Arial"/>
          <w:spacing w:val="0"/>
          <w:sz w:val="28"/>
          <w:szCs w:val="28"/>
        </w:rPr>
        <w:t>»</w:t>
      </w:r>
      <w:r>
        <w:rPr>
          <w:rFonts w:cs="Times New Roman" w:ascii="Times New Roman" w:hAnsi="Times New Roman"/>
          <w:spacing w:val="0"/>
          <w:sz w:val="28"/>
          <w:szCs w:val="28"/>
        </w:rPr>
        <w:t>, которая создает активное движение воздуха по оси Тартус–Хомс–Эль–Бу–Камаль, особенно в летний сезон, что позволяет выдувать промышленные выбросы, вентилируя наиболее загазованный район страны.</w:t>
      </w:r>
    </w:p>
    <w:p>
      <w:pPr>
        <w:pStyle w:val="Normal"/>
        <w:spacing w:lineRule="auto" w:line="360"/>
        <w:ind w:firstLine="709"/>
        <w:jc w:val="both"/>
        <w:rPr/>
      </w:pPr>
      <w:r>
        <w:rPr>
          <w:rFonts w:cs="Times New Roman" w:ascii="Times New Roman" w:hAnsi="Times New Roman"/>
          <w:spacing w:val="0"/>
          <w:sz w:val="28"/>
          <w:szCs w:val="28"/>
        </w:rPr>
        <w:t>В Сирии пока нет богатого опыта охраны окружающей среды, поэтому ей приходится обращаться за помощью к иностранным фирмам и компаниям в налаживании национальной природоохранной службы и организации связанных с этим мероприятий. Однако Сирия стремится не замыкаться на контрактах только с западными государствами и пытается диверсифицировать связи в области борьбы за охрану своей природы. Так, Сирия осуществляет сотрудничество с соответствующими организациями ЛАГ, действующими в сфере защиты окружающей среды, возрождения лесных ресурсов, борьбы с наступлением пустыни. В октябре 1986 г. состоялась конференция министров арабских государств по делам защиты окружающей среды, на которой было создано исполнительное бюро в составе семи министров, действующее на межарабском уровне. Сирия является одним из членов этого бюро. Сирия также сотрудничает с учреждениями ООН по вопросам окружающей среды, принимая участие в соответствующих программах. Страна присоединилась к некоторым международным соглашениям, важнейшим из которых для Сирии является Барселонское, предусматривающее защиту акватории Средиземного моря от загрязнения.</w:t>
      </w:r>
    </w:p>
    <w:p>
      <w:pPr>
        <w:pStyle w:val="TextBodyIndent"/>
        <w:spacing w:lineRule="auto" w:line="360"/>
        <w:ind w:firstLine="709"/>
        <w:rPr/>
      </w:pPr>
      <w:r>
        <w:rPr>
          <w:rFonts w:cs="Times New Roman" w:ascii="Times New Roman" w:hAnsi="Times New Roman"/>
          <w:sz w:val="28"/>
          <w:szCs w:val="28"/>
        </w:rPr>
        <w:t>В настоящее время готовится законодательный декрет об организации Высшего управления по вопросам окружающей среды. На него будет возложена задача реализации государственных программ в области экологии, контроль за обеспечением строительства необходимых для этого объектов и другие подобные задачи.</w:t>
      </w:r>
    </w:p>
    <w:p>
      <w:pPr>
        <w:pStyle w:val="Normal"/>
        <w:spacing w:lineRule="auto" w:line="36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rPr>
        <w:t>В целом Сирия сейчас делает первые шаги в области урегулирования одной из важнейших для современного общества проблем – охраны окружающей среды. Тем самым это арабское государство реализует свое право собственности на природные ресурсы, использую для этого вновь созданные институты, строя соответствующие природосберегающие инфраструктуры, мобилизуя внутренние и внешние возможности для преодоления негативных последствий антропогенной деятельности.</w:t>
      </w:r>
    </w:p>
    <w:p>
      <w:pPr>
        <w:pStyle w:val="Normal"/>
        <w:spacing w:lineRule="auto" w:line="360"/>
        <w:ind w:firstLine="709"/>
        <w:jc w:val="center"/>
        <w:rPr>
          <w:rFonts w:ascii="Times New Roman" w:hAnsi="Times New Roman" w:cs="Times New Roman"/>
          <w:color w:val="FFFFFF"/>
          <w:spacing w:val="0"/>
          <w:sz w:val="28"/>
          <w:szCs w:val="28"/>
          <w:lang w:val="en-US"/>
        </w:rPr>
      </w:pPr>
      <w:r>
        <w:rPr>
          <w:rFonts w:cs="Times New Roman" w:ascii="Times New Roman" w:hAnsi="Times New Roman"/>
          <w:color w:val="FFFFFF"/>
          <w:spacing w:val="0"/>
          <w:sz w:val="28"/>
          <w:szCs w:val="28"/>
          <w:lang w:val="en-US"/>
        </w:rPr>
        <w:t>загрязнение сирийский природа</w:t>
      </w:r>
      <w:r>
        <w:br w:type="page"/>
      </w:r>
    </w:p>
    <w:p>
      <w:pPr>
        <w:pStyle w:val="Normal"/>
        <w:spacing w:lineRule="auto" w:line="276" w:before="0" w:after="200"/>
        <w:rPr>
          <w:rFonts w:ascii="Times New Roman" w:hAnsi="Times New Roman" w:cs="Times New Roman"/>
          <w:color w:val="FFFFFF"/>
          <w:spacing w:val="0"/>
          <w:sz w:val="28"/>
          <w:szCs w:val="28"/>
          <w:lang w:val="en-US"/>
        </w:rPr>
      </w:pPr>
      <w:r>
        <w:rPr>
          <w:rFonts w:cs="Times New Roman" w:ascii="Times New Roman" w:hAnsi="Times New Roman"/>
          <w:color w:val="FFFFFF"/>
          <w:spacing w:val="0"/>
          <w:sz w:val="28"/>
          <w:szCs w:val="28"/>
          <w:lang w:val="en-US"/>
        </w:rPr>
      </w:r>
    </w:p>
    <w:p>
      <w:pPr>
        <w:pStyle w:val="Normal"/>
        <w:spacing w:lineRule="auto" w:line="360"/>
        <w:rPr>
          <w:rFonts w:ascii="Times New Roman" w:hAnsi="Times New Roman" w:cs="Times New Roman"/>
          <w:bCs/>
          <w:spacing w:val="0"/>
          <w:sz w:val="28"/>
          <w:szCs w:val="28"/>
          <w:lang w:val="en-US"/>
        </w:rPr>
      </w:pPr>
      <w:r>
        <w:rPr>
          <w:rFonts w:cs="Times New Roman" w:ascii="Times New Roman" w:hAnsi="Times New Roman"/>
          <w:bCs/>
          <w:spacing w:val="0"/>
          <w:sz w:val="28"/>
          <w:szCs w:val="28"/>
        </w:rPr>
        <w:t>Литература</w:t>
      </w:r>
    </w:p>
    <w:p>
      <w:pPr>
        <w:pStyle w:val="Normal"/>
        <w:spacing w:lineRule="auto" w:line="360"/>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Style18"/>
        <w:numPr>
          <w:ilvl w:val="0"/>
          <w:numId w:val="1"/>
        </w:numPr>
        <w:tabs>
          <w:tab w:val="clear" w:pos="708"/>
          <w:tab w:val="left" w:pos="426" w:leader="none"/>
        </w:tabs>
        <w:spacing w:lineRule="auto" w:line="360"/>
        <w:ind w:left="0" w:hanging="0"/>
        <w:jc w:val="both"/>
        <w:rPr/>
      </w:pPr>
      <w:r>
        <w:rPr>
          <w:rFonts w:cs="Times New Roman" w:ascii="Times New Roman" w:hAnsi="Times New Roman"/>
          <w:spacing w:val="0"/>
          <w:sz w:val="28"/>
          <w:szCs w:val="28"/>
        </w:rPr>
        <w:t>Бартов В.Ф., Седов В.В. Концепция взаимодействия экономики и природы, М., 1975 г., с. 19.</w:t>
      </w:r>
    </w:p>
    <w:p>
      <w:pPr>
        <w:pStyle w:val="Style18"/>
        <w:numPr>
          <w:ilvl w:val="0"/>
          <w:numId w:val="1"/>
        </w:numPr>
        <w:tabs>
          <w:tab w:val="clear" w:pos="708"/>
          <w:tab w:val="left" w:pos="426" w:leader="none"/>
        </w:tabs>
        <w:spacing w:lineRule="auto" w:line="360"/>
        <w:ind w:left="0" w:hanging="0"/>
        <w:jc w:val="both"/>
        <w:rPr/>
      </w:pPr>
      <w:r>
        <w:rPr>
          <w:rFonts w:cs="Times New Roman" w:ascii="Times New Roman" w:hAnsi="Times New Roman"/>
          <w:spacing w:val="0"/>
          <w:sz w:val="28"/>
          <w:szCs w:val="28"/>
          <w:lang w:val="en-US"/>
        </w:rPr>
        <w:t>MEED. Syria. Special Report. 1995, March, p. 36.</w:t>
      </w:r>
    </w:p>
    <w:p>
      <w:pPr>
        <w:pStyle w:val="Style18"/>
        <w:numPr>
          <w:ilvl w:val="0"/>
          <w:numId w:val="1"/>
        </w:numPr>
        <w:tabs>
          <w:tab w:val="clear" w:pos="708"/>
          <w:tab w:val="left" w:pos="426" w:leader="none"/>
        </w:tabs>
        <w:spacing w:lineRule="auto" w:line="360"/>
        <w:ind w:left="0" w:hanging="0"/>
        <w:jc w:val="both"/>
        <w:rPr/>
      </w:pPr>
      <w:r>
        <w:rPr>
          <w:rFonts w:eastAsia="Arial" w:cs="Arial"/>
          <w:spacing w:val="0"/>
          <w:sz w:val="28"/>
          <w:szCs w:val="28"/>
          <w:lang w:val="en-US"/>
        </w:rPr>
        <w:t>«</w:t>
      </w:r>
      <w:r>
        <w:rPr>
          <w:rFonts w:cs="Times New Roman" w:ascii="Times New Roman" w:hAnsi="Times New Roman"/>
          <w:spacing w:val="0"/>
          <w:sz w:val="28"/>
          <w:szCs w:val="28"/>
          <w:lang w:val="en-US"/>
        </w:rPr>
        <w:t>Syrian Times</w:t>
      </w:r>
      <w:r>
        <w:rPr>
          <w:rFonts w:eastAsia="Arial" w:cs="Arial"/>
          <w:spacing w:val="0"/>
          <w:sz w:val="28"/>
          <w:szCs w:val="28"/>
          <w:lang w:val="en-US"/>
        </w:rPr>
        <w:t>»</w:t>
      </w:r>
      <w:r>
        <w:rPr>
          <w:rFonts w:cs="Times New Roman" w:ascii="Times New Roman" w:hAnsi="Times New Roman"/>
          <w:spacing w:val="0"/>
          <w:sz w:val="28"/>
          <w:szCs w:val="28"/>
          <w:lang w:val="en-US"/>
        </w:rPr>
        <w:t>, 21.01.1985.</w:t>
      </w:r>
    </w:p>
    <w:p>
      <w:pPr>
        <w:pStyle w:val="Style18"/>
        <w:numPr>
          <w:ilvl w:val="0"/>
          <w:numId w:val="1"/>
        </w:numPr>
        <w:tabs>
          <w:tab w:val="clear" w:pos="708"/>
          <w:tab w:val="left" w:pos="284" w:leader="none"/>
          <w:tab w:val="left" w:pos="426" w:leader="none"/>
        </w:tabs>
        <w:spacing w:lineRule="auto" w:line="360"/>
        <w:ind w:left="0" w:hanging="0"/>
        <w:jc w:val="both"/>
        <w:rPr/>
      </w:pPr>
      <w:r>
        <w:rPr>
          <w:rFonts w:eastAsia="Arial" w:cs="Arial"/>
          <w:spacing w:val="0"/>
          <w:sz w:val="28"/>
          <w:szCs w:val="28"/>
        </w:rPr>
        <w:t>«</w:t>
      </w:r>
      <w:r>
        <w:rPr>
          <w:rFonts w:cs="Times New Roman" w:ascii="Times New Roman" w:hAnsi="Times New Roman"/>
          <w:spacing w:val="0"/>
          <w:sz w:val="28"/>
          <w:szCs w:val="28"/>
        </w:rPr>
        <w:t>Аль</w:t>
      </w:r>
      <w:r>
        <w:rPr>
          <w:rFonts w:cs="Times New Roman" w:ascii="Times New Roman" w:hAnsi="Times New Roman"/>
          <w:spacing w:val="0"/>
          <w:sz w:val="28"/>
          <w:szCs w:val="28"/>
          <w:lang w:val="en-US"/>
        </w:rPr>
        <w:t>–</w:t>
      </w:r>
      <w:r>
        <w:rPr>
          <w:rFonts w:cs="Times New Roman" w:ascii="Times New Roman" w:hAnsi="Times New Roman"/>
          <w:spacing w:val="0"/>
          <w:sz w:val="28"/>
          <w:szCs w:val="28"/>
        </w:rPr>
        <w:t>Баас</w:t>
      </w:r>
      <w:r>
        <w:rPr>
          <w:rFonts w:eastAsia="Arial" w:cs="Arial"/>
          <w:spacing w:val="0"/>
          <w:sz w:val="28"/>
          <w:szCs w:val="28"/>
        </w:rPr>
        <w:t>»</w:t>
      </w:r>
      <w:r>
        <w:rPr>
          <w:rFonts w:cs="Times New Roman" w:ascii="Times New Roman" w:hAnsi="Times New Roman"/>
          <w:spacing w:val="0"/>
          <w:sz w:val="28"/>
          <w:szCs w:val="28"/>
          <w:lang w:val="en-US"/>
        </w:rPr>
        <w:t>, 18.12.1985.</w:t>
      </w:r>
    </w:p>
    <w:p>
      <w:pPr>
        <w:pStyle w:val="Style18"/>
        <w:numPr>
          <w:ilvl w:val="0"/>
          <w:numId w:val="1"/>
        </w:numPr>
        <w:tabs>
          <w:tab w:val="clear" w:pos="708"/>
          <w:tab w:val="left" w:pos="284" w:leader="none"/>
          <w:tab w:val="left" w:pos="426" w:leader="none"/>
        </w:tabs>
        <w:spacing w:lineRule="auto" w:line="360"/>
        <w:ind w:left="0" w:hanging="0"/>
        <w:jc w:val="both"/>
        <w:rPr/>
      </w:pPr>
      <w:r>
        <w:rPr>
          <w:rFonts w:eastAsia="Arial" w:cs="Arial"/>
          <w:spacing w:val="0"/>
          <w:sz w:val="28"/>
          <w:szCs w:val="28"/>
        </w:rPr>
        <w:t>«</w:t>
      </w:r>
      <w:r>
        <w:rPr>
          <w:rFonts w:cs="Times New Roman" w:ascii="Times New Roman" w:hAnsi="Times New Roman"/>
          <w:spacing w:val="0"/>
          <w:sz w:val="28"/>
          <w:szCs w:val="28"/>
        </w:rPr>
        <w:t>Ас</w:t>
      </w:r>
      <w:r>
        <w:rPr>
          <w:rFonts w:cs="Times New Roman" w:ascii="Times New Roman" w:hAnsi="Times New Roman"/>
          <w:spacing w:val="0"/>
          <w:sz w:val="28"/>
          <w:szCs w:val="28"/>
          <w:lang w:val="en-US"/>
        </w:rPr>
        <w:t>–</w:t>
      </w:r>
      <w:r>
        <w:rPr>
          <w:rFonts w:cs="Times New Roman" w:ascii="Times New Roman" w:hAnsi="Times New Roman"/>
          <w:spacing w:val="0"/>
          <w:sz w:val="28"/>
          <w:szCs w:val="28"/>
        </w:rPr>
        <w:t>Саура</w:t>
      </w:r>
      <w:r>
        <w:rPr>
          <w:rFonts w:eastAsia="Arial" w:cs="Arial"/>
          <w:spacing w:val="0"/>
          <w:sz w:val="28"/>
          <w:szCs w:val="28"/>
        </w:rPr>
        <w:t>»</w:t>
      </w:r>
      <w:r>
        <w:rPr>
          <w:rFonts w:cs="Times New Roman" w:ascii="Times New Roman" w:hAnsi="Times New Roman"/>
          <w:spacing w:val="0"/>
          <w:sz w:val="28"/>
          <w:szCs w:val="28"/>
          <w:lang w:val="en-US"/>
        </w:rPr>
        <w:t>, 9.12.1996.</w:t>
      </w:r>
    </w:p>
    <w:p>
      <w:pPr>
        <w:pStyle w:val="Style18"/>
        <w:numPr>
          <w:ilvl w:val="0"/>
          <w:numId w:val="1"/>
        </w:numPr>
        <w:tabs>
          <w:tab w:val="clear" w:pos="708"/>
          <w:tab w:val="left" w:pos="284" w:leader="none"/>
          <w:tab w:val="left" w:pos="426" w:leader="none"/>
        </w:tabs>
        <w:spacing w:lineRule="auto" w:line="360"/>
        <w:ind w:left="0" w:hanging="0"/>
        <w:jc w:val="both"/>
        <w:rPr/>
      </w:pPr>
      <w:r>
        <w:rPr>
          <w:rFonts w:cs="Times New Roman" w:ascii="Times New Roman" w:hAnsi="Times New Roman"/>
          <w:spacing w:val="0"/>
          <w:sz w:val="28"/>
          <w:szCs w:val="28"/>
        </w:rPr>
        <w:t>Министерство охраны окружающей среды. Отчет за 1993 г., Дамаск, с. 12.</w:t>
      </w:r>
    </w:p>
    <w:p>
      <w:pPr>
        <w:pStyle w:val="Style18"/>
        <w:numPr>
          <w:ilvl w:val="0"/>
          <w:numId w:val="1"/>
        </w:numPr>
        <w:tabs>
          <w:tab w:val="clear" w:pos="708"/>
          <w:tab w:val="left" w:pos="284" w:leader="none"/>
          <w:tab w:val="left" w:pos="426" w:leader="none"/>
        </w:tabs>
        <w:spacing w:lineRule="auto" w:line="360"/>
        <w:ind w:left="0" w:hanging="0"/>
        <w:jc w:val="both"/>
        <w:rPr/>
      </w:pPr>
      <w:r>
        <w:rPr>
          <w:rFonts w:cs="Times New Roman" w:ascii="Times New Roman" w:hAnsi="Times New Roman"/>
          <w:spacing w:val="0"/>
          <w:sz w:val="28"/>
          <w:szCs w:val="28"/>
        </w:rPr>
        <w:t>Хальбори Е. Развитие и окружающая среда, Каир, 1992, с. 27. (на араб. яз.).</w:t>
      </w:r>
    </w:p>
    <w:p>
      <w:pPr>
        <w:pStyle w:val="Style18"/>
        <w:numPr>
          <w:ilvl w:val="0"/>
          <w:numId w:val="1"/>
        </w:numPr>
        <w:tabs>
          <w:tab w:val="clear" w:pos="708"/>
          <w:tab w:val="left" w:pos="284" w:leader="none"/>
          <w:tab w:val="left" w:pos="426" w:leader="none"/>
        </w:tabs>
        <w:spacing w:lineRule="auto" w:line="360"/>
        <w:ind w:left="0" w:hanging="0"/>
        <w:jc w:val="both"/>
        <w:rPr>
          <w:rFonts w:ascii="Times New Roman" w:hAnsi="Times New Roman" w:cs="Times New Roman"/>
          <w:spacing w:val="0"/>
          <w:sz w:val="28"/>
          <w:szCs w:val="28"/>
        </w:rPr>
      </w:pPr>
      <w:r>
        <w:rPr>
          <w:rFonts w:eastAsia="Arial" w:cs="Arial"/>
          <w:spacing w:val="0"/>
          <w:sz w:val="28"/>
          <w:szCs w:val="28"/>
        </w:rPr>
        <w:t>«</w:t>
      </w:r>
      <w:r>
        <w:rPr>
          <w:rFonts w:cs="Times New Roman" w:ascii="Times New Roman" w:hAnsi="Times New Roman"/>
          <w:spacing w:val="0"/>
          <w:sz w:val="28"/>
          <w:szCs w:val="28"/>
        </w:rPr>
        <w:t>Аш–Шуун аль–арабия</w:t>
      </w:r>
      <w:r>
        <w:rPr>
          <w:rFonts w:eastAsia="Arial" w:cs="Arial"/>
          <w:spacing w:val="0"/>
          <w:sz w:val="28"/>
          <w:szCs w:val="28"/>
        </w:rPr>
        <w:t>»</w:t>
      </w:r>
      <w:r>
        <w:rPr>
          <w:rFonts w:cs="Times New Roman" w:ascii="Times New Roman" w:hAnsi="Times New Roman"/>
          <w:spacing w:val="0"/>
          <w:sz w:val="28"/>
          <w:szCs w:val="28"/>
        </w:rPr>
        <w:t>, Дамаск, 1997, № 6, с. 25–31.</w:t>
      </w:r>
    </w:p>
    <w:p>
      <w:pPr>
        <w:pStyle w:val="Style18"/>
        <w:tabs>
          <w:tab w:val="clear" w:pos="708"/>
          <w:tab w:val="left" w:pos="284" w:leader="none"/>
          <w:tab w:val="left" w:pos="426" w:leader="none"/>
        </w:tabs>
        <w:spacing w:lineRule="auto" w:line="360"/>
        <w:ind w:left="0" w:hanging="0"/>
        <w:jc w:val="center"/>
        <w:rPr>
          <w:rFonts w:ascii="Times New Roman" w:hAnsi="Times New Roman" w:cs="Times New Roman"/>
          <w:color w:val="FFFFFF"/>
          <w:spacing w:val="0"/>
          <w:sz w:val="28"/>
          <w:szCs w:val="28"/>
        </w:rPr>
      </w:pPr>
      <w:r>
        <w:rPr>
          <w:rFonts w:cs="Times New Roman" w:ascii="Times New Roman" w:hAnsi="Times New Roman"/>
          <w:color w:val="FFFFFF"/>
          <w:spacing w:val="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18"/>
      <w:szCs w:val="18"/>
      <w:lang w:val="en-US"/>
    </w:rPr>
  </w:style>
  <w:style w:type="character" w:styleId="Style16">
    <w:name w:val="Верхний колонтитул Знак"/>
    <w:qFormat/>
    <w:rPr>
      <w:rFonts w:ascii="Arial" w:hAnsi="Arial" w:cs="Arial"/>
      <w:spacing w:val="20"/>
      <w:sz w:val="24"/>
      <w:szCs w:val="24"/>
      <w:lang w:val="en-US"/>
    </w:rPr>
  </w:style>
  <w:style w:type="character" w:styleId="Style17">
    <w:name w:val="Нижний колонтитул Знак"/>
    <w:qFormat/>
    <w:rPr>
      <w:rFonts w:ascii="Arial" w:hAnsi="Arial" w:cs="Arial"/>
      <w:spacing w:val="2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pacing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1:00Z</dcterms:created>
  <dc:creator>Боб</dc:creator>
  <dc:description/>
  <cp:keywords/>
  <dc:language>en-US</dc:language>
  <cp:lastModifiedBy>SYSTEM</cp:lastModifiedBy>
  <dcterms:modified xsi:type="dcterms:W3CDTF">2011-09-05T09:41:00Z</dcterms:modified>
  <cp:revision>2</cp:revision>
  <dc:subject/>
  <dc:title/>
</cp:coreProperties>
</file>