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2"/>
        </w:rPr>
        <w:t>Контрольная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52"/>
        </w:rPr>
        <w:t xml:space="preserve">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0"/>
        </w:rPr>
        <w:t>На тему: «Человек и сред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Взаимосвязь человека и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астью мира является человек. С материальным миром, с природой у него сложились определенные связи и отношения. Без природы и вне природы человек не существует, и существовать не может. Человек находится в постоянном контакте с природой, в зависимости от нее. Без этого контакта с природой, с миром он не может поддерживать состояние жизни, он просто умрет. Таким образом, физическая жизнь человека неразрывно связана с природой, с материальным ми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рода – это внешний мир, в котором мы живем; этот мир подчиняется неизменным на протяжении миллионов лет законам. Природа первична, она не может быть создана человеком и мы должны воспринимать ее как да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рода – это естественные экосистемы Земли. (микроэкосистемы – напр., ствол гниющего дерева; мезоэкосистемы – лес, пруд; макроэкосистемы – океан, континент; глобальная экосистема одна – биосфе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родные ресурсы – это природные объекты и явления, которые человек использует в процесс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заимодействие общества и природы рассматривается в двух направлени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-первых, воздействие природы на общество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-вторых, воздействие общества на прир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ервом случае, природа выступает источником средств жизни (пища, вода, тепло и т.п.) и источником средств производства (металл, уголь, электроэнергия и т.п.). Природа воздействует на развитие общества и как среда обитания. Климат, растительный и животный мир, географический ландшафт – все это первоначально влияет на жизнедеятельность общества. Кроме этого, природа в своем многообразии стимулирует развитие общества, поскольку освоение ее богатств (запасы нефти, плодородные почвы, обилие рыбы) способствует общественному совершенств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тором случае, общество выступает условием изменения сложившихся естественно-природных комплексов (извлечение из земных недр природных ресурсов, вырубание лесов, уничтожение части животного и растительного мира) и созидания новых (создание сельскохозяйственных угодий, выведение новых пород скота, строительство ирригационных систем). Воздействие общества на природу представляет собой единство разрушения и сози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е формы взаимодействия общества и прир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родопользование – использование полезных свойств природных ресурсов в целях удовлетворения экономических и духовных потребностей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храна окружающей природной среды (ОПС) – сохранение от загрязнения, порчи, повреждения, истощения, разрушения объектов ОП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ие экобезопасности – защищенность жизненно-важных интересов объектов безопасности (личности, предприятия, территории, региона и т.п.) от угроз, возникающих вследствие антропогенной деятельности человека и стихийных бедствий экологическ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годня важно сознавать неразрывную связь природы и общества, которое носит взаимный характер. С одной стороны, природная среда, географические и климатические особенности оказывают значительное воздействие на общественное развитие. Эти факторы могут ускорять или замедлять темп развития стран и народов, влиять на общественное развити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другой стороны общество влияет на естественную среду обитан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ория человечества свидетельствует как о благотворном влиянии деятельности людей на естественную среду обитания, так и о пагубных её последст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ст масштабов хозяйственной деятельности человека, бурное развитие научно-технической революции усилили отрицательное воздействие на природу, привели к нарушению экологического равновесия на план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росло потребление в сфере материального производства природных ресурсов. За годы после второй мировой войны было использовано столько минерального сырья, сколько за всю предыдущую историю человечества. Поскольку запасы угля, нефти, газа, железа и других полезных ископаемых не возобновляемы, они будут исчерпаны, по расчётам учёных через несколько десятилетий. Но даже если и ресурсы, которые постоянно возобновляются, на деле быстро убывают, вырубка леса в мировом масштабе значительно превышает прирост древесины, площадь лесов, дающих земле кислород, уменьшается с каждым г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ый фундамент жизни-почвы повсюду на Земле деградируют. В то время как Земля накапливает один сантиметр чернозёма за 300 лет, ныне один сантиметр почвы погибает за три года. Не меньшую опасность представляет собой загрязнение плане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ровой океан постоянно загрязняется из-за расширения добычи нефти на морских промыслах. Огромные нефтяные пятна губительны для жизни океана. В океан сбрасываются миллионы тонн фосфора, свинца, радиоактивных отходов. На каждый квадратный километр океанской воды сейчас приходится 17 тонн различных отбросов су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ой уязвимой частью природы стала пресная вода. Сточные воды, пестициды, удобрения, ртуть, мышьяк, свинец и многое другое в огромных количествах попадают в реки и озё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льно загрязнены Дунай, Волга, Рейн, Миссисипи, Великие Американские озёра. По заключению специалистов, в некоторых районах земли 80% всех болезней вызваны недоброкачественной в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грязнение атмосферного воздуха превзошло все допустимые преде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центрация вредных для здоровья веществ в воздухе превышает медицинские нормы во многих городах в десятки раз. Кислотные дожди, содержащие двуокись серы и окись азота, являющиеся следствием функционирования тепловых электростанций и заводов, несут гибель озёрам и лесам. Авария на Чернобыльской АЭС показала экологическую угрозу, которую создают аварии на атомных электростанциях, они эксплуатируются в 26 странах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чезает вокруг городов чистый воздух, реки превращаются в сточные канавы, повсюду груды мусора, свалки, искалеченная природа – такова бросающаяся в глаза картина безумной индустриализации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ое, однако, не в полноте списка этих проблем, а в осмыслении причин их возникновения, характера и, что самое важное, в выявлении эффективных путей и способов их раз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линная перспектива выхода из экологического кризиса – в изменении производственной деятельности человека, его образа жизни, его сознания. Научно-технический прогресс создаёт не только «перегрузки» для природы; в наиболее прогрессивных технологиях он даёт средства предотвращения негативных воздействий, создаёт возможности экологически чист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никла не только острая необходимость, но и возможность изменить суть технологической цивилизации, придать ей природоохранитель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о из направлений такого развития – создание безопасных производств. Используя достижения науки, технологический прогресс может быть организован таким образом, чтобы отходы производства не загрязняли окружающую среду, а вновь поступали в производственный цикл как вторичное сырьё. Пример даёт сама природа: углекислый газ, выделяемый животными, поглощается растениями, которые выделяют кислород, необходимый для дыхания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тходным является такое производство, в котором всё исходное сырьё в конечном счёте превращается в ту или иную продук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учесть, что 98% исходного сырья современная промышленность переводит в отходы, то станет понятной необходимость задачи создания безотходного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ёты показывают, что 80% отходов теплоэнергетической, горнодобывающей, коксохимической отраслей годны в дело. При этом получаемая из них продукция зачастую превосходит по своим качествам изделия, изготовленные из первичного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пример, зола тепловых электростанций, используемая в качестве добавки при производстве газобетона, примерно в два раза повышает прочность строительных панелей и блоков. Большое значение имеет развитие природовосстановительных отраслей (лесное, водное, рыбное хозяйство), разработка и внедрение материалосберегающих и энергосберегающи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логически чистыми являются и некоторые альтернативные (по отношению к тепловым, атомным и гидроэлектростанциям) источники энергии. Необходим быстрейший поиск способов практического использования энергии солнца, ветра, приливов, геотермаль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Экологическая обусловленность болез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считается, что с ростом влияния неблагоприятных факторов индустриального общества прямо или косвенно связано возрастание частоты следующих хронических патологических процес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Хронических заболеваний органов дых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Генетических и врожденных поро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Хронических отравлений и лекарственных ослож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Злокачественных опухолей и болезней кро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Хронических диффузных заболеваний печ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Язвенной боле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Артериальной гипертонии, атеросклероза и ишемической болезни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Неврозов, неврастении и вегето-сосудистых дисто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Кариеса и атрофии дес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Нарушений зрения и слу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 Увеличение показателей смертности от цирроза печени токсико-химической этиологии и опухолевых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нения структуры и характера патологии современных людей во многом связаны с глобальными техногенными преобразованиями и загрязнением окружающей среды. Организм человека, подвергаясь воздействию вредных факторов, вынужден постоянно мобилизовывать свои компенсаторно-приспособительные механизмы, резервы которых ограничены и со временем могут истощаться. В итоге интенсивное и длительное воздействие экологически неблагоприятных факторов окружающей среды может вызывать перенапряжение и срыв адаптационных процессов организма и тем самым способствовать развитию предболезненных и различных патологических состояний человека, которые несут все более выраженные черты экологической обусловленности. Загрязнение окружающей среды токсичными металлами в первую очередь сказывается на детях, так как интенсивное накопление различных вредоносных элементов происходит еще в плаценте. Это приводит к появлению врожденных уродств, снижению иммунитета, развитию множества болезней, зачастую с хронизацией патологического процесса, задержке умственного и физического развития. Вырастает поколение ослабленных людей, восприимчивых к инфекции, с высоким риском развития ИБС (ишемической болезни сердца) и онкопат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загрязнение окружающей среды отрицательно влияет на здоровье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человек живет в очень сложных экологических условиях. Более 20% территории России отнесены к зонам экологического бедствия. Уже загрязнены воздух, почва, вода. Это прежде всего химические загрязнения, особенно соли тяжелых металлов и радиация. Влияют на организм человека магнитные возмущения, резкие колебания метеорологических факторов. Опасны воздействия на головной мозг инфракрасных и ультрафиолетовых лучей, а также излучения от телевизоров, компьютеров, мобильных телефонов. Повреждающий эффект на организм оказывают пестициды, нитраты, содержащиеся в продуктах, глисты, грибы, вирусы, микробы (патогенные), антибиотики и другие лек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ходясь в окружающей среде, человек подвергается коллективному воздействию всех вышеперечисленных факторов, что приводит к изменениям всех видов обмена веществ: белков, жиров, углеводов, витаминов, макро- и микроэлементов, при этом теряется здоровье и развиваются боле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годня мы вынуждены говорить о загрязнении внешней среды и пищевых продуктов радионуклидами, токсическими элементами, нитросоединениями, пестицидами, антибиотиками, неразрешенными красителями, консервантами, антиокислителями в повышенных дозах, диоксидами, гормонами (используемыми в животноводстве), микроорганизмами. Эти факторы приводят к росту заболеваний населения, высокой инвалидизации и снижению продолжительности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Экология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чество питания напрямую связано со здоровьем человека и его иммунит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ищевой фактор играет важную роль не только в профилактике, но и в лечении многих заболеваний. Для нормального роста, развития и поддержания жизнедеятельности организму необходимы белки, жиры, углеводы, витамины и минеральные соли в нужном ему количе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правильное питание является одной из главных причин возникновения сердечнососудистых заболеваний, заболеваний органов пищеварения, болезней, связанных с нарушением обмена веществ, поражение сердечнососудистой, дыхательной, пищеварительной и других систем, резко понижается трудоспособность и устойчивость к заболеваниям, сокращающая продолжительность жизни в среднем на 8–1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сожалению, научно-технический прогресс принес нам не только блага цивилизации – комфорт и безопасность, но и новые подходы в производстве продуктов питания, которые зачастую негативно сказываются на нашем здоров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кусственные добавки и консерванты. Химические пищевые добавки: консерванты, искусственные красители и ароматизаторы, эмульгаторы, смазки, отбеливатели, синтетические подсластители, – добавляются в продукты. Они используются для усиления вкуса, замедления порчи, удлинения срока хранения, упрощения приготовления и делают продукты более доступными. Применяются также для маскировки худших по качеству продуктов, содержащих опасные красители и химические вещества. Многие скрытые от потребителя канцерогенные красители добавляются без предупреждающего указания на этикетках. Эти добавки не нужны ни для повышения полезности и питательности продуктов, ни для улучшения здоровья, и они вовсе не способствуют улучшению нашего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т некоторые их н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нзоаты: Могут вызывать желудочно-кишечные раздражения, приступы астмы, сыпь, зуд и раздражение глаз. Входят в пиво, безалкогольные напитки, пиццы и некоторые сыры. Бензойная кислота провоцирует тяжелую поведенческую реакцию у детей, относящихся к гиперактив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SG: Ароматизатор. Может обозначаться на этикетке как моноглутамат натрия. Может вызывать приступы агрессивности, головокружение, слабость, головные боли, зуд, сыпи и другие реакции. Используется во многих продуктах: супы, соусы, бульонные кубики, желе, безалкогольные напитки, чипсы, печенье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трит или нитрат натрия: Используется как консервант и как агент, способствующий сохранению свежего цвета мяса. Входит в соленые мясные продукты (бекон, ветчина) и копченую рыбу. Нитриты могут образовывать канцерогенные и токсичные соединения в пищеварительном трак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вы хотите сохранить свое здоровье, внимательно изучайте этикетки товаров и выбирайте продукты, содержащие минимальное количество искусственных добавок. Список вредных для здоровья веществ постоянно пополняетс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анцерогенные ве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от лат. cancer – рак и греч. genes – рождающий, рожденный), бластомогенные вещества, канцерогены, химические соединения, способные при воздействии на организм вызывать рак и др. злокачественные опухоли, а также доброкачественные новообразования. Известно несколько сот канцерогенные вещества, принадлежащих к разным классам химических соеди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к сильным канцерогенные вещества относятся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которые полициклические углеводороды с группировкой фенантрена в молекуле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зокрасители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оматические амины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трозамины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др. алкилирующие соеди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нцерогенные вещества найдены в составе некоторых промышленных продуктов, в воздухе, загрязнённом промышленными выбросами, в табачном дыме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и и те же канцерогенные вещества в зависимости от места воздействия может вызвать опухоли разных видов и локализации; опухоль определённого типа может быть вызвана различными канцерогенными веще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характеру действия все Канцерогенные вещества можно условно разделить на три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местного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органотропные, т.е. вызывающие опухоли не на месте введения, а в определённых орган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множественного действия, вызывающие различные опухоли в разных орг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ффект Канцерогенных веществ зависит как от дозы, так и от срока их 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экологический болезнь пищевой доба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Экология Коробкин В.И., Передельский Л.В. изд. Феникс 2001 (с 576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Экология. Учебник для вузов. Николайкин Н.И. 2003 (с 624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Экология. Лебедева М.И., Анкудимова И.А. Тамбов: Изд-воТамб. гос. техн. ун-та, 2002. (с 8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1:00Z</dcterms:created>
  <dc:creator>Артём</dc:creator>
  <dc:description/>
  <cp:keywords/>
  <dc:language>en-US</dc:language>
  <cp:lastModifiedBy>SYSTEM</cp:lastModifiedBy>
  <dcterms:modified xsi:type="dcterms:W3CDTF">2011-09-05T09:41:00Z</dcterms:modified>
  <cp:revision>2</cp:revision>
  <dc:subject/>
  <dc:title>Контрольная работа</dc:title>
</cp:coreProperties>
</file>