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элемент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связь и типы химической связи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постоянства состава вещества Пруста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кратных отношений Дж.Дальтона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лентность химических элем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химии существует миллиарды лет. Химические явления сопровождают всю нашу жизнь и даже определяют саму возможность ее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оловина XX века ознаменовала новый виток развития химии. Быстрое развитие математики, электроники и появления в арсенале химиков точных измерительных приборов и компьютеров позволили вести расчеты, которые раньше были весьма затруднительны, а порой и невозможны. Моделирование химических процессов, обработка больших объемов данных, расчеты структур сложных веществ позволили ученым значительно расширить значимость химии. Удешевление исследований и экспериментов, а также повышение их точности позволило применить их и для менее наукоемки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вышеприведенные факторы обуславливают актуальность и значимость тематик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систематизация, накопление и закрепление знаний о химии как науке о веществах и их превра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в работе предполагается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нятия: химический элемент, химическая связь, а так же типы химических связ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законы Пруста и Дальт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учится определять валентность химически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имический элеме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химический элемент - это совокупность атомов с одинаковым зарядом атомных ядер и одинаковым числом электронов в атомной оболочке. Ядро атома состоит из протонов, число которых равно атомному номеру элемента, и нейтронов, число которых может быть различным. Разновидности атомов одного и того же химического Элемента, имеющие различные массовые числа (равные сумме масс протонов и нейтронов, образующих ядро), называется изотопами. В природе многие химические Элементы представлены двумя или большим числом изотопов. Известно 276 стабильных изотопов, принадлежащих 81 природному химическому Элементу, и около 2000 радиоактивных изотопов. Изотопный состав природных элементов на Земле, как правило, постоянен; поэтому каждый элемент имеет практически постоянную атомную массу, являющуюся одной из важнейших характеристик элемента. Известно более 110 химических Элементов, они, преимущественно нерадиоактивные, создают все многообразие простых и сложных веществ. Простое вещество - форма существования элемента в свободном виде. Некоторые химические Элементы существуют в двух или более аллотропных модификациях (например, углерод в виде графита и алмаза), различающихся по физическим и химическим свойствам; число простых веществ достигает 400. Иногда понятия "элемент" и - "простое вещество" отождествляются, поскольку в подавляющем большинстве случаев нет различия в названиях химических Элементов и образуемых ими простых веществ; "...тем не менее в понятиях такое различие должно всегда существовать", - писал в 1869 году Д. И. Менделеев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ложное вещество - химическое соединение - состоит из химически связанных атомов двух или нескольких различных элементов; известно более 100 тыс. неорганических и миллионы органических соединений. Для обозначения химических элементов служат химические знаки, состоящие из первой или первой и одной из последующих букв латинского названия элемента (С одним исключением, вторая буква химического Элемента Кюрия, названного в честь Марии Складовской-Кюри, "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" означает Мария). В химических формулах и химических уравнениях каждый такой знак (символ) выражает, кроме названия элемента, относительную массу химического Элемента, равную его атомной массе. Изучение химических Элементов составляет предмет химии, в частности неорганической хим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ческая справка. В донаучный период химии как нечто непреложное принималось учение Эмпедокла о том, что основу всего сущего составляют четыре стихии: огонь, воздух, вода, земля. Это учение, развитое Аристотелем, полностью восприняли алхимики. В 8-9 веках они дополнили его представлением о сере (начале горючести) и ртути (начале металличности) как составных частях всех металлов. В 16 веке возникло представление о соли как начале нелетучести, огнепостоянства. Против учения о 4 стихиях и 3 началах выступил Р. Бойль, который в 1661 году дал первое научное определение химических элементов как простых веществ, которые не состоят из каких-либо других веществ или друг из друга и образуют все смешанные (сложные) тела. В 18 веке почти всеобщее признание получила гипотеза И. И. Бехера и Г. Э. Шталя, согласно которой тела природы состоят из воды, земли и начала горючести - флогистона. В конце 18 века эта гипотеза была опровергнута работами А. Л. Лавуазье. Он определил химические Элементы как вещества, которые не удалось разложить на более простые и из которых состоят другие (сложные) вещества, то есть по существу повторил формулировку Бойля. Но, в отличие от него, Лавуазье дал первый в истории науки перечень реальных химических Элементов. В него вошли все известные тогда (1789) неметаллы (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Р, С), металлы (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), а также "радикалы" [муриевый 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, плавиковы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и борный (В)] и "земли" - еще не разложенные известь СаО, магнезия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>, барит ВаО, глинозем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О2 и кремнез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2 (Лавуазье полагал, что "земли" - вещества сложные, но пока это не было доказано на опыте, считал их химическими Элементами). Как дань времени он включил в список химических Элементов невесомые "флюиды" - свет и теплород. Едкие щелоч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он считал веществами сложными, хотя разложить их электролизом удалось позже - только в 1807 году (Г. Дэви). Разработка Дж. Дальтоном атомной теории имела одним из следствий уточнение понятия элемента как вида атомов с одинаковой относительной массой (атомным весом). Дальтон в 1803 составил первую таблицу атомных масс (отнесенных к массе атома водорода, принятой за единицу) пяти химических Элементов (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С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 Тем самым Дальтон положил начало признанию атомной массы как главной характеристики элемента. Дальтон, следуя Лавуазье, считал химические Элементы веществами не разложимыми на более просты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ее быстрое развитие химии привело, в частности, к открытию большого числа химических Элементов. В списке Лавуазье было всего 25 химических Элементов, включая "радикалы", но не считая "флюидов" и "земель". Ко времени открытия периодического закона Менделеева (1869) было известно уже 63 элемента. Открытие Д. И. Менделеева позволило предвидеть существование и свойства ряда неизвестных тогда химических Элементов и явилось основой для установления их взаимосвязи и классификации. Открытие радиоактивности в конце 19 века поколебало более чем столетнее убеждение в том, что атомы нельзя разложить. В связи с этим почти до середины 20 века продолжалась дискуссия о том, что такое химические Элементы. Конец ей положила современное теория строения атома, которая позволила дать строго объективную дефиницию химических Элементов, приведенную в начале стат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остраненность в природе. Распространенность химических Элементов в космосе определяется нуклеогенезом внутри звезд. Образование ядер химических Элементов связано с различными ядерными процессами в звездах. Поэтому на разных этапах своей эволюции различные звезды и звездные системы имеют неодинаковый химические состав. Распространенность и распределение химических Элементов во Вселенной, процессы сочетания и миграции атомов при образовании космического вещества, химические состав космических тел изучает космохимия. Основную массу космического вещества составляют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(99,9%). Наиболее разработанной частью космохимии является геохим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11 химических Элементов только 89 обнаружены в природе, остальные, а именно технеций (атомный номер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3), прометий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61), астат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85), франций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87) и трансурановые элементы, получены искусственно посредством ядерных реакций (ничтожные количества Тс, 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образуются при спонтанном делении урана и присутствуют в урановых рудах). В доступной части Земли наиболее распространены 10 элементов с атомными номерами в интервале от 8 до 26. В земной коре они содержатся в следующих относительных количеств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696"/>
        <w:gridCol w:w="242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ый номе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% по масс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5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5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5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и свойств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Наиболее совершенную естественную классификацию химических элементов, раскрывающую их взаимосвязь и показывающую изменение их свойств в зависимости от атомных номеров, дает периодическая система элементов Д. И. Менделеева. По свойствам химические Элементы делятся на металлы и неметаллы, причем периодическая система позволяет провести границу между ними. Для химических свойств металлов наиболее характерна проявляемая при химических реакциях способность отдавать внешние электроны и образовывать катионы, для неметаллов - способность присоединять электроны и образовывать анионы. Неметаллы характеризуются высокой электроотрицателъностью. Различают химические элементы главных подгрупп, или непереходные элементы, в которых идет последовательное заполнение электронных подоболоче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р, и химические элементы побочных подгрупп, или переходные, в которых идет достраи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подоболочек. При комнатной температуре два химических элемента существуют в жидком состоянии (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и Вг), одиннадцать - в газообразном (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), остальные - в виде твердых тел, причем температура плавления их колеблется в очень широких пределах - от около 30 °С (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28,5 °С;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 xml:space="preserve"> 29,8 °С) до 3000 °С и выше (Та 2996 °С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3410 °С; графит около 3800 °С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имическая связь и типы химической связи</w:t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связь — это взаимодействие частиц (атомов, ионов), осуществляемое путем обмена электронами. Различают несколько видов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валентная связь образуется в результате обобществления электронов (с образованием общих электронных пар), которое происходит в ходе перекрывания электронных облаков. В образовании ковалентной связи участвуют электронные облака двух атомов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е основные разновидности ковален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полярн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яр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овалентная неполярная связь образуется между атомами неметалла одного и того лее химического элемента. Такую связь имеют простые вещества, например О2; N2; C12. Можно привести схему образования молекулы водорода: (на схеме электроны обозначены точ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валентная полярная связь образуется между атомами различных не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ной называется связь между ионами, т. е. заряженными частицами, образовавшимися из атома или группы атомов в результате присоединения или отдачи электронов. Ионная связь характерна для солей и щелочей. Сущность ионной связи лучше рассмотреть на примере образования хлорида натрия. Натрий, как щелочной металл, склонен отдавать электрон, находящийся на внешнем электронном слое. Хлор же, наоборот, стремится присоединить к себе один электрон. В результате натрий отдает свой электрон хл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образуются противоположно заряженные частицы — ионы Na+ и Сl-, которые притягиваются друг к другу. При ответе следует обратить внимание, что вещества, состоящие из ионов, образованы типичными металлами и неметаллами. Они представляют собой ионные кристаллические вещества, т. е. вещества, кристаллы которых образованы ионами, а не молекулам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каждого вида связи следует перейти к их сравнительной характер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валентной неполярной, полярной и ионной связи общим является участие в образовании связи внешних электронов, которые еще называют валентными. Различие же состоит в том, насколько электроны, участвующие в образовании связи, становятся общими. Если эти электроны в одинаковой мере принадлежат обоим атомам, то связь ковалентная неполярная; если эти электроны смещены к одному атому больше, чем другому, то связь ковалентная полярная. В случае, если электроны, участвующие в образовании связи, принадлежат одному атому, то связь ио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ая связь — связь между ион-атомами в кристаллической решетке металлов и сплавах, осуществляемая за счет притяжения свободно перемещающихся (по кристаллу) электронов (Mg, Fe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личия в механизме образования связи объясняют различие в свойствах веществ с разными видами связей.</w:t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он постоянства состава вещества Пруста</w:t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законам химии относится закон постоянства со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е чистое вещество независимо от способа его получения всегда имеет постоянный качественный и количественный сост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мно-молекулярное учение позволяет объяснить закон постоянства состава. Поскольку атомы имеют постоянную массу, то и массовый состав вещества в целом постоя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остоянства состава впервые сформулировал французский ученый-химик Ж.Пруст в 1808 г. Он писал: "От одного полюса Земли до другого соединения имеют одинаковый состав и одинаковые свойства. Никакой разницы нет между оксидом железа из Южного полушария и Северного. Малахит из Сибири имеет тот же состав, как и малахит из Испании. Во всем мире есть лишь одна киновар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формулировке закона, как и в приведенной выше, подчеркивается постоянство состава соединения независимо от способа получения и места нахождени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химии показало, что наряду с соединениями постоянного состава существуют соединения переменного состава. По предложению Н.С. Курнакова первые названы дальтонидами (в память английского химика и физика Дальтона), вторые - бертоллидами (в память французского химика Бертолле, предвидевшего такие соединения). Состав дальтонидов выражается простыми формулами с целочисленными стехиометрическими индексами, например Н2О, НCl, ССl4, СO2. Состав бертоллидов изменяется и не отвечает стехиометрическим отнош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личием соединений переменного состава в современную формулировку закона постоянства состава следует внести уточ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соединений молекулярной структуры, т.е. состоящих из молекул, - является постоянным независимо от способа получения. Состав же соединений с немолекулярной структурой (с атомной, ионной и металлической решеткой) не является постоянным и зависит от условий получе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он кратных отношений Дж.Дальт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атных отношений закон, закон Дальтона, один из основных законов химии: если два вещества (простых или сложных) образуют друг с другом более одного соединения, то массы одного вещества, приходящиеся на одну и ту же массу другого вещества, относятся как целые числа, обычно небольшие. К. о. з. открыт в 1803 Дж. Дальтоном и истолкован им с позиций атом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 окислов азота (в процентах по массе) выражается следующими чис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678"/>
        <w:gridCol w:w="1975"/>
        <w:gridCol w:w="1577"/>
        <w:gridCol w:w="212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кись азота </w:t>
            </w:r>
            <w:r>
              <w:rPr>
                <w:sz w:val="20"/>
                <w:szCs w:val="20"/>
                <w:lang w:val="en-US"/>
              </w:rPr>
              <w:t>N2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кись азота </w:t>
            </w: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зотистый ангидрид </w:t>
            </w:r>
            <w:r>
              <w:rPr>
                <w:sz w:val="20"/>
                <w:szCs w:val="20"/>
                <w:lang w:val="en-US"/>
              </w:rPr>
              <w:t>H2O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вуокись азота </w:t>
            </w:r>
            <w:r>
              <w:rPr>
                <w:sz w:val="20"/>
                <w:szCs w:val="20"/>
                <w:lang w:val="en-US"/>
              </w:rPr>
              <w:t>NO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зотный ангидрид </w:t>
            </w:r>
            <w:r>
              <w:rPr>
                <w:sz w:val="20"/>
                <w:szCs w:val="20"/>
                <w:lang w:val="en-US"/>
              </w:rPr>
              <w:t>N2O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…6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9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…3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,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астное </w:t>
            </w:r>
            <w:r>
              <w:rPr>
                <w:sz w:val="20"/>
                <w:szCs w:val="20"/>
                <w:lang w:val="en-US"/>
              </w:rPr>
              <w:t>O\ N…0,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в числа нижней строки на 0,57, видим, что они относятся как 1: 2: 3: 4: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Хлористый кальций образует с водой 4 гидрата, состав которых выражается формулами: CaCl2×H2O, CaCl2×2H2O, CaCl2×4H2O, CaCl2×6H2O, т. е. во всех этих соединениях массы воды, приходящиеся на одну молекулу CaCl2, относятся как 1: 2: 4: 6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химический атомная валентность электр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 Валентность химических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атомов присоединять определенное число атомов других элементов называется валентностью э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им атомом одновалентного элемента соединяется один атом другого одновалентного элемента, с атомом двухвалентного – два атома одновалентного или один атом двухвалентного, с двумя атомами трехвалентного элемента – три атома двухвалентног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лентность элемента можно представить как число, которое показывает, со сколькими атомами одновалентного элемента может соединяться атом этого элемента. Это число записывается римскими циф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правила, которые помогают определять валентность элементов в их соединен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нтность водорода принимают за 1. Тогда в соответствии с формулой воды Н2О валентность кислорода равна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 всегда проявляет в своих соединениях валентность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таллических элементов, находящихся в группах А, валентность равна номеру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металлических элементов проявляются в основном две валентности: высшая, равная номеру группы, и низшая, равная разности между числом 8 и номером группы, в которой находится данный эл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единении металлов с неметаллами последние проявляют низшую вален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валентности элементов, можно составить формулу их соединени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ому ученому Р.Бойлю принадлежит заслуга введения в науку понятия о химическом элементе как составной части вещества. Он называл химическим элементом вещество, которое нельзя разложить на более просты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атомов притягивать к себе электроны называется электроотрицательностью. При химических реакциях электроны переходят или смещаются к атомам элементов, обладающих большей электроотрицательностью. Поэтому сведения о ней особенно важны при характеристике химическ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случая химического взаимодействия между атом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имические реакции происходят между атомами элементов, электроотрицательности которых резко отли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имические реакции происходят между атомами элементов, электроотрицательности которых одинак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тупать в химические реакции могут атомы элементов, электроотрицательности которых отличаются, но не очень с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остоянства вещества Пруста заключается в том, что в каких бы относительных количествах мы ни взяли исходные вещества, соотношение атомов соответствующих элементов в соединении, которое получается в результате химической реакции, будет одним и тем же, другими словами – состав образующегося вещества будет один и тот же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закон кратных отношений Дальтона - что существование двух (или нескольких) соединений, образующихся при взаимодействии любой пары химических элементов, возможно лишь в том случае, когда состав соединений будет отличаться один от другого на целые ат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использование закона постоянства вещества и закона кратных отношений позволило Д. Дальтону установить значения относительных атомных масс элементов, принимая за единичную — массу атома вод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нтность элемента характеризует способность его атомов присоединять определенное число атомов други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единицу валентности принимают единицу вод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ентность элемента можно определить на основании его положения в таблице Д.И.Менделеева: у металлов А-групп она, как правило, равна номеру группы, в которой он находится; у неметаллов – высшая валентность равна номеру группы, а низшая – разности между числом 8 и номером группы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йлор Г. Основы органической химии для студентов нехимических специальностей.- М.:198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ьхин В.В. Общая химия. Основной курс. - СПб. М.: 200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хметов Н.С. Общая и неорганическая химия.- М., 2003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еменко А.И. Органическая химия.- М., 2007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линка Н.Л. Общая химия. - М., 2008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м А.М. Органическая химия. - Новосибирск, 2007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вин И.В. Общая химия. - М., 20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ейлор Г. Основы органической химии для студентов нехимических специальностей.- М.:1989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ртеменко А.И. Органическая химия.- М., 200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еменко А.И. Органическая химия.- М., 2007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хметов Н.С. Общая и неорганическая химия.- М., 200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метов Н.С. Общая и неорганическая химия.- М., 200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метов Н.С. Общая и неорганическая химия.- М., 200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м А.М. Органическая химия. - Новосибирск, 200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м А.М. Органическая химия. - Новосибирск, 2007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линка Н.Л. Общая химия. - М., 200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инка Н.Л. Общая химия. - М., 2008</w:t>
      </w:r>
    </w:p>
  </w:footnote>
  <w:footnote w:id="1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ровин И.В. Общая химия. - М., 2010</w:t>
      </w:r>
    </w:p>
  </w:footnote>
  <w:footnote w:id="13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ольхин В.В. Общая химия. Основной курс. - СПб. М.: 200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1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ейлор Г. Основы органической химии для студентов нехимических специальностей.- М.:198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йлор Г. Основы органической химии для студентов нехимических специальностей.- М.:19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 w:val="false"/>
      <w:spacing w:before="100" w:after="100"/>
    </w:pPr>
    <w:rPr>
      <w:color w:val="333333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0:00Z</dcterms:created>
  <dc:creator>Admin</dc:creator>
  <dc:description/>
  <cp:keywords/>
  <dc:language>en-US</dc:language>
  <cp:lastModifiedBy>SYSTEM</cp:lastModifiedBy>
  <dcterms:modified xsi:type="dcterms:W3CDTF">2011-09-05T09:40:00Z</dcterms:modified>
  <cp:revision>2</cp:revision>
  <dc:subject/>
  <dc:title/>
</cp:coreProperties>
</file>