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0.wmf" ContentType="image/x-wmf"/>
  <Override PartName="/word/media/image6.png" ContentType="image/png"/>
  <Override PartName="/word/media/image18.png" ContentType="image/png"/>
  <Override PartName="/word/media/image58.jpeg" ContentType="image/jpeg"/>
  <Override PartName="/word/media/image57.jpeg" ContentType="image/jpeg"/>
  <Override PartName="/word/media/image10.png" ContentType="image/png"/>
  <Override PartName="/word/media/image4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64.jpeg" ContentType="image/jpeg"/>
  <Override PartName="/word/media/image34.png" ContentType="image/png"/>
  <Override PartName="/word/media/image27.png" ContentType="image/png"/>
  <Override PartName="/word/media/image56.jpeg" ContentType="image/jpe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3.png" ContentType="image/png"/>
  <Override PartName="/word/media/image55.jpeg" ContentType="image/jpeg"/>
  <Override PartName="/word/media/image4.png" ContentType="image/png"/>
  <Override PartName="/word/media/image16.png" ContentType="image/png"/>
  <Override PartName="/word/media/image60.jpeg" ContentType="image/jpeg"/>
  <Override PartName="/word/media/image30.png" ContentType="image/png"/>
  <Override PartName="/word/media/image25.png" ContentType="image/png"/>
  <Override PartName="/word/media/image26.png" ContentType="image/png"/>
  <Override PartName="/word/media/image61.jpeg" ContentType="image/jpeg"/>
  <Override PartName="/word/media/image2.png" ContentType="image/png"/>
  <Override PartName="/word/media/image14.png" ContentType="image/png"/>
  <Override PartName="/word/media/image54.wmf" ContentType="image/x-wmf"/>
  <Override PartName="/word/media/image22.png" ContentType="image/png"/>
  <Override PartName="/word/media/image21.png" ContentType="image/png"/>
  <Override PartName="/word/media/image20.png" ContentType="image/png"/>
  <Override PartName="/word/media/image31.png" ContentType="image/png"/>
  <Override PartName="/word/media/image24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51.wmf" ContentType="image/x-wmf"/>
  <Override PartName="/word/media/image63.jpeg" ContentType="image/jpeg"/>
  <Override PartName="/word/media/image29.png" ContentType="image/png"/>
  <Override PartName="/word/media/image37.png" ContentType="image/png"/>
  <Override PartName="/word/media/image12.png" ContentType="image/png"/>
  <Override PartName="/word/media/image52.wmf" ContentType="image/x-wmf"/>
  <Override PartName="/word/media/image49.png" ContentType="image/png"/>
  <Override PartName="/word/media/image65.jpeg" ContentType="image/jpeg"/>
  <Override PartName="/word/media/image38.png" ContentType="image/png"/>
  <Override PartName="/word/media/image50.png" ContentType="image/png"/>
  <Override PartName="/word/media/image7.png" ContentType="image/png"/>
  <Override PartName="/word/media/image41.wmf" ContentType="image/x-wmf"/>
  <Override PartName="/word/media/image62.jpeg" ContentType="image/jpeg"/>
  <Override PartName="/word/media/image19.png" ContentType="image/png"/>
  <Override PartName="/word/media/image1.png" ContentType="image/png"/>
  <Override PartName="/word/media/image13.png" ContentType="image/png"/>
  <Override PartName="/word/media/image53.wmf" ContentType="image/x-wmf"/>
  <Override PartName="/word/media/image8.png" ContentType="image/png"/>
  <Override PartName="/word/media/image42.wmf" ContentType="image/x-wmf"/>
  <Override PartName="/word/media/image39.wmf" ContentType="image/x-wmf"/>
  <Override PartName="/word/media/image9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uppressAutoHyphens w:val="true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БЕЛОРУССКИЙ НАЦИОНАЛЬНЫЙ ТЕХНИЧЕСКИЙ УНИВЕРСИТЕТ</w:t>
      </w:r>
    </w:p>
    <w:p>
      <w:pPr>
        <w:pStyle w:val="TextBodyIndent"/>
        <w:suppressAutoHyphens w:val="true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РЕСПУБЛИКАНСКИЙ ИНСТИТУТ ИННОВАЦИОННЫХ ТЕХНОЛОГИЙ</w:t>
      </w:r>
    </w:p>
    <w:p>
      <w:pPr>
        <w:pStyle w:val="TextBodyIndent"/>
        <w:suppressAutoHyphens w:val="true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КАФЕДРА ИНФОРМАЦИОННЫХ ТЕХНОЛОГИЙ</w:t>
      </w:r>
    </w:p>
    <w:p>
      <w:pPr>
        <w:pStyle w:val="TextBodyIndent"/>
        <w:suppressAutoHyphens w:val="true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uppressAutoHyphens w:val="true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uppressAutoHyphens w:val="true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uppressAutoHyphens w:val="true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uppressAutoHyphens w:val="true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uppressAutoHyphens w:val="true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uppressAutoHyphens w:val="true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uppressAutoHyphens w:val="true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Курсовая работ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исциплина «Математическое моделирование»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>Тема: «Моделирование движения парашютиста»</w:t>
      </w:r>
    </w:p>
    <w:p>
      <w:pPr>
        <w:pStyle w:val="TextBodyIndent"/>
        <w:suppressAutoHyphens w:val="true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uppressAutoHyphens w:val="true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uppressAutoHyphens w:val="true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uppressAutoHyphens w:val="true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uppressAutoHyphens w:val="true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uppressAutoHyphens w:val="true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uppressAutoHyphens w:val="true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uppressAutoHyphens w:val="true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uppressAutoHyphens w:val="true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uppressAutoHyphens w:val="true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uppressAutoHyphens w:val="true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uppressAutoHyphens w:val="true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Минск 2008</w:t>
      </w:r>
      <w:r>
        <w:br w:type="page"/>
      </w:r>
    </w:p>
    <w:p>
      <w:pPr>
        <w:pStyle w:val="TextBodyIndent"/>
        <w:suppressAutoHyphens w:val="true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TextBodyIndent"/>
        <w:numPr>
          <w:ilvl w:val="0"/>
          <w:numId w:val="0"/>
        </w:numPr>
        <w:suppressAutoHyphens w:val="true"/>
        <w:ind w:hanging="0"/>
        <w:jc w:val="left"/>
        <w:outlineLvl w:val="6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Contents1"/>
        <w:numPr>
          <w:ilvl w:val="0"/>
          <w:numId w:val="0"/>
        </w:numPr>
        <w:tabs>
          <w:tab w:val="clear" w:pos="720"/>
          <w:tab w:val="right" w:pos="9345" w:leader="dot"/>
        </w:tabs>
        <w:suppressAutoHyphens w:val="true"/>
        <w:spacing w:lineRule="auto" w:line="360"/>
        <w:outlineLvl w:val="6"/>
        <w:rPr>
          <w:color w:val="000000"/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Введение</w:t>
      </w:r>
    </w:p>
    <w:p>
      <w:pPr>
        <w:pStyle w:val="Contents1"/>
        <w:numPr>
          <w:ilvl w:val="0"/>
          <w:numId w:val="0"/>
        </w:numPr>
        <w:tabs>
          <w:tab w:val="clear" w:pos="720"/>
          <w:tab w:val="right" w:pos="9345" w:leader="dot"/>
        </w:tabs>
        <w:suppressAutoHyphens w:val="true"/>
        <w:spacing w:lineRule="auto" w:line="360"/>
        <w:outlineLvl w:val="6"/>
        <w:rPr>
          <w:color w:val="000000"/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1. Свободное падение тела с учетом сопротивления среды</w:t>
      </w:r>
    </w:p>
    <w:p>
      <w:pPr>
        <w:pStyle w:val="Contents1"/>
        <w:numPr>
          <w:ilvl w:val="0"/>
          <w:numId w:val="0"/>
        </w:numPr>
        <w:tabs>
          <w:tab w:val="clear" w:pos="720"/>
          <w:tab w:val="right" w:pos="9345" w:leader="dot"/>
        </w:tabs>
        <w:suppressAutoHyphens w:val="true"/>
        <w:spacing w:lineRule="auto" w:line="360"/>
        <w:outlineLvl w:val="6"/>
        <w:rPr>
          <w:color w:val="000000"/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 xml:space="preserve">2. </w:t>
      </w:r>
      <w:r>
        <w:rPr>
          <w:rStyle w:val="InternetLink"/>
          <w:bCs/>
          <w:color w:val="000000"/>
          <w:sz w:val="28"/>
          <w:u w:val="none"/>
          <w:lang w:val="en-US" w:eastAsia="en-US"/>
        </w:rPr>
        <w:t>Формулировка математической модели и ее описание.</w:t>
      </w:r>
    </w:p>
    <w:p>
      <w:pPr>
        <w:pStyle w:val="Contents1"/>
        <w:numPr>
          <w:ilvl w:val="0"/>
          <w:numId w:val="0"/>
        </w:numPr>
        <w:tabs>
          <w:tab w:val="clear" w:pos="720"/>
          <w:tab w:val="right" w:pos="9345" w:leader="dot"/>
        </w:tabs>
        <w:suppressAutoHyphens w:val="true"/>
        <w:spacing w:lineRule="auto" w:line="360"/>
        <w:outlineLvl w:val="6"/>
        <w:rPr>
          <w:color w:val="000000"/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 xml:space="preserve">3. </w:t>
      </w:r>
      <w:r>
        <w:rPr>
          <w:rStyle w:val="InternetLink"/>
          <w:bCs/>
          <w:color w:val="000000"/>
          <w:sz w:val="28"/>
          <w:u w:val="none"/>
          <w:lang w:val="en-US" w:eastAsia="en-US"/>
        </w:rPr>
        <w:t xml:space="preserve">Описание программы исследования с помощью пакета </w:t>
      </w:r>
      <w:r>
        <w:rPr>
          <w:rStyle w:val="InternetLink"/>
          <w:bCs/>
          <w:color w:val="000000"/>
          <w:sz w:val="28"/>
          <w:u w:val="none"/>
          <w:lang w:val="en-US" w:eastAsia="en-US"/>
        </w:rPr>
        <w:t>Simulink</w:t>
      </w:r>
    </w:p>
    <w:p>
      <w:pPr>
        <w:pStyle w:val="Contents1"/>
        <w:numPr>
          <w:ilvl w:val="0"/>
          <w:numId w:val="0"/>
        </w:numPr>
        <w:tabs>
          <w:tab w:val="clear" w:pos="720"/>
          <w:tab w:val="right" w:pos="9345" w:leader="dot"/>
        </w:tabs>
        <w:suppressAutoHyphens w:val="true"/>
        <w:spacing w:lineRule="auto" w:line="360"/>
        <w:outlineLvl w:val="6"/>
        <w:rPr>
          <w:color w:val="000000"/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 xml:space="preserve">4. </w:t>
      </w:r>
      <w:r>
        <w:rPr>
          <w:rStyle w:val="InternetLink"/>
          <w:bCs/>
          <w:color w:val="000000"/>
          <w:sz w:val="28"/>
          <w:u w:val="none"/>
          <w:lang w:val="en-US" w:eastAsia="en-US"/>
        </w:rPr>
        <w:t>Решение задачи программным путем</w:t>
      </w:r>
    </w:p>
    <w:p>
      <w:pPr>
        <w:pStyle w:val="Contents1"/>
        <w:numPr>
          <w:ilvl w:val="0"/>
          <w:numId w:val="0"/>
        </w:numPr>
        <w:tabs>
          <w:tab w:val="clear" w:pos="720"/>
          <w:tab w:val="right" w:pos="9345" w:leader="dot"/>
        </w:tabs>
        <w:suppressAutoHyphens w:val="true"/>
        <w:spacing w:lineRule="auto" w:line="360"/>
        <w:outlineLvl w:val="6"/>
        <w:rPr>
          <w:color w:val="000000"/>
          <w:sz w:val="28"/>
          <w:szCs w:val="22"/>
          <w:lang w:val="en-US" w:eastAsia="en-US"/>
        </w:rPr>
      </w:pPr>
      <w:r>
        <w:rPr>
          <w:rStyle w:val="InternetLink"/>
          <w:bCs/>
          <w:color w:val="000000"/>
          <w:sz w:val="28"/>
          <w:u w:val="none"/>
          <w:lang w:val="en-US" w:eastAsia="en-US"/>
        </w:rPr>
        <w:t>Список использованных источников</w:t>
      </w:r>
    </w:p>
    <w:p>
      <w:pPr>
        <w:pStyle w:val="TextBodyIndent"/>
        <w:numPr>
          <w:ilvl w:val="0"/>
          <w:numId w:val="0"/>
        </w:numPr>
        <w:suppressAutoHyphens w:val="true"/>
        <w:ind w:hanging="0"/>
        <w:jc w:val="left"/>
        <w:outlineLvl w:val="6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Heading1"/>
        <w:keepNext w:val="false"/>
        <w:suppressAutoHyphens w:val="tru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ведени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1"/>
        <w:keepNext w:val="false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улировка проблем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апульта выбрасывает манекен человека с высоты 5000 метров. Парашют не раскрывается, манекен падает на землю. Оценить скорость падения в момент удара о землю. Оценить время достижения манекеном предельной скорости. Оценить высоту, на которой скорость достигла предельного значения. Построить соответствующие графики, провести анализ и сделать выводы.</w:t>
      </w:r>
    </w:p>
    <w:p>
      <w:pPr>
        <w:pStyle w:val="Heading1"/>
        <w:keepNext w:val="false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 рабо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учиться составлять математическую модель, решать дифференциальные уравнения программными средствами (используется язык технических вычислений </w:t>
      </w:r>
      <w:r>
        <w:rPr>
          <w:color w:val="000000"/>
          <w:sz w:val="28"/>
          <w:szCs w:val="28"/>
          <w:lang w:val="en-US"/>
        </w:rPr>
        <w:t>MatLAB</w:t>
      </w:r>
      <w:r>
        <w:rPr>
          <w:color w:val="000000"/>
          <w:sz w:val="28"/>
          <w:szCs w:val="28"/>
        </w:rPr>
        <w:t xml:space="preserve"> 7.0, пакет расширения Simulink) и анализировать полученные данные о математической модели.</w:t>
      </w:r>
    </w:p>
    <w:p>
      <w:pPr>
        <w:pStyle w:val="Heading1"/>
        <w:keepNext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numPr>
          <w:ilvl w:val="0"/>
          <w:numId w:val="2"/>
        </w:numPr>
        <w:suppressAutoHyphens w:val="true"/>
        <w:ind w:lef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ободное падение тела с учетом сопротивления среды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еальных физических движениях тел в газовой или жидкостной среде трение накладывает огромный отпечаток на характер движения. Каждый понимает, что предмет, сброшенный с большой высоты (например, парашютист, прыгнувший с самолета), вовсе не движется равноускоренно, так как по мере набора скорости возрастает сила сопротивления среды. Даже эту, относительно несложную, задачу нельзя решить средствами “школьной” физики: таких задач, представляющих практический интерес, очень много. Прежде чем приступать к обсуждению соответствующих моделей, вспомним, что известно о силе сопротивл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кономерности, обсуждаемые ниже, носят эмпирический характер и отнюдь не имеют столь строгой и четкой формулировки, как второй закон Ньютона. О силе сопротивления среды движущемуся телу известно, что она, вообще говоря, растет с ростом скорости (хотя это утверждение не является абсолютным). При относительно малых скоростях величина силы сопротивления пропорциональна скорости и имеет место соотношение,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 где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 определяется свойствами среды и формой тела. Например, для шарика </w:t>
      </w:r>
      <w:r>
        <w:rPr>
          <w:color w:val="000000"/>
          <w:sz w:val="28"/>
          <w:szCs w:val="28"/>
        </w:rPr>
        <w:drawing>
          <wp:inline distT="0" distB="0" distL="0" distR="0">
            <wp:extent cx="67627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164" r="-5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 — это формула Стокса, где </w:t>
      </w:r>
      <w:r>
        <w:rPr>
          <w:color w:val="000000"/>
          <w:sz w:val="28"/>
          <w:szCs w:val="28"/>
        </w:rPr>
        <w:drawing>
          <wp:inline distT="0" distB="0" distL="0" distR="0">
            <wp:extent cx="142875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 — динамическая вязкость среды, </w:t>
      </w:r>
      <w:r>
        <w:rPr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— радиус шарика. Так, для воздуха при </w:t>
      </w:r>
      <w:r>
        <w:rPr>
          <w:iCs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= 20°С и давлении 1 атм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 = 0,0182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.м-2 для воды 1,002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.м-2 , для глицерина 1480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м-2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м, при какой скорости для падающего вертикально шара сила сопротивления сравняется с силой тяжести (в движение станет равномерным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ем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0487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2209800" cy="447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ab/>
        <w:tab/>
        <w:t>(1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 0,1 м,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61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0,8 кг/м (дерево). При падении в воздухе </w:t>
      </w:r>
      <w:r>
        <w:rPr>
          <w:color w:val="000000"/>
          <w:sz w:val="28"/>
          <w:szCs w:val="28"/>
        </w:rPr>
        <w:drawing>
          <wp:inline distT="0" distB="0" distL="0" distR="0">
            <wp:extent cx="581025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180" r="-6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 м/с, в воде </w:t>
      </w:r>
      <w:r>
        <w:rPr>
          <w:color w:val="000000"/>
          <w:sz w:val="28"/>
          <w:szCs w:val="28"/>
        </w:rPr>
        <w:drawing>
          <wp:inline distT="0" distB="0" distL="0" distR="0">
            <wp:extent cx="31432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5" t="-180" r="-1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17 м/с, в глицерине </w:t>
      </w:r>
      <w:r>
        <w:rPr>
          <w:color w:val="000000"/>
          <w:sz w:val="28"/>
          <w:szCs w:val="28"/>
        </w:rPr>
        <w:drawing>
          <wp:inline distT="0" distB="0" distL="0" distR="0">
            <wp:extent cx="314325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5" t="-180" r="-1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,012 м/с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самом деле первые два результата совершенно не соответствуют действительности. Дело в том, что уже при гораздо меньших скоростях сила сопротивления становится пропорциональной квадрату скорости: </w:t>
      </w:r>
      <w:r>
        <w:rPr>
          <w:color w:val="000000"/>
          <w:sz w:val="28"/>
          <w:szCs w:val="28"/>
        </w:rPr>
        <w:drawing>
          <wp:inline distT="0" distB="0" distL="0" distR="0">
            <wp:extent cx="771525" cy="25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140" r="-4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Разумеется, линейная по скорости часть силы сопротивления формально также сохранится, но если </w:t>
      </w:r>
      <w:r>
        <w:rPr>
          <w:color w:val="000000"/>
          <w:sz w:val="28"/>
          <w:szCs w:val="28"/>
        </w:rPr>
        <w:drawing>
          <wp:inline distT="0" distB="0" distL="0" distR="0">
            <wp:extent cx="79057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вкладом </w:t>
      </w:r>
      <w:r>
        <w:rPr>
          <w:color w:val="000000"/>
          <w:sz w:val="28"/>
          <w:szCs w:val="28"/>
        </w:rPr>
        <w:drawing>
          <wp:inline distT="0" distB="0" distL="0" distR="0">
            <wp:extent cx="257175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 можно пренебречь (это конкретный пример ранжирования факторов). О величине </w:t>
      </w:r>
      <w:r>
        <w:rPr>
          <w:iCs/>
          <w:color w:val="000000"/>
          <w:sz w:val="28"/>
          <w:szCs w:val="28"/>
          <w:lang w:val="en-US"/>
        </w:rPr>
        <w:t>k</w:t>
      </w:r>
      <w:r>
        <w:rPr>
          <w:iCs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известно следующее: она пропорциональна площади сечения тела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поперечного по отношению к потоку, и плотности среды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 и зависит от формы тела. Обычно представляют </w:t>
      </w:r>
      <w:r>
        <w:rPr>
          <w:iCs/>
          <w:color w:val="000000"/>
          <w:sz w:val="28"/>
          <w:szCs w:val="28"/>
          <w:lang w:val="en-US"/>
        </w:rPr>
        <w:t>k</w:t>
      </w:r>
      <w:r>
        <w:rPr>
          <w:iCs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= 0,5</w:t>
      </w:r>
      <w:r>
        <w:rPr>
          <w:i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с — коэффициент лобового сопротивления — безразмерен. Некоторые значения </w:t>
      </w:r>
      <w:r>
        <w:rPr>
          <w:i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(для не очень больших скоростей) приведены на рис.1.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достижении достаточно большой скорости, когда образующиеся за обтекаемым телом вихри газа или жидкости начинают интенсивно отрываться от тела, значение с в несколько раз уменьшается. Для шара оно становится приблизительно равным 0,1. Подробности можно найти в специальной литературе.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немся к указанной выше оценке, исходя из квадратичной зависимости силы сопротивления от скор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ем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23925" cy="390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92" r="-3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/>
      </w:pPr>
      <w:r>
        <w:rPr>
          <w:color w:val="000000"/>
          <w:sz w:val="28"/>
        </w:rPr>
        <w:drawing>
          <wp:inline distT="0" distB="0" distL="0" distR="0">
            <wp:extent cx="809625" cy="4667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2</w:t>
      </w:r>
      <w:r>
        <w:rPr>
          <w:color w:val="000000"/>
          <w:sz w:val="28"/>
        </w:rPr>
        <w:t>)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шарика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1609725" cy="533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3</w:t>
      </w:r>
      <w:r>
        <w:rPr>
          <w:color w:val="000000"/>
          <w:sz w:val="28"/>
        </w:rPr>
        <w:t>)</w:t>
      </w:r>
    </w:p>
    <w:tbl>
      <w:tblPr>
        <w:tblW w:w="6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293"/>
        <w:gridCol w:w="1440"/>
      </w:tblGrid>
      <w:tr>
        <w:trPr>
          <w:trHeight w:val="80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38300" cy="31432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1" r="-2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314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иск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2"/>
              </w:rPr>
              <w:t>Полусфера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лусфера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Шар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аплевидное тело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2"/>
              </w:rPr>
              <w:t>Каплевидное тело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2"/>
                <w:lang w:val="en-US"/>
              </w:rPr>
              <w:t>с = 1,11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2"/>
                <w:lang w:val="en-US"/>
              </w:rPr>
              <w:t xml:space="preserve">с = </w:t>
            </w: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en-US"/>
              </w:rPr>
              <w:t>,</w:t>
            </w:r>
            <w:r>
              <w:rPr>
                <w:color w:val="000000"/>
                <w:szCs w:val="22"/>
              </w:rPr>
              <w:t>33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2"/>
                <w:lang w:val="en-US"/>
              </w:rPr>
              <w:t>с = 0,5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/>
              </w:rPr>
              <w:t>с = 0,4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2"/>
                <w:lang w:val="en-US"/>
              </w:rPr>
              <w:t>с = 0,04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2"/>
                <w:lang w:val="en-US"/>
              </w:rPr>
              <w:t>с = 0,</w:t>
            </w:r>
            <w:r>
              <w:rPr>
                <w:color w:val="000000"/>
                <w:szCs w:val="22"/>
              </w:rPr>
              <w:t>01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b/>
          <w:iCs/>
          <w:color w:val="000000"/>
          <w:sz w:val="28"/>
        </w:rPr>
        <w:t>Рис</w:t>
      </w:r>
      <w:r>
        <w:rPr>
          <w:b/>
          <w:iCs/>
          <w:color w:val="000000"/>
          <w:sz w:val="28"/>
          <w:lang w:val="en-US"/>
        </w:rPr>
        <w:t xml:space="preserve"> </w:t>
      </w:r>
      <w:r>
        <w:rPr>
          <w:b/>
          <w:iCs/>
          <w:color w:val="000000"/>
          <w:sz w:val="28"/>
        </w:rPr>
        <w:t>1</w:t>
      </w:r>
      <w:r>
        <w:rPr>
          <w:b/>
          <w:color w:val="000000"/>
          <w:sz w:val="28"/>
        </w:rPr>
        <w:t>. Значения коэффициента лобового сопротивления для некоторых тел, поперечное сечение которых имеет указанную на рисунке форму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мем </w:t>
      </w:r>
      <w:r>
        <w:rPr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0,1 м,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619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8.103 кг/м3 (дерево). Тогда для движения в воздухе (</w:t>
      </w:r>
      <w:r>
        <w:rPr>
          <w:color w:val="000000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1,29 кг/м3 ) получаем </w:t>
      </w:r>
      <w:r>
        <w:rPr>
          <w:color w:val="000000"/>
          <w:sz w:val="28"/>
          <w:szCs w:val="28"/>
        </w:rPr>
        <w:drawing>
          <wp:inline distT="0" distB="0" distL="0" distR="0">
            <wp:extent cx="180975" cy="200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23825" cy="1238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8 м/с, в воде(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1.103 кг/м3 ) </w:t>
      </w:r>
      <w:r>
        <w:rPr>
          <w:color w:val="000000"/>
          <w:sz w:val="28"/>
          <w:szCs w:val="28"/>
        </w:rPr>
        <w:drawing>
          <wp:inline distT="0" distB="0" distL="0" distR="0">
            <wp:extent cx="180975" cy="2000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23825" cy="1238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,65 м/с, в глицерине (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7" t="-151" r="-6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1,26.103 кг/м3 ) </w:t>
      </w:r>
      <w:r>
        <w:rPr>
          <w:color w:val="000000"/>
          <w:sz w:val="28"/>
          <w:szCs w:val="28"/>
        </w:rPr>
        <w:drawing>
          <wp:inline distT="0" distB="0" distL="0" distR="0">
            <wp:extent cx="180975" cy="200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23825" cy="1238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0,58 м/с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вая с приведенными выше оценками линейной части силы сопротивления, видим, что для движения в воздухе и в воде ее квадратичная часть сделает движение равномерным задолго до того, как это могла бы сделать линейная часть, а для очень вязкого глицерина справедливо обратное утверждение. Рассмотрим свободное падение с учетом сопротивления среды. Математическая модель движения — уравнение второго закона Ньютона с учетом двух сил, действующих на тело: силы тяжести и силы сопротивления среды:</w:t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b/>
          <w:color w:val="000000"/>
          <w:sz w:val="28"/>
        </w:rPr>
        <w:drawing>
          <wp:inline distT="0" distB="0" distL="0" distR="0">
            <wp:extent cx="1219200" cy="4476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80" r="-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4)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е является одномерным; проецируя векторное уравнение на ось, направленную вертикально вниз, получаем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b/>
          <w:color w:val="000000"/>
          <w:sz w:val="28"/>
        </w:rPr>
        <w:drawing>
          <wp:inline distT="0" distB="0" distL="0" distR="0">
            <wp:extent cx="1457325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5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прос, который мы будем обсуждать на первом этапе, таков: каков характер изменения скорости со временем, если все параметры, входящие в уравнение (7) заданы? При такой постановке модель носит сугубо дескриптивный характер. Из соображений здравого смысла ясно, что при наличии сопротивления, растущего со скоростью, в какой-то момент сила сопротивления сравняется с силой тяжести, после чего скорость больше возрастать не будет. Начиная с этого момента, </w:t>
      </w:r>
      <w:r>
        <w:rPr>
          <w:color w:val="000000"/>
          <w:sz w:val="28"/>
          <w:szCs w:val="28"/>
        </w:rPr>
        <w:drawing>
          <wp:inline distT="0" distB="0" distL="0" distR="0">
            <wp:extent cx="485775" cy="390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4" t="-92" r="-7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 соответствующую установившуюся скорость </w:t>
      </w:r>
      <w:r>
        <w:rPr>
          <w:color w:val="000000"/>
          <w:sz w:val="28"/>
          <w:szCs w:val="28"/>
        </w:rPr>
        <w:drawing>
          <wp:inline distT="0" distB="0" distL="0" distR="0">
            <wp:extent cx="142875" cy="1809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можно найти из условия </w:t>
      </w:r>
      <w:r>
        <w:rPr>
          <w:color w:val="000000"/>
          <w:sz w:val="28"/>
          <w:szCs w:val="28"/>
        </w:rPr>
        <w:drawing>
          <wp:inline distT="0" distB="0" distL="0" distR="0">
            <wp:extent cx="96202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 решая не дифференциальное, а квадратное уравнение. Имеем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b/>
          <w:color w:val="000000"/>
          <w:sz w:val="28"/>
        </w:rPr>
        <w:drawing>
          <wp:inline distT="0" distB="0" distL="0" distR="0">
            <wp:extent cx="1438275" cy="5048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6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(второй — отрицательный — корень, естественно, отбрасываем). Итак, характер движения качественно таков: скорость при падении возрастает от </w:t>
      </w:r>
      <w:r>
        <w:rPr>
          <w:color w:val="000000"/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 до </w:t>
      </w:r>
      <w:r>
        <w:rPr>
          <w:color w:val="000000"/>
          <w:sz w:val="28"/>
          <w:szCs w:val="28"/>
        </w:rPr>
        <w:drawing>
          <wp:inline distT="0" distB="0" distL="0" distR="0">
            <wp:extent cx="142875" cy="1809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Как и по какому закону – это можно узнать, лишь решив дифференциальное уравнение (7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даже в столь простой задаче мы пришли к дифференциальному уравнению, которое не относится ни к одному из стандартных типов, выделяемых в учебниках по дифференциальным уравнениям, допускающих очевидным образом аналитическое решение. И хотя это не доказывает невозможность его аналитического решения путем хитроумных подстановок, но они не очевидны. Допустим, однако, что нам удастся найти такое решение, выраженное через суперпозицию нескольких алгебраических и трансцендентных функций – а как найти закон изменения во времени перемещения? Формальный ответ прост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19175" cy="495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7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шансы на реализацию этой квадратуры уже совсем невелики. Дело в том, что класс привычных нам элементарных функций очень узок, и совершенно обычна ситуация, когда интеграл от суперпозиции элементарных функций не может быть выражен через элементарные функции в принципе. Математики давно расширили множество функций, с которыми можно работать почти так же просто, как с элементарными (т. е. находить значения, различные асимптотики, строить графики, дифференцировать, интегрировать). Тем, кто знаком с функциями Бесселя, Лежандра, интегральными функциями и еще двумя десятками других, так называемых специальных функций, легче находить аналитические решения задач моделирования, опирающихся на аппарат дифференциальных уравнений. Однако даже получение результата в виде формулы не снимает проблемы представления его в виде, максимально доступном для понимания, чувственного восприятия, ибо мало кто может, имея формулу, в которой сопряжены логарифмы, степени, корни, синусы и тем более специальные функции, детально представить себе описываемый ею процесс - а именно это есть цель моделирова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достижении этой цели компьютер — незаменимый помощник. Независимо от того, какой будет процедура получения решения - аналитической или численной, — задумаемся об удобных способах представления результатов. Разумеется, колонки чисел, которых проще всего добиться от компьютера (что при табулировании формулы, найденной аналитически, что в результате численного решения дифференциального уравнения), необходимы; следует лишь решить, в какой форме и размерах они удобны для восприятия. Слишком много чисел в колонке быть не должно, их трудно будет воспринимать, поэтому шаг, с которым заполняется таблица, вообще говоря, гораздо больше шага, с которым решается дифференциальное уравнение в случае численного интегрирования, т.е. далеко не все значения </w:t>
      </w:r>
      <w:r>
        <w:rPr>
          <w:color w:val="000000"/>
          <w:sz w:val="28"/>
          <w:szCs w:val="28"/>
        </w:rPr>
        <w:drawing>
          <wp:inline distT="0" distB="0" distL="0" distR="0">
            <wp:extent cx="123825" cy="1428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 и </w:t>
      </w:r>
      <w:r>
        <w:rPr>
          <w:color w:val="000000"/>
          <w:sz w:val="28"/>
          <w:szCs w:val="28"/>
        </w:rPr>
        <w:drawing>
          <wp:inline distT="0" distB="0" distL="0" distR="0">
            <wp:extent cx="142875" cy="1809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найденные компьютером, следует записывать в результирующую таблицу (табл. 2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right"/>
        <w:rPr>
          <w:color w:val="000000"/>
          <w:sz w:val="28"/>
        </w:rPr>
      </w:pPr>
      <w:r>
        <w:rPr>
          <w:color w:val="000000"/>
          <w:sz w:val="28"/>
        </w:rPr>
        <w:t>Таблица 2</w:t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b/>
          <w:color w:val="000000"/>
          <w:sz w:val="28"/>
        </w:rPr>
        <w:t xml:space="preserve">Зависимость перемещения и скорости падения </w:t>
      </w:r>
      <w:r>
        <w:rPr/>
        <w:t>от времени (от 0 до 15 с)</w:t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050"/>
        <w:gridCol w:w="1050"/>
        <w:gridCol w:w="1050"/>
        <w:gridCol w:w="1050"/>
        <w:gridCol w:w="1050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iCs/>
                <w:color w:val="000000"/>
                <w:lang w:val="en-US"/>
              </w:rPr>
              <w:t>t</w:t>
            </w:r>
            <w:r>
              <w:rPr>
                <w:color w:val="000000"/>
                <w:lang w:val="en-US"/>
              </w:rPr>
              <w:t>(c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iCs/>
                <w:color w:val="000000"/>
                <w:lang w:val="en-US"/>
              </w:rPr>
              <w:t>S</w:t>
            </w:r>
            <w:r>
              <w:rPr>
                <w:color w:val="000000"/>
                <w:lang w:val="en-US"/>
              </w:rPr>
              <w:t>(</w:t>
            </w:r>
            <w:r>
              <w:rPr>
                <w:iCs/>
                <w:color w:val="000000"/>
                <w:lang w:val="en-US"/>
              </w:rPr>
              <w:t>m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3825" cy="1428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</w:rPr>
              <w:t>м/с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iCs/>
                <w:color w:val="000000"/>
                <w:lang w:val="en-US"/>
              </w:rPr>
              <w:t>t</w:t>
            </w:r>
            <w:r>
              <w:rPr>
                <w:color w:val="000000"/>
                <w:lang w:val="en-US"/>
              </w:rPr>
              <w:t>(</w:t>
            </w:r>
            <w:r>
              <w:rPr>
                <w:iCs/>
                <w:color w:val="000000"/>
                <w:lang w:val="en-US"/>
              </w:rPr>
              <w:t>c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iCs/>
                <w:color w:val="000000"/>
                <w:lang w:val="en-US"/>
              </w:rPr>
              <w:t>S</w:t>
            </w:r>
            <w:r>
              <w:rPr>
                <w:color w:val="000000"/>
                <w:lang w:val="en-US"/>
              </w:rPr>
              <w:t>(</w:t>
            </w:r>
            <w:r>
              <w:rPr>
                <w:iCs/>
                <w:color w:val="000000"/>
                <w:lang w:val="en-US"/>
              </w:rPr>
              <w:t>m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3825" cy="1428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</w:rPr>
              <w:t>м/с</w:t>
            </w:r>
            <w:r>
              <w:rPr>
                <w:color w:val="000000"/>
                <w:lang w:val="en-US"/>
              </w:rPr>
              <w:t>)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6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4.8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18.7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40.1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66.9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97.4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130.3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164.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8,9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1,9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8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9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10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11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12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13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14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200.1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235.9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272.1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308.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345.0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381.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418.1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454.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35.6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36.0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36.3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36.4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36.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36.6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36.6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36.6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оме таблицы необходимы графики зависимостей </w:t>
      </w:r>
      <w:r>
        <w:rPr>
          <w:color w:val="000000"/>
          <w:sz w:val="28"/>
          <w:szCs w:val="28"/>
        </w:rPr>
        <w:drawing>
          <wp:inline distT="0" distB="0" distL="0" distR="0">
            <wp:extent cx="276225" cy="2000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 и </w:t>
      </w:r>
      <w:r>
        <w:rPr>
          <w:color w:val="000000"/>
          <w:sz w:val="28"/>
          <w:szCs w:val="28"/>
        </w:rPr>
        <w:drawing>
          <wp:inline distT="0" distB="0" distL="0" distR="0">
            <wp:extent cx="295275" cy="2000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по ним хорошо видно, как меняются со временем скорость и перемещение, т.е. приходит качественное понимание процесс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один элемент наглядности может внести изображение падающего тела через равные промежутки времени. Ясно, что при стабилизации скорости расстояния между изображениями станут равными. Можно прибегнуть и к цветовой раскраске — приему научной графики, описанному выш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нец, можно запрограммировать звуковые сигналы, которые подаются через каждый фиксированный отрезок пути, пройденный телом — скажем, через каждый метр или каждые 100 метров — смотря по конкретным обстоятельствам. Надо выбрать интервал так, чтобы вначале сигналы были редкими, а потом, с ростом скорости, сигнал слышался все чаще, пока промежутки не сравняются. Таким образом, восприятию помогают элементы мультимедиа. Поле для фантазии здесь велик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м конкретный пример решения задачи о свободно падающем теле. Герой знаменитого фильма “Небесный тихоход” майор Булочкин, упав с высоты 6000 м в реку без парашюта, не только остался жив, но даже смог снова летать. Попробуем понять, возможно, ли такое на самом деле или же подобное случается только в кино. Учитывая сказанное выше о математическом характере задачи, выберем путь численного моделирования. Итак, математическая модель выражается системой дифференциальных уравнен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b/>
          <w:color w:val="000000"/>
          <w:sz w:val="28"/>
        </w:rPr>
        <w:drawing>
          <wp:inline distT="0" distB="0" distL="0" distR="0">
            <wp:extent cx="1533525" cy="8096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8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умеется, это не только абстрактное выражение обсуждаемой физической ситуации, но и сильно идеализированное, т.е. ранжирование факторов перед построением математической модели произведено. Обсудим, нельзя ли произвести дополнительное ранжирование уже в рамках самой математической модели с учетом конкретно решаемой задачи, а именно — будет ли влиять на полет парашютиста линейная часть силы сопротивления и стоит ли ее учитывать при моделирован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как постановка задачи должна быть конкретной, мы примем соглашение, каким образом падает человек. Он опытный летчик и наверняка совершал раньше прыжки с парашютом, поэтому, стремясь уменьшить скорость, он падает не “солдатиком”, а лицом вниз, “лежа”, раскинув руки в стороны. Рост человека возьмем средний — 1,7 м, а полуобхват грудной клетки выберем в качестве характерного расстояния — это приблизительно 0,4 м. для оценки порядка величины линейной составляющей силы сопротивления воспользуемся формулой Стокса. Для оценки квадратичной составляющей силы сопротивления мы должны определиться со значениями коэффициента лобового сопротивления и площадью тела. Выберем в качестве коэффициента число </w:t>
      </w:r>
      <w:r>
        <w:rPr>
          <w:i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=1,2 как среднее между коэффициентами для диска и для полусферы (выбор дня качественной оценки правдоподобен). Оценим площадь: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= 1,7 ∙ 0,4 = 0,7(м2)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В физических задачах на движение фундаментальную роль играет второй закон Ньютона. Он гласит, что ускорение, с которым движется тело, прямо пропорционально действующей на него силе (если их несколько, то равнодействующей, т.е. векторной сумме сил) и обратно пропорционально его массе: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23240" cy="5111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4" t="-86" r="-8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для свободно падающего тела под действием только собственной массы закон Ньютона примет вид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96290" cy="2082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8" t="-218" r="-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в дифференциальном виде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02970" cy="492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05180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Взяв интеграл от этого выражения, получим зависимость скорости от времени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14400" cy="2743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Если в начальный момент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0 = 0, 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546735" cy="24511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алее определим зависимость высоты от времени, для чего проинтегрируем последнее выраж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52170" cy="4762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83615" cy="24511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94535" cy="4730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ыясним, при какой скорости сравняются линейная и квадратичная составляющие силы сопротивления. Обозначим эту скорость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1809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Тогда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24025" cy="3905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38475" cy="4476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сно, что практически с самого начала скорость падения майора Булочкина гораздо больше, и поэтому линейной составляющей силы сопротивления можно пренебречь, оставив лишь квадратичную составляющу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оценки всех параметров можно приступить к численному решению задачи. При этом следует воспользоваться любым из известных методов интегрирования систем обыкновенных дифференциальных уравнений: методом Эйлера, одним из методов группы Рунге — Кутта или одним из многочисленных неявных методов. Разумеется, у них разная устойчивость, эффективность и т.д. — эти сугубо математические проблемы здесь не обсуждаютс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числения производятся до тех пор, пока не опустится на воду. Примерно через 15 с после начала полета скорость становится постоянной и остается такой до приземления. Отметим, что в рассматриваемой ситуации сопротивление воздуха радикально меняет характер движения. При отказе от его учета график скорости, изображенный на рисунке 2, заменился бы касательной к нему в начале координат.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</w:rPr>
        <w:drawing>
          <wp:inline distT="0" distB="0" distL="0" distR="0">
            <wp:extent cx="3381375" cy="20478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b/>
          <w:color w:val="000000"/>
          <w:sz w:val="28"/>
        </w:rPr>
        <w:t>Рис. 2. График зависимости скорости падения от времен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1"/>
        <w:keepNext w:val="false"/>
        <w:numPr>
          <w:ilvl w:val="0"/>
          <w:numId w:val="2"/>
        </w:numPr>
        <w:suppressAutoHyphens w:val="true"/>
        <w:ind w:left="0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Формулировка математической модели и ее описание</w:t>
      </w:r>
    </w:p>
    <w:p>
      <w:pPr>
        <w:pStyle w:val="Normal"/>
        <w:suppressAutoHyphens w:val="true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</w:rPr>
        <w:t>парашютист падение сопротивление математическая модель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остроении математической модели необходимо соблюдение следующих услов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некен массой 50 кг соответственно падают в воздухе с плотностью 1,225 кг/м3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на движение влияют только силы линейного и квадратичного сопротивле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лощадь сечения тела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0.4 м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гда для свободно падающего тела под действием сил сопротивления закон Ньютона примет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00200" cy="27432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– ускорение тела, м/с2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– его масса, кг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– ускорение свободного падения на земле,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= 9,8 м/с2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– скорость тела, м/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1 – линейный коэффициент пропорциональности, примем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1 = </w:t>
      </w:r>
      <w:r>
        <w:rPr>
          <w:color w:val="000000"/>
          <w:sz w:val="28"/>
          <w:szCs w:val="28"/>
          <w:lang w:val="en-US"/>
        </w:rPr>
        <w:t>β</w:t>
      </w:r>
      <w:r>
        <w:rPr>
          <w:color w:val="000000"/>
          <w:sz w:val="28"/>
          <w:szCs w:val="28"/>
        </w:rPr>
        <w:t xml:space="preserve"> = 6</w:t>
      </w:r>
      <w:r>
        <w:rPr>
          <w:color w:val="000000"/>
          <w:sz w:val="28"/>
          <w:szCs w:val="28"/>
          <w:lang w:val="en-US"/>
        </w:rPr>
        <w:t>πμl</w:t>
      </w:r>
      <w:r>
        <w:rPr>
          <w:color w:val="000000"/>
          <w:sz w:val="28"/>
          <w:szCs w:val="28"/>
        </w:rPr>
        <w:t xml:space="preserve"> (μ – динамическая вязкость среды, для воздуха μ = 0,0182 Н.с.м-2;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– эффективная длина, примем для среднестатистического человека при росте 1,7 м и соответствующем обхвате грудной клетки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 0,4 м),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2 – квадратичный коэффициент пропорциональности.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2 = </w:t>
      </w:r>
      <w:r>
        <w:rPr>
          <w:color w:val="000000"/>
          <w:sz w:val="28"/>
          <w:szCs w:val="28"/>
          <w:lang w:val="en-US"/>
        </w:rPr>
        <w:t>α</w:t>
      </w:r>
      <w:r>
        <w:rPr>
          <w:color w:val="000000"/>
          <w:sz w:val="28"/>
          <w:szCs w:val="28"/>
        </w:rPr>
        <w:t xml:space="preserve"> = С2ρ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. В данном случае достоверно можно узнать лишь плотность воздуха, а площадь манекена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и коэффициент лобового сопротивления С2 для него определить сложно, можно воспользоваться полученными экспериментальными данными и принять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2 = </w:t>
      </w:r>
      <w:r>
        <w:rPr>
          <w:color w:val="000000"/>
          <w:sz w:val="28"/>
          <w:szCs w:val="28"/>
          <w:lang w:val="en-US"/>
        </w:rPr>
        <w:t>α</w:t>
      </w:r>
      <w:r>
        <w:rPr>
          <w:color w:val="000000"/>
          <w:sz w:val="28"/>
          <w:szCs w:val="28"/>
        </w:rPr>
        <w:t xml:space="preserve"> = 0,2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Тогда получим закон Ньютона в дифференциальном виде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692910" cy="125158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91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071880" cy="1143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можно составить систему дифференциальных уравнений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36065" cy="94043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Математическая модель при падении тела в гравитационном поле с учетом сопротивления воздуха выражается системой из двух дифференциальных уравнений первого порядка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1"/>
        <w:keepNext w:val="false"/>
        <w:numPr>
          <w:ilvl w:val="0"/>
          <w:numId w:val="2"/>
        </w:numPr>
        <w:suppressAutoHyphens w:val="true"/>
        <w:ind w:left="0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Описание программы исследования с помощью пакета </w:t>
      </w:r>
      <w:r>
        <w:rPr>
          <w:b/>
          <w:bCs/>
          <w:color w:val="000000"/>
          <w:sz w:val="28"/>
          <w:lang w:val="en-US"/>
        </w:rPr>
        <w:t>Simulink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имитационного моделирования движения парашютиста в системе MATLAB используем элементы пакета расширения Simulink. Для задания величин начальной высоты -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конечной высоты - H_ k, числа - pi, μ – динамическая вязкость среды - my, обхват - R, массе манекена m, коэффициент лобового сопротивления -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, плотность воздуха - </w:t>
      </w:r>
      <w:r>
        <w:rPr>
          <w:color w:val="000000"/>
          <w:sz w:val="28"/>
          <w:szCs w:val="28"/>
          <w:lang w:val="en-US"/>
        </w:rPr>
        <w:t>ro</w:t>
      </w:r>
      <w:r>
        <w:rPr>
          <w:color w:val="000000"/>
          <w:sz w:val="28"/>
          <w:szCs w:val="28"/>
        </w:rPr>
        <w:t xml:space="preserve">, площадь сечения тела -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ускорение свободного падения -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, начальная скорость -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используем элемент </w:t>
      </w:r>
      <w:r>
        <w:rPr>
          <w:color w:val="000000"/>
          <w:sz w:val="28"/>
          <w:szCs w:val="28"/>
          <w:lang w:val="en-US"/>
        </w:rPr>
        <w:t>Constant</w:t>
      </w:r>
      <w:r>
        <w:rPr>
          <w:color w:val="000000"/>
          <w:sz w:val="28"/>
          <w:szCs w:val="28"/>
        </w:rPr>
        <w:t xml:space="preserve"> находящийся в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imulink/</w:t>
      </w:r>
      <w:r>
        <w:rPr>
          <w:color w:val="000000"/>
          <w:sz w:val="28"/>
          <w:szCs w:val="28"/>
          <w:lang w:val="en-US"/>
        </w:rPr>
        <w:t>Sources</w:t>
      </w:r>
      <w:r>
        <w:rPr>
          <w:color w:val="000000"/>
          <w:sz w:val="28"/>
          <w:szCs w:val="28"/>
        </w:rPr>
        <w:t xml:space="preserve"> (рисунок 3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886075" cy="2667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 xml:space="preserve">Рисунок 3. Элемент </w:t>
      </w:r>
      <w:r>
        <w:rPr>
          <w:b/>
          <w:color w:val="000000"/>
          <w:sz w:val="28"/>
          <w:szCs w:val="24"/>
          <w:lang w:val="en-US"/>
        </w:rPr>
        <w:t>Constant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операции умножения используем блок </w:t>
      </w:r>
      <w:r>
        <w:rPr>
          <w:color w:val="000000"/>
          <w:sz w:val="28"/>
          <w:szCs w:val="28"/>
          <w:lang w:val="en-US"/>
        </w:rPr>
        <w:t>Product</w:t>
      </w:r>
      <w:r>
        <w:rPr>
          <w:color w:val="000000"/>
          <w:sz w:val="28"/>
          <w:szCs w:val="28"/>
        </w:rPr>
        <w:t xml:space="preserve">, находящийся в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imulink/</w:t>
      </w:r>
      <w:r>
        <w:rPr>
          <w:color w:val="000000"/>
          <w:sz w:val="28"/>
          <w:szCs w:val="28"/>
          <w:lang w:val="en-US"/>
        </w:rPr>
        <w:t>Mat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perations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Product</w:t>
      </w:r>
      <w:r>
        <w:rPr>
          <w:color w:val="000000"/>
          <w:sz w:val="28"/>
          <w:szCs w:val="28"/>
        </w:rPr>
        <w:t xml:space="preserve"> (рисунок 4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drawing>
          <wp:inline distT="0" distB="0" distL="0" distR="0">
            <wp:extent cx="571500" cy="151511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3" t="-24" r="-6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Рисунок. 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ввода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1 – линейного коэффициента пропорциональности и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2 – квадратичного коэффициента пропорциональности используем элемент </w:t>
      </w:r>
      <w:r>
        <w:rPr>
          <w:color w:val="000000"/>
          <w:sz w:val="28"/>
          <w:szCs w:val="28"/>
          <w:lang w:val="en-US"/>
        </w:rPr>
        <w:t>Gain</w:t>
      </w:r>
      <w:r>
        <w:rPr>
          <w:color w:val="000000"/>
          <w:sz w:val="28"/>
          <w:szCs w:val="28"/>
        </w:rPr>
        <w:t xml:space="preserve">, находящийся в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imulink/</w:t>
      </w:r>
      <w:r>
        <w:rPr>
          <w:color w:val="000000"/>
          <w:sz w:val="28"/>
          <w:szCs w:val="28"/>
          <w:lang w:val="en-US"/>
        </w:rPr>
        <w:t>Mat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perations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Gain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4"/>
        </w:rPr>
        <w:t>Рисунок. 5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057275" cy="4381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" t="-82" r="-3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Рисунок. 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Для интегрирования – элемент </w:t>
      </w:r>
      <w:r>
        <w:rPr>
          <w:color w:val="000000"/>
          <w:sz w:val="28"/>
          <w:szCs w:val="28"/>
          <w:lang w:val="en-US"/>
        </w:rPr>
        <w:t>Integrator</w:t>
      </w:r>
      <w:r>
        <w:rPr>
          <w:color w:val="000000"/>
          <w:sz w:val="28"/>
          <w:szCs w:val="28"/>
        </w:rPr>
        <w:t>. Находящийс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Simulink/Continuous/Integrator. </w:t>
      </w:r>
      <w:r>
        <w:rPr>
          <w:color w:val="000000"/>
          <w:sz w:val="28"/>
          <w:szCs w:val="24"/>
        </w:rPr>
        <w:t xml:space="preserve">Рисунок. </w:t>
      </w:r>
      <w:r>
        <w:rPr>
          <w:color w:val="000000"/>
          <w:sz w:val="28"/>
          <w:szCs w:val="24"/>
          <w:lang w:val="en-US"/>
        </w:rPr>
        <w:t>6</w:t>
      </w:r>
      <w:r>
        <w:rPr>
          <w:color w:val="000000"/>
          <w:sz w:val="28"/>
          <w:szCs w:val="24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381125" cy="3619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4"/>
        </w:rPr>
        <w:t>Рисунок. 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 xml:space="preserve">Для вывода информации используем элементы </w:t>
      </w:r>
      <w:r>
        <w:rPr>
          <w:color w:val="000000"/>
          <w:sz w:val="28"/>
          <w:szCs w:val="28"/>
          <w:lang w:val="en-US"/>
        </w:rPr>
        <w:t>Display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Scope</w:t>
      </w:r>
      <w:r>
        <w:rPr>
          <w:color w:val="000000"/>
          <w:sz w:val="28"/>
          <w:szCs w:val="28"/>
        </w:rPr>
        <w:t xml:space="preserve">. Находящиеся в </w:t>
      </w:r>
      <w:r>
        <w:rPr>
          <w:color w:val="000000"/>
          <w:sz w:val="28"/>
          <w:szCs w:val="28"/>
          <w:lang w:val="en-US"/>
        </w:rPr>
        <w:t>Simulink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Sinks</w:t>
      </w:r>
      <w:r>
        <w:rPr>
          <w:color w:val="000000"/>
          <w:sz w:val="28"/>
          <w:szCs w:val="28"/>
        </w:rPr>
        <w:t>. (</w:t>
      </w:r>
      <w:r>
        <w:rPr>
          <w:color w:val="000000"/>
          <w:sz w:val="28"/>
          <w:szCs w:val="24"/>
        </w:rPr>
        <w:t xml:space="preserve">Рисунок. </w:t>
      </w:r>
      <w:r>
        <w:rPr>
          <w:color w:val="000000"/>
          <w:sz w:val="28"/>
          <w:szCs w:val="24"/>
          <w:lang w:val="en-US"/>
        </w:rPr>
        <w:t>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43200" cy="19716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4"/>
        </w:rPr>
        <w:t>Рисунок. 7</w:t>
      </w:r>
    </w:p>
    <w:p>
      <w:pPr>
        <w:pStyle w:val="TextBody"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Математическая модель для исследования с использованием вышеперечисленных элементов, описывающая последовательный колебательный контур приведена на рисунке 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28285" cy="475170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475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Рисунок. 8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 исследований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сследование графика зависимости высоты от времени и скорости от времени масса парашютиста равна 50кг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067175" cy="210693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Рисунок 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графиков видно, что при расчете падения парашютиста массой 50 кг, следующие данные: максимальная скорость равна 41,6 м/с и время равно 18с , и должна достигаться через 800 м падения, т.е. в нашем случае на высоте около 4200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105275" cy="31013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Рисунок. 1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сследование графика зависимости высоты от времени и скорости от времени масса парашютиста равна 100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drawing>
          <wp:inline distT="0" distB="0" distL="0" distR="0">
            <wp:extent cx="3971925" cy="278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4"/>
          <w:lang w:val="en-US"/>
        </w:rPr>
      </w:pPr>
      <w:r>
        <w:rPr>
          <w:b/>
          <w:color w:val="000000"/>
          <w:sz w:val="28"/>
          <w:szCs w:val="24"/>
        </w:rPr>
        <w:t>Рисунок 11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4"/>
          <w:lang w:val="en-US"/>
        </w:rPr>
      </w:pPr>
      <w:r>
        <w:rPr>
          <w:b/>
          <w:color w:val="000000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drawing>
          <wp:inline distT="0" distB="0" distL="0" distR="0">
            <wp:extent cx="4076700" cy="278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Рисунок 12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 массой парашютиста 100 кг.: максимальная скорость равна 58 м/с и время равно 15с , и должна достигаться через 500 м падения, т.е. в нашем случае на высоте около 4500 м. </w:t>
      </w:r>
      <w:r>
        <w:rPr>
          <w:color w:val="000000"/>
          <w:sz w:val="28"/>
          <w:szCs w:val="24"/>
        </w:rPr>
        <w:t>(рисунок. 11., рисунок. 12)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ы по полученным данным, которые справедливы для манекенов, отличающихся только массой, но с одинаковыми размерами, формой, типом поверхности и другими параметрами, определяющими внешний вид объекта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гкий манекен при свободном падении в гравитационном поле с учетом сопротивления среды достигает меньшей предельной скорости, но за меньший промежуток времени и, естественно, при одинаковой начальной высоте – в более низкой точке траектории, чем тяжелый манекен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тяжелее манекен, тем быстрее он достигнет земли.</w:t>
      </w:r>
    </w:p>
    <w:p>
      <w:pPr>
        <w:pStyle w:val="Heading1"/>
        <w:keepNext w:val="false"/>
        <w:suppressAutoHyphens w:val="tru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suppressAutoHyphens w:val="true"/>
        <w:ind w:left="0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ешение задачи программным путем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-файл функции parashut.m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%Функция моделирования движения парашютиста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function dhdt=parashut(t,h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global k1 k2 g m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% система ДУ первого порядка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dhdt(1,1)= -h(2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dhdt(2,1)=(m*g-k1*h(2)-k2*h(2)*h(2))/m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-файл вывода результатов parashutist.m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% Моделирование движения парашютиста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% Васильцов С. В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lc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lobal h0 g m k1 k2 a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% k1-линейный коэффициент пропорциональности, определяющийся свойствами среды и формой тела. Формула Стокса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k1=6*0.0182*0.4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%k2-квадратичный коэффициент пропорциональности, пропорционален площади сечения тела, поперечного по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%отношения к потоку, плотности среды и зависит от формы тела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k2=0.5*1.2*0.4*1.225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g=9.81; % ускорение свободного падения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m=50; % масса манекена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h0=5000; % высота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[t h]= ode45(@parashut,[0 200],[h0 0] 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=find(h(:,1)&gt;=0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=length(r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=length(t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(s+1:b,:)=[]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(s+1:b,:)=[]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a=g-(k1*-h(:,2)+k2*h(:,2).*h(:,2))/m % </w:t>
      </w:r>
      <w:r>
        <w:rPr>
          <w:color w:val="000000"/>
          <w:sz w:val="28"/>
        </w:rPr>
        <w:t>вычисляем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ускорение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% Построение графика зависимости высоты от времени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ubplot(3,1,1), plot(t,h(:,1),'LineWidth',1,'Color','r'),grid on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xlabel('t, c'); ylabel('h(t), m')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title('</w:t>
      </w:r>
      <w:r>
        <w:rPr>
          <w:color w:val="000000"/>
          <w:sz w:val="28"/>
        </w:rPr>
        <w:t>График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зависимост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высоты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от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времени</w:t>
      </w:r>
      <w:r>
        <w:rPr>
          <w:color w:val="000000"/>
          <w:sz w:val="28"/>
          <w:lang w:val="en-US"/>
        </w:rPr>
        <w:t>', 'FontName', 'Arial','Color','r','FontWeight','bold'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legend('m=50 kg'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% Построение графика зависимости скорости от времени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ubplot(3,1,2), plot(t,h(:,2),'LineWidth',1,'Color','b'),grid on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xlabel('t, c'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ylabel('V(t), m/c')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Title('</w:t>
      </w:r>
      <w:r>
        <w:rPr>
          <w:color w:val="000000"/>
          <w:sz w:val="28"/>
        </w:rPr>
        <w:t>График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зависимост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скорост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от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времени</w:t>
      </w:r>
      <w:r>
        <w:rPr>
          <w:color w:val="000000"/>
          <w:sz w:val="28"/>
          <w:lang w:val="en-US"/>
        </w:rPr>
        <w:t>', 'FontName', 'Arial','Color','b','FontWeight','bold'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legend('m=50 kg'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% Построение графика зависимости ускорения от времени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ubplot(3,1,3), plot(t,a,'-','LineWidth',1,'Color','g'),grid on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ext (145, 0,'t, c'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ylabel('a(t), m/c^2')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Title('</w:t>
      </w:r>
      <w:r>
        <w:rPr>
          <w:color w:val="000000"/>
          <w:sz w:val="28"/>
        </w:rPr>
        <w:t>График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зависимост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ускорения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от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времени</w:t>
      </w:r>
      <w:r>
        <w:rPr>
          <w:color w:val="000000"/>
          <w:sz w:val="28"/>
          <w:lang w:val="en-US"/>
        </w:rPr>
        <w:t>', 'FontName', 'Arial','Color','g','FontWeight','bold'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legend('m=50 kg')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Экранная форма вывода графиков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13665</wp:posOffset>
                </wp:positionH>
                <wp:positionV relativeFrom="paragraph">
                  <wp:posOffset>228600</wp:posOffset>
                </wp:positionV>
                <wp:extent cx="914400" cy="828675"/>
                <wp:effectExtent l="5715" t="5715" r="118046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14400" cy="8287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685"/>
                            <a:gd name="adj4" fmla="val -1286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афики зависимости высоты от времени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9pt;margin-top:18pt;width:71.95pt;height:65.2pt;mso-wrap-style:square;v-text-anchor:top;rotation:180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афики зависимости высоты от времен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94615</wp:posOffset>
                </wp:positionH>
                <wp:positionV relativeFrom="paragraph">
                  <wp:posOffset>1657350</wp:posOffset>
                </wp:positionV>
                <wp:extent cx="895350" cy="828675"/>
                <wp:effectExtent l="5715" t="5715" r="1270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95320" cy="8287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0037"/>
                            <a:gd name="adj4" fmla="val -1416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афики зависимости скорости от времени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5pt;margin-top:130.5pt;width:70.45pt;height:65.2pt;mso-wrap-style:square;v-text-anchor:top;rotation:180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афики зависимости скорости от времен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13665</wp:posOffset>
                </wp:positionH>
                <wp:positionV relativeFrom="paragraph">
                  <wp:posOffset>2799715</wp:posOffset>
                </wp:positionV>
                <wp:extent cx="914400" cy="828675"/>
                <wp:effectExtent l="5715" t="5715" r="9321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14400" cy="8287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5476"/>
                            <a:gd name="adj4" fmla="val -1015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афики зависимости ускорения от времени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220.45pt;width:71.95pt;height:65.2pt;mso-wrap-style:square;v-text-anchor:top;rotation:180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афики зависимости ускорения от времен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257800</wp:posOffset>
                </wp:positionH>
                <wp:positionV relativeFrom="paragraph">
                  <wp:posOffset>1494790</wp:posOffset>
                </wp:positionV>
                <wp:extent cx="685800" cy="341630"/>
                <wp:effectExtent l="429895" t="512445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3416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48884"/>
                            <a:gd name="adj4" fmla="val 1619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егенда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17.7pt;width:53.95pt;height:26.85pt;mso-wrap-style:square;v-text-anchor:top;rotation:180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еген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00600</wp:posOffset>
                </wp:positionH>
                <wp:positionV relativeFrom="paragraph">
                  <wp:posOffset>1723390</wp:posOffset>
                </wp:positionV>
                <wp:extent cx="342900" cy="389890"/>
                <wp:effectExtent l="3810" t="3175" r="3810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8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5.7pt" to="404.95pt,16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00600</wp:posOffset>
                </wp:positionH>
                <wp:positionV relativeFrom="paragraph">
                  <wp:posOffset>1951990</wp:posOffset>
                </wp:positionV>
                <wp:extent cx="342900" cy="1304290"/>
                <wp:effectExtent l="5080" t="1270" r="5080" b="12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30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53.7pt" to="404.95pt,2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88180" cy="3872230"/>
            <wp:effectExtent l="0" t="0" r="0" b="0"/>
            <wp:docPr id="8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180" cy="387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Список использованных источников</w:t>
      </w:r>
    </w:p>
    <w:p>
      <w:pPr>
        <w:pStyle w:val="Normal"/>
        <w:tabs>
          <w:tab w:val="clear" w:pos="720"/>
          <w:tab w:val="left" w:pos="2655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jc w:val="both"/>
        <w:outlineLvl w:val="6"/>
        <w:rPr/>
      </w:pPr>
      <w:r>
        <w:rPr>
          <w:color w:val="000000"/>
          <w:sz w:val="28"/>
          <w:szCs w:val="28"/>
        </w:rPr>
        <w:t>Вся физика. Е.Н. Изергина. – М.: ООО «Издательство «Олимп», 2001. – 496 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jc w:val="both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саткин И. Л. Репетитор по физике. Механика. Молекулярная физика. Термодинамика/ Под ред. Т. В. Шкиль. – Ростов Н/Д: изд-во «Феникс», 2000. – 896 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jc w:val="both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акт-диск «Самоучитель MathLAB». ООО «Мультисофт», Россия, 2005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jc w:val="both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указания к Курсовой работе: дисциплина Математическое моделирование. Движение тела при учете сопротивления среды. – Минск. РИИТ БНТУ. Кафедра ИТ, 2007. – 4 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jc w:val="both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Решение систем дифференциальных уравнений в </w:t>
      </w:r>
      <w:r>
        <w:rPr>
          <w:color w:val="000000"/>
          <w:sz w:val="28"/>
          <w:lang w:val="en-US"/>
        </w:rPr>
        <w:t>Matlab</w:t>
      </w:r>
      <w:r>
        <w:rPr>
          <w:color w:val="000000"/>
          <w:sz w:val="28"/>
        </w:rPr>
        <w:t xml:space="preserve">. Дубанов А.А. </w:t>
      </w:r>
      <w:r>
        <w:rPr>
          <w:color w:val="000000"/>
          <w:sz w:val="28"/>
          <w:szCs w:val="28"/>
        </w:rPr>
        <w:t xml:space="preserve">[Электронный ресурс]. – Режим доступа: </w:t>
      </w:r>
      <w:r>
        <w:rPr>
          <w:color w:val="000000"/>
          <w:sz w:val="28"/>
        </w:rPr>
        <w:t>h</w:t>
      </w:r>
      <w:r>
        <w:rPr>
          <w:color w:val="000000"/>
          <w:sz w:val="28"/>
          <w:lang w:val="en-GB"/>
        </w:rPr>
        <w:t>ttp</w:t>
      </w:r>
      <w:r>
        <w:rPr>
          <w:color w:val="000000"/>
          <w:sz w:val="28"/>
        </w:rPr>
        <w:t>://</w:t>
      </w:r>
      <w:r>
        <w:rPr>
          <w:color w:val="000000"/>
          <w:sz w:val="28"/>
          <w:lang w:val="en-GB"/>
        </w:rPr>
        <w:t>rrc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GB"/>
        </w:rPr>
        <w:t>dgu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GB"/>
        </w:rPr>
        <w:t>ru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GB"/>
        </w:rPr>
        <w:t>res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GB"/>
        </w:rPr>
        <w:t>exponenta</w:t>
      </w:r>
      <w:r>
        <w:rPr>
          <w:color w:val="000000"/>
          <w:sz w:val="28"/>
        </w:rPr>
        <w:t xml:space="preserve">/ </w:t>
      </w:r>
      <w:r>
        <w:rPr>
          <w:color w:val="000000"/>
          <w:sz w:val="28"/>
          <w:lang w:val="en-GB"/>
        </w:rPr>
        <w:t>educat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GB"/>
        </w:rPr>
        <w:t>systemat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GB"/>
        </w:rPr>
        <w:t>dubanov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GB"/>
        </w:rPr>
        <w:t>index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GB"/>
        </w:rPr>
        <w:t>asp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GB"/>
        </w:rPr>
        <w:t>htm</w:t>
      </w:r>
      <w:r>
        <w:rPr>
          <w:color w:val="000000"/>
          <w:sz w:val="28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jc w:val="both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циклопедия д.д. Физика. Т. 16. Ч.1. с. 394 – 396. Сопротивление движению и силы трения. А. Гордеев. /Глав. ред. В.А. Володин. – М. Аванта+, 2000. – 448 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jc w:val="both"/>
        <w:outlineLvl w:val="6"/>
        <w:rPr/>
      </w:pPr>
      <w:r>
        <w:rPr>
          <w:color w:val="000000"/>
          <w:sz w:val="28"/>
          <w:szCs w:val="28"/>
          <w:lang w:val="en-US"/>
        </w:rPr>
        <w:t>Matlab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uncti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ference</w:t>
      </w:r>
      <w:r>
        <w:rPr>
          <w:color w:val="000000"/>
          <w:sz w:val="28"/>
          <w:szCs w:val="28"/>
        </w:rPr>
        <w:t xml:space="preserve"> [Электронный ресурс]. – Режим доступа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matla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su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Library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Books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Math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MATLAB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help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techdoc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ref</w:t>
      </w:r>
      <w:r>
        <w:rPr>
          <w:color w:val="000000"/>
          <w:sz w:val="28"/>
          <w:szCs w:val="28"/>
        </w:rPr>
        <w:t>/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both"/>
        <w:outlineLvl w:val="6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76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/>
  </w:style>
  <w:style w:type="character" w:styleId="Style12">
    <w:name w:val="Основной текст Знак"/>
    <w:qFormat/>
    <w:rPr/>
  </w:style>
  <w:style w:type="character" w:styleId="21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spacing w:lineRule="auto" w:line="360"/>
      <w:ind w:firstLine="709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b/>
      <w:sz w:val="24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1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344" w:leader="dot"/>
      </w:tabs>
    </w:pPr>
    <w:rPr>
      <w:b/>
      <w:i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4">
    <w:name w:val="Основной текст 3"/>
    <w:basedOn w:val="Normal"/>
    <w:qFormat/>
    <w:pPr>
      <w:widowControl w:val="false"/>
      <w:tabs>
        <w:tab w:val="clear" w:pos="720"/>
        <w:tab w:val="left" w:pos="7371" w:leader="none"/>
      </w:tabs>
      <w:spacing w:lineRule="auto" w:line="360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3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3.png"/><Relationship Id="rId44" Type="http://schemas.openxmlformats.org/officeDocument/2006/relationships/image" Target="media/image33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png"/><Relationship Id="rId58" Type="http://schemas.openxmlformats.org/officeDocument/2006/relationships/image" Target="media/image48.png"/><Relationship Id="rId59" Type="http://schemas.openxmlformats.org/officeDocument/2006/relationships/image" Target="media/image49.png"/><Relationship Id="rId60" Type="http://schemas.openxmlformats.org/officeDocument/2006/relationships/image" Target="media/image50.png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jpeg"/><Relationship Id="rId66" Type="http://schemas.openxmlformats.org/officeDocument/2006/relationships/image" Target="media/image56.jpeg"/><Relationship Id="rId67" Type="http://schemas.openxmlformats.org/officeDocument/2006/relationships/image" Target="media/image57.jpeg"/><Relationship Id="rId68" Type="http://schemas.openxmlformats.org/officeDocument/2006/relationships/image" Target="media/image58.jpeg"/><Relationship Id="rId69" Type="http://schemas.openxmlformats.org/officeDocument/2006/relationships/image" Target="media/image59.jpeg"/><Relationship Id="rId70" Type="http://schemas.openxmlformats.org/officeDocument/2006/relationships/image" Target="media/image60.jpeg"/><Relationship Id="rId71" Type="http://schemas.openxmlformats.org/officeDocument/2006/relationships/image" Target="media/image61.jpeg"/><Relationship Id="rId72" Type="http://schemas.openxmlformats.org/officeDocument/2006/relationships/image" Target="media/image62.jpeg"/><Relationship Id="rId73" Type="http://schemas.openxmlformats.org/officeDocument/2006/relationships/image" Target="media/image63.jpeg"/><Relationship Id="rId74" Type="http://schemas.openxmlformats.org/officeDocument/2006/relationships/image" Target="media/image64.jpeg"/><Relationship Id="rId75" Type="http://schemas.openxmlformats.org/officeDocument/2006/relationships/image" Target="media/image65.jpeg"/><Relationship Id="rId76" Type="http://schemas.openxmlformats.org/officeDocument/2006/relationships/header" Target="head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38:00Z</dcterms:created>
  <dc:creator>oit_tem</dc:creator>
  <dc:description/>
  <cp:keywords/>
  <dc:language>en-US</dc:language>
  <cp:lastModifiedBy>SYSTEM</cp:lastModifiedBy>
  <cp:lastPrinted>2007-12-13T09:47:00Z</cp:lastPrinted>
  <dcterms:modified xsi:type="dcterms:W3CDTF">2011-09-05T09:38:00Z</dcterms:modified>
  <cp:revision>2</cp:revision>
  <dc:subject/>
  <dc:title>Описание предметной области базы данных</dc:title>
</cp:coreProperties>
</file>