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Экологическая обстановка в городе Казань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зань, 2006</w:t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род занимает площадь более 413 кмІ. В административном отношении территория разделена на 7 административных районов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род расположен в пределах четырех надпойменных террас и пойма левобережья р. Волга при впадении в нее р. Казанки. В пределах города в р. Казанку впадают её притоки Нокса, Киндерка, Солоница, Сухая река, вследствие чего местность в районе города характеризуется развитой овражно-балочной сетью, имеются многочисленные мелкие болота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род Казань является крупнейшим промышленным центром России, в котором сосредоточена значительная часть промышленного потенциала РТ. Насыщенность территории города предприятиями ОПК, химической, машиностроительной, текстильной, кожевенной промышленности определяют экологическое состояние города. В г. Казань по-прежнему остаются нерешенными такие вопросы, как отчистка ливневых и дренажных стоков города, строительство мусороперерабатывающего завода, снижение токсичных выбросов автотранспорта, оздоровление водоемов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тояние атмосферного воздуха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зань является крупным промышленным центром РТ и основным загрязнителем атмосферного воздуха в регионе. Говоря об источниках загрязнения атмосферы нужно разделять промышленность и автотранспорт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мышленность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точниками загрязнения атмосферы города являются 113 промышленных предприятий, имеющих 8660 стационарных источника выбросов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намика выбросов загрязняющих веществ в атмосферу в г. Казань представлена в табл. 1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аблица 1 Динамика выбросов загрязняющих веществ атмосферу в г. Казань, </w:t>
      </w:r>
      <w:r>
        <w:rPr/>
        <w:t>тыс. т. (Государственный доклад, 2004)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66"/>
        <w:gridCol w:w="577"/>
        <w:gridCol w:w="666"/>
        <w:gridCol w:w="577"/>
        <w:gridCol w:w="766"/>
        <w:gridCol w:w="577"/>
        <w:gridCol w:w="766"/>
        <w:gridCol w:w="577"/>
        <w:gridCol w:w="666"/>
        <w:gridCol w:w="766"/>
      </w:tblGrid>
      <w:tr>
        <w:trPr>
          <w:trHeight w:val="30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Наименование</w:t>
            </w:r>
            <w:r>
              <w:rPr>
                <w:lang w:val="en-US"/>
              </w:rPr>
              <w:t xml:space="preserve"> </w:t>
            </w:r>
            <w:r>
              <w:rPr/>
              <w:t>загрязняющих</w:t>
            </w:r>
            <w:r>
              <w:rPr>
                <w:lang w:val="en-US"/>
              </w:rPr>
              <w:t xml:space="preserve"> </w:t>
            </w:r>
            <w:r>
              <w:rPr/>
              <w:t>веществ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000.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001.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002..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003.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004.</w:t>
            </w:r>
          </w:p>
        </w:tc>
      </w:tr>
      <w:tr>
        <w:trPr>
          <w:trHeight w:val="1134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/>
            </w:pPr>
            <w:r>
              <w:rPr/>
              <w:t>Промышленност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/>
            </w:pPr>
            <w:r>
              <w:rPr/>
              <w:t>Транспор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/>
            </w:pPr>
            <w:r>
              <w:rPr/>
              <w:t xml:space="preserve">Промышленность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/>
            </w:pPr>
            <w:r>
              <w:rPr/>
              <w:t>Транспор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/>
            </w:pPr>
            <w:r>
              <w:rPr/>
              <w:t>Промышленност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/>
            </w:pPr>
            <w:r>
              <w:rPr/>
              <w:t>Транспор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/>
            </w:pPr>
            <w:r>
              <w:rPr/>
              <w:t>Промышленност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/>
            </w:pPr>
            <w:r>
              <w:rPr/>
              <w:t>Транспор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/>
            </w:pPr>
            <w:r>
              <w:rPr/>
              <w:t>Промышленность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/>
            </w:pPr>
            <w:r>
              <w:rPr/>
              <w:t>Транспор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Всего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вердые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диоксид сиры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ксид</w:t>
            </w:r>
            <w:r>
              <w:rPr>
                <w:lang w:val="en-US"/>
              </w:rPr>
              <w:t xml:space="preserve"> </w:t>
            </w:r>
            <w:r>
              <w:rPr/>
              <w:t>углерода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диоксид</w:t>
            </w:r>
            <w:r>
              <w:rPr>
                <w:lang w:val="en-US"/>
              </w:rPr>
              <w:t xml:space="preserve"> </w:t>
            </w:r>
            <w:r>
              <w:rPr/>
              <w:t>азота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углеводороды</w:t>
            </w:r>
            <w:r>
              <w:rPr>
                <w:lang w:val="en-US"/>
              </w:rPr>
              <w:t xml:space="preserve"> </w:t>
            </w:r>
            <w:r>
              <w:rPr/>
              <w:t>(без ЛОС)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ЛОС</w:t>
            </w:r>
          </w:p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>прочи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3,056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935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565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,347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>11</w:t>
            </w:r>
            <w:r>
              <w:rPr/>
              <w:t>,</w:t>
            </w:r>
            <w:r>
              <w:rPr>
                <w:lang w:val="en-US"/>
              </w:rPr>
              <w:t>595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341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1,07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20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1,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2,6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5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0,69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035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417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,709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,677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087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,617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14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7,5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9,9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2</w:t>
            </w:r>
          </w:p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>5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5,018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222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,363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,214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,508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023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1,556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13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8,9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9,4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8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6,169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448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,508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,664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,09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,521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,635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30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3,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1,2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,9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6,17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363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,974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,15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,48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,387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,944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87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1,50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1,10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,09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,31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бщий выброс загрязняющих веществ в 2004 г. от стационарных источников составляет 36,17 тыс. т. Загрязняющие вещества, выбрасываемые промышленными предприятиями весьма разнообразны и одновременно специфичны для отдельных отраслей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ля выбросов загрязняющих веществ в 2004 г. по отраслям промышленности составила: теплоэнергетическая (41,6%); химическая (33,3%); строительная (9,7%); машиностроительная (5,1%); транспортная (3,2%); топливная (1,8%); пищевая (1,2%); легкая (0,7%); лесная и деревообрабатывающая (0,2%); прочие (3,3%)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ее количество загрязняющих веществ, отходящих от технологического оборудования предприятий г. Казань, составляет 101,824 тыс. т, из них уловлено 65,654 тыс. т (64,5%)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ми источниками загрязнения атмосферы г. Казань является автотранспорт, количество которого возросло в отчетном году на 1457 ед. и составило 137745 ед. (индивидуальный-113189 ед.). Выбросы автотранспорта в 2003 г. по городу составили 53,000 тыс. т (59%), в 2004 г. 51,500 тыс. т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2004 г. воздухоохранные мероприятия проведены на общую сумму 28,566 тыс. руб., предприятиями г. Казань освоено на строительство новых, реконструкцию и модернизацию действующих ГОУ 19,558 тыс. руб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еплоэнергетическая отрасль (7 предприятий). Казанские ТЭЦ – 1,2,3, районные котельные КТС ("Савиново", "Азино", "Горки-2"), КУП КПТС (133 котельных) вносят наибольший вклад в загрязнение атмосферного воздуха г. Казани. Общий выброс по отрасли – 15,065 тыс. т (2003 год – 15,341 тыс. т), основные загрязняющие вещества – диоксид серы, оксиды азота, оксид углерода, твердые вещества. В целом по отрасли на установках очистки газа (ГОУ) уловлено 27,6% загрязняющих веществ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Химическая отрасль (10 предприятий). Наиболее крупные предприятия отрасли: ОАО "Казаньоргсинтез", ГК НПП им. Ленина, ОАО "Хитон", ОАО ХК "Тасма", ОАО "Казанский завод СК". Общий выброс по отрасли – 12,034 тыс. т (2003 год – 12,23 тыс. т). Основные загрязняющие вещества: летучие органические соединения, углеводороды, оксид углерода, оксиды азота. Уловлено на ГОУ в целом по отрасли 75% загрязняющих веществ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Машиностроительная отрасль (28 предприятий). Наиболее крупные предприятия: ОАО КМПО, ОАО КОМЗ, ОАО КВЗ, ОАО "Казанькомпрессормаш", ОАО "Завод "Элекон", ОАО "Сантехприбор", ГУП "Казанский завод "Электроприбор", КАПО им. Горбунова. Общий выброс по отрасли – 1,829 тыс. т (2003 год – 1,892 тыс. т). Основные загрязняющие вещества – летучие органические соединения, оксид углерода, оксиды азота. Уловлено ГОУ в целом по отрасли 75% загрязняющих веществ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роительная отрасль (20 предприятий). Наиболее крупные предприятия: ККСМ, КЗССМ, АБЗ КУП Дорремстрой, ГУП Аракчинский гипсовый завод, КПД-1, КПД-3 ИЖСС, ОАО ЖБК, РУП КПД-2, СУ-856, СУ-913 АООТ Каздорстрой. Общий выброс по отрасли – 3,498 тыс.т (2003 год – 3,309 тыс.т). Основные загрязняющие вещества: твердые вещества, оксид углерода, оксиды азота. Уловлено ГОУ в целом по отрасли 85% загрязняющих веществ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анспортная отрасль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2004 году проверена природоохранительная деятельность 130 транспортных предприятий, наряду с контролем токсичности отработавших газов автомашин. В ходе операции "Чистый воздух – 2001" и совместных проверок с ЗАО "Дорожно-технический контроль" проведен инструментальный контроль 2557 автомобилей (ранее 3014 ед.), из них выявлено с превышением нормативов 369 ед. – 14,2% (ранее 683 ед. – 22,7%)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блюдение за качеством атмосферного воздуха в г. Казань в 2004 г. проводились УГМС РТ на 6 стационарных постах. Анализ максимально-разовых, среднесуточных и среднегодовых показателей проводился по 11 основным ингредиентам. Уровень загрязнения атмосферного воздуха в 2001 г. ухудшился по сравнению с предыдущими годами (1999-2003) и стал повышенным. Комплексный индекс загрязнения атмосферного воздуха (КИЗА по 5 основным ингредиентам) вырос до 5,3 (в 2003 г. – 4,95). Количество дней с НМУ уменьшилось с 76 до 53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На прежнем уровне осталось содержание в атмосфере пыли, диоксида серы, диоксида азота, аммиака и фенола. По сравнению с предыдущим годом в 1,3 раза возросло среднегодовое содержание в долях ПДК оксида углерода, в 1,7 раза – оксида азота, в 1,3 раза – формальдегида. Содержание растворимых сульфатов, аэрозолей серной кислоты и сероводорода стабилизировалось. В течение 2004 г. было зафиксировано 1006 случаев превышения ПДК по контролируемым ингредиентам (в 2003 г. – 1188). 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ЦГСЭН г. Казань в 2004 году проводил контроль состояния воздуха в зоне влияния 21 промпредприятия, 13 автомагистралей, а также маршрутные исследования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данным проведенных исследований, среднегодовой процент проб с превышением максимально-разовых загрязнений ПДК составил 6,5%, в зоне влияния автомагистралей – 14,6%, промпредприятий – 1,6%, по маршрутным исследованиям – 4,5%. Выше среднегородского показателя отмечен процент нестандартных анализов в зоне влияния следующих автомагистралей: ул. Короленко - Восстания (21,7%), ул. Горького - Гоголя (21,7%), ул. Эсперанто - Х. Такташа (20%), ул. Вишневского (16,7%)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дные ресурсы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одоснабжение г. Казань осуществляется из поверхностных и подземных источников. Всего по городу в 2004 году забрано воды 292,096 млн. мі, в том числе из поверхностных источников – 262,1 млн. мі (на 9% больше, чем в 2003 году), из подземных источников – 29,99 млн. мі (на 8,7% меньше, чем в 2003 г.). Вода питьевого качества ежесуточно готовится на трех Волжских водозаборах в объеме более 500 тыс. мі\сут (КУП "Водоканал", ОАО "Казаньоргсинтез", ГК НПП им. Ленина)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итьевых целей вода подается из 14 групповых водозаборов подземных источников: Аки, Азино, Танкодром, Мирный, Сухая река, КОМЗ, Аэропорт, Мясокомбинат, Кульсеитово, Калининский, Залесный, Лебяжье, Глубокое, КЭМП. Общая их мощность составляет около 500 тыс. мі\сут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 целом в г. Казань в 2004 г. по сравнению с 2003 г. отмечалось увеличение водопотребления на производственные (на 4,9%) и хозяйственно-бытовые нужды. Основной причиной такого роста послужил подъем промышленного производства, а также активное строительство жилья. 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2004 г. объем воды, используемой в оборотных системах водоснабжения г. Казань, по сравнению с 2003 г. несколько снизился и составил 776,94 млн. мі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бщий объем отведенных в водные объекты сточных вод в г. Казань составил 268,281 млн. мі (снижение на 5,6% по сравнению с 2003 г.), основной сброс – 245,189 млн. мі - осуществлен в городских БОС, очистных сооружений ОАО "Казаньоргсинтез", ОАО "КОМЗ", ОАО "Казанский завод СК"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 сточными водами предприятий г. Казань сброшено 57,838 тыс. т загрязняющих веществ, что на 3,708 тыс. т больше, чем в 2003 г. За счет повышения эффективности работы очистных сооружений в сбросах произошло значительное снижение загрязняющих веществ. Динамика сброса загрязняющих веществ в поверхностные водные объекты г. Казань за 1997-2001 гг. представлена в табл. 2.</w:t>
      </w:r>
    </w:p>
    <w:p>
      <w:pPr>
        <w:pStyle w:val="Normal"/>
        <w:tabs>
          <w:tab w:val="clear" w:pos="708"/>
          <w:tab w:val="left" w:pos="717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717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аблица 2 </w:t>
      </w:r>
      <w:r>
        <w:rPr/>
        <w:t>Динамика сброса загрязняющих веществ в поверхностные водные объекты г. Казань за 2000-2004 гг. тыс. т</w:t>
      </w:r>
    </w:p>
    <w:tbl>
      <w:tblPr>
        <w:tblW w:w="6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66"/>
        <w:gridCol w:w="966"/>
        <w:gridCol w:w="966"/>
        <w:gridCol w:w="866"/>
        <w:gridCol w:w="96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uppressAutoHyphens w:val="true"/>
              <w:spacing w:lineRule="auto" w:line="360"/>
              <w:rPr/>
            </w:pPr>
            <w:r>
              <w:rPr/>
              <w:t>Ингредиент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uppressAutoHyphens w:val="true"/>
              <w:spacing w:lineRule="auto" w:line="360"/>
              <w:rPr/>
            </w:pPr>
            <w:r>
              <w:rPr/>
              <w:t>2000 г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uppressAutoHyphens w:val="true"/>
              <w:spacing w:lineRule="auto" w:line="360"/>
              <w:rPr/>
            </w:pPr>
            <w:r>
              <w:rPr/>
              <w:t>2001 г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uppressAutoHyphens w:val="true"/>
              <w:spacing w:lineRule="auto" w:line="360"/>
              <w:rPr/>
            </w:pPr>
            <w:r>
              <w:rPr/>
              <w:t>2002 г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uppressAutoHyphens w:val="true"/>
              <w:spacing w:lineRule="auto" w:line="360"/>
              <w:rPr/>
            </w:pPr>
            <w:r>
              <w:rPr/>
              <w:t>2003 г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uppressAutoHyphens w:val="true"/>
              <w:spacing w:lineRule="auto" w:line="360"/>
              <w:rPr/>
            </w:pPr>
            <w:r>
              <w:rPr/>
              <w:t>2004 г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uppressAutoHyphens w:val="true"/>
              <w:spacing w:lineRule="auto" w:line="360"/>
              <w:rPr/>
            </w:pPr>
            <w:r>
              <w:rPr/>
              <w:t>БП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uppressAutoHyphens w:val="true"/>
              <w:spacing w:lineRule="auto" w:line="360"/>
              <w:rPr/>
            </w:pPr>
            <w:r>
              <w:rPr/>
              <w:t>2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uppressAutoHyphens w:val="true"/>
              <w:spacing w:lineRule="auto" w:line="360"/>
              <w:rPr/>
            </w:pPr>
            <w:r>
              <w:rPr/>
              <w:t>2,8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uppressAutoHyphens w:val="true"/>
              <w:spacing w:lineRule="auto" w:line="360"/>
              <w:rPr/>
            </w:pPr>
            <w:r>
              <w:rPr/>
              <w:t>3,65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uppressAutoHyphens w:val="true"/>
              <w:spacing w:lineRule="auto" w:line="360"/>
              <w:rPr/>
            </w:pPr>
            <w:r>
              <w:rPr/>
              <w:t>3,4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uppressAutoHyphens w:val="true"/>
              <w:spacing w:lineRule="auto" w:line="360"/>
              <w:rPr/>
            </w:pPr>
            <w:r>
              <w:rPr/>
              <w:t>3,31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uppressAutoHyphens w:val="true"/>
              <w:spacing w:lineRule="auto" w:line="360"/>
              <w:rPr/>
            </w:pPr>
            <w:r>
              <w:rPr/>
              <w:t>Нефтепродукт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uppressAutoHyphens w:val="true"/>
              <w:spacing w:lineRule="auto" w:line="360"/>
              <w:rPr/>
            </w:pPr>
            <w:r>
              <w:rPr/>
              <w:t>0,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uppressAutoHyphens w:val="true"/>
              <w:spacing w:lineRule="auto" w:line="360"/>
              <w:rPr/>
            </w:pPr>
            <w:r>
              <w:rPr/>
              <w:t>0,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uppressAutoHyphens w:val="true"/>
              <w:spacing w:lineRule="auto" w:line="360"/>
              <w:rPr/>
            </w:pPr>
            <w:r>
              <w:rPr/>
              <w:t>0,09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uppressAutoHyphens w:val="true"/>
              <w:spacing w:lineRule="auto" w:line="360"/>
              <w:rPr/>
            </w:pPr>
            <w:r>
              <w:rPr/>
              <w:t>0,12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uppressAutoHyphens w:val="true"/>
              <w:spacing w:lineRule="auto" w:line="360"/>
              <w:rPr/>
            </w:pPr>
            <w:r>
              <w:rPr/>
              <w:t>0,12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uppressAutoHyphens w:val="true"/>
              <w:spacing w:lineRule="auto" w:line="360"/>
              <w:rPr/>
            </w:pPr>
            <w:r>
              <w:rPr/>
              <w:t>Взвешенные веществ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uppressAutoHyphens w:val="true"/>
              <w:spacing w:lineRule="auto" w:line="360"/>
              <w:rPr/>
            </w:pPr>
            <w:r>
              <w:rPr/>
              <w:t>5,3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uppressAutoHyphens w:val="true"/>
              <w:spacing w:lineRule="auto" w:line="360"/>
              <w:rPr/>
            </w:pPr>
            <w:r>
              <w:rPr/>
              <w:t>9,9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uppressAutoHyphens w:val="true"/>
              <w:spacing w:lineRule="auto" w:line="360"/>
              <w:rPr/>
            </w:pPr>
            <w:r>
              <w:rPr/>
              <w:t>8,43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uppressAutoHyphens w:val="true"/>
              <w:spacing w:lineRule="auto" w:line="360"/>
              <w:rPr/>
            </w:pPr>
            <w:r>
              <w:rPr/>
              <w:t>7,15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uppressAutoHyphens w:val="true"/>
              <w:spacing w:lineRule="auto" w:line="360"/>
              <w:rPr/>
            </w:pPr>
            <w:r>
              <w:rPr/>
              <w:t>9,46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uppressAutoHyphens w:val="true"/>
              <w:spacing w:lineRule="auto" w:line="360"/>
              <w:rPr/>
            </w:pPr>
            <w:r>
              <w:rPr/>
              <w:t>Сульфат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uppressAutoHyphens w:val="true"/>
              <w:spacing w:lineRule="auto" w:line="360"/>
              <w:rPr/>
            </w:pPr>
            <w:r>
              <w:rPr/>
              <w:t>30,9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uppressAutoHyphens w:val="true"/>
              <w:spacing w:lineRule="auto" w:line="360"/>
              <w:rPr/>
            </w:pPr>
            <w:r>
              <w:rPr/>
              <w:t>26,2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uppressAutoHyphens w:val="true"/>
              <w:spacing w:lineRule="auto" w:line="360"/>
              <w:rPr/>
            </w:pPr>
            <w:r>
              <w:rPr/>
              <w:t>30,3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uppressAutoHyphens w:val="true"/>
              <w:spacing w:lineRule="auto" w:line="360"/>
              <w:rPr/>
            </w:pPr>
            <w:r>
              <w:rPr/>
              <w:t>25,8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uppressAutoHyphens w:val="true"/>
              <w:spacing w:lineRule="auto" w:line="360"/>
              <w:rPr/>
            </w:pPr>
            <w:r>
              <w:rPr/>
              <w:t>29,65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uppressAutoHyphens w:val="true"/>
              <w:spacing w:lineRule="auto" w:line="360"/>
              <w:rPr/>
            </w:pPr>
            <w:r>
              <w:rPr/>
              <w:t>Хлорид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uppressAutoHyphens w:val="true"/>
              <w:spacing w:lineRule="auto" w:line="360"/>
              <w:rPr/>
            </w:pPr>
            <w:r>
              <w:rPr/>
              <w:t>17,4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uppressAutoHyphens w:val="true"/>
              <w:spacing w:lineRule="auto" w:line="360"/>
              <w:rPr/>
            </w:pPr>
            <w:r>
              <w:rPr/>
              <w:t>17,9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uppressAutoHyphens w:val="true"/>
              <w:spacing w:lineRule="auto" w:line="360"/>
              <w:rPr/>
            </w:pPr>
            <w:r>
              <w:rPr/>
              <w:t>14,86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uppressAutoHyphens w:val="true"/>
              <w:spacing w:lineRule="auto" w:line="360"/>
              <w:rPr/>
            </w:pPr>
            <w:r>
              <w:rPr/>
              <w:t>13,98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uppressAutoHyphens w:val="true"/>
              <w:spacing w:lineRule="auto" w:line="360"/>
              <w:rPr/>
            </w:pPr>
            <w:r>
              <w:rPr/>
              <w:t>12,57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uppressAutoHyphens w:val="true"/>
              <w:spacing w:lineRule="auto" w:line="360"/>
              <w:rPr/>
            </w:pPr>
            <w:r>
              <w:rPr/>
              <w:t>Азот аммонийны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uppressAutoHyphens w:val="true"/>
              <w:spacing w:lineRule="auto" w:line="360"/>
              <w:rPr/>
            </w:pPr>
            <w:r>
              <w:rPr/>
              <w:t>1,40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uppressAutoHyphens w:val="true"/>
              <w:spacing w:lineRule="auto" w:line="360"/>
              <w:rPr/>
            </w:pPr>
            <w:r>
              <w:rPr/>
              <w:t>1,7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uppressAutoHyphens w:val="true"/>
              <w:spacing w:lineRule="auto" w:line="360"/>
              <w:rPr/>
            </w:pPr>
            <w:r>
              <w:rPr/>
              <w:t>2,35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uppressAutoHyphens w:val="true"/>
              <w:spacing w:lineRule="auto" w:line="360"/>
              <w:rPr/>
            </w:pPr>
            <w:r>
              <w:rPr/>
              <w:t>1,96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uppressAutoHyphens w:val="true"/>
              <w:spacing w:lineRule="auto" w:line="360"/>
              <w:rPr/>
            </w:pPr>
            <w:r>
              <w:rPr/>
              <w:t>2,02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uppressAutoHyphens w:val="true"/>
              <w:spacing w:lineRule="auto" w:line="360"/>
              <w:rPr/>
            </w:pPr>
            <w:r>
              <w:rPr/>
              <w:t>Нитрат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uppressAutoHyphens w:val="true"/>
              <w:spacing w:lineRule="auto" w:line="360"/>
              <w:rPr/>
            </w:pPr>
            <w:r>
              <w:rPr/>
              <w:t>0,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uppressAutoHyphens w:val="true"/>
              <w:spacing w:lineRule="auto" w:line="360"/>
              <w:rPr/>
            </w:pPr>
            <w:r>
              <w:rPr/>
              <w:t>0,03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uppressAutoHyphens w:val="true"/>
              <w:spacing w:lineRule="auto" w:line="360"/>
              <w:rPr/>
            </w:pPr>
            <w:r>
              <w:rPr/>
              <w:t>0,09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uppressAutoHyphens w:val="true"/>
              <w:spacing w:lineRule="auto" w:line="360"/>
              <w:rPr/>
            </w:pPr>
            <w:r>
              <w:rPr/>
              <w:t>0,05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uppressAutoHyphens w:val="true"/>
              <w:spacing w:lineRule="auto" w:line="360"/>
              <w:rPr/>
            </w:pPr>
            <w:r>
              <w:rPr/>
              <w:t>0,05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uppressAutoHyphens w:val="true"/>
              <w:spacing w:lineRule="auto" w:line="360"/>
              <w:rPr/>
            </w:pPr>
            <w:r>
              <w:rPr/>
              <w:t>Фосфат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uppressAutoHyphens w:val="true"/>
              <w:spacing w:lineRule="auto" w:line="360"/>
              <w:rPr/>
            </w:pPr>
            <w:r>
              <w:rPr/>
              <w:t>0,6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uppressAutoHyphens w:val="true"/>
              <w:spacing w:lineRule="auto" w:line="360"/>
              <w:rPr/>
            </w:pPr>
            <w:r>
              <w:rPr/>
              <w:t>0,5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uppressAutoHyphens w:val="true"/>
              <w:spacing w:lineRule="auto" w:line="360"/>
              <w:rPr/>
            </w:pPr>
            <w:r>
              <w:rPr/>
              <w:t>0,60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uppressAutoHyphens w:val="true"/>
              <w:spacing w:lineRule="auto" w:line="360"/>
              <w:rPr/>
            </w:pPr>
            <w:r>
              <w:rPr/>
              <w:t>0,2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uppressAutoHyphens w:val="true"/>
              <w:spacing w:lineRule="auto" w:line="360"/>
              <w:rPr/>
            </w:pPr>
            <w:r>
              <w:rPr/>
              <w:t>0,26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uppressAutoHyphens w:val="true"/>
              <w:spacing w:lineRule="auto" w:line="360"/>
              <w:rPr/>
            </w:pPr>
            <w:r>
              <w:rPr/>
              <w:t>СПА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uppressAutoHyphens w:val="true"/>
              <w:spacing w:lineRule="auto" w:line="360"/>
              <w:rPr/>
            </w:pPr>
            <w:r>
              <w:rPr/>
              <w:t>0,0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uppressAutoHyphens w:val="true"/>
              <w:spacing w:lineRule="auto" w:line="360"/>
              <w:rPr/>
            </w:pPr>
            <w:r>
              <w:rPr/>
              <w:t>0,009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uppressAutoHyphens w:val="true"/>
              <w:spacing w:lineRule="auto" w:line="360"/>
              <w:rPr/>
            </w:pPr>
            <w:r>
              <w:rPr/>
              <w:t>0,033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uppressAutoHyphens w:val="true"/>
              <w:spacing w:lineRule="auto" w:line="360"/>
              <w:rPr/>
            </w:pPr>
            <w:r>
              <w:rPr/>
              <w:t>0,02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uppressAutoHyphens w:val="true"/>
              <w:spacing w:lineRule="auto" w:line="360"/>
              <w:rPr/>
            </w:pPr>
            <w:r>
              <w:rPr/>
              <w:t>0,02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uppressAutoHyphens w:val="true"/>
              <w:spacing w:lineRule="auto" w:line="360"/>
              <w:rPr/>
            </w:pPr>
            <w:r>
              <w:rPr/>
              <w:t>Фенол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uppressAutoHyphens w:val="true"/>
              <w:spacing w:lineRule="auto" w:line="360"/>
              <w:rPr/>
            </w:pPr>
            <w:r>
              <w:rPr/>
              <w:t>0,0008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uppressAutoHyphens w:val="true"/>
              <w:spacing w:lineRule="auto" w:line="360"/>
              <w:rPr/>
            </w:pPr>
            <w:r>
              <w:rPr/>
              <w:t>0,0004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uppressAutoHyphens w:val="true"/>
              <w:spacing w:lineRule="auto" w:line="360"/>
              <w:rPr/>
            </w:pPr>
            <w:r>
              <w:rPr/>
              <w:t>0,0003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uppressAutoHyphens w:val="true"/>
              <w:spacing w:lineRule="auto" w:line="360"/>
              <w:rPr/>
            </w:pPr>
            <w:r>
              <w:rPr/>
              <w:t>0,00063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uppressAutoHyphens w:val="true"/>
              <w:spacing w:lineRule="auto" w:line="360"/>
              <w:rPr/>
            </w:pPr>
            <w:r>
              <w:rPr/>
              <w:t>Никель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uppressAutoHyphens w:val="true"/>
              <w:spacing w:lineRule="auto" w:line="360"/>
              <w:rPr/>
            </w:pPr>
            <w:r>
              <w:rPr/>
              <w:t>0,0009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uppressAutoHyphens w:val="true"/>
              <w:spacing w:lineRule="auto" w:line="360"/>
              <w:rPr/>
            </w:pPr>
            <w:r>
              <w:rPr/>
              <w:t>0,0008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uppressAutoHyphens w:val="true"/>
              <w:spacing w:lineRule="auto" w:line="360"/>
              <w:rPr/>
            </w:pPr>
            <w:r>
              <w:rPr/>
              <w:t>0,00086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uppressAutoHyphens w:val="true"/>
              <w:spacing w:lineRule="auto" w:line="360"/>
              <w:rPr/>
            </w:pPr>
            <w:r>
              <w:rPr/>
              <w:t>0,00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uppressAutoHyphens w:val="true"/>
              <w:spacing w:lineRule="auto" w:line="360"/>
              <w:rPr/>
            </w:pPr>
            <w:r>
              <w:rPr/>
              <w:t>0,00079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uppressAutoHyphens w:val="true"/>
              <w:spacing w:lineRule="auto" w:line="360"/>
              <w:rPr/>
            </w:pPr>
            <w:r>
              <w:rPr/>
              <w:t>Медь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uppressAutoHyphens w:val="true"/>
              <w:spacing w:lineRule="auto" w:line="360"/>
              <w:rPr/>
            </w:pPr>
            <w:r>
              <w:rPr/>
              <w:t>0,00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uppressAutoHyphens w:val="true"/>
              <w:spacing w:lineRule="auto" w:line="360"/>
              <w:rPr/>
            </w:pPr>
            <w:r>
              <w:rPr/>
              <w:t>0,004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uppressAutoHyphens w:val="true"/>
              <w:spacing w:lineRule="auto" w:line="360"/>
              <w:rPr/>
            </w:pPr>
            <w:r>
              <w:rPr/>
              <w:t>0,005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uppressAutoHyphens w:val="true"/>
              <w:spacing w:lineRule="auto" w:line="360"/>
              <w:rPr/>
            </w:pPr>
            <w:r>
              <w:rPr/>
              <w:t>0,004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uppressAutoHyphens w:val="true"/>
              <w:spacing w:lineRule="auto" w:line="360"/>
              <w:rPr/>
            </w:pPr>
            <w:r>
              <w:rPr/>
              <w:t>0,004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uppressAutoHyphens w:val="true"/>
              <w:spacing w:lineRule="auto" w:line="360"/>
              <w:rPr/>
            </w:pPr>
            <w:r>
              <w:rPr/>
              <w:t>Цин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uppressAutoHyphens w:val="true"/>
              <w:spacing w:lineRule="auto" w:line="360"/>
              <w:rPr/>
            </w:pPr>
            <w:r>
              <w:rPr/>
              <w:t>0,001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uppressAutoHyphens w:val="true"/>
              <w:spacing w:lineRule="auto" w:line="360"/>
              <w:rPr/>
            </w:pPr>
            <w:r>
              <w:rPr/>
              <w:t>0,0012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uppressAutoHyphens w:val="true"/>
              <w:spacing w:lineRule="auto" w:line="360"/>
              <w:rPr/>
            </w:pPr>
            <w:r>
              <w:rPr/>
              <w:t>0,0033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uppressAutoHyphens w:val="true"/>
              <w:spacing w:lineRule="auto" w:line="360"/>
              <w:rPr/>
            </w:pPr>
            <w:r>
              <w:rPr/>
              <w:t>0,0028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uppressAutoHyphens w:val="true"/>
              <w:spacing w:lineRule="auto" w:line="360"/>
              <w:rPr/>
            </w:pPr>
            <w:r>
              <w:rPr/>
              <w:t>0,0018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uppressAutoHyphens w:val="true"/>
              <w:spacing w:lineRule="auto" w:line="360"/>
              <w:rPr/>
            </w:pPr>
            <w:r>
              <w:rPr/>
              <w:t>Хром (</w:t>
            </w:r>
            <w:r>
              <w:rPr>
                <w:lang w:val="en-US"/>
              </w:rPr>
              <w:t>VI</w:t>
            </w:r>
            <w:r>
              <w:rPr/>
              <w:t>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uppressAutoHyphens w:val="true"/>
              <w:spacing w:lineRule="auto" w:line="360"/>
              <w:rPr/>
            </w:pPr>
            <w:r>
              <w:rPr/>
              <w:t>0,000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uppressAutoHyphens w:val="true"/>
              <w:spacing w:lineRule="auto" w:line="360"/>
              <w:rPr/>
            </w:pPr>
            <w:r>
              <w:rPr/>
              <w:t>0,0005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uppressAutoHyphens w:val="true"/>
              <w:spacing w:lineRule="auto" w:line="360"/>
              <w:rPr/>
            </w:pPr>
            <w:r>
              <w:rPr/>
              <w:t>0,0002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uppressAutoHyphens w:val="true"/>
              <w:spacing w:lineRule="auto" w:line="360"/>
              <w:rPr/>
            </w:pPr>
            <w:r>
              <w:rPr/>
              <w:t>0,000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uppressAutoHyphens w:val="true"/>
              <w:spacing w:lineRule="auto" w:line="360"/>
              <w:rPr/>
            </w:pPr>
            <w:r>
              <w:rPr/>
              <w:t>0,00005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бщее состояние водоемов оценивается как удовлетворительное, за исключением р. Казанка, где основную роль играет вынос загрязняющих веществ с очистных сооружений ОАО "КОМЗ" и выпусков дренажных вод Управления эксплуатации инженерной защиты г. Казань (УЭИЗ)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КУП "Водоканал" г. Казань обеспечил подачу питьевой воды населению, коммунально-бытовым и промышленным предприятиям города, а также биологическую очистку и отведение очищенных сточных вод в Куйбышевское водохранилище в следующих объемах: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дача воды – 429,118 тыс. мі\сут.;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биологическая очистка сточных вод – 537,8 тыс. мі\сут.;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отяженность сетей составляет: водопровода – 999,7 км, канализации – 851,3 км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а баланс КУП "Водоканал" переданы все ведомственные коммунальные системы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о капитальному ремонту систем водопровода и канализации выполнены работы на сумму 37,3 млн. рублей. Из-за недостаточного финансирования КУП "Водоканал" проводит работы главным образом на аварийных участках сетей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бщая сумма платежей КУП "Водоканал" в Экологический фонд РТ за загрязнение окружающей среды составила 5,22 млн. руб., а общая сумма по компенсационным платежам – 1, 635 млн. руб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ходы производства и потребления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род Казань является самым крупным в республике, как по промышленному потенциалу, так и по численности населения. Среди проблем охраны окружающей среды от отходов производства и потребления можно выделить две основные: переработка, утилизация и захоронение промышленных отходов и организация сбора и вывоза бытовых отходов в жилом секторе города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общего количества образовавшихся токсичных отходов 78% обезвреживаются, используется и передается на утилизацию предприятиям, осуществляющим сбор, сортировку и переработку отходов производства и потребления; 9,7% вывозится на санкционированные свалки и полигоны; 4% хранится на территориях предприятий до решения вопроса их утилизации; менее 1% вывозится на полигоны промышленных отходов; 8,3% - в шламонакопители и др. накопители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целях обеспечения более эффективной экологической обстановки в городе и упорядочения организации вывоза бытового мусора с территории жилого сектора приняты постановления Главы администрации г. Казань, предусматривающие порядок сбора, вывоза бытовых отходов, строительство контейнерных площадок, приобретение контейнеров и мусоровозов. Но проводимая в столице РТ работа по обращению с ТБО недостаточна. В городе не хватает контейнерных площадок. Так, из запланированных на 2004 г. 163 контейнерных площадок построено лишь 81. У коммунальных предприятий отсутствует необходимое количество техники. Из предусмотренных планом на 2004 г. 26 мусоровозов приобретено по лизингу лишь 11. Разработанная ЦТУ Минэкологии РТ "Программа по улучшению системы обращения с ТБО в г. Казань на 2002-2005 гг." предусматривает решение данных проблем, а ее реализация позволит улучшить санитарно-экологическое состояние столицы республики (Государственный доклад, 2004)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both"/>
        <w:rPr>
          <w:color w:val="FFFFFF"/>
          <w:sz w:val="28"/>
        </w:rPr>
      </w:pPr>
      <w:r>
        <w:rPr>
          <w:color w:val="FFFFFF"/>
          <w:sz w:val="28"/>
        </w:rPr>
        <w:t>промышленность атмосферный сток утилизация</w:t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исок литературы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uppressAutoHyphens w:val="true"/>
        <w:overflowPunct w:val="false"/>
        <w:autoSpaceDE w:val="false"/>
        <w:spacing w:lineRule="auto" w:line="360"/>
        <w:ind w:left="0" w:hanging="0"/>
        <w:textAlignment w:val="baseline"/>
        <w:rPr>
          <w:sz w:val="28"/>
        </w:rPr>
      </w:pPr>
      <w:r>
        <w:rPr>
          <w:sz w:val="28"/>
        </w:rPr>
        <w:t>Государственный доклад о состоянии окружающей природной среды РТ в 2004 году. – Казань, 2004.</w:t>
      </w:r>
    </w:p>
    <w:p>
      <w:pPr>
        <w:pStyle w:val="Normal"/>
        <w:numPr>
          <w:ilvl w:val="0"/>
          <w:numId w:val="1"/>
        </w:numPr>
        <w:suppressAutoHyphens w:val="true"/>
        <w:overflowPunct w:val="false"/>
        <w:autoSpaceDE w:val="false"/>
        <w:spacing w:lineRule="auto" w:line="360"/>
        <w:ind w:left="0" w:hanging="0"/>
        <w:textAlignment w:val="baseline"/>
        <w:rPr>
          <w:sz w:val="28"/>
        </w:rPr>
      </w:pPr>
      <w:r>
        <w:rPr>
          <w:sz w:val="28"/>
        </w:rPr>
        <w:t>Государственный доклад о состоянии природных ресурсов и охраны окружающей среды РТ в 2004 году. – Казань, 2004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9:37:00Z</dcterms:created>
  <dc:creator>legacy</dc:creator>
  <dc:description/>
  <cp:keywords/>
  <dc:language>en-US</dc:language>
  <cp:lastModifiedBy>SYSTEM</cp:lastModifiedBy>
  <cp:lastPrinted>2006-05-03T10:27:00Z</cp:lastPrinted>
  <dcterms:modified xsi:type="dcterms:W3CDTF">2011-09-05T09:37:00Z</dcterms:modified>
  <cp:revision>2</cp:revision>
  <dc:subject/>
  <dc:title>Школа № 72</dc:title>
</cp:coreProperties>
</file>