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05" w:leader="none"/>
          <w:tab w:val="left" w:pos="864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567" w:leader="none"/>
          <w:tab w:val="left" w:pos="8505" w:leader="none"/>
          <w:tab w:val="left" w:pos="864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8505" w:leader="none"/>
          <w:tab w:val="left" w:pos="864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уальность темы, цели и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чная промышленность - высокоразвитая отрасль, одна из основных отраслей народного хозяйства, обеспечивающее население Республики Беларусь продуктами питания. В ее состав входят предприятия по производству цельномолочной продукции, животного масла, молочных консервов, различных видов сыров и други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и продукты его переработки не только удовлетворяют физиологические потребности организма человека в питательных веществах и энергии, но и имеют профилактическое и лечебное 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и получаемые из него продукты содержат большинство необходимых организму пищевых веществ, оптимально сбалансированных и хорошо усвояемых организмом.</w:t>
      </w:r>
    </w:p>
    <w:p>
      <w:pPr>
        <w:pStyle w:val="Normal"/>
        <w:spacing w:lineRule="auto" w:line="360" w:before="0" w:after="0"/>
        <w:ind w:firstLine="709"/>
        <w:jc w:val="both"/>
        <w:rPr/>
      </w:pPr>
      <w:r>
        <w:rPr>
          <w:rFonts w:cs="Times New Roman" w:ascii="Times New Roman" w:hAnsi="Times New Roman"/>
          <w:sz w:val="28"/>
          <w:szCs w:val="28"/>
        </w:rPr>
        <w:t>Рынок сыров традиционно представлен твердыми сырами и лишь небольшим количеством мягких сыров, в то время как европейские страны (Германия, Франция, Италия и другие) традиционно славятся изысканностью ассортимента мягких сыров. Помимо расширения ассортимента мягких сыров большое внимание уделяется повышению их пищевой ценности, в первую очередь получению сыра с максимальной концентрацией всех составных частей молока. Пищевая ценность таких сыров обусловлена высоким содержанием в них молочных белков, наличием незаменимых аминокислот, витаминов, кальциевых, фосфорнокислых и других минеральных солей.</w:t>
      </w:r>
    </w:p>
    <w:p>
      <w:pPr>
        <w:pStyle w:val="Normal"/>
        <w:spacing w:lineRule="auto" w:line="360" w:before="0" w:after="0"/>
        <w:ind w:firstLine="709"/>
        <w:jc w:val="both"/>
        <w:rPr/>
      </w:pPr>
      <w:r>
        <w:rPr>
          <w:rFonts w:cs="Times New Roman" w:ascii="Times New Roman" w:hAnsi="Times New Roman"/>
          <w:sz w:val="28"/>
          <w:szCs w:val="28"/>
        </w:rPr>
        <w:t>Сыр - высокопитательный белковый продукт, который получают путём свертывания молока и последующей длительной обработкой полученного сгустка, в ходе которого удаляется влага. Обработка завершается формированием сырной массы и последующей посылкой полученных головок сыра. Специфические свойства сыр приобретает лишь после длительного процесса созревания в сырных подвалах, где созданы условия для накопления сырной массы вкусовых и ароматически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обусловлена высоким содержанием жира (30-50 %), белка (23-30 %) и биологически активных веществ - полиненасыщенных жирных кислот и незаменимых аминокислот. В состав сыра входят витамины (А, Е, группы В и другие), минеральные вещества, ферменты, фосфатиды и органические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ситуации успех любого предприятия зависит от понимания общего состояния дел в настоящий момент, представление о целях, которые оно перед собой ставит и совершенствование организаци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жить в условиях конкуренции в нормальной рыночной экономике, любое предприятие должно предлагать покупателям новые виды товаров, снижать издержки, совершенствовать технологию, повышать уровень качества производимого товара.</w:t>
      </w:r>
    </w:p>
    <w:p>
      <w:pPr>
        <w:pStyle w:val="Normal"/>
        <w:spacing w:lineRule="auto" w:line="360" w:before="0" w:after="0"/>
        <w:ind w:firstLine="709"/>
        <w:jc w:val="both"/>
        <w:rPr/>
      </w:pPr>
      <w:r>
        <w:rPr>
          <w:rFonts w:cs="Times New Roman" w:ascii="Times New Roman" w:hAnsi="Times New Roman"/>
          <w:sz w:val="28"/>
          <w:szCs w:val="28"/>
        </w:rPr>
        <w:t>В данных условиях на первое место выходит потребитель. От того, насколько будут удовлетворены его потребности, в конечном итоге зависит успех работы предприятия. С переходом к рынку все большее значение имеет качество реализуемого товара и полнота удовлетворения потребительского спроса - полнота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уществующего положения особую актуальность приобретает тема курсовой работы, связанная с анализом ассортимента, уровнем качества сыров. А также от организации розничной торговли зависит всё: начиная от ассортимента предлагаемых товаров и в последствии для увеличения товарооборота. Выработка оптимального ассортимента, повышение потребительских достоинств - первостепенная задача каждого предприятия, ведь постоянное совершенствование свойств товаров и создание новых образцов, имеющих преимущества перед выпускаемыми, являясь средством конкурентн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Разработать направления в формировании ассортимента и повышении качества реализуемых товаров (сыры сычужные тверд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Задачи теоретической части работы - дать анализ рынка сыров в Республике Беларусь, изучить в теоретическом аспекте основные методы фальсификации товара (понятие, виды, способы обнаружения), определить направления в рассмотрении полноты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актической части - выявить цели, объекты и методы исследования, провести органолептические и физико-химические исследования образцов сыра, проанализировать результаты исследования. Определить правильность маркировки. Сделать выводы по результатам проведенных исследований, представить свои рекомендации на основе проведенных исследований.</w:t>
      </w:r>
    </w:p>
    <w:p>
      <w:pPr>
        <w:pStyle w:val="Normal"/>
        <w:spacing w:lineRule="auto" w:line="360" w:before="0" w:after="0"/>
        <w:ind w:firstLine="709"/>
        <w:jc w:val="both"/>
        <w:rPr/>
      </w:pPr>
      <w:r>
        <w:rPr>
          <w:rFonts w:cs="Times New Roman" w:ascii="Times New Roman" w:hAnsi="Times New Roman"/>
          <w:sz w:val="28"/>
          <w:szCs w:val="28"/>
        </w:rPr>
        <w:t>Объект изучения: сыры сычужные твердые реализуемые ОАОТ «Центр» магазин №2 г. Гомель.</w:t>
      </w:r>
    </w:p>
    <w:p>
      <w:pPr>
        <w:pStyle w:val="Normal"/>
        <w:spacing w:lineRule="auto" w:line="360" w:before="0" w:after="0"/>
        <w:ind w:firstLine="709"/>
        <w:jc w:val="both"/>
        <w:rPr/>
      </w:pPr>
      <w:r>
        <w:rPr>
          <w:rFonts w:cs="Times New Roman" w:ascii="Times New Roman" w:hAnsi="Times New Roman"/>
          <w:sz w:val="28"/>
          <w:szCs w:val="28"/>
        </w:rPr>
        <w:t>Предметам исследования, является изучение и анализ ассортимента и оценка качества твердых сычужных сыров реализуемых в ОАОТ «Центр» магазин №2г. Го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данной курсовой работы использовались материалы учебного характера «Товароведение продовольственных товаров» под редакцией Брилевского О.А., статьи журна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анной курсовой работы были использованы такие общенаучные и специальные методы исследований, как анализ (сравнение, логический), обработки информации (графический), анализа информации (сравнение). </w:t>
      </w:r>
    </w:p>
    <w:p>
      <w:pPr>
        <w:pStyle w:val="Normal"/>
        <w:spacing w:lineRule="auto" w:line="360" w:before="0" w:after="0"/>
        <w:ind w:firstLine="709"/>
        <w:jc w:val="both"/>
        <w:rPr/>
      </w:pPr>
      <w:r>
        <w:rPr>
          <w:rFonts w:cs="Times New Roman" w:ascii="Times New Roman" w:hAnsi="Times New Roman"/>
          <w:sz w:val="28"/>
          <w:szCs w:val="28"/>
        </w:rPr>
        <w:t>Курсовая работа состоит из введения, двух глав, восьми подпунктов, заключения, выводов и рекомендаций, списка использованной литературы и прилож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Аналитический обзо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Состояние рынка сыров в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р является высококалорийным и биологически полноценным пищевым продуктом. Пищевая ценность его обусловлена высокой концентрацией молочного белка и жира, наличием необходимых человеческому организму свободных аминокислот, минеральных солей, различных микроэлементов и витаминов. </w:t>
      </w:r>
    </w:p>
    <w:p>
      <w:pPr>
        <w:pStyle w:val="Normal"/>
        <w:spacing w:lineRule="auto" w:line="360" w:before="0" w:after="0"/>
        <w:ind w:firstLine="709"/>
        <w:jc w:val="both"/>
        <w:rPr/>
      </w:pPr>
      <w:r>
        <w:rPr>
          <w:rFonts w:cs="Times New Roman" w:ascii="Times New Roman" w:hAnsi="Times New Roman"/>
          <w:sz w:val="28"/>
          <w:szCs w:val="28"/>
        </w:rPr>
        <w:t>Различные его марки присутствуют во всех ценовых сегментах. Он удовлетворяет самые различные вкусы, подходит для всех возрастных групп, является одновременно продуктом и повседневным и предназначенным для праздничного стола. В силу этих особенностей сыр можно считать индикатором изменений в экономике и благосостояния населения [3, c. 124].</w:t>
      </w:r>
    </w:p>
    <w:p>
      <w:pPr>
        <w:pStyle w:val="Normal"/>
        <w:spacing w:lineRule="auto" w:line="360" w:before="0" w:after="0"/>
        <w:ind w:firstLine="709"/>
        <w:jc w:val="both"/>
        <w:rPr/>
      </w:pPr>
      <w:r>
        <w:rPr>
          <w:rFonts w:cs="Times New Roman" w:ascii="Times New Roman" w:hAnsi="Times New Roman"/>
          <w:sz w:val="28"/>
          <w:szCs w:val="28"/>
        </w:rPr>
        <w:t>Товароведческая классификация сыров строится с учетом основных технологических приемов обработки молока и сгустка, а также характера созревания сыра, т.е. видового состава микроорганизмов, принимающих участие при созревании. По способу свертывания молока различают сыры сычужные и кисломолочные. Большая часть вырабатываемых промышленностью сыров относится к сычужным, при изготовлении которых молоко свертывается с помощью сычужного фермента. При выработке кисломолочных сыров молоко свертывается под действием молочной кислоты.</w:t>
      </w:r>
    </w:p>
    <w:p>
      <w:pPr>
        <w:pStyle w:val="Normal"/>
        <w:spacing w:lineRule="auto" w:line="360" w:before="0" w:after="0"/>
        <w:ind w:firstLine="709"/>
        <w:jc w:val="both"/>
        <w:rPr/>
      </w:pPr>
      <w:r>
        <w:rPr>
          <w:rFonts w:cs="Times New Roman" w:ascii="Times New Roman" w:hAnsi="Times New Roman"/>
          <w:sz w:val="28"/>
          <w:szCs w:val="28"/>
        </w:rPr>
        <w:t>Сыроделие в Беларуси имеет глубокие исторические корни. Во второй половине XIX века на ее территории существовало около 200 сыроварен, использовавших исключительно ручной труд. Располагались они в основном в помещичьих имениях. Продавались сыры не только на внутреннем рынке, но и экспортировались в соседние страны, главным образом, в Польшу, Украину, Ро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также отметить, что Беларусь, хотя и не входит в число 17 ведущих мировых производителей молока (главные из них – Индия и США), но имеет значительные излишки этого продукта. Молочными излишками, к сведению, располагают не так уж и много стран. Самая известная из них - Новая Зеландия, которая экспортирует до 90% производимого в стране молока и молочных продуктов. </w:t>
      </w:r>
    </w:p>
    <w:p>
      <w:pPr>
        <w:pStyle w:val="Normal"/>
        <w:spacing w:lineRule="auto" w:line="360" w:before="0" w:after="0"/>
        <w:ind w:firstLine="709"/>
        <w:jc w:val="both"/>
        <w:rPr/>
      </w:pPr>
      <w:r>
        <w:rPr>
          <w:rFonts w:cs="Times New Roman" w:ascii="Times New Roman" w:hAnsi="Times New Roman"/>
          <w:sz w:val="28"/>
          <w:szCs w:val="28"/>
        </w:rPr>
        <w:t xml:space="preserve">Развитие сыродельной промышленности в Беларуси имеет большие перспективы не только на внешнем, но и на внутреннем рынке. Дело в том, что уровень потребления сыров в стране составляет около 2 кг на душу населения. Для сравнения: в Греции этот показатель равен 29 кг, во Франции 25 кг, в целом по Евросоюзу – 19 кг, в Финляндии – 16 кг, США – 15,5 кг, в соседних с нами Польше и Литве – соответственно по 12,5 и 12 кг. на человека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тенденция роста производства сыров в Республике Беларусь сохраняется. В 2009 г. объем производства жирных сыров по сравнению с уровнем 2008 г. увеличился на 14,8% и составил 146 тыс. 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 Динамика производства сыров в Республике Беларусь за 1990, 1995, 2000, 2004-2009 </w:t>
      </w:r>
      <w:r>
        <w:rPr/>
        <w:t>гг.</w:t>
      </w:r>
    </w:p>
    <w:tbl>
      <w:tblPr>
        <w:tblW w:w="9280" w:type="dxa"/>
        <w:jc w:val="left"/>
        <w:tblInd w:w="-5" w:type="dxa"/>
        <w:tblLayout w:type="fixed"/>
        <w:tblCellMar>
          <w:top w:w="0" w:type="dxa"/>
          <w:left w:w="108" w:type="dxa"/>
          <w:bottom w:w="0" w:type="dxa"/>
          <w:right w:w="108" w:type="dxa"/>
        </w:tblCellMar>
      </w:tblPr>
      <w:tblGrid>
        <w:gridCol w:w="709"/>
        <w:gridCol w:w="1418"/>
        <w:gridCol w:w="1581"/>
        <w:gridCol w:w="1985"/>
        <w:gridCol w:w="1984"/>
        <w:gridCol w:w="1603"/>
      </w:tblGrid>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тыс. тонн</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ый прирост, тыс. тонн</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9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предыдущему г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базисному го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предыдущему год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базисному году</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6</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8</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w:t>
            </w:r>
          </w:p>
        </w:tc>
      </w:tr>
    </w:tbl>
    <w:p>
      <w:pPr>
        <w:pStyle w:val="Normal"/>
        <w:spacing w:lineRule="auto" w:line="360" w:before="0" w:after="0"/>
        <w:ind w:firstLine="709"/>
        <w:jc w:val="both"/>
        <w:rPr/>
      </w:pPr>
      <w:r>
        <w:br w:type="page"/>
      </w:r>
      <w:r>
        <w:rPr>
          <w:rFonts w:cs="Times New Roman" w:ascii="Times New Roman" w:hAnsi="Times New Roman"/>
          <w:sz w:val="28"/>
          <w:szCs w:val="28"/>
        </w:rPr>
        <w:t>Примечание – Источник [Г.И. Гасюк Статистический сборник промышленности Республики Беларусь стр. 154]</w:t>
      </w:r>
    </w:p>
    <w:p>
      <w:pPr>
        <w:pStyle w:val="Normal"/>
        <w:spacing w:lineRule="auto" w:line="360" w:before="0" w:after="0"/>
        <w:ind w:firstLine="709"/>
        <w:jc w:val="both"/>
        <w:rPr/>
      </w:pPr>
      <w:r>
        <w:rPr>
          <w:rFonts w:cs="Times New Roman" w:ascii="Times New Roman" w:hAnsi="Times New Roman"/>
          <w:sz w:val="28"/>
          <w:szCs w:val="28"/>
        </w:rPr>
        <w:t xml:space="preserve">Темп роста объемов производства сыров представлен на рисунке 1.2 в виде гипсограммы. Из которой видно, что динамика роста объёма производства растет по отношению к базисному году. За базисный год взяли 1990г. Сделаем прогноз и подведем выводы на его основании. Прогнозирование проведено вперед на два периода, т.е. на 2011 и 2012 годы (десятый и одиннадцат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1540" cy="3148965"/>
            <wp:effectExtent l="0" t="0" r="0" b="0"/>
            <wp:docPr id="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1" descr=""/>
                    <pic:cNvPicPr>
                      <a:picLocks noChangeAspect="1" noChangeArrowheads="1"/>
                    </pic:cNvPicPr>
                  </pic:nvPicPr>
                  <pic:blipFill>
                    <a:blip r:embed="rId2"/>
                    <a:srcRect l="-6" t="-10" r="-6" b="-10"/>
                    <a:stretch>
                      <a:fillRect/>
                    </a:stretch>
                  </pic:blipFill>
                  <pic:spPr bwMode="auto">
                    <a:xfrm>
                      <a:off x="0" y="0"/>
                      <a:ext cx="4701540" cy="3148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 - Логорифмический и экспонентный прогноз с использованием линии трен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8480" cy="2791460"/>
            <wp:effectExtent l="0" t="0" r="0" b="0"/>
            <wp:docPr id="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9" descr=""/>
                    <pic:cNvPicPr>
                      <a:picLocks noChangeAspect="1" noChangeArrowheads="1"/>
                    </pic:cNvPicPr>
                  </pic:nvPicPr>
                  <pic:blipFill>
                    <a:blip r:embed="rId3"/>
                    <a:srcRect l="-6" t="-10" r="-6" b="-10"/>
                    <a:stretch>
                      <a:fillRect/>
                    </a:stretch>
                  </pic:blipFill>
                  <pic:spPr bwMode="auto">
                    <a:xfrm>
                      <a:off x="0" y="0"/>
                      <a:ext cx="4348480" cy="2791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Полиноминальный и степенной прогноз с использованием линии т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5955" cy="2612390"/>
            <wp:effectExtent l="0" t="0" r="0" b="0"/>
            <wp:docPr id="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0" descr=""/>
                    <pic:cNvPicPr>
                      <a:picLocks noChangeAspect="1" noChangeArrowheads="1"/>
                    </pic:cNvPicPr>
                  </pic:nvPicPr>
                  <pic:blipFill>
                    <a:blip r:embed="rId4"/>
                    <a:srcRect l="-6" t="-10" r="-6" b="-10"/>
                    <a:stretch>
                      <a:fillRect/>
                    </a:stretch>
                  </pic:blipFill>
                  <pic:spPr bwMode="auto">
                    <a:xfrm>
                      <a:off x="0" y="0"/>
                      <a:ext cx="4465955" cy="2612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 - Линейный прогноз с использованием линии т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На рисунках видна величина аппроксимации. Данные свидетельствуют, что ее значение присуще линейному тненду (</w:t>
      </w:r>
      <w:r>
        <w:rPr>
          <w:rFonts w:cs="Times New Roman" w:ascii="Times New Roman" w:hAnsi="Times New Roman"/>
          <w:sz w:val="28"/>
          <w:szCs w:val="28"/>
          <w:lang w:val="en-US"/>
        </w:rPr>
        <w:t>R</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0.9932). Следовательно, для прогнозирования темпа роста объема производства сыра воспользуемся моделью </w:t>
      </w:r>
      <w:r>
        <w:rPr>
          <w:rFonts w:cs="Times New Roman" w:ascii="Times New Roman" w:hAnsi="Times New Roman"/>
          <w:i/>
          <w:iCs/>
          <w:sz w:val="28"/>
          <w:szCs w:val="28"/>
          <w:lang w:val="en-US"/>
        </w:rPr>
        <w:t>Y</w:t>
      </w:r>
      <w:r>
        <w:rPr>
          <w:rFonts w:cs="Times New Roman" w:ascii="Times New Roman" w:hAnsi="Times New Roman"/>
          <w:i/>
          <w:iCs/>
          <w:sz w:val="28"/>
          <w:szCs w:val="28"/>
        </w:rPr>
        <w:t>=</w:t>
      </w:r>
      <w:r>
        <w:rPr>
          <w:rFonts w:cs="Times New Roman" w:ascii="Times New Roman" w:hAnsi="Times New Roman"/>
          <w:sz w:val="28"/>
          <w:szCs w:val="28"/>
        </w:rPr>
        <w:t>26,442</w:t>
      </w:r>
      <w:r>
        <w:rPr>
          <w:rFonts w:cs="Times New Roman" w:ascii="Times New Roman" w:hAnsi="Times New Roman"/>
          <w:sz w:val="28"/>
          <w:szCs w:val="28"/>
          <w:vertAlign w:val="subscript"/>
          <w:lang w:val="en-US"/>
        </w:rPr>
        <w:t>x</w:t>
      </w:r>
      <w:r>
        <w:rPr>
          <w:rFonts w:cs="Times New Roman" w:ascii="Times New Roman" w:hAnsi="Times New Roman"/>
          <w:sz w:val="28"/>
          <w:szCs w:val="28"/>
        </w:rPr>
        <w:t>+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темпа роста объёма производства на десятый период, т.е. на 2011-й год: </w:t>
      </w:r>
    </w:p>
    <w:p>
      <w:pPr>
        <w:pStyle w:val="Normal"/>
        <w:spacing w:lineRule="auto" w:line="360" w:before="0" w:after="0"/>
        <w:ind w:firstLine="709"/>
        <w:jc w:val="both"/>
        <w:rPr/>
      </w:pPr>
      <w:r>
        <w:rPr>
          <w:rFonts w:cs="Times New Roman" w:ascii="Times New Roman" w:hAnsi="Times New Roman"/>
          <w:i/>
          <w:iCs/>
          <w:sz w:val="28"/>
          <w:szCs w:val="28"/>
          <w:lang w:val="en-US"/>
        </w:rPr>
        <w:t>Y</w:t>
      </w:r>
      <w:r>
        <w:rPr>
          <w:rFonts w:cs="Times New Roman" w:ascii="Times New Roman" w:hAnsi="Times New Roman"/>
          <w:sz w:val="28"/>
          <w:szCs w:val="28"/>
          <w:vertAlign w:val="subscript"/>
        </w:rPr>
        <w:t>2011</w:t>
      </w:r>
      <w:r>
        <w:rPr>
          <w:rFonts w:cs="Times New Roman" w:ascii="Times New Roman" w:hAnsi="Times New Roman"/>
          <w:sz w:val="28"/>
          <w:szCs w:val="28"/>
        </w:rPr>
        <w:t>= 26,442*10+15,4=279,82 тыс. тонн</w:t>
      </w:r>
    </w:p>
    <w:p>
      <w:pPr>
        <w:pStyle w:val="Normal"/>
        <w:spacing w:lineRule="auto" w:line="360" w:before="0" w:after="0"/>
        <w:ind w:firstLine="709"/>
        <w:jc w:val="both"/>
        <w:rPr/>
      </w:pPr>
      <w:r>
        <w:rPr>
          <w:rFonts w:cs="Times New Roman" w:ascii="Times New Roman" w:hAnsi="Times New Roman"/>
          <w:sz w:val="28"/>
          <w:szCs w:val="28"/>
        </w:rPr>
        <w:t xml:space="preserve">Аналогично рассчитаем прогноз на одиннадцатый период, т.е. на 2012-й год: </w:t>
      </w:r>
      <w:r>
        <w:rPr>
          <w:rFonts w:cs="Times New Roman" w:ascii="Times New Roman" w:hAnsi="Times New Roman"/>
          <w:i/>
          <w:iCs/>
          <w:sz w:val="28"/>
          <w:szCs w:val="28"/>
          <w:lang w:val="en-US"/>
        </w:rPr>
        <w:t>Y</w:t>
      </w:r>
      <w:r>
        <w:rPr>
          <w:rFonts w:cs="Times New Roman" w:ascii="Times New Roman" w:hAnsi="Times New Roman"/>
          <w:sz w:val="28"/>
          <w:szCs w:val="28"/>
          <w:vertAlign w:val="subscript"/>
        </w:rPr>
        <w:t>2012</w:t>
      </w:r>
      <w:r>
        <w:rPr>
          <w:rFonts w:cs="Times New Roman" w:ascii="Times New Roman" w:hAnsi="Times New Roman"/>
          <w:sz w:val="28"/>
          <w:szCs w:val="28"/>
        </w:rPr>
        <w:t>=26,442*11+15,4= 306,26 тыс. тонн</w:t>
      </w:r>
    </w:p>
    <w:p>
      <w:pPr>
        <w:pStyle w:val="Normal"/>
        <w:spacing w:lineRule="auto" w:line="360" w:before="0" w:after="0"/>
        <w:ind w:firstLine="709"/>
        <w:jc w:val="both"/>
        <w:rPr/>
      </w:pPr>
      <w:r>
        <w:rPr>
          <w:rFonts w:cs="Times New Roman" w:ascii="Times New Roman" w:hAnsi="Times New Roman"/>
          <w:sz w:val="28"/>
          <w:szCs w:val="28"/>
        </w:rPr>
        <w:t>Таким образом, видно, что объём производства постепенно растёт, следовательно, можно предположить рост поставок сыра, как на внутренний рынок, так и на внеш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 Производства сыра на душу населения в Республике Беларусь за 1990, 1995, 2000, 2004-2008 </w:t>
      </w:r>
      <w:r>
        <w:rPr/>
        <w:t>гг.</w:t>
      </w:r>
    </w:p>
    <w:tbl>
      <w:tblPr>
        <w:tblW w:w="9273" w:type="dxa"/>
        <w:jc w:val="left"/>
        <w:tblInd w:w="-5" w:type="dxa"/>
        <w:tblLayout w:type="fixed"/>
        <w:tblCellMar>
          <w:top w:w="0" w:type="dxa"/>
          <w:left w:w="108" w:type="dxa"/>
          <w:bottom w:w="0" w:type="dxa"/>
          <w:right w:w="108" w:type="dxa"/>
        </w:tblCellMar>
      </w:tblPr>
      <w:tblGrid>
        <w:gridCol w:w="851"/>
        <w:gridCol w:w="2929"/>
        <w:gridCol w:w="2835"/>
        <w:gridCol w:w="265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изводства, тыс. тон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населения, тыс. чел.</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а на душу населения, 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0,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0019,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9,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0,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0,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4,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9,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1,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чание – Источник [Г.И. Гасюк Статестический сборник промышленности Республики Беларусь стр. 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33470" cy="2013585"/>
            <wp:effectExtent l="0" t="0" r="0" b="0"/>
            <wp:docPr id="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8" descr=""/>
                    <pic:cNvPicPr>
                      <a:picLocks noChangeAspect="1" noChangeArrowheads="1"/>
                    </pic:cNvPicPr>
                  </pic:nvPicPr>
                  <pic:blipFill>
                    <a:blip r:embed="rId5"/>
                    <a:srcRect l="-7" t="-11" r="-7" b="-11"/>
                    <a:stretch>
                      <a:fillRect/>
                    </a:stretch>
                  </pic:blipFill>
                  <pic:spPr bwMode="auto">
                    <a:xfrm>
                      <a:off x="0" y="0"/>
                      <a:ext cx="3633470" cy="20135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4 - Производство сыра на душу населения</w:t>
      </w:r>
      <w:r>
        <w:br w:type="page"/>
      </w:r>
    </w:p>
    <w:p>
      <w:pPr>
        <w:pStyle w:val="Normal"/>
        <w:spacing w:lineRule="auto" w:line="360" w:before="0" w:after="0"/>
        <w:ind w:firstLine="709"/>
        <w:jc w:val="both"/>
        <w:rPr/>
      </w:pPr>
      <w:r>
        <w:rPr>
          <w:rFonts w:cs="Times New Roman" w:ascii="Times New Roman" w:hAnsi="Times New Roman"/>
          <w:sz w:val="28"/>
          <w:szCs w:val="28"/>
        </w:rPr>
        <w:t>Как показывают данные рисунка 1.4 производства сыра на душу населения в Республике Беларусь с 1995 по 2009 увеличилось с 24,2кг до 151,9 кг. Увеличение объемов производства сыров составило 6,2 раза или 127,7 кг, за да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удельный вес производства сыра предприятиями Белкоопсоюза в общем объёме по 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 Удельный вес производства сыра предприятиями Белкоопсоюза в общем объёме по РБ</w:t>
      </w:r>
    </w:p>
    <w:tbl>
      <w:tblPr>
        <w:tblW w:w="9017" w:type="dxa"/>
        <w:jc w:val="left"/>
        <w:tblInd w:w="175" w:type="dxa"/>
        <w:tblLayout w:type="fixed"/>
        <w:tblCellMar>
          <w:top w:w="0" w:type="dxa"/>
          <w:left w:w="108" w:type="dxa"/>
          <w:bottom w:w="0" w:type="dxa"/>
          <w:right w:w="108" w:type="dxa"/>
        </w:tblCellMar>
      </w:tblPr>
      <w:tblGrid>
        <w:gridCol w:w="2044"/>
        <w:gridCol w:w="2324"/>
        <w:gridCol w:w="2324"/>
        <w:gridCol w:w="2325"/>
      </w:tblGrid>
      <w:tr>
        <w:trPr>
          <w:trHeight w:val="38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и</w:t>
            </w:r>
          </w:p>
        </w:tc>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производства, тыс.тонн</w:t>
            </w:r>
          </w:p>
        </w:tc>
      </w:tr>
      <w:tr>
        <w:trPr>
          <w:trHeight w:val="159"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г</w:t>
            </w:r>
          </w:p>
        </w:tc>
      </w:tr>
      <w:tr>
        <w:trPr>
          <w:trHeight w:val="38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лкоопсою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38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ест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r>
      <w:tr>
        <w:trPr>
          <w:trHeight w:val="3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еб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r>
      <w:tr>
        <w:trPr>
          <w:trHeight w:val="38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мель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w:t>
            </w:r>
          </w:p>
        </w:tc>
      </w:tr>
      <w:tr>
        <w:trPr>
          <w:trHeight w:val="38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однен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r>
      <w:tr>
        <w:trPr>
          <w:trHeight w:val="36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396"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гилевска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чание – Источник [Статистический сборник Белкоопсоюза стр. 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7680" cy="2248535"/>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7" t="-8" r="-7" b="-8"/>
                    <a:stretch>
                      <a:fillRect/>
                    </a:stretch>
                  </pic:blipFill>
                  <pic:spPr bwMode="auto">
                    <a:xfrm>
                      <a:off x="0" y="0"/>
                      <a:ext cx="3027680" cy="2248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5 - Удельный вес производства сыра предприятиями Белкоопсоюза в общем объёме по РБ</w:t>
      </w:r>
      <w:r>
        <w:br w:type="page"/>
      </w:r>
    </w:p>
    <w:p>
      <w:pPr>
        <w:pStyle w:val="Normal"/>
        <w:spacing w:lineRule="auto" w:line="360" w:before="0" w:after="0"/>
        <w:ind w:firstLine="709"/>
        <w:jc w:val="both"/>
        <w:rPr/>
      </w:pPr>
      <w:r>
        <w:rPr>
          <w:rFonts w:cs="Times New Roman" w:ascii="Times New Roman" w:hAnsi="Times New Roman"/>
          <w:sz w:val="28"/>
          <w:szCs w:val="28"/>
        </w:rPr>
        <w:t>Как свидетельствуют данные рисунка 1.5, вне все облпотресоюзы показывают тенденцию роста производства. Могилевский, Гомельский и Витебский оболпотребсоюзы показывают положительную динамику. Это связано с вводом новых линий по производству сыров на таких комбинатах, как ОАО «Березовский сыродельный комбинат», «Молочное кружево» и др. В Брестском, Гродненском и Минском оболпотребсоюзе имеет место тенденция снижения объёмов производства сы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гнозам правительства, производство сыра к 2015 году увеличится во всех областях страны, за исключением Минска. Крупнейшими производителями среди регионов останутся Брестская, Минская и Гродненская области – их доля составит соответственно 34%, 21% и 1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ам разработчиков программы, соотношение реализуемого на внутреннем и внешнем рынках сыра в среднесрочной перспективе существенно не изменится, и составит 32,1% и 67,9% соответственно 31% и 69% в текущем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ак ожидается, объем реализованных в Беларуси сыров в 2015 году составит 64,8 тыс. т против 43 тыс. т в 2010 году, объем экспорта – 138 тыс. т против 107,8 тыс. т. Исходя из параметров, заложенных в программе, правительство не прогнозирует экспорта сыров в страны дальнего зарубежья. Основным потребителем останутся страны СНГ, прежде всего Россия, куда в 2015 году планируется поставлять 128 тыс. т сыра (около 93% от общего объема экспорта) [22].</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рынок сыров в Республике Беларусь динамически развивается. Увеличиваются объёмы производства сыра. Модернизация технологий производства предприятий выпускающих данную продукцию ведет к увеличению объёмов производства и повышению качества производимого продукта – сыров. Производства сыра на душу населения с 1990 непрерывно растет на 2009г. составляет151,9 кг. Прогноз объёма производства сыров в Республике Беларусь на 2011г. и 2012г. составляет 279,82 тыс. тонн и 306,26 тыс. тонн соответственно. Таким образом, можно предположить, что товарооборот сыра на внутренний и внешний рынок будут увеличиваться, расширяться ассортимент данного вида продукта, что позволит более полно удовлетворить покупательский спро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2 Особенности ассортимента продукции, вырабатываемой (реализуемой) предприятиями ведущих торговых марок по исследуемой группе това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им из самых крупных производителей сыров в РБ является ОАО «Березовский сыродельный комбинат». В 1986 году в эксплуатацию была сдана первая линия производства Березовского комбината мощностью 280 тонн молока в смену. Основной продукцией предприятия стал твердый сыр. В сыродельном цехе появилась новинка - венгерский комплект оборудования с формовочными аппаратами и туннельными прессами для суточного производства 20-ти тонн твердых сычужных сыров. Кроме того, комбинат был оснащен современным оборудованием для комплексной переработки сырья - ультрафильтрационной установкой датской фирмы «Пасилак», позволяющей перерабатывать 100-150 тонн сыворотки в сутки. В декабре 1987 года была готова к использованию и вторая линия строительства – цех по производству цельномолочной продукции мощностью 50 тонн в смену. Это позволило довести переработку молока до 500 тонн в сутки в летнее время и 200–250 тонн в сутки в зимний период. Ассортимент насчитывал более 150 видов продукции. Предприятие традиционно вырабатывало четыре вида твердого сыра. С июля 1994 года Березовский сыродельный комбинат является акционерным обществом открытого типа. Осенью 1998 года были приобретены и установлены три новых вертикальных сыроизготовителя, обеспечивающих варку в закрытом объеме. Это позволило повысить качество сыра и расширить ассортимент. В 1999 году комбинат приобрел итальянскую линию для мороженого-эскимо. За эти годы ассортимент мороженого увеличился до 20-ти видов. В октябре 2003 года Ивацевичский молочный завод был присоединен к комбинату, и теперь он именуется Ивацевичский цех. В настоящее время основным продуктом этого цеха является казеин технический кислотный, который экспортируется в страны дальнего зарубежья. Кроме того, в этом цехе вырабатывается сыр «Адыгейский» (охотничий, с луком и перцем, острый, с паприкой и без наполнителя), сыр рассольный «Брынза», сыры с чеддеризацией сырной массы («Ривьера»).В 2006 году ввелась в эксплуатацию автоматизированная линия датской фирмы «Дамров» по производству твердых сычужных сыров до 40 тонн в сутки. В 2007 году проведена реконструкция в цехе по производству КСБ-УФ (концентрата сывороточного белкового). Смонтирована и запущена новая ультрафильтрационная установка и установка деминерализации сыворотки. Это оборудование позволило увеличить производительность по переработке сыворотки до 200 тонн в сутки и улучшить качество выпускаемой продукции. В 2008 - 2010 году реализованы следующие инвестиционные проекты: модернизация производства сгущенного молока с сахаром с установкой линии мелкой фасовки в Ивановском цеху, что дало увеличение объемов выпуска сгущенного молока, расширение ассортимента продукции; организация производства кисломолочных продуктов в Ивановском цеху, это позволило увеличить объемов выпуска продукции и расширить ассортимент;- производство деминерализованной сыворотки; приобретение централизованной мойки автомолцистерн; приобретение линии по производству глазированных сырков; строительство и ввод в эксплуатацию локальных очистных сооружений в г. Береза обеспечит возможность очистки и сброса стоков с допустимыми показателями в объемах до 2400 м.куб. в сутки. ОАО «Березовский сыродельный комбинат» одно из немногих предприятий отрасли, где применены новые современные способы переработки вторичного сырья с применением мембранной техники. Полученный белковый концентрат в сухом виде используется для производства детского питания и реализации на экспорт, а также ультрафильтрат направляется на выработку молочного сахара. Предприятием получен сертификат соответствия СТБ ИСО 9001-2001 и внедрена система управления качеством и безопасностью на основе анализа рисков и критических контрольных точек НАССР.В феврале 2007 года путем реорганизации к ОАО «БСК» был присоединен Ивановский молочный завод (сейчас – Ивановский цех). Этот цех занимается выпуском сгущенного цельного и обезжиренного молока, а также творога. Торговый ассортимент сыров на рынке представл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 «Беловежский» копченый с пряностями и чесноком 42% жирности сыр полутвердый сычужный «Берестье», сыр полутвердый сычужный «Костромской», сыр полутвердый сычужный «Костромской», сыр полутвердый сычужный «Монарх», сыр полутвердый сычужный «Монастырский», сыр полутвердый сычужный «Мраморный», сыр полутвердый сычужный «Полесский», сыр полутвердый сычужный «Пошехонский», сыр полутвердый сычужный «Радзивилл», сыр полутвердый сычужный «Российский молодой», сыр полутвердый сычужный «Российский особый», сыр полутвердый сычужный «Русский», сыр полутвердый сычужный «Сельский», сыр полутвердый сычужный «Сливочный», сыр полутвердый сычужный «Сметанковы», сыр полутвердый сычужный «Юбилейный» с паприкой, сыр сычужный полутвердый «Ривьера», сыр сычужный фасованный в вакуумной упаковке [19].</w:t>
      </w:r>
    </w:p>
    <w:p>
      <w:pPr>
        <w:pStyle w:val="Normal"/>
        <w:spacing w:lineRule="auto" w:line="360" w:before="0" w:after="0"/>
        <w:ind w:firstLine="709"/>
        <w:jc w:val="both"/>
        <w:rPr/>
      </w:pPr>
      <w:r>
        <w:rPr>
          <w:rFonts w:cs="Times New Roman" w:ascii="Times New Roman" w:hAnsi="Times New Roman"/>
          <w:sz w:val="28"/>
          <w:szCs w:val="28"/>
        </w:rPr>
        <w:t xml:space="preserve">Не последнее место на рынке сыров занимает ОАО "Полоцкий молочный комбинат".Это одно из наиболее динамично развивающихся предприятий отрасли и одно из немногих, где успешно применяют новые методы и технологии переработки молока. В сырьевую зону предприятия входят три экологически чистых, благодатных по своим природным условиям и выращиваемым кормам района: Полоцкий, Миорский и Россонский, производственные мощности позволяют переработать до 500 тонн молока в сутки. ОАО «Полоцкий молочный комбинат» сегодня - это высокий уровень переработки молока, современные технологии, постоянный лабораторный и технологический контроль на всех стадиях производства: от сырья до готовой продукции. Хорошее качество закупаемого молока, постоянный контроль используемых материалов, строгое соблюдение технологических режимов, санитарного состояния цехов и участков, умелые руки специалистов-профессионалов - все это позволяет комбинату конкурировать не только на внутреннем, но и на внешнем рынке. Главным в конкурентной борьбе является постоянное инновационное развитие. Поэтому на предприятии стремятся внедрять самые передовые научно-технические достижения, непрерывно совершенствовать производство. В ближайших планах - дальнейшее изучение требований покупателей, активное внедрение новых технологических процессов, которые обеспечивают все более высокое качество продукции. Предприятием разработана и зарегистрирована торговая марка «Молочное раздолье». Ассортимент продукции, выпускаемой комбинатом, разнообразен и способен удовлетворить самый изысканный вкус, на сегодняшний день он составляет более 70 видов. Особое внимание специалисты комбината уделяют выпуску продукции с лечебно-профилактическими свойствами. Выпуск качественной продукции только из натурального сырья - в этом залог успешной работы комбината, поэтому товары под маркой «Молочное раздолье» отличаются высоким уровнем вкусовых качеств и не содержат консервантов, красителей, искусственных добавок, генетически модифицированных источников сырья. Коллектив предприятия, насчитывающий около 700 человек, который на протяжении истории комбината прилагает все силы, знания и умения, чтобы держать на высоком уровне имидж предприятия, повышать конкурентоспособность и улучшать качество полоцкой продукции. Торговый ассортимент сыров на рынке представлен: </w:t>
      </w:r>
    </w:p>
    <w:p>
      <w:pPr>
        <w:pStyle w:val="Normal"/>
        <w:spacing w:lineRule="auto" w:line="360" w:before="0" w:after="0"/>
        <w:ind w:firstLine="709"/>
        <w:jc w:val="both"/>
        <w:rPr/>
      </w:pPr>
      <w:r>
        <w:rPr>
          <w:rFonts w:cs="Times New Roman" w:ascii="Times New Roman" w:hAnsi="Times New Roman"/>
          <w:sz w:val="28"/>
          <w:szCs w:val="28"/>
        </w:rPr>
        <w:t>Сыр кисломолочный «Адыгейский», сыр рассольный «Сулугуни», сыр сычужный полутвердый «Спасский», сыр сычужный полутвердый «Раница», сыр сычужный полутвердый «Полоцкий», сыр плавленый «Полоцкий», сыр плавленый «Полоцкий», сыр плавленый пикантный со вкусом смеси специй, сыр плавленый «Спасский», сыр плавленый пикантный со вкусом бекона, сыр плавленый пастообр «Спасский», сырный рулет «Пикантный» [24].</w:t>
      </w:r>
    </w:p>
    <w:p>
      <w:pPr>
        <w:pStyle w:val="Normal"/>
        <w:spacing w:lineRule="auto" w:line="360" w:before="0" w:after="0"/>
        <w:ind w:firstLine="709"/>
        <w:jc w:val="both"/>
        <w:rPr/>
      </w:pPr>
      <w:r>
        <w:rPr>
          <w:rFonts w:cs="Times New Roman" w:ascii="Times New Roman" w:hAnsi="Times New Roman"/>
          <w:sz w:val="28"/>
          <w:szCs w:val="28"/>
        </w:rPr>
        <w:t xml:space="preserve">Сегодня ОАО «Савушкин продукт» - один из крупнейших в Беларуси производителей молочной и соков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вушкин продукт» знают не только в Беларуси, но и за рубежом. Продукция компании уже хорошо известна российскому покупателю, а также экспортируется в Казахстан, Армению, Азербайджан, Украину, Молдову и другие зарубежны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дукция компании неизменно оставалась натуральной, сырье для ее производства поступает из экологически чистых районов, а в процессе производства не используются консерванты. Продукция ОАО «Савушкин продукт» изготовлена без применения генномодифицированных источников, из натурального продовольственного сырья, полученного от животных, выращенных без применения антибиотиков, стимуляторов откорма, гормональных препаратов.</w:t>
      </w:r>
    </w:p>
    <w:p>
      <w:pPr>
        <w:pStyle w:val="Normal"/>
        <w:spacing w:lineRule="auto" w:line="360" w:before="0" w:after="0"/>
        <w:ind w:firstLine="709"/>
        <w:jc w:val="both"/>
        <w:rPr/>
      </w:pPr>
      <w:r>
        <w:rPr>
          <w:rFonts w:cs="Times New Roman" w:ascii="Times New Roman" w:hAnsi="Times New Roman"/>
          <w:sz w:val="28"/>
          <w:szCs w:val="28"/>
        </w:rPr>
        <w:t>ОАО «Савушкин продукт» первым среди предприятий молочной отрасли Республики Беларусь сертифицировал систему менеджмента качества на соответствие требованиям национальных стандартов СТБ ИСО 9000, которые являются аутентичными международным (в 2000 г. выдан сертификат на соответствие требованиям СТБ ИСО 9001-96; в 2003 г. - сертификат на соответствие требованиям новой версии СТБ ИСО 9001-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 первый шаг по усовершенствованию системы управления предприятием. Сейчас в организации также разработаны и действуют следующ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3 года система управления качеством и безопасностью пищевых продуктов на основе анализа рисков и критических контрольных точек (НАССР) в соответствии с требованиями СТБ 147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4 года система управления окружающей средой в соответствии с требованиями национального СТБ ИСО 14001, а с 2006 года и международного ИСО 14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6 года система менеджмента охраны здоровья и безопасности труда в соответствии с требованиями OHSAS 18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система менеджмента безопасности производства и хранения сухих молочных продуктов в соответствии с требованиями СТБ ИСО 22000-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пания использует закрытый тип производственного процесса (контакт персонала с продукцией сведен к минимуму); весь производственный участок разделен на зоны (зеленая, желтая и красная), попасть в которые может персонал только со специальным разрешением, и уделяет особое внимание соблюдению требований гигиены. В области технологий и оборудования партнерами компании выступают широко известные и заслуживающие доверия фирмы из Швейцарии, Австрии, Польши, Швеции и Германии.</w:t>
      </w:r>
    </w:p>
    <w:p>
      <w:pPr>
        <w:pStyle w:val="Normal"/>
        <w:spacing w:lineRule="auto" w:line="360" w:before="0" w:after="0"/>
        <w:ind w:firstLine="709"/>
        <w:jc w:val="both"/>
        <w:rPr/>
      </w:pPr>
      <w:r>
        <w:rPr>
          <w:rFonts w:cs="Times New Roman" w:ascii="Times New Roman" w:hAnsi="Times New Roman"/>
          <w:sz w:val="28"/>
          <w:szCs w:val="28"/>
        </w:rPr>
        <w:t>«Савушкин продукт» всегда стремится максимально учитывать желания и потребности покупателей. Поэтому у продукции компании любимые вкусы и удобная упаковка, а ассортимент отличается таким разнообразием (более 200 наименований). Сегодня в портфеле компании 6 торговых марок: «Савушкин продукт», «Монтик», «На хлебушек», «На100ящий» «Брест-Литовск», «Ласковое лето» - среди которых каждый сможет найти что-нибудь для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что компания «Савушкин продукт» заботится о качестве своей продукции, большое внимание уделяется ее доступности в розничной торговле, а именно системе логистики. Товаропроводящая сеть ОАО «Савушкин продукт» включает 4 торговых филиала, 3 торговых представительства и 50 торговых представителей на территории Беларуси. Интересы компании «Савушкин продукт» за рубежом представляют ее многочисленные партн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летопись Брестский молочный комбинат ведет с первой половины прошлого века, пережив все ключевые повороты истори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39. После воссоединения западных и восточных областей Беларуси, Брестский молочный комбинат, среднее для того времени предприятие, перерабатывает 7 тонн молока в смену. Однако во время немецко-фашистской оккупации предприятие полностью разру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44. Войска Красной Армии освобождают Брест, и уже в январе следующего года Брестский молочный комбинат, восстановленный силами работников, начинает снова выпускать молоч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59. Комбинат отстраивают заново. Сейчас в его здании располагается производственная фирма «Мороже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70-х гг. В это время принимается решение о создании в Бресте современного молочного предприятия. Его строительство длится 44 месяца: с мая 1973 по декабрь 1976 года. И, 30 декабря 1976 года новые корпуса молочного завода вводятся в эксплуатацию. Через два года работы, предприятие перерабатывает уже 560 тонн молока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78. Брестский молочный комбинат первым в БССР осваивает производство крестьянского масла по особой технологии непрерывного сб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82. Коллектив Брестского молочного комбината награждают переходящим Красным знаменем Министерства мясомолочной промышленности СССР и ЦК профсоюзов, коллектив предприятия признается победителем во Всесоюзном соцсоревновании, а предприятию присуждается диплом 1 степени - по итогам всесоюзного смотра санитарно-техническ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1994. Государственное предприятие «Брестский молочный комбинат» преобразовывают в открытое акционерное общество, а через 11 лет переименовывают в ОАО «Савушкин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АО «Савушкин продукт» - один из крупнейших в Беларуси производителей молочной и соковой продукции сотрудники которого в своей деятельности руководствуются международными стандартами ИСО 9001, НАССР, ИСО 14001, OHSAS 18001 и ИСО 2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ый перечень сыров производимых на предприятии представ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 «Мезан-Люкс», сыр «Мезан», сыр «Гауда», сыр «Голландский», сыр «Пошехонский», сыр «Монастырский», сыр «Российский молодой»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чти 70-летнюю историю Кобринский маслодельный- сыродельный завод превратился в передовое предприятие молочной отрасли Республики Беларусь по производству сыров и выпускающих более 150 наименований молоч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ринский МСЗ отвечает всем требованиям современного рынка и европейским критериям качества, поэтому 70 процентов произведенных сыров предприятие отправляет на экспорт в торговые предприятия Москвы и целого ряда регионов России.</w:t>
      </w:r>
    </w:p>
    <w:p>
      <w:pPr>
        <w:pStyle w:val="Normal"/>
        <w:spacing w:lineRule="auto" w:line="360" w:before="0" w:after="0"/>
        <w:ind w:firstLine="709"/>
        <w:jc w:val="both"/>
        <w:rPr/>
      </w:pPr>
      <w:r>
        <w:rPr>
          <w:rFonts w:cs="Times New Roman" w:ascii="Times New Roman" w:hAnsi="Times New Roman"/>
          <w:sz w:val="28"/>
          <w:szCs w:val="28"/>
        </w:rPr>
        <w:t>С целью контроля над качеством сырья для каждого хозяйства закуплено лабораторное оборудование: анализатор качества и анализатор количества в молоке соматических клеток. С целью сохранения качества заготовляемого молока в процессе транспортировки создан специальный транспортный участок, насчитывающий 27 новых автомолцистерн. Одной из важнейших задач в отечественной молочной продукции является обеспечение хозяйств холодильным оборудованием. В этой связи с 2000 года по настоящее время в хозяйствах района обкатано и запущено в эксплуатацию 122-е холодильные установки. Сегодня завод - это современное высокотехничное предприятие, оснащенное новейшим автоматизированным оборудованием, высококвалифицированными специалистами, со своими традициями и высокой культурой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Кобринский маслодельно-сыродельный завод» имеет почти 70-летнюю историю, которая берет свое начало в 1939 году.</w:t>
      </w:r>
    </w:p>
    <w:p>
      <w:pPr>
        <w:pStyle w:val="Normal"/>
        <w:spacing w:lineRule="auto" w:line="360" w:before="0" w:after="0"/>
        <w:ind w:firstLine="709"/>
        <w:jc w:val="both"/>
        <w:rPr/>
      </w:pPr>
      <w:r>
        <w:rPr>
          <w:rFonts w:cs="Times New Roman" w:ascii="Times New Roman" w:hAnsi="Times New Roman"/>
          <w:sz w:val="28"/>
          <w:szCs w:val="28"/>
        </w:rPr>
        <w:t xml:space="preserve">В октябре 1939 года на благодатной Кобринскиой земле был образован и начал производить продукцию Кобринский городской молочный механизированный завод. С этого года началась история современного ОАО "Кобринский маслодельно-сыродельный завод". На первоначальном этапе своего развития завод пережил вражескую оккупацию вместе со всем белорусским народом в тяжелейшие годы Великой Отечественной Войны, он был жестоко разграблен и подвергнулся уничтожению со стороны фашистских оккупантов. Но эту трагедию коллектив предприятия пережил героически и сразу после войны, уже через несколько месяцев после освобождения Беларуси, в 1944 году начал производить в тяжелейших производственных условиях свою обычную, но такую нужную для нашего народа продукцию: масло, творог и даже сыр. </w:t>
      </w:r>
    </w:p>
    <w:p>
      <w:pPr>
        <w:pStyle w:val="Normal"/>
        <w:spacing w:lineRule="auto" w:line="360" w:before="0" w:after="0"/>
        <w:ind w:firstLine="709"/>
        <w:jc w:val="both"/>
        <w:rPr/>
      </w:pPr>
      <w:r>
        <w:rPr>
          <w:rFonts w:cs="Times New Roman" w:ascii="Times New Roman" w:hAnsi="Times New Roman"/>
          <w:sz w:val="28"/>
          <w:szCs w:val="28"/>
        </w:rPr>
        <w:t>Благодаря небывалому трудовому подъему народных масс и поддержке со стороны государства, завод был восстановлен и вырабатывал с каждым годом все больше продукции. Значимой вехой в истории предприятия стал ввод новых корпусов завода в 1968 году. Здесь и в настоящее время располагается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70 лет своей истории ОАО "Кобринский МСЗ" прошел большой путь в своем развитии. Расширение и реконструкция завода обеспечили ежегодную переработку молока 97131 тонны молока, производство 2450 тонн масла, 1750 тонн сыров. Но и далее реконструкция не прекращалась, расширялся ассортимент продукции, наращивались объемы производства, внедрялась новая техника. В результате всего этого Кобринский маслодельно сыродельный завод занял ведущие позиции в молочной отрасли наше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ринский маслодельно-сыродельный завод ОАО" отличается тем, что в его ассортиментный перечень входят сыры как жирности.</w:t>
      </w:r>
    </w:p>
    <w:p>
      <w:pPr>
        <w:pStyle w:val="Normal"/>
        <w:spacing w:lineRule="auto" w:line="360" w:before="0" w:after="0"/>
        <w:ind w:firstLine="709"/>
        <w:jc w:val="both"/>
        <w:rPr/>
      </w:pPr>
      <w:r>
        <w:rPr>
          <w:rFonts w:cs="Times New Roman" w:ascii="Times New Roman" w:hAnsi="Times New Roman"/>
          <w:sz w:val="28"/>
          <w:szCs w:val="28"/>
        </w:rPr>
        <w:t>Сыр «Мраморный», сыр «Тильзитский», сыр «Успенский», сыр «Павловский», сыр «Раубичский», сыр «Суворовский», сыр «Монастырский» сыр «Юбилейный» со специями, сыр «Княжеский», сыр «Славянский экстра», сыр «Владимирский», сыр «Российский особый», сыр «Кобринский», сыр«Солнечный», сыр «Сливочный», сыр «Губернаторский», сыр «Эльтермани», сыр «Сметанковы», сыр «Белая Русь» [25].</w:t>
      </w:r>
    </w:p>
    <w:p>
      <w:pPr>
        <w:pStyle w:val="Normal"/>
        <w:spacing w:lineRule="auto" w:line="360" w:before="0" w:after="0"/>
        <w:ind w:firstLine="709"/>
        <w:jc w:val="both"/>
        <w:rPr/>
      </w:pPr>
      <w:r>
        <w:rPr>
          <w:rFonts w:cs="Times New Roman" w:ascii="Times New Roman" w:hAnsi="Times New Roman"/>
          <w:sz w:val="28"/>
          <w:szCs w:val="28"/>
        </w:rPr>
        <w:t>Подводя итог можно сказать, что особенностью ассортимента продукции, вырабатываемой предприятиями ведущих торговых марок по исследуемой группе товаров является наличия в их ассортименте сыров с низкой жирностью: сыр «Раубичский» 35% - ОАО «Кобринский маслодельно-сыродельный завод».Так же в ассортименте предприятий представлены сыры и с высоким процентом жирности: сыр «Сливочный» 55%Березовский сыродельный комбинат. Белорусские сыровары предлагают потребителю большой выбор сыров по проценту содержания жира в сухом веществе. Так же весьма разнообразный ассортимент и диетических сыров, сыров с наполнителями и большое количество плавленых сыров, сыров копчёных и др. С внедрение нового оборудования в производстве сыров повышается качество производимого товара и его конкурентоспособность, что положительно влияет на объёмы производ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Фальсификация товара исследуемой группы: понятие, виды, способы обнару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сификация (от лат. falsifico-подделываю) - действия, направленные на обман покупателя или потребителя путем подделки объекта купли-продажи с корыстной целью.</w:t>
      </w:r>
    </w:p>
    <w:p>
      <w:pPr>
        <w:pStyle w:val="Normal"/>
        <w:spacing w:lineRule="auto" w:line="360" w:before="0" w:after="0"/>
        <w:ind w:firstLine="709"/>
        <w:jc w:val="both"/>
        <w:rPr/>
      </w:pPr>
      <w:r>
        <w:rPr>
          <w:rFonts w:cs="Times New Roman" w:ascii="Times New Roman" w:hAnsi="Times New Roman"/>
          <w:sz w:val="28"/>
          <w:szCs w:val="28"/>
        </w:rPr>
        <w:t>Поэтому фальсификация, в широком понимании, может рассматриваться как действия, направленные на ухудшение тех или иных потребительских свойств товара или уменьшение его количества при сохранении наиболее характерных показателей, но не являющиеся существенными для потребителя. Фальсификация продовольственных товаров чаще всего производится путем придания им отдельных наиболее типичных признаков, например, внешнего вида, цвета, консистенции при общем ухудшении или полной утрате отдельных наиболее значимых свойств пищевой ценности (наличие полноценных белков, жиров, углеводов, витаминов и т.п.), в том числе и безопасности [14,c.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ермина «фальсифицированные товары» многие путают его с такими понятиями, как «подделки-заменители» (суррогаты, имитаторы) и «дефектные товары» (получаемые из-за несовершенства технологии или низкой квалификации рабочих). И это происходит не случайно, так как многие подделки-заменители и дефектные товары широко применяются с целью фальсификации натуральных продуктов, при этом получателю или потребителю либо умышленно не предоставляется необходимая информация, либо представляется искаженная.</w:t>
      </w:r>
    </w:p>
    <w:p>
      <w:pPr>
        <w:pStyle w:val="Normal"/>
        <w:spacing w:lineRule="auto" w:line="360" w:before="0" w:after="0"/>
        <w:ind w:firstLine="709"/>
        <w:jc w:val="both"/>
        <w:rPr/>
      </w:pPr>
      <w:r>
        <w:rPr>
          <w:rFonts w:cs="Times New Roman" w:ascii="Times New Roman" w:hAnsi="Times New Roman"/>
          <w:sz w:val="28"/>
          <w:szCs w:val="28"/>
        </w:rPr>
        <w:t>В принципе, заменители и дефектные товары не относятся к фальсифицированным, если на маркировке и в товарно-сопроводительных документах указаны их подлинное наименование и сорт, а цена соответствует их качеству и происхождению [8,c. 2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льсификации продовольственных товаров обычно подвергаются подделке подлинности одна или несколько характеристик товара. Поэтому различают следующие виды фальсификации продовольственных товаров:</w:t>
      </w:r>
    </w:p>
    <w:p>
      <w:pPr>
        <w:pStyle w:val="Normal"/>
        <w:spacing w:lineRule="auto" w:line="360" w:before="0" w:after="0"/>
        <w:ind w:firstLine="709"/>
        <w:jc w:val="both"/>
        <w:rPr/>
      </w:pPr>
      <w:r>
        <w:rPr>
          <w:rFonts w:cs="Times New Roman" w:ascii="Times New Roman" w:hAnsi="Times New Roman"/>
          <w:sz w:val="28"/>
          <w:szCs w:val="28"/>
        </w:rPr>
        <w:t xml:space="preserve">ассортиментная (видо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количест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ид фальсификации имеет свои характерные способы подделки подлинных товаров, а при комплексной - сочетание различных двух, трех или всех пяти видов. Естественно, что при комплексной фальсификации необходимо устанавливать значимость каждого отдельного вида на подделку товар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ссортиментной фальсификации подделка осуществляется путем полной замены его заменителями другого сорта, вида или наименования с сохранением сходства одного или нескольких признаков. Признаки, характерные для отдельных разновидностей ассортиментной фальс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ссортиментной фальсификации прежде всего относят пересортицу товаров. Это одна из наиболее широко распространенных разновидностей ассортиментной фаль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ортица - действия, направленные на обман получателя или потребителя путем замены товаров высших сортов низ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ссортиментной фальсификации, как правило, используются пищевые заменители - более дешевые продукты питания, отличающиеся пониженной пищевой ценностью и сходством с натуральным продуктом по одному или нескольк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при ассортиментной фальсификации наиболее часто используют следующие пищевые заменители:</w:t>
      </w:r>
    </w:p>
    <w:p>
      <w:pPr>
        <w:pStyle w:val="Normal"/>
        <w:spacing w:lineRule="auto" w:line="360" w:before="0" w:after="0"/>
        <w:ind w:firstLine="709"/>
        <w:jc w:val="both"/>
        <w:rPr/>
      </w:pPr>
      <w:r>
        <w:rPr>
          <w:rFonts w:cs="Times New Roman" w:ascii="Times New Roman" w:hAnsi="Times New Roman"/>
          <w:sz w:val="28"/>
          <w:szCs w:val="28"/>
        </w:rPr>
        <w:t>- подобные товары из другой группы, имеющие более низкие потребительские свойства;</w:t>
      </w:r>
    </w:p>
    <w:p>
      <w:pPr>
        <w:pStyle w:val="Normal"/>
        <w:spacing w:lineRule="auto" w:line="360" w:before="0" w:after="0"/>
        <w:ind w:firstLine="709"/>
        <w:jc w:val="both"/>
        <w:rPr/>
      </w:pPr>
      <w:r>
        <w:rPr>
          <w:rFonts w:cs="Times New Roman" w:ascii="Times New Roman" w:hAnsi="Times New Roman"/>
          <w:sz w:val="28"/>
          <w:szCs w:val="28"/>
        </w:rPr>
        <w:t>- имитаторы натурального продукта, схожие по определенным, наиболее характерным признакам;</w:t>
      </w:r>
    </w:p>
    <w:p>
      <w:pPr>
        <w:pStyle w:val="Normal"/>
        <w:spacing w:lineRule="auto" w:line="360" w:before="0" w:after="0"/>
        <w:ind w:firstLine="709"/>
        <w:jc w:val="both"/>
        <w:rPr/>
      </w:pPr>
      <w:r>
        <w:rPr>
          <w:rFonts w:cs="Times New Roman" w:ascii="Times New Roman" w:hAnsi="Times New Roman"/>
          <w:sz w:val="28"/>
          <w:szCs w:val="28"/>
        </w:rPr>
        <w:t>- товары, полученные из генетически модифицированного сырья;</w:t>
      </w:r>
    </w:p>
    <w:p>
      <w:pPr>
        <w:pStyle w:val="Normal"/>
        <w:spacing w:lineRule="auto" w:line="360" w:before="0" w:after="0"/>
        <w:ind w:firstLine="709"/>
        <w:jc w:val="both"/>
        <w:rPr/>
      </w:pPr>
      <w:r>
        <w:rPr>
          <w:rFonts w:cs="Times New Roman" w:ascii="Times New Roman" w:hAnsi="Times New Roman"/>
          <w:sz w:val="28"/>
          <w:szCs w:val="28"/>
        </w:rPr>
        <w:t>- продукты с незаконченными биохимическими или другими технологическими процессами.</w:t>
      </w:r>
    </w:p>
    <w:p>
      <w:pPr>
        <w:pStyle w:val="Normal"/>
        <w:spacing w:lineRule="auto" w:line="360" w:before="0" w:after="0"/>
        <w:ind w:firstLine="709"/>
        <w:jc w:val="both"/>
        <w:rPr/>
      </w:pPr>
      <w:r>
        <w:rPr>
          <w:rFonts w:cs="Times New Roman" w:ascii="Times New Roman" w:hAnsi="Times New Roman"/>
          <w:sz w:val="28"/>
          <w:szCs w:val="28"/>
        </w:rPr>
        <w:t>Ассортиментной фальсификацией может называться только подделка, реализуемая полной заменой натурального продукта его заменителем. Если же происходит частичная замена, то это относится к качественной фальсификации. К ассортиментной фальсификации относят и продукты, полученные из генетически модифицирован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фальсификация сыров часто происходит за счет: подмена одного вида сыра, с более высоким содержанием жира, другим низкожирным; подмена одного сорта сыра другим.</w:t>
      </w:r>
    </w:p>
    <w:p>
      <w:pPr>
        <w:pStyle w:val="Normal"/>
        <w:spacing w:lineRule="auto" w:line="360" w:before="0" w:after="0"/>
        <w:ind w:firstLine="709"/>
        <w:jc w:val="both"/>
        <w:rPr/>
      </w:pPr>
      <w:r>
        <w:rPr>
          <w:rFonts w:cs="Times New Roman" w:ascii="Times New Roman" w:hAnsi="Times New Roman"/>
          <w:sz w:val="28"/>
          <w:szCs w:val="28"/>
        </w:rPr>
        <w:t>Также к ассортиментной фальсификации относится подмена Голландского круглого, имеющего 50% жира на Голландский брусковый, в котором всего 45% жира. Сыры с 50%-ной жирностью помечают восьмиугольником, а сыры 45%-ной жирности - четырехуголь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фальсификация - подделка подлинных товаров с помощью различного рода пищевых или непищевых добавок или нарушений рецептур для изменения качественных показателей органолептических и других свойств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ых средств фальсификации, степени введения заменителя и нарушения рецептурного состава фальсифицируемого продукта различают следующие способы фаль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авление воды;</w:t>
      </w:r>
    </w:p>
    <w:p>
      <w:pPr>
        <w:pStyle w:val="Normal"/>
        <w:spacing w:lineRule="auto" w:line="360" w:before="0" w:after="0"/>
        <w:ind w:firstLine="709"/>
        <w:jc w:val="both"/>
        <w:rPr/>
      </w:pPr>
      <w:r>
        <w:rPr>
          <w:rFonts w:cs="Times New Roman" w:ascii="Times New Roman" w:hAnsi="Times New Roman"/>
          <w:sz w:val="28"/>
          <w:szCs w:val="28"/>
        </w:rPr>
        <w:t>- введение более дешевых компонентов за счет более дорогостоящих;</w:t>
      </w:r>
    </w:p>
    <w:p>
      <w:pPr>
        <w:pStyle w:val="Normal"/>
        <w:spacing w:lineRule="auto" w:line="360" w:before="0" w:after="0"/>
        <w:ind w:firstLine="709"/>
        <w:jc w:val="both"/>
        <w:rPr/>
      </w:pPr>
      <w:r>
        <w:rPr>
          <w:rFonts w:cs="Times New Roman" w:ascii="Times New Roman" w:hAnsi="Times New Roman"/>
          <w:sz w:val="28"/>
          <w:szCs w:val="28"/>
        </w:rPr>
        <w:t>- частичная замена натурального продукта имитатором;</w:t>
      </w:r>
    </w:p>
    <w:p>
      <w:pPr>
        <w:pStyle w:val="Normal"/>
        <w:spacing w:lineRule="auto" w:line="360" w:before="0" w:after="0"/>
        <w:ind w:firstLine="709"/>
        <w:jc w:val="both"/>
        <w:rPr/>
      </w:pPr>
      <w:r>
        <w:rPr>
          <w:rFonts w:cs="Times New Roman" w:ascii="Times New Roman" w:hAnsi="Times New Roman"/>
          <w:sz w:val="28"/>
          <w:szCs w:val="28"/>
        </w:rPr>
        <w:t>- добавление или полная замена продукта чужеродными добавками;</w:t>
      </w:r>
    </w:p>
    <w:p>
      <w:pPr>
        <w:pStyle w:val="Normal"/>
        <w:spacing w:lineRule="auto" w:line="360" w:before="0" w:after="0"/>
        <w:ind w:firstLine="709"/>
        <w:jc w:val="both"/>
        <w:rPr/>
      </w:pPr>
      <w:r>
        <w:rPr>
          <w:rFonts w:cs="Times New Roman" w:ascii="Times New Roman" w:hAnsi="Times New Roman"/>
          <w:sz w:val="28"/>
          <w:szCs w:val="28"/>
        </w:rPr>
        <w:t>- введение различных пищевых добавок;</w:t>
      </w:r>
    </w:p>
    <w:p>
      <w:pPr>
        <w:pStyle w:val="Normal"/>
        <w:spacing w:lineRule="auto" w:line="360" w:before="0" w:after="0"/>
        <w:ind w:firstLine="709"/>
        <w:jc w:val="both"/>
        <w:rPr/>
      </w:pPr>
      <w:r>
        <w:rPr>
          <w:rFonts w:cs="Times New Roman" w:ascii="Times New Roman" w:hAnsi="Times New Roman"/>
          <w:sz w:val="28"/>
          <w:szCs w:val="28"/>
        </w:rPr>
        <w:t>- частичная или полная замена продукта пищевыми отходами;</w:t>
      </w:r>
    </w:p>
    <w:p>
      <w:pPr>
        <w:pStyle w:val="Normal"/>
        <w:spacing w:lineRule="auto" w:line="360" w:before="0" w:after="0"/>
        <w:ind w:firstLine="709"/>
        <w:jc w:val="both"/>
        <w:rPr/>
      </w:pPr>
      <w:r>
        <w:rPr>
          <w:rFonts w:cs="Times New Roman" w:ascii="Times New Roman" w:hAnsi="Times New Roman"/>
          <w:sz w:val="28"/>
          <w:szCs w:val="28"/>
        </w:rPr>
        <w:t>- повышенное содержание допустимых нормативно-технической документацией некачественной продукции или компонентов;</w:t>
      </w:r>
    </w:p>
    <w:p>
      <w:pPr>
        <w:pStyle w:val="Normal"/>
        <w:spacing w:lineRule="auto" w:line="360" w:before="0" w:after="0"/>
        <w:ind w:firstLine="709"/>
        <w:jc w:val="both"/>
        <w:rPr/>
      </w:pPr>
      <w:r>
        <w:rPr>
          <w:rFonts w:cs="Times New Roman" w:ascii="Times New Roman" w:hAnsi="Times New Roman"/>
          <w:sz w:val="28"/>
          <w:szCs w:val="28"/>
        </w:rPr>
        <w:t>- введение консервантов, антиокислителей и антибиотиков без их указаний на маркировк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как универсальный разбавитель натурального продукта, часто используется при качественной фальсификации в незначительных количествах либо продукт увлажняется тем или иным способом (например, сахар, сухофрукты и другие высушенные продукты увлажняются при помещении их во влажное помещение).</w:t>
      </w:r>
    </w:p>
    <w:p>
      <w:pPr>
        <w:pStyle w:val="Normal"/>
        <w:spacing w:lineRule="auto" w:line="360" w:before="0" w:after="0"/>
        <w:ind w:firstLine="709"/>
        <w:jc w:val="both"/>
        <w:rPr/>
      </w:pPr>
      <w:r>
        <w:rPr>
          <w:rFonts w:cs="Times New Roman" w:ascii="Times New Roman" w:hAnsi="Times New Roman"/>
          <w:sz w:val="28"/>
          <w:szCs w:val="28"/>
        </w:rPr>
        <w:t>Добавки - это вещества или другие компоненты, которые вводятся в пищевые продукты как для придания им тех или иных свойств, так и для имитации отдельных потребительских качеств товара. Добавки можно подразделить на чужеродные и пищевые. К чужеродным добавкам относятся такие компоненты, которые обычно отсутствуют в пищевых продуктах и при их введении обязательно должны проводиться клинические испытания на их безвре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ищевым добавкам относятся вещества, которые присутствуют в пищевых продуктах, но в данных изделиях они либо отсутствуют, либо присутствуют в недостаточных количествах. </w:t>
      </w:r>
    </w:p>
    <w:p>
      <w:pPr>
        <w:pStyle w:val="Normal"/>
        <w:spacing w:lineRule="auto" w:line="360" w:before="0" w:after="0"/>
        <w:ind w:firstLine="709"/>
        <w:jc w:val="both"/>
        <w:rPr/>
      </w:pPr>
      <w:r>
        <w:rPr>
          <w:rFonts w:cs="Times New Roman" w:ascii="Times New Roman" w:hAnsi="Times New Roman"/>
          <w:sz w:val="28"/>
          <w:szCs w:val="28"/>
        </w:rPr>
        <w:t>В то же время на маркировке многих отечественных и импортных товаров, особенно западноевропейских, указываются те или иные пищевые добавки, рекомендуемые для введения в продукты питания для здоровых людей, которые согласно «Кодекс алиментариус» маркируются знаком «Е» с порядковым номером пищевой добавки (например, Е 300 - аскорбиновая кислота) [6,c.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их пищевых добавок в диетических и диабетических товарах, а также в продуктах, которые чаще всего употребляют дети, можно относить к фальсификации. К качественной фальсификации относится также применение разрешенных и неразрешенных добавок, не предусмотренных рецептурой, с целью введения в заблуждение потребителя относительно истинных потребительских свойств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ятся к качественной фальсификации также и подкрашивание или ароматизация пищевых продуктов добавками, не предусмотренными рецептурой и технологией производства и предназначенными для придания продукту органолептических свойств, позволяющих имитировать их повышенную пищевую ценность. Конечная цель такой фальсификации - создание потребительских предпочтений на товары пониженного качества путем придания им видимости повышенных потребительских свойств.</w:t>
      </w:r>
    </w:p>
    <w:p>
      <w:pPr>
        <w:pStyle w:val="Normal"/>
        <w:spacing w:lineRule="auto" w:line="360" w:before="0" w:after="0"/>
        <w:ind w:firstLine="709"/>
        <w:jc w:val="both"/>
        <w:rPr/>
      </w:pPr>
      <w:r>
        <w:rPr>
          <w:rFonts w:cs="Times New Roman" w:ascii="Times New Roman" w:hAnsi="Times New Roman"/>
          <w:sz w:val="28"/>
          <w:szCs w:val="28"/>
        </w:rPr>
        <w:t>Разновидностью качественной фальсификации товаров следует считать частичную или полную замену натурального продукта пищевыми или непищевыми отходами, которые образуются после извлечения из него наиболее ценных компонентов. Например, реализация спитого чая под видом натурального продукта, кофе натурального без кофеина, кофе натурального с извлечением естественного кофеина и добавления, синтетически полученного и многие другие [19,c.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фальсификация сыров достигается следующими способами: уменьшение содержания жира; повышенное содержание воды; подмена молочных белков соевыми; нарушение рецептуры плавленых сыров; нарушение технологических режимов созревания; введение консервантов и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ное содержания жира в сыре можно получить только в процессе производства, подготавливая и регулируя исходное молоко к свертыванию, также как и повышенное содержание воды в сыре. Эти фальсификации образуются на первых стадиях производства сыра.</w:t>
      </w:r>
    </w:p>
    <w:p>
      <w:pPr>
        <w:pStyle w:val="Normal"/>
        <w:spacing w:lineRule="auto" w:line="360" w:before="0" w:after="0"/>
        <w:ind w:firstLine="709"/>
        <w:jc w:val="both"/>
        <w:rPr/>
      </w:pPr>
      <w:r>
        <w:rPr>
          <w:rFonts w:cs="Times New Roman" w:ascii="Times New Roman" w:hAnsi="Times New Roman"/>
          <w:sz w:val="28"/>
          <w:szCs w:val="28"/>
        </w:rPr>
        <w:t>Еще более изощренная фальсификация сыров получается при добавлении соевых белков, в особенности выделенных и полученных из генетически модифицированной сои. В результате получают молочно-растительный продукт вызывающий сильные аллергические реакции у больных потребителей [6,c. 248].</w:t>
      </w:r>
    </w:p>
    <w:p>
      <w:pPr>
        <w:pStyle w:val="Normal"/>
        <w:spacing w:lineRule="auto" w:line="360" w:before="0" w:after="0"/>
        <w:ind w:firstLine="709"/>
        <w:jc w:val="both"/>
        <w:rPr/>
      </w:pPr>
      <w:r>
        <w:rPr>
          <w:rFonts w:cs="Times New Roman" w:ascii="Times New Roman" w:hAnsi="Times New Roman"/>
          <w:sz w:val="28"/>
          <w:szCs w:val="28"/>
        </w:rPr>
        <w:t>К качественной фальсификации относится также несоблюдение технологических режимов производства сыров и, прежде всего, процесса созревания. Очень часто можно увидеть на рынке твердые сыры ускоренного созревания. Их можно отличить по следующ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зки формируются во всем объеме сыра, а не в центре как у правильно созревших, они имеют не гладкие, а рваные края.</w:t>
      </w:r>
    </w:p>
    <w:p>
      <w:pPr>
        <w:pStyle w:val="Normal"/>
        <w:spacing w:lineRule="auto" w:line="360" w:before="0" w:after="0"/>
        <w:ind w:firstLine="709"/>
        <w:jc w:val="both"/>
        <w:rPr/>
      </w:pPr>
      <w:r>
        <w:rPr>
          <w:rFonts w:cs="Times New Roman" w:ascii="Times New Roman" w:hAnsi="Times New Roman"/>
          <w:sz w:val="28"/>
          <w:szCs w:val="28"/>
        </w:rPr>
        <w:t>2. На зубах чувствуется поскрипывание неразрешенных молочных бе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рок реализации сыров небольшой (2-3 месяца), то в последнее время в него вводят антибиотик низин для значительного удлинения срока реализации.</w:t>
      </w:r>
    </w:p>
    <w:p>
      <w:pPr>
        <w:pStyle w:val="Normal"/>
        <w:spacing w:lineRule="auto" w:line="360" w:before="0" w:after="0"/>
        <w:ind w:firstLine="709"/>
        <w:jc w:val="both"/>
        <w:rPr/>
      </w:pPr>
      <w:r>
        <w:rPr>
          <w:rFonts w:cs="Times New Roman" w:ascii="Times New Roman" w:hAnsi="Times New Roman"/>
          <w:sz w:val="28"/>
          <w:szCs w:val="28"/>
        </w:rPr>
        <w:t>Количественная фальсификация - это обман потребителя за счет значительных отклонений параметров товара (массы, объема, длины и т.п.) от предельно допустимых норм отклонений. В настоящее время в стандартах уже не указываются отклонения в ту или иную сторону. Регламентируются только допустимые отклонения в сторону уменьшения количественного показателя товара [5,c. 3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этот вид фальсификации называют недовесом или обмером. Способы и средства этой фальсификации основаны на неточных измерениях с грубыми погрешностями всегда в сторону уменьшения количественных характеристик измеряемого объекта, а стоимостный расчет товара осуществляется за регламентированные или увеличенные количествен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личественной фальсификации использ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льные средства измерений (гири, метры, измерительную посуду);</w:t>
      </w:r>
    </w:p>
    <w:p>
      <w:pPr>
        <w:pStyle w:val="Normal"/>
        <w:spacing w:lineRule="auto" w:line="360" w:before="0" w:after="0"/>
        <w:ind w:firstLine="709"/>
        <w:jc w:val="both"/>
        <w:rPr/>
      </w:pPr>
      <w:r>
        <w:rPr>
          <w:rFonts w:cs="Times New Roman" w:ascii="Times New Roman" w:hAnsi="Times New Roman"/>
          <w:sz w:val="28"/>
          <w:szCs w:val="28"/>
        </w:rPr>
        <w:t>- неточные измерительные технические устройства (весы, приборы и т.п.) или измерительные устройства с более низкой чувствительностью;</w:t>
      </w:r>
    </w:p>
    <w:p>
      <w:pPr>
        <w:pStyle w:val="Normal"/>
        <w:spacing w:lineRule="auto" w:line="360" w:before="0" w:after="0"/>
        <w:ind w:firstLine="709"/>
        <w:jc w:val="both"/>
        <w:rPr/>
      </w:pPr>
      <w:r>
        <w:rPr>
          <w:rFonts w:cs="Times New Roman" w:ascii="Times New Roman" w:hAnsi="Times New Roman"/>
          <w:sz w:val="28"/>
          <w:szCs w:val="28"/>
        </w:rPr>
        <w:t>- специальные приемы и/или психологическое воздействие на - неправильное измере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льные или неточные средства измерений - это наиболее распространенный способ количественной фальсификации товара. При этом используются поддельные меры (гири, метры, измерительная посуда и др.) и приборы (весы и т.п.) без поверочных клейм и свидетельств, наносимых и выдаваемых органами государственных метрологических служб.</w:t>
      </w:r>
    </w:p>
    <w:p>
      <w:pPr>
        <w:pStyle w:val="Normal"/>
        <w:spacing w:lineRule="auto" w:line="360" w:before="0" w:after="0"/>
        <w:ind w:firstLine="709"/>
        <w:jc w:val="both"/>
        <w:rPr/>
      </w:pPr>
      <w:r>
        <w:rPr>
          <w:rFonts w:cs="Times New Roman" w:ascii="Times New Roman" w:hAnsi="Times New Roman"/>
          <w:sz w:val="28"/>
          <w:szCs w:val="28"/>
        </w:rPr>
        <w:t>Отсутствие или просроченные даты поверочных клейм на гирях, весах, метрах и т.д. служат основанием также для утверждения о подделке средств измерения и легко проверяются [12, c.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ые методики измерений, применяемые продавцом или изготовителем, также могут явиться причиной грубых погрешностей при измерении, что приводит к недовесу, недомеру. При этом действия субъекта, проводящего измерения, могут носить умышленный и неумышленный характер. В последнем случае количественная фальсификация обусловлена неумением работы продавца на измерительных приборах.</w:t>
      </w:r>
    </w:p>
    <w:p>
      <w:pPr>
        <w:pStyle w:val="Normal"/>
        <w:spacing w:lineRule="auto" w:line="360" w:before="0" w:after="0"/>
        <w:ind w:firstLine="709"/>
        <w:jc w:val="both"/>
        <w:rPr/>
      </w:pPr>
      <w:r>
        <w:rPr>
          <w:rFonts w:cs="Times New Roman" w:ascii="Times New Roman" w:hAnsi="Times New Roman"/>
          <w:sz w:val="28"/>
          <w:szCs w:val="28"/>
        </w:rPr>
        <w:t>Количественная фальсификация осуществляется на производстве - при фасовке товаров, розливе напитков или на предприятиях торговли, массового питания при отпуске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фальсификация сыров (обвес) это обман потребителя за счет значительных отклонений параметров товара (массы), превышающих предельно допустимые нормы отклонений. Например, масса сыра меньше, чем заказывает и оплачивает покупатель. Выявить такую фальсификацию достаточно просто, измерив предварительно объем поверенными измерительными мерами массы.</w:t>
      </w:r>
    </w:p>
    <w:p>
      <w:pPr>
        <w:pStyle w:val="Normal"/>
        <w:spacing w:lineRule="auto" w:line="360" w:before="0" w:after="0"/>
        <w:ind w:firstLine="709"/>
        <w:jc w:val="both"/>
        <w:rPr/>
      </w:pPr>
      <w:r>
        <w:rPr>
          <w:rFonts w:cs="Times New Roman" w:ascii="Times New Roman" w:hAnsi="Times New Roman"/>
          <w:sz w:val="28"/>
          <w:szCs w:val="28"/>
        </w:rPr>
        <w:t>Информационная фальсификация - обман потребителя с помощью неточной или искаженной (ложной) информации о составе или свойствах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фальсификации осуществляется путем искажения информации в товарно-сопроводительных документах, сертификате, маркировке и рекламе. Рассмотренные ранее другие виды фальсификации в большинстве случаев дополняются и информационной фальсификацией о составе и свойствах товара. В противном случае фальсификация легко выявляется.</w:t>
      </w:r>
    </w:p>
    <w:p>
      <w:pPr>
        <w:pStyle w:val="Normal"/>
        <w:spacing w:lineRule="auto" w:line="360" w:before="0" w:after="0"/>
        <w:ind w:firstLine="709"/>
        <w:jc w:val="both"/>
        <w:rPr/>
      </w:pPr>
      <w:r>
        <w:rPr>
          <w:rFonts w:cs="Times New Roman" w:ascii="Times New Roman" w:hAnsi="Times New Roman"/>
          <w:sz w:val="28"/>
          <w:szCs w:val="28"/>
        </w:rPr>
        <w:t>При информационной фальсификации товара искажаются или указываются неточно следующие данные: наименование товара и его логотип; страна происхождения товара; фирма-изготовитель товара и его почтовый адрес; количество товара; состав продукта; условия и сроки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одделываются также товарные и фирменные знаки предприятий-изготовителей, активно рекламирующие свою продукцию и уже имеющие заслуженно высокую репутацию у потребителя благодаря отличному качеству своей продукции. В этом случае материальный и моральный ущерб несет не только потребитель, но и предприятие, чей фирменный знак был подделан, так как потребитель, купивший фальсифицированный товар низкого качества с фирменным знаком известного предприятия-изготовителя, утрачивает к нему доверие. </w:t>
      </w:r>
    </w:p>
    <w:p>
      <w:pPr>
        <w:pStyle w:val="Normal"/>
        <w:spacing w:lineRule="auto" w:line="360" w:before="0" w:after="0"/>
        <w:ind w:firstLine="709"/>
        <w:jc w:val="both"/>
        <w:rPr/>
      </w:pPr>
      <w:r>
        <w:rPr>
          <w:rFonts w:cs="Times New Roman" w:ascii="Times New Roman" w:hAnsi="Times New Roman"/>
          <w:sz w:val="28"/>
          <w:szCs w:val="28"/>
        </w:rPr>
        <w:t>Фальсифицируют не только маркировку и упаковку, но и товарно-сопроводительные документы, причем наиболее часто подделывают накладные и сертификаты [4,c. 354].</w:t>
      </w:r>
    </w:p>
    <w:p>
      <w:pPr>
        <w:pStyle w:val="Normal"/>
        <w:spacing w:lineRule="auto" w:line="360" w:before="0" w:after="0"/>
        <w:ind w:firstLine="709"/>
        <w:jc w:val="both"/>
        <w:rPr/>
      </w:pPr>
      <w:r>
        <w:rPr>
          <w:rFonts w:cs="Times New Roman" w:ascii="Times New Roman" w:hAnsi="Times New Roman"/>
          <w:sz w:val="28"/>
          <w:szCs w:val="28"/>
        </w:rPr>
        <w:t>В товарно-транспортных накладных на фальсифицированные товары чаще всего подделывается наименование товара, довольно часто - название изготовителя и количество товара (количественная фальсификация). Обнаружить подделку этих реквизитов в накладной можно только идентификацией товара на ассортиментную принадлежность и происхождение, а также количественным измерением всей товарной партии (перевешиванием, пересчетом, обмериванием). Информационная фальсификация сыра - это обман потребителя с помощью неточной или искаженной информации о товаре. Этот вид фальсификации осуществляется путем искажения информации в товарно-сопроводительных документах, маркировке и рекламе. Например, если на упаковке указано, что сыр обладает диетическими, а тем более лечебными свойствами, то это очередная фальшивая информация. Ведь сыр получают путем разложения белков, а процесс разложения всегда назывался гниением, а гнилостный продукт не может быть диетическим или лечебным. Но при производстве сыров, поскольку процесс разложения и протекает в контролируемых условиях, получается контролируемый продукт с определенными свойствами (например, очень наглядно это видно по сыру рокфору), но в конечном результате такого процесса всегда получается гнилостный продукт. А называть продукт разложения белков (гниения) диетическим продуктом - это кощу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ой фальсификации относится также подделка сертификата качества, таможенных документов, штрихового кода, даты выработки молока и молочных продук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надо отметить, что фальсификация товара присутствует в торговой сети в большом её разнообразии. Для реализации залежавшегося товара продавец использует разные способы подмена товара. Потребителю надо знать некоторые основные моменты идентификации маркировки товара, чтоб не стать жертвой обмана. Основные виды фальсификации: ассортиментная (видовая), качественная, количественная, стоимостная, информационная, комплексна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Экспериментальная часть: анализ ассортимента и оценка качества сычужных сы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Ассортиментная линейка сычужных сыров, реализуемых ОАОТ «Центр» магазином № 2 г. Гоме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доходов населения доля потребления качественных сыров, которые позиционируются в среднем ценовом сегменте, возрастает, также, как и возрастает потребление сыров класса премиум, при этом цена в выборе сорта не всегда является определя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потребление сыров и специфику белорусского, рынка, можно отметить, что сегодня покупатель все чаще идет в магазин не просто за сыром, а за конкретным, предпочтительно для него, сортом. </w:t>
      </w:r>
    </w:p>
    <w:p>
      <w:pPr>
        <w:pStyle w:val="Normal"/>
        <w:spacing w:lineRule="auto" w:line="360" w:before="0" w:after="0"/>
        <w:ind w:firstLine="709"/>
        <w:jc w:val="both"/>
        <w:rPr/>
      </w:pPr>
      <w:r>
        <w:rPr>
          <w:rFonts w:cs="Times New Roman" w:ascii="Times New Roman" w:hAnsi="Times New Roman"/>
          <w:sz w:val="28"/>
          <w:szCs w:val="28"/>
        </w:rPr>
        <w:t>В настоящее время насыщение рынка твердых сычужных сыров привело к ужесточению конкуренции среди производителей. Борьба за потенциального потребителя только путем повышения качества или снижения цены уже не дает прежних результатов. Эффективна прямая рекламная поддержка, а также использование разнообразной фасовки и упаковки. Весьма привлекательны экзотические сыры в маленькой упаковке - стоят они недорого и дают потребителям возможность познакомиться с новыми вкусами. Еще одним способом продвижения сыра является позиционирование по маркам: например, «Савушкин продукт», «Ян Сыродел» и т.д. [13,c.20].</w:t>
      </w:r>
    </w:p>
    <w:p>
      <w:pPr>
        <w:pStyle w:val="Normal"/>
        <w:spacing w:lineRule="auto" w:line="360" w:before="0" w:after="0"/>
        <w:ind w:firstLine="709"/>
        <w:jc w:val="both"/>
        <w:rPr/>
      </w:pPr>
      <w:r>
        <w:rPr>
          <w:rFonts w:cs="Times New Roman" w:ascii="Times New Roman" w:hAnsi="Times New Roman"/>
          <w:sz w:val="28"/>
          <w:szCs w:val="28"/>
        </w:rPr>
        <w:t>Разработаем ассортиментные линейки на основании представленного ассортимента в ОАОТ «Центр» магазин №2 г. Гоме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 Ассортиментная линейка сычужного сыра твердого, реализуемого в ОАОТ «Центр» магазин №2 г. Гомеляв разрезе ассортиментных групп по проценту содержания жирности в сухом веществе</w:t>
      </w:r>
    </w:p>
    <w:tbl>
      <w:tblPr>
        <w:tblW w:w="4800" w:type="pct"/>
        <w:jc w:val="left"/>
        <w:tblInd w:w="-5" w:type="dxa"/>
        <w:tblLayout w:type="fixed"/>
        <w:tblCellMar>
          <w:top w:w="0" w:type="dxa"/>
          <w:left w:w="108" w:type="dxa"/>
          <w:bottom w:w="0" w:type="dxa"/>
          <w:right w:w="108" w:type="dxa"/>
        </w:tblCellMar>
      </w:tblPr>
      <w:tblGrid>
        <w:gridCol w:w="2977"/>
        <w:gridCol w:w="802"/>
        <w:gridCol w:w="699"/>
        <w:gridCol w:w="876"/>
        <w:gridCol w:w="877"/>
        <w:gridCol w:w="879"/>
        <w:gridCol w:w="868"/>
        <w:gridCol w:w="100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сычужные твердые</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 % жир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89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2.01.2011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237" w:hRule="atLeast"/>
        </w:trPr>
        <w:tc>
          <w:tcPr>
            <w:tcW w:w="89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2.01.2011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о числу наименовани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1 анализируя отклонения по числу наименований и процент отклонения в разрезе ассортиментных групп по проценту содержания жирности в сухом веществе можно сделать вывод, что в магазине ОАОТ «Центр» магазин №2 есть необходимость для расширения ассортимента в этом сегменте. Стоит обратить внимание на сыры с жирностью 40% и 60% и добавить их в ассортимент товарной группы для полного удовлетворения покупательск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Ассортиментная линейка сычужного сыра твердого, реализуемого в ОАОТ «Центр» магазин №2 г. Гомеля в разрезе ассортиментных групп по типу сыра</w:t>
      </w:r>
    </w:p>
    <w:tbl>
      <w:tblPr>
        <w:tblW w:w="9551" w:type="dxa"/>
        <w:jc w:val="left"/>
        <w:tblInd w:w="-5" w:type="dxa"/>
        <w:tblLayout w:type="fixed"/>
        <w:tblCellMar>
          <w:top w:w="0" w:type="dxa"/>
          <w:left w:w="108" w:type="dxa"/>
          <w:bottom w:w="0" w:type="dxa"/>
          <w:right w:w="108" w:type="dxa"/>
        </w:tblCellMar>
      </w:tblPr>
      <w:tblGrid>
        <w:gridCol w:w="1620"/>
        <w:gridCol w:w="932"/>
        <w:gridCol w:w="709"/>
        <w:gridCol w:w="775"/>
        <w:gridCol w:w="720"/>
        <w:gridCol w:w="720"/>
        <w:gridCol w:w="850"/>
        <w:gridCol w:w="851"/>
        <w:gridCol w:w="850"/>
        <w:gridCol w:w="851"/>
        <w:gridCol w:w="673"/>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сычужные твердые</w:t>
            </w:r>
          </w:p>
        </w:tc>
        <w:tc>
          <w:tcPr>
            <w:tcW w:w="72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 класса твердые сыр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се-го</w:t>
            </w:r>
          </w:p>
        </w:tc>
      </w:tr>
      <w:tr>
        <w:trPr/>
        <w:tc>
          <w:tcPr>
            <w:tcW w:w="955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2.01.2011г.</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типа швейцар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ы-ры типа гор-ного терочно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ыры с низ-кой температурой нагре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ыры типа чед-д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типа углич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копче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с наполнител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ыры неформов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типа Латвийско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95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2.01.2011г.</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о числу наимено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классификации типу сыра ассортимент представлен не в полном объеме, не сбалансирован, нет полноты. По данному признаку классификации 50% занимают сыры с низкой температурой второго нагревания, однако, по таким типам твердых сыров, как сыры типа горного терочного, сыры типа угличского, сыры типа Латвийского не представлена ни одна позиция. Рекомендация: руководителю предприятия дополнить ассортимент по это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Ассортиментная линейка сычужного сыра твердого, реализуемого в ОАОТ «Центр» магазин №2 г. Гомеляв разрезе ассортиментных групп по изготовителям</w:t>
      </w:r>
    </w:p>
    <w:tbl>
      <w:tblPr>
        <w:tblW w:w="4850" w:type="pct"/>
        <w:jc w:val="left"/>
        <w:tblInd w:w="-5" w:type="dxa"/>
        <w:tblLayout w:type="fixed"/>
        <w:tblCellMar>
          <w:top w:w="0" w:type="dxa"/>
          <w:left w:w="108" w:type="dxa"/>
          <w:bottom w:w="0" w:type="dxa"/>
          <w:right w:w="108" w:type="dxa"/>
        </w:tblCellMar>
      </w:tblPr>
      <w:tblGrid>
        <w:gridCol w:w="1506"/>
        <w:gridCol w:w="1400"/>
        <w:gridCol w:w="1379"/>
        <w:gridCol w:w="1377"/>
        <w:gridCol w:w="1653"/>
        <w:gridCol w:w="967"/>
        <w:gridCol w:w="791"/>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ы сычужные твердые</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ификация в разрезе изготовителе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2.01.2011г.</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бринский маслодельно-сыродельный завод "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Савушкин проду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Полоцкий молочный комбина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Березовский сыродельный комбина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Оршасырзав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2.01.2011г.</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числу наимен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к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по числу наимен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данных таблицы 2.3 видно, что предпочтение, отданное только белорусским производителям, достаточно не многочисленном количестве. Нет представителей с внешнего рынка. Стоит обратить внимание на перечень производителей и расширить его для полноты покупательского спроса.</w:t>
      </w:r>
    </w:p>
    <w:p>
      <w:pPr>
        <w:pStyle w:val="Normal"/>
        <w:spacing w:lineRule="auto" w:line="360" w:before="0" w:after="0"/>
        <w:ind w:firstLine="709"/>
        <w:jc w:val="both"/>
        <w:rPr/>
      </w:pPr>
      <w:r>
        <w:rPr>
          <w:rFonts w:cs="Times New Roman" w:ascii="Times New Roman" w:hAnsi="Times New Roman"/>
          <w:sz w:val="28"/>
          <w:szCs w:val="28"/>
        </w:rPr>
        <w:t>Подводя итог изучения и анализ ассортимента в ОАОТ «Центр» магазин №2 г. Гомеля можно отметить ряд существенных недостатков:</w:t>
      </w:r>
    </w:p>
    <w:p>
      <w:pPr>
        <w:pStyle w:val="Normal"/>
        <w:spacing w:lineRule="auto" w:line="360" w:before="0" w:after="0"/>
        <w:ind w:firstLine="709"/>
        <w:jc w:val="both"/>
        <w:rPr/>
      </w:pPr>
      <w:r>
        <w:rPr>
          <w:rFonts w:cs="Times New Roman" w:ascii="Times New Roman" w:hAnsi="Times New Roman"/>
          <w:sz w:val="28"/>
          <w:szCs w:val="28"/>
        </w:rPr>
        <w:t>- нет полноты ассортимента по содержанию жирности в сухом ве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полноты ассортимента в разрезе ассортиментных групп по типу сы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резе ассортиментных групп по изготовителям представлены только белорусские произв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ю торговой организации следует обратить внимание на правильность и четкость формирования торгового ассортимента сыров сычужных твердых. Следует дополнить ассортимент торговой группы по основным требованиям: развернутый, полный, оптимальный. Так же учитывать широту и новизну ассортимент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ценка качества твердых сычужных сыров по собственным исследования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1 Объекты, отбора проб и сущность методов исследования</w:t>
      </w:r>
    </w:p>
    <w:p>
      <w:pPr>
        <w:pStyle w:val="Normal"/>
        <w:spacing w:lineRule="auto" w:line="360" w:before="0" w:after="0"/>
        <w:ind w:firstLine="709"/>
        <w:jc w:val="both"/>
        <w:rPr/>
      </w:pPr>
      <w:r>
        <w:rPr>
          <w:rFonts w:cs="Times New Roman" w:ascii="Times New Roman" w:hAnsi="Times New Roman"/>
          <w:sz w:val="28"/>
          <w:szCs w:val="28"/>
        </w:rPr>
        <w:t>Для исследования возьмём пять наименований сыров сычужных твердых реализуемых в ОАОТ «Центр» магазин №2, а именно:</w:t>
      </w:r>
    </w:p>
    <w:p>
      <w:pPr>
        <w:pStyle w:val="Normal"/>
        <w:spacing w:lineRule="auto" w:line="360" w:before="0" w:after="0"/>
        <w:ind w:firstLine="709"/>
        <w:jc w:val="both"/>
        <w:rPr/>
      </w:pPr>
      <w:r>
        <w:rPr>
          <w:rFonts w:cs="Times New Roman" w:ascii="Times New Roman" w:hAnsi="Times New Roman"/>
          <w:sz w:val="28"/>
          <w:szCs w:val="28"/>
        </w:rPr>
        <w:t>Сыр полутвердый сычужный «Костромской» высшего сорта. В своем составе содержит молоко коровье нормализированное пастеризованное с использованием закваски, соли ферментного препарата, соли хлористого кальция, калия или натрия азотистого, допускается использование пищевого крас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ус и запах - умеренно выраженный сырный, кисловатый. Рисунок - на разрезе сыр имеет рисунок из глазков круглой и овальной формы, равномерно расположенных по всей массе сыра. Цвет от белого до слабо-желтого, равномерный по всей массе. Массовая доля жира в сухом веществе - 45±1,6%.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рок годности сыра 90 суток. г. Береза, «Березовский сыродельный комбинат».</w:t>
      </w:r>
    </w:p>
    <w:p>
      <w:pPr>
        <w:pStyle w:val="Normal"/>
        <w:spacing w:lineRule="auto" w:line="360" w:before="0" w:after="0"/>
        <w:ind w:firstLine="709"/>
        <w:jc w:val="both"/>
        <w:rPr/>
      </w:pPr>
      <w:r>
        <w:rPr>
          <w:rFonts w:cs="Times New Roman" w:ascii="Times New Roman" w:hAnsi="Times New Roman"/>
          <w:sz w:val="28"/>
          <w:szCs w:val="28"/>
        </w:rPr>
        <w:t>Энергетическая ценность 100г: не менее 334 ккал. Проверим энергетическую ценность 26,8*4+25,2*9 = 334 - соотве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г- 26,8; Жиры, г- 25,2.Упакован под вакуумом. Партия объемом 20 транспортных единиц (280 кг).</w:t>
      </w:r>
    </w:p>
    <w:p>
      <w:pPr>
        <w:pStyle w:val="Style112"/>
        <w:widowControl/>
        <w:numPr>
          <w:ilvl w:val="0"/>
          <w:numId w:val="0"/>
        </w:numPr>
        <w:spacing w:lineRule="auto" w:line="360"/>
        <w:ind w:firstLine="709"/>
        <w:outlineLvl w:val="0"/>
        <w:rPr/>
      </w:pPr>
      <w:r>
        <w:rPr>
          <w:rStyle w:val="FontStyle418"/>
          <w:b w:val="false"/>
          <w:bCs w:val="false"/>
          <w:sz w:val="28"/>
          <w:szCs w:val="28"/>
        </w:rPr>
        <w:t>Проверим контрольное число на штрих – коде: 2 241079 003303</w:t>
      </w:r>
    </w:p>
    <w:p>
      <w:pPr>
        <w:pStyle w:val="Style112"/>
        <w:numPr>
          <w:ilvl w:val="0"/>
          <w:numId w:val="0"/>
        </w:numPr>
        <w:spacing w:lineRule="auto" w:line="360"/>
        <w:ind w:firstLine="709"/>
        <w:outlineLvl w:val="0"/>
        <w:rPr/>
      </w:pPr>
      <w:r>
        <w:rPr>
          <w:rStyle w:val="FontStyle418"/>
          <w:b w:val="false"/>
          <w:bCs w:val="false"/>
          <w:sz w:val="28"/>
          <w:szCs w:val="28"/>
        </w:rPr>
        <w:t>1. Сложить цифры, стоящие на четных местах штрих-кода2+1+7+0+3+0=13</w:t>
      </w:r>
    </w:p>
    <w:p>
      <w:pPr>
        <w:pStyle w:val="Style112"/>
        <w:numPr>
          <w:ilvl w:val="0"/>
          <w:numId w:val="0"/>
        </w:numPr>
        <w:spacing w:lineRule="auto" w:line="360"/>
        <w:ind w:firstLine="709"/>
        <w:outlineLvl w:val="0"/>
        <w:rPr/>
      </w:pPr>
      <w:r>
        <w:rPr>
          <w:rStyle w:val="FontStyle418"/>
          <w:b w:val="false"/>
          <w:bCs w:val="false"/>
          <w:sz w:val="28"/>
          <w:szCs w:val="28"/>
        </w:rPr>
        <w:t>2. Полученную сумму умножить на три13*3=39</w:t>
      </w:r>
    </w:p>
    <w:p>
      <w:pPr>
        <w:pStyle w:val="Style112"/>
        <w:numPr>
          <w:ilvl w:val="0"/>
          <w:numId w:val="0"/>
        </w:numPr>
        <w:spacing w:lineRule="auto" w:line="360"/>
        <w:ind w:firstLine="709"/>
        <w:outlineLvl w:val="0"/>
        <w:rPr/>
      </w:pPr>
      <w:r>
        <w:rPr>
          <w:rStyle w:val="FontStyle418"/>
          <w:b w:val="false"/>
          <w:bCs w:val="false"/>
          <w:sz w:val="28"/>
          <w:szCs w:val="28"/>
        </w:rPr>
        <w:t>3. Сложить цифры, стоящие на нечетных местах штрих-кода (кроме самой контрольной цифры)2+4+0+9+0+3=18</w:t>
      </w:r>
    </w:p>
    <w:p>
      <w:pPr>
        <w:pStyle w:val="Style112"/>
        <w:numPr>
          <w:ilvl w:val="0"/>
          <w:numId w:val="0"/>
        </w:numPr>
        <w:spacing w:lineRule="auto" w:line="360"/>
        <w:ind w:firstLine="709"/>
        <w:outlineLvl w:val="0"/>
        <w:rPr/>
      </w:pPr>
      <w:r>
        <w:rPr>
          <w:rStyle w:val="FontStyle418"/>
          <w:b w:val="false"/>
          <w:bCs w:val="false"/>
          <w:sz w:val="28"/>
          <w:szCs w:val="28"/>
        </w:rPr>
        <w:t>4. Сложить числа, полученные в пунктах 2 и 318+39=57</w:t>
      </w:r>
    </w:p>
    <w:p>
      <w:pPr>
        <w:pStyle w:val="Style112"/>
        <w:numPr>
          <w:ilvl w:val="0"/>
          <w:numId w:val="0"/>
        </w:numPr>
        <w:spacing w:lineRule="auto" w:line="360"/>
        <w:ind w:firstLine="709"/>
        <w:outlineLvl w:val="0"/>
        <w:rPr/>
      </w:pPr>
      <w:r>
        <w:rPr>
          <w:rStyle w:val="FontStyle418"/>
          <w:b w:val="false"/>
          <w:bCs w:val="false"/>
          <w:sz w:val="28"/>
          <w:szCs w:val="28"/>
        </w:rPr>
        <w:t>5. Отбросить десятки57-50=7</w:t>
      </w:r>
    </w:p>
    <w:p>
      <w:pPr>
        <w:pStyle w:val="Style112"/>
        <w:widowControl/>
        <w:numPr>
          <w:ilvl w:val="0"/>
          <w:numId w:val="0"/>
        </w:numPr>
        <w:spacing w:lineRule="auto" w:line="360"/>
        <w:ind w:firstLine="709"/>
        <w:outlineLvl w:val="0"/>
        <w:rPr/>
      </w:pPr>
      <w:r>
        <w:rPr>
          <w:rStyle w:val="FontStyle418"/>
          <w:b w:val="false"/>
          <w:bCs w:val="false"/>
          <w:sz w:val="28"/>
          <w:szCs w:val="28"/>
        </w:rPr>
        <w:t xml:space="preserve">6. Из числа 10 вычесть полученное в пункте 510-7=3. </w:t>
      </w:r>
    </w:p>
    <w:p>
      <w:pPr>
        <w:pStyle w:val="Style112"/>
        <w:widowControl/>
        <w:numPr>
          <w:ilvl w:val="0"/>
          <w:numId w:val="0"/>
        </w:numPr>
        <w:spacing w:lineRule="auto" w:line="360"/>
        <w:ind w:firstLine="709"/>
        <w:outlineLvl w:val="0"/>
        <w:rPr/>
      </w:pPr>
      <w:r>
        <w:rPr>
          <w:rStyle w:val="FontStyle418"/>
          <w:b w:val="false"/>
          <w:bCs w:val="false"/>
          <w:sz w:val="28"/>
          <w:szCs w:val="28"/>
        </w:rPr>
        <w:t>Контрольное число совпадает с рассчитанном числом, товар произведен законно.</w:t>
      </w:r>
    </w:p>
    <w:p>
      <w:pPr>
        <w:pStyle w:val="Normal"/>
        <w:spacing w:lineRule="auto" w:line="360" w:before="0" w:after="0"/>
        <w:ind w:firstLine="709"/>
        <w:jc w:val="both"/>
        <w:rPr/>
      </w:pPr>
      <w:r>
        <w:rPr>
          <w:rFonts w:cs="Times New Roman" w:ascii="Times New Roman" w:hAnsi="Times New Roman"/>
          <w:sz w:val="28"/>
          <w:szCs w:val="28"/>
        </w:rPr>
        <w:t>Сыр полутвердый сычужный «Русский»первого сорта. В составе содержит: молоко цельное пастеризованное, соль поваренная, бактериальная закваска, молокосвертывающий ферментный препарат.</w:t>
      </w:r>
    </w:p>
    <w:p>
      <w:pPr>
        <w:pStyle w:val="Normal"/>
        <w:spacing w:lineRule="auto" w:line="360" w:before="0" w:after="0"/>
        <w:ind w:firstLine="709"/>
        <w:jc w:val="both"/>
        <w:rPr/>
      </w:pPr>
      <w:r>
        <w:rPr>
          <w:rFonts w:cs="Times New Roman" w:ascii="Times New Roman" w:hAnsi="Times New Roman"/>
          <w:sz w:val="28"/>
          <w:szCs w:val="28"/>
        </w:rPr>
        <w:t xml:space="preserve">Вкус и запах - выраженный сырный, слегка кисловатый. Рисунок – на разрезе сыр имеет рисунок из глазков неправильной угловатой формы, равномерно расположенные по всей массе сыра. Цвет от белого до светло-желтого, равномерный по всей массе. Массовая доля жира в сухом веществе - 45±1,6%. 4. Сыр “Русский” Пищевая ценность: жиры - 25,2 г, белки 27,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сыра 9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ыры твёрд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г. Береза, «Березовский сыродельный комбинат»</w:t>
      </w:r>
    </w:p>
    <w:p>
      <w:pPr>
        <w:pStyle w:val="Normal"/>
        <w:spacing w:lineRule="auto" w:line="360" w:before="0" w:after="0"/>
        <w:ind w:firstLine="709"/>
        <w:jc w:val="both"/>
        <w:rPr/>
      </w:pPr>
      <w:r>
        <w:rPr>
          <w:rFonts w:cs="Times New Roman" w:ascii="Times New Roman" w:hAnsi="Times New Roman"/>
          <w:sz w:val="28"/>
          <w:szCs w:val="28"/>
        </w:rPr>
        <w:t>Энергетическая ценность 100г: не менее 338 ккал. Проверим энергетическую ценность 27,8*4+25,2*9 = 338 - соотве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г- 27,8; Жиры, г- 25,2;Упакован под вакуумом. Партия объемом 20 транспортных единиц (260 кг).</w:t>
      </w:r>
    </w:p>
    <w:p>
      <w:pPr>
        <w:pStyle w:val="Style112"/>
        <w:widowControl/>
        <w:numPr>
          <w:ilvl w:val="0"/>
          <w:numId w:val="0"/>
        </w:numPr>
        <w:spacing w:lineRule="auto" w:line="360"/>
        <w:ind w:firstLine="709"/>
        <w:outlineLvl w:val="0"/>
        <w:rPr/>
      </w:pPr>
      <w:r>
        <w:rPr>
          <w:rStyle w:val="FontStyle418"/>
          <w:b w:val="false"/>
          <w:bCs w:val="false"/>
          <w:sz w:val="28"/>
          <w:szCs w:val="28"/>
        </w:rPr>
        <w:t>Проверим контрольное число на штрих – коде: 2310927 002543</w:t>
      </w:r>
    </w:p>
    <w:p>
      <w:pPr>
        <w:pStyle w:val="Style112"/>
        <w:numPr>
          <w:ilvl w:val="0"/>
          <w:numId w:val="0"/>
        </w:numPr>
        <w:spacing w:lineRule="auto" w:line="360"/>
        <w:ind w:firstLine="709"/>
        <w:outlineLvl w:val="0"/>
        <w:rPr/>
      </w:pPr>
      <w:r>
        <w:rPr>
          <w:rStyle w:val="FontStyle418"/>
          <w:b w:val="false"/>
          <w:bCs w:val="false"/>
          <w:sz w:val="28"/>
          <w:szCs w:val="28"/>
        </w:rPr>
        <w:t>1. Сложить цифры, стоящие на четных местах штрих-кода3+0+2+0+2+4=11</w:t>
      </w:r>
    </w:p>
    <w:p>
      <w:pPr>
        <w:pStyle w:val="Style112"/>
        <w:numPr>
          <w:ilvl w:val="0"/>
          <w:numId w:val="0"/>
        </w:numPr>
        <w:spacing w:lineRule="auto" w:line="360"/>
        <w:ind w:firstLine="709"/>
        <w:outlineLvl w:val="0"/>
        <w:rPr/>
      </w:pPr>
      <w:r>
        <w:rPr>
          <w:rStyle w:val="FontStyle418"/>
          <w:b w:val="false"/>
          <w:bCs w:val="false"/>
          <w:sz w:val="28"/>
          <w:szCs w:val="28"/>
        </w:rPr>
        <w:t>2. Полученную сумму умножить на три11*3=33</w:t>
      </w:r>
    </w:p>
    <w:p>
      <w:pPr>
        <w:pStyle w:val="Style112"/>
        <w:numPr>
          <w:ilvl w:val="0"/>
          <w:numId w:val="0"/>
        </w:numPr>
        <w:spacing w:lineRule="auto" w:line="360"/>
        <w:ind w:firstLine="709"/>
        <w:outlineLvl w:val="0"/>
        <w:rPr/>
      </w:pPr>
      <w:r>
        <w:rPr>
          <w:rStyle w:val="FontStyle418"/>
          <w:b w:val="false"/>
          <w:bCs w:val="false"/>
          <w:sz w:val="28"/>
          <w:szCs w:val="28"/>
        </w:rPr>
        <w:t>3. Сложить цифры, стоящие на нечетных местах штрих-кода (кроме самой контрольной цифры)2+1+9+7+0+5=24</w:t>
      </w:r>
    </w:p>
    <w:p>
      <w:pPr>
        <w:pStyle w:val="Style112"/>
        <w:numPr>
          <w:ilvl w:val="0"/>
          <w:numId w:val="0"/>
        </w:numPr>
        <w:spacing w:lineRule="auto" w:line="360"/>
        <w:ind w:firstLine="709"/>
        <w:outlineLvl w:val="0"/>
        <w:rPr/>
      </w:pPr>
      <w:r>
        <w:rPr>
          <w:rStyle w:val="FontStyle418"/>
          <w:b w:val="false"/>
          <w:bCs w:val="false"/>
          <w:sz w:val="28"/>
          <w:szCs w:val="28"/>
        </w:rPr>
        <w:t>4. Сложить числа, полученные в пунктах 2 и 333+24=57</w:t>
      </w:r>
    </w:p>
    <w:p>
      <w:pPr>
        <w:pStyle w:val="Style112"/>
        <w:numPr>
          <w:ilvl w:val="0"/>
          <w:numId w:val="0"/>
        </w:numPr>
        <w:spacing w:lineRule="auto" w:line="360"/>
        <w:ind w:firstLine="709"/>
        <w:outlineLvl w:val="0"/>
        <w:rPr/>
      </w:pPr>
      <w:r>
        <w:rPr>
          <w:rStyle w:val="FontStyle418"/>
          <w:b w:val="false"/>
          <w:bCs w:val="false"/>
          <w:sz w:val="28"/>
          <w:szCs w:val="28"/>
        </w:rPr>
        <w:t>5. Отбросить десятки57-50=7</w:t>
      </w:r>
    </w:p>
    <w:p>
      <w:pPr>
        <w:pStyle w:val="Style112"/>
        <w:widowControl/>
        <w:numPr>
          <w:ilvl w:val="0"/>
          <w:numId w:val="0"/>
        </w:numPr>
        <w:spacing w:lineRule="auto" w:line="360"/>
        <w:ind w:firstLine="709"/>
        <w:outlineLvl w:val="0"/>
        <w:rPr/>
      </w:pPr>
      <w:r>
        <w:rPr>
          <w:rStyle w:val="FontStyle418"/>
          <w:b w:val="false"/>
          <w:bCs w:val="false"/>
          <w:sz w:val="28"/>
          <w:szCs w:val="28"/>
        </w:rPr>
        <w:t xml:space="preserve">6. Из числа 10 вычесть полученное в пункте 510-7=3. </w:t>
      </w:r>
    </w:p>
    <w:p>
      <w:pPr>
        <w:pStyle w:val="Style112"/>
        <w:widowControl/>
        <w:numPr>
          <w:ilvl w:val="0"/>
          <w:numId w:val="0"/>
        </w:numPr>
        <w:spacing w:lineRule="auto" w:line="360"/>
        <w:ind w:firstLine="709"/>
        <w:outlineLvl w:val="0"/>
        <w:rPr/>
      </w:pPr>
      <w:r>
        <w:rPr>
          <w:rStyle w:val="FontStyle418"/>
          <w:b w:val="false"/>
          <w:bCs w:val="false"/>
          <w:sz w:val="28"/>
          <w:szCs w:val="28"/>
        </w:rPr>
        <w:t>Контрольное число совпадает с рассчитанном числом, товар произведен законно.</w:t>
      </w:r>
    </w:p>
    <w:p>
      <w:pPr>
        <w:pStyle w:val="Normal"/>
        <w:spacing w:lineRule="auto" w:line="360" w:before="0" w:after="0"/>
        <w:ind w:firstLine="709"/>
        <w:jc w:val="both"/>
        <w:rPr/>
      </w:pPr>
      <w:r>
        <w:rPr>
          <w:rFonts w:cs="Times New Roman" w:ascii="Times New Roman" w:hAnsi="Times New Roman"/>
          <w:sz w:val="28"/>
          <w:szCs w:val="28"/>
        </w:rPr>
        <w:t>Сыр полутвердый сычужный «Пошехонский»первого сорта.Состав: молоко коровье нормализованное пастеризованное с использованием закваски, соли ферментного препарата, хлористого кальция, калия или натрия азотистого, допускается использование пищевого красителя.</w:t>
      </w:r>
    </w:p>
    <w:p>
      <w:pPr>
        <w:pStyle w:val="Normal"/>
        <w:spacing w:lineRule="auto" w:line="360" w:before="0" w:after="0"/>
        <w:ind w:firstLine="709"/>
        <w:jc w:val="both"/>
        <w:rPr/>
      </w:pPr>
      <w:r>
        <w:rPr>
          <w:rFonts w:cs="Times New Roman" w:ascii="Times New Roman" w:hAnsi="Times New Roman"/>
          <w:sz w:val="28"/>
          <w:szCs w:val="28"/>
        </w:rPr>
        <w:t>Вкус и запах - умеренно выраженный сырный, не острый, слегка кисловатый. Рисунок - на разрезе сыр имеет рисунок из глазков круглой, овальной или неправильной формы. Цвет от белого до светло-желтого, равномерный по всей массе. Массовая доля жира в сухом веществе - 45±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сыра 9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ыры твёрд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г. Береза, «Березовский сыродельный комби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100г: не менее 335 к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г- 26,0; Жиры, г- 25,7.Упакован под вакуумом. Партия объемом 15 транспортных единиц (225 кг)</w:t>
      </w:r>
    </w:p>
    <w:p>
      <w:pPr>
        <w:pStyle w:val="Style112"/>
        <w:widowControl/>
        <w:numPr>
          <w:ilvl w:val="0"/>
          <w:numId w:val="0"/>
        </w:numPr>
        <w:spacing w:lineRule="auto" w:line="360"/>
        <w:ind w:firstLine="709"/>
        <w:outlineLvl w:val="0"/>
        <w:rPr/>
      </w:pPr>
      <w:r>
        <w:rPr>
          <w:rStyle w:val="FontStyle418"/>
          <w:b w:val="false"/>
          <w:bCs w:val="false"/>
          <w:sz w:val="28"/>
          <w:szCs w:val="28"/>
        </w:rPr>
        <w:t>Проверим контрольное число на штрих – коде: 2310924 003253</w:t>
      </w:r>
    </w:p>
    <w:p>
      <w:pPr>
        <w:pStyle w:val="Style112"/>
        <w:numPr>
          <w:ilvl w:val="0"/>
          <w:numId w:val="0"/>
        </w:numPr>
        <w:spacing w:lineRule="auto" w:line="360"/>
        <w:ind w:firstLine="709"/>
        <w:outlineLvl w:val="0"/>
        <w:rPr/>
      </w:pPr>
      <w:r>
        <w:rPr>
          <w:rStyle w:val="FontStyle418"/>
          <w:b w:val="false"/>
          <w:bCs w:val="false"/>
          <w:sz w:val="28"/>
          <w:szCs w:val="28"/>
        </w:rPr>
        <w:t>1. Сложить цифры, стоящие на четных местах штрих-кода3+0+2+0+3+5=13</w:t>
      </w:r>
    </w:p>
    <w:p>
      <w:pPr>
        <w:pStyle w:val="Style112"/>
        <w:numPr>
          <w:ilvl w:val="0"/>
          <w:numId w:val="0"/>
        </w:numPr>
        <w:spacing w:lineRule="auto" w:line="360"/>
        <w:ind w:firstLine="709"/>
        <w:outlineLvl w:val="0"/>
        <w:rPr/>
      </w:pPr>
      <w:r>
        <w:rPr>
          <w:rStyle w:val="FontStyle418"/>
          <w:b w:val="false"/>
          <w:bCs w:val="false"/>
          <w:sz w:val="28"/>
          <w:szCs w:val="28"/>
        </w:rPr>
        <w:t>2. Полученную сумму умножить на три13*3=39</w:t>
      </w:r>
    </w:p>
    <w:p>
      <w:pPr>
        <w:pStyle w:val="Style112"/>
        <w:numPr>
          <w:ilvl w:val="0"/>
          <w:numId w:val="0"/>
        </w:numPr>
        <w:spacing w:lineRule="auto" w:line="360"/>
        <w:ind w:firstLine="709"/>
        <w:outlineLvl w:val="0"/>
        <w:rPr/>
      </w:pPr>
      <w:r>
        <w:rPr>
          <w:rStyle w:val="FontStyle418"/>
          <w:b w:val="false"/>
          <w:bCs w:val="false"/>
          <w:sz w:val="28"/>
          <w:szCs w:val="28"/>
        </w:rPr>
        <w:t>3. Сложить цифры, стоящие на нечетных местах штрих-кода (кроме самой контрольной цифры)2+1+9+4+0+2=18</w:t>
      </w:r>
    </w:p>
    <w:p>
      <w:pPr>
        <w:pStyle w:val="Style112"/>
        <w:numPr>
          <w:ilvl w:val="0"/>
          <w:numId w:val="0"/>
        </w:numPr>
        <w:spacing w:lineRule="auto" w:line="360"/>
        <w:ind w:firstLine="709"/>
        <w:outlineLvl w:val="0"/>
        <w:rPr/>
      </w:pPr>
      <w:r>
        <w:rPr>
          <w:rStyle w:val="FontStyle418"/>
          <w:b w:val="false"/>
          <w:bCs w:val="false"/>
          <w:sz w:val="28"/>
          <w:szCs w:val="28"/>
        </w:rPr>
        <w:t>4. Сложить числа, полученные в пунктах 2 и 318+39=57</w:t>
      </w:r>
    </w:p>
    <w:p>
      <w:pPr>
        <w:pStyle w:val="Style112"/>
        <w:numPr>
          <w:ilvl w:val="0"/>
          <w:numId w:val="0"/>
        </w:numPr>
        <w:spacing w:lineRule="auto" w:line="360"/>
        <w:ind w:firstLine="709"/>
        <w:outlineLvl w:val="0"/>
        <w:rPr/>
      </w:pPr>
      <w:r>
        <w:rPr>
          <w:rStyle w:val="FontStyle418"/>
          <w:b w:val="false"/>
          <w:bCs w:val="false"/>
          <w:sz w:val="28"/>
          <w:szCs w:val="28"/>
        </w:rPr>
        <w:t>5. Отбросить десятки57-50=7</w:t>
      </w:r>
    </w:p>
    <w:p>
      <w:pPr>
        <w:pStyle w:val="Style112"/>
        <w:widowControl/>
        <w:numPr>
          <w:ilvl w:val="0"/>
          <w:numId w:val="0"/>
        </w:numPr>
        <w:spacing w:lineRule="auto" w:line="360"/>
        <w:ind w:firstLine="709"/>
        <w:outlineLvl w:val="0"/>
        <w:rPr/>
      </w:pPr>
      <w:r>
        <w:rPr>
          <w:rStyle w:val="FontStyle418"/>
          <w:b w:val="false"/>
          <w:bCs w:val="false"/>
          <w:sz w:val="28"/>
          <w:szCs w:val="28"/>
        </w:rPr>
        <w:t xml:space="preserve">6. Из числа 10 вычесть полученное в пункте 510-7=3. </w:t>
      </w:r>
    </w:p>
    <w:p>
      <w:pPr>
        <w:pStyle w:val="Style112"/>
        <w:widowControl/>
        <w:numPr>
          <w:ilvl w:val="0"/>
          <w:numId w:val="0"/>
        </w:numPr>
        <w:spacing w:lineRule="auto" w:line="360"/>
        <w:ind w:firstLine="709"/>
        <w:outlineLvl w:val="0"/>
        <w:rPr/>
      </w:pPr>
      <w:r>
        <w:rPr>
          <w:rStyle w:val="FontStyle418"/>
          <w:b w:val="false"/>
          <w:bCs w:val="false"/>
          <w:sz w:val="28"/>
          <w:szCs w:val="28"/>
        </w:rPr>
        <w:t>Контрольное число совпадает с рассчитанном числом, товар произведен законно.</w:t>
      </w:r>
    </w:p>
    <w:p>
      <w:pPr>
        <w:pStyle w:val="Normal"/>
        <w:spacing w:lineRule="auto" w:line="360" w:before="0" w:after="0"/>
        <w:ind w:firstLine="709"/>
        <w:jc w:val="both"/>
        <w:rPr/>
      </w:pPr>
      <w:r>
        <w:rPr>
          <w:rFonts w:cs="Times New Roman" w:ascii="Times New Roman" w:hAnsi="Times New Roman"/>
          <w:sz w:val="28"/>
          <w:szCs w:val="28"/>
        </w:rPr>
        <w:t xml:space="preserve">Сычужный сыр «Северный» первого сорта с низкой температурой второго нагревания, изготавливается из нормализованного пастеризованного коровьего молока, путем свертывания его молокосвертывающим ферментом с последующей специальной обработкой сгустка, формованием, прессованием, созреванием при определенной температуре и предназначенный для непосредственного употребления в пищу. Консистенция: тесто пластичное, однородное, цвет теста от белого до слабо-жёлтого, однородный по всей массе. Внешний вид: корка ровная, тонкая, без повреждений и без толстого подкоркового слоя, покрытого специальной плёнкой под вакуумом. Массовая доля жира в сухом веществе – 55±1,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9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ыры твёрдые</w:t>
      </w:r>
    </w:p>
    <w:p>
      <w:pPr>
        <w:pStyle w:val="Normal"/>
        <w:spacing w:lineRule="auto" w:line="360" w:before="0" w:after="0"/>
        <w:ind w:firstLine="709"/>
        <w:jc w:val="both"/>
        <w:rPr/>
      </w:pPr>
      <w:r>
        <w:rPr>
          <w:rFonts w:cs="Times New Roman" w:ascii="Times New Roman" w:hAnsi="Times New Roman"/>
          <w:sz w:val="28"/>
          <w:szCs w:val="28"/>
        </w:rPr>
        <w:t>г. Молодечно, «Молодечненский молочный комби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100г: не менее 348 ккал</w:t>
      </w:r>
    </w:p>
    <w:p>
      <w:pPr>
        <w:pStyle w:val="Normal"/>
        <w:spacing w:lineRule="auto" w:line="360" w:before="0" w:after="0"/>
        <w:ind w:firstLine="709"/>
        <w:jc w:val="both"/>
        <w:rPr/>
      </w:pPr>
      <w:r>
        <w:rPr>
          <w:rFonts w:cs="Times New Roman" w:ascii="Times New Roman" w:hAnsi="Times New Roman"/>
          <w:sz w:val="28"/>
          <w:szCs w:val="28"/>
        </w:rPr>
        <w:t>Белки, г 26,8; Жиры, г- 25,2.Партия объемом 30 транспортных единиц (420 кг)</w:t>
      </w:r>
    </w:p>
    <w:p>
      <w:pPr>
        <w:pStyle w:val="Style112"/>
        <w:widowControl/>
        <w:numPr>
          <w:ilvl w:val="0"/>
          <w:numId w:val="0"/>
        </w:numPr>
        <w:spacing w:lineRule="auto" w:line="360"/>
        <w:ind w:firstLine="709"/>
        <w:outlineLvl w:val="0"/>
        <w:rPr/>
      </w:pPr>
      <w:r>
        <w:rPr>
          <w:rStyle w:val="FontStyle418"/>
          <w:b w:val="false"/>
          <w:bCs w:val="false"/>
          <w:sz w:val="28"/>
          <w:szCs w:val="28"/>
        </w:rPr>
        <w:t>Проверим контрольное число на штрих – коде: 2 214373 003225</w:t>
      </w:r>
    </w:p>
    <w:p>
      <w:pPr>
        <w:pStyle w:val="Style112"/>
        <w:numPr>
          <w:ilvl w:val="0"/>
          <w:numId w:val="0"/>
        </w:numPr>
        <w:spacing w:lineRule="auto" w:line="360"/>
        <w:ind w:firstLine="709"/>
        <w:outlineLvl w:val="0"/>
        <w:rPr/>
      </w:pPr>
      <w:r>
        <w:rPr>
          <w:rStyle w:val="FontStyle418"/>
          <w:b w:val="false"/>
          <w:bCs w:val="false"/>
          <w:sz w:val="28"/>
          <w:szCs w:val="28"/>
        </w:rPr>
        <w:t>1. Сложить цифры, стоящие на четных местах штрих-кода 2+4+7+0+3+2=18</w:t>
      </w:r>
    </w:p>
    <w:p>
      <w:pPr>
        <w:pStyle w:val="Style112"/>
        <w:numPr>
          <w:ilvl w:val="0"/>
          <w:numId w:val="0"/>
        </w:numPr>
        <w:spacing w:lineRule="auto" w:line="360"/>
        <w:ind w:firstLine="709"/>
        <w:outlineLvl w:val="0"/>
        <w:rPr/>
      </w:pPr>
      <w:r>
        <w:rPr>
          <w:rStyle w:val="FontStyle418"/>
          <w:b w:val="false"/>
          <w:bCs w:val="false"/>
          <w:sz w:val="28"/>
          <w:szCs w:val="28"/>
        </w:rPr>
        <w:t>2. Полученную сумму умножить на три18*3=54</w:t>
      </w:r>
    </w:p>
    <w:p>
      <w:pPr>
        <w:pStyle w:val="Style112"/>
        <w:numPr>
          <w:ilvl w:val="0"/>
          <w:numId w:val="0"/>
        </w:numPr>
        <w:spacing w:lineRule="auto" w:line="360"/>
        <w:ind w:firstLine="709"/>
        <w:outlineLvl w:val="0"/>
        <w:rPr/>
      </w:pPr>
      <w:r>
        <w:rPr>
          <w:rStyle w:val="FontStyle418"/>
          <w:b w:val="false"/>
          <w:bCs w:val="false"/>
          <w:sz w:val="28"/>
          <w:szCs w:val="28"/>
        </w:rPr>
        <w:t>3. Сложить цифры, стоящие на нечетных местах штрих-кода (кроме самой контрольной цифры) 2+1+3+3+0+2=11</w:t>
      </w:r>
    </w:p>
    <w:p>
      <w:pPr>
        <w:pStyle w:val="Style112"/>
        <w:numPr>
          <w:ilvl w:val="0"/>
          <w:numId w:val="0"/>
        </w:numPr>
        <w:spacing w:lineRule="auto" w:line="360"/>
        <w:ind w:firstLine="709"/>
        <w:outlineLvl w:val="0"/>
        <w:rPr/>
      </w:pPr>
      <w:r>
        <w:rPr>
          <w:rStyle w:val="FontStyle418"/>
          <w:b w:val="false"/>
          <w:bCs w:val="false"/>
          <w:sz w:val="28"/>
          <w:szCs w:val="28"/>
        </w:rPr>
        <w:t>4. Сложить числа, полученные в пунктах 2 и 354+11=65</w:t>
      </w:r>
    </w:p>
    <w:p>
      <w:pPr>
        <w:pStyle w:val="Style112"/>
        <w:numPr>
          <w:ilvl w:val="0"/>
          <w:numId w:val="0"/>
        </w:numPr>
        <w:spacing w:lineRule="auto" w:line="360"/>
        <w:ind w:firstLine="709"/>
        <w:outlineLvl w:val="0"/>
        <w:rPr/>
      </w:pPr>
      <w:r>
        <w:rPr>
          <w:rStyle w:val="FontStyle418"/>
          <w:b w:val="false"/>
          <w:bCs w:val="false"/>
          <w:sz w:val="28"/>
          <w:szCs w:val="28"/>
        </w:rPr>
        <w:t>5. Отбросить десятки 65-60=5</w:t>
      </w:r>
    </w:p>
    <w:p>
      <w:pPr>
        <w:pStyle w:val="Style112"/>
        <w:widowControl/>
        <w:numPr>
          <w:ilvl w:val="0"/>
          <w:numId w:val="0"/>
        </w:numPr>
        <w:spacing w:lineRule="auto" w:line="360"/>
        <w:ind w:firstLine="709"/>
        <w:outlineLvl w:val="0"/>
        <w:rPr/>
      </w:pPr>
      <w:r>
        <w:rPr>
          <w:rStyle w:val="FontStyle418"/>
          <w:b w:val="false"/>
          <w:bCs w:val="false"/>
          <w:sz w:val="28"/>
          <w:szCs w:val="28"/>
        </w:rPr>
        <w:t xml:space="preserve">6. Из числа 10 вычесть полученное в пункте 510-7=3. </w:t>
      </w:r>
    </w:p>
    <w:p>
      <w:pPr>
        <w:pStyle w:val="Style112"/>
        <w:widowControl/>
        <w:numPr>
          <w:ilvl w:val="0"/>
          <w:numId w:val="0"/>
        </w:numPr>
        <w:spacing w:lineRule="auto" w:line="360"/>
        <w:ind w:firstLine="709"/>
        <w:outlineLvl w:val="0"/>
        <w:rPr/>
      </w:pPr>
      <w:r>
        <w:rPr>
          <w:rStyle w:val="FontStyle418"/>
          <w:b w:val="false"/>
          <w:bCs w:val="false"/>
          <w:sz w:val="28"/>
          <w:szCs w:val="28"/>
        </w:rPr>
        <w:t>Контрольное число совпадает с рассчитанном числом, товар произведен законно.</w:t>
      </w:r>
    </w:p>
    <w:p>
      <w:pPr>
        <w:pStyle w:val="Normal"/>
        <w:spacing w:lineRule="auto" w:line="360" w:before="0" w:after="0"/>
        <w:ind w:firstLine="709"/>
        <w:jc w:val="both"/>
        <w:rPr/>
      </w:pPr>
      <w:r>
        <w:rPr>
          <w:rFonts w:cs="Times New Roman" w:ascii="Times New Roman" w:hAnsi="Times New Roman"/>
          <w:sz w:val="28"/>
          <w:szCs w:val="28"/>
        </w:rPr>
        <w:t>Сыр твердый сычужный «Буковинский» сычужный твердый высшего сорта. Срок созревания - не менее 30 суток. На разрезе сыр имеет равномерно расположенный рисунок, состоящий из глазков круглой, овальной или неправильной формы, разного размера. Вкус и запах выраженный сырный, слегка кисловатый. В своем составе содержит молоко нормализованное бактериальная закваска, молокосвертывающий ферментный препа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3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ыры твёрд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шмяны, ОАО «Сыродельный завод»</w:t>
      </w:r>
    </w:p>
    <w:p>
      <w:pPr>
        <w:pStyle w:val="Style112"/>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Энергетическая ценность100г: не менее 326 ккал. Белки, г-24,8; Жиры, г- 25,2. Упакован под вакуумом. Партия объемом 25 транспортных единиц (325 кг)</w:t>
      </w:r>
    </w:p>
    <w:p>
      <w:pPr>
        <w:pStyle w:val="Style112"/>
        <w:widowControl/>
        <w:numPr>
          <w:ilvl w:val="0"/>
          <w:numId w:val="0"/>
        </w:numPr>
        <w:spacing w:lineRule="auto" w:line="360"/>
        <w:ind w:firstLine="709"/>
        <w:outlineLvl w:val="0"/>
        <w:rPr/>
      </w:pPr>
      <w:r>
        <w:rPr>
          <w:rStyle w:val="FontStyle418"/>
          <w:b w:val="false"/>
          <w:bCs w:val="false"/>
          <w:sz w:val="28"/>
          <w:szCs w:val="28"/>
        </w:rPr>
        <w:t>Проверим контрольное число на штрих – коде: 2 232718 003464</w:t>
      </w:r>
    </w:p>
    <w:p>
      <w:pPr>
        <w:pStyle w:val="Style112"/>
        <w:numPr>
          <w:ilvl w:val="0"/>
          <w:numId w:val="0"/>
        </w:numPr>
        <w:spacing w:lineRule="auto" w:line="360"/>
        <w:ind w:firstLine="709"/>
        <w:outlineLvl w:val="0"/>
        <w:rPr/>
      </w:pPr>
      <w:r>
        <w:rPr>
          <w:rStyle w:val="FontStyle418"/>
          <w:b w:val="false"/>
          <w:bCs w:val="false"/>
          <w:sz w:val="28"/>
          <w:szCs w:val="28"/>
        </w:rPr>
        <w:t>1. Сложить цифры, стоящие на четных местах штрих-кода2+2+1+0+3+6=14</w:t>
      </w:r>
    </w:p>
    <w:p>
      <w:pPr>
        <w:pStyle w:val="Style112"/>
        <w:numPr>
          <w:ilvl w:val="0"/>
          <w:numId w:val="0"/>
        </w:numPr>
        <w:spacing w:lineRule="auto" w:line="360"/>
        <w:ind w:firstLine="709"/>
        <w:outlineLvl w:val="0"/>
        <w:rPr/>
      </w:pPr>
      <w:r>
        <w:rPr>
          <w:rStyle w:val="FontStyle418"/>
          <w:b w:val="false"/>
          <w:bCs w:val="false"/>
          <w:sz w:val="28"/>
          <w:szCs w:val="28"/>
        </w:rPr>
        <w:t>2. Полученную сумму умножить на три14*3=42</w:t>
      </w:r>
    </w:p>
    <w:p>
      <w:pPr>
        <w:pStyle w:val="Style112"/>
        <w:numPr>
          <w:ilvl w:val="0"/>
          <w:numId w:val="0"/>
        </w:numPr>
        <w:spacing w:lineRule="auto" w:line="360"/>
        <w:ind w:firstLine="709"/>
        <w:outlineLvl w:val="0"/>
        <w:rPr/>
      </w:pPr>
      <w:r>
        <w:rPr>
          <w:rStyle w:val="FontStyle418"/>
          <w:b w:val="false"/>
          <w:bCs w:val="false"/>
          <w:sz w:val="28"/>
          <w:szCs w:val="28"/>
        </w:rPr>
        <w:t>3. Сложить цифры, стоящие на нечетных местах штрих-кода (кроме самой контрольной цифры)2+3+7+8+0+4=24</w:t>
      </w:r>
    </w:p>
    <w:p>
      <w:pPr>
        <w:pStyle w:val="Style112"/>
        <w:numPr>
          <w:ilvl w:val="0"/>
          <w:numId w:val="0"/>
        </w:numPr>
        <w:spacing w:lineRule="auto" w:line="360"/>
        <w:ind w:firstLine="709"/>
        <w:outlineLvl w:val="0"/>
        <w:rPr/>
      </w:pPr>
      <w:r>
        <w:rPr>
          <w:rStyle w:val="FontStyle418"/>
          <w:b w:val="false"/>
          <w:bCs w:val="false"/>
          <w:sz w:val="28"/>
          <w:szCs w:val="28"/>
        </w:rPr>
        <w:t>4. Сложить числа, полученные в пунктах 2 и 342+24=66</w:t>
      </w:r>
    </w:p>
    <w:p>
      <w:pPr>
        <w:pStyle w:val="Style112"/>
        <w:numPr>
          <w:ilvl w:val="0"/>
          <w:numId w:val="0"/>
        </w:numPr>
        <w:spacing w:lineRule="auto" w:line="360"/>
        <w:ind w:firstLine="709"/>
        <w:outlineLvl w:val="0"/>
        <w:rPr/>
      </w:pPr>
      <w:r>
        <w:rPr>
          <w:rStyle w:val="FontStyle418"/>
          <w:b w:val="false"/>
          <w:bCs w:val="false"/>
          <w:sz w:val="28"/>
          <w:szCs w:val="28"/>
        </w:rPr>
        <w:t>5. Отбросить десятки66-60=6</w:t>
      </w:r>
    </w:p>
    <w:p>
      <w:pPr>
        <w:pStyle w:val="Style112"/>
        <w:widowControl/>
        <w:numPr>
          <w:ilvl w:val="0"/>
          <w:numId w:val="0"/>
        </w:numPr>
        <w:spacing w:lineRule="auto" w:line="360"/>
        <w:ind w:firstLine="709"/>
        <w:outlineLvl w:val="0"/>
        <w:rPr/>
      </w:pPr>
      <w:r>
        <w:rPr>
          <w:rStyle w:val="FontStyle418"/>
          <w:b w:val="false"/>
          <w:bCs w:val="false"/>
          <w:sz w:val="28"/>
          <w:szCs w:val="28"/>
        </w:rPr>
        <w:t xml:space="preserve">6. Из числа 10 вычесть полученное в пункте 510-6=4. </w:t>
      </w:r>
    </w:p>
    <w:p>
      <w:pPr>
        <w:pStyle w:val="Style112"/>
        <w:widowControl/>
        <w:numPr>
          <w:ilvl w:val="0"/>
          <w:numId w:val="0"/>
        </w:numPr>
        <w:spacing w:lineRule="auto" w:line="360"/>
        <w:ind w:firstLine="709"/>
        <w:outlineLvl w:val="0"/>
        <w:rPr/>
      </w:pPr>
      <w:r>
        <w:rPr>
          <w:rStyle w:val="FontStyle418"/>
          <w:b w:val="false"/>
          <w:bCs w:val="false"/>
          <w:sz w:val="28"/>
          <w:szCs w:val="28"/>
        </w:rPr>
        <w:t>Контрольное число совпадает с рассчитанном числом, товар произведен законно.</w:t>
      </w:r>
    </w:p>
    <w:p>
      <w:pPr>
        <w:pStyle w:val="Normal"/>
        <w:spacing w:lineRule="auto" w:line="360" w:before="0" w:after="0"/>
        <w:ind w:firstLine="709"/>
        <w:jc w:val="both"/>
        <w:rPr/>
      </w:pPr>
      <w:r>
        <w:rPr>
          <w:rFonts w:cs="Times New Roman" w:ascii="Times New Roman" w:hAnsi="Times New Roman"/>
          <w:sz w:val="28"/>
          <w:szCs w:val="28"/>
        </w:rPr>
        <w:t>Качество твёрдых сычужный сыров, как и любого пищевого продукта, является понятием комплексным, охватывающий целый ряд органолептических и физико-химических показателей. При осуществлении оценки качества твёрдых сычужных сыров были использованы органолептический и физико-химический методы исследования. Для произведения органолептических и физико-химических исследований произведём отбор проб исследуемых образцов в соответствии с ГОСТ 26809-86 «Молоко и молочные продукты. Методы отбора проб и подготовки проб к анализу» (таблица 2.2. «Отбор пр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олептической оценке твёрдых сычужных сыров определены: вкус и запах, консистенцию, цвет теста, рисунок, внешний вид, упаковку и марк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сыра. Чистый и сухой щуп вводим в головку сыра, имеющих круглую форму, на три четверти длины с верхней части к центру головки, а в сыры в форме цилиндра или бруска - с торцовой стороны ближе к центру. От вынутого столбика шпателем отделяем кусочек сыра с коркой длиной 1,5 см, который после анализа возвращаем на место, заливая отверстие, горячим парафином или оплавляя его нагретым пинцетом. Для более детального заключения о рисунке головку разрезаем и осматриваем поверхность разреза. При оценке рисунка учитываем его развитость и типичность для данного вида сыра. О развитости судим по количеству глазков на поверхности разреза, а о типичности - по форме и размеру глаз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Цвет сырного теста устанавливаем при осмотре вытянутого столбика сыра на щупе или свежей поверхности разреза головки сыра. Точечные пробы сыра отбираем с двух противоположных сторон каждой головки сыра, включенной в выборку, щупом, вводя его на глубину 3Д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истенция. Слегка сгибая вытянутый столбик сыра, устанавливаем консистенцию. Консистенция хорошего сыра нежная, достаточно эластичная или маслянистая. Устанавливаем наличие твердой, грубой, колющейся или ремнистой консистенции. Вкус и запах определен органолептически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ко-химические показатели определен по СТБ 1373-2009 «Сыры сычужные твердые. Технические условия». Измерительными методами в сырах определяют содержание влаги, поваренной соли, содержание жира в пересчете на сухое вещество, кисло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4 - </w:t>
      </w:r>
      <w:r>
        <w:rPr/>
        <w:t>Отбор проб исследуемых образцов твёрдых сычужный сыров (по ГОСТ 26809-86)</w:t>
      </w:r>
    </w:p>
    <w:tbl>
      <w:tblPr>
        <w:tblW w:w="9143" w:type="dxa"/>
        <w:jc w:val="left"/>
        <w:tblInd w:w="-5" w:type="dxa"/>
        <w:tblLayout w:type="fixed"/>
        <w:tblCellMar>
          <w:top w:w="0" w:type="dxa"/>
          <w:left w:w="108" w:type="dxa"/>
          <w:bottom w:w="0" w:type="dxa"/>
          <w:right w:w="108" w:type="dxa"/>
        </w:tblCellMar>
      </w:tblPr>
      <w:tblGrid>
        <w:gridCol w:w="1625"/>
        <w:gridCol w:w="1047"/>
        <w:gridCol w:w="1468"/>
        <w:gridCol w:w="1280"/>
        <w:gridCol w:w="1280"/>
        <w:gridCol w:w="1396"/>
        <w:gridCol w:w="1047"/>
      </w:tblGrid>
      <w:tr>
        <w:trPr>
          <w:trHeight w:val="138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вёрдых сычужный сыров</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артии</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щи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оличество единиц транспортной тары в выборке</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головок для оценки качества</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точечных проб</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точечной пробы, грамм</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объединенной пробы, грамм</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тромско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ски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шехонски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верны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r>
      <w:tr>
        <w:trPr>
          <w:trHeight w:val="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ковински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амый высокий уровень качества имеет сыр «Северный», так как эксперты по всем показателям качества выставили оценки «отлично». На втором месте по уровню качества находится сыр «Русский», потому что по таким показателям качества как внешний вид, консистенция, рисунок, цвет некоторые эксперты поставили оценки «хорошо». На третьем месте сыр «Буковинский» - эксперты поставили оценки «хорошо». На четвёртом месте сыр «Пошехонский», так как некоторые эксперты поставили оценки «вполне удовлетворительно» по таким показателям как рисунок и цвет теста. Самый низкий уровень качества имеет сыр «Костромской», так как у него снижены оценки по таким показателям как консистенция, рисунок и цвет.</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ыр фальсификация ассортимент каче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2 Идентификация маркир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5 – Идентификация маркировки</w:t>
      </w:r>
    </w:p>
    <w:tbl>
      <w:tblPr>
        <w:tblW w:w="9127" w:type="dxa"/>
        <w:jc w:val="left"/>
        <w:tblInd w:w="175" w:type="dxa"/>
        <w:tblLayout w:type="fixed"/>
        <w:tblCellMar>
          <w:top w:w="0" w:type="dxa"/>
          <w:left w:w="108" w:type="dxa"/>
          <w:bottom w:w="0" w:type="dxa"/>
          <w:right w:w="108" w:type="dxa"/>
        </w:tblCellMar>
      </w:tblPr>
      <w:tblGrid>
        <w:gridCol w:w="1096"/>
        <w:gridCol w:w="2828"/>
        <w:gridCol w:w="23"/>
        <w:gridCol w:w="3073"/>
        <w:gridCol w:w="2091"/>
        <w:gridCol w:w="16"/>
      </w:tblGrid>
      <w:tr>
        <w:trPr>
          <w:trHeight w:val="82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по СТБ 1100 -2007</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показател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СТБ 1100 - 2007</w:t>
            </w:r>
          </w:p>
        </w:tc>
      </w:tr>
      <w:tr>
        <w:trPr>
          <w:trHeight w:val="23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шехонский»</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я и местонахождение (юридический адрес, включая страну) изготовит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Березовский сыродельный комбинат» Республика Беларусь, Брестская обл., г.Береза, ул. Свердлова 29, тел. 8(01643) 24602, факс 2297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тветствует</w:t>
            </w:r>
          </w:p>
        </w:tc>
      </w:tr>
      <w:tr>
        <w:trPr>
          <w:trHeight w:val="82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ный знак изготовителя (при наличии)</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914400" cy="28257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3" t="-34" r="-13" b="-34"/>
                          <a:stretch>
                            <a:fillRect/>
                          </a:stretch>
                        </pic:blipFill>
                        <pic:spPr bwMode="auto">
                          <a:xfrm>
                            <a:off x="0" y="0"/>
                            <a:ext cx="914400" cy="282575"/>
                          </a:xfrm>
                          <a:prstGeom prst="rect">
                            <a:avLst/>
                          </a:prstGeom>
                        </pic:spPr>
                      </pic:pic>
                    </a:graphicData>
                  </a:graphic>
                </wp:inline>
              </w:drawing>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Пошехон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овая доля жира в сухом веществе сыра (в процентах)</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рт</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ший сорт</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ав сыра с указанием основной заквасочной микрофлоры и природы происхождения молоко свёртывающих ферментных препаратов</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 xml:space="preserve">Молоко коровье пастеризованное концентрат линафилизированный молочнокислых бактерий, натуральный телячий фермент животного происхождения </w:t>
            </w:r>
            <w:r>
              <w:rPr>
                <w:rFonts w:cs="Times New Roman" w:ascii="Times New Roman" w:hAnsi="Times New Roman"/>
                <w:sz w:val="20"/>
                <w:szCs w:val="20"/>
                <w:lang w:val="en-US" w:eastAsia="ru-RU"/>
              </w:rPr>
              <w:t>KALASE</w:t>
            </w:r>
            <w:r>
              <w:rPr>
                <w:rFonts w:cs="Times New Roman" w:ascii="Times New Roman" w:hAnsi="Times New Roman"/>
                <w:sz w:val="20"/>
                <w:szCs w:val="20"/>
                <w:lang w:eastAsia="ru-RU"/>
              </w:rPr>
              <w:t xml:space="preserve">, соль поваренная пищевая.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хран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 С, относительной влажности (80+/-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год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суток</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щевая ценность</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0 ккал.</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настоящего стандарт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Б 1373-2009 ТИ РБ 20022701,015-200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технологической инструкции изготовителя, если срок годности отличается от установленного настоящим стандартом</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ю о подтверждении соответств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дпись «Упаковано под вакуумом» (при наличии вакуума в упаковке</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Упаковано в среде инертного газа</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изготовл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02.2011</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по СТБ 1100 -2007</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показател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СТБ 1100 - 2007</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рихового индикационного код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37665" cy="49149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14" t="-46" r="-14" b="-46"/>
                          <a:stretch>
                            <a:fillRect/>
                          </a:stretch>
                        </pic:blipFill>
                        <pic:spPr bwMode="auto">
                          <a:xfrm>
                            <a:off x="0" y="0"/>
                            <a:ext cx="1637665" cy="491490"/>
                          </a:xfrm>
                          <a:prstGeom prst="rect">
                            <a:avLst/>
                          </a:prstGeom>
                        </pic:spPr>
                      </pic:pic>
                    </a:graphicData>
                  </a:graphic>
                </wp:inline>
              </w:drawing>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сский»</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я и местонахождение (юридический адрес, включая страну) изготовител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Березовский сыродельный комбинат» Республика Беларусь, Брестская обл., г.Береза, ул. Свердлова 29, тел. 8(01643) 24602, факс 2297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ный знак изготовителя (при наличии)</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028700" cy="314325"/>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13" t="-34" r="-13" b="-34"/>
                          <a:stretch>
                            <a:fillRect/>
                          </a:stretch>
                        </pic:blipFill>
                        <pic:spPr bwMode="auto">
                          <a:xfrm>
                            <a:off x="0" y="0"/>
                            <a:ext cx="1028700" cy="314325"/>
                          </a:xfrm>
                          <a:prstGeom prst="rect">
                            <a:avLst/>
                          </a:prstGeom>
                        </pic:spPr>
                      </pic:pic>
                    </a:graphicData>
                  </a:graphic>
                </wp:inline>
              </w:drawing>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Рус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овая доля жира в сухом веществе сыра (в процентах)</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рт</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ший сорт</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ав сыра с указанием основной заквасочной микрофлоры и природы происхождения молоко свёртывающих ферментных препаратов</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 xml:space="preserve">Молоко коровье пастеризованное концентрат линафилизированный молочнокислых бактерий, натуральный телячий фермент животного происхождения </w:t>
            </w:r>
            <w:r>
              <w:rPr>
                <w:rFonts w:cs="Times New Roman" w:ascii="Times New Roman" w:hAnsi="Times New Roman"/>
                <w:sz w:val="20"/>
                <w:szCs w:val="20"/>
                <w:lang w:val="en-US" w:eastAsia="ru-RU"/>
              </w:rPr>
              <w:t>KALASE</w:t>
            </w:r>
            <w:r>
              <w:rPr>
                <w:rFonts w:cs="Times New Roman" w:ascii="Times New Roman" w:hAnsi="Times New Roman"/>
                <w:sz w:val="20"/>
                <w:szCs w:val="20"/>
                <w:lang w:eastAsia="ru-RU"/>
              </w:rPr>
              <w:t xml:space="preserve">, соль поваренная пищевая.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82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хран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 С, относительной влажности (80+/-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194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технологической инструкции изготовителя, если срок годности отличается от установленного настоящим стандартом</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702"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щевая ценность</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0 ккал.</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71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настоящего стандарт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Б 1373-2009 ТИ РБ 20022701,042-200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82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ю о подтверждении соответств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0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по СТБ 1100 -2007</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показатели</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СТБ 1100 - 2007</w:t>
            </w:r>
          </w:p>
        </w:tc>
      </w:tr>
      <w:tr>
        <w:trPr>
          <w:trHeight w:val="123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Надпись «Упаковано под вакуумом» (при наличии вакуума в упаковке</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Упаковано в среде инертного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изготовлен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2.201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рихового индикационного код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671320" cy="71691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8" t="-41" r="-18" b="-41"/>
                          <a:stretch>
                            <a:fillRect/>
                          </a:stretch>
                        </pic:blipFill>
                        <pic:spPr bwMode="auto">
                          <a:xfrm>
                            <a:off x="0" y="0"/>
                            <a:ext cx="1671320" cy="716915"/>
                          </a:xfrm>
                          <a:prstGeom prst="rect">
                            <a:avLst/>
                          </a:prstGeom>
                        </pic:spPr>
                      </pic:pic>
                    </a:graphicData>
                  </a:graphic>
                </wp:inline>
              </w:drawing>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9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астырский»</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Наименования и местонахождение (юридический адрес, включая страну) изготовител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АО «Кобринский маслодельно-сыродельный завод» Республика Беларусь</w:t>
            </w:r>
          </w:p>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304, Брестская область</w:t>
            </w:r>
          </w:p>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 Кобрин, ул. Советская, 128</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ответствует</w:t>
            </w:r>
          </w:p>
        </w:tc>
      </w:tr>
      <w:tr>
        <w:trPr>
          <w:trHeight w:val="154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ный знак изготовителя (при наличии)</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1078230" cy="67564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17" t="-23" r="-17" b="-23"/>
                          <a:stretch>
                            <a:fillRect/>
                          </a:stretch>
                        </pic:blipFill>
                        <pic:spPr bwMode="auto">
                          <a:xfrm>
                            <a:off x="0" y="0"/>
                            <a:ext cx="1078230" cy="675640"/>
                          </a:xfrm>
                          <a:prstGeom prst="rect">
                            <a:avLst/>
                          </a:prstGeom>
                        </pic:spPr>
                      </pic:pic>
                    </a:graphicData>
                  </a:graphic>
                </wp:inline>
              </w:drawing>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 «Монастыр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овая доля жира в сухом веществе сыра (в процентах)</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рт</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сший сорт</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ав сыра с указанием основной заквасочной микрофлоры и природы происхождения молоко свёртывающих ферментных препаратов</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локо коровье пастеризованное концентрат линафилизированный молочнокислых бактерий, натуральный фермент животного происхождения, соль поваренная пищевая. </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27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хран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 С, относительной влажности (80+/-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47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к годности</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 суток</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47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щевая ценность</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0 ккал.</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44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настоящего стандарта</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Б 1373-2009 ТИ РБ 20022701,042-2008</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8"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ю о подтверждении соответствия</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0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ы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по СТБ 1100 -2007</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показатели</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 соответствия СТБ 1100 - 200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значение технологической инструкции изготовителя, если срок годности отличается от установленного настоящим стандартом</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Надпись «Упаковано под вакуумом» (при наличии вакуума в упаковке</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pPr>
            <w:r>
              <w:rPr>
                <w:rFonts w:cs="Times New Roman" w:ascii="Times New Roman" w:hAnsi="Times New Roman"/>
                <w:sz w:val="20"/>
                <w:szCs w:val="20"/>
                <w:lang w:eastAsia="ru-RU"/>
              </w:rPr>
              <w:t>Упаковано в среде инертного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изготовлен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2.201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r>
        <w:trPr>
          <w:trHeight w:val="96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рихового индикационного код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812800" cy="702945"/>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27" t="-31" r="-27" b="-31"/>
                          <a:stretch>
                            <a:fillRect/>
                          </a:stretch>
                        </pic:blipFill>
                        <pic:spPr bwMode="auto">
                          <a:xfrm>
                            <a:off x="0" y="0"/>
                            <a:ext cx="812800" cy="702945"/>
                          </a:xfrm>
                          <a:prstGeom prst="rect">
                            <a:avLst/>
                          </a:prstGeom>
                        </pic:spPr>
                      </pic:pic>
                    </a:graphicData>
                  </a:graphic>
                </wp:inline>
              </w:drawing>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соответствует</w:t>
            </w:r>
          </w:p>
        </w:tc>
      </w:tr>
    </w:tbl>
    <w:p>
      <w:pPr>
        <w:pStyle w:val="Normal"/>
        <w:tabs>
          <w:tab w:val="clear" w:pos="708"/>
          <w:tab w:val="left" w:pos="65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дводя итог можно отметить, что идентификационная маркировка на этикетках исследуемых нами образцов («Пошехонский», «Русский», «Монастырский») соответствует всем требованиям маркировки СТБ 110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3 Оценка показателей качества в соответствии с требованиями ТН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товаров проводится с целью выбора лучших вариантов продукта, а также при планировании производства новых видов продукции с более высокими потребительск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качества осуществляется на основании балльной оценки. Бальная оценка позволяет получать сравнимые результаты, выраженные условными показателями – б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той системы состоит в том, что каждый показатель качества продукта, в зависимости от значимости его оценки, характеризуется определённым количеством баллов. Бальная оценка предполагает разработку бальной шкалы, оценки показателей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бальной оценки исследуемых образцов твердых сычужные сыров возьмем разработанную бальную шкалу из стандарта 1373-2009, таблица 5[16, с.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казатели качества органолептическим показателям в соответствии с требованиями ТНПА, сыра «Пошехо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1" w:type="dxa"/>
        <w:jc w:val="left"/>
        <w:tblInd w:w="175" w:type="dxa"/>
        <w:tblLayout w:type="fixed"/>
        <w:tblCellMar>
          <w:top w:w="0" w:type="dxa"/>
          <w:left w:w="108" w:type="dxa"/>
          <w:bottom w:w="0" w:type="dxa"/>
          <w:right w:w="108" w:type="dxa"/>
        </w:tblCellMar>
      </w:tblPr>
      <w:tblGrid>
        <w:gridCol w:w="5065"/>
        <w:gridCol w:w="1955"/>
        <w:gridCol w:w="2091"/>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характеристика показател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а, бал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балл</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изапах</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и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истен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те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унок</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вномерный (по расположени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арактерный для сыра конкретного наименования (в соответствии с таблицей 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и маркировк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В зависимости от балльной оценки сыры подразделяют на сорта в соответствии с требованиями, указанными в таблице 6 СТБ1373-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w:t>
      </w:r>
      <w:r>
        <w:rPr/>
        <w:t>6</w:t>
      </w:r>
    </w:p>
    <w:tbl>
      <w:tblPr>
        <w:tblW w:w="9077" w:type="dxa"/>
        <w:jc w:val="left"/>
        <w:tblInd w:w="175" w:type="dxa"/>
        <w:tblLayout w:type="fixed"/>
        <w:tblCellMar>
          <w:top w:w="0" w:type="dxa"/>
          <w:left w:w="108" w:type="dxa"/>
          <w:bottom w:w="0" w:type="dxa"/>
          <w:right w:w="108" w:type="dxa"/>
        </w:tblCellMar>
      </w:tblPr>
      <w:tblGrid>
        <w:gridCol w:w="4860"/>
        <w:gridCol w:w="2126"/>
        <w:gridCol w:w="2091"/>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орта</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оценка, бал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о вкусу и запаху, балл, не ме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сыр « Пошехонский»набравший 93 балла относим к сырам высшего сорта. На маркировочной этикетки сыра так же указан высший сорт – соотве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казатели качества в соответствии с требованиями ТНПА сыра «Русский» по органолептически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1" w:type="dxa"/>
        <w:jc w:val="left"/>
        <w:tblInd w:w="175" w:type="dxa"/>
        <w:tblLayout w:type="fixed"/>
        <w:tblCellMar>
          <w:top w:w="0" w:type="dxa"/>
          <w:left w:w="108" w:type="dxa"/>
          <w:bottom w:w="0" w:type="dxa"/>
          <w:right w:w="108" w:type="dxa"/>
        </w:tblCellMar>
      </w:tblPr>
      <w:tblGrid>
        <w:gridCol w:w="5065"/>
        <w:gridCol w:w="1955"/>
        <w:gridCol w:w="2091"/>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характеристика показател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а, бал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балл</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и запах</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ий вкус, но слабовыраженный аромат</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истен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те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унок</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ваны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арактерный для сыра конкретного наименования (в соответствии с таблицей 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и маркировк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 «Русский» набрал 92 балла, оценка по вкусу и запаху составила 41 балл. Согласно таблице 6 СТБ 1373-2009 мы определяем сыр « Русский» к высшему сорту. На этикетке маркировки указан высший сорт – соотве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казатели качества в соответствии с требованиями ТНПА сыра «Костром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1" w:type="dxa"/>
        <w:jc w:val="left"/>
        <w:tblInd w:w="175" w:type="dxa"/>
        <w:tblLayout w:type="fixed"/>
        <w:tblCellMar>
          <w:top w:w="0" w:type="dxa"/>
          <w:left w:w="108" w:type="dxa"/>
          <w:bottom w:w="0" w:type="dxa"/>
          <w:right w:w="108" w:type="dxa"/>
        </w:tblCellMar>
      </w:tblPr>
      <w:tblGrid>
        <w:gridCol w:w="5065"/>
        <w:gridCol w:w="1955"/>
        <w:gridCol w:w="2091"/>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характеристика показател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идка, балл</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балл</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и запах</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ороший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истен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ердая (груб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 те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вномерный</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исунок</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вномерный (по расположению)</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й вид</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алл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Характерный для сыра конкретного наименования (в соответствии с таблицей 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аковка и маркировка</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аллов</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а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ыр «Костромской» набрал 92 балла, оценка по вкусу и запаху составила 44 балла. Согласно таблице 6 СТБ 1373-2009 мы определяем сыр «Костромской» к высшему сорту. На этикетке маркировки указан высший сорт - соответствует</w:t>
      </w:r>
    </w:p>
    <w:p>
      <w:pPr>
        <w:pStyle w:val="Normal"/>
        <w:spacing w:lineRule="auto" w:line="360" w:before="0" w:after="0"/>
        <w:ind w:firstLine="709"/>
        <w:jc w:val="both"/>
        <w:rPr/>
      </w:pPr>
      <w:r>
        <w:rPr>
          <w:rFonts w:cs="Times New Roman" w:ascii="Times New Roman" w:hAnsi="Times New Roman"/>
          <w:sz w:val="28"/>
          <w:szCs w:val="28"/>
        </w:rPr>
        <w:t>Таким образом, выбранные нами для исследования три образца сыра «Пошехонский», «Русский», «Костромской» по всем органолептическим показателям соответствуют требованиям ТНПА.</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ыр - это высокопитательный белковый продукт. Пищевая ценность которого обусловлена высоким содержанием жира (32-33 %), белка (23-30 %) и биологически активных веществ. В состав сыра входят также витамины: А, В, С и другие; минеральные вещества: кальций, фосфор, ферменты, фосфатиды и органические веще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сыров в настоящее время используются растительные жиры для частичной замены молочного жира, для упаковки используют вакуумные термоусадочные пакеты, они способствуют защите сыров от плесневелых грибов, нежелательной плесени, а также от образования корки во время созревания, позволяет увеличить срок годности продук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соблюдении технологических процессов производства могут возникнуть дефекты консистенции, вкуса и запаха, внешнего вида. </w:t>
      </w:r>
    </w:p>
    <w:p>
      <w:pPr>
        <w:pStyle w:val="Normal"/>
        <w:autoSpaceDE w:val="false"/>
        <w:spacing w:lineRule="auto" w:line="360" w:before="0" w:after="0"/>
        <w:ind w:firstLine="709"/>
        <w:jc w:val="both"/>
        <w:rPr/>
      </w:pPr>
      <w:r>
        <w:rPr>
          <w:rFonts w:cs="Times New Roman" w:ascii="Times New Roman" w:hAnsi="Times New Roman"/>
          <w:sz w:val="28"/>
          <w:szCs w:val="28"/>
        </w:rPr>
        <w:t>На предприятии ОАОТ «Центр» магазин №2 в настоящее время реализуется достаточно широкий ассортимент твёрдых сычужных сыров, которые с каждым годом увеличи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даже имеются следующие наименования твёрдых сычужный сыров: «Русский», «Костромской», «Пошехонский», «Северный», «Буковинский» и другие. Сыры оценивают по органолептическим и физико-химическим показателям. Из органолептических показателей оценивают: внешний вид, вкус и запах, консистенцию, состояние рисунка, цвет теста. Из физико-химических: массовую долю жира, влаги, поваренной сол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результате проведенной оценки качества было установлено, что все пять исследуемых образцов («Русский», «Костромской», «Пошехонский», «Северный», «Буковинский») твёрдых сычужный сыров по всем показателям соответствуют требованиям СТБ 1373 -2009«Сыры сычужные твёрдые. Технические условия». Все исследуемые образцы по результатам балльной оценки имеют хорошее качество и соответствие идентификационной маркировки. </w:t>
      </w:r>
    </w:p>
    <w:p>
      <w:pPr>
        <w:pStyle w:val="Normal"/>
        <w:autoSpaceDE w:val="false"/>
        <w:spacing w:lineRule="auto" w:line="360" w:before="0" w:after="0"/>
        <w:ind w:firstLine="709"/>
        <w:jc w:val="both"/>
        <w:rPr/>
      </w:pPr>
      <w:r>
        <w:rPr>
          <w:rFonts w:cs="Times New Roman" w:ascii="Times New Roman" w:hAnsi="Times New Roman"/>
          <w:sz w:val="28"/>
          <w:szCs w:val="28"/>
        </w:rPr>
        <w:t>В заключении хотелось бы предложить руководителю торговой организации ОАОТ «Центр» магазин №2 г. Гом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ть ассортимент сыров сычужных твердых с учетом всех научных принципов.</w:t>
      </w:r>
    </w:p>
    <w:p>
      <w:pPr>
        <w:pStyle w:val="Normal"/>
        <w:autoSpaceDE w:val="false"/>
        <w:spacing w:lineRule="auto" w:line="360" w:before="0" w:after="0"/>
        <w:ind w:firstLine="709"/>
        <w:jc w:val="both"/>
        <w:rPr/>
      </w:pPr>
      <w:r>
        <w:rPr>
          <w:rFonts w:cs="Times New Roman" w:ascii="Times New Roman" w:hAnsi="Times New Roman"/>
          <w:sz w:val="28"/>
          <w:szCs w:val="28"/>
        </w:rPr>
        <w:t>- в разрезе ассортиментных групп по типу сыра дополнить такими сырами, как сыры типа горного терочного, сыры типа угличского, сыры типа Латвийс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зрезе ассортиментных групп по изготовителям представлены только белорусские производители, следует разнообразить импортными изготовителями.</w:t>
      </w:r>
    </w:p>
    <w:p>
      <w:pPr>
        <w:pStyle w:val="Normal"/>
        <w:autoSpaceDE w:val="false"/>
        <w:spacing w:lineRule="auto" w:line="360" w:before="0" w:after="0"/>
        <w:ind w:firstLine="709"/>
        <w:jc w:val="both"/>
        <w:rPr/>
      </w:pPr>
      <w:r>
        <w:rPr>
          <w:rFonts w:cs="Times New Roman" w:ascii="Times New Roman" w:hAnsi="Times New Roman"/>
          <w:sz w:val="28"/>
          <w:szCs w:val="28"/>
        </w:rPr>
        <w:t>Руководителю торговой организации следует обратить внимание на правильность и четкость формирования торгового ассортимента сыров сычужных твердых. Следует формировать ассортимент торговой группы по основным требованиям: развернутость, полнота, оптимальность. Так же учитывать широту и новизну ассортимента. Торговый ассортимент предлагаемых товаров в магазинах ОАОТ «Центр» магазин №2 не удовлетворяет покупательский спрос полноценно, это видно из анализа ассортиментных линеек сыров сычужных твердых.</w:t>
      </w:r>
    </w:p>
    <w:p>
      <w:pPr>
        <w:pStyle w:val="Normal"/>
        <w:autoSpaceDE w:val="false"/>
        <w:spacing w:lineRule="auto" w:line="360" w:before="0" w:after="0"/>
        <w:ind w:firstLine="709"/>
        <w:jc w:val="both"/>
        <w:rPr/>
      </w:pPr>
      <w:r>
        <w:rPr>
          <w:rFonts w:cs="Times New Roman" w:ascii="Times New Roman" w:hAnsi="Times New Roman"/>
          <w:sz w:val="28"/>
          <w:szCs w:val="28"/>
        </w:rPr>
        <w:t>Анализируя маркировку можно отметить, что информация на этикетках выбранных нами образцов, а именно сыр «Пошехонский», сыр «Русский», сыр «Монастырский» в полной мере соответствует всем требованиям маркировки по СТБ 1100.Однако надо отметить, что фальсификация товара присутствует в торговой сети в большом её разнообразии. Для реализации залежавшегося товара продавец использует разные способы подмена товара. Потребителю надо знать некоторые основные моменты идентификации маркировки товара, чтоб не стать жертвой обмана. Основные виды фальсификации: ассортиментная (видовая), качественная, количественная, стоимостная, информационная, комплекс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ие сыровары предлагают потребителю большой выбор сыров по проценту содержания жира в сухом веществе. Так же весьма разнообразный ассортимент и диетических сыров, сыров с наполнителями и большое количество плавленых сыров, сыров копчёных и др. С внедрение нового оборудования в производстве сыров повышается качество производимого товара и его конкурентоспособность, что положительно влияет на объёмы производства.</w:t>
      </w:r>
      <w:r>
        <w:br w:type="page"/>
      </w:r>
    </w:p>
    <w:p>
      <w:pPr>
        <w:pStyle w:val="Style112"/>
        <w:widowControl/>
        <w:numPr>
          <w:ilvl w:val="0"/>
          <w:numId w:val="0"/>
        </w:numPr>
        <w:spacing w:lineRule="auto" w:line="360"/>
        <w:ind w:firstLine="709"/>
        <w:outlineLvl w:val="0"/>
        <w:rPr/>
      </w:pPr>
      <w:r>
        <w:rPr>
          <w:rStyle w:val="FontStyle418"/>
          <w:sz w:val="28"/>
          <w:szCs w:val="28"/>
        </w:rPr>
        <w:t>Список использованной литературы</w:t>
      </w:r>
    </w:p>
    <w:p>
      <w:pPr>
        <w:pStyle w:val="Normal"/>
        <w:autoSpaceDE w:val="false"/>
        <w:spacing w:lineRule="auto" w:line="360" w:before="0" w:after="0"/>
        <w:ind w:firstLine="709"/>
        <w:jc w:val="both"/>
        <w:rPr>
          <w:rStyle w:val="FontStyle418"/>
          <w:rFonts w:ascii="Times New Roman" w:hAnsi="Times New Roman" w:cs="Times New Roman"/>
          <w:sz w:val="28"/>
          <w:szCs w:val="28"/>
          <w:lang w:eastAsia="ru-RU"/>
        </w:rPr>
      </w:pPr>
      <w:r>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огомолова Б.Ф. Производство сыра: технология и качество / Пер. с фр.; 1989. – 496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рилевский О.А. Товароведение продовольственных товаров: Учеб. пособие. – Мн.: БГЭУ, 2001. – 614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Бушуева И.Г. Упаковка – важное звено технологической цепочки сыроделия // Сыроделие и маслоделие.2002.- №4.- с. 9-11.</w:t>
      </w:r>
    </w:p>
    <w:p>
      <w:pPr>
        <w:pStyle w:val="Normal"/>
        <w:autoSpaceDE w:val="false"/>
        <w:spacing w:lineRule="auto" w:line="360" w:before="0" w:after="0"/>
        <w:jc w:val="both"/>
        <w:rPr/>
      </w:pPr>
      <w:r>
        <w:rPr>
          <w:rFonts w:cs="Times New Roman" w:ascii="Times New Roman" w:hAnsi="Times New Roman"/>
          <w:sz w:val="28"/>
          <w:szCs w:val="28"/>
          <w:lang w:eastAsia="ru-RU"/>
        </w:rPr>
        <w:t>4. Вилькинсон М., Михен К. Сыры повышенной питательной ценности – как их продать // Сыроделие и маслоделие. – 2002.- №1.- с. 14-15.</w:t>
      </w:r>
    </w:p>
    <w:p>
      <w:pPr>
        <w:pStyle w:val="Normal"/>
        <w:autoSpaceDE w:val="false"/>
        <w:spacing w:lineRule="auto" w:line="360" w:before="0" w:after="0"/>
        <w:jc w:val="both"/>
        <w:rPr/>
      </w:pPr>
      <w:r>
        <w:rPr>
          <w:rFonts w:cs="Times New Roman" w:ascii="Times New Roman" w:hAnsi="Times New Roman"/>
          <w:sz w:val="28"/>
          <w:szCs w:val="28"/>
          <w:lang w:eastAsia="ru-RU"/>
        </w:rPr>
        <w:t>5. ГОСТ 26809-86 Молоко и молочные продукты. Метод отбора и подготовки проб к анализ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Жиряева Е.В. Товароведение: Учеб. пособие – Мн.: Ураджай, 2003. – 154 с.</w:t>
      </w:r>
    </w:p>
    <w:p>
      <w:pPr>
        <w:pStyle w:val="Normal"/>
        <w:autoSpaceDE w:val="false"/>
        <w:spacing w:lineRule="auto" w:line="360" w:before="0" w:after="0"/>
        <w:jc w:val="both"/>
        <w:rPr/>
      </w:pPr>
      <w:r>
        <w:rPr>
          <w:rFonts w:cs="Times New Roman" w:ascii="Times New Roman" w:hAnsi="Times New Roman"/>
          <w:sz w:val="28"/>
          <w:szCs w:val="28"/>
          <w:lang w:eastAsia="ru-RU"/>
        </w:rPr>
        <w:t>7. Исаенко А.А., Федотова А.В., Штыков А.Н. Латексное покрытие для твёрдых сыров “Полиевид”: новые возможности // Сыроделие и маслоделие.-2002. №4. - с. 35.</w:t>
      </w:r>
    </w:p>
    <w:p>
      <w:pPr>
        <w:pStyle w:val="Normal"/>
        <w:autoSpaceDE w:val="false"/>
        <w:spacing w:lineRule="auto" w:line="360" w:before="0" w:after="0"/>
        <w:jc w:val="both"/>
        <w:rPr/>
      </w:pPr>
      <w:r>
        <w:rPr>
          <w:rFonts w:cs="Times New Roman" w:ascii="Times New Roman" w:hAnsi="Times New Roman"/>
          <w:sz w:val="28"/>
          <w:szCs w:val="28"/>
          <w:lang w:eastAsia="ru-RU"/>
        </w:rPr>
        <w:t>8. Кругляков Т.М. Товароведение продовольственных товаров: Учеб. для вузов / Т.Н. Кругляков, Г.В. Круглякова. - Ростов н/д: изд. центр «Март», 2000. – 488 с.</w:t>
      </w:r>
    </w:p>
    <w:p>
      <w:pPr>
        <w:pStyle w:val="Normal"/>
        <w:autoSpaceDE w:val="false"/>
        <w:spacing w:lineRule="auto" w:line="360" w:before="0" w:after="0"/>
        <w:jc w:val="both"/>
        <w:rPr/>
      </w:pPr>
      <w:r>
        <w:rPr>
          <w:rFonts w:cs="Times New Roman" w:ascii="Times New Roman" w:hAnsi="Times New Roman"/>
          <w:sz w:val="28"/>
          <w:szCs w:val="28"/>
          <w:lang w:eastAsia="ru-RU"/>
        </w:rPr>
        <w:t>9. Кругляков Г.Н. Товароведение продовольственных товаров. Мн.: Ураджай, 1998. – 396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Кутузова Т.П., Степанова Л.И. Производство сыров с использованием современных сырьевых ресурсов // Сыроделие и маслоделие. –2002.-№3 - с. 19-21.</w:t>
      </w:r>
    </w:p>
    <w:p>
      <w:pPr>
        <w:pStyle w:val="Normal"/>
        <w:autoSpaceDE w:val="false"/>
        <w:spacing w:lineRule="auto" w:line="360" w:before="0" w:after="0"/>
        <w:jc w:val="both"/>
        <w:rPr/>
      </w:pPr>
      <w:r>
        <w:rPr>
          <w:rFonts w:cs="Times New Roman" w:ascii="Times New Roman" w:hAnsi="Times New Roman"/>
          <w:sz w:val="28"/>
          <w:szCs w:val="28"/>
          <w:lang w:eastAsia="ru-RU"/>
        </w:rPr>
        <w:t>11. Мешалкин А.В., Рудов И.А., Шаргина И.А. Хранение сыров в полимерных плёнках// Сыроделие и маслоделие. - 2002. - № 3.- с. 6-7.</w:t>
      </w:r>
    </w:p>
    <w:p>
      <w:pPr>
        <w:pStyle w:val="Normal"/>
        <w:autoSpaceDE w:val="false"/>
        <w:spacing w:lineRule="auto" w:line="360" w:before="0" w:after="0"/>
        <w:jc w:val="both"/>
        <w:rPr/>
      </w:pPr>
      <w:r>
        <w:rPr>
          <w:rFonts w:cs="Times New Roman" w:ascii="Times New Roman" w:hAnsi="Times New Roman"/>
          <w:sz w:val="28"/>
          <w:szCs w:val="28"/>
          <w:lang w:eastAsia="ru-RU"/>
        </w:rPr>
        <w:t>12. Остроухов Д.В., Остроухова И.А. Сухие молочные компоненты// Сыроделие и маслоделие.- 2003.- № 1. - с. 21-23.</w:t>
      </w:r>
    </w:p>
    <w:p>
      <w:pPr>
        <w:pStyle w:val="Normal"/>
        <w:autoSpaceDE w:val="false"/>
        <w:spacing w:lineRule="auto" w:line="360" w:before="0" w:after="0"/>
        <w:jc w:val="both"/>
        <w:rPr/>
      </w:pPr>
      <w:r>
        <w:rPr>
          <w:rFonts w:cs="Times New Roman" w:ascii="Times New Roman" w:hAnsi="Times New Roman"/>
          <w:sz w:val="28"/>
          <w:szCs w:val="28"/>
          <w:lang w:eastAsia="ru-RU"/>
        </w:rPr>
        <w:t>13. Савельев А.А., Сорокин М.Ю. Некоторые аспекты повышения качества выхода сыра // Сыроделие и маслоделие.-2002.- №1.- с. 16-19.</w:t>
      </w:r>
    </w:p>
    <w:p>
      <w:pPr>
        <w:pStyle w:val="Normal"/>
        <w:autoSpaceDE w:val="false"/>
        <w:spacing w:lineRule="auto" w:line="360" w:before="0" w:after="0"/>
        <w:jc w:val="both"/>
        <w:rPr/>
      </w:pPr>
      <w:r>
        <w:rPr>
          <w:rFonts w:cs="Times New Roman" w:ascii="Times New Roman" w:hAnsi="Times New Roman"/>
          <w:sz w:val="28"/>
          <w:szCs w:val="28"/>
          <w:lang w:eastAsia="ru-RU"/>
        </w:rPr>
        <w:t>14. Свириденко Ю.Я. Функциональные молочные продукты // Сыроделие и маслоделие. – 2003. - №5. - с. 7-12.</w:t>
      </w:r>
    </w:p>
    <w:p>
      <w:pPr>
        <w:pStyle w:val="Normal"/>
        <w:autoSpaceDE w:val="false"/>
        <w:spacing w:lineRule="auto" w:line="360" w:before="0" w:after="0"/>
        <w:jc w:val="both"/>
        <w:rPr/>
      </w:pPr>
      <w:r>
        <w:rPr>
          <w:rFonts w:cs="Times New Roman" w:ascii="Times New Roman" w:hAnsi="Times New Roman"/>
          <w:sz w:val="28"/>
          <w:szCs w:val="28"/>
          <w:lang w:eastAsia="ru-RU"/>
        </w:rPr>
        <w:t>15. Шепелев А.Ф., Кожуханова О.И. Товароведение и экспертиза молока и молочных продуктов: учеб. пособие. – Ростов н/д: издательский центр «Март», 2001. – 128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ial" w:hAnsi="Arial" w:eastAsia="Times New Roman" w:cs="Arial"/>
      <w:b w:val="false"/>
      <w:i w:val="false"/>
      <w:caps w:val="false"/>
      <w:smallCaps w:val="false"/>
      <w:strike w:val="false"/>
      <w:dstrike w:val="false"/>
      <w:color w:val="000000"/>
      <w:spacing w:val="0"/>
      <w:w w:val="100"/>
      <w:position w:val="0"/>
      <w:sz w:val="13"/>
      <w:sz w:val="13"/>
      <w:u w:val="none"/>
      <w:vertAlign w:val="baseline"/>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FontStyle418">
    <w:name w:val="Font Style418"/>
    <w:qFormat/>
    <w:rPr>
      <w:rFonts w:ascii="Times New Roman" w:hAnsi="Times New Roman" w:cs="Times New Roman"/>
      <w:b/>
      <w:bCs/>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2">
    <w:name w:val="Style112"/>
    <w:basedOn w:val="Normal"/>
    <w:qFormat/>
    <w:pPr>
      <w:widowControl w:val="false"/>
      <w:autoSpaceDE w:val="false"/>
      <w:spacing w:lineRule="exact" w:line="186" w:before="0" w:after="0"/>
      <w:ind w:firstLine="257"/>
      <w:jc w:val="both"/>
    </w:pPr>
    <w:rPr>
      <w:rFonts w:ascii="Century Gothic" w:hAnsi="Century Gothic"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4:00Z</dcterms:created>
  <dc:creator>User</dc:creator>
  <dc:description/>
  <cp:keywords/>
  <dc:language>en-US</dc:language>
  <cp:lastModifiedBy>SYSTEM</cp:lastModifiedBy>
  <dcterms:modified xsi:type="dcterms:W3CDTF">2011-09-05T09:34:00Z</dcterms:modified>
  <cp:revision>2</cp:revision>
  <dc:subject/>
  <dc:title>СОДЕРЖАНИЕ</dc:title>
</cp:coreProperties>
</file>