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png" ContentType="image/png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 №3</w:t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лельні проекції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разділу є ознайомлення з елементарним математичним апаратом плоских геометричних проекцій. Для простоти будемо вважати, що при центральному проектуванні картинна площина перпендикулярна осі z і збігається з площиною z = d, а при паралельному збігається з площиною z = 0. Проекції розглядаються в системі координат спостерігача, що є лівосторонньою. Система координат, в якій вісь х спрямована вправо, вісь у - вгору, а вісь z - усередину екрана, природньо погоджується з екраном диспле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61515" cy="2607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 Центральна проекці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ну з проекцій можна описати матрицею розміром 4х4. Цей спосіб виявляється зручним, оскільки з'являється можливість об'єднати матрицю проектування з матрицею перетворення, представивши в результаті дві операції (перетворення і проектування) у виді однієї матриці. У цьому розділі ми одержимо матриці розміром 4х4 для декількох проекцій і насамперед для центральної. На рис.1 наведені три зображення лівосторонньої системи координат, у яких точка P проектується на проекційну площину, розташовану на відстані d від початку координат. Для обчислення координат Xр і Yp проекції точки (x, у, z) напишемо співвідношения, отримані з подібності трикутників (рис.1):</w:t>
      </w:r>
    </w:p>
    <w:p>
      <w:pPr>
        <w:pStyle w:val="Formula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3462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ножуючи обидві сторони кожного співвідношення на d, одержимо</w:t>
      </w:r>
    </w:p>
    <w:p>
      <w:pPr>
        <w:pStyle w:val="Formula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051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стань d є в даному випадку масштабним множником, застосованим до координат Xp і Yp. Фактором, що приводить до того, що на центральній проекції більш віддалені об'єкти виглядають дрібніше, ніж ближчі, є ділення на z. Відзначимо, що допустимі всі значення z, крім z = 0. Точки можуть розташовуватися як за центром проекції на від’ємній частині осі z, так і між центром проекції і проекційною площино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і перетворення можна представити у вигляді матриці розміром 4х4:</w:t>
      </w:r>
    </w:p>
    <w:p>
      <w:pPr>
        <w:pStyle w:val="Formula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ula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132330" cy="10115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ножачи точку </w:t>
      </w:r>
      <w:r>
        <w:rPr>
          <w:sz w:val="28"/>
          <w:szCs w:val="28"/>
          <w:lang w:val="uk-UA"/>
        </w:rPr>
        <w:drawing>
          <wp:inline distT="0" distB="0" distL="0" distR="0">
            <wp:extent cx="1282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 матрицю </w:t>
      </w:r>
      <w:r>
        <w:rPr>
          <w:sz w:val="28"/>
          <w:szCs w:val="28"/>
        </w:rPr>
        <w:drawing>
          <wp:inline distT="0" distB="0" distL="0" distR="0">
            <wp:extent cx="543560" cy="269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отримаємо загальний вираз для точки в однорідних координатах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:</w:t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4381500" cy="8432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ula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597785" cy="425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геометричний проекція косокутний матриц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ер, поділивши на W (що дорівнює z/d) для зворотнього переходу до трьох вимірів, отримаємо</w:t>
      </w:r>
    </w:p>
    <w:p>
      <w:pPr>
        <w:pStyle w:val="Formula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63415" cy="421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результат є коректним, оскільки містить перетворену z - координату з 1, що відповідає положенню проекційної ПЛОЩИНИ ВЗДОВЖ ОСІ 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52040" cy="16243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ис. 2 Інша схема побудови центральної проекції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При іншому представленні центрального проектування, застосовуваному в деяких роботах, проекційна площина сполучається з площиною 2 = 0, а центр проекції розташовується в точці 2 = - с (рис. 2). З подібності трикутників випливає</w:t>
      </w:r>
    </w:p>
    <w:p>
      <w:pPr>
        <w:pStyle w:val="Formula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42440" cy="429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одержуємо</w:t>
      </w:r>
    </w:p>
    <w:p>
      <w:pPr>
        <w:pStyle w:val="Formula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ula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3143250" cy="439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я записується у виді</w:t>
      </w:r>
    </w:p>
    <w:p>
      <w:pPr>
        <w:pStyle w:val="Formula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ula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847850" cy="8743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ula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Цю матрицю можна одержати з матриці </w:t>
      </w:r>
      <w:r>
        <w:rPr>
          <w:sz w:val="28"/>
          <w:szCs w:val="28"/>
        </w:rPr>
        <w:drawing>
          <wp:inline distT="0" distB="0" distL="0" distR="0">
            <wp:extent cx="543560" cy="269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шляхом переносу центра проекції в початок координат, застосування </w:t>
      </w:r>
      <w:r>
        <w:rPr>
          <w:sz w:val="28"/>
          <w:szCs w:val="28"/>
        </w:rPr>
        <w:drawing>
          <wp:inline distT="0" distB="0" distL="0" distR="0">
            <wp:extent cx="543560" cy="269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зворотнього переносу:</w:t>
      </w:r>
    </w:p>
    <w:p>
      <w:pPr>
        <w:pStyle w:val="Formula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36315" cy="2501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тографічне проектування на площину z = 0 очевидне. Напрямок проектування збігається з нормаллю до площини проекції, тобто в нашому випадку з віссю z. Таким чином, точка Р має координати:</w:t>
      </w:r>
    </w:p>
    <w:p>
      <w:pPr>
        <w:pStyle w:val="Formula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653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проекція описується матрицею</w:t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50060" cy="948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1438275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ис. 3 Косокутна рівнобіжна проекція одиничного куб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ка Р' є проекцією точки P (0, 0, 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озглянемо тепер косокутну проекцію, матриця якої може бути записана виходячи зі значень a і l (рис. 3). На рис. 3 зображений одиничний куб, спроектований на xy-площину. З малюнка видно, що проекцією точки P (0, 0, 1), що знаходиться на задній стороні' одиничного куба, є точка Р'(l соsа, l sіnа, 0), що належить площині ху. По визначенню це означає, що напрям проектування збігається з відрізком РР', що проходить через ці дві точки (рис. 4). Цей напрям є Р'-Р= (l соsа, l sina, -1). Напрям проектування складає кут р із площиною х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Тепер розглянемо довільну точку x, у, z і визначимо її косокутну проекцію (Хр,Ур) на площину ху. На рис. 5 показані два зображення точки і проектор, що рівнобіжний проектору, приведеному на рис.4. Рівняння для x- і y-координат проектора як функцій z мають вид у=mz+b. Вирішуючи два рівняння относительно Хр і Yр, відзначених на рис.5, одержуємо</w:t>
      </w:r>
    </w:p>
    <w:p>
      <w:pPr>
        <w:pStyle w:val="Formula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743200" cy="2413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я розміром 4х4, що виконує ці дії і, отже, описує косокутну проекцію, має вигля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34565" cy="84328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матриці </w:t>
      </w:r>
      <w:r>
        <w:rPr>
          <w:sz w:val="28"/>
          <w:szCs w:val="28"/>
        </w:rPr>
        <w:drawing>
          <wp:inline distT="0" distB="0" distL="0" distR="0">
            <wp:extent cx="480060" cy="2438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приведе до зсуву і наступного проектування об'єкта: площини з постійною координатою z = z1 переносяться в напрямку х на z1*l соsa в напрямку y на z1*l sina і потім проектуються на площину z = 0. Зсув зберігає паралельність прямих, а також кути і відстані в площинах, паралельних осі z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737485" cy="17862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4. Косокутна паралельна проекція Р'(l соsа, l sinа, 0)  проекцією точки P (0, 0, 1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99665" cy="181927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5789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Рис. 5 Косокутна паралельна проекція (Xp, Yp, 0) точки (x, y, z).</w:t>
      </w:r>
      <w:r>
        <w:br w:type="page"/>
      </w:r>
    </w:p>
    <w:p>
      <w:pPr>
        <w:pStyle w:val="Normal"/>
        <w:widowControl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проекції кавальє l=1, тому кут р, показаний на рис.4.17, складає 45°. Для проекції кабіні l=1/2, а b=агtg (2) =63,4°. У випадку ортографічної проекції l = 0 і b = 90°, тому </w:t>
      </w:r>
      <w:r>
        <w:rPr>
          <w:sz w:val="28"/>
          <w:szCs w:val="28"/>
        </w:rPr>
        <w:drawing>
          <wp:inline distT="0" distB="0" distL="0" distR="0">
            <wp:extent cx="408940" cy="2336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є окремим випадком </w:t>
      </w:r>
      <w:r>
        <w:rPr>
          <w:sz w:val="28"/>
          <w:szCs w:val="28"/>
        </w:rPr>
        <w:drawing>
          <wp:inline distT="0" distB="0" distL="0" distR="0">
            <wp:extent cx="415290" cy="23368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2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Formula">
    <w:name w:val="formula"/>
    <w:basedOn w:val="Normal"/>
    <w:qFormat/>
    <w:pPr>
      <w:tabs>
        <w:tab w:val="clear" w:pos="708"/>
        <w:tab w:val="center" w:pos="4820" w:leader="none"/>
        <w:tab w:val="right" w:pos="9923" w:leader="none"/>
      </w:tabs>
      <w:spacing w:before="0" w:after="0"/>
      <w:jc w:val="right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1.wmf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25:00Z</dcterms:created>
  <dc:creator>LAN_OS</dc:creator>
  <dc:description/>
  <cp:keywords/>
  <dc:language>en-US</dc:language>
  <cp:lastModifiedBy>SYSTEM</cp:lastModifiedBy>
  <dcterms:modified xsi:type="dcterms:W3CDTF">2011-09-05T09:25:00Z</dcterms:modified>
  <cp:revision>2</cp:revision>
  <dc:subject/>
  <dc:title/>
</cp:coreProperties>
</file>