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166.wmf" ContentType="image/x-wmf"/>
  <Override PartName="/word/media/image219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6.wmf" ContentType="image/x-wmf"/>
  <Override PartName="/word/media/image131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15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РІЙНИЙ ІНТЕГР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Поняття потрійного інтеграла. Умови його існування та властив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хема побудови потрійного інтеграла така сама, як і звичайного визначеного інтеграла та подвійного інтегр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а в обмеженій замкненій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Розіб'єм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іткою поверхонь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і не мають спільних внутрішніх точок і об'єми яких дорівнюють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У кожній частин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зьмемо довіль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утворимо с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а називається </w:t>
      </w:r>
      <w:r>
        <w:rPr>
          <w:iCs/>
          <w:sz w:val="28"/>
          <w:szCs w:val="28"/>
          <w:lang w:val="uk-UA"/>
        </w:rPr>
        <w:t xml:space="preserve">інтегральною сумою для функц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областю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йбільший з діаметрів областе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інтегральна сума (1) пр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скінченну границю, яка не залежить ні від способу розбиття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ч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і від вибору в них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ця границя називається </w:t>
      </w:r>
      <w:r>
        <w:rPr>
          <w:iCs/>
          <w:sz w:val="28"/>
          <w:szCs w:val="28"/>
          <w:lang w:val="uk-UA"/>
        </w:rPr>
        <w:t xml:space="preserve">потрійним інтегралом </w:t>
      </w:r>
      <w:r>
        <w:rPr>
          <w:sz w:val="28"/>
          <w:szCs w:val="28"/>
          <w:lang w:val="uk-UA"/>
        </w:rPr>
        <w:t>і позначається одним із таких символ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за означ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30353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(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функція, інтегровна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 xml:space="preserve">область інтегрування;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змінні інтегрування;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або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– </w:t>
      </w:r>
      <w:r>
        <w:rPr>
          <w:iCs/>
          <w:sz w:val="28"/>
          <w:szCs w:val="28"/>
          <w:lang w:val="uk-UA"/>
        </w:rPr>
        <w:t>елемент об'є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по тіл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поділено масу з об'ємною густиною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мас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ього тіла знаходиться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ула (3) аналогічна формулі (1.8) і може розглядатися як </w:t>
      </w:r>
      <w:r>
        <w:rPr>
          <w:iCs/>
          <w:sz w:val="28"/>
          <w:szCs w:val="28"/>
          <w:lang w:val="uk-UA"/>
        </w:rPr>
        <w:t xml:space="preserve">механічний зміст потрійного інтеграла, </w:t>
      </w:r>
      <w:r>
        <w:rPr>
          <w:sz w:val="28"/>
          <w:szCs w:val="28"/>
          <w:lang w:val="uk-UA"/>
        </w:rPr>
        <w:t xml:space="preserve">коли підінтегральна функція невід'ємна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всюди в області покласти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 формули (2) випливає формула для обчислення об'єм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іл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йний інтеграл є безпосереднім узагальненням подвійного інтеграла на тривимірний простір. Теорія потрійного інтеграла аналогічна теорії подвійного інтеграла, тому в більшості випадків ми обмежимося лише формулюваннями тверджень і короткими пояснен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Теорема </w:t>
      </w:r>
      <w:r>
        <w:rPr>
          <w:iCs/>
          <w:sz w:val="28"/>
          <w:szCs w:val="28"/>
          <w:lang w:val="uk-UA"/>
        </w:rPr>
        <w:t xml:space="preserve">(достатня умова інтегровності функції). Якщо функція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неперервна в обмеженій замкненій област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то вона в цій області інтегров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Властивості потрійних інтегр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iCs/>
          <w:sz w:val="28"/>
          <w:szCs w:val="28"/>
          <w:lang w:val="uk-UA"/>
        </w:rPr>
        <w:t>Сталий множник можна винести за знак по</w:t>
      </w:r>
      <w:r>
        <w:rPr>
          <w:iCs/>
          <w:sz w:val="28"/>
          <w:szCs w:val="28"/>
        </w:rPr>
        <w:t>тр</w:t>
      </w:r>
      <w:r>
        <w:rPr>
          <w:iCs/>
          <w:sz w:val="28"/>
          <w:szCs w:val="28"/>
          <w:lang w:val="uk-UA"/>
        </w:rPr>
        <w:t>ійного інтегр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трійний інтеграл від суми кількох інтегровних функцій дорівнює сумі потрійних інтегралів від додан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831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  <w:lang w:val="uk-UA"/>
        </w:rPr>
        <w:t xml:space="preserve">Якщо в області інтегрування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iCs/>
          <w:sz w:val="28"/>
          <w:szCs w:val="28"/>
          <w:lang w:val="uk-UA"/>
        </w:rPr>
        <w:t xml:space="preserve">Якщо функц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та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визначені в одній і тій самій област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49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iCs/>
          <w:sz w:val="28"/>
          <w:szCs w:val="28"/>
          <w:lang w:val="uk-UA"/>
        </w:rPr>
        <w:t xml:space="preserve">(Адитивність потрійного інтеграла.) Якщо область інтегрування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функц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розбити на частини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які не мають спільних внутрішніх точок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687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iCs/>
          <w:sz w:val="28"/>
          <w:szCs w:val="28"/>
          <w:lang w:val="uk-UA"/>
        </w:rPr>
        <w:t xml:space="preserve">(Оцінка потрійного інтеграла.) Якщо функція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неперервна в обмеженій замкненій област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яка має об'єм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993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відповідно найменше і найбільше значення функц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в област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iCs/>
          <w:sz w:val="28"/>
          <w:szCs w:val="28"/>
          <w:lang w:val="uk-UA"/>
        </w:rPr>
        <w:t xml:space="preserve">(Середнє значення функції.) Якщо функція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неперервна в обмеженій замкненій област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яка має об'єм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то в цій області існує така точка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, 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лич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зивається </w:t>
      </w:r>
      <w:r>
        <w:rPr>
          <w:iCs/>
          <w:sz w:val="28"/>
          <w:szCs w:val="28"/>
          <w:lang w:val="uk-UA"/>
        </w:rPr>
        <w:t xml:space="preserve">середнім значенням функц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Обчислення потрійного інтегр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числення потрійного інтеграла зводять до обчислення повторних, тобто до інтегрування за кожною змінній окрем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межена знизу і зверху поверхнями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з боків циліндричною поверхнею, твірні якої паралельні ос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означимо проекцію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1) і вважатимемо, що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перервні 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635" cy="24466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исунок 1 – </w:t>
      </w:r>
      <w:r>
        <w:rPr>
          <w:sz w:val="28"/>
          <w:szCs w:val="28"/>
          <w:lang w:val="uk-UA"/>
        </w:rPr>
        <w:t xml:space="preserve">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при цьому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правильною, т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ється правильною у напрямі ос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пустимо, що кожна пряма, яка проходить через кожну внутрішню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ос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тинає межу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очках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вемо точкою входу в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чкою виходу з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їхні аплікати позначимо відповідно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ля будь-якої неперервної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 місце форму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571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формули (5) такий. Щоб обчислити потрійний інтеграл, потрібно спочатку обчислити інтеграл </w:t>
      </w:r>
      <w:r>
        <w:rPr>
          <w:sz w:val="28"/>
          <w:szCs w:val="28"/>
          <w:lang w:val="uk-UA"/>
        </w:rPr>
        <w:drawing>
          <wp:inline distT="0" distB="0" distL="0" distR="0">
            <wp:extent cx="1930400" cy="571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змінною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важаюч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лими. Нижньою межею цього інтеграла є апліката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ходу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верхньою – апліката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очки виход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наслідок інтегрування отримаємо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приклад, обмежена кривими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еперервні функції, тоб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386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, переходячи від подвійного інтеграла </w:t>
      </w:r>
      <w:r>
        <w:rPr>
          <w:sz w:val="28"/>
          <w:szCs w:val="28"/>
          <w:lang w:val="uk-UA"/>
        </w:rPr>
        <w:drawing>
          <wp:inline distT="0" distB="0" distL="0" distR="0">
            <wp:extent cx="831850" cy="3384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повторного (п. 1.3), отримаємо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04490" cy="5143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а зводить обчислення потрійного інтеграла до послідовного обчислення трьох визначених інтегралів. Порядок інтегрування може бути й іншим, тобто змінні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правій частині формули (6) за певних умов можна міняти місц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, наприклад,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авильна в напрямі ос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894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844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еперервні функції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9280" cy="5029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окрема, якщо областю інтегрування є паралелепіпед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146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54300" cy="520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цьому разі інтегрування виконується в будь-якому порядку, оскільки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авильна у напрямі всіх трьох координатних осей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 Заміна змінних в потрійному інтеграл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міну змінної в потрійному інтегралі виконують за таким правилом: якщо обмежена замкнена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заємно однозначно відображується на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допомогою неперервно диференційовних функцій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обіан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дорівнює нул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612900" cy="143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– неперервна в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справедлива формул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133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рактиці найуживанішими є циліндричні та сферичні координати. При переході від прямокутних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циліндричних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4, а), пов'язаних з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піввідношенням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82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54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біан перетвор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33600" cy="800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формули (8) отримуємо потрійний інтеграл у циліндричних координа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481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зва «циліндричні координати» пов'язана з тим, що координатна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циліндром, прямолінійні твірні якого паралельні ос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ереході від прямокутних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сферичних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ис. 4, б), які пов'язані з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л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23914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4 – Координати: а) циліндричні; б) сферичні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750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742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біан перетвор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37000" cy="800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формули (8) знаходимо потрійний інтеграл у сферичних координа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27600" cy="3721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зва «сферичні координати» пов'язана з тим, що координатна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ферою. При обчисленні потрійного інтеграла в циліндричних чи сферичних координатах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 правило, не будують, а межі інтегрування знаходять безпосередньо за областю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истуючись геометричним змістом нових координат. При цьому рівняння поверхонь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обмежують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писують у нових координа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окрема, якщ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межена циліндричною поверхнею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лощинами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сі межі інтегрування в циліндричній системі координат ста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63365" cy="520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 не змінюються при зміні порядку інтегрування. Те саме буде у сферичних координатах у випадку, кол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ля: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кульове кільце. Наприклад, якщ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льове кільце з внутрішньою сферою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 рівняння цієї сфери в сферичних координатах має вигляд</w:t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798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48965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налогічн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рівняння зовнішньої сфери, тому</w:t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119370" cy="4686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ипадку, кол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ля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у цій формулі слід покласти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Інших будь-яких загальних рекомендацій, коли необхідно переходити до тієї чи іншої системи координат, дати неможливо. Це залежить і від області інтегрування, і від підінтегральної функції. Іноді потрібно написати інтеграл у різних системах координат і лише після цього вирішити, в якій з них обчислення буде найпростіш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икл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Обчислити інтеграл </w:t>
      </w:r>
      <w:r>
        <w:rPr>
          <w:sz w:val="28"/>
          <w:szCs w:val="28"/>
          <w:lang w:val="uk-UA"/>
        </w:rPr>
        <w:drawing>
          <wp:inline distT="0" distB="0" distL="0" distR="0">
            <wp:extent cx="19304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межена поверхнями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44600" cy="279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конусом (рис. 5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6590" cy="1978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  <w:r>
        <w:rPr>
          <w:sz w:val="28"/>
          <w:szCs w:val="28"/>
          <w:lang w:val="uk-UA"/>
        </w:rPr>
        <w:t xml:space="preserve"> –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няння конічної поверхні, яка обмежує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ожна записати у вигляді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330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саму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ати таким чином: </w:t>
      </w:r>
      <w:r>
        <w:rPr>
          <w:sz w:val="28"/>
          <w:szCs w:val="28"/>
          <w:lang w:val="uk-UA"/>
        </w:rPr>
        <w:drawing>
          <wp:inline distT="0" distB="0" distL="0" distR="0">
            <wp:extent cx="3276600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руг радіуса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центром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му даний потрійний інтеграл можна звести до послідовного обчислення трьох визначених інтегралів у прямокутних координа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7280" cy="5314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зручніше перейти до циліндричних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27432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прообраз круг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рямокутник </w:t>
      </w:r>
      <w:r>
        <w:rPr>
          <w:sz w:val="28"/>
          <w:szCs w:val="28"/>
          <w:lang w:val="uk-UA"/>
        </w:rPr>
        <w:drawing>
          <wp:inline distT="0" distB="0" distL="0" distR="0">
            <wp:extent cx="21336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ообраз конічної поверхні – плоска поверхня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прообраз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ласть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обіан переходу до циліндричних координат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ідінтегральна функція в циліндричних координатах дорівнює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92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водячи потрійний інтеграл за областю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послідовного обчислення трьох визначних інтегралів, отримаєм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22900" cy="533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21605" cy="45783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значимо, що розставлення меж інтегрування в циліндричних координатах, як правило, виконують, розглядаючи не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зміну циліндричних координат в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Наочно видно, що в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н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юється від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 кожному значенн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н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юється від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для кожн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мінн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юється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до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330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конічній поверхн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Деякі застосування потрійного інтегр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інтеграл потрійний обчислення змін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  <w:lang w:val="uk-UA"/>
        </w:rPr>
        <w:t xml:space="preserve">Обчислення об'ємів. </w:t>
      </w:r>
      <w:r>
        <w:rPr>
          <w:sz w:val="28"/>
          <w:szCs w:val="28"/>
          <w:lang w:val="uk-UA"/>
        </w:rPr>
        <w:t xml:space="preserve">Якщо деяке тіло є обмеженою і замкненою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ластю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має об'єм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гідно </w:t>
      </w:r>
      <w:r>
        <w:rPr>
          <w:b/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формулою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1)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Застосування у механіці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межена замкнена область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у займає деяке матеріальне тіло з густиною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еперервна функція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д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маса цього ті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509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1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моменти інерції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іла відносно координатних осей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 дорівнюю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260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менти інерції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іла відносно координатних площин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числюються за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мент інерції тіла відносно початку координ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статичні моменти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іла відносно координатних площин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числюються за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06165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координати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ентра маси тіла визначаються за формула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50640" cy="6299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ведення формули (11), як уже зазначалося, випливає з означення потрійного інтегр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1900" cy="495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52"/>
      <w:type w:val="nextPage"/>
      <w:pgSz w:w="11906" w:h="16838"/>
      <w:pgMar w:left="1701" w:right="850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81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91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header" Target="header1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5:00Z</dcterms:created>
  <dc:creator>tanya</dc:creator>
  <dc:description/>
  <cp:keywords/>
  <dc:language>en-US</dc:language>
  <cp:lastModifiedBy>SYSTEM</cp:lastModifiedBy>
  <cp:lastPrinted>2007-09-11T10:38:00Z</cp:lastPrinted>
  <dcterms:modified xsi:type="dcterms:W3CDTF">2011-09-05T09:25:00Z</dcterms:modified>
  <cp:revision>2</cp:revision>
  <dc:subject/>
  <dc:title>2 ПОТРІЙНИЙ ІНТЕГРАЛ</dc:title>
</cp:coreProperties>
</file>