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стерство образования и науки</w:t>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адринский государственный педагогический институт</w:t>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ультет физической культуры</w:t>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федра теоретических основ физического воспитания</w:t>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Курсовая работа по педагогике</w:t>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720" w:leader="none"/>
          <w:tab w:val="left" w:pos="993" w:leader="none"/>
        </w:tabs>
        <w:spacing w:lineRule="auto" w:line="360" w:before="0" w:after="0"/>
        <w:jc w:val="center"/>
        <w:rPr/>
      </w:pPr>
      <w:r>
        <w:rPr>
          <w:rFonts w:cs="Times New Roman;Times New Roman" w:ascii="Times New Roman;Times New Roman" w:hAnsi="Times New Roman;Times New Roman"/>
          <w:bCs/>
          <w:sz w:val="28"/>
          <w:szCs w:val="28"/>
        </w:rPr>
        <w:t>Педагогический анализ урока как путь повышения</w:t>
      </w:r>
    </w:p>
    <w:p>
      <w:pPr>
        <w:pStyle w:val="Normal"/>
        <w:widowControl w:val="false"/>
        <w:tabs>
          <w:tab w:val="clear" w:pos="708"/>
          <w:tab w:val="left" w:pos="720" w:leader="none"/>
          <w:tab w:val="left" w:pos="993" w:leader="none"/>
        </w:tabs>
        <w:spacing w:lineRule="auto" w:line="36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едагогического мастерства учителей</w:t>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адринск 2011</w:t>
      </w:r>
      <w:r>
        <w:br w:type="page"/>
      </w:r>
    </w:p>
    <w:p>
      <w:pPr>
        <w:pStyle w:val="Normal"/>
        <w:tabs>
          <w:tab w:val="clear" w:pos="708"/>
          <w:tab w:val="left" w:pos="993"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главление</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tabs>
          <w:tab w:val="clear" w:pos="708"/>
          <w:tab w:val="left" w:pos="720" w:leader="none"/>
          <w:tab w:val="left" w:pos="993" w:leader="none"/>
        </w:tabs>
        <w:spacing w:lineRule="auto" w:line="36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ведение</w:t>
      </w:r>
    </w:p>
    <w:p>
      <w:pPr>
        <w:pStyle w:val="Normal"/>
        <w:widowControl w:val="false"/>
        <w:tabs>
          <w:tab w:val="clear" w:pos="708"/>
          <w:tab w:val="left" w:pos="0" w:leader="none"/>
          <w:tab w:val="left" w:pos="993" w:leader="none"/>
        </w:tabs>
        <w:spacing w:lineRule="auto" w:line="36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Глава 1. Сущность педагогического анализа урока </w:t>
      </w:r>
    </w:p>
    <w:p>
      <w:pPr>
        <w:pStyle w:val="Style20"/>
        <w:widowControl w:val="false"/>
        <w:tabs>
          <w:tab w:val="clear" w:pos="708"/>
          <w:tab w:val="left" w:pos="0" w:leader="none"/>
          <w:tab w:val="left" w:pos="426" w:leader="none"/>
          <w:tab w:val="left" w:pos="993" w:leader="none"/>
        </w:tabs>
        <w:spacing w:lineRule="auto" w:line="360" w:before="0" w:after="0"/>
        <w:ind w:left="0" w:hanging="0"/>
        <w:contextualSpacing w:val="false"/>
        <w:jc w:val="both"/>
        <w:rPr/>
      </w:pPr>
      <w:r>
        <w:rPr>
          <w:rFonts w:cs="Times New Roman;Times New Roman" w:ascii="Times New Roman;Times New Roman" w:hAnsi="Times New Roman;Times New Roman"/>
          <w:bCs/>
          <w:sz w:val="28"/>
          <w:szCs w:val="28"/>
        </w:rPr>
        <w:t>1.1 Виды и содержание педагогического анализа</w:t>
      </w:r>
    </w:p>
    <w:p>
      <w:pPr>
        <w:pStyle w:val="Style20"/>
        <w:widowControl w:val="false"/>
        <w:tabs>
          <w:tab w:val="clear" w:pos="708"/>
          <w:tab w:val="left" w:pos="0" w:leader="none"/>
          <w:tab w:val="left" w:pos="993" w:leader="none"/>
        </w:tabs>
        <w:spacing w:lineRule="auto" w:line="360" w:before="0" w:after="0"/>
        <w:ind w:left="0" w:hanging="0"/>
        <w:contextualSpacing w:val="fals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2 Педагогический анализ урока</w:t>
      </w:r>
    </w:p>
    <w:p>
      <w:pPr>
        <w:pStyle w:val="Style20"/>
        <w:widowControl w:val="false"/>
        <w:tabs>
          <w:tab w:val="clear" w:pos="708"/>
          <w:tab w:val="left" w:pos="0" w:leader="none"/>
          <w:tab w:val="left" w:pos="993" w:leader="none"/>
        </w:tabs>
        <w:spacing w:lineRule="auto" w:line="360" w:before="0" w:after="0"/>
        <w:ind w:left="0" w:hanging="0"/>
        <w:contextualSpacing w:val="fals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ыводы по 1 главе</w:t>
      </w:r>
    </w:p>
    <w:p>
      <w:pPr>
        <w:pStyle w:val="Style20"/>
        <w:widowControl w:val="false"/>
        <w:tabs>
          <w:tab w:val="clear" w:pos="708"/>
          <w:tab w:val="left" w:pos="0" w:leader="none"/>
          <w:tab w:val="left" w:pos="993" w:leader="none"/>
        </w:tabs>
        <w:spacing w:lineRule="auto" w:line="360" w:before="0" w:after="0"/>
        <w:ind w:left="0" w:hanging="0"/>
        <w:contextualSpacing w:val="fals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Глава 2. Повышение педагогического мастерства учителей посредством педагогического анализа урока</w:t>
      </w:r>
    </w:p>
    <w:p>
      <w:pPr>
        <w:pStyle w:val="Style20"/>
        <w:widowControl w:val="false"/>
        <w:tabs>
          <w:tab w:val="clear" w:pos="708"/>
          <w:tab w:val="left" w:pos="0" w:leader="none"/>
          <w:tab w:val="left" w:pos="993" w:leader="none"/>
        </w:tabs>
        <w:spacing w:lineRule="auto" w:line="360" w:before="0" w:after="0"/>
        <w:ind w:left="0" w:hanging="0"/>
        <w:contextualSpacing w:val="fals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1 Характеристика педагогического мастерства</w:t>
      </w:r>
    </w:p>
    <w:p>
      <w:pPr>
        <w:pStyle w:val="Style20"/>
        <w:widowControl w:val="false"/>
        <w:tabs>
          <w:tab w:val="clear" w:pos="708"/>
          <w:tab w:val="left" w:pos="0" w:leader="none"/>
          <w:tab w:val="left" w:pos="567" w:leader="none"/>
          <w:tab w:val="left" w:pos="993" w:leader="none"/>
        </w:tabs>
        <w:spacing w:lineRule="auto" w:line="360" w:before="0" w:after="0"/>
        <w:ind w:left="0" w:hanging="0"/>
        <w:contextualSpacing w:val="fals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2.2 Роль педагогического анализа урока в повышении педагогического мастерства </w:t>
      </w:r>
    </w:p>
    <w:p>
      <w:pPr>
        <w:pStyle w:val="Style20"/>
        <w:widowControl w:val="false"/>
        <w:tabs>
          <w:tab w:val="clear" w:pos="708"/>
          <w:tab w:val="left" w:pos="0" w:leader="none"/>
          <w:tab w:val="left" w:pos="993" w:leader="none"/>
        </w:tabs>
        <w:spacing w:lineRule="auto" w:line="360" w:before="0" w:after="0"/>
        <w:ind w:left="0" w:hanging="0"/>
        <w:contextualSpacing w:val="fals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ыводы по 2 главе</w:t>
      </w:r>
    </w:p>
    <w:p>
      <w:pPr>
        <w:pStyle w:val="Style20"/>
        <w:widowControl w:val="false"/>
        <w:tabs>
          <w:tab w:val="clear" w:pos="708"/>
          <w:tab w:val="left" w:pos="0" w:leader="none"/>
          <w:tab w:val="left" w:pos="993" w:leader="none"/>
        </w:tabs>
        <w:spacing w:lineRule="auto" w:line="360" w:before="0" w:after="0"/>
        <w:ind w:left="0" w:hanging="0"/>
        <w:contextualSpacing w:val="fals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ключение</w:t>
      </w:r>
    </w:p>
    <w:p>
      <w:pPr>
        <w:pStyle w:val="Style20"/>
        <w:widowControl w:val="false"/>
        <w:tabs>
          <w:tab w:val="clear" w:pos="708"/>
          <w:tab w:val="left" w:pos="0" w:leader="none"/>
          <w:tab w:val="left" w:pos="993" w:leader="none"/>
        </w:tabs>
        <w:spacing w:lineRule="auto" w:line="360" w:before="0" w:after="0"/>
        <w:ind w:left="0" w:hanging="0"/>
        <w:contextualSpacing w:val="fals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писок литературы</w:t>
      </w:r>
    </w:p>
    <w:p>
      <w:pPr>
        <w:pStyle w:val="Style20"/>
        <w:widowControl w:val="false"/>
        <w:tabs>
          <w:tab w:val="clear" w:pos="708"/>
          <w:tab w:val="left" w:pos="0" w:leader="none"/>
          <w:tab w:val="left" w:pos="993" w:leader="none"/>
        </w:tabs>
        <w:spacing w:lineRule="auto" w:line="360" w:before="0" w:after="0"/>
        <w:ind w:left="0" w:hanging="0"/>
        <w:contextualSpacing w:val="fals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ложения</w:t>
      </w:r>
    </w:p>
    <w:p>
      <w:pPr>
        <w:pStyle w:val="Style20"/>
        <w:widowControl w:val="false"/>
        <w:tabs>
          <w:tab w:val="clear" w:pos="708"/>
          <w:tab w:val="left" w:pos="0" w:leader="none"/>
          <w:tab w:val="left" w:pos="993" w:leader="none"/>
        </w:tabs>
        <w:spacing w:lineRule="auto" w:line="360" w:before="0" w:after="0"/>
        <w:ind w:left="0" w:firstLine="709"/>
        <w:contextualSpacing w:val="fals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r>
        <w:br w:type="page"/>
      </w:r>
    </w:p>
    <w:p>
      <w:pPr>
        <w:pStyle w:val="Normal"/>
        <w:tabs>
          <w:tab w:val="clear" w:pos="708"/>
          <w:tab w:val="left" w:pos="993" w:leader="none"/>
        </w:tabs>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ведение</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Изменения, проходящие в обществе, находят отражение в системе образования - возрастает значимость повышения квалификации педагогических кадров. C признанием ведущей роли педагога в достижении целей образования проводимая в нашей</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стране работа по реализации Концепции модернизации российского образования на период до 2010 года требует определения более эффективных путей и методов совершенствования педагогического мастерства педагогов. Но какие бы реформы не проходили в системе образования, в итоге они, так или иначе, замыкаются на конкретном исполнителе – школьном учителе.</w:t>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Качество и эффективность урока зависят не столько от того, что знает учитель, но и от того, как он реализует свои знания. Мастерство учителя во многом зависит от умения анализировать свои и чужие ошибки. Без этого педагогическое мастерство не приходит к учителю вообще либо приходит чрезвычайно медленно. Постоянное совершенствование своей работы, и в частности уроков, позволит молодому учителю довольно скоро стать очень хорошим специалистом. Анализ - одна из самых продуктивных мер повышения квалификации.</w:t>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Анализ урока – дело сложное. Разобрать урок по пунктам трудно и требует много времени. Но, как говорится, игра стоит свеч. Анализ проведенного урока – начало подготовки к следующему уроку. Поскольку совершенствованию каждого урока нет предела, хорошему учителю никогда не хватает времени на подготовку. Его качество зависит от многих факторов, и прежде всего от привычки учителя к вдумчивому разбору своих действий, от его способностей и желания стать хорошим специалистом.</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чень полезно посещение уроков и изучение опыта других учителей. Подражание образцам – одно из наиболее частых и вполне приемлемых начал самостоятельной деятельности почти в любой области. Промахи и недочеты всегда виднее со стороны, изучение их должно послужить тому, чтобы не допускать подобного в своей работе.</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маловажную роль педагогический анализ играет в совершенствовании мастерства каждого учителя. Грамотный анализ деятельности коллектива дает возможность каждому учителю увидеть связь между методами, которые он применял в течение прошедшего года, и достигнутыми результатами.</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такого анализа каждый учитель должен узнать, что в работе следует закрепить, а что устранить, каким путем избежать повторения ошибок.</w:t>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Педагогический анализ развивает общую культуру учителя, дает ему возможность глубоко изучить ученика, влияет на рост творческой активности учителя и, как совершенно справедливо считал В.А. Сухомлинский, коренным образом меняет его взгляд на свой труд и является важнейшим побудительным средством процесса самовоспитания и самообразования педагога. Лишь кропотливый анализ собственного и чужого опыта, изучение необходимой литературы могут привести учителя к высокому профессиональному уровню мастерства.</w:t>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Важно обретение учителем уверенности в своих силах – в своей возможности научить, объяснить, показать, внимательно выслушать, помочь, посоветовать. Вместе с тем уверенность должна сочетаться с внимательным анализом своих поступков, необходимой самокритичностью, готовностью правильно реагировать на критические замечания руководителей и коллег, так как их советы помогают повышать квалификацию. Более опытный педагог подтягивает менее опытных. Неопытный на чужих ошибках учится сам. На основе этого нами была сформулирована </w:t>
      </w:r>
      <w:r>
        <w:rPr>
          <w:rFonts w:cs="Times New Roman;Times New Roman" w:ascii="Times New Roman;Times New Roman" w:hAnsi="Times New Roman;Times New Roman"/>
          <w:b/>
          <w:sz w:val="28"/>
          <w:szCs w:val="28"/>
        </w:rPr>
        <w:t xml:space="preserve">тема </w:t>
      </w:r>
      <w:r>
        <w:rPr>
          <w:rFonts w:cs="Times New Roman;Times New Roman" w:ascii="Times New Roman;Times New Roman" w:hAnsi="Times New Roman;Times New Roman"/>
          <w:sz w:val="28"/>
          <w:szCs w:val="28"/>
        </w:rPr>
        <w:t>курсовой работы:</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Педагогический анализ урока как путь повышения педагогического мастерства учителей».</w:t>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b/>
          <w:bCs/>
          <w:sz w:val="28"/>
          <w:szCs w:val="28"/>
        </w:rPr>
        <w:t>Объектом</w:t>
      </w:r>
      <w:r>
        <w:rPr>
          <w:rFonts w:cs="Times New Roman;Times New Roman" w:ascii="Times New Roman;Times New Roman" w:hAnsi="Times New Roman;Times New Roman"/>
          <w:bCs/>
          <w:sz w:val="28"/>
          <w:szCs w:val="28"/>
        </w:rPr>
        <w:t xml:space="preserve"> нашего исследования является педагогический анализ урока.</w:t>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b/>
          <w:bCs/>
          <w:sz w:val="28"/>
          <w:szCs w:val="28"/>
        </w:rPr>
        <w:t>Предмет</w:t>
      </w:r>
      <w:r>
        <w:rPr>
          <w:rFonts w:cs="Times New Roman;Times New Roman" w:ascii="Times New Roman;Times New Roman" w:hAnsi="Times New Roman;Times New Roman"/>
          <w:bCs/>
          <w:sz w:val="28"/>
          <w:szCs w:val="28"/>
        </w:rPr>
        <w:t xml:space="preserve"> исследования - повышение педагогического мастерства посредством педагогического анализа урока.</w:t>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b/>
          <w:bCs/>
          <w:sz w:val="28"/>
          <w:szCs w:val="28"/>
        </w:rPr>
        <w:t xml:space="preserve">Цель </w:t>
      </w:r>
      <w:r>
        <w:rPr>
          <w:rFonts w:cs="Times New Roman;Times New Roman" w:ascii="Times New Roman;Times New Roman" w:hAnsi="Times New Roman;Times New Roman"/>
          <w:sz w:val="28"/>
          <w:szCs w:val="28"/>
        </w:rPr>
        <w:t>курсовой работы – выявить роль педагогического анализа урока в повышении педагогического мастерства учителей.</w:t>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b/>
          <w:sz w:val="28"/>
          <w:szCs w:val="28"/>
        </w:rPr>
        <w:t>Задачи</w:t>
      </w:r>
      <w:r>
        <w:rPr>
          <w:rFonts w:cs="Times New Roman;Times New Roman" w:ascii="Times New Roman;Times New Roman" w:hAnsi="Times New Roman;Times New Roman"/>
          <w:sz w:val="28"/>
          <w:szCs w:val="28"/>
        </w:rPr>
        <w:t xml:space="preserve"> исследования:</w:t>
      </w:r>
    </w:p>
    <w:p>
      <w:pPr>
        <w:pStyle w:val="Style20"/>
        <w:widowControl w:val="false"/>
        <w:tabs>
          <w:tab w:val="clear" w:pos="708"/>
          <w:tab w:val="left" w:pos="720" w:leader="none"/>
          <w:tab w:val="left" w:pos="993" w:leader="none"/>
        </w:tabs>
        <w:spacing w:lineRule="auto" w:line="360" w:before="0" w:after="0"/>
        <w:ind w:left="0" w:firstLine="709"/>
        <w:contextualSpacing w:val="false"/>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1. Охарактеризовать в</w:t>
      </w:r>
      <w:r>
        <w:rPr>
          <w:rFonts w:cs="Times New Roman;Times New Roman" w:ascii="Times New Roman;Times New Roman" w:hAnsi="Times New Roman;Times New Roman"/>
          <w:bCs/>
          <w:sz w:val="28"/>
          <w:szCs w:val="28"/>
        </w:rPr>
        <w:t>иды и содержание</w:t>
      </w:r>
      <w:r>
        <w:rPr>
          <w:rFonts w:cs="Times New Roman;Times New Roman" w:ascii="Times New Roman;Times New Roman" w:hAnsi="Times New Roman;Times New Roman"/>
          <w:sz w:val="28"/>
          <w:szCs w:val="28"/>
        </w:rPr>
        <w:t xml:space="preserve"> педагогического анализа.</w:t>
      </w:r>
    </w:p>
    <w:p>
      <w:pPr>
        <w:pStyle w:val="Style20"/>
        <w:widowControl w:val="false"/>
        <w:tabs>
          <w:tab w:val="clear" w:pos="708"/>
          <w:tab w:val="left" w:pos="0" w:leader="none"/>
          <w:tab w:val="left" w:pos="993" w:leader="none"/>
        </w:tabs>
        <w:spacing w:lineRule="auto" w:line="360" w:before="0" w:after="0"/>
        <w:ind w:left="0" w:firstLine="709"/>
        <w:contextualSpacing w:val="false"/>
        <w:jc w:val="both"/>
        <w:rPr/>
      </w:pPr>
      <w:r>
        <w:rPr>
          <w:rFonts w:cs="Times New Roman;Times New Roman" w:ascii="Times New Roman;Times New Roman" w:hAnsi="Times New Roman;Times New Roman"/>
          <w:bCs/>
          <w:sz w:val="28"/>
          <w:szCs w:val="28"/>
        </w:rPr>
        <w:t xml:space="preserve">3. Рассмотреть </w:t>
      </w:r>
      <w:r>
        <w:rPr>
          <w:rFonts w:cs="Times New Roman;Times New Roman" w:ascii="Times New Roman;Times New Roman" w:hAnsi="Times New Roman;Times New Roman"/>
          <w:sz w:val="28"/>
          <w:szCs w:val="28"/>
        </w:rPr>
        <w:t xml:space="preserve">педагогический анализ </w:t>
      </w:r>
      <w:r>
        <w:rPr>
          <w:rFonts w:cs="Times New Roman;Times New Roman" w:ascii="Times New Roman;Times New Roman" w:hAnsi="Times New Roman;Times New Roman"/>
          <w:bCs/>
          <w:sz w:val="28"/>
          <w:szCs w:val="28"/>
        </w:rPr>
        <w:t xml:space="preserve">урока как средство повышения </w:t>
      </w:r>
      <w:r>
        <w:rPr>
          <w:rFonts w:cs="Times New Roman;Times New Roman" w:ascii="Times New Roman;Times New Roman" w:hAnsi="Times New Roman;Times New Roman"/>
          <w:sz w:val="28"/>
          <w:szCs w:val="28"/>
        </w:rPr>
        <w:t>педагогического</w:t>
      </w:r>
      <w:r>
        <w:rPr>
          <w:rFonts w:cs="Times New Roman;Times New Roman" w:ascii="Times New Roman;Times New Roman" w:hAnsi="Times New Roman;Times New Roman"/>
          <w:bCs/>
          <w:sz w:val="28"/>
          <w:szCs w:val="28"/>
        </w:rPr>
        <w:t xml:space="preserve"> мастерства учителя.</w:t>
      </w:r>
    </w:p>
    <w:p>
      <w:pPr>
        <w:pStyle w:val="Style20"/>
        <w:widowControl w:val="false"/>
        <w:tabs>
          <w:tab w:val="clear" w:pos="708"/>
          <w:tab w:val="left" w:pos="0" w:leader="none"/>
          <w:tab w:val="left" w:pos="993" w:leader="none"/>
        </w:tabs>
        <w:spacing w:lineRule="auto" w:line="360" w:before="0" w:after="0"/>
        <w:ind w:left="0" w:firstLine="709"/>
        <w:contextualSpacing w:val="false"/>
        <w:jc w:val="both"/>
        <w:rPr/>
      </w:pPr>
      <w:r>
        <w:rPr>
          <w:rFonts w:cs="Times New Roman;Times New Roman" w:ascii="Times New Roman;Times New Roman" w:hAnsi="Times New Roman;Times New Roman"/>
          <w:bCs/>
          <w:sz w:val="28"/>
          <w:szCs w:val="28"/>
        </w:rPr>
        <w:t xml:space="preserve">4. </w:t>
      </w:r>
      <w:r>
        <w:rPr>
          <w:rFonts w:cs="Times New Roman;Times New Roman" w:ascii="Times New Roman;Times New Roman" w:hAnsi="Times New Roman;Times New Roman"/>
          <w:sz w:val="28"/>
          <w:szCs w:val="28"/>
        </w:rPr>
        <w:t>Охарактеризовать</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педагогическое</w:t>
      </w:r>
      <w:r>
        <w:rPr>
          <w:rFonts w:cs="Times New Roman;Times New Roman" w:ascii="Times New Roman;Times New Roman" w:hAnsi="Times New Roman;Times New Roman"/>
          <w:bCs/>
          <w:sz w:val="28"/>
          <w:szCs w:val="28"/>
        </w:rPr>
        <w:t xml:space="preserve"> мастерство.</w:t>
      </w:r>
    </w:p>
    <w:p>
      <w:pPr>
        <w:pStyle w:val="Style20"/>
        <w:widowControl w:val="false"/>
        <w:tabs>
          <w:tab w:val="clear" w:pos="708"/>
          <w:tab w:val="left" w:pos="0" w:leader="none"/>
          <w:tab w:val="left" w:pos="993" w:leader="none"/>
        </w:tabs>
        <w:spacing w:lineRule="auto" w:line="36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5. Выявить роль педагогического анализа урока в повышении педагогического мастерства.</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рсовая работа состоит из введения, двух глав, выводов, заключения, списка литературы, содержащего 28 источников и приложений. Текст изложен на 43 страницах.</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tabs>
          <w:tab w:val="clear" w:pos="708"/>
          <w:tab w:val="left" w:pos="993"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Глава 1. Педагогический анализ урока</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tabs>
          <w:tab w:val="clear" w:pos="708"/>
          <w:tab w:val="left" w:pos="993" w:leader="none"/>
        </w:tabs>
        <w:spacing w:lineRule="auto" w:line="360" w:before="0" w:after="0"/>
        <w:ind w:left="709" w:hanging="0"/>
        <w:jc w:val="both"/>
        <w:rPr/>
      </w:pPr>
      <w:r>
        <w:rPr>
          <w:rFonts w:cs="Times New Roman;Times New Roman" w:ascii="Times New Roman;Times New Roman" w:hAnsi="Times New Roman;Times New Roman"/>
          <w:b/>
          <w:sz w:val="28"/>
          <w:szCs w:val="28"/>
        </w:rPr>
        <w:t>1.1 Виды и содержание педагогического анализа</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ая управленческая деятельность состоит из последовательности взаимосвязанных действий (функций), представляющих законченный цикл: анализ; целеполагание и планирование; организационная деятельность; контроль и регулирование.</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дагогическим анализом называется функция управления школой, направленная на изучение состояния, тенденций развития, объективную оценку результатов педагогического процесса и выработку на этой основе рекомендаций по упорядочению системы или переводу ее в более высокое качественное состояние.</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я педагогического анализа в ее современном понимании разработана Ю.А. Конаржевским [13]. Она занимает особое положение в управленческой деятельности. С анализа начинается управленческий цикл и им же он заканчивается. Анализ предполагает выделение в изучаемом объекте частей, оценку роли и место каждой части, соединение частей в целое, установление связей между частями.</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любого вопроса педагогического процесса представляет собой специфический вид поиска. Это поиск, разворачивающийся во времени, протекающий в строгой последовательности аналитических действий. Как и любой другой поиск, педагогический анализ предполагает движение к определенной цели. В общих чертах цель такой работы состоит в том, чтобы найти лучшее состояние для управляемого объекта и перевести его в это состояние. Вот почему целью педагогического анализа является обеспечение широты и глубины познавательной стороны управления школой как важнейшего фактора эффективности этого процесса.</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достигается за счет решения следующих основных задач:</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анализа состояния системы, ее подсистем и элементов (анализ качества преподавания знаний, уровня воспитанности и т.д. за определенные промежутки времени: день, неделю, месяц, четверть, полугодие и т.д.);</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определения пути развития педагогического процесса в целом, а также за отдельный период;</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зучения путей достижения конкретных результатов работы школы, ее подразделений, классов, отдельных учителей и учеников в течение годичного цикла;</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выявления на основе решения указанных задач основных факторов, влияющих на уровень успеваемости и воспитанности учащихся, степени этого влияния;</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определения причин несогласованности в деятельности подразделений школы, а также между звеньями учебно-воспитательного процесса и выработки рекомендаций по сохранению сбалансированного состояния в управляемой системе;</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 анализа взаимодействия школы с окружающей ее внешней средой, определения мер по локализации или ликвидации негативных влияний с ее стороны на учебно-воспитательный процесс;</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 выявления и обоснования внутренних педагогических резервов повышения качества преподавания, уровня знаний и воспитанности;</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анализа передового педагогического опыта, выработки рекомендаций по его освоению;</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постоянного анализа руководителями эффективности управления школой;</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разработки конкретных рекомендаций по итогам анализа.</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ые основные задачи и составляют содержание функции педагогического анализа.</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 реализации данной функции нельзя конкретно, точно определить цели и задачи управленческой деятельности, обоснованно принять решения, невозможна эффективная управленческая деятельность. Педагогический анализ требует интеллектуального напряжения личности, сформированного аналитического мышления.</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В теории и практике внутришкольного управления (Ю.А. Конаржевский, Т.И. Шамова и др. [25]) определены основные виды педагогического анализа. Существуют различные его классификации в зависимости от объекта анализа (что анализируется), субъекта (кем анализируется), цели анализа (для чего анализируется), содержания (каков характер анализа), повторяемости (как часто осуществляется анализ).</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По </w:t>
      </w:r>
      <w:r>
        <w:rPr>
          <w:rFonts w:cs="Times New Roman;Times New Roman" w:ascii="Times New Roman;Times New Roman" w:hAnsi="Times New Roman;Times New Roman"/>
          <w:b/>
          <w:sz w:val="28"/>
          <w:szCs w:val="28"/>
        </w:rPr>
        <w:t xml:space="preserve">объекту </w:t>
      </w:r>
      <w:r>
        <w:rPr>
          <w:rFonts w:cs="Times New Roman;Times New Roman" w:ascii="Times New Roman;Times New Roman" w:hAnsi="Times New Roman;Times New Roman"/>
          <w:sz w:val="28"/>
          <w:szCs w:val="28"/>
        </w:rPr>
        <w:t>педагогического анализа различаются следующие его виды: а) анализ работы школы в целом; б) анализ работы отдельных ее структурных линий (старшего, среднего, младших звеньев, параллелей и т.д.); в) анализ работы класса, группы, учителя и т.д.</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По </w:t>
      </w:r>
      <w:r>
        <w:rPr>
          <w:rFonts w:cs="Times New Roman;Times New Roman" w:ascii="Times New Roman;Times New Roman" w:hAnsi="Times New Roman;Times New Roman"/>
          <w:b/>
          <w:sz w:val="28"/>
          <w:szCs w:val="28"/>
        </w:rPr>
        <w:t>субъекту</w:t>
      </w:r>
      <w:r>
        <w:rPr>
          <w:rFonts w:cs="Times New Roman;Times New Roman" w:ascii="Times New Roman;Times New Roman" w:hAnsi="Times New Roman;Times New Roman"/>
          <w:sz w:val="28"/>
          <w:szCs w:val="28"/>
        </w:rPr>
        <w:t xml:space="preserve"> педагогического анализа можно выделить: а) административный (анализ проводимый директором, его заместителем по учебно-воспитательной работе, организатором по внеклассной и внешкольной работы); б) самоанализ; в) взаимоанализ; г) ученический; д) родительский.</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По применяемой </w:t>
      </w:r>
      <w:r>
        <w:rPr>
          <w:rFonts w:cs="Times New Roman;Times New Roman" w:ascii="Times New Roman;Times New Roman" w:hAnsi="Times New Roman;Times New Roman"/>
          <w:b/>
          <w:sz w:val="28"/>
          <w:szCs w:val="28"/>
        </w:rPr>
        <w:t>методике</w:t>
      </w:r>
      <w:r>
        <w:rPr>
          <w:rFonts w:cs="Times New Roman;Times New Roman" w:ascii="Times New Roman;Times New Roman" w:hAnsi="Times New Roman;Times New Roman"/>
          <w:sz w:val="28"/>
          <w:szCs w:val="28"/>
        </w:rPr>
        <w:t>: а) экспертный, б) тестовый, в) опросный, г) документальный.</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По </w:t>
      </w:r>
      <w:r>
        <w:rPr>
          <w:rFonts w:cs="Times New Roman;Times New Roman" w:ascii="Times New Roman;Times New Roman" w:hAnsi="Times New Roman;Times New Roman"/>
          <w:b/>
          <w:sz w:val="28"/>
          <w:szCs w:val="28"/>
        </w:rPr>
        <w:t>цели</w:t>
      </w:r>
      <w:r>
        <w:rPr>
          <w:rFonts w:cs="Times New Roman;Times New Roman" w:ascii="Times New Roman;Times New Roman" w:hAnsi="Times New Roman;Times New Roman"/>
          <w:sz w:val="28"/>
          <w:szCs w:val="28"/>
        </w:rPr>
        <w:t>: а) объективная оценка деятельности; б) подведение итогов работы, формулировка задач на будущее, аналитическое обеспечение планирования; в) ликвидация узких мест в учебно-воспитательном процессе; г) выявление определенных педагогических резервов; д) при помощи постоянного анализа данных внутришкольного контроля и оперативной информации, регулирование хода учебно-воспитательного процесса; е) обобщение передового педагогического опыта; ж) определение качества знаний и уровня преподавания и воспитанности учащихся; з) определение эффективности управления.</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Далее мы обратимся к выделению и характеристике видов педагогического анализа в зависимости от его содержания, т.е. от того, каков характер анализа во временном, пространственном, фактологическом отношениях. По </w:t>
      </w:r>
      <w:r>
        <w:rPr>
          <w:rFonts w:cs="Times New Roman;Times New Roman" w:ascii="Times New Roman;Times New Roman" w:hAnsi="Times New Roman;Times New Roman"/>
          <w:b/>
          <w:sz w:val="28"/>
          <w:szCs w:val="28"/>
        </w:rPr>
        <w:t>содержанию</w:t>
      </w:r>
      <w:r>
        <w:rPr>
          <w:rFonts w:cs="Times New Roman;Times New Roman" w:ascii="Times New Roman;Times New Roman" w:hAnsi="Times New Roman;Times New Roman"/>
          <w:sz w:val="28"/>
          <w:szCs w:val="28"/>
        </w:rPr>
        <w:t xml:space="preserve"> анализ может быть: параметрический, тематический (локальный) и итоговый (комплексный).</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раметрический анализ состоит в изучении ежедневной информации о ходе и результатах педагогического процесса, выявлении причин, нарушающих его. Предметом данного анализа могут выступать отдельный урок или воспитательное дело, текущая успеваемость учащихся или санитарно-гигиеническое состояние школы.</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е содержание параметрического анализа, проводимого директором школы и его заместителями, составляет посещение уроков и внеклассных занятий. Фиксирование результатов параметрического анализа, их систематизация и осмысление подготавливают тематический педагогический анализ. Параметрический анализ - это не просто констатация фактов, а их сравнение, обобщение, поиск причин их возникновения и прогнозирование возможных последствий. Результаты такого анализа и принятые на их основе решения требуют оперативного выполнения.</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атический анализ направлен на изучение более устойчивых, повторяющихся зависимостей, тенденций в педагогическом процессе. Если предметом параметрического анализа может выступать отдельный урок или внеклассное занятие, то предметом тематического анализа выступает уже система уроков, система внеклассной работы и т.д. Директор школы или завуч могут получить наиболее полное представление о работе учителя, лишь проанализировав ряд уроков, занятий, получив, таким образом, представление о системе работы учителя. Содержание тематического анализа составляют такие комплексные проблемы, как оптимальное сочетание методов обучения; система работы учителей, классных руководителей по воспитанию нравственной, эстетической, физической, интеллектуальной культуры и др; система работы учителя по повышению уровня педагогической культуры; деятельность педагогического коллектива по формированию инновационной среды в школе и др.</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т вид педагогического анализа позволяет директору школы сосредоточиться на изучении и выявлении особенностей проявления тех или иных сторон педагогического процесса, определить их взаимодействие с другими сторонами, компонентами и системой в целом. Опираясь на данные параметрического анализа, руководители школы в ходе тематического анализа подготавливают и обосновывают содержание и технологию итогового анализа.</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оговый анализ охватывает более значительные временные, пространственные или содержательные рамки. Он проводится по завершении учебной четверти, полугодия, учебного года и направлен на изучение основных результатов, предпосылок и условий достижения этих результатов. Итоговый анализ является базой для реализации последующих функций управленческого цикла. Информация для итогового анализа складывается из данных параметрического и тематического анализов, четвертных и полугодовых контрольных работ, данных официальных отчетов, справок, представляемых учителями, классными руководителями, представителями администрации школы, общественных организаций.</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повторяемости педагогический анализ подразделяется на: а) периодически повторяющийся, б) одноразовый, в) постоянный (оперативный или текущий).</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ведении педагогического анализа можно выделить четыре основных этапа.</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ый этап - определение предмета, состава и содержания анализа. На данном этапе осуществляется сбор информации о состоянии и развитии учебного процесса, управленческой деятельности в учебном году. Эта информация классифицируется по основным блокам, определяются цели ее анализа. Затем оценивается каждый блок, выявляются факторы и условия, способы, средства и воздействия, положительно и отрицательно влияющие на развитие школы.</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ой этап - структурно-функциональное описание предмета анализа. Чтобы представить предмет анализа в целом, необходимо изучить способ связей и, главное, педагогических усилий, методов, средств и воздействий по достижению целей (результатов деятельности).</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тий этап - анализ причинно-следственных связей в следующей логической цепочке: явление - причина - условие - следствие.</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есь важно помнить, что причина возникает при взаимодействии одной системы с другой или элементов данной системы. Условие - это обстоятельство, от которого зависит действенность причины; всякая причина одновременно является и условием, порождающим следствие. На этом этапе анализирующий выясняет, почему произошло то или иное явление.</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ительный этап. Здесь определяется степень достижения целей, подготавливаются материалы к педсовету по итогам учебного года, формулируются цели и основные задачи на новый период.</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дагогический анализ завершается синтезом, позволяющим познать целое. При этом формулируются окончательные выводы, подтвержденные объективными данными [13].</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итогового анализа, его объективность, глубина, перспективность подготавливают работу над планом нового учебного года.</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объектами педагогического анализа, концентрирующими в себе все многообразие целей, задач, содержания, форм и методов обучения и воспитания детей, являются организованные формы обучения, и прежде всего урок, внеклассные мероприятия и итоги работы школы за учебный год. Общей, объединяющей педагогический анализ указанных объектов, является методология системного подхода. Методология и логика системного подхода к педагогическому анализу как функции управления школой определяются последовательностью следующих действий:</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ения урока, воспитательного мероприятия или учебного года как части более общей системы, т.е. определение их роли в системе уроков, воспитательных мероприятий и места в данном учебном году в сравнении с предшествующими и последующими;</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ения совокупности факторов, определяющих эффективность данного (или данных) урока, мероприятия, учебного года (педагогический коллектив, уровень его педагогической культуры, учебные возможности детей, уровень их воспитанности, учебно-материальное обеспечение педагогического процесса, состояние морально-психологического климата в школе и др.);</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я целесообразности и обоснованности целей деятельности, содержания и форм проведения занятий и реализации основных направлений плана работы в учебном году;</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а результатов проведения уроков, воспитательных мероприятий, работы в течение учебного года;</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ления основных причин недостатков, положительных сторон в их организации и проведении;</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улирования замечаний, выводов и предложений по дальнейшему совершенствованию урока, воспитательного мероприятия, комплексной работы в течение нового учебного года [25].</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8"/>
          <w:tab w:val="left" w:pos="0" w:leader="none"/>
          <w:tab w:val="left" w:pos="993" w:leader="none"/>
        </w:tabs>
        <w:spacing w:lineRule="auto" w:line="360" w:before="0" w:after="0"/>
        <w:ind w:left="709" w:hanging="0"/>
        <w:jc w:val="both"/>
        <w:rPr/>
      </w:pPr>
      <w:r>
        <w:rPr>
          <w:rFonts w:cs="Times New Roman;Times New Roman" w:ascii="Times New Roman;Times New Roman" w:hAnsi="Times New Roman;Times New Roman"/>
          <w:b/>
          <w:bCs/>
          <w:sz w:val="28"/>
          <w:szCs w:val="28"/>
        </w:rPr>
        <w:t>1.2 Педагогический анализ урока</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ом постоянного внимания руководителей школы является посещение и педагогический анализ урока. В разные периоды развития школы существовали реальные и ирреальные нормативы посещения уроков администрацией школы. Но совершенно очевидна обратная зависимость между количеством посещенных уроков и качеством их анализа. Школьная практика показывает, что руководители школ и учителя испытывают наибольшие трудности при анализе урока в определении триединой дидактической цели, в выборе форм и методов активизации познавательной деятельности учащихся, в оптимальной реализации собственных профессионально-личностных возможностей на уроке. С каких бы позиций мы не рассматривали общее образование, любой его аспект так или иначе нацелен на организацию и проведение эффективного урока. Урок является «ядерным», основополагающим элементом образовательной системы.</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 Пидкасистый определяя сущность и назначение урока, выделяет в нем две составляющие: 1) коллективно-индивидуальное взаимодействие учителя и учащихся, в результате которого происходит усвоение учащимися знаний, умений и навыков, развитие их способностей, опыта деятельности, общения и отношений, 2) совершенствование педагогического мастерства учителя в процессе деятельности [20].</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Чтобы осуществить педагогический</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анализ урока, нужно, прежде всего, расчленить его на части (этапы), отвечающие его сущности. Суть системного подхода состоит в том, чтобы не вырывать части из целого, а рассматривать их в целом (уроке) и в связи с другими частями (этапами) урока.</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ющим шагом является оценка каждой части (этапа). Затем оценивается правильность постановки триединой дидактический цели и отбора содержания под эту цель; адекватность методов и форм, а также совокупности способов, средств и воздействий, организации учебно-познавательной деятельности учащихся содержанию этапа и дидактической цели.</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к имеет определенное содержание, то есть, то, что наполняет активность всех участников и сотворцов группового занятия, и то, ради чего организуется групповая активность.</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к организуется как вполне определенная деятельность субъектов, как единственный способ овладения содержанием; эта деятельность имеет цель, которая достигается в процессе активной деятельности всех членов группы и педагога.</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к выстраивается благодаря конструируемым взаимодействиям и взаимоотношениям субъектов деятельности, разрушение которых немедленно влечет за собою разрушение урока и развитие которых содействует совершенствованию урока в целом и всех его элементов, в частности.</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танция урока (тело урока, здание урока, конструкция урока) состоит из трех основных блоков. Их, в первую очередь, выстраивает педагог – сначала мысленно в ходе замысла и подготовки урока, потом реально в ходе практических действий.</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урока имеет своим составом систему этих трех сущностных блоков: «содержание урока», «организация деятельности», «взаимоотношения на уроке».</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дагог направляет внимание именно на эти слагаемые, оценивает качество этих блоков, имея свою мерку оценки – свои субъективные критерии. В этой субъективности критериев и прячется трудность проблемы: а каковы объективные критерии оценки? Что может служить общей меркой оценки этих блоков? Ведь анализ подразумевает не только вычленение составных элементов, но и оценивание этих элементов.</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чный анализ тех или иных явлений учебно-воспитательного процесса – это профессиональный вид деятельности руководителя, инспектора, требующий специальной методической подготовки, хорошего знания теории урока, понимания роли и значимости принципов обучения в построении урока, ясного представления о конкретных требованиях, вытекающих из этих принципов, и т.д.</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sz w:val="28"/>
          <w:szCs w:val="28"/>
        </w:rPr>
        <w:t xml:space="preserve">В настоящее время можно выделить два широко распространенных в практике подхода к анализу урока. Первый из них называется </w:t>
      </w:r>
      <w:r>
        <w:rPr>
          <w:rFonts w:cs="Times New Roman;Times New Roman" w:ascii="Times New Roman;Times New Roman" w:hAnsi="Times New Roman;Times New Roman"/>
          <w:iCs/>
          <w:sz w:val="28"/>
          <w:szCs w:val="28"/>
        </w:rPr>
        <w:t xml:space="preserve">поэлементным анализом </w:t>
      </w:r>
      <w:r>
        <w:rPr>
          <w:rFonts w:cs="Times New Roman;Times New Roman" w:ascii="Times New Roman;Times New Roman" w:hAnsi="Times New Roman;Times New Roman"/>
          <w:sz w:val="28"/>
          <w:szCs w:val="28"/>
        </w:rPr>
        <w:t>урока. Е.Н. Поляков пишет: «В педагогической литературе... рекомендуется тематический или, точнее сказать, поэлементный анализ урока, при котором каждый элемент урока (содержание, методы, поведение учащихся, речь учителя и т. д.) рассматривается автономно, независимо от других элементов и общих дидактических за</w:t>
      </w:r>
      <w:r>
        <w:rPr>
          <w:rFonts w:cs="Times New Roman;Times New Roman" w:ascii="Times New Roman;Times New Roman" w:hAnsi="Times New Roman;Times New Roman"/>
          <w:bCs/>
          <w:sz w:val="28"/>
          <w:szCs w:val="28"/>
        </w:rPr>
        <w:t>дач</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14, с. 38]. И </w:t>
      </w:r>
      <w:r>
        <w:rPr>
          <w:rFonts w:cs="Times New Roman;Times New Roman" w:ascii="Times New Roman;Times New Roman" w:hAnsi="Times New Roman;Times New Roman"/>
          <w:bCs/>
          <w:sz w:val="28"/>
          <w:szCs w:val="28"/>
        </w:rPr>
        <w:t xml:space="preserve">по </w:t>
      </w:r>
      <w:r>
        <w:rPr>
          <w:rFonts w:cs="Times New Roman;Times New Roman" w:ascii="Times New Roman;Times New Roman" w:hAnsi="Times New Roman;Times New Roman"/>
          <w:sz w:val="28"/>
          <w:szCs w:val="28"/>
        </w:rPr>
        <w:t xml:space="preserve">этим, часто случайным, характеристикам нередко делается общий вывод </w:t>
      </w:r>
      <w:r>
        <w:rPr>
          <w:rFonts w:cs="Times New Roman;Times New Roman" w:ascii="Times New Roman;Times New Roman" w:hAnsi="Times New Roman;Times New Roman"/>
          <w:bCs/>
          <w:sz w:val="28"/>
          <w:szCs w:val="28"/>
        </w:rPr>
        <w:t>об</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уроке. В периодической печати уже много лет назад подобная деятельность руководителя была названа разбором урока. В ходе такого «разбора» от урока отрываются некоторые его характеристики, причем очень часто внимание привлекается к случайным его элементам, связанным между собой лишь порядком следования друг </w:t>
      </w:r>
      <w:r>
        <w:rPr>
          <w:rFonts w:cs="Times New Roman;Times New Roman" w:ascii="Times New Roman;Times New Roman" w:hAnsi="Times New Roman;Times New Roman"/>
          <w:bCs/>
          <w:sz w:val="28"/>
          <w:szCs w:val="28"/>
        </w:rPr>
        <w:t xml:space="preserve">за </w:t>
      </w:r>
      <w:r>
        <w:rPr>
          <w:rFonts w:cs="Times New Roman;Times New Roman" w:ascii="Times New Roman;Times New Roman" w:hAnsi="Times New Roman;Times New Roman"/>
          <w:sz w:val="28"/>
          <w:szCs w:val="28"/>
        </w:rPr>
        <w:t xml:space="preserve">другом в уроке, а не существенной связью. При таком «разборе» урок разрушается </w:t>
      </w:r>
      <w:r>
        <w:rPr>
          <w:rFonts w:cs="Times New Roman;Times New Roman" w:ascii="Times New Roman;Times New Roman" w:hAnsi="Times New Roman;Times New Roman"/>
          <w:bCs/>
          <w:sz w:val="28"/>
          <w:szCs w:val="28"/>
        </w:rPr>
        <w:t xml:space="preserve">как </w:t>
      </w:r>
      <w:r>
        <w:rPr>
          <w:rFonts w:cs="Times New Roman;Times New Roman" w:ascii="Times New Roman;Times New Roman" w:hAnsi="Times New Roman;Times New Roman"/>
          <w:sz w:val="28"/>
          <w:szCs w:val="28"/>
        </w:rPr>
        <w:t xml:space="preserve">система, </w:t>
      </w:r>
      <w:r>
        <w:rPr>
          <w:rFonts w:cs="Times New Roman;Times New Roman" w:ascii="Times New Roman;Times New Roman" w:hAnsi="Times New Roman;Times New Roman"/>
          <w:bCs/>
          <w:sz w:val="28"/>
          <w:szCs w:val="28"/>
        </w:rPr>
        <w:t xml:space="preserve">так </w:t>
      </w:r>
      <w:r>
        <w:rPr>
          <w:rFonts w:cs="Times New Roman;Times New Roman" w:ascii="Times New Roman;Times New Roman" w:hAnsi="Times New Roman;Times New Roman"/>
          <w:sz w:val="28"/>
          <w:szCs w:val="28"/>
        </w:rPr>
        <w:t xml:space="preserve">же </w:t>
      </w:r>
      <w:r>
        <w:rPr>
          <w:rFonts w:cs="Times New Roman;Times New Roman" w:ascii="Times New Roman;Times New Roman" w:hAnsi="Times New Roman;Times New Roman"/>
          <w:bCs/>
          <w:sz w:val="28"/>
          <w:szCs w:val="28"/>
        </w:rPr>
        <w:t xml:space="preserve">как </w:t>
      </w:r>
      <w:r>
        <w:rPr>
          <w:rFonts w:cs="Times New Roman;Times New Roman" w:ascii="Times New Roman;Times New Roman" w:hAnsi="Times New Roman;Times New Roman"/>
          <w:sz w:val="28"/>
          <w:szCs w:val="28"/>
        </w:rPr>
        <w:t xml:space="preserve">и представления учителя </w:t>
      </w:r>
      <w:r>
        <w:rPr>
          <w:rFonts w:cs="Times New Roman;Times New Roman" w:ascii="Times New Roman;Times New Roman" w:hAnsi="Times New Roman;Times New Roman"/>
          <w:bCs/>
          <w:sz w:val="28"/>
          <w:szCs w:val="28"/>
        </w:rPr>
        <w:t xml:space="preserve">об </w:t>
      </w:r>
      <w:r>
        <w:rPr>
          <w:rFonts w:cs="Times New Roman;Times New Roman" w:ascii="Times New Roman;Times New Roman" w:hAnsi="Times New Roman;Times New Roman"/>
          <w:sz w:val="28"/>
          <w:szCs w:val="28"/>
        </w:rPr>
        <w:t xml:space="preserve">уроке </w:t>
      </w:r>
      <w:r>
        <w:rPr>
          <w:rFonts w:cs="Times New Roman;Times New Roman" w:ascii="Times New Roman;Times New Roman" w:hAnsi="Times New Roman;Times New Roman"/>
          <w:bCs/>
          <w:sz w:val="28"/>
          <w:szCs w:val="28"/>
        </w:rPr>
        <w:t>как</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о сложной целостно-динамической системе.</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Такой подход очень часто сводится </w:t>
      </w:r>
      <w:r>
        <w:rPr>
          <w:rFonts w:cs="Times New Roman;Times New Roman" w:ascii="Times New Roman;Times New Roman" w:hAnsi="Times New Roman;Times New Roman"/>
          <w:bCs/>
          <w:sz w:val="28"/>
          <w:szCs w:val="28"/>
        </w:rPr>
        <w:t xml:space="preserve">к </w:t>
      </w:r>
      <w:r>
        <w:rPr>
          <w:rFonts w:cs="Times New Roman;Times New Roman" w:ascii="Times New Roman;Times New Roman" w:hAnsi="Times New Roman;Times New Roman"/>
          <w:sz w:val="28"/>
          <w:szCs w:val="28"/>
        </w:rPr>
        <w:t xml:space="preserve">простой </w:t>
      </w:r>
      <w:r>
        <w:rPr>
          <w:rFonts w:cs="Times New Roman;Times New Roman" w:ascii="Times New Roman;Times New Roman" w:hAnsi="Times New Roman;Times New Roman"/>
          <w:bCs/>
          <w:sz w:val="28"/>
          <w:szCs w:val="28"/>
        </w:rPr>
        <w:t>фикса</w:t>
      </w:r>
      <w:r>
        <w:rPr>
          <w:rFonts w:cs="Times New Roman;Times New Roman" w:ascii="Times New Roman;Times New Roman" w:hAnsi="Times New Roman;Times New Roman"/>
          <w:sz w:val="28"/>
          <w:szCs w:val="28"/>
        </w:rPr>
        <w:t xml:space="preserve">ции положительного </w:t>
      </w:r>
      <w:r>
        <w:rPr>
          <w:rFonts w:cs="Times New Roman;Times New Roman" w:ascii="Times New Roman;Times New Roman" w:hAnsi="Times New Roman;Times New Roman"/>
          <w:bCs/>
          <w:sz w:val="28"/>
          <w:szCs w:val="28"/>
        </w:rPr>
        <w:t>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отрицательного, увиденного руководителем </w:t>
      </w:r>
      <w:r>
        <w:rPr>
          <w:rFonts w:cs="Times New Roman;Times New Roman" w:ascii="Times New Roman;Times New Roman" w:hAnsi="Times New Roman;Times New Roman"/>
          <w:bCs/>
          <w:sz w:val="28"/>
          <w:szCs w:val="28"/>
        </w:rPr>
        <w:t>в</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ходе урока. Ему соответствует и </w:t>
      </w:r>
      <w:r>
        <w:rPr>
          <w:rFonts w:cs="Times New Roman;Times New Roman" w:ascii="Times New Roman;Times New Roman" w:hAnsi="Times New Roman;Times New Roman"/>
          <w:bCs/>
          <w:sz w:val="28"/>
          <w:szCs w:val="28"/>
        </w:rPr>
        <w:t>так</w:t>
      </w:r>
      <w:r>
        <w:rPr>
          <w:rFonts w:cs="Times New Roman;Times New Roman" w:ascii="Times New Roman;Times New Roman" w:hAnsi="Times New Roman;Times New Roman"/>
          <w:sz w:val="28"/>
          <w:szCs w:val="28"/>
        </w:rPr>
        <w:t xml:space="preserve"> называемая линейная техника записи наблюдений </w:t>
      </w:r>
      <w:r>
        <w:rPr>
          <w:rFonts w:cs="Times New Roman;Times New Roman" w:ascii="Times New Roman;Times New Roman" w:hAnsi="Times New Roman;Times New Roman"/>
          <w:bCs/>
          <w:sz w:val="28"/>
          <w:szCs w:val="28"/>
        </w:rPr>
        <w:t>(тет</w:t>
      </w:r>
      <w:r>
        <w:rPr>
          <w:rFonts w:cs="Times New Roman;Times New Roman" w:ascii="Times New Roman;Times New Roman" w:hAnsi="Times New Roman;Times New Roman"/>
          <w:sz w:val="28"/>
          <w:szCs w:val="28"/>
        </w:rPr>
        <w:t xml:space="preserve">радь делится </w:t>
      </w:r>
      <w:r>
        <w:rPr>
          <w:rFonts w:cs="Times New Roman;Times New Roman" w:ascii="Times New Roman;Times New Roman" w:hAnsi="Times New Roman;Times New Roman"/>
          <w:bCs/>
          <w:sz w:val="28"/>
          <w:szCs w:val="28"/>
        </w:rPr>
        <w:t xml:space="preserve">на </w:t>
      </w:r>
      <w:r>
        <w:rPr>
          <w:rFonts w:cs="Times New Roman;Times New Roman" w:ascii="Times New Roman;Times New Roman" w:hAnsi="Times New Roman;Times New Roman"/>
          <w:sz w:val="28"/>
          <w:szCs w:val="28"/>
        </w:rPr>
        <w:t xml:space="preserve">две части, </w:t>
      </w:r>
      <w:r>
        <w:rPr>
          <w:rFonts w:cs="Times New Roman;Times New Roman" w:ascii="Times New Roman;Times New Roman" w:hAnsi="Times New Roman;Times New Roman"/>
          <w:bCs/>
          <w:sz w:val="28"/>
          <w:szCs w:val="28"/>
        </w:rPr>
        <w:t xml:space="preserve">в </w:t>
      </w:r>
      <w:r>
        <w:rPr>
          <w:rFonts w:cs="Times New Roman;Times New Roman" w:ascii="Times New Roman;Times New Roman" w:hAnsi="Times New Roman;Times New Roman"/>
          <w:sz w:val="28"/>
          <w:szCs w:val="28"/>
        </w:rPr>
        <w:t xml:space="preserve">левой записываются положительные характеристики, а </w:t>
      </w:r>
      <w:r>
        <w:rPr>
          <w:rFonts w:cs="Times New Roman;Times New Roman" w:ascii="Times New Roman;Times New Roman" w:hAnsi="Times New Roman;Times New Roman"/>
          <w:bCs/>
          <w:sz w:val="28"/>
          <w:szCs w:val="28"/>
        </w:rPr>
        <w:t xml:space="preserve">в </w:t>
      </w:r>
      <w:r>
        <w:rPr>
          <w:rFonts w:cs="Times New Roman;Times New Roman" w:ascii="Times New Roman;Times New Roman" w:hAnsi="Times New Roman;Times New Roman"/>
          <w:sz w:val="28"/>
          <w:szCs w:val="28"/>
        </w:rPr>
        <w:t xml:space="preserve">правой - отрицательные). Оценивается урок </w:t>
      </w:r>
      <w:r>
        <w:rPr>
          <w:rFonts w:cs="Times New Roman;Times New Roman" w:ascii="Times New Roman;Times New Roman" w:hAnsi="Times New Roman;Times New Roman"/>
          <w:bCs/>
          <w:sz w:val="28"/>
          <w:szCs w:val="28"/>
        </w:rPr>
        <w:t>в</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зависимости от количества записей </w:t>
      </w:r>
      <w:r>
        <w:rPr>
          <w:rFonts w:cs="Times New Roman;Times New Roman" w:ascii="Times New Roman;Times New Roman" w:hAnsi="Times New Roman;Times New Roman"/>
          <w:bCs/>
          <w:sz w:val="28"/>
          <w:szCs w:val="28"/>
        </w:rPr>
        <w:t xml:space="preserve">в </w:t>
      </w:r>
      <w:r>
        <w:rPr>
          <w:rFonts w:cs="Times New Roman;Times New Roman" w:ascii="Times New Roman;Times New Roman" w:hAnsi="Times New Roman;Times New Roman"/>
          <w:sz w:val="28"/>
          <w:szCs w:val="28"/>
        </w:rPr>
        <w:t xml:space="preserve">той </w:t>
      </w:r>
      <w:r>
        <w:rPr>
          <w:rFonts w:cs="Times New Roman;Times New Roman" w:ascii="Times New Roman;Times New Roman" w:hAnsi="Times New Roman;Times New Roman"/>
          <w:bCs/>
          <w:sz w:val="28"/>
          <w:szCs w:val="28"/>
        </w:rPr>
        <w:t>ил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иной части тетради. При таком подходе анализ носит констатационный, случайный, малоэффективный характер.</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Другим широко распространенным подходом к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 xml:space="preserve">нализу урока является </w:t>
      </w:r>
      <w:r>
        <w:rPr>
          <w:rFonts w:cs="Times New Roman;Times New Roman" w:ascii="Times New Roman;Times New Roman" w:hAnsi="Times New Roman;Times New Roman"/>
          <w:iCs/>
          <w:sz w:val="28"/>
          <w:szCs w:val="28"/>
        </w:rPr>
        <w:t xml:space="preserve">анализ по определенной схеме (см. Приложение 2). </w:t>
      </w:r>
      <w:r>
        <w:rPr>
          <w:rFonts w:cs="Times New Roman;Times New Roman" w:ascii="Times New Roman;Times New Roman" w:hAnsi="Times New Roman;Times New Roman"/>
          <w:sz w:val="28"/>
          <w:szCs w:val="28"/>
        </w:rPr>
        <w:t xml:space="preserve">Нередко можно слышать просьбу: «Дайте такую </w:t>
      </w:r>
      <w:r>
        <w:rPr>
          <w:rFonts w:cs="Times New Roman;Times New Roman" w:ascii="Times New Roman;Times New Roman" w:hAnsi="Times New Roman;Times New Roman"/>
          <w:sz w:val="28"/>
          <w:szCs w:val="28"/>
          <w:lang w:val="en-US"/>
        </w:rPr>
        <w:t>cxe</w:t>
      </w:r>
      <w:r>
        <w:rPr>
          <w:rFonts w:cs="Times New Roman;Times New Roman" w:ascii="Times New Roman;Times New Roman" w:hAnsi="Times New Roman;Times New Roman"/>
          <w:sz w:val="28"/>
          <w:szCs w:val="28"/>
        </w:rPr>
        <w:t xml:space="preserve">му анализа урока, которую можно было бы применить к любому уроку». Но такой схемы не было, нет </w:t>
      </w:r>
      <w:r>
        <w:rPr>
          <w:rFonts w:cs="Times New Roman;Times New Roman" w:ascii="Times New Roman;Times New Roman" w:hAnsi="Times New Roman;Times New Roman"/>
          <w:bCs/>
          <w:sz w:val="28"/>
          <w:szCs w:val="28"/>
        </w:rPr>
        <w:t>и быть не</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может, ибо нельзя уложить </w:t>
      </w:r>
      <w:r>
        <w:rPr>
          <w:rFonts w:cs="Times New Roman;Times New Roman" w:ascii="Times New Roman;Times New Roman" w:hAnsi="Times New Roman;Times New Roman"/>
          <w:bCs/>
          <w:sz w:val="28"/>
          <w:szCs w:val="28"/>
        </w:rPr>
        <w:t>в</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 xml:space="preserve">единую схему анализ уроков </w:t>
      </w:r>
      <w:r>
        <w:rPr>
          <w:rFonts w:cs="Times New Roman;Times New Roman" w:ascii="Times New Roman;Times New Roman" w:hAnsi="Times New Roman;Times New Roman"/>
          <w:bCs/>
          <w:sz w:val="28"/>
          <w:szCs w:val="28"/>
        </w:rPr>
        <w:t xml:space="preserve">по </w:t>
      </w:r>
      <w:r>
        <w:rPr>
          <w:rFonts w:cs="Times New Roman;Times New Roman" w:ascii="Times New Roman;Times New Roman" w:hAnsi="Times New Roman;Times New Roman"/>
          <w:sz w:val="28"/>
          <w:szCs w:val="28"/>
        </w:rPr>
        <w:t>всем предметам, классам, типам, имеющим разные дидактические цели.</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Педагогический анализ урока - это распознавание специфического </w:t>
      </w:r>
      <w:r>
        <w:rPr>
          <w:rFonts w:cs="Times New Roman;Times New Roman" w:ascii="Times New Roman;Times New Roman" w:hAnsi="Times New Roman;Times New Roman"/>
          <w:bCs/>
          <w:sz w:val="28"/>
          <w:szCs w:val="28"/>
        </w:rPr>
        <w:t xml:space="preserve">в </w:t>
      </w:r>
      <w:r>
        <w:rPr>
          <w:rFonts w:cs="Times New Roman;Times New Roman" w:ascii="Times New Roman;Times New Roman" w:hAnsi="Times New Roman;Times New Roman"/>
          <w:sz w:val="28"/>
          <w:szCs w:val="28"/>
        </w:rPr>
        <w:t>достаточно сложном процессе обучения и воспитания. Вот почему невозможно анализ втиснуть в рамки универсальной, годной на все случаи жизни схемы. Желание получить такую схему свидетельствует о непонимании самой сути анализа урока, привычке работать по готовому рецепту.</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сожалению, немалая часть руководителей школ анализирует урок на уровне так называемого здравого смысла.</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к - это сложная динамическая система, имеющая несколько подструктур, подчиненных единой цели. Анализ должен быть объективным, т. е. он должен правильно отражать урок как системный процесс, глубоко вскрывая его достоинства и недостатки. Глубоко, педагогически целесообразно проанализировать такую систему можно только с позиции системного подхода. Если руководитель школы будет понимать урок как процесс, то и задача его в ходе анализа будет сводиться к тому, чтобы проследить последовательность смены фаз этого процесса, доказать внутреннюю закономерность его развит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Вся работа над анализом урока должна быть подчинена общему ходу научного познания, которому свойственно, как пишет академик Б.М. Кедров, наличие «трехфазового ритма» [17, с.70]). Руководитель, присутствуя на уроке, вначале выделяет то, что характеризует его внешние стороны. Следующая фаза педагогического анализа заключается в том, что руководитель стремится проникнуть в сущность урока, расчленяя его на отдельные части, стороны, признаки. Для того чтобы получить более полные данные об уроке, необходимо осуществить третью фазу анализа - синтез. Опираясь на полученные данные, необходимо соотнести, связать расчлененные анализом компоненты, этапы урока, как между собой, так и между уроком и каждым из них с целью определить их место и роль, характер связей между ними.</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ов общий путь педагогического анализа урока.</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пытаемся рассмотреть урок как процесс, ибо без опоры на это невозможно осуществить достаточно глубокий и эффективный его педагогический анализ. Процесс условно делится на ряд этапов.</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ап урока - это относительно завершенный его отрезок. Исходной точкой является дидактическая задача, конечной - его результат. Дидактическая задача этапа превращается в результат через взаимодействие содержания учебного материала, методов его преподавания и форм организации познавательной деятельности учащихся.</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Обычно анализ начинается с рассмотрения </w:t>
      </w:r>
      <w:r>
        <w:rPr>
          <w:rFonts w:cs="Times New Roman;Times New Roman" w:ascii="Times New Roman;Times New Roman" w:hAnsi="Times New Roman;Times New Roman"/>
          <w:bCs/>
          <w:sz w:val="28"/>
          <w:szCs w:val="28"/>
        </w:rPr>
        <w:t xml:space="preserve">учителем </w:t>
      </w:r>
      <w:r>
        <w:rPr>
          <w:rFonts w:cs="Times New Roman;Times New Roman" w:ascii="Times New Roman;Times New Roman" w:hAnsi="Times New Roman;Times New Roman"/>
          <w:sz w:val="28"/>
          <w:szCs w:val="28"/>
        </w:rPr>
        <w:t xml:space="preserve">цели урока. </w:t>
      </w:r>
      <w:r>
        <w:rPr>
          <w:rFonts w:cs="Times New Roman;Times New Roman" w:ascii="Times New Roman;Times New Roman" w:hAnsi="Times New Roman;Times New Roman"/>
          <w:bCs/>
          <w:sz w:val="28"/>
          <w:szCs w:val="28"/>
        </w:rPr>
        <w:t xml:space="preserve">При </w:t>
      </w:r>
      <w:r>
        <w:rPr>
          <w:rFonts w:cs="Times New Roman;Times New Roman" w:ascii="Times New Roman;Times New Roman" w:hAnsi="Times New Roman;Times New Roman"/>
          <w:sz w:val="28"/>
          <w:szCs w:val="28"/>
        </w:rPr>
        <w:t>этом анализируется состав, структура триединой дидактической цели, реальные возможности ее выполнения на данном уроке, а также ее связи с целями и задачами предыдущих и последующих уроков. Затем определяется тип урока, его соответствие содержанию учебного материала и цели.</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ой этап урока необходимо изучать через анализ обучающей, воспитывающей и развивающей его сторон, не выпуская из поля зрения дидактическую цель.</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Начинать надо с </w:t>
      </w:r>
      <w:r>
        <w:rPr>
          <w:rFonts w:cs="Times New Roman;Times New Roman" w:ascii="Times New Roman;Times New Roman" w:hAnsi="Times New Roman;Times New Roman"/>
          <w:iCs/>
          <w:sz w:val="28"/>
          <w:szCs w:val="28"/>
        </w:rPr>
        <w:t xml:space="preserve">морфологического анализа </w:t>
      </w:r>
      <w:r>
        <w:rPr>
          <w:rFonts w:cs="Times New Roman;Times New Roman" w:ascii="Times New Roman;Times New Roman" w:hAnsi="Times New Roman;Times New Roman"/>
          <w:sz w:val="28"/>
          <w:szCs w:val="28"/>
        </w:rPr>
        <w:t>этапа, в ходе которого выделяются дидактическая задача, содержание учебного материала, методы преподавания, формы организации деятельности учащихся, дается общая характеристика этих компонентов, существенные черты отделяются от несущественных, каждый компонент по возможности характеризуется с количественной и качественной сторон. В итоге вычленяются главные, наиболее значимые для данного этапа качества.</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 xml:space="preserve">За морфологическим анализом следует </w:t>
      </w:r>
      <w:r>
        <w:rPr>
          <w:rFonts w:cs="Times New Roman;Times New Roman" w:ascii="Times New Roman;Times New Roman" w:hAnsi="Times New Roman;Times New Roman"/>
          <w:iCs/>
          <w:sz w:val="28"/>
          <w:szCs w:val="28"/>
        </w:rPr>
        <w:t xml:space="preserve">структурный анализ </w:t>
      </w:r>
      <w:r>
        <w:rPr>
          <w:rFonts w:cs="Times New Roman;Times New Roman" w:ascii="Times New Roman;Times New Roman" w:hAnsi="Times New Roman;Times New Roman"/>
          <w:sz w:val="28"/>
          <w:szCs w:val="28"/>
        </w:rPr>
        <w:t xml:space="preserve">урока, который позволяет установить </w:t>
      </w:r>
      <w:r>
        <w:rPr>
          <w:rFonts w:cs="Times New Roman;Times New Roman" w:ascii="Times New Roman;Times New Roman" w:hAnsi="Times New Roman;Times New Roman"/>
          <w:bCs/>
          <w:sz w:val="28"/>
          <w:szCs w:val="28"/>
        </w:rPr>
        <w:t>его внут</w:t>
      </w:r>
      <w:r>
        <w:rPr>
          <w:rFonts w:cs="Times New Roman;Times New Roman" w:ascii="Times New Roman;Times New Roman" w:hAnsi="Times New Roman;Times New Roman"/>
          <w:sz w:val="28"/>
          <w:szCs w:val="28"/>
        </w:rPr>
        <w:t xml:space="preserve">реннюю организацию и способ связи основных </w:t>
      </w:r>
      <w:r>
        <w:rPr>
          <w:rFonts w:cs="Times New Roman;Times New Roman" w:ascii="Times New Roman;Times New Roman" w:hAnsi="Times New Roman;Times New Roman"/>
          <w:bCs/>
          <w:sz w:val="28"/>
          <w:szCs w:val="28"/>
        </w:rPr>
        <w:t>компо</w:t>
      </w:r>
      <w:r>
        <w:rPr>
          <w:rFonts w:cs="Times New Roman;Times New Roman" w:ascii="Times New Roman;Times New Roman" w:hAnsi="Times New Roman;Times New Roman"/>
          <w:sz w:val="28"/>
          <w:szCs w:val="28"/>
        </w:rPr>
        <w:t xml:space="preserve">нентов. Вначале рассматривается способ связи </w:t>
      </w:r>
      <w:r>
        <w:rPr>
          <w:rFonts w:cs="Times New Roman;Times New Roman" w:ascii="Times New Roman;Times New Roman" w:hAnsi="Times New Roman;Times New Roman"/>
          <w:bCs/>
          <w:sz w:val="28"/>
          <w:szCs w:val="28"/>
        </w:rPr>
        <w:t>компо</w:t>
      </w:r>
      <w:r>
        <w:rPr>
          <w:rFonts w:cs="Times New Roman;Times New Roman" w:ascii="Times New Roman;Times New Roman" w:hAnsi="Times New Roman;Times New Roman"/>
          <w:sz w:val="28"/>
          <w:szCs w:val="28"/>
        </w:rPr>
        <w:t xml:space="preserve">нентов, т. е. внутренняя структура этапа, или микроструктура. При этом анализируется характер </w:t>
      </w:r>
      <w:r>
        <w:rPr>
          <w:rFonts w:cs="Times New Roman;Times New Roman" w:ascii="Times New Roman;Times New Roman" w:hAnsi="Times New Roman;Times New Roman"/>
          <w:bCs/>
          <w:sz w:val="28"/>
          <w:szCs w:val="28"/>
        </w:rPr>
        <w:t>связи</w:t>
      </w:r>
      <w:r>
        <w:rPr>
          <w:rFonts w:cs="Times New Roman;Times New Roman" w:ascii="Times New Roman;Times New Roman" w:hAnsi="Times New Roman;Times New Roman"/>
          <w:bCs/>
          <w:sz w:val="28"/>
          <w:szCs w:val="28"/>
          <w:vertAlign w:val="subscript"/>
        </w:rPr>
        <w:t xml:space="preserve"> </w:t>
      </w:r>
      <w:r>
        <w:rPr>
          <w:rFonts w:cs="Times New Roman;Times New Roman" w:ascii="Times New Roman;Times New Roman" w:hAnsi="Times New Roman;Times New Roman"/>
          <w:sz w:val="28"/>
          <w:szCs w:val="28"/>
        </w:rPr>
        <w:t xml:space="preserve">между дидактической задачей, содержанием учебного материала, методами преподавания и формами </w:t>
      </w:r>
      <w:r>
        <w:rPr>
          <w:rFonts w:cs="Times New Roman;Times New Roman" w:ascii="Times New Roman;Times New Roman" w:hAnsi="Times New Roman;Times New Roman"/>
          <w:bCs/>
          <w:sz w:val="28"/>
          <w:szCs w:val="28"/>
        </w:rPr>
        <w:t>органи</w:t>
      </w:r>
      <w:r>
        <w:rPr>
          <w:rFonts w:cs="Times New Roman;Times New Roman" w:ascii="Times New Roman;Times New Roman" w:hAnsi="Times New Roman;Times New Roman"/>
          <w:sz w:val="28"/>
          <w:szCs w:val="28"/>
        </w:rPr>
        <w:t>зации деятельности учащихся. Затем выясняются условия проявления этих связей и зависимостей. Так определяются свойства данной структуры.</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Далее исследуется макроструктура этапа, т. е. </w:t>
      </w:r>
      <w:r>
        <w:rPr>
          <w:rFonts w:cs="Times New Roman;Times New Roman" w:ascii="Times New Roman;Times New Roman" w:hAnsi="Times New Roman;Times New Roman"/>
          <w:bCs/>
          <w:sz w:val="28"/>
          <w:szCs w:val="28"/>
        </w:rPr>
        <w:t>ха</w:t>
      </w:r>
      <w:r>
        <w:rPr>
          <w:rFonts w:cs="Times New Roman;Times New Roman" w:ascii="Times New Roman;Times New Roman" w:hAnsi="Times New Roman;Times New Roman"/>
          <w:sz w:val="28"/>
          <w:szCs w:val="28"/>
        </w:rPr>
        <w:t>рактер внешних его связей. Для этого устанавливается, каким образом дидактическая задача этапа связана с</w:t>
      </w:r>
      <w:r>
        <w:rPr>
          <w:rFonts w:cs="Times New Roman;Times New Roman" w:ascii="Times New Roman;Times New Roman" w:hAnsi="Times New Roman;Times New Roman"/>
          <w:bCs/>
          <w:iCs/>
          <w:sz w:val="28"/>
          <w:szCs w:val="28"/>
        </w:rPr>
        <w:t xml:space="preserve"> </w:t>
      </w:r>
      <w:r>
        <w:rPr>
          <w:rFonts w:cs="Times New Roman;Times New Roman" w:ascii="Times New Roman;Times New Roman" w:hAnsi="Times New Roman;Times New Roman"/>
          <w:sz w:val="28"/>
          <w:szCs w:val="28"/>
        </w:rPr>
        <w:t xml:space="preserve">дидактической целью урока; как решение дидактической задачи одного этапа воздействует на следующий за ним этап. Исследуется также связь содержания, методов преподавания, форм организации деятельности учащихся, используемых на данном этапе, с этими </w:t>
      </w:r>
      <w:r>
        <w:rPr>
          <w:rFonts w:cs="Times New Roman;Times New Roman" w:ascii="Times New Roman;Times New Roman" w:hAnsi="Times New Roman;Times New Roman"/>
          <w:bCs/>
          <w:sz w:val="28"/>
          <w:szCs w:val="28"/>
        </w:rPr>
        <w:t xml:space="preserve">же </w:t>
      </w:r>
      <w:r>
        <w:rPr>
          <w:rFonts w:cs="Times New Roman;Times New Roman" w:ascii="Times New Roman;Times New Roman" w:hAnsi="Times New Roman;Times New Roman"/>
          <w:sz w:val="28"/>
          <w:szCs w:val="28"/>
        </w:rPr>
        <w:t>компонентами на последующем этапе.</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iCs/>
          <w:sz w:val="28"/>
          <w:szCs w:val="28"/>
        </w:rPr>
        <w:t xml:space="preserve">Функциональный анализ </w:t>
      </w:r>
      <w:r>
        <w:rPr>
          <w:rFonts w:cs="Times New Roman;Times New Roman" w:ascii="Times New Roman;Times New Roman" w:hAnsi="Times New Roman;Times New Roman"/>
          <w:sz w:val="28"/>
          <w:szCs w:val="28"/>
        </w:rPr>
        <w:t xml:space="preserve">урока предусматривает исследование взаимодействия и роли компонентов каждого этапа. В соответствии с функциональным представлением урок в целом и каждый его этап выступают как совокупность действий (функций), направленных на достижение определенных целей и задач. Функциональный анализ этапа - один из наиболее важных в методологическом отношении, так как направлен на выявление того, каким образом взаимодействуют основные элементы урока, соответствует ли каждый из них друг другу и дидактической задаче этапа и каким </w:t>
      </w:r>
      <w:r>
        <w:rPr>
          <w:rFonts w:cs="Times New Roman;Times New Roman" w:ascii="Times New Roman;Times New Roman" w:hAnsi="Times New Roman;Times New Roman"/>
          <w:bCs/>
          <w:sz w:val="28"/>
          <w:szCs w:val="28"/>
        </w:rPr>
        <w:t xml:space="preserve">образом </w:t>
      </w:r>
      <w:r>
        <w:rPr>
          <w:rFonts w:cs="Times New Roman;Times New Roman" w:ascii="Times New Roman;Times New Roman" w:hAnsi="Times New Roman;Times New Roman"/>
          <w:sz w:val="28"/>
          <w:szCs w:val="28"/>
        </w:rPr>
        <w:t>их взаимодействие влияет на реальный результат этапа. В итоге функционального анализа устанавливается, какое воздействие этот результат оказал на результат последующего этапа и какое место он занял в движении к триединой дидактической цели урока.</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Важным методическим подходом является </w:t>
      </w:r>
      <w:r>
        <w:rPr>
          <w:rFonts w:cs="Times New Roman;Times New Roman" w:ascii="Times New Roman;Times New Roman" w:hAnsi="Times New Roman;Times New Roman"/>
          <w:iCs/>
          <w:sz w:val="28"/>
          <w:szCs w:val="28"/>
        </w:rPr>
        <w:t xml:space="preserve">генетический анализ </w:t>
      </w:r>
      <w:r>
        <w:rPr>
          <w:rFonts w:cs="Times New Roman;Times New Roman" w:ascii="Times New Roman;Times New Roman" w:hAnsi="Times New Roman;Times New Roman"/>
          <w:sz w:val="28"/>
          <w:szCs w:val="28"/>
        </w:rPr>
        <w:t xml:space="preserve">урока. Специфика </w:t>
      </w:r>
      <w:r>
        <w:rPr>
          <w:rFonts w:cs="Times New Roman;Times New Roman" w:ascii="Times New Roman;Times New Roman" w:hAnsi="Times New Roman;Times New Roman"/>
          <w:bCs/>
          <w:sz w:val="28"/>
          <w:szCs w:val="28"/>
        </w:rPr>
        <w:t xml:space="preserve">его </w:t>
      </w:r>
      <w:r>
        <w:rPr>
          <w:rFonts w:cs="Times New Roman;Times New Roman" w:ascii="Times New Roman;Times New Roman" w:hAnsi="Times New Roman;Times New Roman"/>
          <w:sz w:val="28"/>
          <w:szCs w:val="28"/>
        </w:rPr>
        <w:t xml:space="preserve">заключается в том, что он «содержит указания на временную последовательность, причем выделяются обстоятельства, порождающие цепь событий, тогда как структурно-функциональное объяснение устанавливает взаимосвязь </w:t>
      </w:r>
      <w:r>
        <w:rPr>
          <w:rFonts w:cs="Times New Roman;Times New Roman" w:ascii="Times New Roman;Times New Roman" w:hAnsi="Times New Roman;Times New Roman"/>
          <w:bCs/>
          <w:sz w:val="28"/>
          <w:szCs w:val="28"/>
        </w:rPr>
        <w:t>собы</w:t>
      </w:r>
      <w:r>
        <w:rPr>
          <w:rFonts w:cs="Times New Roman;Times New Roman" w:ascii="Times New Roman;Times New Roman" w:hAnsi="Times New Roman;Times New Roman"/>
          <w:sz w:val="28"/>
          <w:szCs w:val="28"/>
        </w:rPr>
        <w:t>тий, не указывая направлений этой связи и в лучшем случае лишь фиксируя одновременность их протекания... Историко-генетические объяснения имеют предметом анализа не сам объект, но последовательность состояний или стадий, которые он проходит...» [13, с. 165]. Необходимо еще добавить, что генетический аспект анализа урока характеризуется односторонней направленностью действия и временной последовательностью: от причины к следствию. Следствие, конечно, способно оказывать обратное действие на породившую его причину, но не в генетическом отношении, так как оно ни при каких условиях не может перейти в свою причину. Проводя генетический анализ, мы рассматриваем не взаимодействие этапов, а воздействие реального результата одного этапа на другой.</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ство указанных аспектов педагогического анализа урока обусловлено органическим единством его системных свойств, процессов, сторон и характеристик в их своеобразном переплетении и взаимозависимости. В самом деле, невозможно процесс обучения на уроке анализировать в отрыве от воспитания и, наоборот, обучение и воспитание отрывать от развития. Нельзя рассматривать методы преподавания вне содержания учебного материала, деятельность учителя вне ее связи с работой учеников, невозможно анализировать один этап урока вне его связи с предыдущим и последующим и т. д.</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дагогический анализ урока - это сложный процесс диалектического осмысления действительности, позволяющий руководителю школы решить многие проблемы качества преподавания и знаний, найти пути к повышению эффективности управления школой. При таком подходе анализ урока характеризуется определенной целостностью, в которой те или иные аналитические задачи внутренне взаимосвязаны и одновременно диалектически подвижны. Они варьируются, меняются местами, создавая в ходе распознавания каждого урока конкретные ситуации. Однако в многообразии таких ситуаций существует определенная стержневая линия, закономерный порядок, внутренняя логика, которые можно выделить и проследить.</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ое, с чем руководитель имеет дело в качестве исходного пункта и основы,- это триединая цель урока, второй опорный пункт анализа - этап урока и, наконец, третий - взаимодействующая триада, которую мы называем дидактическим моментом: содержание учебного материала, методы обучения и формы организации познавательной деятельности учащихся.</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дагогический анализ связан с необходимостью представлять урок как процесс воздействия друг на друга этапов, осуществление которых подчинено триединой цели урока и происходит путем взаимодействия содержания учебного материала, методов обучения и форм организации познавательной деятельности учеников. Именно на это должно быть направлено внимание при анализе, ибо здесь рождается конечный результат урока.</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ой подход к анализу урока дает возможность руководителю вскрыть причины достоинств и недостатков анализируемого процесса обучения, показать пути формирования реального результата урока. Это, в свою очередь, позволяет конкретизировать выводы по уроку, более точно оценить его, дать педагогу предложения по наращиванию успеха и ликвидации недостатков.</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енность такого подхода к педагогическому анализу урока заключается также в том, что благодаря своей глубине и конкретности каждый его случай может стать хорошей школой педагогического мастерства для учителя, урок которого анализируется.</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ыводы по 1 главе</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дагогическим анализом называется функция управления школой, направленная на изучение состояния, тенденций развития, объективную оценку результатов педагогического процесса и выработку на этой основе рекомендаций по упорядочению системы или переводу ее в более высокое качественное состояние.</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ории и практике внутришкольного управления (Ю.А. Конаржевский, Т.И. Шамова и др.) определены основные виды педагогического анализа. Существуют различные его классификации в зависимости от объекта анализа (что анализируется), субъекта (кем анализируется), цели анализа (для чего анализируется), содержания (каков характер анализа), повторяемости (как часто осуществляется анализ).</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объектами педагогического анализа, концентрирующими в себе все многообразие целей, задач, содержания, форм и методов обучения и воспитания детей, являются организованные формы обучения, и прежде всего урок, внеклассные мероприятия и итоги работы школы за учебный год.</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И. Пидкасистый определяет сущность и назначение урока, выделяет в нем две составляющие: </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коллективно-индивидуальное взаимодействие учителя и учащихся, в результате которого происходит усвоение учащимися знаний, умений и навыков, развитие их способностей, опыта деятельности, общения и отношений, </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вершенствование педагогического мастерства учителя в процессе деятельности.</w:t>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Чтобы осуществить педагогический</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анализ урока, нужно, прежде всего, расчленить его на части (этапы), отвечающие его сущности. Анализ должен быть объективным, т. е. он должен правильно отражать урок как системный процесс, глубоко вскрывая его достоинства и недостатки. Суть системного подхода состоит в том, чтобы не вырывать части из целого, а рассматривать их в целом (уроке) и в связи с другими частями (этапами) урока.</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Педагогический анализ урока - это распознавание специфического </w:t>
      </w:r>
      <w:r>
        <w:rPr>
          <w:rFonts w:cs="Times New Roman;Times New Roman" w:ascii="Times New Roman;Times New Roman" w:hAnsi="Times New Roman;Times New Roman"/>
          <w:bCs/>
          <w:sz w:val="28"/>
          <w:szCs w:val="28"/>
        </w:rPr>
        <w:t xml:space="preserve">в </w:t>
      </w:r>
      <w:r>
        <w:rPr>
          <w:rFonts w:cs="Times New Roman;Times New Roman" w:ascii="Times New Roman;Times New Roman" w:hAnsi="Times New Roman;Times New Roman"/>
          <w:sz w:val="28"/>
          <w:szCs w:val="28"/>
        </w:rPr>
        <w:t>достаточно сложном процессе обучения и воспитания.</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дагогический анализ связан с необходимостью представлять урок как процесс воздействия друг на друга этапов, осуществление которых подчинено триединой цели урока и происходит путем взаимодействия содержания учебного материала, методов обучения и форм организации познавательной деятельности учеников. Именно на это должно быть направлено внимание при анализе, ибо здесь рождается конечный результат урока.</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ой подход к анализу урока дает возможность руководителю вскрыть причины достоинств и недостатков анализируемого процесса обучения, показать пути формирования реального результата урока. Это, в свою очередь, позволяет конкретизировать выводы по уроку, более точно оценить его, дать педагогу предложения по наращиванию успеха и ликвидации недостатков.</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енность такого подхода к педагогическому анализу урока заключается также в том, что благодаря своей глубине и конкретности каждый его случай может стать хорошей школой педагогического мастерства для учителя, урок которого анализируется.</w:t>
      </w:r>
      <w:r>
        <w:br w:type="page"/>
      </w:r>
    </w:p>
    <w:p>
      <w:pPr>
        <w:pStyle w:val="Normal"/>
        <w:tabs>
          <w:tab w:val="clear" w:pos="708"/>
          <w:tab w:val="left" w:pos="993" w:leader="none"/>
        </w:tabs>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b/>
          <w:bCs/>
          <w:sz w:val="28"/>
          <w:szCs w:val="28"/>
        </w:rPr>
        <w:t>Глава 2. Повышение педагогического мастерства учителя посредством педагогического анализа урока</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hd w:fill="FFFFFF" w:val="clear"/>
        <w:tabs>
          <w:tab w:val="clear" w:pos="708"/>
          <w:tab w:val="left" w:pos="720" w:leader="none"/>
          <w:tab w:val="left" w:pos="993" w:leader="none"/>
        </w:tabs>
        <w:autoSpaceDE w:val="false"/>
        <w:spacing w:lineRule="auto" w:line="360" w:before="0" w:after="0"/>
        <w:ind w:firstLine="709"/>
        <w:jc w:val="both"/>
        <w:rPr/>
      </w:pPr>
      <w:r>
        <w:rPr>
          <w:rFonts w:cs="Times New Roman;Times New Roman" w:ascii="Times New Roman;Times New Roman" w:hAnsi="Times New Roman;Times New Roman"/>
          <w:b/>
          <w:bCs/>
          <w:sz w:val="28"/>
          <w:szCs w:val="28"/>
        </w:rPr>
        <w:t>2.1 Характеристика педагогического мастерства учителя</w:t>
      </w:r>
    </w:p>
    <w:p>
      <w:pPr>
        <w:pStyle w:val="Normal"/>
        <w:widowControl w:val="false"/>
        <w:shd w:fill="FFFFFF" w:val="clear"/>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фессия педагога – одна из важнейших в современном мире. От его усилий зависит будущее человеческой цивилизации. Профессиональный педагог - это единственный человек, который большую часть своего времени занимается воспитанием и обучением детей.</w:t>
      </w:r>
    </w:p>
    <w:p>
      <w:pPr>
        <w:pStyle w:val="Normal"/>
        <w:widowControl w:val="false"/>
        <w:shd w:fill="FFFFFF" w:val="clear"/>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Смысл педагогической профессии выявляется в деятельности, которую осуществляют ее представители и которая называется педагогической. Педагогическая деятельность представляет собой особый вид социальной деятельности, направленной на передачу от старших поколений младшим накопленных человечеством культуры и опыта, создание условий для их личностного развития и подготовку к выполнению определённых социальных ролей в обществе. [19,</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с.576].</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ность и структура педагогической деятельности, а также связанная с ними продуктивность – один из актуальнейших вопросов педагогической науки и практики. Обычно научный анализ этих важных феноменов заменяется общими рассуждениями о педагогическом искусстве. Творчество педагога неповторимо, это такое же высокое искусство, как творчество композитора и художника – а может быть, и куда более сложное.</w:t>
      </w:r>
    </w:p>
    <w:p>
      <w:pPr>
        <w:pStyle w:val="Normal"/>
        <w:widowControl w:val="false"/>
        <w:shd w:fill="FFFFFF" w:val="clear"/>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ловек в результате деятельности не только создает сам продукт (машину, мысль), но и сам себя изменяет в соответствии с создаваемым продуктом. В продукт деятельности вложена частица его ума, чувств, личности, сознания.</w:t>
      </w:r>
    </w:p>
    <w:p>
      <w:pPr>
        <w:pStyle w:val="Normal"/>
        <w:widowControl w:val="false"/>
        <w:shd w:fill="FFFFFF" w:val="clear"/>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b/>
          <w:bCs/>
          <w:iCs/>
          <w:sz w:val="28"/>
          <w:szCs w:val="28"/>
        </w:rPr>
        <w:t>Педагогическая деятельность</w:t>
      </w:r>
      <w:r>
        <w:rPr>
          <w:rFonts w:cs="Times New Roman;Times New Roman" w:ascii="Times New Roman;Times New Roman" w:hAnsi="Times New Roman;Times New Roman"/>
          <w:sz w:val="28"/>
          <w:szCs w:val="28"/>
        </w:rPr>
        <w:t xml:space="preserve"> — это вид профессиональной деятельности, содержанием которой является обучение, образование, развитие обучающихся.</w:t>
      </w:r>
    </w:p>
    <w:p>
      <w:pPr>
        <w:pStyle w:val="Normal"/>
        <w:widowControl w:val="false"/>
        <w:shd w:fill="FFFFFF" w:val="clear"/>
        <w:tabs>
          <w:tab w:val="clear" w:pos="708"/>
          <w:tab w:val="left" w:pos="720" w:leader="none"/>
          <w:tab w:val="left" w:pos="993" w:leader="none"/>
          <w:tab w:val="left" w:pos="5861"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 из важнейших характеристик педагогической деятельности - ее совместный характер: она обязательно предполагает педагога и того, кого он учит, воспитывает, развивает, т.е. присутствуют две активные стороны: учитель и ученик. Эта деятельность не может быть деятельностью только «для себя». Её сущность - в переходе деятельности «для себя» в деятельность для других «для другого», «для других». В этой деятельности соединяется самореализация педагога и его целенаправленное участие в изменении обучаемого (уровня его обученности, воспитанности, развития, образованности).</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деятельность педагога по своей природе есть не что иное, как процесс решения множества задач различной сложности. Специфической особенностью педагогических задач является то, что их решения никогда не лежат на поверхности, они требуют напряженной работы мысли, анализа множества условий, фактов и обстоятельств [6].</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диционно основными видами педагогической деятельности, осуществляемыми в целостном педагогическом процессе, являются преподавание и воспитательная работа.</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питательная работа - это педагогическая деятельность, направленная на организацию воспитательной среды и управление разнообразными видами деятельности воспитанников с целью решения задач гармоничного развития личности. А преподавание - это такой вид воспитательной деятельности, который направлен на управление преимущественно познавательной деятельностью школьников. По большому счету, педагогическая и воспитательная деятельность - понятия тождественные. Такое понимание соотношения воспитательной работы и преподавания раскрывает смысл тезиса о единстве обучения и воспитания.</w:t>
      </w:r>
    </w:p>
    <w:p>
      <w:pPr>
        <w:pStyle w:val="Normal"/>
        <w:widowControl w:val="false"/>
        <w:shd w:fill="FFFFFF" w:val="clear"/>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 xml:space="preserve">Творческий характер педагогической деятельности требует постоянного личностного и профессионального роста, взращивания своей творческой индивидуальности, развития своей общей и профессионально-педагогической культуры. Безусловно, творческий поиск и творческое отношение к делу составляют важное условие эффективности любой профессиональной деятельности, но именно в педагогической они являются нормой, без которой данная деятельность не может состояться вообще [22; </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52-55].</w:t>
      </w:r>
    </w:p>
    <w:p>
      <w:pPr>
        <w:pStyle w:val="Normal"/>
        <w:widowControl w:val="false"/>
        <w:shd w:fill="FFFFFF" w:val="clear"/>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посмотреть на программу профессионального потенциала педагога практически, то здесь на первый план выдвигается интегральное качество – учительское мастерство. Определений педагогического мастерства столько, сколько есть желающих высказаться по этому поводу. Но в любом из них подчеркивается какая-то изюминка, проявляется неведомая грань многообразного умения, именуемого мастерством. Мастерство – это «высокое и постоянно совершенствуемое искусство воспитания и обучения, доступное каждому педагогу, работающему по призванию и любящему детей. Педагог мастер своего дела – это специалист высокой культуры, глубоко знающий свой предмет, хорошо знакомый с соответствующими отраслями науки и искусства, практически разбирающийся в вопросах общей и особенно детской психологии, в совершенстве владеющий методикой обучения и воспитания».</w:t>
      </w:r>
    </w:p>
    <w:p>
      <w:pPr>
        <w:pStyle w:val="Normal"/>
        <w:widowControl w:val="false"/>
        <w:shd w:fill="FFFFFF" w:val="clear"/>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стерство учителя выражается, прежде всего, в умении так организовать учебный процесс, чтобы при всех, даже самых неблагоприятных условиях добиваться нужного уровня воспитанности, развития и знаний учащихся. Настоящий учитель всегда найдет нестандартный ответ на любой вопрос, сумеет по-особому подойти к ученику, зажечь мысль, взволновать его. Такой учитель глубоко знает свой предмет, перспективы развития той науки, основы которой преподают, он знает современную литературу, новости культуры, спорта, умеет проанализировать международные события, он постоянный читатель популярных журналов, которые любят его воспитанники. Но одних знаний мало. Учитель может знать и любить предмет, но не владеть умением донести свои знания до учащихся.</w:t>
      </w:r>
    </w:p>
    <w:p>
      <w:pPr>
        <w:pStyle w:val="Normal"/>
        <w:widowControl w:val="false"/>
        <w:shd w:fill="FFFFFF" w:val="clear"/>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мастер - это учитель, в совершенстве владеющий современными методами преподавания.</w:t>
      </w:r>
    </w:p>
    <w:p>
      <w:pPr>
        <w:pStyle w:val="Normal"/>
        <w:widowControl w:val="false"/>
        <w:shd w:fill="FFFFFF" w:val="clear"/>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кусство учителя особенно проявляется в умении учить на уроках. Учитель-мастер как бы дирижирует всем процессом образования знания, способен управлять работой учеников, развивая их умение активно овладевать материалом.</w:t>
      </w:r>
    </w:p>
    <w:p>
      <w:pPr>
        <w:pStyle w:val="Normal"/>
        <w:widowControl w:val="false"/>
        <w:shd w:fill="FFFFFF" w:val="clear"/>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ще одним важным показателем мастерства является умение активизировать обучаемых, развивать их способности, самостоятельность, пытливость. Учитель-мастер должен обладать даром заставлять думать на уроке, используя разнообразные методы для активизации процесса обучения. Вот почему учитель должен овладеть не только соответствующими знаниями, но и умениями и навыками преподнесения этих знаний. Он должен уметь мобилизовать внимание учащихся, развивать их мышление и формировать у них общественно значимые ценностные ориентации [20].</w:t>
      </w:r>
    </w:p>
    <w:p>
      <w:pPr>
        <w:pStyle w:val="Normal"/>
        <w:widowControl w:val="false"/>
        <w:shd w:fill="FFFFFF" w:val="clear"/>
        <w:tabs>
          <w:tab w:val="clear" w:pos="708"/>
          <w:tab w:val="left" w:pos="720" w:leader="none"/>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новационные процессы, связанные с модернизацией всей системы образования, предъявили иные требования к деятельности педагогов. Было обращено внимание на индивидуальные различия и изначальные неравные стартовые возможности учителя, определяющие его готовность участвовать в преобразованиях школы. В современной России выделяют пять категорий педагогов:</w:t>
      </w:r>
    </w:p>
    <w:p>
      <w:pPr>
        <w:pStyle w:val="Normal"/>
        <w:widowControl w:val="false"/>
        <w:shd w:fill="FFFFFF" w:val="clear"/>
        <w:tabs>
          <w:tab w:val="clear" w:pos="708"/>
          <w:tab w:val="left" w:pos="720" w:leader="none"/>
          <w:tab w:val="left" w:pos="993"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1. Педагоги-новаторы. Так определили учителей, вносящих новизну во все элементы педагогической системы.</w:t>
      </w:r>
    </w:p>
    <w:p>
      <w:pPr>
        <w:pStyle w:val="Normal"/>
        <w:widowControl w:val="false"/>
        <w:shd w:fill="FFFFFF" w:val="clear"/>
        <w:tabs>
          <w:tab w:val="clear" w:pos="708"/>
          <w:tab w:val="left" w:pos="720" w:leader="none"/>
          <w:tab w:val="left" w:pos="993"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2.Творческие учителя. Так обозначили педагогов, вносящих новизну в способы профессиональной деятельности. Изменения методических приемов, способов обучения детей доминируют в профессиональных способностях этой категории учителей.</w:t>
      </w:r>
    </w:p>
    <w:p>
      <w:pPr>
        <w:pStyle w:val="Normal"/>
        <w:widowControl w:val="false"/>
        <w:shd w:fill="FFFFFF" w:val="clear"/>
        <w:tabs>
          <w:tab w:val="clear" w:pos="708"/>
          <w:tab w:val="left" w:pos="720" w:leader="none"/>
          <w:tab w:val="left" w:pos="993"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3. Большинство учителей отнесены к категории добросовестно работающих. Их роль не менее значима при переходе от традиционной модели функционирования школы к инновационной.</w:t>
      </w:r>
    </w:p>
    <w:p>
      <w:pPr>
        <w:pStyle w:val="Normal"/>
        <w:widowControl w:val="false"/>
        <w:shd w:fill="FFFFFF" w:val="clear"/>
        <w:tabs>
          <w:tab w:val="clear" w:pos="708"/>
          <w:tab w:val="left" w:pos="720" w:leader="none"/>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чителя-формалисты, как правило, отторгаются новой системой обучения и оказываются неспособными работать в инновационном режиме.</w:t>
      </w:r>
    </w:p>
    <w:p>
      <w:pPr>
        <w:pStyle w:val="Normal"/>
        <w:widowControl w:val="false"/>
        <w:shd w:fill="FFFFFF" w:val="clear"/>
        <w:tabs>
          <w:tab w:val="clear" w:pos="708"/>
          <w:tab w:val="left" w:pos="720" w:leader="none"/>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лучайные люди.</w:t>
      </w:r>
    </w:p>
    <w:p>
      <w:pPr>
        <w:pStyle w:val="Normal"/>
        <w:widowControl w:val="false"/>
        <w:shd w:fill="FFFFFF" w:val="clear"/>
        <w:tabs>
          <w:tab w:val="clear" w:pos="708"/>
          <w:tab w:val="left" w:pos="720" w:leader="none"/>
          <w:tab w:val="left" w:pos="993"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Многолетний эксперимент подтвердил, что в школе нового типа может адекватно существовать учитель, ставящий во главу угла собственное профессиональное саморазвитие. У таких педагогов есть своя педагогическая позиция, позволяющая грамотно определять образовательные цели. В этой связи особую актуальность приобретает ценностное образовательное самоопределение. Под этим понятием понимается процесс постоянного наращивания педагогических средств для решения образовательных проблем, приводящий к становлению педагогического мастерства. Оно определяется многоаспектной деятельностью учителя в сферах профессионально-нравственной, воспитательной и диагностической культур. Также важное значение имеет педагогическое самообразование учителя. Это многокомпонентная личностно и профессионально значимая самостоятельная познавательная деятельность учителя, включающая в себя общеобразовательное, предметное, психолого-педагогическое и методическое самообразование. Самообразование способствует формированию индивидуального стиля профессиональной деятельности, помогает осмыслению педагогического опыта и собственной педагогической деятельности, является средством самопознания и самосовершенствования.</w:t>
      </w:r>
    </w:p>
    <w:p>
      <w:pPr>
        <w:pStyle w:val="Normal"/>
        <w:widowControl w:val="false"/>
        <w:shd w:fill="FFFFFF" w:val="clear"/>
        <w:tabs>
          <w:tab w:val="clear" w:pos="708"/>
          <w:tab w:val="left" w:pos="720" w:leader="none"/>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ой особенностью профессионализма учителя-мастера является знание предмета и эрудиция. В этой связи особую актуальность приобретают умения не просто воспроизведения заранее обозначенной программой информации, но и способности переноса этой информации в нестандартную ситуацию. В школе нельзя не учитывать, что потребности и установки человека определяют избирательность восприятия и мышления. Личностно-ориентированная образовательная концепция, о которой говорят современные ученые, требует от педагога высокого уровня знаний, в том числе и по различным аспектам психологии личности [8, с.13].</w:t>
      </w:r>
    </w:p>
    <w:p>
      <w:pPr>
        <w:pStyle w:val="Normal"/>
        <w:widowControl w:val="false"/>
        <w:shd w:fill="FFFFFF" w:val="clear"/>
        <w:tabs>
          <w:tab w:val="clear" w:pos="708"/>
          <w:tab w:val="left" w:pos="720" w:leader="none"/>
          <w:tab w:val="left" w:pos="993"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Учитель должен обладать высоким уровнем</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методического и педагогического мастерства. Под этим понятием понимаются следующие характеристики педагога: умение донести учебный материал до уровня понимания каждым учеником (способность работать в системе индивидуального и дифференцированного режима обучения детей); умение создать благоприятный психологический климат в ходе занятия, способствующий выработке у школьников положительной установки на занятие; обладание чувством юмора, умением управлять настроением всего класса [4, с.278].</w:t>
      </w:r>
    </w:p>
    <w:p>
      <w:pPr>
        <w:pStyle w:val="Normal"/>
        <w:widowControl w:val="false"/>
        <w:shd w:fill="FFFFFF" w:val="clear"/>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сти личности учителя-мастера обусловлены обстоятельствами его профессиональной деятельности. В основе массовой школы лежит знаменитый принцип Я.А. Коменского: «обучение всех всему». Пытаясь научно оценить профессионально значимые качества, умения учителя, можно сделать вывод о доминировании следующих черт у учителя-мастера: доброжелательность, справедливость, моральная ответственность, профессиональная ответственность, толерантность, умение понять ученика, педагогический оптимизм, организаторские умения, эмоциональность, умение владеть собой, знание современных технологий обучения. Все вышеуказанные качества личности не являются статичными. Профессионализм учителя-мастера постоянно совершенствуется, а значит, появляются новые требования к его личности и профессиональной деятельности [15, с.68]. Педагогическая профессия является одновременно преобразующей и управляющей. А для того, чтобы управлять процессом развития личности, нужно быть компетентным. Понятие профессиональной компетентности педагога выражает единство его теоретической и практической готовности в целостной структуре личности и характеризует его профессионализм [23, с.107]. Содержание профессиональной компетентности педагога определяется квалификационной характеристикой. Она представляет собой нормативную модель компетентности педагога, отображая научно обоснованный состав профессиональных знаний, умений и навыков. Квалификационная характеристика – это свод обобщенных требований к учителю на уровне его теоретического и практического опыта. Уровень профессиональной компетентности во многом обусловил уровень педагогического мастерства. Педагогическое мастерство, основанное на умениях, на квалификации - это знание педагогического процесса, умение его построить. Как считают многие педагоги, овладение педагогическим мастерством доступно каждому педагогу при условии целенаправленной работы над собой. Мастерство формируется на основе практического опыта. Но не любой опыт становится источником профессионального мастерства. Педагогическое мастерство - это сплав личностно-деловых качеств и профессиональной компетентности педагога [23, с.109]. Коренным отличием структур знаний учителей-мастеров являются знание психологии детей и умелое применение методики благодаря этому знанию. Итак, профессиональная компетентность педагога, выступая условием становления и развития его педагогического мастерства, составляет содержание педагогической культуры. Соответственно, культура специалиста - это его способность к развитию и совершенствованию своих творческих возможностей в решении нестандартных задач при осуществлении своих профессиональных ролей.</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b/>
          <w:bCs/>
          <w:sz w:val="28"/>
          <w:szCs w:val="28"/>
        </w:rPr>
        <w:t>2.2 Роль педагогического анализа урока в повышении педагогического мастерства</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Педагогическое наблюдение и анализ урока (а также и самоанализ) – важнейший фактор совершенствования учебно-воспитательного процесса на основе внедрения в практику современной теории обучения и воспитания учащихся. Анализом учебно-воспитательной деятельности учителя занимаются многие, включая студентов и учащихся педагогических учебных заведений. Посещение и анализ урока является и средством систематического всестороннего </w:t>
      </w:r>
      <w:r>
        <w:rPr>
          <w:rFonts w:cs="Times New Roman;Times New Roman" w:ascii="Times New Roman;Times New Roman" w:hAnsi="Times New Roman;Times New Roman"/>
          <w:iCs/>
          <w:sz w:val="28"/>
          <w:szCs w:val="28"/>
        </w:rPr>
        <w:t xml:space="preserve">контроля </w:t>
      </w:r>
      <w:r>
        <w:rPr>
          <w:rFonts w:cs="Times New Roman;Times New Roman" w:ascii="Times New Roman;Times New Roman" w:hAnsi="Times New Roman;Times New Roman"/>
          <w:sz w:val="28"/>
          <w:szCs w:val="28"/>
        </w:rPr>
        <w:t xml:space="preserve">за учебным процессом, и средством </w:t>
      </w:r>
      <w:r>
        <w:rPr>
          <w:rFonts w:cs="Times New Roman;Times New Roman" w:ascii="Times New Roman;Times New Roman" w:hAnsi="Times New Roman;Times New Roman"/>
          <w:iCs/>
          <w:sz w:val="28"/>
          <w:szCs w:val="28"/>
        </w:rPr>
        <w:t xml:space="preserve">внедрения </w:t>
      </w:r>
      <w:r>
        <w:rPr>
          <w:rFonts w:cs="Times New Roman;Times New Roman" w:ascii="Times New Roman;Times New Roman" w:hAnsi="Times New Roman;Times New Roman"/>
          <w:sz w:val="28"/>
          <w:szCs w:val="28"/>
        </w:rPr>
        <w:t xml:space="preserve">выводов и рекомендаций педагогической науки в массовую практику, и средством </w:t>
      </w:r>
      <w:r>
        <w:rPr>
          <w:rFonts w:cs="Times New Roman;Times New Roman" w:ascii="Times New Roman;Times New Roman" w:hAnsi="Times New Roman;Times New Roman"/>
          <w:iCs/>
          <w:sz w:val="28"/>
          <w:szCs w:val="28"/>
        </w:rPr>
        <w:t>обучения</w:t>
      </w:r>
      <w:r>
        <w:rPr>
          <w:rFonts w:cs="Times New Roman;Times New Roman" w:ascii="Times New Roman;Times New Roman" w:hAnsi="Times New Roman;Times New Roman"/>
          <w:sz w:val="28"/>
          <w:szCs w:val="28"/>
        </w:rPr>
        <w:t xml:space="preserve"> будущих кадров.</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правило, каждый, кто посещает урок, стремится высказать учителю свои впечатления, замечания, предложения. Естественно, анализирующие имеют разную педагогическую подготовку, наконец, у каждого своя личная установка. Анализ одного и того же урока, сделанный случайным человеком, рядовым работником, обязательно отличается от анализа, проведенного педагогом. Более того, отличается анализ урока, проведенный директором школы, от анализа, данного инспектором отдела народного образования. Так же как нет и не может быть двух абсолютно одинаковых уроков, нет и одинаково проведенного их анализа. Вероятно, потому, что наблюдение и анализ урока не менее творческий процесс, нежели подготовка и проведение самого урока.</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секрет, что в работе по наблюдению и анализу урока проявляется наибольший субъективизм. Не случайно к посещению уроков, особенно с целью инспектирования, учителя относятся настороженно, нередко тревожно. Многие из них с большим волнением ждут анализа, объективной оценки их деятельности и принимают замечания только после серьезной их аргументации.</w:t>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Многолетние целенаправленные наблюдения за посещением и анализом урока, а также теоретический анализ литературы по этому вопросу позволил вскрыть следующие </w:t>
      </w:r>
      <w:r>
        <w:rPr>
          <w:rFonts w:cs="Times New Roman;Times New Roman" w:ascii="Times New Roman;Times New Roman" w:hAnsi="Times New Roman;Times New Roman"/>
          <w:iCs/>
          <w:sz w:val="28"/>
          <w:szCs w:val="28"/>
        </w:rPr>
        <w:t xml:space="preserve">причины </w:t>
      </w:r>
      <w:r>
        <w:rPr>
          <w:rFonts w:cs="Times New Roman;Times New Roman" w:ascii="Times New Roman;Times New Roman" w:hAnsi="Times New Roman;Times New Roman"/>
          <w:sz w:val="28"/>
          <w:szCs w:val="28"/>
        </w:rPr>
        <w:t xml:space="preserve">серьезных </w:t>
      </w:r>
      <w:r>
        <w:rPr>
          <w:rFonts w:cs="Times New Roman;Times New Roman" w:ascii="Times New Roman;Times New Roman" w:hAnsi="Times New Roman;Times New Roman"/>
          <w:iCs/>
          <w:sz w:val="28"/>
          <w:szCs w:val="28"/>
        </w:rPr>
        <w:t>недостатков</w:t>
      </w:r>
      <w:r>
        <w:rPr>
          <w:rFonts w:cs="Times New Roman;Times New Roman" w:ascii="Times New Roman;Times New Roman" w:hAnsi="Times New Roman;Times New Roman"/>
          <w:sz w:val="28"/>
          <w:szCs w:val="28"/>
        </w:rPr>
        <w:t>, а также субъективного подхода к наблюдению и анализу уроков: а) в педагогической и психологической теории вопросы анализа урока недостаточно разработаны; вот почему в современных учебниках и учебно-методических пособиях по педагогике они отражены весьма слабо или вовсе отсутствуют; б) нет единой терминологии, характеризующей анализ урока как объективное явление, не вычленены типы, виды анализа уроков, слабо разработана методика наблюдения учебного процесса и т.д.; в) еще недостаточно выявлены закономерности, правила, методы организации педагогических наблюдений на уроке.</w:t>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Представляется, что именно в силу этих недостатков значительная часть учителей систематически не проводит самоанализа своих уроков. В результате взаимопосещение уроков, посещение открытых уроков, проводимых в системе методической работы, не дают должных результатов. В ходе коллективного анализа таких уроков ограничиваются общими замечаниями: «мне урок понравился», «цель урока достигнута», «учащиеся и учитель на уроке работали активно» и т.д. При этом учителя затрудняются раскрыть целесообразность выбора тех или иных методов обучения, обусловленность их содержанием учебного материала, целевым установкам урока, уровнем обученности учащихся конкретного класса, не могут дать обоснование избранных методов и структуры урока. Нередко в наблюдении и анализе урока имеется шаблон, сложившийся под влиянием педагогической практики в студенческие годы, когда учебный анализ осуществлялся поэтапно от первых до последних минут урока: организационная работа в начале урока, опрос учащихся по ранее изученному материалу, объяснение нового материала, закрепление знаний, формирование навыков, домашнее задание, подведение итогов урока и т.д. – и все это на основе почти фотографически точных записей, проведенных на уроке.</w:t>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Известно, что наблюдение и анализ урока составляют наиболее значимую и вместе с тем наиболее трудную часть должностных обязанностей руководителей школы, работников отделов народного образования и их методических служб. Нередко директор школы, хорошо выполняя свои организаторские обязанности, являясь добросовестным работником, не справляется с главным – управлением учебно-воспитательным процессом. Уроки учителей посещает, но анализирует их слабо. Причины такого явления коренятся не только в недостаточной теоретической, общедидактической подготовке части директоров.</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ирующие должны иметь хорошую дидактическую, методическую подготовку, знать требования учебных программ по данному предмету и т.д.</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дагогической литературе анализ урока рассматривается как разбор и оценка занятия в целом и отдельных его сторон, как один из видов методической работы, как средство обучения студентов, как метод научного исследования и т.д. Это все правильно, но не полно. Педагогическое наблюдение и анализ урока направлены на сопоставление (вычленение) выдвинутых образовательных, развивающих и воспитательных целей с достигнутыми результатами. Цель анализа и заключена в том, чтобы выявить методы и приемы организации деятельности учителя и учащихся на уроке, которые дают (или не дают) должный положительный эффект. Цели педагогического наблюдения и анализа могут быть многообразными, и в зависимости от них строится программа наблюдения. Главной же задачей является оценка выполнения учителем основных функций образования, развития, выявление изменений, происшедших в работе учителя и учащихся (группы учителей, педагогического коллектива в целом) в анализируемом периоде по сравнению с предшествующими, поиски резервов повышения эффективности их работы.</w:t>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В литературе чаще всего предлагается схема анализа урока, построенная на основе его традиционной структуры. Например, в работе М. Портнова «Анализ урока» речь идет о современном уроке. Поэтому здесь подчеркивается необходимость учета проблемности в обучении, усиления внимания к самостоятельным работам учащихся и их активности и т.д. Но традиционная структура урока «уводит» автора в прошлое, и логика анализа строится по схеме: «опрос – объяснение – закрепление – задание на дом». Вполне понятно, что анализ урока по этой схеме не может быть полноценным и достаточно эффективным, он не вскроет внутренние, движущие силы процесса учения на уроке, и учитель (анализирующий) не сможет зафиксировать существенные причины успехов или неудач своих учащихся.</w:t>
      </w:r>
    </w:p>
    <w:p>
      <w:pPr>
        <w:pStyle w:val="Normal"/>
        <w:widowControl w:val="false"/>
        <w:shd w:fill="FFFFFF" w:val="clear"/>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Cs/>
          <w:sz w:val="28"/>
          <w:szCs w:val="28"/>
        </w:rPr>
        <w:t>Разумеется, ни одна схема не может претендовать на полный охват всего, что характерно для конкретного урока. Цель схемы гораздо скромнее – помочь не упустить из виду основные характеристики. Анализ урока должен быть столь же индивидуален, как и сам конкретный урок (см. приложение 2).</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ются определенные попытки теоретического обоснования требований к уроку и схемы его анализа. Одни авторы подчеркивают значение структуры урока и умение учителя экономно использовать время (Г.Д. Кириллова, М.Л. Портнов, Н.Н. Шацкий и др.), другие большее внимание уделяют организации урока, его ходу и завершению (М.Н. Скаткин, Н.А. Шубин и др.). Выделяя вопросы методики обучения на уроке, некоторые исследователи оставляют без внимания воспитательные функции урока. Е.Н. Поляков, например, считает, что анализ воспитательных возможностей урока вообще не обязателен. Исследования В.П. Симонова показали, что не менее половины учителей не используют воспитательные возможности урока и учебного материала. Эти факты говорят о необходимости разработки методики обеспечения единства наблюдения и анализа обучения и воспитания на любом типе урока. Очень немногие авторы указывают на необходимость анализа учебно-познавательной деятельности учащихся на уроке (Г.И. Горская, М.Л. Портнов, Н.Н. Шацкий, В.П. Симонов) [13, с.109].</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передового педагогического опыта показал, что в нем широко применяется несколько типов и видов анализа урока. Если систематизировать все их варианты на основе педагогической целесообразности, то мы можем говорить о четырех наиболее распространенных типах: 1) полный, 2) комплексный, 3) краткий, 4) аспектный. Каждый из них может иметь виды: дидактический, психологический, воспитательный, методический, организационный.</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ый (развернутый) анализ урока проводится с целью контроля за качеством организации учебно-воспитательного процесса и для изучения стиля деятельности учителя, опыта его работы. Полный анализ урока является наиболее сложным типом, потому что он включает анализ всех аспектов урока – содержательного, дидактического, психологического и т.д. Именно он дает наиболее полную картину урока как явления действительности. Развернутый анализ урока проводится при посещении уроков начинающих учителей, учителей, испытывающих серьезные затруднения в работе с планом, учителей-мастеров, чей опыт является предметом специального изучения для его обобщения и распространения.</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ткий анализ урока проводится с целью общей оценки его качества, его научно-теоретического уровня. Он отражает только основные дидактические категории (достигнуты ли основные цели урока, решены ли все познавательные задачи, выполнен ли план урока).</w:t>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Комплексный анализ предполагает всестороннее рассмотрение в единстве и взаимосвязи целей, содержания, форм и методов организации урока. Этот тип анализа по своему характеру близок к полному и применяется чаще всего при анализе нескольких уроков по одной теме, а также в учебных целях (обучение студентов, руководителей школ, органов народного образования и т.д.).</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спектный анализ – это может быть анализ воспитательной стороны урока или только психологической, или только организационной. Такой анализ проводится обычно при жестком лимите времени и необходимости более глубокого рассмотрения какой-то одной стороны урока с целью выявления недостатков или установления эффективности определенных приемов деятельности учителя (последнее чаще всего при изучении передового опыта).</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е содержание видов анализа.</w:t>
      </w:r>
    </w:p>
    <w:p>
      <w:pPr>
        <w:pStyle w:val="Normal"/>
        <w:widowControl w:val="false"/>
        <w:numPr>
          <w:ilvl w:val="0"/>
          <w:numId w:val="3"/>
        </w:numPr>
        <w:tabs>
          <w:tab w:val="clear" w:pos="708"/>
          <w:tab w:val="left" w:pos="720" w:leader="none"/>
          <w:tab w:val="left" w:pos="993"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дактический анализ предполагает анализ урока по основным дидактическим категориям (постановка целей урока, соблюдение дидактических принципов, логики учебного материала, логики процесса обучения, применения средств и методов обучения, вопросы активизации познавательной деятельности учащихся, организации их самостоятельных работ, реализации принципа единства обучения и воспитания.</w:t>
      </w:r>
    </w:p>
    <w:p>
      <w:pPr>
        <w:pStyle w:val="Normal"/>
        <w:widowControl w:val="false"/>
        <w:numPr>
          <w:ilvl w:val="0"/>
          <w:numId w:val="3"/>
        </w:numPr>
        <w:tabs>
          <w:tab w:val="clear" w:pos="708"/>
          <w:tab w:val="left" w:pos="720" w:leader="none"/>
          <w:tab w:val="left" w:pos="993"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сихологический анализ предполагает изучение главным образом психологического климата на уроке, отношений между учителем и учащимися, отношений между учащимися, вопросов педагогического такта учителя, степени его личного влияния на учащихся, или, другими словами, характера взаимодействий личностей: симпатии, антипатии, юмора, наличия интереса учащихся к теме урока, к предмету, эмоционального настроя учащихся.</w:t>
      </w:r>
    </w:p>
    <w:p>
      <w:pPr>
        <w:pStyle w:val="Normal"/>
        <w:widowControl w:val="false"/>
        <w:numPr>
          <w:ilvl w:val="0"/>
          <w:numId w:val="3"/>
        </w:numPr>
        <w:tabs>
          <w:tab w:val="clear" w:pos="708"/>
          <w:tab w:val="left" w:pos="720" w:leader="none"/>
          <w:tab w:val="left" w:pos="993"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питательный анализ проводится с целью изучения степени воспитательного воздействия урока на учащихся. Часто учитель, стремясь достичь дидактической цели урока, не использует воспитательные возможности учебного материала и не применяет приемов воспитательного воздействия на учащихся.</w:t>
      </w:r>
    </w:p>
    <w:p>
      <w:pPr>
        <w:pStyle w:val="Normal"/>
        <w:widowControl w:val="false"/>
        <w:numPr>
          <w:ilvl w:val="0"/>
          <w:numId w:val="3"/>
        </w:numPr>
        <w:tabs>
          <w:tab w:val="clear" w:pos="708"/>
          <w:tab w:val="left" w:pos="720" w:leader="none"/>
          <w:tab w:val="left" w:pos="993"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ческий анализ урока предусматривает изучение деятельности учителя и учащихся, а точнее, взаимодействие их деятельностей в основных структурных компонентах урока. Анализирующий рассматривает совокупность приемов и методов деятельности учителя и учащихся только на этапе формирования понятий и способов действия.</w:t>
      </w:r>
    </w:p>
    <w:p>
      <w:pPr>
        <w:pStyle w:val="Normal"/>
        <w:widowControl w:val="false"/>
        <w:numPr>
          <w:ilvl w:val="0"/>
          <w:numId w:val="3"/>
        </w:numPr>
        <w:tabs>
          <w:tab w:val="clear" w:pos="708"/>
          <w:tab w:val="left" w:pos="720" w:leader="none"/>
          <w:tab w:val="left" w:pos="993"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организационного аспекта урока предусматривает изучение приемов организации занятий, степени оснащенности урока наглядными пособиями, эффективности использования ТСО на уроке, ведения учителями документации, рациональности использования времени урока, выполнения санитарно-гигиенического режима урока и т.д.</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сказанного, есть еще и этико-эстетический аспект анализа урока. Он должен находить отражение при любом типе и виде анализа.</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наблюдению урока и его анализу нужно подходить со следующих позиций. Прежде всего, нельзя рассматривать урок как нечто изолированное, самостоятельное или законченное. Каждый урок является логически необходимым звеном в системе уроков по данной теме. Именно поэтому посещающему еще до урока нужно узнать, какое место данный урок занимает в изучаемой теме, понять его воспитательную, образовательную, развивающую и другие функции. Подготовка к посещению урока, как правило, начинается с просмотра учебной программы, классного журнала, тематического и поурочного планов учителя.</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пыте передовых руководителей школ сложилась примерно такая структура наблюдения и анализа урока: (см. приложение 1).</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ретическое обобщение опыта анализа урока дает основание для построения обобщенной схемы анализа, которая может варьироваться в зависимости от того, кто анализирует, с какой целью, какой и чей урок.</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личие от традиционной схемы анализ современного урока целесообразно проводить в соответствии с типологией по основным дидактическим категориям и структурным элементам.</w:t>
      </w:r>
    </w:p>
    <w:p>
      <w:pPr>
        <w:pStyle w:val="Normal"/>
        <w:widowControl w:val="false"/>
        <w:numPr>
          <w:ilvl w:val="0"/>
          <w:numId w:val="2"/>
        </w:numPr>
        <w:tabs>
          <w:tab w:val="clear" w:pos="708"/>
          <w:tab w:val="left" w:pos="720" w:leader="none"/>
          <w:tab w:val="left" w:pos="993"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 анализа по дидактическим категориям состоит в том, чтобы выяснить:</w:t>
      </w:r>
    </w:p>
    <w:p>
      <w:pPr>
        <w:pStyle w:val="Normal"/>
        <w:widowControl w:val="false"/>
        <w:tabs>
          <w:tab w:val="clear" w:pos="708"/>
          <w:tab w:val="left" w:pos="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ветствует ли урок дидактическим принципам и требованиям к учебно-воспитательному процессу;</w:t>
      </w:r>
    </w:p>
    <w:p>
      <w:pPr>
        <w:pStyle w:val="Normal"/>
        <w:widowControl w:val="false"/>
        <w:tabs>
          <w:tab w:val="clear" w:pos="708"/>
          <w:tab w:val="left" w:pos="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ветствует ли его ход и результаты требованиям к уроку и программе, общей дидактической цели;</w:t>
      </w:r>
    </w:p>
    <w:p>
      <w:pPr>
        <w:pStyle w:val="Normal"/>
        <w:widowControl w:val="false"/>
        <w:tabs>
          <w:tab w:val="clear" w:pos="708"/>
          <w:tab w:val="left" w:pos="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ы ли дидактические задачи и достигнута ли цель приращения в знаниях, умениях и навыках учащихся;</w:t>
      </w:r>
    </w:p>
    <w:p>
      <w:pPr>
        <w:pStyle w:val="Normal"/>
        <w:widowControl w:val="false"/>
        <w:tabs>
          <w:tab w:val="clear" w:pos="708"/>
          <w:tab w:val="left" w:pos="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ой была структура урока в целом и какова последовательность элементов внешней и внутренней подструктур;</w:t>
      </w:r>
    </w:p>
    <w:p>
      <w:pPr>
        <w:pStyle w:val="Normal"/>
        <w:widowControl w:val="false"/>
        <w:tabs>
          <w:tab w:val="clear" w:pos="708"/>
          <w:tab w:val="left" w:pos="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ветствовало ли сочетание методов обучения, применение наглядности и ТСО дидактическим задачам урока, обеспечило ли это высокий уровень познавательной самостоятельности учащихся, единство обучения и воспитания;</w:t>
      </w:r>
    </w:p>
    <w:p>
      <w:pPr>
        <w:pStyle w:val="Normal"/>
        <w:widowControl w:val="false"/>
        <w:tabs>
          <w:tab w:val="clear" w:pos="708"/>
          <w:tab w:val="left" w:pos="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м характерны дифференциация и индивидуализация на данном уроке, в чем суть связи с жизнью.</w:t>
      </w:r>
    </w:p>
    <w:p>
      <w:pPr>
        <w:pStyle w:val="Normal"/>
        <w:widowControl w:val="false"/>
        <w:numPr>
          <w:ilvl w:val="0"/>
          <w:numId w:val="2"/>
        </w:numPr>
        <w:tabs>
          <w:tab w:val="clear" w:pos="708"/>
          <w:tab w:val="left" w:pos="0" w:leader="none"/>
          <w:tab w:val="left" w:pos="993"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урока по структурным элементам определяет:</w:t>
      </w:r>
    </w:p>
    <w:p>
      <w:pPr>
        <w:pStyle w:val="Normal"/>
        <w:widowControl w:val="false"/>
        <w:tabs>
          <w:tab w:val="clear" w:pos="708"/>
          <w:tab w:val="left" w:pos="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чество актуализации, насколько успешно выполнялись самостоятельные работы, какие понятия углубили учащиеся, какие навыки активизировали, какой объем прежних знаний повторили; имелись ли условия для развития речи (полнота и логичность ответов, объем воспроизводимого материала, содержательность вопросов учащихся к учителю) и была ли активная работа памяти и мышления учащихся и т.д.;</w:t>
      </w:r>
    </w:p>
    <w:p>
      <w:pPr>
        <w:pStyle w:val="Normal"/>
        <w:widowControl w:val="false"/>
        <w:tabs>
          <w:tab w:val="clear" w:pos="708"/>
          <w:tab w:val="left" w:pos="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новых понятий и способов действия: достаточно ли время на самостоятельную работу учащихся; все ли понятия получили полное освещение в объяснении учителя; была ли связь нового с ранее изученным; кто из учащихся и насколько продвинулся вперед, кто слабо усвоил материал и нуждается в помощи на следующем уроке; какие понятия и способы действия учащиеся получили в готовом виде (в виде образца) и какие раскрыли самостоятельно и т.д.;</w:t>
      </w:r>
    </w:p>
    <w:p>
      <w:pPr>
        <w:pStyle w:val="Normal"/>
        <w:widowControl w:val="false"/>
        <w:tabs>
          <w:tab w:val="clear" w:pos="708"/>
          <w:tab w:val="left" w:pos="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 формирование умений и навыков: качество самостоятельных работ учащихся; какие умения и навыки более всего применялись; какие и у кого имелись успехи, неудачи, ошибки; готовы ли учащиеся к выполнению домашних заданий и т.д.;</w:t>
      </w:r>
    </w:p>
    <w:p>
      <w:pPr>
        <w:pStyle w:val="Normal"/>
        <w:widowControl w:val="false"/>
        <w:tabs>
          <w:tab w:val="clear" w:pos="708"/>
          <w:tab w:val="left" w:pos="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ие элементы урока имели наибольшее воспитывающее влияние на учащихся, что следует усилить на следующем уроке, какой дополнительный фактический материал следует привлечь путем установления межцикловых и межпредметных связей и т.д.</w:t>
      </w:r>
    </w:p>
    <w:p>
      <w:pPr>
        <w:pStyle w:val="Normal"/>
        <w:widowControl w:val="false"/>
        <w:tabs>
          <w:tab w:val="clear" w:pos="708"/>
          <w:tab w:val="left" w:pos="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лее учитель уточняет, какие были недостатки в организации урока, его начале, ходе и завершении, какие возможности упущены, и делает методические и дидактические выводы.</w:t>
      </w:r>
    </w:p>
    <w:p>
      <w:pPr>
        <w:pStyle w:val="Normal"/>
        <w:widowControl w:val="false"/>
        <w:tabs>
          <w:tab w:val="clear" w:pos="708"/>
          <w:tab w:val="left" w:pos="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рно по такой схеме может проанализировать урок как сам учитель, так и посетивший занятия директор или его заместитель.</w:t>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Качество и эффективность урока зависят не столько от того, что знает учитель, но и от того, как он реализует свои знания. Мастерство учителя во многом зависит от умения анализировать свои и чужие ошибки. Без этого педагогическое мастерство не приходит к учителю вообще либо приходит чрезвычайно медленно. Постоянное совершенствование своей работы, и в частности уроков, позволит молодому учителю довольно скоро стать очень хорошим специалистом. Анализ - одна из самых продуктивных мер повышения квалификации.</w:t>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Анализ урока – дело сложное. Разобрать урок по пунктам трудно и требует много времени. Но, как говорится, игра стоит свеч. Анализ проведенного урока – начало подготовки к следующему уроку. Поскольку совершенствованию каждого урока нет предела, хорошему учителю никогда не хватает времени на подготовку. Его качество зависит от многих факторов, и прежде всего от привычки учителя к вдумчивому разбору своих действий, от его способностей и желания стать хорошим специалистом.</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чень полезно посещение уроков и изучение опыта других учителей. Подражание образцам – одно из наиболее частых и вполне приемлемых начал самостоятельной деятельности почти в любой области. Промахи и недочеты всегда виднее со стороны, изучение их должно послужить тому, чтобы не допускать подобного в своей работе.</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линное использование передового опыта – это перевоспитание самого учителя, желающего этим опытом всерьез воспользоваться. Как и любой опыт из сферы ума, чувств, воли, педагогический опыт не может быть воспринят лишь как некая информация. Главное, чему стоит учиться у лучших учителей, - это их отношение к делу, к детям, их работе над собой. Хороший учитель – прежде всего целеустремленная, высокоидейная личность.</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бывая на уроках коллег, не протоколировать их уроки, то ничего, кроме общего впечатления, не останется. Конечно, общее впечатление немаловажно. От урока должно оставаться (и у учеников тоже) хорошее впечатление. Но учителю нужно в этом впечатлении разобраться, а для этого проанализировать урок. Здесь-то протокол и нужен. Пригодится он также и для последующего обдумывания. К хорошим урокам в мыслях возвращаешься не единожды. Даже если учитель считает, что он много знает и хорошо преподает, все же анализ своей и чужой работы, несомненно, только поднимет уровень его знаний и умений еще выше.</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маловажную роль педагогический анализ играет в повышении мастерства каждого учителя. Грамотный анализ деятельности коллектива дает возможность каждому учителю увидеть связь между методами, которые он применял в течение прошедшего года, и достигнутыми результатами.</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такого анализа каждый учитель должен узнать, что в работе следует закрепить, а что устранить, каким путем избежать повторения ошибок.</w:t>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Педагогический анализ развивает общую культуру учителя, дает ему возможность глубоко изучить ученика, влияет на рост творческой активности учителя и, как совершенно справедливо считал В.А. Сухомлинский, коренным образом меняет его взгляд на свой труд и является важнейшим побудительным средством процесса самовоспитания и самообразования педагога.Лишь кропотливый анализ собственного и чужого опыта, изучение необходимой литературы могут привести учителя к высокому профессиональному уровню мастерства.</w:t>
      </w:r>
    </w:p>
    <w:p>
      <w:pPr>
        <w:pStyle w:val="Normal"/>
        <w:widowControl w:val="false"/>
        <w:tabs>
          <w:tab w:val="clear" w:pos="708"/>
          <w:tab w:val="left" w:pos="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 Сухомлинский правильно подчеркивал, что на уроке учитель «не только открывает учащимся окно в мир знаний, но и выражает сам себя», раскрывает перед ними свой духовный мир, свое духовное богатство. Жизнь подтверждает, что главная цель наблюдения и анализа урока – исследование того, как раскрывается на уроке интеллектуальный мир учителя, как растут духовные интересы учащихся, как обогащается их память и развивается мышление. Этим и определяется качество урока, его эффективность.</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Важно обретение учителем уверенности в своих силах – в своей возможности научить, объяснить, показать, внимательно выслушать, помочь, посоветовать. Вместе с тем уверенность должна сочетаться с внимательным анализом своих поступков, необходимой самокритичностью, готовностью правильно реагировать на критические замечания руководителей и коллег, так как их советы помогают повышать квалификацию. Более опытный педагог подтягивает менее опытных. Неопытный на чужих ошибках учится сам.</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r>
        <w:br w:type="page"/>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ыводы по 2 главе</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дагогическая деятельность представляет собой особый вид социальной деятельности, направленной на передачу от старших поколений младшим накопленных человечеством культуры и опыта, создание условий для их личностного развития и подготовку к выполнению определённых социальных ролей в обществе.</w:t>
      </w:r>
    </w:p>
    <w:p>
      <w:pPr>
        <w:pStyle w:val="Normal"/>
        <w:widowControl w:val="false"/>
        <w:shd w:fill="FFFFFF" w:val="clear"/>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посмотреть на программу профессионального потенциала педагога практически, то здесь на первый план выдвигается интегральное качество – учительское мастерство. Мастерство – это «высокое и постоянно совершенствуемое искусство воспитания и обучения, доступное каждому педагогу, работающему по призванию и любящему детей. Педагог мастер своего дела – это специалист высокой культуры, глубоко знающий свой предмет, хорошо знакомый с соответствующими отраслями науки и искусства, практически разбирающийся в вопросах общей и особенно детской психологии, в совершенстве владеющий методикой обучения и воспитания».</w:t>
      </w:r>
    </w:p>
    <w:p>
      <w:pPr>
        <w:pStyle w:val="Normal"/>
        <w:widowControl w:val="false"/>
        <w:shd w:fill="FFFFFF" w:val="clear"/>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ак, мастер - это учитель, в совершенстве владеющий современными методами преподавания.</w:t>
      </w:r>
    </w:p>
    <w:p>
      <w:pPr>
        <w:pStyle w:val="TextBody"/>
        <w:widowControl w:val="false"/>
        <w:tabs>
          <w:tab w:val="left" w:pos="-1985" w:leader="none"/>
          <w:tab w:val="left" w:pos="720" w:leader="none"/>
          <w:tab w:val="left" w:pos="993" w:leader="none"/>
        </w:tabs>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стерство учителя выражается, прежде всего, в умении так организовать учебный процесс, чтобы при всех, даже самых неблагоприятных условиях добиваться нужного уровня воспитанности, развития и знаний учащихся.</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ой особенностью профессионализма учителя-мастера является знание предмета и эрудиция.</w:t>
      </w:r>
    </w:p>
    <w:p>
      <w:pPr>
        <w:pStyle w:val="Normal"/>
        <w:widowControl w:val="false"/>
        <w:shd w:fill="FFFFFF" w:val="clear"/>
        <w:tabs>
          <w:tab w:val="clear" w:pos="708"/>
          <w:tab w:val="left" w:pos="720" w:leader="none"/>
          <w:tab w:val="left" w:pos="993"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Учитель должен обладать высоким уровнем</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методического и педагогического мастерства. Под этим понятием понимаются следующие характеристики педагога: умение донести учебный материал до уровня понимания каждым учеником (способность работать в системе индивидуального и дифференцированного режима обучения детей); умение создать благоприятный психологический климат в ходе занятия, способствующий выработке у школьников положительной установки на занятие; обладание чувством юмора, умением управлять настроением всего класса [4, с.278].</w:t>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Педагогическое наблюдение и анализ урока (а также и самоанализ) – важнейший фактор совершенствования учебно-воспитательного процесса. Посещение и анализ урока является и средством систематического всестороннего </w:t>
      </w:r>
      <w:r>
        <w:rPr>
          <w:rFonts w:cs="Times New Roman;Times New Roman" w:ascii="Times New Roman;Times New Roman" w:hAnsi="Times New Roman;Times New Roman"/>
          <w:iCs/>
          <w:sz w:val="28"/>
          <w:szCs w:val="28"/>
        </w:rPr>
        <w:t xml:space="preserve">контроля </w:t>
      </w:r>
      <w:r>
        <w:rPr>
          <w:rFonts w:cs="Times New Roman;Times New Roman" w:ascii="Times New Roman;Times New Roman" w:hAnsi="Times New Roman;Times New Roman"/>
          <w:sz w:val="28"/>
          <w:szCs w:val="28"/>
        </w:rPr>
        <w:t xml:space="preserve">за учебным процессом, и средством </w:t>
      </w:r>
      <w:r>
        <w:rPr>
          <w:rFonts w:cs="Times New Roman;Times New Roman" w:ascii="Times New Roman;Times New Roman" w:hAnsi="Times New Roman;Times New Roman"/>
          <w:iCs/>
          <w:sz w:val="28"/>
          <w:szCs w:val="28"/>
        </w:rPr>
        <w:t xml:space="preserve">внедрения </w:t>
      </w:r>
      <w:r>
        <w:rPr>
          <w:rFonts w:cs="Times New Roman;Times New Roman" w:ascii="Times New Roman;Times New Roman" w:hAnsi="Times New Roman;Times New Roman"/>
          <w:sz w:val="28"/>
          <w:szCs w:val="28"/>
        </w:rPr>
        <w:t xml:space="preserve">выводов и рекомендаций педагогической науки в массовую практику, и средством </w:t>
      </w:r>
      <w:r>
        <w:rPr>
          <w:rFonts w:cs="Times New Roman;Times New Roman" w:ascii="Times New Roman;Times New Roman" w:hAnsi="Times New Roman;Times New Roman"/>
          <w:iCs/>
          <w:sz w:val="28"/>
          <w:szCs w:val="28"/>
        </w:rPr>
        <w:t>обучения</w:t>
      </w:r>
      <w:r>
        <w:rPr>
          <w:rFonts w:cs="Times New Roman;Times New Roman" w:ascii="Times New Roman;Times New Roman" w:hAnsi="Times New Roman;Times New Roman"/>
          <w:sz w:val="28"/>
          <w:szCs w:val="28"/>
        </w:rPr>
        <w:t xml:space="preserve"> будущих кадров.</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передового педагогического опыта показал, что в нем широко применяется несколько типов и видов анализа урока. Если систематизировать все их варианты на основе педагогической целесообразности, то мы можем говорить о четырех наиболее распространенных типах: 1) полный, 2) комплексный, 3) краткий, 4) аспектный. Каждый из них может иметь виды: дидактический, психологический, воспитательный, методический, организационный.</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маловажную роль педагогический анализ играет в совершенствовании мастерства каждого учителя. Грамотный анализ деятельности коллектива дает возможность каждому учителю увидеть связь между методами, которые он применял в течение прошедшего года, и достигнутыми результатами.</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такого анализа каждый учитель должен узнать, что в работе следует закрепить, а что устранить, каким путем избежать повторения ошибок.</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дагогический анализ развивает общую культуру учителя, дает ему возможность глубоко изучить ученика, влияет на рост творческой активности учителя.</w:t>
      </w:r>
    </w:p>
    <w:p>
      <w:pPr>
        <w:pStyle w:val="Normal"/>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педагогический мастерство учитель профессиональный компетентность</w:t>
      </w:r>
      <w:r>
        <w:br w:type="page"/>
      </w:r>
    </w:p>
    <w:p>
      <w:pPr>
        <w:pStyle w:val="Normal"/>
        <w:rPr>
          <w:rFonts w:ascii="Times New Roman;Times New Roman" w:hAnsi="Times New Roman;Times New Roman" w:cs="Times New Roman;Times New Roman"/>
          <w:b/>
          <w:b/>
          <w:color w:val="FFFFFF"/>
          <w:sz w:val="28"/>
          <w:szCs w:val="28"/>
        </w:rPr>
      </w:pPr>
      <w:r>
        <w:rPr>
          <w:rFonts w:cs="Times New Roman;Times New Roman" w:ascii="Times New Roman;Times New Roman" w:hAnsi="Times New Roman;Times New Roman"/>
          <w:b/>
          <w:color w:val="FFFFFF"/>
          <w:sz w:val="28"/>
          <w:szCs w:val="28"/>
        </w:rPr>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нения, проходящие в обществе, находят отражение в системе образования - возрастает значимость повышения квалификации педагогических кадров. Качество и эффективность урока зависят не столько от того, что знает учитель, но и от того, как он реализует свои знания. Мастерство учителя во многом зависит от умения анализировать свои и чужие ошибки. Без этого педагогическое мастерство не приходит к учителю вообще либо приходит чрезвычайно медленно. Постоянное совершенствование своей работы, и в частности уроков, позволит молодому учителю довольно скоро стать очень хорошим специалистом.</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чень полезно посещение уроков и изучение опыта других учителей. Подражание образцам – одно из наиболее частых и вполне приемлемых начал самостоятельной деятельности почти в любой области. Промахи и недочеты всегда виднее со стороны, изучение их должно послужить тому, чтобы не допускать подобного в своей работе.</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линное использование передового опыта – это перевоспитание самого учителя, желающего этим опытом всерьез воспользоваться.</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маловажную роль педагогический анализ играет в повышении мастерства каждого учителя. Грамотный анализ деятельности коллектива дает возможность каждому учителю увидеть связь между методами, которые он применял в течение прошедшего года, и достигнутыми результатами.</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такого анализа каждый учитель должен узнать, что в работе следует закрепить, а что устранить, каким путем избежать повторения ошибок.</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шь кропотливый анализ собственного и чужого опыта, изучение необходимой литературы могут привести учителя к высокому профессиональному уровню мастерства.</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 одна из самых продуктивных мер повышения квалификации.</w:t>
      </w:r>
    </w:p>
    <w:p>
      <w:pPr>
        <w:pStyle w:val="Normal"/>
        <w:widowControl w:val="false"/>
        <w:tabs>
          <w:tab w:val="clear" w:pos="708"/>
          <w:tab w:val="left" w:pos="720"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rPr>
        <w:t>Анализ урока – дело сложное. Разобрать урок по пунктам трудно и требует много времени. Чтобы осуществить педагогический</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анализ урока, нужно, прежде всего, расчленить его на части (этапы), отвечающие его сущности. Суть состоит в том, чтобы не вырывать части из целого, а рассматривать их в целом (уроке) и в связи с другими частями (этапами) урока.</w:t>
      </w:r>
    </w:p>
    <w:p>
      <w:pPr>
        <w:pStyle w:val="Normal"/>
        <w:widowControl w:val="false"/>
        <w:tabs>
          <w:tab w:val="clear" w:pos="708"/>
          <w:tab w:val="left" w:pos="993"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Педагогический анализ урока - это распознавание специфического </w:t>
      </w:r>
      <w:r>
        <w:rPr>
          <w:rFonts w:cs="Times New Roman;Times New Roman" w:ascii="Times New Roman;Times New Roman" w:hAnsi="Times New Roman;Times New Roman"/>
          <w:bCs/>
          <w:sz w:val="28"/>
          <w:szCs w:val="28"/>
        </w:rPr>
        <w:t xml:space="preserve">в </w:t>
      </w:r>
      <w:r>
        <w:rPr>
          <w:rFonts w:cs="Times New Roman;Times New Roman" w:ascii="Times New Roman;Times New Roman" w:hAnsi="Times New Roman;Times New Roman"/>
          <w:sz w:val="28"/>
          <w:szCs w:val="28"/>
        </w:rPr>
        <w:t>достаточно сложном процессе обучения и воспитания.</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к - это сложная динамическая система, имеющая несколько подструктур, подчиненных единой цели. Анализ должен быть объективным, т. е. он должен правильно отражать урок как системный процесс, глубоко вскрывая его достоинства и недостатки. Глубоко, педагогически целесообразно проанализировать такую систему можно только с позиции системного подхода. Если руководитель школы будет понимать урок как процесс, то и задача его в ходе анализа будет сводиться к тому, чтобы проследить последовательность смены фаз этого процесса, доказать внутреннюю закономерность его развития.</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дагогический анализ связан с необходимостью представлять урок как процесс воздействия друг на друга этапов, осуществление которых подчинено триединой цели урока и происходит путем взаимодействия содержания учебного материала, методов обучения и форм организации познавательной деятельности учеников. Именно на это должно быть направлено внимание при анализе, ибо здесь рождается конечный результат урока.</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жность урока как педагогического явления неизбежно требует нелинейности его познания, рассмотрения его как сложной целостности, одновременно расчлененной, устойчивой и изменчивой. При этом необходимо опираться на анализ реальных результатов этапов и конечного результата урока в целом.</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ой подход к анализу урока дает возможность руководителю вскрыть причины достоинств и недостатков анализируемого процесса обучения, показать пути формирования реального результата урока. Это, в свою очередь, позволяет конкретизировать выводы по уроку, более точно оценить его, дать педагогу предложения по наращиванию успеха и ликвидации недостатков.</w:t>
      </w:r>
    </w:p>
    <w:p>
      <w:pPr>
        <w:pStyle w:val="Normal"/>
        <w:widowControl w:val="false"/>
        <w:tabs>
          <w:tab w:val="clear" w:pos="708"/>
          <w:tab w:val="left" w:pos="993"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енность такого подхода к педагогическому анализу урока заключается также в том, что благодаря своей глубине и конкретности каждый его случай может стать хорошей школой педагогического мастерства для учителя, урок которого анализируется.</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о обретение учителем уверенности в своих силах – в своей возможности научить, объяснить, показать, внимательно выслушать, помочь, посоветовать. Вместе с тем уверенность должна сочетаться с внимательным анализом своих поступков, необходимой самокритичностью, готовностью правильно реагировать на критические замечания руководителей и коллег, так как их советы помогают повышать квалификацию. Более опытный педагог подтягивает менее опытных. Неопытный на чужих ошибках учится сам.</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Таким образом, в нашей курсовой работе мы рассмотрели понятие, виды и содержание педагогического анализа, охарактеризовали понятие педагогического мастерства и выявили роль педагогического анализа урока в повышении педагогического мастерства учителей.</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r>
        <w:br w:type="page"/>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писок литературы.</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numPr>
          <w:ilvl w:val="0"/>
          <w:numId w:val="1"/>
        </w:numPr>
        <w:tabs>
          <w:tab w:val="clear" w:pos="708"/>
          <w:tab w:val="left" w:pos="284" w:leader="none"/>
          <w:tab w:val="left" w:pos="426" w:leader="none"/>
          <w:tab w:val="left" w:pos="993"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тракова С.Н. Динамика профессиональных функций педагога как представителя культуры // Ярославский психологический вестник. – Вып.2. – М., 2004.</w:t>
      </w:r>
    </w:p>
    <w:p>
      <w:pPr>
        <w:pStyle w:val="Normal"/>
        <w:widowControl w:val="false"/>
        <w:numPr>
          <w:ilvl w:val="0"/>
          <w:numId w:val="1"/>
        </w:numPr>
        <w:tabs>
          <w:tab w:val="clear" w:pos="708"/>
          <w:tab w:val="left" w:pos="284" w:leader="none"/>
          <w:tab w:val="left" w:pos="426" w:leader="none"/>
          <w:tab w:val="left" w:pos="993"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дров В.А. Психология профессиональной пригодности. М., 2001</w:t>
      </w:r>
    </w:p>
    <w:p>
      <w:pPr>
        <w:pStyle w:val="Normal"/>
        <w:widowControl w:val="false"/>
        <w:numPr>
          <w:ilvl w:val="0"/>
          <w:numId w:val="1"/>
        </w:numPr>
        <w:tabs>
          <w:tab w:val="clear" w:pos="708"/>
          <w:tab w:val="left" w:pos="284" w:leader="none"/>
          <w:tab w:val="left" w:pos="426" w:leader="none"/>
          <w:tab w:val="left" w:pos="993"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митриева М.А., Дружилов С.А. Уровни и критерии профессионализма: проблемы формирования современного профессионала // Сибирь. Философия. Образование: Научно-публицистический альманах. Вып.2000(4). – Новокузнецк, 2001.</w:t>
      </w:r>
    </w:p>
    <w:p>
      <w:pPr>
        <w:pStyle w:val="Normal"/>
        <w:widowControl w:val="false"/>
        <w:numPr>
          <w:ilvl w:val="0"/>
          <w:numId w:val="1"/>
        </w:numPr>
        <w:tabs>
          <w:tab w:val="clear" w:pos="708"/>
          <w:tab w:val="left" w:pos="284" w:leader="none"/>
          <w:tab w:val="left" w:pos="426" w:leader="none"/>
          <w:tab w:val="left" w:pos="993" w:leader="none"/>
        </w:tabs>
        <w:spacing w:lineRule="auto" w:line="360" w:before="0" w:after="0"/>
        <w:ind w:left="0" w:hanging="0"/>
        <w:jc w:val="both"/>
        <w:rPr/>
      </w:pPr>
      <w:r>
        <w:rPr>
          <w:rFonts w:cs="Times New Roman;Times New Roman" w:ascii="Times New Roman;Times New Roman" w:hAnsi="Times New Roman;Times New Roman"/>
          <w:sz w:val="28"/>
          <w:szCs w:val="28"/>
        </w:rPr>
        <w:t>Дружилов</w:t>
      </w:r>
      <w:r>
        <w:rPr>
          <w:rFonts w:cs="Times New Roman;Times New Roman" w:ascii="Times New Roman;Times New Roman" w:hAnsi="Times New Roman;Times New Roman"/>
          <w:iCs/>
          <w:sz w:val="28"/>
          <w:szCs w:val="28"/>
        </w:rPr>
        <w:t xml:space="preserve"> С.А.</w:t>
      </w:r>
      <w:r>
        <w:rPr>
          <w:rFonts w:cs="Times New Roman;Times New Roman" w:ascii="Times New Roman;Times New Roman" w:hAnsi="Times New Roman;Times New Roman"/>
          <w:sz w:val="28"/>
          <w:szCs w:val="28"/>
        </w:rPr>
        <w:t xml:space="preserve"> Критерии эффективности профессионалов в условиях совместной деятельности // Объединенный научный журнал. – М., 2001. – № 22.</w:t>
      </w:r>
    </w:p>
    <w:p>
      <w:pPr>
        <w:pStyle w:val="Style19"/>
        <w:widowControl w:val="false"/>
        <w:numPr>
          <w:ilvl w:val="0"/>
          <w:numId w:val="1"/>
        </w:numPr>
        <w:shd w:fill="FFFFFF" w:val="clear"/>
        <w:tabs>
          <w:tab w:val="clear" w:pos="708"/>
          <w:tab w:val="left" w:pos="284" w:leader="none"/>
          <w:tab w:val="left" w:pos="360" w:leader="none"/>
          <w:tab w:val="left" w:pos="426" w:leader="none"/>
          <w:tab w:val="left" w:pos="993" w:leader="none"/>
        </w:tabs>
        <w:snapToGrid w:val="false"/>
        <w:spacing w:lineRule="auto" w:line="360" w:before="0" w:after="0"/>
        <w:ind w:left="0" w:hanging="0"/>
        <w:jc w:val="both"/>
        <w:rPr/>
      </w:pPr>
      <w:r>
        <w:rPr>
          <w:rFonts w:cs="Times New Roman;Times New Roman" w:ascii="Times New Roman;Times New Roman" w:hAnsi="Times New Roman;Times New Roman"/>
          <w:sz w:val="28"/>
          <w:szCs w:val="28"/>
        </w:rPr>
        <w:t>Дружилов</w:t>
      </w:r>
      <w:r>
        <w:rPr>
          <w:rFonts w:cs="Times New Roman;Times New Roman" w:ascii="Times New Roman;Times New Roman" w:hAnsi="Times New Roman;Times New Roman"/>
          <w:iCs/>
          <w:sz w:val="28"/>
          <w:szCs w:val="28"/>
        </w:rPr>
        <w:t xml:space="preserve"> С.</w:t>
      </w:r>
      <w:r>
        <w:rPr>
          <w:rFonts w:cs="Times New Roman;Times New Roman" w:ascii="Times New Roman;Times New Roman" w:hAnsi="Times New Roman;Times New Roman"/>
          <w:sz w:val="28"/>
          <w:szCs w:val="28"/>
        </w:rPr>
        <w:t>А. Становление профессионализма человека как реализация индивидуального ресурса профессионального развития. Новокузнецк, 2002.</w:t>
      </w:r>
    </w:p>
    <w:p>
      <w:pPr>
        <w:pStyle w:val="Style19"/>
        <w:widowControl w:val="false"/>
        <w:numPr>
          <w:ilvl w:val="0"/>
          <w:numId w:val="1"/>
        </w:numPr>
        <w:shd w:fill="FFFFFF" w:val="clear"/>
        <w:tabs>
          <w:tab w:val="clear" w:pos="708"/>
          <w:tab w:val="left" w:pos="284" w:leader="none"/>
          <w:tab w:val="left" w:pos="360" w:leader="none"/>
          <w:tab w:val="left" w:pos="426" w:leader="none"/>
          <w:tab w:val="left" w:pos="993" w:leader="none"/>
        </w:tabs>
        <w:snapToGrid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жилов С.А. Профессионализм человека как объект психологического изучения: системный подход // Вестник Балтийской педагогической академии. Вып.52. – СПб.:, 2003. – С.40-46</w:t>
      </w:r>
    </w:p>
    <w:p>
      <w:pPr>
        <w:pStyle w:val="Style19"/>
        <w:widowControl w:val="false"/>
        <w:numPr>
          <w:ilvl w:val="0"/>
          <w:numId w:val="1"/>
        </w:numPr>
        <w:shd w:fill="FFFFFF" w:val="clear"/>
        <w:tabs>
          <w:tab w:val="clear" w:pos="708"/>
          <w:tab w:val="left" w:pos="284" w:leader="none"/>
          <w:tab w:val="left" w:pos="360" w:leader="none"/>
          <w:tab w:val="left" w:pos="426" w:leader="none"/>
          <w:tab w:val="left" w:pos="993" w:leader="none"/>
        </w:tabs>
        <w:snapToGrid w:val="false"/>
        <w:spacing w:lineRule="auto" w:line="360" w:before="0" w:after="0"/>
        <w:ind w:left="0" w:hanging="0"/>
        <w:jc w:val="both"/>
        <w:rPr/>
      </w:pPr>
      <w:r>
        <w:rPr>
          <w:rFonts w:cs="Times New Roman;Times New Roman" w:ascii="Times New Roman;Times New Roman" w:hAnsi="Times New Roman;Times New Roman"/>
          <w:sz w:val="28"/>
          <w:szCs w:val="28"/>
        </w:rPr>
        <w:t>Дружилов</w:t>
      </w:r>
      <w:r>
        <w:rPr>
          <w:rFonts w:cs="Times New Roman;Times New Roman" w:ascii="Times New Roman;Times New Roman" w:hAnsi="Times New Roman;Times New Roman"/>
          <w:iCs/>
          <w:sz w:val="28"/>
          <w:szCs w:val="28"/>
        </w:rPr>
        <w:t xml:space="preserve"> С.А.</w:t>
      </w:r>
      <w:r>
        <w:rPr>
          <w:rFonts w:cs="Times New Roman;Times New Roman" w:ascii="Times New Roman;Times New Roman" w:hAnsi="Times New Roman;Times New Roman"/>
          <w:sz w:val="28"/>
          <w:szCs w:val="28"/>
        </w:rPr>
        <w:t xml:space="preserve"> Профессионализм как реализация ресурса индивидуального развития человека // Ползуновский вестник. – Барнаул:, 2004.</w:t>
      </w:r>
    </w:p>
    <w:p>
      <w:pPr>
        <w:pStyle w:val="Style19"/>
        <w:widowControl w:val="false"/>
        <w:numPr>
          <w:ilvl w:val="0"/>
          <w:numId w:val="1"/>
        </w:numPr>
        <w:shd w:fill="FFFFFF" w:val="clear"/>
        <w:tabs>
          <w:tab w:val="clear" w:pos="708"/>
          <w:tab w:val="left" w:pos="284" w:leader="none"/>
          <w:tab w:val="left" w:pos="360" w:leader="none"/>
          <w:tab w:val="left" w:pos="426" w:leader="none"/>
          <w:tab w:val="left" w:pos="993" w:leader="none"/>
        </w:tabs>
        <w:snapToGrid w:val="false"/>
        <w:spacing w:lineRule="auto" w:line="360" w:before="0" w:after="0"/>
        <w:ind w:left="0" w:hanging="0"/>
        <w:jc w:val="both"/>
        <w:rPr/>
      </w:pPr>
      <w:r>
        <w:rPr>
          <w:rFonts w:cs="Times New Roman;Times New Roman" w:ascii="Times New Roman;Times New Roman" w:hAnsi="Times New Roman;Times New Roman"/>
          <w:sz w:val="28"/>
          <w:szCs w:val="28"/>
        </w:rPr>
        <w:t>Дружилов</w:t>
      </w:r>
      <w:r>
        <w:rPr>
          <w:rFonts w:cs="Times New Roman;Times New Roman" w:ascii="Times New Roman;Times New Roman" w:hAnsi="Times New Roman;Times New Roman"/>
          <w:iCs/>
          <w:sz w:val="28"/>
          <w:szCs w:val="28"/>
        </w:rPr>
        <w:t xml:space="preserve"> С.А.</w:t>
      </w:r>
      <w:r>
        <w:rPr>
          <w:rFonts w:cs="Times New Roman;Times New Roman" w:ascii="Times New Roman;Times New Roman" w:hAnsi="Times New Roman;Times New Roman"/>
          <w:sz w:val="28"/>
          <w:szCs w:val="28"/>
        </w:rPr>
        <w:t xml:space="preserve"> Профессиональные деформации и деструкции как следствие искажения психологических моделей профессии и деятельности // Журнал прикладной психологии. – 2004, №2.</w:t>
      </w:r>
    </w:p>
    <w:p>
      <w:pPr>
        <w:pStyle w:val="Style19"/>
        <w:widowControl w:val="false"/>
        <w:numPr>
          <w:ilvl w:val="0"/>
          <w:numId w:val="1"/>
        </w:numPr>
        <w:shd w:fill="FFFFFF" w:val="clear"/>
        <w:tabs>
          <w:tab w:val="clear" w:pos="708"/>
          <w:tab w:val="left" w:pos="284" w:leader="none"/>
          <w:tab w:val="left" w:pos="360" w:leader="none"/>
          <w:tab w:val="left" w:pos="426" w:leader="none"/>
          <w:tab w:val="left" w:pos="993" w:leader="none"/>
        </w:tabs>
        <w:snapToGrid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жилов С.А., Хашина Д.В. Концептуальная модель как психологическая детерминанта профессионализма учителя // Ананьевские чтения: Материалы Междунар. науч.-практ. конф. – СПб, 2004.</w:t>
      </w:r>
    </w:p>
    <w:p>
      <w:pPr>
        <w:pStyle w:val="Normal"/>
        <w:widowControl w:val="false"/>
        <w:numPr>
          <w:ilvl w:val="0"/>
          <w:numId w:val="1"/>
        </w:numPr>
        <w:tabs>
          <w:tab w:val="clear" w:pos="708"/>
          <w:tab w:val="left" w:pos="284" w:leader="none"/>
          <w:tab w:val="left" w:pos="426" w:leader="none"/>
          <w:tab w:val="left" w:pos="993" w:leader="none"/>
          <w:tab w:val="left" w:pos="113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жилов С.А. Профессиональная компетентность и профессионализм педагога: психологический подход // Сибирь. Философия. Образование. – Научно-публицистический альманах (выпуск 8), Новокузнецк, 2005.</w:t>
      </w:r>
    </w:p>
    <w:p>
      <w:pPr>
        <w:pStyle w:val="Style19"/>
        <w:widowControl w:val="false"/>
        <w:numPr>
          <w:ilvl w:val="0"/>
          <w:numId w:val="1"/>
        </w:numPr>
        <w:shd w:fill="FFFFFF" w:val="clear"/>
        <w:tabs>
          <w:tab w:val="clear" w:pos="708"/>
          <w:tab w:val="left" w:pos="284" w:leader="none"/>
          <w:tab w:val="left" w:pos="426" w:leader="none"/>
          <w:tab w:val="left" w:pos="993" w:leader="none"/>
          <w:tab w:val="left" w:pos="1134" w:leader="none"/>
        </w:tabs>
        <w:snapToGrid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отов Ю.Б. Организация современного урока. – М.: Просвещение, 1984.</w:t>
      </w:r>
    </w:p>
    <w:p>
      <w:pPr>
        <w:pStyle w:val="Style19"/>
        <w:widowControl w:val="false"/>
        <w:numPr>
          <w:ilvl w:val="0"/>
          <w:numId w:val="1"/>
        </w:numPr>
        <w:shd w:fill="FFFFFF" w:val="clear"/>
        <w:tabs>
          <w:tab w:val="clear" w:pos="708"/>
          <w:tab w:val="left" w:pos="284" w:leader="none"/>
          <w:tab w:val="left" w:pos="360" w:leader="none"/>
          <w:tab w:val="left" w:pos="426" w:leader="none"/>
          <w:tab w:val="left" w:pos="993" w:leader="none"/>
          <w:tab w:val="left" w:pos="1134" w:leader="none"/>
        </w:tabs>
        <w:snapToGrid w:val="false"/>
        <w:spacing w:lineRule="auto" w:line="360" w:before="0" w:after="0"/>
        <w:ind w:left="0" w:hanging="0"/>
        <w:jc w:val="both"/>
        <w:rPr/>
      </w:pPr>
      <w:r>
        <w:rPr>
          <w:rFonts w:cs="Times New Roman;Times New Roman" w:ascii="Times New Roman;Times New Roman" w:hAnsi="Times New Roman;Times New Roman"/>
          <w:sz w:val="28"/>
          <w:szCs w:val="28"/>
        </w:rPr>
        <w:t>Климов</w:t>
      </w:r>
      <w:r>
        <w:rPr>
          <w:rFonts w:cs="Times New Roman;Times New Roman" w:ascii="Times New Roman;Times New Roman" w:hAnsi="Times New Roman;Times New Roman"/>
          <w:iCs/>
          <w:sz w:val="28"/>
          <w:szCs w:val="28"/>
        </w:rPr>
        <w:t xml:space="preserve"> Е.А.</w:t>
      </w:r>
      <w:r>
        <w:rPr>
          <w:rFonts w:cs="Times New Roman;Times New Roman" w:ascii="Times New Roman;Times New Roman" w:hAnsi="Times New Roman;Times New Roman"/>
          <w:sz w:val="28"/>
          <w:szCs w:val="28"/>
        </w:rPr>
        <w:t xml:space="preserve"> Пути в профессионализм (Психологический анализ): Учебное пособие. М., 2003.</w:t>
      </w:r>
    </w:p>
    <w:p>
      <w:pPr>
        <w:pStyle w:val="Style19"/>
        <w:widowControl w:val="false"/>
        <w:numPr>
          <w:ilvl w:val="0"/>
          <w:numId w:val="1"/>
        </w:numPr>
        <w:shd w:fill="FFFFFF" w:val="clear"/>
        <w:tabs>
          <w:tab w:val="clear" w:pos="708"/>
          <w:tab w:val="left" w:pos="284" w:leader="none"/>
          <w:tab w:val="left" w:pos="360" w:leader="none"/>
          <w:tab w:val="left" w:pos="426" w:leader="none"/>
          <w:tab w:val="left" w:pos="993" w:leader="none"/>
          <w:tab w:val="left" w:pos="1134" w:leader="none"/>
        </w:tabs>
        <w:snapToGrid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аржевский Ю.А. Педагогический анализ учебно-воспитательного процесса и управление школой. М.: Педагогика, 1986.</w:t>
      </w:r>
    </w:p>
    <w:p>
      <w:pPr>
        <w:pStyle w:val="Style19"/>
        <w:widowControl w:val="false"/>
        <w:numPr>
          <w:ilvl w:val="0"/>
          <w:numId w:val="1"/>
        </w:numPr>
        <w:shd w:fill="FFFFFF" w:val="clear"/>
        <w:tabs>
          <w:tab w:val="clear" w:pos="708"/>
          <w:tab w:val="left" w:pos="284" w:leader="none"/>
          <w:tab w:val="left" w:pos="360" w:leader="none"/>
          <w:tab w:val="left" w:pos="426" w:leader="none"/>
          <w:tab w:val="left" w:pos="993" w:leader="none"/>
          <w:tab w:val="left" w:pos="1134" w:leader="none"/>
        </w:tabs>
        <w:snapToGrid w:val="false"/>
        <w:spacing w:lineRule="auto" w:line="360" w:before="0" w:after="0"/>
        <w:ind w:left="0" w:hanging="0"/>
        <w:jc w:val="both"/>
        <w:rPr/>
      </w:pPr>
      <w:r>
        <w:rPr>
          <w:rFonts w:cs="Times New Roman;Times New Roman" w:ascii="Times New Roman;Times New Roman" w:hAnsi="Times New Roman;Times New Roman"/>
          <w:sz w:val="28"/>
          <w:szCs w:val="28"/>
        </w:rPr>
        <w:t>Ландшеер</w:t>
      </w:r>
      <w:r>
        <w:rPr>
          <w:rFonts w:cs="Times New Roman;Times New Roman" w:ascii="Times New Roman;Times New Roman" w:hAnsi="Times New Roman;Times New Roman"/>
          <w:iCs/>
          <w:sz w:val="28"/>
          <w:szCs w:val="28"/>
        </w:rPr>
        <w:t xml:space="preserve"> В.</w:t>
      </w:r>
      <w:r>
        <w:rPr>
          <w:rFonts w:cs="Times New Roman;Times New Roman" w:ascii="Times New Roman;Times New Roman" w:hAnsi="Times New Roman;Times New Roman"/>
          <w:sz w:val="28"/>
          <w:szCs w:val="28"/>
        </w:rPr>
        <w:t xml:space="preserve"> Концепция минимальной компетентности // Перспективы: вопросы образования. – 1988. №1. – С.32.</w:t>
      </w:r>
    </w:p>
    <w:p>
      <w:pPr>
        <w:pStyle w:val="Normal"/>
        <w:widowControl w:val="false"/>
        <w:numPr>
          <w:ilvl w:val="0"/>
          <w:numId w:val="1"/>
        </w:numPr>
        <w:tabs>
          <w:tab w:val="clear" w:pos="708"/>
          <w:tab w:val="left" w:pos="284" w:leader="none"/>
          <w:tab w:val="left" w:pos="426" w:leader="none"/>
          <w:tab w:val="left" w:pos="993" w:leader="none"/>
          <w:tab w:val="left" w:pos="113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кова А.К. Психология профессионализма. М., 1996.</w:t>
      </w:r>
    </w:p>
    <w:p>
      <w:pPr>
        <w:pStyle w:val="Normal"/>
        <w:widowControl w:val="false"/>
        <w:numPr>
          <w:ilvl w:val="0"/>
          <w:numId w:val="1"/>
        </w:numPr>
        <w:tabs>
          <w:tab w:val="clear" w:pos="708"/>
          <w:tab w:val="left" w:pos="284" w:leader="none"/>
          <w:tab w:val="left" w:pos="426" w:leader="none"/>
          <w:tab w:val="left" w:pos="993" w:leader="none"/>
          <w:tab w:val="left" w:pos="113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хмутов М.И. Современный урок. М.: Педагогика, 1985.</w:t>
      </w:r>
    </w:p>
    <w:p>
      <w:pPr>
        <w:pStyle w:val="Normal"/>
        <w:widowControl w:val="false"/>
        <w:numPr>
          <w:ilvl w:val="0"/>
          <w:numId w:val="1"/>
        </w:numPr>
        <w:tabs>
          <w:tab w:val="clear" w:pos="708"/>
          <w:tab w:val="left" w:pos="284" w:leader="none"/>
          <w:tab w:val="left" w:pos="426" w:leader="none"/>
          <w:tab w:val="left" w:pos="993" w:leader="none"/>
          <w:tab w:val="left" w:pos="113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тина Л.М. Учитель как личность и профессионал. – М., 2003.</w:t>
      </w:r>
    </w:p>
    <w:p>
      <w:pPr>
        <w:pStyle w:val="Normal"/>
        <w:widowControl w:val="false"/>
        <w:numPr>
          <w:ilvl w:val="0"/>
          <w:numId w:val="1"/>
        </w:numPr>
        <w:tabs>
          <w:tab w:val="clear" w:pos="708"/>
          <w:tab w:val="left" w:pos="284" w:leader="none"/>
          <w:tab w:val="left" w:pos="426" w:leader="none"/>
          <w:tab w:val="left" w:pos="993" w:leader="none"/>
          <w:tab w:val="left" w:pos="113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ищук В.А. Урок в современной школе. – М.: Просвещение, 1981.</w:t>
      </w:r>
    </w:p>
    <w:p>
      <w:pPr>
        <w:pStyle w:val="Normal"/>
        <w:widowControl w:val="false"/>
        <w:numPr>
          <w:ilvl w:val="0"/>
          <w:numId w:val="1"/>
        </w:numPr>
        <w:tabs>
          <w:tab w:val="clear" w:pos="708"/>
          <w:tab w:val="left" w:pos="284" w:leader="none"/>
          <w:tab w:val="left" w:pos="426" w:leader="none"/>
          <w:tab w:val="left" w:pos="993" w:leader="none"/>
          <w:tab w:val="left" w:pos="113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дагогика / Под ред. А.П. Кандратюка. - Киев: Просвещение, 1976. -375с.</w:t>
      </w:r>
    </w:p>
    <w:p>
      <w:pPr>
        <w:pStyle w:val="Normal"/>
        <w:widowControl w:val="false"/>
        <w:numPr>
          <w:ilvl w:val="0"/>
          <w:numId w:val="1"/>
        </w:numPr>
        <w:tabs>
          <w:tab w:val="clear" w:pos="708"/>
          <w:tab w:val="left" w:pos="284" w:leader="none"/>
          <w:tab w:val="left" w:pos="426" w:leader="none"/>
          <w:tab w:val="left" w:pos="993" w:leader="none"/>
          <w:tab w:val="left" w:pos="113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дагогика / Под ред. И.П. Подласого. Кн.1. - М., 2004</w:t>
      </w:r>
    </w:p>
    <w:p>
      <w:pPr>
        <w:pStyle w:val="Normal"/>
        <w:widowControl w:val="false"/>
        <w:numPr>
          <w:ilvl w:val="0"/>
          <w:numId w:val="1"/>
        </w:numPr>
        <w:tabs>
          <w:tab w:val="clear" w:pos="708"/>
          <w:tab w:val="left" w:pos="284" w:leader="none"/>
          <w:tab w:val="left" w:pos="426" w:leader="none"/>
          <w:tab w:val="left" w:pos="993" w:leader="none"/>
          <w:tab w:val="left" w:pos="113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аренков Ю.П. Психологическое содержание профессионального становления человека. М., 2002.</w:t>
      </w:r>
    </w:p>
    <w:p>
      <w:pPr>
        <w:pStyle w:val="Normal"/>
        <w:widowControl w:val="false"/>
        <w:numPr>
          <w:ilvl w:val="0"/>
          <w:numId w:val="1"/>
        </w:numPr>
        <w:tabs>
          <w:tab w:val="clear" w:pos="708"/>
          <w:tab w:val="left" w:pos="284" w:leader="none"/>
          <w:tab w:val="left" w:pos="426" w:leader="none"/>
          <w:tab w:val="left" w:pos="993" w:leader="none"/>
          <w:tab w:val="left" w:pos="113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стунов А.Т. Формирование профессиональной пригодности. - М., 1984.</w:t>
      </w:r>
    </w:p>
    <w:p>
      <w:pPr>
        <w:pStyle w:val="Normal"/>
        <w:widowControl w:val="false"/>
        <w:numPr>
          <w:ilvl w:val="0"/>
          <w:numId w:val="1"/>
        </w:numPr>
        <w:tabs>
          <w:tab w:val="clear" w:pos="708"/>
          <w:tab w:val="left" w:pos="284" w:leader="none"/>
          <w:tab w:val="left" w:pos="426" w:leader="none"/>
          <w:tab w:val="left" w:pos="993" w:leader="none"/>
          <w:tab w:val="left" w:pos="1134" w:leader="none"/>
        </w:tabs>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бинштейн С.Л. Основы общей психологии: В 2-х т. – Т.2. – М.: Педагогика, 1989.</w:t>
      </w:r>
    </w:p>
    <w:p>
      <w:pPr>
        <w:pStyle w:val="Style19"/>
        <w:widowControl w:val="false"/>
        <w:numPr>
          <w:ilvl w:val="0"/>
          <w:numId w:val="1"/>
        </w:numPr>
        <w:shd w:fill="FFFFFF" w:val="clear"/>
        <w:tabs>
          <w:tab w:val="clear" w:pos="708"/>
          <w:tab w:val="left" w:pos="284" w:leader="none"/>
          <w:tab w:val="left" w:pos="360" w:leader="none"/>
          <w:tab w:val="left" w:pos="426" w:leader="none"/>
          <w:tab w:val="left" w:pos="993" w:leader="none"/>
          <w:tab w:val="left" w:pos="1134" w:leader="none"/>
        </w:tabs>
        <w:snapToGrid w:val="false"/>
        <w:spacing w:lineRule="auto" w:line="360" w:before="0" w:after="0"/>
        <w:ind w:left="0" w:hanging="0"/>
        <w:jc w:val="both"/>
        <w:rPr/>
      </w:pPr>
      <w:r>
        <w:rPr>
          <w:rFonts w:cs="Times New Roman;Times New Roman" w:ascii="Times New Roman;Times New Roman" w:hAnsi="Times New Roman;Times New Roman"/>
          <w:sz w:val="28"/>
          <w:szCs w:val="28"/>
        </w:rPr>
        <w:t>Самоукина Н.В</w:t>
      </w:r>
      <w:r>
        <w:rPr>
          <w:rFonts w:cs="Times New Roman;Times New Roman" w:ascii="Times New Roman;Times New Roman" w:hAnsi="Times New Roman;Times New Roman"/>
          <w:iCs/>
          <w:sz w:val="28"/>
          <w:szCs w:val="28"/>
        </w:rPr>
        <w:t>.</w:t>
      </w:r>
      <w:r>
        <w:rPr>
          <w:rFonts w:cs="Times New Roman;Times New Roman" w:ascii="Times New Roman;Times New Roman" w:hAnsi="Times New Roman;Times New Roman"/>
          <w:sz w:val="28"/>
          <w:szCs w:val="28"/>
        </w:rPr>
        <w:t xml:space="preserve"> Психология и педагогика профессиональной деятельности. М., 1999.</w:t>
      </w:r>
    </w:p>
    <w:p>
      <w:pPr>
        <w:pStyle w:val="Style19"/>
        <w:widowControl w:val="false"/>
        <w:numPr>
          <w:ilvl w:val="0"/>
          <w:numId w:val="1"/>
        </w:numPr>
        <w:shd w:fill="FFFFFF" w:val="clear"/>
        <w:tabs>
          <w:tab w:val="clear" w:pos="708"/>
          <w:tab w:val="left" w:pos="284" w:leader="none"/>
          <w:tab w:val="left" w:pos="360" w:leader="none"/>
          <w:tab w:val="left" w:pos="426" w:leader="none"/>
          <w:tab w:val="left" w:pos="993" w:leader="none"/>
          <w:tab w:val="left" w:pos="1134" w:leader="none"/>
        </w:tabs>
        <w:snapToGrid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амова Т.И., Третьяков П.И., Капустин Н.П. Управление образовательными системами. – М., 2002.</w:t>
      </w:r>
    </w:p>
    <w:p>
      <w:pPr>
        <w:pStyle w:val="Style19"/>
        <w:widowControl w:val="false"/>
        <w:numPr>
          <w:ilvl w:val="0"/>
          <w:numId w:val="1"/>
        </w:numPr>
        <w:shd w:fill="FFFFFF" w:val="clear"/>
        <w:tabs>
          <w:tab w:val="clear" w:pos="708"/>
          <w:tab w:val="left" w:pos="284" w:leader="none"/>
          <w:tab w:val="left" w:pos="426" w:leader="none"/>
          <w:tab w:val="left" w:pos="993" w:leader="none"/>
          <w:tab w:val="left" w:pos="1134" w:leader="none"/>
        </w:tabs>
        <w:snapToGrid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Щуркова Н.Е. Культура современного урока. – М.,2 000.</w:t>
      </w:r>
    </w:p>
    <w:p>
      <w:pPr>
        <w:pStyle w:val="Style19"/>
        <w:widowControl w:val="false"/>
        <w:numPr>
          <w:ilvl w:val="0"/>
          <w:numId w:val="1"/>
        </w:numPr>
        <w:shd w:fill="FFFFFF" w:val="clear"/>
        <w:tabs>
          <w:tab w:val="clear" w:pos="708"/>
          <w:tab w:val="left" w:pos="284" w:leader="none"/>
          <w:tab w:val="left" w:pos="426" w:leader="none"/>
          <w:tab w:val="left" w:pos="993" w:leader="none"/>
          <w:tab w:val="left" w:pos="1134" w:leader="none"/>
        </w:tabs>
        <w:snapToGrid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лнцев Г.И. Об основных видах сознательной деятельности // Комментарии. 1992. №1.</w:t>
      </w:r>
    </w:p>
    <w:p>
      <w:pPr>
        <w:pStyle w:val="Style19"/>
        <w:widowControl w:val="false"/>
        <w:numPr>
          <w:ilvl w:val="0"/>
          <w:numId w:val="1"/>
        </w:numPr>
        <w:shd w:fill="FFFFFF" w:val="clear"/>
        <w:tabs>
          <w:tab w:val="clear" w:pos="708"/>
          <w:tab w:val="left" w:pos="284" w:leader="none"/>
          <w:tab w:val="left" w:pos="426" w:leader="none"/>
          <w:tab w:val="left" w:pos="993" w:leader="none"/>
          <w:tab w:val="left" w:pos="1134" w:leader="none"/>
        </w:tabs>
        <w:snapToGrid w:val="false"/>
        <w:spacing w:lineRule="auto" w:line="360" w:before="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овлев Н.М., Сохор А.М. Методика и техника урока в школе. – М.: Просвещение, 1985.</w:t>
      </w:r>
    </w:p>
    <w:p>
      <w:pPr>
        <w:pStyle w:val="Normal"/>
        <w:widowControl w:val="false"/>
        <w:tabs>
          <w:tab w:val="clear" w:pos="708"/>
          <w:tab w:val="left" w:pos="426" w:leader="none"/>
          <w:tab w:val="left" w:pos="993"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hd w:fill="FFFFFF" w:val="clear"/>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иложение 1</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пыте передовых руководителей школ сложилась примерно такая структура наблюдения и анализа урока: см. приложение 1.</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чно-теоретический уровень урока. Его роль и место в формировании мировоззрения;</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сть и полнота определения образовательных, развивающих и воспитательных задач урока;</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содержания учебного материала и методов его изучения;</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ути и средства, обеспечивающие развитие познавательных способностей школьника: </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 постановка учебной проблемы; </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 система познавательных задач; </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ыдвижение учащимися гипотез и проверка их правильности, обоснование правильности найденного способа решения. В связи с этим выявляется педагогическая целесообразность соотношения самостоятельной и коллективной работы учащихся на уроке;</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на уроке разнообразных источников знаний (школьная лекция, объяснение, беседа, учебное кино, учебник, дополнительная литература, пособия, наблюдения в природе и т.д.);</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уализация ранее приобретенных учащимися знаний, связь обучения с жизнью. В связи с этим нужно, например, выяснить, какой материал накоплен учителем и учащимися, как он систематизирован, есть ли преемственные связи и т.д.;</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самостоятельной работы учащихся. Следует проанализировать образовательный и развивающий характер предложенной учащимся самостоятельной работы, объем, характер, последовательность и виды самостоятельной деятельности учащихся; установить, с какой целью она дается (для изучения нового материала, первичного закрепления полученных на уроке знаний, с целью выработки практических навыков и умений);</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ы и приемы развития познавательной активности и самостоятельности учащихся, которые применяет учитель в зависимости от используемых на уроке источников знаний;</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ка получения обратной информации. Элементы программированного обучения, сигнальные карточки. Письменное или устное выполнение небольшого по объему контрольного задания;</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учета и оценки знаний учащихся. Мотивированность и объективность выставленных на уроке оценок. Целесообразность сочетания индивидуальных и фронтальных форм проверки знаний;</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е на уроке индивидуального подхода к учащимся, приемы индивидуализации обучения. Сочетание коллективной и индивидуальной работы на уроке;</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ая деятельность учащихся на уроке. Усвоение ими предусмотренных теоретических знаний, формирование практических навыков и умений. Выявление умений учащихся наблюдать, сопоставлять, устанавливать причинно-следственные связи, делать необходимые выводы, обобщения. Логичность, доказательность, самостоятельность, проявляемые учащимися при выполнении разнообразных письменных заданий и в устных ответах;</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м и характер домашнего задания. Подготовка учащихся в ходе урока к его выполнению. Наличие задания, цель которого – подготовить учащихся к восприятию новых знаний. Индивидуализация домашнего задания;</w:t>
      </w:r>
    </w:p>
    <w:p>
      <w:pPr>
        <w:pStyle w:val="Normal"/>
        <w:widowControl w:val="false"/>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урока, ее педагогическая целесообразность.</w:t>
      </w:r>
      <w:r>
        <w:br w:type="page"/>
      </w:r>
    </w:p>
    <w:p>
      <w:pPr>
        <w:pStyle w:val="Norma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hd w:fill="FFFFFF" w:val="clear"/>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иложение 2</w:t>
      </w:r>
    </w:p>
    <w:p>
      <w:pPr>
        <w:pStyle w:val="Normal"/>
        <w:widowControl w:val="false"/>
        <w:shd w:fill="FFFFFF" w:val="clear"/>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hd w:fill="FFFFFF" w:val="clear"/>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Cs/>
          <w:sz w:val="28"/>
          <w:szCs w:val="28"/>
        </w:rPr>
        <w:t>Разумеется, ни одна схема не может претендовать на полный охват всего, что характерно для конкретного урока. Цель схемы гораздо скромнее – помочь не упустить из виду основные характеристики. Анализ урока должен быть столь же индивидуален, как и сам конкретный урок.</w:t>
      </w:r>
    </w:p>
    <w:p>
      <w:pPr>
        <w:pStyle w:val="Normal"/>
        <w:widowControl w:val="false"/>
        <w:shd w:fill="FFFFFF" w:val="clear"/>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shd w:fill="FFFFFF" w:val="clear"/>
        <w:tabs>
          <w:tab w:val="clear" w:pos="708"/>
          <w:tab w:val="left" w:pos="720" w:leader="none"/>
          <w:tab w:val="left" w:pos="993" w:leader="none"/>
        </w:tabs>
        <w:spacing w:lineRule="auto" w:line="360" w:before="0" w:after="0"/>
        <w:ind w:firstLine="709"/>
        <w:jc w:val="both"/>
        <w:rPr/>
      </w:pPr>
      <w:r>
        <w:rPr/>
        <w:t>Дата. Школа. Класс. Который урок по счету. Ф.И.О. учителя.</w:t>
      </w:r>
    </w:p>
    <w:tbl>
      <w:tblPr>
        <w:tblW w:w="9571" w:type="dxa"/>
        <w:jc w:val="left"/>
        <w:tblInd w:w="-113" w:type="dxa"/>
        <w:tblLayout w:type="fixed"/>
        <w:tblCellMar>
          <w:top w:w="0" w:type="dxa"/>
          <w:left w:w="108" w:type="dxa"/>
          <w:bottom w:w="0" w:type="dxa"/>
          <w:right w:w="108" w:type="dxa"/>
        </w:tblCellMar>
      </w:tblPr>
      <w:tblGrid>
        <w:gridCol w:w="3171"/>
        <w:gridCol w:w="3192"/>
        <w:gridCol w:w="3208"/>
      </w:tblGrid>
      <w:tr>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993" w:leader="none"/>
              </w:tabs>
              <w:spacing w:lineRule="auto" w:line="360" w:before="0" w:after="0"/>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Время</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993" w:leader="none"/>
              </w:tabs>
              <w:spacing w:lineRule="auto" w:line="360" w:before="0" w:after="0"/>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Что происходит на уроке</w:t>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993" w:leader="none"/>
              </w:tabs>
              <w:spacing w:lineRule="auto" w:line="360" w:before="0" w:after="0"/>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t>Отношение к происходящему</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993" w:leader="none"/>
              </w:tabs>
              <w:snapToGrid w:val="false"/>
              <w:spacing w:lineRule="auto" w:line="360" w:before="0" w:after="0"/>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993" w:leader="none"/>
              </w:tabs>
              <w:snapToGrid w:val="false"/>
              <w:spacing w:lineRule="auto" w:line="360" w:before="0" w:after="0"/>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c>
          <w:tcPr>
            <w:tcW w:w="3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993" w:leader="none"/>
              </w:tabs>
              <w:snapToGrid w:val="false"/>
              <w:spacing w:lineRule="auto" w:line="360" w:before="0" w:after="0"/>
              <w:jc w:val="both"/>
              <w:rPr>
                <w:rFonts w:ascii="Times New Roman;Times New Roman" w:hAnsi="Times New Roman;Times New Roman" w:cs="Times New Roman;Times New Roman"/>
                <w:bCs/>
                <w:sz w:val="20"/>
                <w:szCs w:val="20"/>
              </w:rPr>
            </w:pPr>
            <w:r>
              <w:rPr>
                <w:rFonts w:cs="Times New Roman;Times New Roman" w:ascii="Times New Roman;Times New Roman" w:hAnsi="Times New Roman;Times New Roman"/>
                <w:bCs/>
                <w:sz w:val="20"/>
                <w:szCs w:val="20"/>
              </w:rPr>
            </w:r>
          </w:p>
        </w:tc>
      </w:tr>
    </w:tbl>
    <w:p>
      <w:pPr>
        <w:pStyle w:val="Normal"/>
        <w:widowControl w:val="false"/>
        <w:shd w:fill="FFFFFF" w:val="clear"/>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val="false"/>
        <w:shd w:fill="FFFFFF" w:val="clear"/>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 помощь анализирующему урок могут быть использованы разнообразные схемы анализа. Приводимая ниже схема – лишь одна из возможных. Достоинства ее – сравнительная компактность, единство педагогического и психологического подхода, охват основных целей урока.</w:t>
      </w:r>
    </w:p>
    <w:p>
      <w:pPr>
        <w:pStyle w:val="Normal"/>
        <w:widowControl w:val="false"/>
        <w:shd w:fill="FFFFFF" w:val="clear"/>
        <w:tabs>
          <w:tab w:val="clear" w:pos="708"/>
          <w:tab w:val="left" w:pos="720" w:leader="none"/>
          <w:tab w:val="left" w:pos="993" w:leader="none"/>
        </w:tabs>
        <w:spacing w:lineRule="auto" w:line="360" w:before="0" w:after="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хема анализа урока</w:t>
      </w:r>
    </w:p>
    <w:p>
      <w:pPr>
        <w:pStyle w:val="Normal"/>
        <w:widowControl w:val="false"/>
        <w:numPr>
          <w:ilvl w:val="0"/>
          <w:numId w:val="4"/>
        </w:numPr>
        <w:shd w:fill="FFFFFF" w:val="clear"/>
        <w:tabs>
          <w:tab w:val="clear" w:pos="708"/>
          <w:tab w:val="left" w:pos="0" w:leader="none"/>
          <w:tab w:val="left" w:pos="993" w:leader="none"/>
          <w:tab w:val="left" w:pos="1260" w:leader="none"/>
        </w:tabs>
        <w:spacing w:lineRule="auto" w:line="36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рганизация мыслительной деятельности учащихся на уроке. Формулирование и решение познавательных задач. Используемые методы и приемы обучения. Продуктивная и репродуктивная мыслительная деятельность учащихся. Степень активности и самостоятельности (в целом и индивидуально).</w:t>
      </w:r>
    </w:p>
    <w:p>
      <w:pPr>
        <w:pStyle w:val="Normal"/>
        <w:widowControl w:val="false"/>
        <w:numPr>
          <w:ilvl w:val="0"/>
          <w:numId w:val="4"/>
        </w:numPr>
        <w:shd w:fill="FFFFFF" w:val="clear"/>
        <w:tabs>
          <w:tab w:val="clear" w:pos="708"/>
          <w:tab w:val="left" w:pos="0" w:leader="none"/>
          <w:tab w:val="left" w:pos="993" w:leader="none"/>
          <w:tab w:val="left" w:pos="1260" w:leader="none"/>
        </w:tabs>
        <w:spacing w:lineRule="auto" w:line="36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Формирование (способы введения, организация восприятия, закрепление) у учащихся представлений и понятий, а также умений и навыков. Наглядные пособия и технические средства обучения на уроке. Организация запоминания (произвольного, непроизвольного), его осмысленность. Уровень усвоения.</w:t>
      </w:r>
    </w:p>
    <w:p>
      <w:pPr>
        <w:pStyle w:val="Normal"/>
        <w:widowControl w:val="false"/>
        <w:numPr>
          <w:ilvl w:val="0"/>
          <w:numId w:val="4"/>
        </w:numPr>
        <w:shd w:fill="FFFFFF" w:val="clear"/>
        <w:tabs>
          <w:tab w:val="clear" w:pos="708"/>
          <w:tab w:val="left" w:pos="0" w:leader="none"/>
          <w:tab w:val="left" w:pos="993" w:leader="none"/>
          <w:tab w:val="left" w:pos="1260" w:leader="none"/>
        </w:tabs>
        <w:spacing w:lineRule="auto" w:line="36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оявление творческой деятельности учащихся.</w:t>
      </w:r>
    </w:p>
    <w:p>
      <w:pPr>
        <w:pStyle w:val="Normal"/>
        <w:widowControl w:val="false"/>
        <w:numPr>
          <w:ilvl w:val="0"/>
          <w:numId w:val="4"/>
        </w:numPr>
        <w:shd w:fill="FFFFFF" w:val="clear"/>
        <w:tabs>
          <w:tab w:val="clear" w:pos="708"/>
          <w:tab w:val="left" w:pos="0" w:leader="none"/>
          <w:tab w:val="left" w:pos="993" w:leader="none"/>
          <w:tab w:val="left" w:pos="1260" w:leader="none"/>
        </w:tabs>
        <w:spacing w:lineRule="auto" w:line="36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нимание (непроизвольное, произвольное, послепроизвольное) и интерес учащихся на уроке. Эмоциональное состояние учащихся. Формирование потребности в знаниях.</w:t>
      </w:r>
    </w:p>
    <w:p>
      <w:pPr>
        <w:pStyle w:val="Normal"/>
        <w:widowControl w:val="false"/>
        <w:numPr>
          <w:ilvl w:val="0"/>
          <w:numId w:val="4"/>
        </w:numPr>
        <w:shd w:fill="FFFFFF" w:val="clear"/>
        <w:tabs>
          <w:tab w:val="clear" w:pos="708"/>
          <w:tab w:val="left" w:pos="0" w:leader="none"/>
          <w:tab w:val="left" w:pos="993" w:leader="none"/>
          <w:tab w:val="left" w:pos="1260" w:leader="none"/>
        </w:tabs>
        <w:spacing w:lineRule="auto" w:line="36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оспитывающий эффект урока. Научность содержания. Формирование мировоззрения. Межпредметные связи. Связь с жизнью. Превращение знаний в убеждения. Дисциплина и организованность. Эстетические впечатления.</w:t>
      </w:r>
    </w:p>
    <w:p>
      <w:pPr>
        <w:pStyle w:val="Normal"/>
        <w:widowControl w:val="false"/>
        <w:numPr>
          <w:ilvl w:val="0"/>
          <w:numId w:val="4"/>
        </w:numPr>
        <w:shd w:fill="FFFFFF" w:val="clear"/>
        <w:tabs>
          <w:tab w:val="clear" w:pos="708"/>
          <w:tab w:val="left" w:pos="0" w:leader="none"/>
          <w:tab w:val="left" w:pos="993" w:leader="none"/>
          <w:tab w:val="left" w:pos="1260" w:leader="none"/>
        </w:tabs>
        <w:spacing w:lineRule="auto" w:line="36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азвивающий эффект урока. Обучение на высоком, но посильном уровне трудности. Обучение интеллектуальным умениям, приемам учебного труда. Забота о системности знаний и превращении их в методы познавательной деятельности.</w:t>
      </w:r>
    </w:p>
    <w:p>
      <w:pPr>
        <w:pStyle w:val="Normal"/>
        <w:widowControl w:val="false"/>
        <w:numPr>
          <w:ilvl w:val="0"/>
          <w:numId w:val="4"/>
        </w:numPr>
        <w:shd w:fill="FFFFFF" w:val="clear"/>
        <w:tabs>
          <w:tab w:val="clear" w:pos="708"/>
          <w:tab w:val="left" w:pos="0" w:leader="none"/>
          <w:tab w:val="left" w:pos="993" w:leader="none"/>
          <w:tab w:val="left" w:pos="1260" w:leader="none"/>
        </w:tabs>
        <w:spacing w:lineRule="auto" w:line="36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собенность волевой деятельности учащихся на уроке. Формирование волевых качеств. Отношение дисциплины активности и торможения.</w:t>
      </w:r>
    </w:p>
    <w:p>
      <w:pPr>
        <w:pStyle w:val="Normal"/>
        <w:widowControl w:val="false"/>
        <w:numPr>
          <w:ilvl w:val="0"/>
          <w:numId w:val="4"/>
        </w:numPr>
        <w:shd w:fill="FFFFFF" w:val="clear"/>
        <w:tabs>
          <w:tab w:val="clear" w:pos="708"/>
          <w:tab w:val="left" w:pos="0" w:leader="none"/>
          <w:tab w:val="left" w:pos="993" w:leader="none"/>
          <w:tab w:val="left" w:pos="1260" w:leader="none"/>
        </w:tabs>
        <w:spacing w:lineRule="auto" w:line="360" w:before="0" w:after="0"/>
        <w:ind w:left="0" w:firstLine="709"/>
        <w:jc w:val="both"/>
        <w:rPr/>
      </w:pPr>
      <w:r>
        <w:rPr>
          <w:rFonts w:cs="Times New Roman;Times New Roman" w:ascii="Times New Roman;Times New Roman" w:hAnsi="Times New Roman;Times New Roman"/>
          <w:bCs/>
          <w:sz w:val="28"/>
          <w:szCs w:val="28"/>
        </w:rPr>
        <w:t>Коллективная, групповая и индивидуальная работа учащихся. Взаимоотношения учащихся. Проявление и учет на уроке характерологических и других индивидуальных особенностей учащихся.</w:t>
      </w:r>
    </w:p>
    <w:p>
      <w:pPr>
        <w:pStyle w:val="Normal"/>
        <w:widowControl w:val="false"/>
        <w:numPr>
          <w:ilvl w:val="0"/>
          <w:numId w:val="4"/>
        </w:numPr>
        <w:shd w:fill="FFFFFF" w:val="clear"/>
        <w:tabs>
          <w:tab w:val="clear" w:pos="708"/>
          <w:tab w:val="left" w:pos="0" w:leader="none"/>
          <w:tab w:val="left" w:pos="993" w:leader="none"/>
          <w:tab w:val="left" w:pos="1260" w:leader="none"/>
        </w:tabs>
        <w:spacing w:lineRule="auto" w:line="36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оверка и оценка успеваемости. Активизация класса при проверке. Домашнее задание, его объем и характер, подготовка к выполнению.</w:t>
      </w:r>
    </w:p>
    <w:p>
      <w:pPr>
        <w:pStyle w:val="Normal"/>
        <w:widowControl w:val="false"/>
        <w:numPr>
          <w:ilvl w:val="0"/>
          <w:numId w:val="4"/>
        </w:numPr>
        <w:shd w:fill="FFFFFF" w:val="clear"/>
        <w:tabs>
          <w:tab w:val="clear" w:pos="708"/>
          <w:tab w:val="left" w:pos="0" w:leader="none"/>
          <w:tab w:val="left" w:pos="993" w:leader="none"/>
          <w:tab w:val="left" w:pos="1260" w:leader="none"/>
        </w:tabs>
        <w:spacing w:lineRule="auto" w:line="36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ечь учителя и учащихся (словарный запас; точность и языковая правильность; выразительность, образность; дикция; работа над основными словами).</w:t>
      </w:r>
    </w:p>
    <w:p>
      <w:pPr>
        <w:pStyle w:val="Normal"/>
        <w:widowControl w:val="false"/>
        <w:numPr>
          <w:ilvl w:val="0"/>
          <w:numId w:val="4"/>
        </w:numPr>
        <w:shd w:fill="FFFFFF" w:val="clear"/>
        <w:tabs>
          <w:tab w:val="clear" w:pos="708"/>
          <w:tab w:val="left" w:pos="0" w:leader="none"/>
          <w:tab w:val="left" w:pos="993" w:leader="none"/>
          <w:tab w:val="left" w:pos="1260" w:leader="none"/>
        </w:tabs>
        <w:spacing w:lineRule="auto" w:line="36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собенности педагогических воздействий учителя (требовательность и уважение к учащимся; такт; наблюдательность и распределенность внимания; содержательность, логичность и доступность изложения; умение выделять главное; умение задавать вопросы; отношение к ошибкам учащихся; педагогический оптимизм; умение активизировать класс; другие педагогические умения; эмоциональные отношения). Общий характер отношений учителя и учащихся.</w:t>
      </w:r>
    </w:p>
    <w:p>
      <w:pPr>
        <w:pStyle w:val="Normal"/>
        <w:widowControl w:val="false"/>
        <w:numPr>
          <w:ilvl w:val="0"/>
          <w:numId w:val="4"/>
        </w:numPr>
        <w:shd w:fill="FFFFFF" w:val="clear"/>
        <w:tabs>
          <w:tab w:val="clear" w:pos="708"/>
          <w:tab w:val="left" w:pos="0" w:leader="none"/>
          <w:tab w:val="left" w:pos="993" w:leader="none"/>
          <w:tab w:val="left" w:pos="1260" w:leader="none"/>
        </w:tabs>
        <w:spacing w:lineRule="auto" w:line="360" w:before="0" w:after="0"/>
        <w:ind w:left="0"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сем ли урок принес достаточную пользу? Целесообразность планирования и фактического использования времени на уроке.</w:t>
      </w:r>
    </w:p>
    <w:p>
      <w:pPr>
        <w:pStyle w:val="Normal"/>
        <w:widowControl w:val="false"/>
        <w:shd w:fill="FFFFFF" w:val="clear"/>
        <w:tabs>
          <w:tab w:val="clear" w:pos="708"/>
          <w:tab w:val="left" w:pos="720" w:leader="none"/>
          <w:tab w:val="left" w:pos="993" w:leader="none"/>
          <w:tab w:val="left" w:pos="1260" w:leader="none"/>
        </w:tabs>
        <w:spacing w:lineRule="auto" w:line="360" w:before="0" w:after="0"/>
        <w:ind w:firstLine="709"/>
        <w:jc w:val="both"/>
        <w:rPr>
          <w:rFonts w:ascii="Times New Roman;Times New Roman" w:hAnsi="Times New Roman;Times New Roman" w:cs="Times New Roman;Times New Roman"/>
          <w:bCs/>
          <w:color w:val="FFFFFF"/>
          <w:sz w:val="28"/>
          <w:szCs w:val="28"/>
        </w:rPr>
      </w:pPr>
      <w:r>
        <w:rPr>
          <w:rFonts w:cs="Times New Roman;Times New Roman" w:ascii="Times New Roman;Times New Roman" w:hAnsi="Times New Roman;Times New Roman"/>
          <w:bCs/>
          <w:color w:val="FFFFFF"/>
          <w:sz w:val="28"/>
          <w:szCs w:val="28"/>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rFonts w:cs="Times New Roman;Times New Roman"/>
      </w:rPr>
    </w:lvl>
  </w:abstractNum>
  <w:abstractNum w:abstractNumId="2">
    <w:lvl w:ilvl="0">
      <w:start w:val="1"/>
      <w:numFmt w:val="decimal"/>
      <w:lvlText w:val="%1)"/>
      <w:lvlJc w:val="left"/>
      <w:pPr>
        <w:tabs>
          <w:tab w:val="num" w:pos="0"/>
        </w:tabs>
        <w:ind w:left="1069" w:hanging="360"/>
      </w:pPr>
      <w:rPr>
        <w:rFonts w:cs="Times New Roman;Times New Roman"/>
      </w:rPr>
    </w:lvl>
  </w:abstractNum>
  <w:abstractNum w:abstractNumId="3">
    <w:lvl w:ilvl="0">
      <w:start w:val="1"/>
      <w:numFmt w:val="decimal"/>
      <w:lvlText w:val="%1)"/>
      <w:lvlJc w:val="left"/>
      <w:pPr>
        <w:tabs>
          <w:tab w:val="num" w:pos="0"/>
        </w:tabs>
        <w:ind w:left="1069" w:hanging="360"/>
      </w:pPr>
      <w:rPr>
        <w:rFonts w:cs="Times New Roman;Times New Roman"/>
      </w:rPr>
    </w:lvl>
  </w:abstractNum>
  <w:abstractNum w:abstractNumId="4">
    <w:lvl w:ilvl="0">
      <w:start w:val="1"/>
      <w:numFmt w:val="decimal"/>
      <w:lvlText w:val="%1."/>
      <w:lvlJc w:val="left"/>
      <w:pPr>
        <w:tabs>
          <w:tab w:val="num" w:pos="2130"/>
        </w:tabs>
        <w:ind w:left="2130" w:hanging="1410"/>
      </w:pPr>
      <w:rPr>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Style14">
    <w:name w:val="Основной шрифт абзаца"/>
    <w:qFormat/>
    <w:rPr/>
  </w:style>
  <w:style w:type="character" w:styleId="Style15">
    <w:name w:val="Основной текст Знак"/>
    <w:qFormat/>
    <w:rPr>
      <w:rFonts w:ascii="Calibri;Century Gothic" w:hAnsi="Calibri;Century Gothic" w:cs="Times New Roman;Times New Roman"/>
      <w:kern w:val="2"/>
      <w:sz w:val="26"/>
      <w:szCs w:val="26"/>
      <w:shd w:fill="FFFFFF" w:val="clear"/>
      <w:lang w:val="en-US"/>
    </w:rPr>
  </w:style>
  <w:style w:type="character" w:styleId="Style16">
    <w:name w:val="Нижний колонтитул Знак"/>
    <w:qFormat/>
    <w:rPr>
      <w:rFonts w:ascii="Calibri;Century Gothic" w:hAnsi="Calibri;Century Gothic" w:cs="Calibri;Century Gothic"/>
      <w:lang w:val="en-US"/>
    </w:rPr>
  </w:style>
  <w:style w:type="character" w:styleId="PageNumber">
    <w:name w:val="Page Number"/>
    <w:rPr>
      <w:rFonts w:cs="Times New Roman;Times New Roman"/>
    </w:rPr>
  </w:style>
  <w:style w:type="character" w:styleId="Style17">
    <w:name w:val="Основной текст с отступом Знак"/>
    <w:qFormat/>
    <w:rPr>
      <w:rFonts w:ascii="Calibri;Century Gothic" w:hAnsi="Calibri;Century Gothic" w:cs="Calibri;Century Gothic"/>
      <w:lang w:val="en-US"/>
    </w:rPr>
  </w:style>
  <w:style w:type="character" w:styleId="Style18">
    <w:name w:val="Верхний колонтитул Знак"/>
    <w:qFormat/>
    <w:rPr>
      <w:rFonts w:ascii="Calibri;Century Gothic" w:hAnsi="Calibri;Century Gothic" w:cs="Calibri;Century Gothic"/>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TextBodyIndent"/>
    <w:pPr>
      <w:shd w:fill="FFFFFF" w:val="clear"/>
      <w:tabs>
        <w:tab w:val="clear" w:pos="708"/>
        <w:tab w:val="left" w:pos="-1985" w:leader="none"/>
      </w:tabs>
      <w:snapToGrid w:val="false"/>
      <w:spacing w:lineRule="auto" w:line="240" w:before="0" w:after="0"/>
      <w:ind w:left="0" w:firstLine="567"/>
      <w:jc w:val="both"/>
    </w:pPr>
    <w:rPr>
      <w:rFonts w:cs="Times New Roman;Times New Roman"/>
      <w:kern w:val="2"/>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9">
    <w:name w:val="Список литературы"/>
    <w:basedOn w:val="Normal"/>
    <w:next w:val="Normal"/>
    <w:qFormat/>
    <w:pPr/>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47:00Z</dcterms:created>
  <dc:creator>LAN_OS</dc:creator>
  <dc:description/>
  <cp:keywords/>
  <dc:language>en-US</dc:language>
  <cp:lastModifiedBy>SYSTEM</cp:lastModifiedBy>
  <dcterms:modified xsi:type="dcterms:W3CDTF">2011-09-05T08:47:00Z</dcterms:modified>
  <cp:revision>2</cp:revision>
  <dc:subject/>
  <dc:title/>
</cp:coreProperties>
</file>