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САНКТ-ПЕТЕРБУРГ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УНИВЕРСИТЕТ СЕРВИСА И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Дисциплина: Естествознани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4"/>
        </w:rPr>
        <w:t>Тема: Периодическая система элементов и история ее созд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ологое. 2007 г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рия открытия периодического закона и периодической системы Принципы построения периодическ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ериодическ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реферате я решила рассказать о Периодическом законе и Периодической системе Д.И. Менделеева. Почему я выбрала именно эту те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й взгляд, данная тема весьма интересна, к тому же в школе я очень любила химию, и, возможно, именно это и послужило основополагающим моментом при выборе темы для рефе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Периодическая система, и какова ее практическая и научная значимос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ическая система элементов Д.И. Менделеева – естественная система химических элементов, созданная Д.И. Менделеевым на основе открытого им периодического закона в 1869 г. Менделеев впервые сформулировал сущность периодического закона. А в 1871 г. предложил более развернутую его формулировк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 элементов, проявляющиеся в свойствах простых и сложных тел, ими образованных, стоят в периодической 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, более точная и глубокая формулировка периодического закона отражает периодическую зависимость свойств элементов от числа электронов в атоме, определяемом зарядом атомного ядра; это число равно порядковому (атомному) номеру элемента в системе Менделеева. Поскольку, однако, атомные веса элементов, как правило, возрастают в той же последовательности, что и заряды атомных ядер, современная табличная форма периодической системы принципиально совпадает с менделеевской. Периодическая система отражает объективно существующую взаимосвязь между химическими элементами. Поэтому она и была названа Менделеевым «естественной» системой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закон не имеет равных в истории науки. Вместо разрозненных, не связанных между собой веществ перед наукой встала единая стройная система, объединившая в одно целое все химические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делеев указал путь направленного поиска в химии будущего. Многие ученые основывались на Периодическом законе, предсказывая и описывая неизвестные химические элементы и их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Менделеева оказал огромное влияние на развитие знаний о строении атома, о природе веществ.</w:t>
      </w:r>
    </w:p>
    <w:p>
      <w:pPr>
        <w:pStyle w:val="Normal"/>
        <w:ind w:firstLine="72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</w:rPr>
        <w:t>периодический закон менделеев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История открытия периодического закона и период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опытки классификации элементов относятся к концу 18-началу 19 вв. Особенно же богат работами в этой области 19 век, что связано с открытием и исследованием многих новых элементов. Первоначально классификацию основывали лишь на резко выраженных физических или химических свойствах. Так, в конце 18-начале 19 вв. возникло деление элементов на металлы и неметаллы (А. Лавуазье, Я. Берцелиус). В начале 19 в. с развитием идей химической атомистики и методов химического анализа, появились первые попытки систематизации элементов по их атомным весам, признанным основной количественной характеристикой э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4 г. Лотар Мейер изложил в монографии «Современные теории химии и их значение для химической статистики» имевшиеся литературные данные по вопросу о соотношении атомных весов родственных элементов и привел таблицу, где показал такие соотношения для нескольких характерных групп. Каких-либо теоретических обобщений из своей таблицы Мейер не вывел. Таким образом, ни в одной из работ по классификации химических элементов, предшествовавших трудам Менделеева, не была обнаружена взаимосвязь всех химических элементов. Вместе с тем работы предшественников подготовили почву для открытия Менделеева. Важным событием, подготовившим это открытие, являлся международный химический съезд в г. Карлеруэ (1860), где были разграничены понятия «атомный вес» и «химический эквивалент», до сих пор нередко смешиваемые. Это позволило создать единую систему атомных весов, и рассмотрение соотношений между атомными весами элементов получило прочную осн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делеев открыл периодический закон в 1869 г. Это открытие было подготовлено и предшествующей 15-летней научной деятельностью самого Менделеева, нашедшего отдельные важные соотношения в свойствах элементов; непосредственным же поводом к поискам послужило составление систематического курса химии, названного впоследствии «Основы химии». Как и его предшественники, Менделеев в качестве основной характеристики, однозначно определяющей химический элемент, выбрал атомный вес. Но, в отличие от них. Менделеев руководствовался твердой уверенностью в существовании общего закона природы, определяющего свойства и различия между всеми элементами. И искал закономерности в изменении атомных весов не только у химически сходных элементов, внутри одной естественной группы, но и между несходными элементами. Сопоставив такие крайне противоположные в химическом отношении, но близкие по атомным весам их членов группы, как щелочные металлы и галогены, и написав первые под вторыми, Менделеев расположил под и над ними и другие группы сходных элементов в порядке изменения атомных весов. Оказалось. Что члены этих естественных групп образуют общий закономерный ряд, причем химические свойства элементов периодически повтор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элементов в периодической системе Менделеев руководствовался не только правилом постепенного возрастания атомного веса. Но и принципом периодичности химических свойств; среди последних в качестве непосредственного и основного критерия он выбрал формы кислородных и водородных соединений элементов, соответствующие их высшей валентности. Соблюдение правил периодичности позволило Менделееву в нескольких местах системы правильно расположить элементы не в порядке возрастания атомных весов, а с нарушением этого порядка, как требовали химические аналогии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а для некоторых элементов изменить общепринятые в то время атомные веса даже в 1,5-2 раза (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др.). Одновременно Менделеев предсказал многие неизвестные тогда элементы, для которых в периодической системе обнаружились незаполненные места, а для трех из них – так наз. экаалюминия, экабора и экасицилия, подробно описал ожидаемые свойства. Вскоре эти элементы были открыты: аналог алюминия – галлий, Лекоком де Буабодраном в 1875, аналог бора – скандий, Л. Нильсоном в 1879; аналог кремния – германий, А. Винклером в 1886. Поразительное совпадение их свойств с предсказаниями Менделеева привлекло внимание ученых всего мира; периодический закон получил всеобщее признание и лег в основу всего последующего развития химии. Над уточнением и развитием своей системы Менделеев работал ок.40 лет. Но особенно больших успехов достигла система Менделеева после его смерти, с открытием самой причины периодичности, заключенной в сложном строении ат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Принципы построения период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электрон в атоме, в соответствии с квантовой механикой, характеризуется четырьмя квантовыми числами: главным квантовым числ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нимающим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4 …, азимутальны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инимающим знач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1,2 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 магнитны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имеющим (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+1) значений, и спиновы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, принимающим значения +1/2 и -1/2. Состояние 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1,2,3,4… принято обозначать букв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и соответственно называ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… состояниями. Электроны с данны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разуют электронный слой, который состоит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олочек 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1,2 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и содержит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квадрате электронов. Отсюда получаем следующее распределение электронов по слоям и оболоч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Распределение электронов по слоям и оболочкам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66"/>
        <w:gridCol w:w="666"/>
        <w:gridCol w:w="670"/>
        <w:gridCol w:w="666"/>
        <w:gridCol w:w="670"/>
        <w:gridCol w:w="670"/>
        <w:gridCol w:w="666"/>
        <w:gridCol w:w="670"/>
        <w:gridCol w:w="519"/>
        <w:gridCol w:w="514"/>
        <w:gridCol w:w="66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…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…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 слоев и оболоче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  <w:szCs w:val="28"/>
                <w:lang w:val="en-US"/>
              </w:rPr>
              <w:t>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2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3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3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3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4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4p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4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…</w:t>
            </w:r>
            <w:r>
              <w:rPr>
                <w:sz w:val="20"/>
                <w:szCs w:val="28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электронов в сло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+6=8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+6+10=18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+6+10+14=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…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идно, что максимально возможное число электронов в первом сло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) равно 2 (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состояния); во втором слое – 8 (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и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состояния); в третьем и в четвертом слоях – соответственно 18 и 32 электрона. Тем самым устанавливается связь между слоистым расположением электронов в атоме и периодической системой: периоды таблицы Менделеева содержат 2, 8, 18 и 32 элемента. Остается выяснить, почему в таблице Менделеева встречаются по два раза периоды из 8 и 18 элементов. Это объясняется тем, что в таблице 1 указано возможное максимальное число электронов в различных слоях, в действительности же электроны в атомах располагаются в тех состояниях (из числа возможных), которые соответствуют наименьшей энергии. Энергия электрона на орбите тем выше, чем больш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при дан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ем выше, чем больш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Поэтому последовательность энергетических уровней отдельных состояний электрона не всегда совпадает с последовательностью главных квантовых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2 (см. Приложение) представлена схема заполнения электронных оболочек последовательно для всех элементов периодической системы по отдельным периодам. Первый период содержит лишь два элемента, что соответствует максимальному числу электронов в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состоянии первого слоя. Начиная с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дет постепенное заполнение второго слоя вплоть до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0). С одиннадцатого электрон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начинается заполнение третьего слоя – третьего периода системы Менделеева. В элементах, следующих з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идет последовательное заполнение электронами состояний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ретьего слоя. У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восемь электронов составляют симметричную группу и обусловливают сходство его физико-химических свойств с неоном. Этим завершается третий период, содержащий, как и второй, 8 элементов. 19-й элемент К начинает новый, четвертый, слой и четвертый период таблицы. Однако число свободных мест третьего слоя далеко не исчерпано. После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остаются еще свободными 10 мест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остояния. Здесь впервые последовательный порядок заполнения нарушается из-за энергетических соображений. Состояние 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казывается энергетически более выгодным, чем состояни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Но начиная со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и вплоть до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вновь становится энергетически более выгодным заполнение состояни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Все места этого состояния у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оказываются заполненными и с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начинается нормальное заполнение состояния 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четвертого слоя. Это обстоятельство обусловливает некоторое сходство меди со щелочными металлами.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с восьмью электронами в этом слое, заканчивающий четвертый период, оказывается сходным с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. С последующего за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37-го элемента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начинается застройка пятого слоя, хотя в четвертом слое еще остаются 24 свободных места – 10 мест в состоянии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14 мест в состоянии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Здесь, как и у К, состояние 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казывается энергетически более выгодным. Достройка четвертого слоя возобновляется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начиная с которого идет заполнение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болочки. Состояния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стаются незаполненными вплоть до 58-го элемента. Лишь с Се они начинают заполняться. Застройка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остояния охватывает 14 элементов, образующих своеобразную группу лантанидов, весьма сходных между собой по своим физико-химическим свойствам. Такая же группа элементов с достраивающимися 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остояниями, называемая актинидами, начинается с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9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аждый период (кроме первого) начинается со щелочного металла с одним валентным электроном и кончается инертным газом с восьмью валентными электронами, образующими замкнутую оболочку. Второй и третий периоды, где нормально застраиваю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состояния, содержат в соответствии с этим по 8 элементов. Периоды же четвертый и пятый, в которые вклиниваются группы элементов с достраивающими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остояниями, содержат по 18 элементов. Наконец, последний полный период – шестой – содержит 32 элемента, т.к. в нем появляется новая группа из 14 элементов с достраивающимися 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состояниями. Тем самым вся сложная периодичность, открытая Менделеевым, полностью объясняется расположением электронов по группам, характеризуемым определенными квантовыми чис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 отметить, что 72-й элемент в то время, когда Н.Бор строил табл.2, не был открыт. Было неясно, сколько должно быть лантанидов. Полагая, что число их равно пятнадцати, 72-й элемент искали среди минералов, содержащих редкие земли. Т.к. число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электронов равно 14, то этот элемент должен иметь близкую к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 xml:space="preserve"> внешнюю электронную оболочку. Поэтому Бор предложил искать 72-й элемент в циркониевых рудах. Этот элемент, наз. гафнием, к торжеству теории Бора, и был обнаружен в циркониевых ру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аналогов лантанидов – актинидов, у которых заполняются предложил искать 72-й элемент в циркониевых рудах. Этот элемент, наз.гафнием, к торжеству теории Бора, и был обнаружен в циркониевых ру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касается аналогов лантанидов – актинидов, у которых заполняются 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остояния, то здесь следует иметь в виду, что 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и 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остояния энергетически весьма близки, что обусловливает легкость переходов электронов между ними и приводит к большим трудностям при установлении истинного расположения электронов по этим состоя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открытия системы Менделеева было опубликовано несколько сот различных вариантов ее изображения на плоскости и в пространстве. Наиболее употребительна короткая таблица, один из возможных вариантов которой помещен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Описание период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омещены символы элементов, принятые в 1961 г. Международным съездом Союза чистой и прикладной химии. Для ряда элементов в литературе употребляются различные названия; например, 86-й элемент наз. радоном (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), или эманацией (Е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), 71-й элемент – лютецием (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>), или кассиопием (С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ные веса даны в таблице международных атомных весов на 1962 г. в углеродной шкале (за единицу принята 1/12 массы изотопа углерода С в 22 степени). Для радиоактивных элементов, не имеющих стабильных и долгоживущих радиоактивных изотопов, понятие атомного веса теряет смысл. Поэтому для таких элементов приведено массовое число наиболее долгоживущего изото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элемента приведена конфигурация внешних электронных оболочек. Номера электронных слоев, к которым принадлежат оболочки, даны в первой колонке слева от таблицы. Например, для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35) конфигурация внешних оболоче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р5 означает наличие 2 электронов в 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болочке и 5 электронов в 4р-оболочке, т.е. 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р5; в атоме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кроме внешних оболочек, заполнены и внутренние; полная электронная конфигурация атома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2р6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3р6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 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4р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состоит из 7 горизонтальных периодов, в каждом из которых начинается заполнение нового электронного слоя. В 1-й колонке приведены номера период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совпадающие с величиной главного квантового числа электронного слоя, наиболее удаленного от атомного ядра. Как видно из первой таблицы, в 1-м периоде застраивается 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болочка; период содержит 2 элемента. Во 2-м и 3-м периодах, содержащих по 8 элементов, сначала застраиваю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, а затем р-оболочки. 4-й и 5-й периоды состоят каждый из 18 элементов, у которых застраиваются сначала соответствующ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болочки (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зат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болочки предыдущих слоев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и, наконец, р-оболочки (4р и 5р). Элементы, у которых происходит застрой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болочек, наз. переходными. В 6-м периоде, содержащем 32 элемента, после заполнения 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олочки у 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Ва начинает расстраиваться 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оболочка 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а, но у следующих 14 элементов – лантанидов (Се- 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>) происходит застройка более глубокой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оболочки и только после ее заполнения достраиваются 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и 6р-оболочки (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). В 7-м периоде заполнение оболочек происходит аналогично заполнению в 6-м периоде; последовательно застраиваются 7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олочка, затем замещается 1-е место в 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болочке, после чего происходит заполнение 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оболочки у 14 актинидов. У следующих, еще неизвестных элементов (их порядковые номера напечатаны в скобках), должно происходить заполнение 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болочки (элементы с п.н. от 104 до 112) и 7р-оболочки (113-11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в периодической системе разделяются на 8 вертикальных групп (обозначены римскими цифрами). В короткой форме таблицы группы состоят из подгрупп – а (основная) и б (побочная). У элементов 1а подгруппы (щелочных металлов) каждый раз начинается образование новой электронной оболочки, а у элементов 8а подгруппы (инертных газов) она заканчивается. Первый по порядку переходный элемент – скандий, впервые начинает формирование подгруппы б (в 3 гр. сдвинут вправо). Таким образом, у элементов главных подгрупп застраиваю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и р-оболочки, у элементов побочных подгрупп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нтаниды и актиниды, принадлежащие к 3 гр. системы, помещены для компактности внизу таблицы, хотя правильнее было бы располагать все элементы периодической системы друг за другом, по мере возраста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В соответствующих местах таблицы, посл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 и Ас, действительное положение лантанидов и актинидов помечено их порядковыми номерами в двух квадратах (58-71 и 90-10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, номер группы периодической системы совпадает с общим числом наружн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и р-электронов у элементов главной подгруппы, т.е. с максимальным числом их валентных электронов. В побочных подгруппах эта правильность имеет ряд исключений. Тем не менее можно в общем сказать, что номер группы в периодической системе совпадает с общим числом валентных электронов у атомов элементов, расположенных в этой группе. Подтверждается таким образом и общее определение групп, данное Менделеевым: номер группы равен максимальной валентности элемента по кисло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система была опубликована Менделеевым в 2 формах – короткой, в которой элементы больших периодов подразделяются на два ряда, и длинной, где элементы больших периодов располагаются в один непрерывный ряд. Сам Менделеев пользовался главным образом короткой системой. В длинной форме периодической системы каждый элемент с аналогичной электронной структурой помещен в отдельной группе, поэтому длинная форма таблицы более строго соответствует электронной структуре и химическим анало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система Д.И. Менделеева, или таблица Менделеева, украшает каждый кабинет химии в школе, лаборатории в вузе или техникуме. Страничка с нею есть в каждом учебнике или справочнике по физике или х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Д.И. Менделеева, сделанное в 1869 г., имеет огромное значение для познания и развития мира, в котором мы живем. Менделеев оставил нам огромное научное наследие в различных областях человеческих знаний таких, как физика, химия, химическая технология, воздухоплавание, метеоролог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делееву удалось внести систему в химический мир элементов. Он превратил отрывочные наблюдения и опыты над веществом в строгую и стройную науку. Можно сказать, что он впервые построил науку хим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система элементов – главное творение г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реферате я лишь коротко рассказала об этом великом открытии, изучила строение и историю создания Периодической системы. На мой взгляд, рассмотрение данного вопроса очень занимательно, и в свое свободное время я обязательно еще возвращусь к рассматриваем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раткая химическая энциклопедия, Москва, 196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нцепции современного естествознания. Самыгин А.Д. , Ростов-на-Дону,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Я познаю мир. Под ред. Савина Л.А., Москва, 1996 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Учебник по химии. 8 кл., Москва, 1998 г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37:00Z</dcterms:created>
  <dc:creator>НАСТЯ</dc:creator>
  <dc:description/>
  <cp:keywords/>
  <dc:language>en-US</dc:language>
  <cp:lastModifiedBy>SYSTEM</cp:lastModifiedBy>
  <dcterms:modified xsi:type="dcterms:W3CDTF">2011-09-05T08:37:00Z</dcterms:modified>
  <cp:revision>2</cp:revision>
  <dc:subject/>
  <dc:title>          МИНИСТЕРСТВО ОБРАЗОВАНИЯ И НАУКИ РОССИЙСКОЙ ФЕДЕРАЦИИ</dc:title>
</cp:coreProperties>
</file>