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лан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Style18"/>
        <w:widowControl w:val="false"/>
        <w:spacing w:lineRule="auto" w:line="360" w:before="0" w:after="0"/>
        <w:rPr>
          <w:sz w:val="28"/>
          <w:szCs w:val="36"/>
        </w:rPr>
      </w:pPr>
      <w:r>
        <w:rPr>
          <w:bCs/>
          <w:sz w:val="28"/>
          <w:szCs w:val="36"/>
        </w:rPr>
        <w:t>1. Тушение пожаров в зданиях повышенной этажности</w:t>
      </w:r>
    </w:p>
    <w:p>
      <w:pPr>
        <w:pStyle w:val="Normal"/>
        <w:widowControl w:val="false"/>
        <w:spacing w:lineRule="auto" w:line="360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>З</w:t>
      </w:r>
      <w:r>
        <w:rPr>
          <w:bCs/>
          <w:sz w:val="28"/>
          <w:szCs w:val="40"/>
        </w:rPr>
        <w:t>адача</w:t>
      </w:r>
    </w:p>
    <w:p>
      <w:pPr>
        <w:pStyle w:val="Normal"/>
        <w:widowControl w:val="false"/>
        <w:spacing w:lineRule="auto" w:line="360"/>
        <w:rPr>
          <w:bCs/>
          <w:sz w:val="28"/>
          <w:szCs w:val="40"/>
          <w:lang w:val="uk-UA"/>
        </w:rPr>
      </w:pPr>
      <w:r>
        <w:rPr>
          <w:bCs/>
          <w:sz w:val="28"/>
          <w:szCs w:val="40"/>
          <w:lang w:val="uk-UA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1. Тушение пожаров в зданиях повышенной этажност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е здания высотой от 10 до 25 этажей относят к зданиям повышенной этажности. Они имеют конструкции из несгораемых материалов с большими пределами огнестойкости. По своему планировочному решению жилые и общественные здания могут быть одно- и многосекционными. Конструктивное и объемно-планировочное решение этих зданий и лестнично-лифтовых узлов в них обеспечивает незадымляемость путей эвакуации людей при пожарах, пропускную способность лестничных клеток и коридоров для эвакуации людей и боевой работы по тушению пожар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дымляемость лестничных клеток создается подпором воздуха в них или устройством поэтажных выходов из них через наружную открытую зону по балконам или лоджиям на этажи зданий. В многосекционных зданиях для эвакуации людей предусматривают переходы из квартир в квартиру по балконам в другую секцию, по пожарным лестницам, соединяющим балконы, начиная с 5 этажа и выше или через наружную эвакуационную лестницу, расположенную в торце зда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даниях повышенной этажности устраивают инженерные системы для обеспечения условий успешной эвакуации людей и тушения пожаров. К ним относятся системы подпора воздуха в лестничных клетках, пуск которых осуществляется автоматически с помощью датчиков и дистанционно от кнопок, установленных на каждом этаже у пожарных кранов. В жилых и общественных зданиях предусматривают системы удаления дыма из коридоров каждого этажа. Открывание их клапанов и пуск вентиляторов осуществляется автоматически и дистанционно из шкафов пожарных кранов. В ранее построенных зданиях существуют системы удаления дыма из лифтовых шахт и лестничных клеток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защита зданий повышенной этажности постоянно совершенствуется. Современные устройства противопожарной защиты зданий еще недостаточно совершенны, не всегда находятся в состоянии постоянной готовности при возникновении пож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вакуации людей в условиях пожара в общественных зданиях повышенной этажности, в зданиях гостиниц и общежитии предусматривают системы оповещения о пожаре и управления эвакуаци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ов и проведение спасательных работ в зданиях предусматривается требованиями СНиП 21-01-97 п.8.1. в частности "Устройство наружных пожарных лестниц и обеспечение других способов подъема пожарных подразделений и пожарной техники на этажи и на кровлю зданий, в том числе устройство лифтов, имеющих режим "перевозки пожарных подразделений"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здания повышенной этажности оборудуют внутренними противопожарными водопроводами. В зависимости от этажности и высоты здания внутренние противопожарные водопроводы разделяют на зоны. Расход воды для жилых зданий, общежитии и общественных зданий, а также театрально-зрелищных учреждений, принимают согласно СНиП. На внутренней сети противопожарного водопровода каждой зоны зданий высотой 17 этажей и более предусматривают установку наружных патрубков (не менее 2) для подключения пожарных автомобилей. В зданиях повышенной этажности при возникновении пожаров характерно быстрое задымление вышерасположенных этажей и лестнично-лифтовых узлов, а также интенсивное распространение огня в пределах этажей, особенно при коридорной планировке и по системам инженерных коммуникаций, облицовке из горючих материалов и оборудованию в верхние этажи. Этому способствуют повышенное влияние ветра, значительные перепады давления воздуха внутри и снаружи за счет большой высоты здан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шедшие пожары и опыты показали, что при возникновении их в первом-третьем этажах 12-16-этажных зданий через 5-6 мин с момента возникновения продукты сгорания распространяются по всей лестничной клетке, а уровни задымления таковы, что не позволяют людям находиться без защиты органов дыха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15-20 мин от начала пожара огонь может распространиться вверх по балконам, лоджиям, оконным переплетам и через оконные и дверные проемы перейти в помещения вышерасположенных этаже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жаре на втором этаже в здании повышенной этажности температурный режим показан на рис. 1. При этом около 4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продуктов горения поступает в лестничную клетку. При вскрытии остекления квартиры схема газообмена несколько изменяется, т.е. скорость движения и количество продуктов горения увеличивается, поэтому температура в межквартирном коридоре и дверном проеме лестничной клетки повышается особенно в верхней его части. По высоте лестничной клетки в пределах двух-трех этажей от уровня пожара создается как бы "тепловая подушка" с температурой среды 100-150°С, преодолеть которую без средств индивидуальной защиты органов дыхания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1 Температурный режим пожара в нижней зоне здания (2 этаж)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,2- температура в квартире; 3,4- температура в прихожей 5,6- температура в коридоре; 7,8- температура на лестничной клетке второго этаж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е задымление лестнично-лифтовых узлов создает трудности для проведения разведки и спасательных работ. Независимо от того, в какой зоне многоэтажного здания возник пожар (нижней или верхней), создаются сложные условия для борьбы с ни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ы в зданиях повышенной этажности могут распространяться с этажа на этаж через проемы перекрытий в местах прохода различных коммуникаций: водопровода, канализации, электрокабелей, вентиля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оевые действия по тушению пожа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зависят от места возникновения пожара. Если пожар произошел в нижних этажах, то пожарные подразделения могут быстро ввести огнетушащие средства в очаг горения и на путях его распространения. Но при этих условиях в опасной зоне может оказаться большое число людей, для эвакуации которых потребуется значительное количество пожарных подразделений и специальных средств. При возникновении пожаров в верхних этажах огонь создает меньшую угрозу распространения по зданию, но при этом затрудняет введение средств тушения на значительные высоты, а также усложняет условия проведения спасательных работ с горящих и вышерасположенных этаж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этажных зданиях по решению РТП разведку пожара могут осуществлять разведывательно-спасательными группами, которые могут состоять не менее чем из 4-5 человек. Это обуславливается тем, что при проведении разведки одновременно осуществляют поисково-спасательные работы и тушение пожара. В зависимости от планировки зданий, наличия лестничных клеток и обстановки на пожаре разведку организуют в нескольких направлениях. Разведывательно-поисковые группы должны иметь при себе средства индивидуальной защиты, переносные радиостанции, переговорные устройства, спасательную веревку длиной 50-60 м или 30-метровые из расчета одна веревка на 5 этажей, приборы освещения. Во всех случаях у входа в здание выставляют пост с радиостанцией для передачи приказаний РТП прибывающим на пожар подразделениям и других его распоряжений. Основной задачей разведывательно-спасательных групп в первую очередь является определение угрозы людям на горящих и вышерасположенных этажах здан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едки РТП должен выяснить у представителей администрации число людей, оставшихся в здании, какие меры приняты по их эвакуации. Используя системы оповещения о пожаре и управления эвакуацией, он должен предупредить панику среди людей, оставшихся в здании. При отсутствии указанных систем применяют электромегафоны и громкоговорящие кратчайшие пути эвакуации людей с горящих, выше- и нижерасположенных этажей по незадымляемым лестничным клеткам, в смежные незадымляемые помещения через балконы и лоджии, на покрытия здания с последующим переходом в безопасные места и т.п. Выясняют возможность использования автолестниц, коленчатых подъемников и других спасательных средств и места их установки, основные пути распространения огня и продуктов сгорания по зданию. Уточняют, включены ли пожарные насосы внутренних противопожарных водопроводов, можно ли использовать стационарные средства тушения пожаров, удаления дыма и снижения температуры, приведены ли в действие системы противопожарной защиты и какова их эффективность. Определяют возможность использования лифтов для подъема личного состава и пожарно-технического вооружения на верхние этаж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ас</w:t>
      </w:r>
      <w:r>
        <w:rPr>
          <w:bCs/>
          <w:iCs/>
          <w:sz w:val="28"/>
          <w:szCs w:val="28"/>
          <w:lang w:val="uk-UA"/>
        </w:rPr>
        <w:t>а</w:t>
      </w:r>
      <w:r>
        <w:rPr>
          <w:bCs/>
          <w:iCs/>
          <w:sz w:val="28"/>
          <w:szCs w:val="28"/>
        </w:rPr>
        <w:t>ние люд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е и спасательные работы проводят с учетом обстановки на пожаре, наличия сил и средств и психологического состояния людей. Определяя количество дополнительных сил и средств, РТП должен оценить, какая обстановка на пожаре может сложиться к моменту прибытия и включения их в боевую работ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работы в случае угрозы жизни людей следует начинать немедленно и привлекать для этого максимально возможное количество сил и средств. Эвакуацию и спасание людей организуют и проводят следующими способами: вывод (вынос) людей в безопасные места из зданий или внутри зданий; эвакуация людей по лестничным клеткам и наружным эвакуационным лестницам, а также через наружные переходы (лоджии, балконы) из секции в секцию, через балконные лестницы на ниже- и вышерасположенные этажи; спасание людей с применением автолестниц, коленчатых подъемников, штурмовых и выдвижных лестниц, спасательных веревок, индивидуальных спасательных устройств, спасательных рукавов. Для спасания людей используют крыши соседних зданий с последующим переводом людей в лестничные клетки и из зда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й эвакуации по лестничным клеткам и переходам на путях эвакуации выставляют пожарных, которые должны обеспечить быстрое и организованное продвижение людей к выходам и не допустить паник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асании людей из зданий повышенной этажности можно использовать массовое применение пожарных автолестниц, коленчатых автоподъемников, выдвижных и штурмовых лестниц, спасательных рукавов, веревок и одновременно вывод и вынос пострадавших по коридорам и маршевым лестницам звеньями и отделениями ГДЗС. Выдвижные пожарные лестницы устанавливают со стилобатов и перепадов крыши сблокированных корпусов зданий, примыкающих к горящему, а штурмовые лестницы при необходимости подвешивают последовательно одна за другой по "цепочке", начиная с вершины выдвижной лестницы или автолестницы. Для большей устойчивости используют штурмовые лестницы с двумя крюками. При этом каждой штурмовой лестницы на "цепочке" выставляют пожарного, который удерживает лестницу и оказывает помощь спасаемым в передвижении и переходе с лестницы на лестницу. Спасаемых обязательно страхуют веревкам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ыскании людей тщательно проверяют все помещения, особенно на горящих и вышерасположенных этажах, и заблокированные кабины лифтов. Чтобы избежать повторного осмотра помещений, на их входных дверях делают пометк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временно с проведением эвакуационно-спасательных работ РТП принимает меры по предотвращению распространения огня и дыма на пути эвакуации, а также по удалению дыма и снижению температуры в лестничных клетках и шахтах лифтов, по которым производятся спасательные работы. Для этих целей в первую очередь, используют противопожарный водопровод и стационарные системы тушения пожаров, а также систем дымоудаления. При удалении дыма клапаны дымоудаления должны быть открыты только на горящем этаже, т.к. одновременное открытие клапанов на других этажах приводит к задымлению вышерасположенных этажей. В ряде зданий из лестничных клеток дым удаляют через дымовые люки, устроенные в их покрыт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здании систем противодымной защиты или отказе их работы РТП должен принять меры по удалению дыма и ограничению распространения огня на пути эвакуации с помощью передвижных средств: пожарные автомобили дымоудаления, прицепные и переносные дымососы, а также путем вскрытия окон и двер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автомобилей дымоудаления или дымососов дым удаляют нагнетанием воздуха в лестничную клетку, лифтовые шахты и лифтовые холлы через вестибюль здания. Одновременно осуществляют выпуск дыма в верхней части лестнично-лифтового узла через дымовые люки и оконные проемы. Варианты подачи воздуха в вестибюли зданий повышенной этажности автомобилем дымоудаления приведены на (рис. 2). По прибытии на пожар работники службы пожаротушения или руководства гарнизона пожарной охраны сразу создают оперативный штаб пожаротушения, организуют связь с боевыми участками и отдельными разведывательно-спасательными группами. Боевые участки можно создавать со стороны каждой лестничной клетки. БУ одновременно обеспечивают тушение пожара и спасание пострадавших. Для организации и проведения спасательных работ по периметру здания, особенно по пожарным лестницам, с разных сторон создают боевые участки и придают им необходимое количество спасательных средств. В отдельных случаях при развившихся пожарах в зданиях с коридорной планировкой боевые участки создают в нескольких этажах со стороны одной лестничной клетки, а для координации их работы назначают одного опытного работника – начальника сектора. Из лиц начальствующего состава, прибывших на пожар, назначают ответственных за проведение спасательных работ, организацию работы газодымозащитной службы, соблюдение правил техники безопасности, обеспечение бесперебойной работы пожарной техники и д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3460" cy="185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2 Схема удаления дыма и варианты подачи воздуха в комуникационные узлы многоэтажных зданий с помощью автомобиля АД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ушения пожара РТП должен постоянно поддерживать связь с ЦУС, а старший диспетчер ЦУС при получении сведений с места пожара должен немедленно сообщить РТП место нахождения людей, которым необходима помощь, их состояние и количеств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ложность в тушении пожары, происходящие в верхней зоне зданий повышенной этажности. В первую очередь включают насосы-повысители и вводят стволы от внутреннего противопожарного водопровода. Одновременно производят прокладку магистральных и рабочих линий от пожарных машин, установленных у места пожар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стволов в верхние этажи рукавные линии прокладывают внутри зданий между маршами, а также с наружной стороны зданий. Наиболее целесообразно рукавные линии собирать из скаток, поднятых на высоту с помощью лифтов или по маршевым лестницам и спускать их в низ или поднимать по авто-лестницам, коленчатым автоподъемникам и по спасательным веревкам. Для подъема рукавов используют спасательные веревки длиной 50-60 м, специальные кронштейны с блоками, которые закрепляют за подоконники в верхних этажах зданий и другие приспосо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8550" cy="267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3 Схемы подачи огнетушащих средств в верхней этажи зданий повышенной этаж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ача воды к стволам при тушении пожаров в верхней зоне зданий может осуществляться пожарными насосами по различным схемам, приведенным на (рис. 3). На высоту до 15-го этажа включительно при расположении водоисточников на расстоянии 60-80 м от здания воду к стволам можно подавать одним автонасосом. Воду к стволам, расположенным до 20-го этажа включительно, подают перекачкой из насоса в насос, при этом один из насосов устанавливают непосредственно у здания, а второй на водоисточник. Напоры на насосах пожарных автомобилей указаны в (табл. 1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06700" cy="265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 4 Подача средств тушения в верхнюю зону зданий повышенной этаж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чие линии при подаче стволов в верхнюю зону зданий повышенной этажности присоединяют к разветвлениям, которые устанавливают у зданий, а также на горящем этаже или нижерасположенном. От кранов, установленных у зданий, подают не более двух рабочих линий, а один патрубок всегда оставляют свободным для выпуска воды из рукавных линий при их уборке. При расположении разветвлений в верхних этажах на этой же магистральной линии у здания устанавливают второе разветвление для спуска воды или для этих целей оставляют свободным один напорный патрубок пожарных насосов (рис. 4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248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2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магистральной линии, м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схемы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диаметре рукава, мм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</w:t>
            </w:r>
          </w:p>
          <w:p>
            <w:pPr>
              <w:pStyle w:val="Style18"/>
              <w:widowControl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я: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 чертой указан требуемый напор на автомобиле установленном на водоисточник, под чертой – на головном автомобил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ое разветвление устанавливается у здания, второе – на этаж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Подачу пены по рукава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6 мм в схемах 4 и 5 следует производить в исключительных случаях, т.к. напор насосов превышает допустимы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у в верхние этажи подают пожарными машинами по сухотрубам с последующей подачей стволов через внутренние пожарные кран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воды на тушение пожаров в зданиях выше 20-го этажа используют промежуточные эластичные емкости объемом 2-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качестве насосов – переносные пожарные мотто-помп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укавные линии, основные и резервные, проложенные в верхние этажи, надежно закрепляют через каждые 20 м (одна задержка на рукав), а для контроля за их работой в местах крепления выставляют посты с резервными рукавами в скатка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помощи РТП на все здания повышенной этажности разрабатывают карточки, а на гостиницы и административные здания – планы тушения пожаров, в которых указывают: наличие систем дымоудаления и порядок их приведения в действие; наличие и расположение в здании незадымляемых лестничных клеток, межквартирных переходов, специальных лифтов для подъема пожарных, характеристику внутреннего противопожарного водопровода, порядок включения насосов-повысителей, расположение внутренних пожарных кранов и кнопок для включения насосов, диаметр и вид соединительных головок, наличие и места подключения рукавных линий к сухотрубам; возможные места установки автолестниц, коленчатых автоподъемников, порядок эвакуации людей из этажей, превышающих длину лестниц и автоподъемников; расчет количества разведывательно-спасательных групп; наиболее целесообразные схемы боевого развертывания; наличие систем оповещения о пожаре и управления эвакуацией и д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 расписании выезда на пожар в зданиях повышенной этажности по первому сообщению предусматривать выезд пожарных автолестниц, коленчатых автоподъемников, автомобилей дымоудаления и дымососов большой производительности, автомобилей связи и освещения, ГДЗС, аварийных служб города, а также сообщать о выезде на пожары в диспетчерскую службу ДЭУ, РЭ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40"/>
        </w:rPr>
        <w:t>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ар возник в подвальном помещении 5-этажного жилого дама ІІ степени огнестойкости, в котором размещены хозяйственные сараи жильцов. Над подвальное перекрытие из железобетонных пл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нь, температура воздуха +5 °С, из дверного проема и приямка подвального помещения идет густой черный дым. Жильцы эвакуиров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снабжение. На расстоянии 200м от здания с северной стороны на тупиковой водопроводной сети диаметром 150мм расположены два пожарных гидр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ожар прибыли два отделения дежурного караула ППЧ-10 на двух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Ц-40(130)63Б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здание гражданский противопожарный спасательный эваку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ь руководителю следующие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тактических ошибок , допущенных РТП-1 в ходе организации тушения пожара; (рис.1)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имальную схему расстановки сил и средств; (рис.2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ки приказаний (распоряжений) на проведение боевой работы по тушению пож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36"/>
        </w:rPr>
        <w:t>Перечень тактических ошибок, допущенных РТП-1 в ходе организации тушения пожара: (рис.1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ка двух и более автонасосов на тупиковую водопроводную сеть не допуска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правильная расстановка техни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ушения пожара внутри здания не использованы звенья ГДЗС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выставлен пост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укавной линии АЦ ППЧ-10(1) отсутствует разветвл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дан ствол на защиту первого этаж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drawing>
          <wp:inline distT="0" distB="0" distL="0" distR="0">
            <wp:extent cx="4149725" cy="294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28"/>
        </w:rPr>
        <w:t>Рис</w:t>
      </w:r>
      <w:r>
        <w:rPr>
          <w:bCs/>
          <w:sz w:val="28"/>
          <w:szCs w:val="36"/>
        </w:rPr>
        <w:t>.</w:t>
      </w:r>
      <w:r>
        <w:rPr>
          <w:bCs/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36"/>
        </w:rPr>
        <w:t>Оптимальная схема расстановки сил и средств; (рис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кольку площадь пожара составляет 20м², определяем требуемый расход воды на тушение пож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0"/>
          <w:lang w:val="uk-UA"/>
        </w:rPr>
        <w:t xml:space="preserve">тр </w:t>
      </w:r>
      <w:r>
        <w:rPr>
          <w:bCs/>
          <w:sz w:val="28"/>
          <w:szCs w:val="28"/>
          <w:lang w:val="uk-UA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0"/>
          <w:lang w:val="uk-UA"/>
        </w:rPr>
        <w:t>п</w:t>
      </w:r>
      <w:r>
        <w:rPr>
          <w:bCs/>
          <w:sz w:val="28"/>
          <w:szCs w:val="28"/>
          <w:lang w:val="uk-UA"/>
        </w:rPr>
        <w:t>•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0"/>
          <w:lang w:val="uk-UA"/>
        </w:rPr>
        <w:t>тр</w:t>
      </w:r>
      <w:r>
        <w:rPr>
          <w:bCs/>
          <w:sz w:val="28"/>
          <w:szCs w:val="28"/>
          <w:lang w:val="uk-UA"/>
        </w:rPr>
        <w:t>=20•0.1=2л/</w:t>
      </w:r>
      <w:r>
        <w:rPr>
          <w:bCs/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ый расход воды на защи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дачи огнетушащих веществ на защиту объекта, которому угрожает распространение пожара, принимают исходя из опыта тушения пожаров, обычно в 2-3 раза меньше по сравнению с интенсивностью на непосредственное ту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з</w:t>
      </w:r>
      <w:r>
        <w:rPr>
          <w:sz w:val="28"/>
          <w:szCs w:val="20"/>
        </w:rPr>
        <w:t>тр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</w:t>
      </w:r>
      <w:r>
        <w:rPr>
          <w:sz w:val="28"/>
          <w:szCs w:val="20"/>
        </w:rPr>
        <w:t>тр</w:t>
      </w:r>
      <w:r>
        <w:rPr>
          <w:sz w:val="28"/>
          <w:szCs w:val="28"/>
        </w:rPr>
        <w:t>: 2=2 : 2=1л/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расход воды на ту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т</w:t>
      </w:r>
      <w:r>
        <w:rPr>
          <w:sz w:val="28"/>
          <w:szCs w:val="20"/>
          <w:lang w:val="uk-UA"/>
        </w:rPr>
        <w:t>общ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  <w:lang w:val="uk-UA"/>
        </w:rPr>
        <w:t>т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  <w:lang w:val="uk-UA"/>
        </w:rPr>
        <w:t>з</w:t>
      </w:r>
      <w:r>
        <w:rPr>
          <w:sz w:val="28"/>
          <w:szCs w:val="28"/>
          <w:lang w:val="uk-UA"/>
        </w:rPr>
        <w:t>=2+1=3л/</w:t>
      </w:r>
      <w:r>
        <w:rPr>
          <w:sz w:val="28"/>
          <w:szCs w:val="28"/>
          <w:lang w:val="en-US"/>
        </w:rPr>
        <w:t>c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пределяем количество стволов на тушение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>т</w:t>
      </w:r>
      <w:r>
        <w:rPr/>
        <w:t>ст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</w:rPr>
        <w:t>т</w:t>
      </w:r>
      <w:r>
        <w:rPr/>
        <w:t>общ</w:t>
      </w:r>
      <w:r>
        <w:rPr>
          <w:szCs w:val="28"/>
        </w:rPr>
        <w:t xml:space="preserve"> : </w:t>
      </w:r>
      <w:r>
        <w:rPr>
          <w:szCs w:val="28"/>
          <w:lang w:val="en-US"/>
        </w:rPr>
        <w:t>q</w:t>
      </w:r>
      <w:r>
        <w:rPr>
          <w:szCs w:val="28"/>
        </w:rPr>
        <w:t>ст Б =3 : 3.5=1</w:t>
      </w:r>
      <w:r>
        <w:rPr/>
        <w:t>ст</w:t>
      </w:r>
      <w:r>
        <w:rPr>
          <w:szCs w:val="28"/>
        </w:rPr>
        <w:t>Б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пределяем количество стволов на защиту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lang w:val="en-US"/>
        </w:rPr>
        <w:t>N</w:t>
      </w:r>
      <w:r>
        <w:rPr/>
        <w:t xml:space="preserve">зст </w:t>
      </w:r>
      <w:r>
        <w:rPr>
          <w:szCs w:val="28"/>
        </w:rPr>
        <w:t xml:space="preserve">= </w:t>
      </w:r>
      <w:r>
        <w:rPr>
          <w:szCs w:val="28"/>
          <w:lang w:val="en-US"/>
        </w:rPr>
        <w:t>Q</w:t>
      </w:r>
      <w:r>
        <w:rPr>
          <w:szCs w:val="28"/>
        </w:rPr>
        <w:t>з</w:t>
      </w:r>
      <w:r>
        <w:rPr/>
        <w:t xml:space="preserve">общ </w:t>
      </w:r>
      <w:r>
        <w:rPr>
          <w:szCs w:val="28"/>
        </w:rPr>
        <w:t xml:space="preserve">: </w:t>
      </w:r>
      <w:r>
        <w:rPr>
          <w:szCs w:val="28"/>
          <w:lang w:val="en-US"/>
        </w:rPr>
        <w:t>q</w:t>
      </w:r>
      <w:r>
        <w:rPr>
          <w:szCs w:val="28"/>
        </w:rPr>
        <w:t>ст Б =1 : 3.5=1</w:t>
      </w:r>
      <w:r>
        <w:rPr/>
        <w:t>ст</w:t>
      </w:r>
      <w:r>
        <w:rPr>
          <w:szCs w:val="28"/>
        </w:rPr>
        <w:t>Б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Определяем количество личного состава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lang w:val="uk-UA"/>
        </w:rPr>
        <w:t xml:space="preserve">л/с = </w:t>
      </w:r>
      <w:r>
        <w:rPr>
          <w:lang w:val="en-US"/>
        </w:rPr>
        <w:t>N</w:t>
      </w:r>
      <w:r>
        <w:rPr>
          <w:vertAlign w:val="subscript"/>
          <w:lang w:val="uk-UA"/>
        </w:rPr>
        <w:t>СТ</w:t>
      </w:r>
      <w:r>
        <w:rPr>
          <w:lang w:val="uk-UA"/>
        </w:rPr>
        <w:t xml:space="preserve"> </w:t>
      </w:r>
      <w:r>
        <w:rPr>
          <w:szCs w:val="28"/>
          <w:lang w:val="uk-UA"/>
        </w:rPr>
        <w:t>Б</w:t>
      </w:r>
      <w:r>
        <w:rPr>
          <w:lang w:val="uk-UA"/>
        </w:rPr>
        <w:t xml:space="preserve"> + </w:t>
      </w:r>
      <w:r>
        <w:rPr>
          <w:lang w:val="en-US"/>
        </w:rPr>
        <w:t>N</w:t>
      </w:r>
      <w:r>
        <w:rPr>
          <w:lang w:val="uk-UA"/>
        </w:rPr>
        <w:t>разв</w:t>
      </w:r>
      <w:r>
        <w:rPr>
          <w:szCs w:val="24"/>
          <w:lang w:val="uk-UA"/>
        </w:rPr>
        <w:t xml:space="preserve"> + </w:t>
      </w:r>
      <w:r>
        <w:rPr>
          <w:szCs w:val="24"/>
          <w:lang w:val="en-US"/>
        </w:rPr>
        <w:t>N</w:t>
      </w:r>
      <w:r>
        <w:rPr>
          <w:szCs w:val="24"/>
          <w:lang w:val="uk-UA"/>
        </w:rPr>
        <w:t>гдзс.</w:t>
      </w:r>
      <w:r>
        <w:rPr>
          <w:lang w:val="uk-UA"/>
        </w:rPr>
        <w:t xml:space="preserve">т </w:t>
      </w:r>
      <w:r>
        <w:rPr>
          <w:szCs w:val="28"/>
          <w:lang w:val="uk-UA"/>
        </w:rPr>
        <w:t>+</w:t>
      </w:r>
      <w:r>
        <w:rPr>
          <w:szCs w:val="24"/>
          <w:lang w:val="en-US"/>
        </w:rPr>
        <w:t>N</w:t>
      </w:r>
      <w:r>
        <w:rPr>
          <w:lang w:val="uk-UA"/>
        </w:rPr>
        <w:t xml:space="preserve">гдзс.з1 </w:t>
      </w:r>
      <w:r>
        <w:rPr>
          <w:szCs w:val="28"/>
          <w:lang w:val="uk-UA"/>
        </w:rPr>
        <w:t>=2+2+3+3=10</w:t>
      </w:r>
      <w:r>
        <w:rPr>
          <w:lang w:val="uk-UA"/>
        </w:rPr>
        <w:t>чел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782695" cy="300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ис.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Формулировки приказаний (распоряжений) на проведение боевой работы по тушению пож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андиру первого отделения: АЦ к подъезду, полное боевое развертывание, выставить пост безопасности, отключить электроэнергию, ствол Б звеном ГДЗС на тушение подвала. Второй ствол Б подать через подвальное окно с западной стороны здания. Марш!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андиру второго отделения: АЦ на ПГ №2 предварительное развертывание в направлении дома. От разветвления первого отделения звеном ГДЗС подать ствол Б на защиту первого этажа и осмотр квартир. Марш!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вязному: Передать диспетчеру, прибыли на место пожара, горит подвал 5-этажного жилого до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лизительная площадь пожара двадцать метров квадра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ьцы самостоятельно эвакуированы, пострадавших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ушение подвала подано два ствола Б и на защиту первого этажа один ствол Б, дополнительных сил и средств не требу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направить к месту пожара наряд милиции, оперативно следственную группу и инспектора ГП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Повзик Я. С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жарная тактика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В. В. Теребнев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Справочник руководителя тушения пожара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Боевой устав пожарной охраны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</w:rPr>
        <w:t xml:space="preserve"> Прика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т 31 декабря 2002 г. N 630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(ПОТРО-01-2002)</w:t>
      </w:r>
    </w:p>
    <w:p>
      <w:pPr>
        <w:pStyle w:val="Normal"/>
        <w:widowControl w:val="false"/>
        <w:spacing w:lineRule="auto" w:line="36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9:00Z</dcterms:created>
  <dc:creator>ALEKSEY</dc:creator>
  <dc:description/>
  <cp:keywords/>
  <dc:language>en-US</dc:language>
  <cp:lastModifiedBy>SYSTEM</cp:lastModifiedBy>
  <cp:lastPrinted>2010-12-12T17:02:00Z</cp:lastPrinted>
  <dcterms:modified xsi:type="dcterms:W3CDTF">2011-09-05T07:59:00Z</dcterms:modified>
  <cp:revision>2</cp:revision>
  <dc:subject/>
  <dc:title>ФЕДЕРАЛЬНОЕ АГЕНСТВО ПО ОБРАЗОВАНИЮ</dc:title>
</cp:coreProperties>
</file>