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Теорема Рыбчинского. «Голландская болезнь»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предложения факторов на доходы от производст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олландская болезнь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яснения современной международной торговли зачастую вполне достаточно оказывается лишь несколько развить классические теории, но в некоторых случаях требуются и совершенно новые те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своей части новейшие подходы развивают теорию международной торговли со стороны предложения и в основном представляют собой вариации на темы классической теории абсолютных сравнительных преимуществ Смита—Рикардо и теории соотношения факторов производства Хекшера—Олина. Классические теории в целом работают и при увеличении свыше двух числа факторов производства, торгуемых товаров и торгующих стран, при учете транспортной составляющей в торговле наличия тарифов и других барьеров на пути торговли, при существовании различий вкусов предпочтений потребителей в различных стра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ории специфических факторов производства, теорема Столпера—Самуэльсона и теорема Рыбчинского, теория взаимного спроса, теория реверса факторов производства, теорема и клеточная диаграмма выравнивания цен на факторы производства и другие теории развивают отдельные направления классических теорий, отнюдь не отрицая их. Более того, эта группа новейших теорий доказуема только исходя из предпосылки справедливости классических теорий, из которых они вытек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воздействия роста факторов на производство в отраслях Рыбчинского основана на теории абсолютных преимуществ и теории сравнительных преимуществ. Она принимает допущения классических теорий о том, что внешняя торговля не влияет на распределение доходов внутри страны и колебания цен и заработной платы отсутствуют. Предположение этой теории заключается в том, что внешняя торговля оказывает влияние на распределение доходов внутри стран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лияние предложения факторов на доходы от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экономист польского происхождения, позже главный экономист английской компании «Lasard Bros.» Т.М.Рыбчинский в 1955 году, будучи еще студентом, обратил внимание на то, что быстрое развитие одних отраслей промышленности нередко угнетающе воздействует па другие, и доказал теорему соотношения роста предложения фактора и увеличения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практически те же предпосылки, что и теорема Столпера—Самуэльсона, кроме предпосылки об изменении цен, которые считаются постоянными, Рыбчинский показал, что существует прямая взаимосвязь между ростом факторов производства в одной из отраслей и депрессией или даже падением производства в друг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ема Рыбчинского</w:t>
      </w:r>
      <w:r>
        <w:rPr>
          <w:sz w:val="28"/>
          <w:szCs w:val="28"/>
        </w:rPr>
        <w:t xml:space="preserve"> — увеличивающееся предложение одного из факторов производства приводит к непропорционально большему процентному увеличению производства и доходов в той отрасл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которой этот фактор используется относительно более интенсивно, и к сокращению производства и доходов в отрасли, в которой этот фактор используется относительно менее интенсив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34235" cy="176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с. 5.7. </w:t>
      </w:r>
      <w:r>
        <w:rPr>
          <w:sz w:val="28"/>
          <w:szCs w:val="28"/>
        </w:rPr>
        <w:t>Влияние роста фактора на доходы от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существуют два товара, производимые с помощью двух факторов производства — труда и капитала. Товар 1 — относительно более трудоемкий, а товар 2 — относительно более капиталоемкий. Пусть вектор 01 на рисунке 5.7 показывает наиболее эффективную технологию (количество труда, приходящееся на единицу капитала) производства товара 1, и поскольку он является трудоемким, то располагается ближе к горизонтальной оси, а вектор 02 показывает наиболее эффективную технологию производства товара 2, и поскольку он является капиталоемким, то располагается ближе к вертикальной оси. Обеспеченность страны в целом трудом и капиталом показана точкой G, которая означает, что в стране имеется OJ труда и JG капитала. При таком количестве факторов производства товар 1 производится в объеме F, а товар 2 — в объеме 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размеры капитала возросли на GG', при этом размеры другого фактора производства (труда) и цены на товары 1 и 2 остались неизменными. Если построить новую параллелограмму от точки G', показывающей изменившийся уровень обеспеченности капиталом, то очевидно, что после роста обеспеченности капиталом производство трудоемкого товара 1 переместится в точку F', а производство капиталоемкого товара 2 — в точку Е'. Производство капиталоемкого товара 2 в результате увеличения размеров капитала возросло на ЕЕ', а производство трудоемкого товара 1 сократилось на FF'. Тем самым увеличение обеспеченности одним из факторов приводит к росту выпуска того товара, для производства которого он используется относительно более интенсивно, и сокращению выпуска товара, для производства которого он используется относительно менее интенсивно. Нетрудно также заметить, что ЕЕ70Е &gt; GG7JG. Это означает, что увеличение размеров капитала привело к пропорционально большему увеличению производства капиталоемкого тов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«Голландская болезнь»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лландская болезнь» является частным случаем теоремы Рыбчинского и указывает на то, что активное расширение производства и экспорта в одних отраслях неизбежно ведет к застою или даже падению производства и необходимости импорта в других отраслях. В отдельных случаях такое падение может быть разоряющим, то есть превышать положительные выгоды от расширения производства и роста экспорта, и даже вести к деиндустри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истории известны случаи, когда сдвиг в соотношении производства торгуемых и неторгуемых товаров обусловливался резким изменением в цене природных ресурсов (открытие новых залежей, скачки цен на нефть в середине 70-х гг.). Этот случай модели ТНТ в экономической литературе получил название «голландской болезни» (The Dutch Disease). Голландия обнаружила в 60-е гг. большие запасы природного газа в Северном море. Но чем больше Голландия добывала и продавала газа, тем больше рос реальный обменный курс голландской валюты и тем больше приходил в упадок экспорт других промышленных товаров. Это происходило потому, что факторы производства перетекали из производства традиционно торгуемых промышленных товаров в производство неторгуемых (добыча газа). Потребление неторгуемых товаров росло. Добыча газа требовала все больше капитала, технологии, рабочей силы. Но единственный способ покрыть спрос на неторгуемые товары — увеличить их производство, что можно сделать только за счет сокращения выпуска торгуемых товаров, что и произошло. Другой пример — Колумбия, которая традиционно зависит от экспорта кофе (45% в 1974 г.). Засуха в Бразилии и землетрясение в Гватемале в 1975 г. привели к тому, что спрос на колумбийский кофе на мировом рынке резко возрос. Производители в Колумбии ответили на возросший спрос увеличением производства кофе на 76% в 1974-1981 гг., а экспортные поступления за то же время подскочили на 300%. Но в результате реальный обменный курс колумбийской валюты возрос примерно на 20% практически за тот же период, что сильнейшим образом ударило по конкурентоспособности других колумбийских торгуемых товаров. В полном соответствии с теорией, цены таких неторгуемых товаров, как строительство, правительственные услуги, возросли на 2—4%, вьшуск торгуемых товаров, кроме кофе (текстиль, бумага, нефтепродукты, резина), в буквальном смысле обрушился на 5—8% за те же пять лет. Голландской болезнью «переболели» многие страны, такие как Великобритания, Норвегия, Австралия, Мексика. Причина была одна и та же — сдвиг в соотношении объемов производства торгуемых и неторгуемых товаров под воздействием изменившегося внешнего спроса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орема рыбчинский голландская болезнь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теоремы Рыбчинского для международной торговли следующие. В соответствии с теорией соотношения факторов производства Хекшера—Олина страна экспортирует товары, произведенные с помощью того фактора, которым она относительно лучше обеспечена. Теорема Рыбчинского свидетельствует, что расширение производства на экспорт с помощью относительно избыточного фактора приведет к падению производства в других отраслях, для которых данный фактор не является относительно избыточным. В этих отраслях вырастет потребность в импортных товарах. Напротив, расширение относительно недостаточного фактора приведет к росту производства в импортозамещающих отраслях и сократит потребность в импор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иреев А.П. </w:t>
      </w:r>
      <w:r>
        <w:rPr>
          <w:sz w:val="28"/>
          <w:szCs w:val="28"/>
        </w:rPr>
        <w:t>Международная экономика. В 2-х ч. - Ч. I. Международная микроэкономика: движение товаров и факторов производства. Учебное пособие для вузов. - М.: 416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mallCaps/>
          <w:sz w:val="28"/>
          <w:szCs w:val="28"/>
        </w:rPr>
      </w:pPr>
      <w:r>
        <w:rPr>
          <w:bCs/>
          <w:sz w:val="28"/>
          <w:szCs w:val="28"/>
        </w:rPr>
        <w:t>Дадалко В.</w:t>
      </w:r>
      <w:r>
        <w:rPr>
          <w:sz w:val="28"/>
          <w:szCs w:val="28"/>
        </w:rPr>
        <w:t>А. Мировая экономика: Учеб. пособие. – Мн.: «Ураджай», «Интерпрессервис», 2001. – 592 с.</w:t>
      </w:r>
    </w:p>
    <w:p>
      <w:pPr>
        <w:pStyle w:val="Normal"/>
        <w:spacing w:lineRule="auto" w:line="36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03">
    <w:name w:val="Font Style103"/>
    <w:qFormat/>
    <w:rPr>
      <w:rFonts w:ascii="Century Gothic" w:hAnsi="Century Gothic" w:cs="Century Gothic"/>
      <w:b/>
      <w:bCs/>
      <w:spacing w:val="-20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6:00Z</dcterms:created>
  <dc:creator>FuckYouBill</dc:creator>
  <dc:description/>
  <cp:keywords/>
  <dc:language>en-US</dc:language>
  <cp:lastModifiedBy>SYSTEM</cp:lastModifiedBy>
  <dcterms:modified xsi:type="dcterms:W3CDTF">2011-09-05T07:56:00Z</dcterms:modified>
  <cp:revision>2</cp:revision>
  <dc:subject/>
  <dc:title>Влияние предложения факторов на доходы от производства</dc:title>
</cp:coreProperties>
</file>