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 БЕЗОПАСНОСТЬ ЭКСПЛУАТАЦИИ БЛОЧНЫХ ТРАНСФОРМАТОРОВ ТИПА ТДЦ-400000/330/20</w:t>
      </w:r>
    </w:p>
    <w:p>
      <w:pPr>
        <w:pStyle w:val="Style16"/>
        <w:widowControl w:val="false"/>
        <w:tabs>
          <w:tab w:val="clear" w:pos="708"/>
          <w:tab w:val="left" w:pos="1019" w:leader="none"/>
        </w:tabs>
        <w:spacing w:lineRule="auto" w:line="360"/>
        <w:jc w:val="left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Style16"/>
        <w:widowControl w:val="false"/>
        <w:tabs>
          <w:tab w:val="clear" w:pos="708"/>
          <w:tab w:val="left" w:pos="1019" w:leader="none"/>
        </w:tabs>
        <w:spacing w:lineRule="auto" w:line="360"/>
        <w:jc w:val="center"/>
        <w:rPr/>
      </w:pPr>
      <w:r>
        <w:rPr>
          <w:b/>
          <w:szCs w:val="32"/>
        </w:rPr>
        <w:t>1.1 Анализ опасных и вредных факторов при эксплуатации блочных трансформаторов типа ТДЦ-400000/330/20</w:t>
      </w:r>
    </w:p>
    <w:p>
      <w:pPr>
        <w:pStyle w:val="Style16"/>
        <w:widowControl w:val="false"/>
        <w:tabs>
          <w:tab w:val="clear" w:pos="708"/>
          <w:tab w:val="left" w:pos="1019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widowControl w:val="false"/>
        <w:tabs>
          <w:tab w:val="clear" w:pos="708"/>
          <w:tab w:val="left" w:pos="1019" w:leader="none"/>
        </w:tabs>
        <w:spacing w:lineRule="auto" w:line="360"/>
        <w:rPr>
          <w:szCs w:val="28"/>
        </w:rPr>
      </w:pPr>
      <w:r>
        <w:rPr>
          <w:szCs w:val="28"/>
        </w:rPr>
        <w:t>При обслуживании трансформаторов существует опасность поражения человека электрическим током ,в результате прикосновения к токоведущим частям, находящихся под напряжением, к корпусу трансформатора при повреждении (напряжение прикосновения), а также при попадании под шаговое напряжение.</w:t>
      </w:r>
    </w:p>
    <w:p>
      <w:pPr>
        <w:pStyle w:val="Style16"/>
        <w:widowControl w:val="false"/>
        <w:tabs>
          <w:tab w:val="clear" w:pos="708"/>
          <w:tab w:val="left" w:pos="1019" w:leader="none"/>
        </w:tabs>
        <w:spacing w:lineRule="auto" w:line="360"/>
        <w:rPr>
          <w:szCs w:val="28"/>
        </w:rPr>
      </w:pPr>
      <w:r>
        <w:rPr>
          <w:szCs w:val="28"/>
        </w:rPr>
        <w:t>А также опасными факторами, при эксплуатации трансформаторов, является опасность поражения человека электрической дугой.</w:t>
      </w:r>
    </w:p>
    <w:p>
      <w:pPr>
        <w:pStyle w:val="Style16"/>
        <w:widowControl w:val="false"/>
        <w:spacing w:lineRule="auto" w:line="360"/>
        <w:rPr/>
      </w:pPr>
      <w:r>
        <w:rPr>
          <w:szCs w:val="28"/>
        </w:rPr>
        <w:t>Рассмотрим возможные случаи попадания человека под напряжение и оценим их опасность. Расчёты токов протекающих через человека представлены в таблице 1.</w:t>
      </w:r>
    </w:p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spacing w:lineRule="auto" w:line="360"/>
        <w:rPr/>
      </w:pPr>
      <w:r>
        <w:rPr>
          <w:szCs w:val="28"/>
        </w:rPr>
        <w:t>Таблица 1</w:t>
      </w:r>
      <w:r>
        <w:rPr>
          <w:szCs w:val="28"/>
          <w:lang w:val="uk-UA"/>
        </w:rPr>
        <w:t>.</w:t>
      </w:r>
      <w:r>
        <w:rPr/>
        <w:t>Расчет токов протекающих через человека.</w:t>
      </w:r>
    </w:p>
    <w:tbl>
      <w:tblPr>
        <w:tblW w:w="8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1931"/>
        <w:gridCol w:w="4667"/>
      </w:tblGrid>
      <w:tr>
        <w:trPr>
          <w:trHeight w:val="345" w:hRule="atLeast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360"/>
              <w:ind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Вид включения человека</w:t>
            </w:r>
          </w:p>
          <w:p>
            <w:pPr>
              <w:pStyle w:val="Style16"/>
              <w:spacing w:lineRule="auto" w:line="360"/>
              <w:ind w:hanging="0"/>
              <w:jc w:val="center"/>
              <w:rPr>
                <w:b/>
                <w:b/>
                <w:i/>
                <w:i/>
                <w:sz w:val="20"/>
                <w:szCs w:val="26"/>
              </w:rPr>
            </w:pPr>
            <w:r>
              <w:rPr>
                <w:b/>
                <w:i/>
                <w:sz w:val="20"/>
                <w:szCs w:val="2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Схема вклю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  <w:p>
            <w:pPr>
              <w:pStyle w:val="Style16"/>
              <w:spacing w:lineRule="auto" w:line="360"/>
              <w:ind w:hanging="0"/>
              <w:jc w:val="center"/>
              <w:rPr>
                <w:bCs w:val="false"/>
                <w:i/>
                <w:i/>
                <w:sz w:val="20"/>
                <w:szCs w:val="26"/>
              </w:rPr>
            </w:pPr>
            <w:r>
              <w:rPr>
                <w:bCs w:val="false"/>
                <w:i/>
                <w:sz w:val="20"/>
                <w:szCs w:val="26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Формула и величина ток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 w:val="20"/>
                <w:szCs w:val="26"/>
              </w:rPr>
            </w:pPr>
            <w:r>
              <w:rPr>
                <w:b/>
                <w:bCs/>
                <w:i/>
                <w:sz w:val="20"/>
                <w:szCs w:val="26"/>
              </w:rPr>
            </w:r>
          </w:p>
          <w:p>
            <w:pPr>
              <w:pStyle w:val="Style16"/>
              <w:spacing w:lineRule="auto" w:line="360"/>
              <w:ind w:hanging="0"/>
              <w:jc w:val="center"/>
              <w:rPr>
                <w:bCs w:val="false"/>
                <w:i/>
                <w:i/>
                <w:sz w:val="20"/>
                <w:szCs w:val="26"/>
              </w:rPr>
            </w:pPr>
            <w:r>
              <w:rPr>
                <w:bCs w:val="false"/>
                <w:i/>
                <w:sz w:val="20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305435</wp:posOffset>
                      </wp:positionV>
                      <wp:extent cx="1244600" cy="1271270"/>
                      <wp:effectExtent l="635" t="2540" r="635" b="2247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44520" cy="1271160"/>
                                <a:chOff x="0" y="0"/>
                                <a:chExt cx="1244520" cy="1271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44520" cy="1166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65600" y="443880"/>
                                    <a:ext cx="24012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0920" y="3960"/>
                                      <a:ext cx="7920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04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0280" y="0"/>
                                      <a:ext cx="7992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9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08960" y="501120"/>
                                    <a:ext cx="82980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596880"/>
                                    <a:ext cx="78120" cy="97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699840"/>
                                    <a:ext cx="0" cy="155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08200" y="506880"/>
                                    <a:ext cx="186120" cy="24516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93240" y="699840"/>
                                    <a:ext cx="72360" cy="514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61920" y="847800"/>
                                    <a:ext cx="30960" cy="10908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000" y="841320"/>
                                    <a:ext cx="36360" cy="110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949320"/>
                                    <a:ext cx="124452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600" y="9507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9507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200" y="94932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880" y="94932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000" y="9507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2080" y="9507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8240" y="94932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920" y="94932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72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144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940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936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12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684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408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476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228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2800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452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2520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696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3400" y="95616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10600" y="955800"/>
                                    <a:ext cx="30960" cy="781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560" y="561960"/>
                                    <a:ext cx="11052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99560" y="739800"/>
                                    <a:ext cx="151200" cy="163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Ч</w:t>
                                      </w:r>
                                    </w:p>
                                  </w:txbxContent>
                                </wps:txbx>
                                <wps:bodyPr wrap="square" lIns="12600" rIns="12600" tIns="12600" bIns="1260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>
                                    <a:off x="84600" y="49284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120" y="49680"/>
                                    <a:ext cx="0" cy="106380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5600" y="227160"/>
                                    <a:ext cx="24012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0920" y="3960"/>
                                      <a:ext cx="7920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04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0280" y="0"/>
                                      <a:ext cx="7992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76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9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11480" y="284400"/>
                                    <a:ext cx="803160" cy="252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4600" y="27612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8840" y="0"/>
                                    <a:ext cx="240120" cy="5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0560" y="3960"/>
                                      <a:ext cx="7920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140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79920" y="0"/>
                                      <a:ext cx="79920" cy="47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72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920" cy="4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4212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38160" cy="4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5400000"/>
                                          </a:path>
                                        </a:pathLst>
                                      </a:custGeom>
                                      <a:solidFill>
                                        <a:srgbClr val="ffffff"/>
                                      </a:solidFill>
                                      <a:ln w="32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411480" y="56520"/>
                                    <a:ext cx="803880" cy="144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7120" y="4896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269280"/>
                                    <a:ext cx="57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485640"/>
                                    <a:ext cx="5760" cy="13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1117080"/>
                                    <a:ext cx="8136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0840" y="1130400"/>
                                    <a:ext cx="608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9120" y="1146240"/>
                                    <a:ext cx="4068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360" y="1166040"/>
                                    <a:ext cx="17640" cy="0"/>
                                  </a:xfrm>
                                  <a:prstGeom prst="line">
                                    <a:avLst/>
                                  </a:prstGeom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1097280"/>
                                    <a:ext cx="7239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73520" y="1133640"/>
                                  <a:ext cx="145440" cy="13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en-US" w:bidi="ar-SA"/>
                                      </w:rPr>
                                      <w:t>Rр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1pt;margin-top:24.05pt;width:97.95pt;height:100.1pt" coordorigin="1542,481" coordsize="1959,2002">
                      <v:group id="shape_0" style="position:absolute;left:1542;top:481;width:1959;height:1835">
                        <v:group id="shape_0" style="position:absolute;left:1803;top:1180;width:378;height:80">
                          <v:group id="shape_0" style="position:absolute;left:2056;top:1186;width:125;height:73">
                            <v:rect id="shape_0" coordsize="10800,10800" path="l0,21600xee" fillcolor="white" stroked="t" o:allowincell="t" style="position:absolute;left:2121;top:1186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2056;top:1187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929;top:1180;width:126;height:74">
                            <v:rect id="shape_0" coordsize="10800,10800" path="l0,21600xee" fillcolor="white" stroked="t" o:allowincell="t" style="position:absolute;left:1995;top:1180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929;top:1181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803;top:1180;width:126;height:73">
                            <v:rect id="shape_0" coordsize="10800,10800" path="l0,21600xee" fillcolor="white" stroked="t" o:allowincell="t" style="position:absolute;left:1869;top:1180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803;top:1180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  <v:line id="shape_0" from="2186,1270" to="3492,1273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3041;top:1421;width:122;height:152;mso-wrap-style:none;v-text-anchor:middle">
                          <v:fill o:detectmouseclick="t" type="solid" color2="black"/>
                          <v:stroke color="black" weight="3240" joinstyle="miter" endcap="flat"/>
                          <w10:wrap type="none"/>
                        </v:oval>
                        <v:line id="shape_0" from="3106,1583" to="3106,1827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815,1279" to="3107,1664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06,1583" to="3219,1663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57,1816" to="3105,198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15,1806" to="3171,197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42,1976" to="3501,197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590,1978" to="1638,21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62,1978" to="1710,21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752,1976" to="1800,20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16,1976" to="1864,20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82,1978" to="1930,21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955,1978" to="2003,210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043,1976" to="2091,20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07,1976" to="2155,209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181,1987" to="2229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253,1987" to="2301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344,1986" to="2392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07,1986" to="2455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473,1987" to="2521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545,1987" to="2593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35,1986" to="2683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699,1986" to="2747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774,1987" to="2822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846,1987" to="2894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35,1986" to="2983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999,1986" to="3047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065,1987" to="3113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138,1987" to="3186,2109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28,1986" to="3276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3291,1986" to="3339,2108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2801,1366" to="2974,1603" stroked="t" o:allowincell="t" style="position:absolute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fillcolor="white" stroked="f" o:allowincell="t" style="position:absolute;left:2801;top:1646;width:237;height:25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t>Ч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1675,1257" to="1802,125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79,559" to="1679,2233" stroked="t" o:allowincell="t" style="position:absolute;flip:y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803;top:838;width:378;height:81">
                          <v:group id="shape_0" style="position:absolute;left:2056;top:845;width:125;height:74">
                            <v:rect id="shape_0" coordsize="10800,10800" path="l0,21600xee" fillcolor="white" stroked="t" o:allowincell="t" style="position:absolute;left:2121;top:845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2056;top:846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929;top:838;width:126;height:74">
                            <v:rect id="shape_0" coordsize="10800,10800" path="l0,21600xee" fillcolor="white" stroked="t" o:allowincell="t" style="position:absolute;left:1995;top:838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929;top:840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803;top:838;width:126;height:73">
                            <v:rect id="shape_0" coordsize="10800,10800" path="l0,21600xee" fillcolor="white" stroked="t" o:allowincell="t" style="position:absolute;left:1869;top:838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803;top:838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  <v:line id="shape_0" from="2190,929" to="3454,932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75,916" to="1802,916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group id="shape_0" style="position:absolute;left:1808;top:481;width:378;height:80">
                          <v:group id="shape_0" style="position:absolute;left:2061;top:487;width:125;height:73">
                            <v:rect id="shape_0" coordsize="10800,10800" path="l0,21600xee" fillcolor="white" stroked="t" o:allowincell="t" style="position:absolute;left:2126;top:487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2061;top:488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934;top:481;width:126;height:74">
                            <v:rect id="shape_0" coordsize="10800,10800" path="l0,21600xee" fillcolor="white" stroked="t" o:allowincell="t" style="position:absolute;left:2000;top:481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934;top:482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  <v:group id="shape_0" style="position:absolute;left:1808;top:481;width:126;height:73">
                            <v:rect id="shape_0" coordsize="10800,10800" path="l0,21600xee" fillcolor="white" stroked="t" o:allowincell="t" style="position:absolute;left:1874;top:481;width:59;height:72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  <v:rect id="shape_0" coordsize="10800,10800" path="l0,21600xee" fillcolor="white" stroked="t" o:allowincell="t" style="position:absolute;left:1808;top:481;width:59;height:72;flip:x;mso-wrap-style:none;v-text-anchor:middle">
                              <v:fill o:detectmouseclick="t" type="solid" color2="black"/>
                              <v:stroke color="black" weight="3240" joinstyle="miter" endcap="flat"/>
                              <w10:wrap type="none"/>
                            </v:rect>
                          </v:group>
                        </v:group>
                        <v:line id="shape_0" from="2190,570" to="3455,57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79,558" to="1806,558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t" style="position:absolute;left:1675;top:905;width:8;height:20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oval>
                        <v:oval id="shape_0" fillcolor="white" stroked="t" o:allowincell="t" style="position:absolute;left:1675;top:1246;width:8;height:20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oval>
                        <v:line id="shape_0" from="1620,2240" to="1747,2240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38,2261" to="1733,2261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51,2286" to="1714,2286" stroked="t" o:allowincell="t" style="position:absolute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670,2317" to="1697,2317" stroked="t" o:allowincell="t" style="position:absolute;flip:x">
                          <v:stroke color="black" weight="3240" joinstyle="miter" endcap="flat"/>
                          <v:fill o:detectmouseclick="t" on="false"/>
                          <w10:wrap type="none"/>
                        </v:line>
                        <v:line id="shape_0" from="1830,2209" to="2969,2209" stroked="t" o:allowincell="t" style="position:absolute">
                          <v:stroke color="black" weight="6480" dashstyle="shortdot" startarrow="block" startarrowwidth="narrow" start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815;top:2266;width:228;height:2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R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0"/>
              </w:rPr>
              <w:t>При прикосновении к фазному проводу сети напряжением 330 кВ и 20кВ со стороны блочного трансформатора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33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/(R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+R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)=190751/(1300+0,5+1500)=68,11А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20</w:t>
            </w: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U</w:t>
            </w:r>
            <w:r>
              <w:rPr>
                <w:sz w:val="20"/>
                <w:vertAlign w:val="subscript"/>
              </w:rPr>
              <w:t>Ф</w:t>
            </w:r>
            <w:r>
              <w:rPr>
                <w:sz w:val="20"/>
              </w:rPr>
              <w:t>/(R</w:t>
            </w:r>
            <w:r>
              <w:rPr>
                <w:sz w:val="20"/>
                <w:vertAlign w:val="subscript"/>
              </w:rPr>
              <w:t>Д</w:t>
            </w:r>
            <w:r>
              <w:rPr>
                <w:sz w:val="20"/>
              </w:rPr>
              <w:t>+R</w:t>
            </w:r>
            <w:r>
              <w:rPr>
                <w:sz w:val="20"/>
                <w:vertAlign w:val="subscript"/>
              </w:rPr>
              <w:t>З</w:t>
            </w:r>
            <w:r>
              <w:rPr>
                <w:sz w:val="20"/>
              </w:rPr>
              <w:t>+</w:t>
            </w:r>
            <w:r>
              <w:rPr>
                <w:sz w:val="20"/>
                <w:lang w:val="en-US"/>
              </w:rPr>
              <w:t>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)=11560/(1300+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+1000)=4,12 А,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</w:tr>
      <w:tr>
        <w:trPr>
          <w:trHeight w:val="313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 попадании человека под шаговое напряжение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37640" cy="11499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149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I</w:t>
            </w:r>
            <w:r>
              <w:rPr>
                <w:sz w:val="20"/>
                <w:vertAlign w:val="subscript"/>
              </w:rPr>
              <w:t>З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R</w:t>
            </w:r>
            <w:r>
              <w:rPr>
                <w:sz w:val="20"/>
                <w:vertAlign w:val="subscript"/>
              </w:rPr>
              <w:t>З</w:t>
            </w:r>
            <w:r>
              <w:rPr>
                <w:rFonts w:eastAsia="Symbol" w:cs="Symbol" w:ascii="Symbol" w:hAnsi="Symbol"/>
                <w:sz w:val="20"/>
              </w:rPr>
              <w:t>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/ 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=8193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0,5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0,15/1500=0,409А,</w:t>
            </w:r>
          </w:p>
        </w:tc>
      </w:tr>
      <w:tr>
        <w:trPr>
          <w:trHeight w:val="60" w:hRule="atLeast"/>
        </w:trPr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sz w:val="20"/>
                <w:szCs w:val="24"/>
              </w:rPr>
              <w:t>Ток, протекающий через человека при прикосновении к нетоковедущему корпусу поврежденного трансформатора</w:t>
            </w:r>
          </w:p>
        </w:tc>
        <w:tc>
          <w:tcPr>
            <w:tcW w:w="1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57935" cy="9398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330</w:t>
            </w:r>
            <w:r>
              <w:rPr>
                <w:sz w:val="20"/>
              </w:rPr>
              <w:t>=U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/(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+r/3)=330000/(1500+20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/3)=4,94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2</w:t>
            </w:r>
            <w:r>
              <w:rPr>
                <w:sz w:val="20"/>
              </w:rPr>
              <w:t xml:space="preserve"> А,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  <w:r>
              <w:rPr>
                <w:sz w:val="20"/>
                <w:vertAlign w:val="subscript"/>
              </w:rPr>
              <w:t>Ч20</w:t>
            </w:r>
            <w:r>
              <w:rPr>
                <w:sz w:val="20"/>
              </w:rPr>
              <w:t>=U</w:t>
            </w:r>
            <w:r>
              <w:rPr>
                <w:sz w:val="20"/>
                <w:vertAlign w:val="subscript"/>
              </w:rPr>
              <w:t>л</w:t>
            </w:r>
            <w:r>
              <w:rPr>
                <w:sz w:val="20"/>
              </w:rPr>
              <w:t>/(R</w:t>
            </w:r>
            <w:r>
              <w:rPr>
                <w:sz w:val="20"/>
                <w:vertAlign w:val="subscript"/>
              </w:rPr>
              <w:t>Ч</w:t>
            </w:r>
            <w:r>
              <w:rPr>
                <w:sz w:val="20"/>
              </w:rPr>
              <w:t>+r/3)=20000/(1500+20</w:t>
            </w:r>
            <w:r>
              <w:rPr>
                <w:rFonts w:eastAsia="Symbol" w:cs="Symbol" w:ascii="Symbol" w:hAnsi="Symbol"/>
                <w:sz w:val="20"/>
              </w:rPr>
              <w:t>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6</w:t>
            </w:r>
            <w:r>
              <w:rPr>
                <w:sz w:val="20"/>
              </w:rPr>
              <w:t>/3)=2,99</w:t>
            </w:r>
            <w:r>
              <w:rPr>
                <w:rFonts w:eastAsia="Symbol" w:cs="Symbol" w:ascii="Symbol" w:hAnsi="Symbol"/>
                <w:sz w:val="20"/>
              </w:rPr>
              <w:t></w:t>
            </w:r>
            <w:r>
              <w:rPr>
                <w:sz w:val="20"/>
              </w:rPr>
              <w:t>10</w:t>
            </w:r>
            <w:r>
              <w:rPr>
                <w:sz w:val="20"/>
                <w:vertAlign w:val="superscript"/>
              </w:rPr>
              <w:t>-3</w:t>
            </w:r>
            <w:r>
              <w:rPr>
                <w:sz w:val="20"/>
              </w:rPr>
              <w:t xml:space="preserve">А, </w:t>
            </w:r>
          </w:p>
          <w:p>
            <w:pPr>
              <w:pStyle w:val="Normal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Style16"/>
        <w:widowControl w:val="false"/>
        <w:spacing w:lineRule="auto" w:line="36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6"/>
        <w:widowControl w:val="false"/>
        <w:spacing w:lineRule="auto" w:line="360"/>
        <w:rPr>
          <w:szCs w:val="28"/>
        </w:rPr>
      </w:pPr>
      <w:r>
        <w:rPr>
          <w:szCs w:val="28"/>
        </w:rPr>
        <w:t>Примеч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линейное напряжение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”</w:t>
      </w:r>
      <w:r>
        <w:rPr>
          <w:sz w:val="28"/>
          <w:szCs w:val="28"/>
          <w:vertAlign w:val="subscript"/>
        </w:rPr>
        <w:t>ч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м - сопротивление цепи человек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Ом - сопротивление электрической дуг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15 – Коэффициент учитывающий форму потенциальной криво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- фазное напряжение сети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0,5 Ом - сопротивление заземлителя (ПУЭ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3000 Ом-сопротивление электрической дуг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=20 МОм – сопротивление токоведущих частей относительно зем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Анализ вредных факто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, блочные трансформаторы находятся вне помещения основными вредным факторами при их эксплуатации являются недостаточное или нерациональное освещение в темное время суток, а также работа в неблагоприятных метереологических условиях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филактические меры по безопасности эксплуатации блочных трансформаторов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Защитные меры от поражения человека электрическим током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токоведущих частей обеспечивается сетчатыми ограждениями. Трансформатор расположен за сетчатым ограждением, которое имеет открывающиеся или открываемые части; они закрыты и для отпирания имеют приспособ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изоля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форматора ТДЦ-400000/300 определение условий включения, измерение характеристик изоляции следует производить в соответствии с инструкцией «Трансформаторы силовые. Транспортирование, разгрузка, хранение, монтаж и ввод в эксплуатацию».Состояние изоляции обмоток предварительно проверяется измерением мегомметром: 2500 В сопротивления изоляции главной изоляции; 500—1000 В — сопротивления вторичных обмоток относительно корпуса и между всеми обмотк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ытание повышенным напряжением промышленной часто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золяции обмоток вместе с вводам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обмот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яжением 20 кВ - 49,5 к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обмотки напряжением 300 кВ - 414 к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золяции доступных стяжных шпилек, прессующих колец и ярмовых балок. Испытательное напряжение 1-2 кВ. Продолжительность испытания 1 мин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довлетворительных результатах испытания повышенным напряжением выносится окончательное суждение об удовлетворительном состоянии изоляции. В противном случае должны производиться ремонт или замена трансформат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ое заземл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, защитное заземление, представляет собой совокупность заземлителя и заземляющего устрой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тор расположен снаружи, по этому для его заземления используем искусственный заземлитель. В качестве искусственных заземлителей применяют стальные металлоконструкции. Расчет заземлителя представлен в пункте 2.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защитные средст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защитные средства - это переносимые (перевозимые) изделия, которые служат для защиты от поражения электрическим током или электрической дуги. Электрозащитные средства делятся на основные и дополнительные и представлены в таблице 2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. Электрозащитные средства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676"/>
        <w:gridCol w:w="2520"/>
        <w:gridCol w:w="162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сновны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полнитель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ичество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олирующая штан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электрические перч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тивная штан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электрические 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ительная штан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электрические ковр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змерительные клещ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щитные оч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заземлителя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szCs w:val="28"/>
          <w:lang w:val="ru-RU" w:eastAsia="en-US"/>
        </w:rPr>
      </w:pPr>
      <w:r>
        <w:rPr>
          <w:szCs w:val="28"/>
          <w:lang w:val="ru-RU"/>
        </w:rPr>
        <w:t>Исходные данные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Номинальное напряжение Т: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16000" cy="3048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0100" cy="2413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2.</w:t>
      </w:r>
      <w:r>
        <w:rPr>
          <w:sz w:val="28"/>
          <w:szCs w:val="28"/>
        </w:rPr>
        <w:t xml:space="preserve"> Ток однофазного замыкания на землю (из расчетов токов короткого замыкания</w:t>
      </w:r>
      <w:r>
        <w:rPr>
          <w:sz w:val="28"/>
          <w:szCs w:val="28"/>
          <w:lang w:val="en-US" w:eastAsia="en-US"/>
        </w:rPr>
        <w:t>):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з</w:t>
      </w:r>
      <w:r>
        <w:rPr>
          <w:sz w:val="28"/>
          <w:szCs w:val="28"/>
          <w:lang w:val="en-US" w:eastAsia="en-US"/>
        </w:rPr>
        <w:t xml:space="preserve"> = 8193 </w:t>
      </w:r>
      <w:r>
        <w:rPr>
          <w:iCs/>
          <w:sz w:val="28"/>
          <w:szCs w:val="28"/>
          <w:lang w:val="en-US" w:eastAsia="en-US"/>
        </w:rPr>
        <w:t>А</w:t>
      </w:r>
      <w:r>
        <w:rPr>
          <w:sz w:val="28"/>
          <w:szCs w:val="28"/>
          <w:lang w:val="en-US" w:eastAsia="en-US"/>
        </w:rPr>
        <w:t xml:space="preserve"> (на напряжении 330 </w:t>
      </w:r>
      <w:r>
        <w:rPr>
          <w:iCs/>
          <w:sz w:val="28"/>
          <w:szCs w:val="28"/>
          <w:lang w:val="en-US" w:eastAsia="en-US"/>
        </w:rPr>
        <w:t>кВ</w:t>
      </w:r>
      <w:r>
        <w:rPr>
          <w:sz w:val="28"/>
          <w:szCs w:val="28"/>
          <w:lang w:val="en-US" w:eastAsia="en-US"/>
        </w:rPr>
        <w:t>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>3.</w:t>
      </w:r>
      <w:r>
        <w:rPr>
          <w:sz w:val="28"/>
          <w:szCs w:val="28"/>
        </w:rPr>
        <w:t xml:space="preserve"> Нейтраль трансформатора эффективно заземлена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.</w:t>
      </w:r>
      <w:r>
        <w:rPr>
          <w:sz w:val="28"/>
          <w:szCs w:val="28"/>
        </w:rPr>
        <w:t xml:space="preserve"> Площадь занимаемая заземлителем S</w:t>
      </w:r>
      <w:r>
        <w:rPr>
          <w:sz w:val="28"/>
          <w:szCs w:val="28"/>
          <w:lang w:val="en-US" w:eastAsia="en-US"/>
        </w:rPr>
        <w:t xml:space="preserve"> = 40</w:t>
      </w:r>
      <w:r>
        <w:rPr>
          <w:sz w:val="28"/>
          <w:szCs w:val="28"/>
        </w:rPr>
        <w:t xml:space="preserve"> × </w:t>
      </w:r>
      <w:r>
        <w:rPr>
          <w:sz w:val="28"/>
          <w:szCs w:val="28"/>
          <w:lang w:val="en-US" w:eastAsia="en-US"/>
        </w:rPr>
        <w:t>80 = 3200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 (площадь территории ОРУ, на которой находится трансформатор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5. Удельное сопротивление верхнего и нижнего слоев земли :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 w:eastAsia="en-US"/>
        </w:rPr>
        <w:t xml:space="preserve"> = 10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м·м (суглинок)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iCs/>
          <w:sz w:val="28"/>
          <w:szCs w:val="28"/>
        </w:rPr>
        <w:t>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= 80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м·м (глина)</w:t>
      </w:r>
      <w:r>
        <w:rPr>
          <w:sz w:val="28"/>
          <w:szCs w:val="28"/>
        </w:rPr>
        <w:t xml:space="preserve">; толщина верхнего слоя </w:t>
      </w:r>
      <w:r>
        <w:rPr>
          <w:iCs/>
          <w:sz w:val="28"/>
          <w:szCs w:val="28"/>
        </w:rPr>
        <w:t xml:space="preserve">h </w:t>
      </w:r>
      <w:r>
        <w:rPr>
          <w:sz w:val="28"/>
          <w:szCs w:val="28"/>
        </w:rPr>
        <w:t>= 1,5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3199130" cy="203327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130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Рис.2.а) План контурного заземлен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</w:rPr>
        <w:drawing>
          <wp:inline distT="0" distB="0" distL="0" distR="0">
            <wp:extent cx="2804160" cy="14433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24"/>
        </w:rPr>
        <w:t>Рис.2.б) Схема размещения заземлителя в грунте.</w:t>
      </w:r>
    </w:p>
    <w:p>
      <w:pPr>
        <w:pStyle w:val="TextBody"/>
        <w:widowControl w:val="false"/>
        <w:spacing w:lineRule="auto" w:line="360"/>
        <w:ind w:firstLine="709"/>
        <w:rPr>
          <w:bCs/>
          <w:sz w:val="28"/>
          <w:szCs w:val="24"/>
          <w:lang w:val="ru-RU"/>
        </w:rPr>
      </w:pPr>
      <w:r>
        <w:rPr>
          <w:bCs/>
          <w:sz w:val="28"/>
          <w:szCs w:val="24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  <w:lang w:val="ru-RU"/>
        </w:rPr>
      </w:pPr>
      <w:r>
        <w:rPr>
          <w:szCs w:val="28"/>
          <w:lang w:val="ru-RU"/>
        </w:rPr>
        <w:t>Для расчета применяем статистический метод расчета, который учитывает двухслойную структуру грунта</w:t>
      </w:r>
      <w:r>
        <w:rPr>
          <w:szCs w:val="28"/>
        </w:rPr>
        <w:t xml:space="preserve"> </w:t>
      </w:r>
      <w:r>
        <w:rPr>
          <w:szCs w:val="28"/>
          <w:lang w:val="ru-RU"/>
        </w:rPr>
        <w:t>и применяется для расчета сложных заземлителей с большими токами замыкания на землю в сетях с эффективно заземленной нейтраллю.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Расчёт:</w:t>
      </w:r>
    </w:p>
    <w:p>
      <w:pPr>
        <w:pStyle w:val="TextBody"/>
        <w:widowControl w:val="false"/>
        <w:spacing w:lineRule="auto" w:line="360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опротивление заземляющего устройства </w:t>
      </w:r>
      <w:r>
        <w:rPr>
          <w:szCs w:val="28"/>
          <w:lang w:val="ru-RU"/>
        </w:rPr>
        <w:t>R</w:t>
      </w:r>
      <w:r>
        <w:rPr>
          <w:szCs w:val="28"/>
          <w:vertAlign w:val="subscript"/>
          <w:lang w:val="ru-RU"/>
        </w:rPr>
        <w:t xml:space="preserve">ЗУ </w:t>
      </w:r>
      <w:r>
        <w:rPr>
          <w:szCs w:val="28"/>
          <w:lang w:val="ru-RU"/>
        </w:rPr>
        <w:t xml:space="preserve">растеканию тока для электроустановки в сетях с эффективно заземлённой нейтралью напряжением 330кВ не превышает 0,5 Ом в любое время г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землитель выполняем в виде горизонтальной сетки из продольных и поперечных проводников, уложенных в земле на глубине 0,8 м, и вертикальных электродов.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ертикальные стержневые электроды имеют длину </w:t>
      </w:r>
      <w:r>
        <w:rPr>
          <w:iCs/>
          <w:sz w:val="28"/>
          <w:szCs w:val="28"/>
        </w:rPr>
        <w:t xml:space="preserve">l </w:t>
      </w:r>
      <w:r>
        <w:rPr>
          <w:sz w:val="28"/>
          <w:szCs w:val="28"/>
        </w:rPr>
        <w:t xml:space="preserve">= 15 м (диаметр </w:t>
      </w:r>
      <w:r>
        <w:rPr>
          <w:iCs/>
          <w:sz w:val="28"/>
          <w:szCs w:val="28"/>
        </w:rPr>
        <w:t>d</w:t>
      </w:r>
      <w:r>
        <w:rPr>
          <w:sz w:val="28"/>
          <w:szCs w:val="28"/>
        </w:rPr>
        <w:t xml:space="preserve"> = 15 </w:t>
      </w:r>
      <w:r>
        <w:rPr>
          <w:iCs/>
          <w:sz w:val="28"/>
          <w:szCs w:val="28"/>
        </w:rPr>
        <w:t>мм</w:t>
      </w:r>
      <w:r>
        <w:rPr>
          <w:sz w:val="28"/>
          <w:szCs w:val="28"/>
        </w:rPr>
        <w:t xml:space="preserve">). Расстояние между стержнями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= 5 м. Суммарная длина L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горизонтальных электродов равна: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Г </w:t>
      </w:r>
      <w:r>
        <w:rPr>
          <w:sz w:val="28"/>
          <w:szCs w:val="28"/>
        </w:rPr>
        <w:t>= 60·11 + 15·40 = 1440 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общенный параметр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225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межуточные обобщенные параметры, так как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1 &lt; μ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5 &lt; 2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0,52;</w:t>
        <w:tab/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= 0,239 + 0,0693·1,5 = 0,343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0,149;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E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0,338 + 0,0245·1,5 = 0,3748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667000" cy="5080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794000" cy="508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противление заземл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63900" cy="419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>Ом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 меньше нормы 0,5 О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>Применяемый метод справедлив, так как выполняются следующие огранич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1771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203" r="-4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→</w:t>
        <w:tab/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8509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→</w:t>
        <w:tab/>
        <w:tab/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032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→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1054100" cy="203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>→</w:t>
        <w:tab/>
        <w:tab/>
      </w:r>
      <w:r>
        <w:rPr>
          <w:sz w:val="28"/>
          <w:szCs w:val="28"/>
        </w:rPr>
        <w:drawing>
          <wp:inline distT="0" distB="0" distL="0" distR="0">
            <wp:extent cx="15113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219200" cy="2032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 →</w:t>
        <w:tab/>
        <w:tab/>
      </w: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роверк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Определим напряжение на заземлителе при стекании тока </w:t>
      </w:r>
      <w:r>
        <w:rPr>
          <w:iCs/>
          <w:sz w:val="28"/>
          <w:szCs w:val="28"/>
        </w:rPr>
        <w:t>I</w:t>
      </w:r>
      <w:r>
        <w:rPr>
          <w:iCs/>
          <w:sz w:val="28"/>
          <w:szCs w:val="28"/>
          <w:vertAlign w:val="subscript"/>
        </w:rPr>
        <w:t>з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2004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напряжение прикоснов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ыбираем значение параметра </w:t>
      </w:r>
      <w:r>
        <w:rPr>
          <w:iCs/>
          <w:sz w:val="28"/>
          <w:szCs w:val="28"/>
        </w:rPr>
        <w:t xml:space="preserve">М </w:t>
      </w:r>
      <w:r>
        <w:rPr>
          <w:sz w:val="28"/>
          <w:szCs w:val="28"/>
        </w:rPr>
        <w:t>(из таблицы) по отношению μ = 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,25:</w:t>
      </w:r>
      <w:r>
        <w:rPr>
          <w:iCs/>
          <w:sz w:val="28"/>
          <w:szCs w:val="28"/>
        </w:rPr>
        <w:t>М</w:t>
      </w:r>
      <w:r>
        <w:rPr>
          <w:sz w:val="28"/>
          <w:szCs w:val="28"/>
        </w:rPr>
        <w:t xml:space="preserve"> = 0,59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коэффициент напряжения прикоснов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63165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яжение прикосновени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70400" cy="2540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&lt; </w:t>
      </w: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>пр.доп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200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U</w:t>
      </w:r>
      <w:r>
        <w:rPr>
          <w:iCs/>
          <w:sz w:val="28"/>
          <w:szCs w:val="28"/>
          <w:vertAlign w:val="subscript"/>
        </w:rPr>
        <w:t xml:space="preserve">пр.доп </w:t>
      </w:r>
      <w:r>
        <w:rPr>
          <w:sz w:val="28"/>
          <w:szCs w:val="28"/>
        </w:rPr>
        <w:t>– наиболее допустимое напряжение прикосновения (продолжительность воздействия тока 0,5 с)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верхность соприкосновения заземлителя с грунтом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382010" cy="44831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b</w:t>
      </w:r>
      <w:r>
        <w:rPr>
          <w:sz w:val="28"/>
          <w:szCs w:val="28"/>
        </w:rPr>
        <w:t xml:space="preserve"> – ширина и толщина горизонтальных полос, м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ная поверхность искусственного заземлителя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173220" cy="2825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- удельное сопротивление грунта в наиболее сухой период, принимаем равным эквивалентному сопротивлению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= 81,82 Ом·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lang w:val="en-US" w:eastAsia="en-US"/>
        </w:rPr>
        <w:t xml:space="preserve"> = 0,1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длительность замыкания на землю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о время срабатывания защиты, принимаем равным времени отключения выключателя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ётное эквивалентное удельное сопротивление грунта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25700" cy="5080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·м</w:t>
      </w:r>
    </w:p>
    <w:p>
      <w:pPr>
        <w:pStyle w:val="TextBody"/>
        <w:widowControl w:val="false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360"/>
        <w:ind w:firstLine="709"/>
        <w:rPr/>
      </w:pPr>
      <w:r>
        <w:rPr>
          <w:szCs w:val="28"/>
        </w:rPr>
        <w:t xml:space="preserve">где показатель степени </w:t>
      </w:r>
      <w:r>
        <w:rPr>
          <w:i/>
          <w:szCs w:val="28"/>
        </w:rPr>
        <w:t>к</w:t>
      </w:r>
      <w:r>
        <w:rPr>
          <w:szCs w:val="28"/>
        </w:rPr>
        <w:t xml:space="preserve"> определяется по формуле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4700905" cy="50292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носительная длина верхней части вертикальных электродов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  <w:lang w:val="en-US" w:eastAsia="en-US"/>
        </w:rPr>
        <w:t xml:space="preserve">Получили, что </w:t>
      </w: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192,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&gt; S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2,8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ыполняетс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Проверим горизонтальные проводники по минимальному допустимому сечению.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ПУЭ: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09800" cy="495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а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lang w:val="en-US" w:eastAsia="en-US"/>
        </w:rPr>
        <w:t xml:space="preserve"> = 21 -</w:t>
      </w:r>
      <w:r>
        <w:rPr>
          <w:sz w:val="28"/>
          <w:szCs w:val="28"/>
        </w:rPr>
        <w:t xml:space="preserve"> постоянный множитель (для стали а=21); </w:t>
      </w:r>
      <w:r>
        <w:rPr>
          <w:rFonts w:eastAsia="Symbol" w:cs="Symbol" w:ascii="Symbol" w:hAnsi="Symbol"/>
          <w:sz w:val="28"/>
          <w:szCs w:val="28"/>
        </w:rPr>
        <w:t></w:t>
      </w:r>
      <w:r>
        <w:rPr>
          <w:sz w:val="28"/>
          <w:szCs w:val="28"/>
        </w:rPr>
        <w:t xml:space="preserve"> - допустимая температура кратковременного нагре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ая полоса проходит контроль по термической стойкости, т.к. S=4x40=16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lang w:val="en-US" w:eastAsia="en-US"/>
        </w:rPr>
        <w:t xml:space="preserve"> &gt; 28,26</w:t>
      </w:r>
      <w:r>
        <w:rPr>
          <w:sz w:val="28"/>
          <w:szCs w:val="28"/>
        </w:rPr>
        <w:t xml:space="preserve">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>Условия выполняютс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3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ащитные меры от опасных факторов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едохранительные монтерские пояса, страховочный канат служит средствами защиты от падения при работе на высоте.</w:t>
      </w:r>
    </w:p>
    <w:p>
      <w:pPr>
        <w:pStyle w:val="31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обслуживающего персонала от электрической дуги применяют МТЗ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4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Защитные меры от вредных факторов</w:t>
      </w:r>
    </w:p>
    <w:p>
      <w:pPr>
        <w:pStyle w:val="Normal"/>
        <w:widowControl w:val="fals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нижение (ослабление) шума в самих его источниках (конструкция оборудования). Четкое соблюдение правил технической эксплуатации. Также необходимо устанавливать звукоизоляционные ограждения, ограждающие конструкции и звукопоглощающие экраны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2"/>
        <w:rPr>
          <w:iCs/>
          <w:sz w:val="28"/>
          <w:szCs w:val="28"/>
        </w:rPr>
      </w:pPr>
      <w:r>
        <w:rPr>
          <w:iCs/>
          <w:sz w:val="28"/>
          <w:szCs w:val="28"/>
        </w:rPr>
        <w:t>Питание светильников аварийного освещения осуществляется от независимых источников пита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outlineLvl w:val="2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блочный трансформатор заземлитель пожар защитный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2"/>
        <w:rPr>
          <w:sz w:val="28"/>
          <w:szCs w:val="28"/>
        </w:rPr>
      </w:pPr>
      <w:r>
        <w:rPr>
          <w:b/>
          <w:sz w:val="28"/>
          <w:szCs w:val="28"/>
        </w:rPr>
        <w:t>3. Пожарная безопас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ансформатор расположен вне помещения, поэтому зона вокруг трансформатора относится к пожароопасной зоне класса П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категории «В»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1 Причины пожаров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ры в трансформаторах возникают, преимущественно, через повреждение маслонаполненных вводов через пробой внутренней изоляции, которые сопровождаются взрывом вводов, или разрывом бака трансформатора в случае повреждения основной или обмоточной изоляци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горание масла при этом вызвано действием электрической дуги, поскольку релейная защита отделяет трансформатор с некоторым опозданием уже после того, как состоялось разрушение ввода или бака и возникла вспышка выброшенных из трансформатора горючих газов и паров масл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роткие замыкания. При коротких замыканиях по проводникам протекают большие токи, вследствие чего происходит нагрев проводников, загорается изоляция и окружающие предметы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рузки. Возникают при протекании токов, больших номинальных. Происходит при неправильном выполнении монтажных работ и при подключении к сети нагрузки, на которую она не рассчита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 также пожары могут возникнуть по следующим неэлектрическим причинам: несоблюдение персоналом правил пожарной безопасности</w:t>
      </w:r>
      <w:r>
        <w:rPr>
          <w:sz w:val="28"/>
          <w:szCs w:val="28"/>
          <w:lang w:val="uk-UA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  <w:lang w:val="ru-RU"/>
        </w:rPr>
        <w:t>3.2 Меры обеспечения пожаробезопасности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Трансформаторы должны удовлетворять требованиям ПУЭ. Для обеспечения пожарной безопасности и сохранности электрооборудования при авариях необходимо содержать в полном порядке и исправном состоянии маслосборные устройства и маслосто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слоприемники, маслонаполненные вводы должны быть в исправном состоянии и периодически проверяться согласно местным инструкциям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ционарные средства пожаротушение должны иметь засовы с автоматическим управлением и включатся в работу в случае срабатывания защиты вот внутренних повреждени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Максимально допустимая температура верхних слоев масла для трансформаторов без принудительной циркуляции масла должна быть не более 95 град. С, а превышение температуры масла над температурой окружающего воздуха - не более 60 град. С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утьевое охлаждение трансформаторов должно включаться при нагрузке выше 100% независимо от температуры масла и при температуре масла выше 55°С независимо от нагрузк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озле трансформаторов устанавливаются ящики с песком, предусмотрены пять углекислотных огнетушителей типа ОУ-8, четыре пенных огнетушителя типа ОХП-10, пожарный гидрант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color w:val="FFFFFF"/>
          <w:sz w:val="28"/>
        </w:rPr>
      </w:pPr>
      <w:r>
        <w:rPr>
          <w:color w:val="FFFFFF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eastAsia="zh-CN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36"/>
      <w:ind w:firstLine="851"/>
      <w:jc w:val="both"/>
      <w:textAlignment w:val="auto"/>
    </w:pPr>
    <w:rPr>
      <w:rFonts w:eastAsia="SimSun;ЛОМе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ой обычный"/>
    <w:basedOn w:val="Normal"/>
    <w:qFormat/>
    <w:pPr>
      <w:overflowPunct w:val="true"/>
      <w:autoSpaceDE w:val="true"/>
      <w:ind w:firstLine="709"/>
      <w:jc w:val="both"/>
      <w:textAlignment w:val="auto"/>
    </w:pPr>
    <w:rPr>
      <w:bCs/>
      <w:sz w:val="28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rFonts w:eastAsia="SimSun;ЛОМе"/>
      <w:szCs w:val="24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43:00Z</dcterms:created>
  <dc:creator>patriot</dc:creator>
  <dc:description/>
  <cp:keywords/>
  <dc:language>en-US</dc:language>
  <cp:lastModifiedBy>SYSTEM</cp:lastModifiedBy>
  <dcterms:modified xsi:type="dcterms:W3CDTF">2011-09-05T07:43:00Z</dcterms:modified>
  <cp:revision>2</cp:revision>
  <dc:subject/>
  <dc:title>БЕЗОПАСНОСТЬ ЭКСПЛУАТАЦИИ БЛОЧНЫХ ТРАНСФОРМАТОРОВ ТИПА ТДЦ-400000/330/20</dc:title>
</cp:coreProperties>
</file>