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опасность эксплуатации электрического оборудования открытого распределительного устройства, напряжением 330 к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1. Анализ опасных и вредных факторов при эксплуатации электрического оборудования ОРУ напряжением 330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При эксплуатации ОРУ 110 кВ основной опасностью является возможность поражения человека электрическим током в результате прикосновения к токоведущим частям, находящихся под напряжением, а также при попадании под шаговое напряжение и напряжение прикосновения. Оценим опасность поражения человека электрическим током. Результат расчета сведем в таблицу (Таб.1.)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Существует опасность поражения человека электрическим током при эксплуатации ОРУ напряжением 110 кВ в связи с тем, что рассчитанные значения токов превышают значения установленные ГОСТ-12.1.038-88 ССБТ. Следовательно, для обеспечения безопасности эксплуатации электрического оборудования ОРУ напряжением 110 кВ необходимо применять защитные меры.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пасность для обслуживающего персонала при работах, выполняемых </w:t>
      </w:r>
      <w:r>
        <w:rPr>
          <w:bCs/>
          <w:sz w:val="28"/>
          <w:szCs w:val="28"/>
        </w:rPr>
        <w:t>на высоте (1,3 м и более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вредных факторов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- шу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- метеорологические условия (</w:t>
      </w:r>
      <w:r>
        <w:rPr>
          <w:bCs/>
          <w:sz w:val="28"/>
          <w:szCs w:val="28"/>
          <w:lang w:val="ru-RU"/>
        </w:rPr>
        <w:t>работа вне помещения</w:t>
      </w:r>
      <w:r>
        <w:rPr>
          <w:sz w:val="28"/>
          <w:szCs w:val="28"/>
          <w:lang w:val="ru-RU"/>
        </w:rPr>
        <w:t>);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еудовлетворительное освещение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чание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4363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фазное напряжение сети;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 w:eastAsia="en-US"/>
        </w:rPr>
        <w:t xml:space="preserve"> = 1500</w:t>
      </w:r>
      <w:r>
        <w:rPr>
          <w:sz w:val="28"/>
          <w:szCs w:val="28"/>
          <w:lang w:val="ru-RU"/>
        </w:rPr>
        <w:t xml:space="preserve"> Ом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сопротивление цепи человек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 w:eastAsia="en-US"/>
        </w:rPr>
        <w:t xml:space="preserve"> = 3000</w:t>
      </w:r>
      <w:r>
        <w:rPr>
          <w:sz w:val="28"/>
          <w:szCs w:val="28"/>
          <w:lang w:val="ru-RU"/>
        </w:rPr>
        <w:t xml:space="preserve"> Ом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сопротивление электрической дуг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ru-RU" w:eastAsia="en-US"/>
        </w:rPr>
        <w:t xml:space="preserve"> = 0,5</w:t>
      </w:r>
      <w:r>
        <w:rPr>
          <w:sz w:val="28"/>
          <w:szCs w:val="28"/>
          <w:lang w:val="ru-RU"/>
        </w:rPr>
        <w:t xml:space="preserve"> Ом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сопротивление рабочего заземлителя;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 w:eastAsia="en-US"/>
        </w:rPr>
        <w:t xml:space="preserve"> = 12920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ток однофазного замыкания 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0,25 – коэффициент напряжения прикосновения, учитывающий место положения человека и характер потенциальной кривой</w:t>
      </w:r>
    </w:p>
    <w:p>
      <w:pPr>
        <w:pStyle w:val="Normal"/>
        <w:spacing w:lineRule="auto" w:line="360"/>
        <w:ind w:firstLine="720"/>
        <w:rPr/>
      </w:pPr>
      <w:r>
        <w:rPr>
          <w:smallCaps/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  <w:lang w:val="ru-RU"/>
        </w:rPr>
        <w:t>з</w:t>
      </w:r>
      <w:r>
        <w:rPr>
          <w:smallCap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= 0,5</w:t>
      </w:r>
      <w:r>
        <w:rPr>
          <w:sz w:val="28"/>
          <w:szCs w:val="28"/>
          <w:lang w:val="ru-RU"/>
        </w:rPr>
        <w:t xml:space="preserve"> Ом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сопротивление нейтрали заземлителя согласно требованиям ПУЭ [1.7.51]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 = 0,15</w:t>
      </w:r>
      <w:r>
        <w:rPr>
          <w:sz w:val="28"/>
          <w:szCs w:val="28"/>
          <w:lang w:val="ru-RU"/>
        </w:rPr>
        <w:t xml:space="preserve"> коэффициент напряжения шага, учитывающий характер потенциальной кривой и зависящий от вида заземлите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 w:eastAsia="en-US"/>
        </w:rPr>
        <w:t xml:space="preserve"> = 3000</w:t>
      </w:r>
      <w:r>
        <w:rPr>
          <w:sz w:val="28"/>
          <w:szCs w:val="28"/>
          <w:lang w:val="ru-RU"/>
        </w:rPr>
        <w:t xml:space="preserve"> Ом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сопротивление цепи от одной ноги человека к другой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977"/>
        <w:gridCol w:w="38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>Вид прикос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ный ток, А</w:t>
            </w:r>
          </w:p>
        </w:tc>
      </w:tr>
      <w:tr>
        <w:trPr>
          <w:trHeight w:val="14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 xml:space="preserve">Прикосновение к фазному проводу напряжением </w:t>
            </w:r>
            <w:r>
              <w:rPr>
                <w:sz w:val="20"/>
                <w:lang w:val="ru-RU" w:eastAsia="en-US"/>
              </w:rPr>
              <w:t>330</w:t>
            </w:r>
            <w:r>
              <w:rPr>
                <w:sz w:val="20"/>
                <w:lang w:val="ru-RU"/>
              </w:rPr>
              <w:t xml:space="preserve"> 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060450" cy="605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150745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drawing>
                <wp:inline distT="0" distB="0" distL="0" distR="0">
                  <wp:extent cx="584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>Прикосновение к корпусу заземлённого оборудования напряжением 330 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181735" cy="695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34565" cy="377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>Ток, протекающий через человека, попавшего под напряжение ша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7320</wp:posOffset>
                      </wp:positionV>
                      <wp:extent cx="1371600" cy="335915"/>
                      <wp:effectExtent l="4445" t="825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35880"/>
                                <a:chOff x="0" y="0"/>
                                <a:chExt cx="1371600" cy="33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276120"/>
                                  <a:ext cx="1358280" cy="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668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152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0" y="276120"/>
                                  <a:ext cx="3744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840" y="276120"/>
                                  <a:ext cx="399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852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96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264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24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968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820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596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340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2640" y="276120"/>
                                  <a:ext cx="3924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188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932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820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744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24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376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264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1160" y="276120"/>
                                  <a:ext cx="3744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860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6048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766">
                                      <a:moveTo>
                                        <a:pt x="244" y="0"/>
                                      </a:moveTo>
                                      <a:lnTo>
                                        <a:pt x="28" y="302"/>
                                      </a:lnTo>
                                      <a:lnTo>
                                        <a:pt x="244" y="241"/>
                                      </a:lnTo>
                                      <a:lnTo>
                                        <a:pt x="0" y="766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96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744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400" y="276120"/>
                                  <a:ext cx="3816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276120"/>
                                  <a:ext cx="38880" cy="597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00" y="25560"/>
                                  <a:ext cx="10476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45pt;margin-top:11.6pt;width:107.95pt;height:26.35pt" coordorigin="449,232" coordsize="2159,527">
                      <v:line id="shape_0" from="470,667" to="2608,667" stroked="t" o:allowincell="t" style="position:absolute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995,667" to="1054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054,667" to="1114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115,667" to="1175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176,667" to="1236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237,667" to="1295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296,667" to="1358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360,667" to="1419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419,667" to="1479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481,667" to="154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540,667" to="160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602,667" to="1661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661,667" to="1721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722,667" to="1782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784,667" to="1843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844,667" to="1903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903,667" to="1963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965,667" to="2026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27,667" to="2086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86,667" to="2146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147,667" to="2207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209,667" to="2268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268,667" to="2328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329,667" to="2389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390,667" to="245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451,667" to="2509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510,667" to="257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coordsize="244,766" path="m244,0l28,302l244,241l0,766e" stroked="t" o:allowincell="t" style="position:absolute;left:1394;top:232;width:94;height:328;mso-wrap-style:none;v-text-anchor:middle">
                        <v:fill o:detectmouseclick="t" on="false"/>
                        <v:stroke color="black" weight="15120" joinstyle="round" endcap="flat"/>
                        <w10:wrap type="none"/>
                      </v:shape>
                      <v:line id="shape_0" from="691,667" to="751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753,667" to="812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813,667" to="872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872,667" to="932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933,667" to="993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49,667" to="509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11,667" to="57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71,667" to="63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30,667" to="690,760" stroked="t" o:allowincell="t" style="position:absolute;flip:x">
                        <v:stroke color="black" weight="10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03;top:272;width:164;height:2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255905</wp:posOffset>
                      </wp:positionV>
                      <wp:extent cx="207010" cy="417830"/>
                      <wp:effectExtent l="0" t="7620" r="762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000" cy="417960"/>
                                <a:chOff x="0" y="0"/>
                                <a:chExt cx="20700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248400"/>
                                  <a:ext cx="1764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22">
                                      <a:moveTo>
                                        <a:pt x="18" y="0"/>
                                      </a:moveTo>
                                      <a:lnTo>
                                        <a:pt x="17" y="1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02">
                                      <a:moveTo>
                                        <a:pt x="312" y="151"/>
                                      </a:moveTo>
                                      <a:lnTo>
                                        <a:pt x="304" y="106"/>
                                      </a:lnTo>
                                      <a:lnTo>
                                        <a:pt x="280" y="62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04" y="6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08" y="6"/>
                                      </a:lnTo>
                                      <a:lnTo>
                                        <a:pt x="64" y="28"/>
                                      </a:lnTo>
                                      <a:lnTo>
                                        <a:pt x="28" y="62"/>
                                      </a:lnTo>
                                      <a:lnTo>
                                        <a:pt x="8" y="106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8" y="201"/>
                                      </a:lnTo>
                                      <a:lnTo>
                                        <a:pt x="28" y="240"/>
                                      </a:lnTo>
                                      <a:lnTo>
                                        <a:pt x="64" y="274"/>
                                      </a:lnTo>
                                      <a:lnTo>
                                        <a:pt x="108" y="296"/>
                                      </a:lnTo>
                                      <a:lnTo>
                                        <a:pt x="156" y="302"/>
                                      </a:lnTo>
                                      <a:lnTo>
                                        <a:pt x="204" y="296"/>
                                      </a:lnTo>
                                      <a:lnTo>
                                        <a:pt x="248" y="274"/>
                                      </a:lnTo>
                                      <a:lnTo>
                                        <a:pt x="280" y="240"/>
                                      </a:lnTo>
                                      <a:lnTo>
                                        <a:pt x="304" y="201"/>
                                      </a:lnTo>
                                      <a:lnTo>
                                        <a:pt x="312" y="1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82440"/>
                                  <a:ext cx="7812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229">
                                      <a:moveTo>
                                        <a:pt x="317" y="0"/>
                                      </a:moveTo>
                                      <a:lnTo>
                                        <a:pt x="313" y="615"/>
                                      </a:lnTo>
                                      <a:lnTo>
                                        <a:pt x="0" y="1229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82440"/>
                                  <a:ext cx="7812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229">
                                      <a:moveTo>
                                        <a:pt x="0" y="0"/>
                                      </a:moveTo>
                                      <a:lnTo>
                                        <a:pt x="4" y="615"/>
                                      </a:lnTo>
                                      <a:lnTo>
                                        <a:pt x="316" y="1229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796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800" y="417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205920"/>
                                  <a:ext cx="25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3">
                                      <a:moveTo>
                                        <a:pt x="26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00240"/>
                                  <a:ext cx="2340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18">
                                      <a:moveTo>
                                        <a:pt x="96" y="17"/>
                                      </a:moveTo>
                                      <a:lnTo>
                                        <a:pt x="24" y="21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7360"/>
                                  <a:ext cx="889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324">
                                      <a:moveTo>
                                        <a:pt x="0" y="324"/>
                                      </a:moveTo>
                                      <a:lnTo>
                                        <a:pt x="44" y="263"/>
                                      </a:lnTo>
                                      <a:lnTo>
                                        <a:pt x="93" y="207"/>
                                      </a:lnTo>
                                      <a:lnTo>
                                        <a:pt x="141" y="151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241" y="62"/>
                                      </a:lnTo>
                                      <a:lnTo>
                                        <a:pt x="289" y="28"/>
                                      </a:lnTo>
                                      <a:lnTo>
                                        <a:pt x="329" y="6"/>
                                      </a:lnTo>
                                      <a:lnTo>
                                        <a:pt x="3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315720"/>
                                  <a:ext cx="18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9">
                                      <a:moveTo>
                                        <a:pt x="2" y="29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251640"/>
                                  <a:ext cx="13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5">
                                      <a:moveTo>
                                        <a:pt x="13" y="25"/>
                                      </a:moveTo>
                                      <a:lnTo>
                                        <a:pt x="12" y="23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204480"/>
                                  <a:ext cx="223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7">
                                      <a:moveTo>
                                        <a:pt x="23" y="17"/>
                                      </a:moveTo>
                                      <a:lnTo>
                                        <a:pt x="18" y="1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128160"/>
                                  <a:ext cx="896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324">
                                      <a:moveTo>
                                        <a:pt x="364" y="324"/>
                                      </a:moveTo>
                                      <a:lnTo>
                                        <a:pt x="320" y="263"/>
                                      </a:lnTo>
                                      <a:lnTo>
                                        <a:pt x="268" y="207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168" y="101"/>
                                      </a:lnTo>
                                      <a:lnTo>
                                        <a:pt x="120" y="62"/>
                                      </a:lnTo>
                                      <a:lnTo>
                                        <a:pt x="72" y="28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25pt;margin-top:20.15pt;width:16.3pt;height:32.9pt" coordorigin="2105,403" coordsize="326,658">
                      <v:shape id="shape_0" coordsize="18,22" path="m18,0l17,1l6,13l0,22e" stroked="t" o:allowincell="t" style="position:absolute;left:2143;top:794;width:27;height:52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coordsize="312,302" path="m312,151l304,106l280,62l248,28l204,6l156,0l108,6l64,28l28,62l8,106l0,151l8,201l28,240l64,274l108,296l156,302l204,296l248,274l280,240l304,201l312,151xe" fillcolor="white" stroked="t" o:allowincell="t" style="position:absolute;left:2227;top:403;width:121;height:129;mso-wrap-style:none;v-text-anchor:middle">
                        <v:fill o:detectmouseclick="t" type="solid" color2="black"/>
                        <v:stroke color="black" weight="15120" joinstyle="round" endcap="flat"/>
                        <w10:wrap type="none"/>
                      </v:shape>
                      <v:shape id="shape_0" coordsize="317,1229" path="m317,0l313,615l0,1229e" stroked="t" o:allowincell="t" style="position:absolute;left:2167;top:533;width:122;height:527;mso-wrap-style:none;v-text-anchor:middle">
                        <v:fill o:detectmouseclick="t" on="false"/>
                        <v:stroke color="black" weight="15120" joinstyle="round" endcap="flat"/>
                        <w10:wrap type="none"/>
                      </v:shape>
                      <v:shape id="shape_0" coordsize="316,1229" path="m0,0l4,615l316,1229e" stroked="t" o:allowincell="t" style="position:absolute;left:2288;top:533;width:122;height:527;mso-wrap-style:none;v-text-anchor:middle">
                        <v:fill o:detectmouseclick="t" on="false"/>
                        <v:stroke color="black" weight="15120" joinstyle="round" endcap="flat"/>
                        <w10:wrap type="none"/>
                      </v:shape>
                      <v:line id="shape_0" from="2105,1061" to="2165,1061" stroked="t" o:allowincell="t" style="position:absolute;flip:x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2349,1061" to="2410,1061" stroked="t" o:allowincell="t" style="position:absolute;flip:x">
                        <v:stroke color="black" weight="15120" joinstyle="miter" endcap="flat"/>
                        <v:fill o:detectmouseclick="t" on="false"/>
                        <w10:wrap type="none"/>
                      </v:line>
                      <v:shape id="shape_0" coordsize="26,13" path="m26,0l12,5l0,13e" stroked="t" o:allowincell="t" style="position:absolute;left:2192;top:727;width:39;height:30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coordsize="96,218" path="m96,17l24,218l0,0l96,17xe" fillcolor="black" stroked="f" o:allowincell="t" style="position:absolute;left:2109;top:876;width:36;height: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324" path="m0,324l44,263l93,207l141,151l193,101l241,62l289,28l329,6l361,0e" stroked="t" o:allowincell="t" style="position:absolute;left:2145;top:588;width:139;height:138;mso-wrap-style:none;v-text-anchor:middle">
                        <v:fill o:detectmouseclick="t" on="false"/>
                        <v:stroke color="black" weight="15120" joinstyle="round" endcap="flat"/>
                        <w10:wrap type="none"/>
                      </v:shape>
                      <v:shape id="shape_0" coordsize="2,29" path="m2,29l2,13l0,0e" stroked="t" o:allowincell="t" style="position:absolute;left:2422;top:900;width:2;height:69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coordsize="13,25" path="m13,25l12,23l5,7l0,0e" stroked="t" o:allowincell="t" style="position:absolute;left:2395;top:799;width:20;height:59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coordsize="23,17" path="m23,17l18,12l4,2l0,0e" stroked="t" o:allowincell="t" style="position:absolute;left:2343;top:725;width:34;height:40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coordsize="364,324" path="m364,324l320,263l268,207l220,151l168,101l120,62l72,28l32,6l0,0e" stroked="t" o:allowincell="t" style="position:absolute;left:2290;top:605;width:140;height:138;mso-wrap-style:none;v-text-anchor:middle">
                        <v:fill o:detectmouseclick="t" on="false"/>
                        <v:stroke color="black" weight="151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267970</wp:posOffset>
                      </wp:positionV>
                      <wp:extent cx="349885" cy="29400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55pt;height:23.15pt;mso-wrap-distance-left:9.05pt;mso-wrap-distance-right:9.05pt;mso-wrap-distance-top:0pt;mso-wrap-distance-bottom:0pt;margin-top:21.1pt;mso-position-vertical-relative:text;margin-left:86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14220" cy="3467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Защитные меры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Приёмосдаточные испытания изоляции оборудования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Таблица 2. Согласно ПУЭ составляем таблицу 2</w:t>
      </w:r>
      <w:r>
        <w:rPr/>
        <w:t>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cap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испыт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cap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ы испыт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cap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изоляции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ыключатель ВВД-330Б-40/3150У1</w:t>
            </w:r>
          </w:p>
        </w:tc>
      </w:tr>
      <w:tr>
        <w:trPr>
          <w:trHeight w:val="16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мерение сопротивления опорного изолятора, воздухопровода и тяги (каждое в отдельности), изготовленные из фарф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ся мегаомметром на напряжение 2,5 кВ или от источника напряжения выпрямленного тока. В случае необходимости измерение сопротивления изоляции опорных изоляторов, изоляторов гасительных камер и отделителей следует производить с установкой охранных колец на внешней поверх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Сопротивление 5000 МОм</w:t>
            </w:r>
          </w:p>
        </w:tc>
      </w:tr>
      <w:tr>
        <w:trPr>
          <w:trHeight w:val="330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мерительные трансформаторы тока ТФУМ-330 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Измерение сопротивления изоляции</w:t>
            </w:r>
          </w:p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) первичных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гаомметром на напряжение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2500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изоляции не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нормируется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) вторичных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ся мегаомметром на напряжение 500 или 1000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изоляции вторичных обмоток вместе с подсоединенными к ним цепями должно быть не менее 1 МОм.</w:t>
            </w:r>
          </w:p>
        </w:tc>
      </w:tr>
      <w:tr>
        <w:trPr>
          <w:trHeight w:val="210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змерительные трансформаторы напряжения НКФ-300-83У1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Измерение сопротивления изоляции</w:t>
            </w:r>
          </w:p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торичных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Производится мегаомметром на напряжение 500 или 1000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Сопротивление изоляции вторичных обмоток вместе с подсоединенными к ним цепями должно быть не менее 1 МОм.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зъединитель РНДЗ.1-330/3200У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Измерение сопротивления изоляции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А) поводков и тяг, выполненных из органически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Производится мегаомметром на напряжение 2,5 к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Сопротивление изоляции не ниже 5000 МОм</w:t>
            </w:r>
          </w:p>
        </w:tc>
      </w:tr>
      <w:tr>
        <w:trPr>
          <w:trHeight w:val="8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Б) многоэлементных изолято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Мегаомметром на напряжение 2,5 кВ при положительной температуре окружающего воз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Сопротивление изоляции не менее 300 МОм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В) вторичных цепей и обмоток электромагнитов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Мегаомметром на напряжение</w:t>
            </w:r>
          </w:p>
          <w:p>
            <w:pPr>
              <w:pStyle w:val="Normal"/>
              <w:spacing w:lineRule="auto" w:line="360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-1000 ,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0"/>
                <w:lang w:val="ru-RU"/>
              </w:rPr>
              <w:t>Сопротивление изоляции не менее 10 МОм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оступность токоведущих частей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исключения возможности опасного приближения к токоведущим частям, проектируемое ОРУ 110 кВ ограждено сетчатым забором высотой 2 м. Ограждение выполнено из сетки с размером ячеек </w:t>
      </w:r>
      <w:r>
        <w:rPr>
          <w:sz w:val="28"/>
          <w:szCs w:val="28"/>
          <w:lang w:val="ru-RU"/>
        </w:rPr>
        <w:drawing>
          <wp:inline distT="0" distB="0" distL="0" distR="0">
            <wp:extent cx="482600" cy="1771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. Вход на территорию ОРУ оборудован самозакрывающейся калиткой. Оборудование ОРУ установлено на железобетонных конструкциях высотой 0,9 м, что обеспечивает его недоступность, а также устраняет опасность приближения к частям, находящимся под напряжением. В ОРУ 110 кВ предусмотрен проезд вдоль выключателей для передвижных монтажно-ремонтных механизмов и приспособлений, а также передвижных лабораторий; габарит проезда 4 м по ширине и высоте. Минимальная высота, на которой расположены токоведущие части относительно земли согласно ПУЭ [4.2.58] равна 3,6 м. Высота подвеса ошиновки составляет 6 м и, следовательно, обеспечивается безопасное передвижение персонала обслуживающего ОРУ 110 кВ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2.3 </w:t>
      </w:r>
      <w:r>
        <w:rPr>
          <w:sz w:val="28"/>
          <w:szCs w:val="28"/>
          <w:lang w:val="ru-RU"/>
        </w:rPr>
        <w:t>Блокировки безопасности</w:t>
      </w:r>
    </w:p>
    <w:p>
      <w:pPr>
        <w:pStyle w:val="Tab"/>
        <w:spacing w:lineRule="auto" w:line="360" w:before="0" w:after="0"/>
        <w:ind w:firstLine="720"/>
        <w:jc w:val="both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Tab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аспределительное устройство 110 кВ оборудовано оперативной блокировкой, исключающей возможность:</w:t>
      </w:r>
    </w:p>
    <w:p>
      <w:pPr>
        <w:pStyle w:val="Tab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ения выключателей на заземляющие ножи и короткозамыкатели;</w:t>
      </w:r>
    </w:p>
    <w:p>
      <w:pPr>
        <w:pStyle w:val="Tab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ения заземляющих ножей на ошиновку, не отделенную разъединителями от ошиновки, находящейся под напряжением.</w:t>
      </w:r>
    </w:p>
    <w:p>
      <w:pPr>
        <w:pStyle w:val="Tab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ОРУ 110 кВ применяется механическая оперативная, а также электромагнитная блокировка.</w:t>
      </w:r>
    </w:p>
    <w:p>
      <w:pPr>
        <w:pStyle w:val="Tab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заземляющих ножах линейных разъединителей со стороны линии установлена механическая блокировка с приводом разъединителя и приспособление для запирания заземляющих ножей замками в отключенном положении.</w:t>
      </w:r>
    </w:p>
    <w:p>
      <w:pPr>
        <w:pStyle w:val="Tab"/>
        <w:spacing w:lineRule="auto" w:line="360" w:before="0" w:after="0"/>
        <w:ind w:firstLine="720"/>
        <w:jc w:val="both"/>
        <w:rPr/>
      </w:pPr>
      <w:bookmarkStart w:id="0" w:name="4.2.25."/>
      <w:bookmarkEnd w:id="0"/>
      <w:r>
        <w:rPr>
          <w:color w:val="000000"/>
          <w:sz w:val="28"/>
          <w:szCs w:val="28"/>
        </w:rPr>
        <w:t>Питание цепей электромагнитной блокировки ОРУ – 110 кВ осуществляется выпрямленным напряжением с панели питания блокировки, которая имеет устройство контроля изоляции. Схема электромагнитной блокировки выполнена с учётом наличия у всех разъединителей электродвигательных приводов, а у всех заземляющих разъединителей ручных приводов. Блокировка осуществляется разрывом цепей управления привода при несоблюдении условий, при которых допустимо оперирование. Применяются электромагнитные блокировки с одинаковым по конструкции замком и одним электромагнитным ключом.</w:t>
      </w:r>
    </w:p>
    <w:p>
      <w:pPr>
        <w:pStyle w:val="31"/>
        <w:ind w:firstLine="720"/>
        <w:jc w:val="both"/>
        <w:rPr/>
      </w:pPr>
      <w:r>
        <w:rPr>
          <w:spacing w:val="0"/>
          <w:sz w:val="28"/>
          <w:szCs w:val="28"/>
        </w:rPr>
        <w:t>Механическая блокировка между разъединителями и заземляющими ножами узловых трансформаторов напряжения и линейных трансформаторов напряжения ОРУ – 110 кВ, выполнена в виде дисков с вырезами, насаженных на валы приводов этих разъединителей. Эта блокировка не допускает включения заземляющих ножей при включённых главных разъединителях и наоборот.</w:t>
      </w:r>
    </w:p>
    <w:p>
      <w:pPr>
        <w:pStyle w:val="Normal"/>
        <w:spacing w:lineRule="auto" w:line="360"/>
        <w:ind w:firstLine="720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2.4 </w:t>
      </w:r>
      <w:r>
        <w:rPr>
          <w:sz w:val="28"/>
          <w:szCs w:val="28"/>
          <w:lang w:val="ru-RU"/>
        </w:rPr>
        <w:t>Ориентация в электроустановках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Ориентация на ОРУ осуществляется следующими методами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аркировка электрооборудования (нанесение условных обозначений на схемы и схемы электрических соединений) служит для распознавания принадлежности оборуд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Выполняется буквенно-смысловой и цифровой. Все элементы одного присоединения должны иметь один марке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2. Использование знаков безопасности – стороны чёрные или красные, фон желтый. Внутри изломанная стрела чёрного или красного цвета. Размещаются на порталах, корпусах оборудования, дверях ОРУ, опора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3. Соответствующее расположение и окраска токоведущих частей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- фаза А – наиболее удаленная (желтый цвет);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за В – средняя (зеленый цвет);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за С – ближняя (красный цвет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4. Световая сигнализация указывает на включённое или отключённое состояние электрооборудования. Применяется схема “на свет” – лампы питаются от сети оперативного ток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3. Защитное заземление</w:t>
      </w:r>
    </w:p>
    <w:p>
      <w:pPr>
        <w:pStyle w:val="Heading2"/>
        <w:ind w:firstLine="72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ходные данные для расчета защитного заземления ОРУ</w:t>
      </w:r>
      <w:r>
        <w:rPr>
          <w:b/>
          <w:i w:val="false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 w:eastAsia="en-US"/>
        </w:rPr>
        <w:t>1.</w:t>
      </w:r>
      <w:r>
        <w:rPr>
          <w:sz w:val="28"/>
          <w:szCs w:val="28"/>
          <w:lang w:val="ru-RU"/>
        </w:rPr>
        <w:t xml:space="preserve"> Номинальное напряжение заземленного оборудования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ru-RU" w:eastAsia="en-US"/>
        </w:rPr>
        <w:t>330</w:t>
      </w:r>
      <w:r>
        <w:rPr>
          <w:sz w:val="28"/>
          <w:szCs w:val="28"/>
          <w:lang w:val="ru-RU"/>
        </w:rPr>
        <w:t xml:space="preserve"> к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 w:eastAsia="en-US"/>
        </w:rPr>
        <w:t>2.</w:t>
      </w:r>
      <w:r>
        <w:rPr>
          <w:sz w:val="28"/>
          <w:szCs w:val="28"/>
          <w:lang w:val="ru-RU"/>
        </w:rPr>
        <w:t xml:space="preserve"> Ток однофазного замыкания на зем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 w:eastAsia="en-US"/>
        </w:rPr>
        <w:t xml:space="preserve"> = 12920</w:t>
      </w:r>
      <w:r>
        <w:rPr>
          <w:sz w:val="28"/>
          <w:szCs w:val="28"/>
          <w:lang w:val="ru-RU"/>
        </w:rPr>
        <w:t xml:space="preserve"> А (из расчетов токов короткого замыкания на ОРУ напряжением 330 кВ</w:t>
      </w:r>
      <w:r>
        <w:rPr>
          <w:sz w:val="28"/>
          <w:szCs w:val="28"/>
          <w:lang w:val="ru-RU" w:eastAsia="en-US"/>
        </w:rPr>
        <w:t>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 w:eastAsia="en-US"/>
        </w:rPr>
        <w:t>3.</w:t>
      </w:r>
      <w:r>
        <w:rPr>
          <w:sz w:val="28"/>
          <w:szCs w:val="28"/>
          <w:lang w:val="ru-RU"/>
        </w:rPr>
        <w:t xml:space="preserve"> Сеть выполнена с эффективно заземленной нейтраль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 w:eastAsia="en-US"/>
        </w:rPr>
        <w:t>4.</w:t>
      </w:r>
      <w:r>
        <w:rPr>
          <w:sz w:val="28"/>
          <w:szCs w:val="28"/>
          <w:lang w:val="ru-RU"/>
        </w:rPr>
        <w:t xml:space="preserve"> Площадь занимаемая заземлител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 w:eastAsia="en-US"/>
        </w:rPr>
        <w:t xml:space="preserve"> = 179</w:t>
      </w:r>
      <w:r>
        <w:rPr>
          <w:sz w:val="28"/>
          <w:szCs w:val="28"/>
          <w:lang w:val="ru-RU"/>
        </w:rPr>
        <w:t xml:space="preserve"> × </w:t>
      </w:r>
      <w:r>
        <w:rPr>
          <w:sz w:val="28"/>
          <w:szCs w:val="28"/>
          <w:lang w:val="ru-RU" w:eastAsia="en-US"/>
        </w:rPr>
        <w:t>143 = 25597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 w:eastAsia="en-US"/>
        </w:rPr>
        <w:t xml:space="preserve"> (площадь территории ОРУ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Расчетные удельные сопротивления верхнего и нижнего слоев земли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ru-RU"/>
        </w:rPr>
        <w:t>рас1</w:t>
      </w:r>
      <w:r>
        <w:rPr>
          <w:sz w:val="28"/>
          <w:szCs w:val="28"/>
          <w:lang w:val="ru-RU" w:eastAsia="en-US"/>
        </w:rPr>
        <w:t xml:space="preserve"> = 100</w:t>
      </w:r>
      <w:r>
        <w:rPr>
          <w:sz w:val="28"/>
          <w:szCs w:val="28"/>
          <w:lang w:val="ru-RU"/>
        </w:rPr>
        <w:t xml:space="preserve"> Ом ·м (суглинок);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рас2</w:t>
      </w:r>
      <w:r>
        <w:rPr>
          <w:sz w:val="28"/>
          <w:szCs w:val="28"/>
          <w:lang w:val="ru-RU" w:eastAsia="en-US"/>
        </w:rPr>
        <w:t xml:space="preserve"> = 40</w:t>
      </w:r>
      <w:r>
        <w:rPr>
          <w:sz w:val="28"/>
          <w:szCs w:val="28"/>
          <w:lang w:val="ru-RU"/>
        </w:rPr>
        <w:t xml:space="preserve"> Ом·м (глина). Толщина верхнего слоя </w:t>
      </w:r>
      <w:r>
        <w:rPr>
          <w:sz w:val="28"/>
          <w:szCs w:val="28"/>
          <w:lang w:val="en-US"/>
        </w:rPr>
        <w:t>H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1,8 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6. В качестве естественных заземлителей используем систему трос-опоры трёх отходящих от ОРУ воздушных линий напряжением</w:t>
      </w:r>
      <w:r>
        <w:rPr>
          <w:sz w:val="28"/>
          <w:szCs w:val="28"/>
          <w:lang w:val="ru-RU" w:eastAsia="en-US"/>
        </w:rPr>
        <w:t xml:space="preserve"> 330</w:t>
      </w:r>
      <w:r>
        <w:rPr>
          <w:sz w:val="28"/>
          <w:szCs w:val="28"/>
          <w:lang w:val="ru-RU"/>
        </w:rPr>
        <w:t xml:space="preserve"> кВ на металлических опорах с длиной пролет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= 325 м. Каждая линия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 w:eastAsia="en-US"/>
        </w:rPr>
        <w:t xml:space="preserve"> = 2 </w:t>
      </w:r>
      <w:r>
        <w:rPr>
          <w:sz w:val="28"/>
          <w:szCs w:val="28"/>
          <w:lang w:val="ru-RU"/>
        </w:rPr>
        <w:t xml:space="preserve">грозозащитных троса сеч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 w:eastAsia="en-US"/>
        </w:rPr>
        <w:t xml:space="preserve"> = 50</w:t>
      </w:r>
      <w:r>
        <w:rPr>
          <w:sz w:val="28"/>
          <w:szCs w:val="28"/>
          <w:lang w:val="ru-RU"/>
        </w:rPr>
        <w:t xml:space="preserve"> м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Heading2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асчёт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требуемое сопротивление заземлителя. Согласно ПУЭ для сети с эффективно заземленной нейтралью заземляющее устройство, которое выполняется с соблюдением требований к его сопротивлению, должно иметь в любое время года сопротивление не более 0,5 Ом, включая сопротивление естественных заземлителей. Примем допустимое значение заземляющего устройства 0,5 Ом. Напряжение на заземляющем устройстве при стекании с него тока замыкания на землю не должно превышать 10 к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Определим сопротивление естественного заземлител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98800" cy="482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оп</w:t>
      </w:r>
      <w:r>
        <w:rPr>
          <w:sz w:val="28"/>
          <w:szCs w:val="28"/>
          <w:lang w:val="ru-RU" w:eastAsia="en-US"/>
        </w:rPr>
        <w:t xml:space="preserve"> = 15</w:t>
      </w:r>
      <w:r>
        <w:rPr>
          <w:sz w:val="28"/>
          <w:szCs w:val="28"/>
          <w:lang w:val="ru-RU"/>
        </w:rPr>
        <w:t xml:space="preserve"> Ом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наибольшее допустимое сопротивление заземляющего устройства опор при удельном сопротивлении земли 100 Ом ·м [таб.2.5.22.,Л.4]. При сопоста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видно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з</w:t>
      </w:r>
      <w:r>
        <w:rPr>
          <w:smallCap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1,35&gt; 0,5),</w:t>
      </w:r>
      <w:r>
        <w:rPr>
          <w:sz w:val="28"/>
          <w:szCs w:val="28"/>
          <w:lang w:val="ru-RU"/>
        </w:rPr>
        <w:t xml:space="preserve"> следовательно, необходимо параллельно с естественным заземлителем установить искусственный заземлитель. Определим требуемое сопротивление искусственного заземлител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08200" cy="444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Заземлитель выполняем из горизонтальных полосовых электродов сечением 4х40 мм и вертикальных стержневых электродов длиной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 5м размещённых по периметру заземлителя, через 10 м диаметром d =12 мм; глубина заложения электродов в земл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 = 0,8 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м схему заземления (рис.1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42615" cy="33515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М=1</w:t>
      </w:r>
      <w:r>
        <w:rPr>
          <w:sz w:val="28"/>
          <w:szCs w:val="28"/>
          <w:lang w:val="en-US"/>
        </w:rPr>
        <w:t>:1000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План расположения заземлителей на территории ОРУ напряжением 330 кВ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о предварительной схеме определим суммарную длину горизонтальных и количество вертикальных электро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Суммарная длина горизонтальных полосовых электродов составляет 16 полос длиной 143 м и 11 полос длиной 179 м каждая (рис.1.)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 xml:space="preserve"> =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· 140 + 17 · 180 = </w:t>
      </w:r>
      <w:r>
        <w:rPr>
          <w:sz w:val="28"/>
          <w:szCs w:val="28"/>
          <w:lang w:val="en-US"/>
        </w:rPr>
        <w:t>5300</w:t>
      </w:r>
      <w:r>
        <w:rPr>
          <w:sz w:val="28"/>
          <w:szCs w:val="28"/>
          <w:lang w:val="ru-RU"/>
        </w:rPr>
        <w:t xml:space="preserve"> 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Число вертикальных стержневых электродов исходя из предварительной схем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= 64 ш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им расчётную модель заземлителя в виде квадратной сетки с площадью равной площади предварительной схемы заземл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 w:eastAsia="en-US"/>
        </w:rPr>
        <w:t xml:space="preserve"> 25200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Длина одной стороны модели будет </w:t>
      </w:r>
      <w:r>
        <w:rPr>
          <w:sz w:val="28"/>
          <w:szCs w:val="28"/>
          <w:lang w:val="ru-RU"/>
        </w:rPr>
        <w:drawing>
          <wp:inline distT="0" distB="0" distL="0" distR="0">
            <wp:extent cx="1409700" cy="241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Количество ячеек по одной стороне расчётной модели заземлител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62200" cy="419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При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=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ш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им суммарную длину горизонтальных электродов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35300" cy="254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на стороны ячейки модели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59865" cy="4318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между вертикальными электродами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90700" cy="469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рная длина вертикальных электродов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4 · 5 = 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ru-RU"/>
        </w:rPr>
        <w:t>0 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ельная глубина погружения в землю вертикальных электродов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419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ельная длина верхней части вертикальных электродов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4318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ое эквивалентное удельное сопротивление грунт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28900" cy="5080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·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показатель степени к определя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37100" cy="508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1&lt;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444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ое сопротивление искусственного заземлител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937000" cy="444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где коэффициент А определяется по формуле, поскольку 0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отн</w:t>
      </w:r>
      <w:r>
        <w:rPr>
          <w:sz w:val="28"/>
          <w:szCs w:val="28"/>
          <w:lang w:val="ru-RU"/>
        </w:rPr>
        <w:t>&lt;0,1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= 0,444 – 0,84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отн</w:t>
      </w:r>
      <w:r>
        <w:rPr>
          <w:sz w:val="28"/>
          <w:szCs w:val="28"/>
          <w:lang w:val="ru-RU"/>
        </w:rPr>
        <w:t xml:space="preserve"> = 0,444 – 0,84 · 0,037 = 0,413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 w:eastAsia="en-US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 w:eastAsia="en-US"/>
        </w:rPr>
        <w:t xml:space="preserve"> 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 w:eastAsia="en-US"/>
        </w:rPr>
        <w:t xml:space="preserve"> = 12,92• 0,134 = 1,735</w:t>
      </w:r>
      <w:r>
        <w:rPr>
          <w:sz w:val="28"/>
          <w:szCs w:val="28"/>
          <w:lang w:val="ru-RU"/>
        </w:rPr>
        <w:t xml:space="preserve"> кВ</w:t>
      </w:r>
      <w:r>
        <w:rPr>
          <w:sz w:val="28"/>
          <w:szCs w:val="28"/>
          <w:lang w:val="ru-RU" w:eastAsia="en-US"/>
        </w:rPr>
        <w:t xml:space="preserve"> &lt; 10</w:t>
      </w:r>
      <w:r>
        <w:rPr>
          <w:sz w:val="28"/>
          <w:szCs w:val="28"/>
          <w:lang w:val="ru-RU"/>
        </w:rPr>
        <w:t xml:space="preserve"> кВ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Такое значение напряжения допустимо, так как не превышает</w:t>
      </w:r>
      <w:r>
        <w:rPr>
          <w:sz w:val="28"/>
          <w:szCs w:val="28"/>
          <w:lang w:val="ru-RU" w:eastAsia="en-US"/>
        </w:rPr>
        <w:t xml:space="preserve"> 10</w:t>
      </w:r>
      <w:r>
        <w:rPr>
          <w:sz w:val="28"/>
          <w:szCs w:val="28"/>
          <w:lang w:val="ru-RU"/>
        </w:rPr>
        <w:t xml:space="preserve"> кВ [ПУЭ</w:t>
      </w:r>
      <w:r>
        <w:rPr>
          <w:sz w:val="28"/>
          <w:szCs w:val="28"/>
          <w:lang w:val="ru-RU" w:eastAsia="en-US"/>
        </w:rPr>
        <w:t>]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яжение прикосновени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lang w:val="ru-RU"/>
        </w:rPr>
        <w:t>·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vertAlign w:val="subscript"/>
          <w:lang w:val="ru-RU"/>
        </w:rPr>
        <w:t>1 ,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 М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ru-RU"/>
        </w:rPr>
        <w:t>)·Т</w:t>
      </w:r>
      <w:r>
        <w:rPr>
          <w:sz w:val="28"/>
          <w:szCs w:val="28"/>
          <w:vertAlign w:val="superscript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</w:t>
      </w:r>
      <w:r>
        <w:rPr>
          <w:sz w:val="28"/>
          <w:szCs w:val="28"/>
          <w:lang w:val="ru-RU"/>
        </w:rPr>
        <w:t xml:space="preserve"> = 0,655·13,71</w:t>
      </w:r>
      <w:r>
        <w:rPr>
          <w:sz w:val="28"/>
          <w:szCs w:val="28"/>
          <w:vertAlign w:val="superscript"/>
          <w:lang w:val="ru-RU"/>
        </w:rPr>
        <w:t>-2,5</w:t>
      </w:r>
      <w:r>
        <w:rPr>
          <w:sz w:val="28"/>
          <w:szCs w:val="28"/>
          <w:lang w:val="ru-RU"/>
        </w:rPr>
        <w:t xml:space="preserve"> = 0,001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77565" cy="431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ru-RU"/>
        </w:rPr>
        <w:t>) = 0,655 определено по [табл.10.8 Л.2]. По данной таблице построен график и по отношению μ = 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/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100/40=2,5 определено М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ru-RU"/>
        </w:rPr>
        <w:t>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 w:eastAsia="en-US"/>
        </w:rPr>
        <w:t xml:space="preserve"> = 12920 • 0,134 • 0,001 = 1,731</w:t>
      </w:r>
      <w:r>
        <w:rPr>
          <w:sz w:val="28"/>
          <w:szCs w:val="28"/>
          <w:lang w:val="ru-RU"/>
        </w:rPr>
        <w:t xml:space="preserve"> В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ов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 xml:space="preserve">пр 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 w:eastAsia="en-US"/>
        </w:rPr>
        <w:t xml:space="preserve"> 1,731 </w:t>
      </w:r>
      <w:r>
        <w:rPr>
          <w:sz w:val="28"/>
          <w:szCs w:val="28"/>
          <w:lang w:val="ru-RU"/>
        </w:rPr>
        <w:t xml:space="preserve">В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пр.доп.</w:t>
      </w:r>
      <w:r>
        <w:rPr>
          <w:sz w:val="28"/>
          <w:szCs w:val="28"/>
          <w:lang w:val="ru-RU" w:eastAsia="en-US"/>
        </w:rPr>
        <w:t xml:space="preserve"> = 500</w:t>
      </w:r>
      <w:r>
        <w:rPr>
          <w:sz w:val="28"/>
          <w:szCs w:val="28"/>
          <w:lang w:val="ru-RU"/>
        </w:rPr>
        <w:t xml:space="preserve"> В выполняется,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пр.доп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– наиболее допустимое напряжение прикосновения при аварийном режиме в электроустановках переменного тока напряжением выше 1000 кВ (продолжительность воздействия тока до 0,1 с),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м заземлитель на термическую стойкость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хность соприкосновения заземлителя с грунто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95700" cy="4572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где а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ширина и толщина горизонтальных полос, 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203065" cy="2667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lang w:val="ru-RU"/>
        </w:rPr>
        <w:t xml:space="preserve"> - удельное сопротивление грунта в наиболее сухой период, принимаем равным эквивалентному сопротивлению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 xml:space="preserve"> = 48,354 Ом·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 w:eastAsia="en-US"/>
        </w:rPr>
        <w:t xml:space="preserve"> = 0,08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 w:eastAsia="en-US"/>
        </w:rPr>
        <w:t xml:space="preserve"> -</w:t>
      </w:r>
      <w:r>
        <w:rPr>
          <w:sz w:val="28"/>
          <w:szCs w:val="28"/>
          <w:lang w:val="ru-RU"/>
        </w:rPr>
        <w:t xml:space="preserve"> длительность замыкания на землю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во время срабатывания защиты, принимаем равным времени отключения выключателя (ВВД-330Б-40/3150У1)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 w:eastAsia="en-US"/>
        </w:rPr>
        <w:t xml:space="preserve">Получили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= 497,8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= 3,05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выполняется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м горизонтальные проводники по минимальному допустимому сечению. Согласно ПУЭ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11400" cy="469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а</w:t>
      </w:r>
      <w:r>
        <w:rPr>
          <w:sz w:val="28"/>
          <w:szCs w:val="28"/>
          <w:lang w:val="ru-RU" w:eastAsia="en-US"/>
        </w:rPr>
        <w:t xml:space="preserve"> = 21 –</w:t>
      </w:r>
      <w:r>
        <w:rPr>
          <w:sz w:val="28"/>
          <w:szCs w:val="28"/>
          <w:lang w:val="ru-RU"/>
        </w:rPr>
        <w:t xml:space="preserve"> постоянный множитель (для стали а=21)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пустимая температура кратковременного нагрева [ПУЭ]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зонтальная полоса проходит контроль по термической стойкости, так как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40=160 м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 w:eastAsia="en-US"/>
        </w:rPr>
        <w:t xml:space="preserve"> &gt; 39,87</w:t>
      </w:r>
      <w:r>
        <w:rPr>
          <w:sz w:val="28"/>
          <w:szCs w:val="28"/>
          <w:lang w:val="ru-RU"/>
        </w:rPr>
        <w:t>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искусственный заземлитель ОРУ 330 кВ должен быть выполнен из горизонтальных пересекающихся полосовых электродов сечением 4 х 40 мм общей длинной не менее 5397,33 м и вертикальных стержневых электродов в количестве не менее 64 шт. диаметром 12 мм, длиной по 5 м, по периметру заземлителя. Глубина погружения электродов в землю 0,8 м. При выполнении этих условий сопротивление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скусственного заземлителя не будет превышать 0,134 Ом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электрический ток опасность поражение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Электрозащитные средств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РУ напряжением 110 кВ применяются следующие электрозащитные средств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танга измерительная универсальная </w:t>
      </w:r>
      <w:r>
        <w:rPr>
          <w:sz w:val="28"/>
          <w:szCs w:val="28"/>
          <w:lang w:val="ru-RU" w:eastAsia="en-US"/>
        </w:rPr>
        <w:t>ШИУ – 110 – 2</w:t>
      </w:r>
      <w:r>
        <w:rPr>
          <w:sz w:val="28"/>
          <w:szCs w:val="28"/>
          <w:lang w:val="ru-RU"/>
        </w:rPr>
        <w:t xml:space="preserve"> шт.;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ы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диэлектрические боты</w:t>
      </w:r>
      <w:r>
        <w:rPr>
          <w:sz w:val="28"/>
          <w:szCs w:val="28"/>
          <w:lang w:val="ru-RU" w:eastAsia="en-US"/>
        </w:rPr>
        <w:t xml:space="preserve"> – 4</w:t>
      </w:r>
      <w:r>
        <w:rPr>
          <w:sz w:val="28"/>
          <w:szCs w:val="28"/>
          <w:lang w:val="ru-RU"/>
        </w:rPr>
        <w:t xml:space="preserve"> пар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диэлектрические перчатки</w:t>
      </w:r>
      <w:r>
        <w:rPr>
          <w:sz w:val="28"/>
          <w:szCs w:val="28"/>
          <w:lang w:val="ru-RU" w:eastAsia="en-US"/>
        </w:rPr>
        <w:t xml:space="preserve"> – 4</w:t>
      </w:r>
      <w:r>
        <w:rPr>
          <w:sz w:val="28"/>
          <w:szCs w:val="28"/>
          <w:lang w:val="ru-RU"/>
        </w:rPr>
        <w:t xml:space="preserve"> пар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ные очки – 4 шт</w:t>
      </w:r>
      <w:r>
        <w:rPr>
          <w:sz w:val="28"/>
          <w:szCs w:val="28"/>
          <w:lang w:val="en-US"/>
        </w:rPr>
        <w:t>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переносные заземления</w:t>
      </w:r>
      <w:r>
        <w:rPr>
          <w:sz w:val="28"/>
          <w:szCs w:val="28"/>
          <w:lang w:val="ru-RU" w:eastAsia="en-US"/>
        </w:rPr>
        <w:t xml:space="preserve"> – 4</w:t>
      </w:r>
      <w:r>
        <w:rPr>
          <w:sz w:val="28"/>
          <w:szCs w:val="28"/>
          <w:lang w:val="ru-RU"/>
        </w:rPr>
        <w:t>шт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переносные ограждения</w:t>
      </w:r>
      <w:r>
        <w:rPr>
          <w:sz w:val="28"/>
          <w:szCs w:val="28"/>
          <w:lang w:val="ru-RU" w:eastAsia="en-US"/>
        </w:rPr>
        <w:t xml:space="preserve"> (щиты) – 4</w:t>
      </w:r>
      <w:r>
        <w:rPr>
          <w:sz w:val="28"/>
          <w:szCs w:val="28"/>
          <w:lang w:val="ru-RU"/>
        </w:rPr>
        <w:t xml:space="preserve"> шт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плакаты безопасности</w:t>
      </w:r>
      <w:r>
        <w:rPr>
          <w:sz w:val="28"/>
          <w:szCs w:val="28"/>
          <w:lang w:val="ru-RU" w:eastAsia="en-US"/>
        </w:rPr>
        <w:t xml:space="preserve"> – 4</w:t>
      </w:r>
      <w:r>
        <w:rPr>
          <w:sz w:val="28"/>
          <w:szCs w:val="28"/>
          <w:lang w:val="ru-RU"/>
        </w:rPr>
        <w:t xml:space="preserve"> комплек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хранительные монтёрские пояса – 2 комплект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хранительные монтёрские пояса предназначены для обеспечения безопасности обслуживающего персонал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работах на высот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ры и средства защиты от вредных факторов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 Защита от электрических полей промышленной частоты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установках напряжением 330 кВ существует интенсивное электрическое поле промышленной частоты, его напряженность составляет 5-7 кВ/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применяют защитные меры для защиты персонала от напряжённости электрического поля (ЭП) или снижения её до допустимых значений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1) Основная защита, есть защита временем, то есть ограничение времени пребывания в поле Т, часов, напряжённостью в интервале выше 5 до 7 кВ/м включительно вычисляю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03400" cy="393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,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Е – напряжённость действующего ЭП в контролируемой зоне, кВ/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2) Экранирование рабочих мест или оборудования. Экраны могут быть стационарными или переносными. Стационарные – алюминиевая сетка, переносные – в виде сетки, навесов, палаток из брезента покрашенного металлизированной краской. Экран обязательно должен быть заземлен. На ОРУ 330 кВ применяют конструктивные методы защиты от полей промышленной частоты: увеличение высоты подвеса проводов, уменьшение диаметра проводов, уменьшение шага расщепления и количества проводов в расщепленной фаз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3) Методы ориентации – на плане станции наносятся линии за напряженностью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 Зашита от шум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В качестве индивидуальных средств защиты от шума используют специальные наушники, вкладыши в ушную раковину, противошумные каск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3 </w:t>
      </w:r>
      <w:r>
        <w:rPr>
          <w:bCs/>
          <w:sz w:val="28"/>
          <w:szCs w:val="28"/>
          <w:lang w:val="ru-RU"/>
        </w:rPr>
        <w:t>Защита от метеоусловий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Теплая одежда предупреждает чрезмерное охлаждение организма человека при низких температурах воздуха. Для защиты головы от атмосферных осадков предназначены каски. При работах в условиях высоких температур воздуха в течение смены устраиваются перерывы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5.4 </w:t>
      </w:r>
      <w:r>
        <w:rPr>
          <w:bCs/>
          <w:sz w:val="28"/>
          <w:szCs w:val="28"/>
          <w:lang w:val="ru-RU"/>
        </w:rPr>
        <w:t>Защита от неудовлетворительного освещения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ru-RU"/>
        </w:rPr>
        <w:t>ОРУ 110 кВ освещается естественным и искусственным светом. Искусственное освещение применяется в тёмное время суток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огласно ПУЭ для наружного освещения используются газоразрядные лампы типа ДРЛ. Для аварийного освещения применяются лампы накаливания. Светильники рабочего и аварийного освещения на открытом пространстве питаются от разных независимых источников. </w:t>
      </w:r>
      <w:r>
        <w:rPr>
          <w:sz w:val="28"/>
          <w:szCs w:val="28"/>
          <w:lang w:val="ru-RU"/>
        </w:rPr>
        <w:t>Аварийное освещение присоединяется к независимому источнику питания или на него переключается при погасании рабочего освещения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жарная безопасность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ожарная опасность на ОРУ напряжением 110 кВ обусловлена наличием в принимаемом оборудовании горючих веществ и материалов: изоляция обмоток трансформаторов тока и напряжения, маслонаполненное оборудование (больше 1000 кг в единице) – трансформаторы, краска корпусов электрических аппаратов, изоляция контрольных кабелей релейной защит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ричины пожара на ОРУ могут быть электрического и неэлектрического характер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электрического характер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при коротких замыканиях по проводникам протекают большие токи, вследствие чего происходит нагрев проводников, загорается изоляция и окружающие предметы. Устраняется максимальной токовой защитой (МТЗ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перегрузка проводников при протекании по проводникам токов, на которые они не рассчитаны. Устраняется тепловой защито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ары молнии на территории ОРУ. Устраняется с помощью грозозащитных тросов и стержневых молниеотводов, установленных на порталах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электрические искры и дуги, которые появляются в аварийных режимах, а также в нормальных режимах при коммутационных процессах. Не опасны для невзрывоопасной сред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большое переходное сопротивление при сужении пути протекания тока и в местах контактов возникает местный нагрев. Устраняется путем выполнения контактов массивными или неразъемными (сварными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неэлектрического характера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- неисправность оборуд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облюдение персоналом правил пожарной безопасност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меры пожарной безопасност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под всем маслонаполненным оборудованием, маслоприёмников засыпаны</w:t>
      </w:r>
      <w:r>
        <w:rPr>
          <w:sz w:val="28"/>
          <w:szCs w:val="28"/>
        </w:rPr>
        <w:t>х</w:t>
      </w:r>
      <w:r>
        <w:rPr>
          <w:sz w:val="28"/>
          <w:szCs w:val="28"/>
          <w:lang w:val="ru-RU"/>
        </w:rPr>
        <w:t xml:space="preserve"> гравием. Маслоприёмник рассчитываются на поглощение 80 % масла для выключателя с большим объемом масл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фундаменты маслонаполненного оборудования выполнены из огнеупор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маслоприёмники трансформаторов выполняются с маслоотводами, выполненными в виде подземных трубопроводов или открытых кюветов или лотков. С помощью последних масло отводится в маслоприемник закрытого типа, удалённого от оборудования станции на пожаробезопасное расстояни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>прокладывание кабельных линий в железобетонных желобах закрытых сверху железобетонными плитам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лощадка ОРУ 110 кВ оборудована стационарной системой пожаротушения. Тушение пожаров происходит с помощью воды. При возникновении пожара система приводится в действие с пульта системы пожаротушения ОРУ 110 к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Также тушение пожара производится с помощью ручных огнетушителей типа ОУ-4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Жидецький В.Ц., Джигирей В.С., Сторожук В.М., та </w:t>
      </w:r>
      <w:r>
        <w:rPr>
          <w:sz w:val="28"/>
          <w:szCs w:val="28"/>
        </w:rPr>
        <w:t xml:space="preserve">ін Практикум із охорони праці. Навчальний посібник 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>За ред. Канд.техн. наук, доцента В.Ц. Жидецького. – Львів, Афіша, 2000 – 352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</w:t>
      </w:r>
      <w:r>
        <w:rPr>
          <w:sz w:val="28"/>
          <w:szCs w:val="28"/>
          <w:lang w:val="ru-RU"/>
        </w:rPr>
        <w:t>рана труда в электроустановках : Учебник для вузов / Под ред. Б.А. Князевского. – 3-е изд., перераб. и доп. – М.: Энергоатомиздат, 1983. – 336 с.,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лин П.А. Основы техники безопасности в электроустановках</w:t>
      </w:r>
      <w:r>
        <w:rPr>
          <w:sz w:val="28"/>
          <w:szCs w:val="28"/>
          <w:lang w:val="ru-RU"/>
        </w:rPr>
        <w:t>. – М.: Энергоатомиздат, 1984. – 44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вила устройств электроустановок </w:t>
      </w:r>
      <w:r>
        <w:rPr>
          <w:sz w:val="28"/>
          <w:szCs w:val="28"/>
          <w:lang w:val="ru-RU"/>
        </w:rPr>
        <w:t>/ Минэнерго. - М.: Энергоатомиздат, 1986. - 648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1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left"/>
      <w:outlineLvl w:val="1"/>
    </w:pPr>
    <w:rPr>
      <w:i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left"/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/>
      <w:ind w:hanging="0"/>
      <w:jc w:val="center"/>
      <w:textAlignment w:val="baseline"/>
      <w:outlineLvl w:val="5"/>
    </w:pPr>
    <w:rPr>
      <w:rFonts w:ascii="Courier New" w:hAnsi="Courier New" w:cs="Courier New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cs="Arial"/>
      <w:i/>
      <w:i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16"/>
      <w:lang w:val="uk-UA"/>
    </w:rPr>
  </w:style>
  <w:style w:type="character" w:styleId="Style12">
    <w:name w:val="Нижний колонтитул Знак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340" w:after="0"/>
      <w:ind w:left="560" w:right="80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640" w:hanging="0"/>
    </w:pPr>
    <w:rPr>
      <w:rFonts w:ascii="Arial" w:hAnsi="Arial" w:eastAsia="Times New Roman" w:cs="Arial"/>
      <w:b/>
      <w:color w:val="auto"/>
      <w:sz w:val="12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left"/>
    </w:pPr>
    <w:rPr>
      <w:i/>
      <w:sz w:val="20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left"/>
    </w:pPr>
    <w:rPr>
      <w:spacing w:val="20"/>
      <w:sz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</w:pPr>
    <w:rPr>
      <w:sz w:val="20"/>
      <w:lang w:val="ru-RU"/>
    </w:rPr>
  </w:style>
  <w:style w:type="paragraph" w:styleId="Tab">
    <w:name w:val="tab"/>
    <w:basedOn w:val="Normal"/>
    <w:qFormat/>
    <w:pPr>
      <w:widowControl/>
      <w:spacing w:lineRule="auto" w:line="240" w:before="0" w:after="100"/>
      <w:ind w:firstLine="900"/>
      <w:jc w:val="left"/>
    </w:pPr>
    <w:rPr>
      <w:color w:val="000000"/>
      <w:sz w:val="2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hanging="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42:00Z</dcterms:created>
  <dc:creator>Goncharov</dc:creator>
  <dc:description/>
  <cp:keywords/>
  <dc:language>en-US</dc:language>
  <cp:lastModifiedBy>SYSTEM</cp:lastModifiedBy>
  <cp:lastPrinted>2004-12-24T14:13:00Z</cp:lastPrinted>
  <dcterms:modified xsi:type="dcterms:W3CDTF">2011-09-05T07:42:00Z</dcterms:modified>
  <cp:revision>2</cp:revision>
  <dc:subject/>
  <dc:title>5</dc:title>
</cp:coreProperties>
</file>