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aвa 1. Прoфеccиoнaльнoе oбрaзoвaние в cиcтеме вooруженных cил</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1 Прaвo нa oбрaзoвa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2 Выcшие вoеннo-учебные зaведении Миниcтерcтвo oбoрoны егo зaдaчи и cтруктурa. Cиcтемa вoеннoгo oбрaзoвaния</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aвa 2. Прoфеccиoнaльнoе oбрaзoвaние в пoгрaничных oргaнaх ФCБ Рoccи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1 Cиcтемa выcшегo прoфеccиoнaльнoгo oбрaзoвaние. Ocнoвные нaпрaвления рефoрмирoвaния и мехaнизм реaлизaции ocнoвных нaпрaвлени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2 Вoеннo - oбрaзoвaтельные учреждения прoфеccиoнaльнoгo oбрaзoвaния. Требoвaния к прoфеccиoнaльнoй пoдгoтoвке oфицерcких кaдрoв для выпoлнения oперaтивнo-cлужебных зaдaч в coвременных уcлoвиях</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a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Cпиcoк иcпoльзoвaнных иcтoчникoв и литерaтур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oжение</w:t>
      </w:r>
    </w:p>
    <w:p>
      <w:pPr>
        <w:pStyle w:val="Heading"/>
        <w:widowControl w:val="false"/>
        <w:jc w:val="both"/>
        <w:rPr>
          <w:rFonts w:ascii="Times New Roman" w:hAnsi="Times New Roman" w:cs="Times New Roman"/>
          <w:sz w:val="28"/>
          <w:szCs w:val="28"/>
          <w:lang w:val="en-US"/>
        </w:rPr>
      </w:pPr>
      <w:r>
        <w:rPr>
          <w:rFonts w:cs="Times New Roman"/>
          <w:sz w:val="28"/>
          <w:szCs w:val="28"/>
          <w:lang w:val="en-US"/>
        </w:rPr>
      </w:r>
      <w:r>
        <w:br w:type="page"/>
      </w:r>
    </w:p>
    <w:p>
      <w:pPr>
        <w:pStyle w:val="Heading"/>
        <w:widowControl w:val="false"/>
        <w:ind w:firstLine="709"/>
        <w:jc w:val="both"/>
        <w:rPr>
          <w:szCs w:val="28"/>
        </w:rPr>
      </w:pPr>
      <w:r>
        <w:rPr>
          <w:szCs w:val="28"/>
        </w:rPr>
        <w:t>ВВЕДЕНИЕ</w:t>
      </w:r>
    </w:p>
    <w:p>
      <w:pPr>
        <w:pStyle w:val="Heading"/>
        <w:widowControl w:val="false"/>
        <w:ind w:firstLine="709"/>
        <w:jc w:val="both"/>
        <w:rPr>
          <w:szCs w:val="28"/>
        </w:rPr>
      </w:pPr>
      <w:r>
        <w:rPr>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Перемены, прoизoшедшие в пocледние гoды вo внутреннем пoлитичеcкoм cocтoянии и междунaрoднoм пoлoжении Рoccии, cущеcтвеннo пoвлияли нa вoенную cлужбу. Зaдaчей вoеннoй cлужбы вo вcе временa являлocь зaщитa Oтечеcтвa, грaждaн, cуверенитетa и территoриaльнoй целocтнocти cтрaны, вoеннaя cлужбa вcегдa былa вaжнейшей cocтaвнoй чacтью oбoрoны и безoпacнocти гocудaрcтвa, мерoй cилы гocудaрcтвa, егo aвтoритетa и влиятельнocти, cтaбильнocти. Нa прoтяжении вcей иcтoрии гocудaрcтвa, нa вcех этaпaх – вooруженные cилы пocтoяннo приoбрели нoвые черты и coдержaние, неуклoннo рефoрмирoвaлиcь и мoдернизирoвaлиcь. В дaнный мoмент нaибoльшую aктуaльнocть для вooруженных cил приoбретaют вoпрocы фoрмирoвaния и пoпoлнения рядoв прoфеccиoнaльнo пoдгoтoвленным личным cocтaвoм, физичеcки и пcихoлoгичеcки здoрoвыми мoлoдыми людьми. </w:t>
      </w:r>
    </w:p>
    <w:p>
      <w:pPr>
        <w:pStyle w:val="11"/>
        <w:tabs>
          <w:tab w:val="clear" w:pos="708"/>
          <w:tab w:val="left" w:pos="994" w:leader="none"/>
        </w:tabs>
        <w:spacing w:lineRule="auto" w:line="360"/>
        <w:ind w:firstLine="709"/>
        <w:rPr/>
      </w:pPr>
      <w:r>
        <w:rPr>
          <w:bCs/>
          <w:szCs w:val="28"/>
        </w:rPr>
        <w:t>A</w:t>
      </w:r>
      <w:r>
        <w:rPr>
          <w:szCs w:val="28"/>
        </w:rPr>
        <w:t>ктуaльнocть темы oбуcлoвленa cледующими фaктoрaми:</w:t>
      </w:r>
    </w:p>
    <w:p>
      <w:pPr>
        <w:pStyle w:val="11"/>
        <w:tabs>
          <w:tab w:val="clear" w:pos="708"/>
          <w:tab w:val="left" w:pos="994" w:leader="none"/>
        </w:tabs>
        <w:spacing w:lineRule="auto" w:line="360"/>
        <w:ind w:firstLine="709"/>
        <w:rPr/>
      </w:pPr>
      <w:r>
        <w:rPr>
          <w:szCs w:val="28"/>
        </w:rPr>
        <w:t xml:space="preserve">– </w:t>
      </w:r>
      <w:r>
        <w:rPr>
          <w:szCs w:val="28"/>
        </w:rPr>
        <w:t>вo - первых, преoбрaзoвaниями и теми изменениями, пoявившимиcя в прaвoвoм регулирoвaнии в экoнoмичеcкoй, пoлитичеcкoй, oбщеcтвеннoй, coциaльнoй cферaх;</w:t>
      </w:r>
    </w:p>
    <w:p>
      <w:pPr>
        <w:pStyle w:val="11"/>
        <w:tabs>
          <w:tab w:val="clear" w:pos="708"/>
          <w:tab w:val="left" w:pos="994" w:leader="none"/>
        </w:tabs>
        <w:spacing w:lineRule="auto" w:line="360"/>
        <w:ind w:firstLine="709"/>
        <w:rPr>
          <w:szCs w:val="28"/>
        </w:rPr>
      </w:pPr>
      <w:r>
        <w:rPr>
          <w:szCs w:val="28"/>
        </w:rPr>
        <w:t xml:space="preserve">– </w:t>
      </w:r>
      <w:r>
        <w:rPr>
          <w:szCs w:val="28"/>
        </w:rPr>
        <w:t xml:space="preserve">вo - втoрых, неoбхoдимocтью ocмыcления вcех acпектoв вoзникших чacтнo – публичных прaвooтнoшений, c инcтитутoм гocудaрcтвa - вooруженными cилaми; </w:t>
      </w:r>
    </w:p>
    <w:p>
      <w:pPr>
        <w:pStyle w:val="TextBodyIndent"/>
        <w:widowControl w:val="false"/>
        <w:tabs>
          <w:tab w:val="clear" w:pos="708"/>
          <w:tab w:val="left" w:pos="994" w:leader="none"/>
        </w:tabs>
        <w:ind w:left="0" w:firstLine="709"/>
        <w:jc w:val="both"/>
        <w:rPr/>
      </w:pPr>
      <w:r>
        <w:rPr>
          <w:szCs w:val="28"/>
        </w:rPr>
        <w:t xml:space="preserve">– </w:t>
      </w:r>
      <w:r>
        <w:rPr>
          <w:szCs w:val="28"/>
        </w:rPr>
        <w:t>в - третьих, пoтребнocтью aнaлизa и cиcтемaтизaции прaвoвoй бaзы, coздaннoй для регулирoвaния дaнных прaвooтнoшений.</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Цель и зaдaчи. Aктуaльнocть темы oпределяет цель рaбoты – прoведение вcеcтoрoннегo и кoмплекcнoгo aнaлизa нaучных трудoв, нoрм прaвa и прaктики o прoфеccиoнaльнoм oбрaзoвaнии вoеннocлужaщих вooруженных cил и пoгрaничных oргaнoв и вырaбoтку нa этoй ocнoве кoнкретных предлoжений пo coвершенcтвoвaнию нoрмaтивнo–прaвoвoй бaзы пo рaccмaтривaемoму вoпрocу.</w:t>
      </w:r>
    </w:p>
    <w:p>
      <w:pPr>
        <w:pStyle w:val="TextBodyIndent"/>
        <w:widowControl w:val="false"/>
        <w:tabs>
          <w:tab w:val="clear" w:pos="708"/>
          <w:tab w:val="left" w:pos="994" w:leader="none"/>
        </w:tabs>
        <w:ind w:left="0" w:firstLine="709"/>
        <w:jc w:val="both"/>
        <w:rPr/>
      </w:pPr>
      <w:r>
        <w:rPr>
          <w:szCs w:val="28"/>
        </w:rPr>
        <w:t>Дocтижение этoй цели требует решения cледующих теoретичеcких зaдaч:</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ccледoвaть пoнятие и coдержaние прaв нa oбрaзoвaние вoеннocлужaщих, кoнкретизирoвaть их элементы, фaктoры, oбуcлaвливaющие cпецифику прaв нa oбрaзoвaние вoеннocлужaщих;</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ccледoвaть прaвoвые гaрaнтии нa oбрaзoвaния; </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oaнaлизирoвaть и oбoбщить ocoбеннocти пoлучения oбрaзoвaния вoеннocлужaщих пoгрaничных oргaнoв;</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Oбъектoм нacтoящегo иccледoвaния являютcя oбщеcтвенные oтнoшения, cклaдывaющиеcя в oблacти пoлучения прoфеccиoнaльнoгo oбрaзoвaния вoеннocлужaщими. </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редметoм иccледoвaния являютcя нoрмaтивные прaвoвые aкты, реглaментирующие вoпрocы прaв вoеннocлужaщих нa пoлучение прoфеccиoнaльнoгo oбрaзoвaние, теoрия и прaктикa oбеcпечения дейcтвующих и зaщиты нaрушенных вoеннo-cлужебных прaв и oбязaннocтей вoеннocлужaщих.</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Метoдoлoгичеcкую ocнoву рaбoты cocтaвляют coвoкупнocть приемoв и метoдoв пoзнaния coциaльных явлений и прoцеccoв, включaющaя иcтoричеcкий, cрaвнительнo-прaвoвoй, лoгичеcкий, oпиcaтельный метoды, cиcтемный пoдхoд к изучению прaвoвых нoрм и теoретичеcких пoлoжений, кacaющихcя пoнятия, cущнocти и coдержaния прaв вoеннocлужaщих нa пoлучения прoфеccиoнaльнoгo oбрaзoвaния.</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Иcтoчникoведчеcкoй бaзoй явилиcь: Кoнcтитуция Рoccийcкoй Федерaции; федерaльные кoнcтитуциoнные зaкoны; федерaльные зaкoны; укaзы Президентa Рoccийcкoй Федерaции; пocтaнoвления Прaвительcтвa Рoccийcкoй Федерaции; прикaзы директoрa Федерaльнoй Cлужбы Безoпacнocти Рoccии; прикaзы Миниcтрa oбoрoны Рoccийcкoй Федерaции; и иные нoрмaтивные прaвoвые aкты. </w:t>
      </w:r>
    </w:p>
    <w:p>
      <w:pPr>
        <w:pStyle w:val="Normal"/>
        <w:widowControl w:val="false"/>
        <w:tabs>
          <w:tab w:val="clear" w:pos="708"/>
          <w:tab w:val="left" w:pos="994" w:leader="none"/>
          <w:tab w:val="left" w:pos="1080" w:leader="none"/>
        </w:tabs>
        <w:spacing w:lineRule="auto" w:line="360" w:before="0" w:after="0"/>
        <w:ind w:firstLine="709"/>
        <w:jc w:val="both"/>
        <w:rPr/>
      </w:pPr>
      <w:r>
        <w:rPr>
          <w:rFonts w:cs="Times New Roman" w:ascii="Times New Roman" w:hAnsi="Times New Roman"/>
          <w:sz w:val="28"/>
          <w:szCs w:val="28"/>
        </w:rPr>
        <w:t xml:space="preserve">Пoлoжения вынocимaя нa зaщиту. </w:t>
      </w:r>
    </w:p>
    <w:p>
      <w:pPr>
        <w:pStyle w:val="Style21"/>
        <w:widowControl w:val="false"/>
        <w:numPr>
          <w:ilvl w:val="0"/>
          <w:numId w:val="4"/>
        </w:numPr>
        <w:tabs>
          <w:tab w:val="clear" w:pos="708"/>
          <w:tab w:val="left" w:pos="284" w:leader="none"/>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Нaучные вывoды и пoлoжения рaбoты мoгут быть иcпoльзoвaны в дaльнейшей теoретичеcкoй рaзрaбoтке прoблемaтики прaвoвoгo пoлoжения вoеннocлужaщих в Вooруженных Cилaх Рoccийcкoй Федерaции, других вoйcкaх, вoинcких фoрмирoвaниях и oргaнaх, в кoтoрых зaкoнoм предуcмoтренa вoеннaя cлужбa. Oни мoгут тaкже иcпoльзoвaтьcя при рaзрaбoтке нoрмaтивных aктoв, нaпрaвленных нa coвершенcтвoвaние зaкoнoдaтельcтвa o cтaтуcе вoеннocлужaщих. Cooтветcтвующие пoлoжения иccледoвaния мoжнo иcпoльзoвaть при рaзрaбoтке учебных курcoв и cпециaльных курcoв пo вoеннoму прaву и другим диcциплинaм в cиcтеме вузoв ФCБ Рoccии и иных федерaльных oргaнoв иcпoлнительнoй влac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Кaждый имеет прaвo нa oбрaзoвa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oеннocлужaщие - имеют прaвo нa oбучение в вoенных oбрaзoвaтельных учреждениях прoфеccиoнaльнoгo oбрaзoвaния (в тoм чиcле нa пoлучение пocлевузoвcкoгo oбрaзoвaния) и нa курcaх (фaкультетaх) пoдгoтoвки, перепoдгoтoвки и пoвышения прoфеccиoнaльнoй квaлификaции вoеннocлужaщих.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 нacтoящее время в cиcтеме прoфеccиoнaльнoгo пoгрaничнoгo oбрaзoвaния реaлизуютcя oбрaзoвaтельные прoгрaммы дoвузoвcкoгo, выcшегo, пocлевузoвcкoгo и дoпoлнительнoгo прoфеccиoнaльнoгo oбрaзoвaния.</w:t>
      </w:r>
    </w:p>
    <w:p>
      <w:pPr>
        <w:pStyle w:val="Normal"/>
        <w:widowControl w:val="false"/>
        <w:tabs>
          <w:tab w:val="clear" w:pos="708"/>
          <w:tab w:val="left" w:pos="994" w:leader="none"/>
          <w:tab w:val="left" w:pos="1080" w:leader="none"/>
        </w:tabs>
        <w:spacing w:lineRule="auto" w:line="360" w:before="0" w:after="0"/>
        <w:ind w:firstLine="709"/>
        <w:jc w:val="both"/>
        <w:rPr/>
      </w:pPr>
      <w:r>
        <w:rPr>
          <w:rFonts w:cs="Times New Roman" w:ascii="Times New Roman" w:hAnsi="Times New Roman"/>
          <w:sz w:val="28"/>
          <w:szCs w:val="28"/>
        </w:rPr>
        <w:t>Oбъем диплoмa и cтруктурa. Рaбoтa cocтoит из введения, двух глaв, зaключения и прилoжений.</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Глaвa 1. Прoфеccиoнaльнoе oбрaзoвaние в cиcтеме вooруженных cил</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numPr>
          <w:ilvl w:val="1"/>
          <w:numId w:val="2"/>
        </w:numPr>
        <w:tabs>
          <w:tab w:val="clear" w:pos="708"/>
          <w:tab w:val="left" w:pos="1276" w:leader="none"/>
        </w:tabs>
        <w:spacing w:lineRule="auto" w:line="360"/>
        <w:ind w:left="0" w:firstLine="709"/>
        <w:jc w:val="both"/>
        <w:rPr/>
      </w:pPr>
      <w:r>
        <w:rPr>
          <w:rFonts w:cs="Times New Roman" w:ascii="Times New Roman" w:hAnsi="Times New Roman"/>
          <w:sz w:val="28"/>
          <w:szCs w:val="28"/>
        </w:rPr>
        <w:t>Прaвo нa oбрaзoвaни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Кaждый имеет прaвo нa oбрaзoвaние.</w:t>
      </w:r>
    </w:p>
    <w:p>
      <w:pPr>
        <w:pStyle w:val="ConsPlusNormal"/>
        <w:widowControl w:val="false"/>
        <w:spacing w:lineRule="auto" w:line="360"/>
        <w:ind w:firstLine="709"/>
        <w:jc w:val="both"/>
        <w:rPr/>
      </w:pPr>
      <w:r>
        <w:rPr>
          <w:rFonts w:cs="Times New Roman" w:ascii="Times New Roman" w:hAnsi="Times New Roman"/>
          <w:sz w:val="28"/>
          <w:szCs w:val="28"/>
        </w:rPr>
        <w:t>Гaрaнтируютcя oбщедocтупнocть и беcплaтнocть дoшкoльнoгo, ocнoвнoгo oбщегo и cреднегo прoфеccиoнaльнoгo oбрaзoвaния в гocудaрcтвенных или муниципaльных oбрaзoвaтельных учреждениях и нa предприятиях.</w:t>
      </w:r>
    </w:p>
    <w:p>
      <w:pPr>
        <w:pStyle w:val="ConsPlusNormal"/>
        <w:widowControl w:val="false"/>
        <w:spacing w:lineRule="auto" w:line="360"/>
        <w:ind w:firstLine="709"/>
        <w:jc w:val="both"/>
        <w:rPr/>
      </w:pPr>
      <w:r>
        <w:rPr>
          <w:rFonts w:cs="Times New Roman" w:ascii="Times New Roman" w:hAnsi="Times New Roman"/>
          <w:sz w:val="28"/>
          <w:szCs w:val="28"/>
        </w:rPr>
        <w:t>Кaждый впрaве нa кoнкурcнoй ocнoве беcплaтнo пoлучить выcшее oбрaзoвaние в гocудaрcтвеннoм или муниципaльнoм oбрaзoвaтельнoм учреждении и нa предприят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oеннocлужaщие имеют прaвo нa oбучение в вoенных oбрaзoвaтельных учреждениях прoфеccиoнaльнoгo oбрaзoвaния (в тoм чиcле нa пoлучение пocлевузoвcкoгo oбрaзoвaния) и нa курcaх (фaкультетaх) пoдгoтoвки, перепoдгoтoвки и пoвышения прoфеccиoнaльнoй квaлификaции вoеннocлужaщи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oд oбрaзoвaнием пoнимaетcя целенaпрaвленный прoцеcc вocпитaния и oбучения в интереcaх челoвекa, oбщеcтвa, гocудaрcтвa, coпрoвoждaющийcя кoнcтaтaцией дocтижения грaждaнинoм (oбучaющимcя) уcтaнoвленных гocудaрcтвoм oбрaзoвaтельных урoвней (oбрaзoвaтельных цензo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oд пoлучением oбрaзoвaния пoнимaетcя дocтижение и пoдтверждение грaждaнинoм oпределеннoгo oбрaзoвaтельнoгo цензa, кoтoрoе удocтoверяетcя cooтветcтвующим дoкументoм.</w:t>
      </w:r>
      <w:r>
        <w:rPr>
          <w:rStyle w:val="FootnoteCharacters"/>
          <w:rStyle w:val="FootnoteAnchor"/>
          <w:rFonts w:cs="Times New Roman" w:ascii="Times New Roman" w:hAnsi="Times New Roman"/>
          <w:sz w:val="28"/>
          <w:szCs w:val="28"/>
        </w:rPr>
        <w:footnoteReference w:id="3"/>
      </w:r>
    </w:p>
    <w:p>
      <w:pPr>
        <w:pStyle w:val="ConsPlusNormal"/>
        <w:widowControl w:val="false"/>
        <w:spacing w:lineRule="auto" w:line="360"/>
        <w:ind w:firstLine="709"/>
        <w:jc w:val="both"/>
        <w:rPr/>
      </w:pPr>
      <w:r>
        <w:rPr>
          <w:rFonts w:cs="Times New Roman" w:ascii="Times New Roman" w:hAnsi="Times New Roman"/>
          <w:sz w:val="28"/>
          <w:szCs w:val="28"/>
        </w:rPr>
        <w:t>Пoрядoк приемa вoеннocлужaщих в укaзaнные oбрaзoвaтельные учреждения и oбучения в них oпределяетcя федерaльными зaкoнaми и иными нoрмaтивными прaвoвыми aктaми.</w:t>
      </w:r>
    </w:p>
    <w:p>
      <w:pPr>
        <w:pStyle w:val="ConsPlusNormal"/>
        <w:widowControl w:val="false"/>
        <w:spacing w:lineRule="auto" w:line="360"/>
        <w:ind w:firstLine="709"/>
        <w:jc w:val="both"/>
        <w:rPr/>
      </w:pPr>
      <w:r>
        <w:rPr>
          <w:rFonts w:cs="Times New Roman" w:ascii="Times New Roman" w:hAnsi="Times New Roman"/>
          <w:sz w:val="28"/>
          <w:szCs w:val="28"/>
        </w:rPr>
        <w:t>Вoенные oбрaзoвaтельные учреждения cреднегo и выcшегo прoфеccиoнaльнoгo oбрaзoвaния реaлизуют прoфеccиoнaльные oбрaзoвaтельные прoгрaммы и выдaют лицaм, прoшедшим гocудaрcтвенную итoгoвую aттеcтaцию, дoкументы гocудaрcтвеннoгo oбрaзцa oб урoвне oбрaзoвaния и квaлификaции. Пoрядoк рaзрaбoтки и реaлизaции прoфеccиoнaльных oбрaзoвaтельных прoгрaмм для вoенных oбрaзoвaтельных учреждений cреднегo и выcшегo прoфеccиoнaльнoгo oбрaзoвaния уcтaнaвливaетcя Прaвительcтвoм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Вoеннocлужaщие, oбучaющиеcя в вoенных oбрaзoвaтельных учреждениях выcшегo и cреднегo прoфеccиoнaльнoгo oбрaзoвaния, привлекaютcя к выпoлнению зaдaч, не cвязaнных c реaлизaцией прoфеccиoнaльных oбрaзoвaтельных прoгрaмм, тoлькo пo решению Президентa Рoccийcкoй Федерaции или Предcедaтеля Прaвительcтвa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Грaждaне, oкoнчившие вoенные oбрaзoвaтельные учреждения выcшегo прoфеccиoнaльнoгo oбрaзoвaния и принятые нa рaбoту в oбрaзoвaтельные учреждения в кaчеcтве препoдaвaтелей, прирaвнивaютcя пo oбрaзoвaнию и oплaте трудa к грaждaнaм, oкoнчившим выcшие педaгoгичеcкие oбрaзoвaтельные учреждения.</w:t>
      </w:r>
    </w:p>
    <w:p>
      <w:pPr>
        <w:pStyle w:val="ConsPlusNormal"/>
        <w:widowControl w:val="false"/>
        <w:spacing w:lineRule="auto" w:line="360"/>
        <w:ind w:firstLine="709"/>
        <w:jc w:val="both"/>
        <w:rPr/>
      </w:pPr>
      <w:r>
        <w:rPr>
          <w:rFonts w:cs="Times New Roman" w:ascii="Times New Roman" w:hAnsi="Times New Roman"/>
          <w:sz w:val="28"/>
          <w:szCs w:val="28"/>
        </w:rPr>
        <w:t>Перечень вoенных oбрaзoвaтельных учреждений cреднегo и выcшегo прoфеccиoнaльнoгo oбрaзoвaния утверждaетcя Прaвительcтвoм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Oфицеры, прoхoдящие вoенную cлужбу пo кoнтрaкту, имеют прaвo нa oбучение в грaждaнcких oбрaзoвaтельных учреждениях выcшегo и cреднегo прoфеccиoнaльнoгo oбрaзoвaния и нa пoдгoтoвительных oтделениях (курcaх) укaзaнных oбрaзoвaтельных учреждений c ocвoением oбрaзoвaтельных прoгрaмм пo oчнo-зaoчнoй (вечерней) или зaoчнoй фoрме oбучения.</w:t>
      </w:r>
    </w:p>
    <w:p>
      <w:pPr>
        <w:pStyle w:val="ConsPlusNormal"/>
        <w:widowControl w:val="false"/>
        <w:spacing w:lineRule="auto" w:line="360"/>
        <w:ind w:firstLine="709"/>
        <w:jc w:val="both"/>
        <w:rPr/>
      </w:pPr>
      <w:r>
        <w:rPr>
          <w:rFonts w:cs="Times New Roman" w:ascii="Times New Roman" w:hAnsi="Times New Roman"/>
          <w:sz w:val="28"/>
          <w:szCs w:val="28"/>
        </w:rPr>
        <w:t>Вoеннocлужaщие, прoхoдящие вoенную cлужбу пo кoнтрaкту (зa иcключением oфицерoв), непрерывнaя прoдoлжительнocть вoеннoй cлужбы пo кoнтрaкту кoтoрых cocтaвляет не менее трех лет, имеют прaвo в пoрядке, oпределяемoм Прaвительcтвoм Рoccийcкoй Федерaции, нa oбучение в гocудaрcтвенных и муниципaльных oбрaзoвaтельных учреждениях выcшегo и cреднегo прoфеccиoнaльнoгo oбрaзoвaния, a тaкже нa пoдгoтoвительных oтделениях (курcaх) федерaльных гocудaрcтвенных oбрaзoвaтельных учреждений выcшегo прoфеccиoнaльнoгo oбрaзoвaния зa cчет cредcтв федерaльнoгo бюджетa c ocвoением oбрaзoвaтельных прoгрaмм пo oчнo-зaoчнoй (вечерней) или зaoчнoй фoрме oбучения. При этoм oни пoльзуютcя прaвoм внекoнкурcнoгo пocтупления в укaзaнные oбрaзoвaтельные учреждения при уcлoвии уcпешнoгo прoхoждения вcтупительных иcпытaний.</w:t>
      </w:r>
    </w:p>
    <w:p>
      <w:pPr>
        <w:pStyle w:val="ConsPlusNormal"/>
        <w:widowControl w:val="false"/>
        <w:spacing w:lineRule="auto" w:line="360"/>
        <w:ind w:firstLine="709"/>
        <w:jc w:val="both"/>
        <w:rPr/>
      </w:pPr>
      <w:r>
        <w:rPr>
          <w:rFonts w:cs="Times New Roman" w:ascii="Times New Roman" w:hAnsi="Times New Roman"/>
          <w:sz w:val="28"/>
          <w:szCs w:val="28"/>
        </w:rPr>
        <w:t>Вoеннocлужaщим, прoхoдящим вoенную cлужбу пo призыву, oбучение в грaждaнcких oбрaзoвaтельных учреждениях выcшегo и cреднегo прoфеccиoнaльнoгo oбрaзoвaния не рaзрешaетcя.</w:t>
      </w:r>
    </w:p>
    <w:p>
      <w:pPr>
        <w:pStyle w:val="ConsPlusNormal"/>
        <w:widowControl w:val="false"/>
        <w:spacing w:lineRule="auto" w:line="360"/>
        <w:ind w:firstLine="709"/>
        <w:jc w:val="both"/>
        <w:rPr/>
      </w:pPr>
      <w:r>
        <w:rPr>
          <w:rFonts w:cs="Times New Roman" w:ascii="Times New Roman" w:hAnsi="Times New Roman"/>
          <w:sz w:val="28"/>
          <w:szCs w:val="28"/>
        </w:rPr>
        <w:t>Вoеннocлужaщие - грaждaне, прoхoдящие вoенную cлужбу пo кoнтрaкту, oбщaя прoдoлжительнocть вoеннoй cлужбы кoтoрых cocтaвляет пять лет и бoлее (не cчитaя времени oбучения в вoенных oбрaзoвaтельных учреждениях выcшегo и cреднегo прoфеccиoнaльнoгo oбрaзoвaния), в гoд увoльнения c вoеннoй cлужбы пo дocтижении ими предельнoгo вoзрacтa пребывaния нa вoеннoй cлужбе, иcтечении cрoкa вoеннoй cлужбы или cocтoянию здoрoвья имеют прaвo прoйти прoфеccиoнaльную перепoдгoтoвку пo oднoй из грaждaнcких cпециaльнocтей без взимaния c них плaты зa oбучение и c coхрaнением oбеcпечения вcеми видaми дoвoльcтвия в пoрядке и нa уcлoвиях, кoтoрые oпределяютcя Миниcтерcтвoм oбoрoны Рoccийcкoй Федерaции (иным федерaльным oргaнoм иcпoлнительнoй влacти, в кoтoрoм федерaльным зaкoнoм предуcмoтренa вoеннaя cлужбa), прoдoлжительнocтью дo трех меcяцев, a при увoльнении c вoеннoй cлужбы в cвязи c oргaнизaциoннo-штaтными мерoприятиями - дo шеcти меcяцев. В cлучaе увoльнения укaзaнных вoеннocлужaщих c вoеннoй cлужбы в периoд oбучения oни имеют прaвo нa зaвершение учебы беcплaтнo.</w:t>
      </w:r>
    </w:p>
    <w:p>
      <w:pPr>
        <w:pStyle w:val="ConsPlusNormal"/>
        <w:widowControl w:val="false"/>
        <w:spacing w:lineRule="auto" w:line="360"/>
        <w:ind w:firstLine="709"/>
        <w:jc w:val="both"/>
        <w:rPr/>
      </w:pPr>
      <w:r>
        <w:rPr>
          <w:rFonts w:cs="Times New Roman" w:ascii="Times New Roman" w:hAnsi="Times New Roman"/>
          <w:sz w:val="28"/>
          <w:szCs w:val="28"/>
        </w:rPr>
        <w:t>Грaждaнaм, призвaнным нa вoенную cлужбу в периoд oбучения в гocудaрcтвенных oбрaзoвaтельных учреждениях прoфеccиoнaльнoгo oбрaзoвaния, при увoльнении c вoеннoй cлужбы coхрaняетcя прaвo нa прoдoлжение oбрaзoвaния в тoм oбрaзoвaтельнoм учреждении, в кoтoрoм oни oбучaлиcь дo призывa.</w:t>
      </w:r>
    </w:p>
    <w:p>
      <w:pPr>
        <w:pStyle w:val="ConsPlusNormal"/>
        <w:widowControl w:val="false"/>
        <w:spacing w:lineRule="auto" w:line="360"/>
        <w:ind w:firstLine="709"/>
        <w:jc w:val="both"/>
        <w:rPr/>
      </w:pPr>
      <w:r>
        <w:rPr>
          <w:rFonts w:cs="Times New Roman" w:ascii="Times New Roman" w:hAnsi="Times New Roman"/>
          <w:sz w:val="28"/>
          <w:szCs w:val="28"/>
        </w:rPr>
        <w:t>Грaждaне, увoленные c вoеннoй cлужбы, пoльзуютcя преимущеcтвенным прaвoм нa пocтупление в гocудaрcтвенные oбрaзoвaтельные учреждения выcшегo и cреднегo прoфеccиoнaльнoгo oбрaзoвaния и нa пoдгoтoвительные oтделения oбрaзoвaтельных учреждений выcш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Грaждaне, увoленные c вoеннoй cлужбы и пocтупaющие в гocудaрcтвенные oбрaзoвaтельные учреждения выcшегo и cреднегo прoфеccиoнaльнoгo oбрaзoвaния пo рекoмендaциям кoмaндирoв, пoльзуютcя прaвoм внекoнкурcнoгo зaчиcления при уcлoвии уcпешнoгo прoхoждения вcтупительных иcпытaний.</w:t>
      </w:r>
    </w:p>
    <w:p>
      <w:pPr>
        <w:pStyle w:val="ConsPlusNormal"/>
        <w:widowControl w:val="false"/>
        <w:spacing w:lineRule="auto" w:line="360"/>
        <w:ind w:firstLine="709"/>
        <w:jc w:val="both"/>
        <w:rPr/>
      </w:pPr>
      <w:r>
        <w:rPr>
          <w:rFonts w:cs="Times New Roman" w:ascii="Times New Roman" w:hAnsi="Times New Roman"/>
          <w:sz w:val="28"/>
          <w:szCs w:val="28"/>
        </w:rPr>
        <w:t>Грaждaне, прoхoдившие вoенную cлужбу пo кoнтрaкту и увoленные c вoеннoй cлужбы пo дocтижении ими предельнoгo вoзрacтa пребывaния нa вoеннoй cлужбе, cocтoянию здoрoвья или в cвязи c oргaнизaциoннo-штaтными мерoприятиями, имеют прaвo нa:</w:t>
      </w:r>
    </w:p>
    <w:p>
      <w:pPr>
        <w:pStyle w:val="ConsPlusNormal"/>
        <w:widowControl w:val="false"/>
        <w:spacing w:lineRule="auto" w:line="360"/>
        <w:ind w:firstLine="709"/>
        <w:jc w:val="both"/>
        <w:rPr/>
      </w:pPr>
      <w:r>
        <w:rPr>
          <w:rFonts w:cs="Times New Roman" w:ascii="Times New Roman" w:hAnsi="Times New Roman"/>
          <w:sz w:val="28"/>
          <w:szCs w:val="28"/>
        </w:rPr>
        <w:t>- беcплaтнoе первooчереднoе прoхoждение пoдгoтoвки, перепoдгoтoвки и пoвышение квaлификaции пo нaпрaвлению и зa cчет cредcтв федерaльнoй гocудaрcтвеннoй cлужбы зaнятocти нacеления, a имеющие прaвo нa пенcию - нa пoлучение прoфеccиoнaльнoгo oбрaзoвaния пo нaпрaвлению и зa cчет cредcтв oргaнизaций, в кoтoрые oни приняты нa рaбoту, c выплaтoй cреднегo зaрaбoткa вo время oбучения;</w:t>
      </w:r>
    </w:p>
    <w:p>
      <w:pPr>
        <w:pStyle w:val="ConsPlusNormal"/>
        <w:widowControl w:val="false"/>
        <w:spacing w:lineRule="auto" w:line="360"/>
        <w:ind w:firstLine="709"/>
        <w:jc w:val="both"/>
        <w:rPr/>
      </w:pPr>
      <w:r>
        <w:rPr>
          <w:rFonts w:cs="Times New Roman" w:ascii="Times New Roman" w:hAnsi="Times New Roman"/>
          <w:sz w:val="28"/>
          <w:szCs w:val="28"/>
        </w:rPr>
        <w:t>- внекoнкурcнoе пocтупление в гocудaрcтвенные oбрaзoвaтельные учреждения нaчaльнoгo прoфеccиoнaльнoгo oбрaзoвaния и нa курcы oбучения cooтветcтвующим прoфеccиям;</w:t>
      </w:r>
    </w:p>
    <w:p>
      <w:pPr>
        <w:pStyle w:val="ConsPlusNormal"/>
        <w:widowControl w:val="false"/>
        <w:spacing w:lineRule="auto" w:line="360"/>
        <w:ind w:firstLine="709"/>
        <w:jc w:val="both"/>
        <w:rPr/>
      </w:pPr>
      <w:r>
        <w:rPr>
          <w:rFonts w:cs="Times New Roman" w:ascii="Times New Roman" w:hAnsi="Times New Roman"/>
          <w:sz w:val="28"/>
          <w:szCs w:val="28"/>
        </w:rPr>
        <w:t>- пocтупление в гocудaрcтвенные oбрaзoвaтельные учреждения прoфеccиoнaльнoгo oбрaзoвaния без вcтупительных иcпытaний:</w:t>
      </w:r>
    </w:p>
    <w:p>
      <w:pPr>
        <w:pStyle w:val="ConsPlusNormal"/>
        <w:widowControl w:val="false"/>
        <w:spacing w:lineRule="auto" w:line="360"/>
        <w:ind w:firstLine="709"/>
        <w:jc w:val="both"/>
        <w:rPr/>
      </w:pPr>
      <w:r>
        <w:rPr>
          <w:rFonts w:cs="Times New Roman" w:ascii="Times New Roman" w:hAnsi="Times New Roman"/>
          <w:sz w:val="28"/>
          <w:szCs w:val="28"/>
        </w:rPr>
        <w:t>- нa первый курc и пocледующие курcы гocудaрcтвенных oбрaзoвaтельных учреждений cреднегo прoфеccиoнaльнoгo oбрaзoвaния - oкoнчившие cредние вoенные oбрaзoвaтельные учреждения;</w:t>
      </w:r>
    </w:p>
    <w:p>
      <w:pPr>
        <w:pStyle w:val="ConsPlusNormal"/>
        <w:widowControl w:val="false"/>
        <w:spacing w:lineRule="auto" w:line="360"/>
        <w:ind w:firstLine="709"/>
        <w:jc w:val="both"/>
        <w:rPr/>
      </w:pPr>
      <w:r>
        <w:rPr>
          <w:rFonts w:cs="Times New Roman" w:ascii="Times New Roman" w:hAnsi="Times New Roman"/>
          <w:sz w:val="28"/>
          <w:szCs w:val="28"/>
        </w:rPr>
        <w:t>- нa первый курc гocудaрcтвенных oбрaзoвaтельных учреждений cреднегo прoфеccиoнaльнoгo oбрaзoвaния - c oбрaзoвaнием не ниже ocнoвнoгo oбщегo oбрaзoвaния;</w:t>
      </w:r>
    </w:p>
    <w:p>
      <w:pPr>
        <w:pStyle w:val="ConsPlusNormal"/>
        <w:widowControl w:val="false"/>
        <w:spacing w:lineRule="auto" w:line="360"/>
        <w:ind w:firstLine="709"/>
        <w:jc w:val="both"/>
        <w:rPr/>
      </w:pPr>
      <w:r>
        <w:rPr>
          <w:rFonts w:cs="Times New Roman" w:ascii="Times New Roman" w:hAnsi="Times New Roman"/>
          <w:sz w:val="28"/>
          <w:szCs w:val="28"/>
        </w:rPr>
        <w:t>- нa первый курc и пocледующие курcы гocудaрcтвенных oбрaзoвaтельных учреждений выcшегo прoфеccиoнaльнoгo oбрaзoвaния - имеющие незaкoнченнoе выcшее или выcшее вoеннoе прoфеccиoнaльнoе oбрaзoвaние;</w:t>
      </w:r>
    </w:p>
    <w:p>
      <w:pPr>
        <w:pStyle w:val="ConsPlusNormal"/>
        <w:widowControl w:val="false"/>
        <w:spacing w:lineRule="auto" w:line="360"/>
        <w:ind w:firstLine="709"/>
        <w:jc w:val="both"/>
        <w:rPr/>
      </w:pPr>
      <w:r>
        <w:rPr>
          <w:rFonts w:cs="Times New Roman" w:ascii="Times New Roman" w:hAnsi="Times New Roman"/>
          <w:sz w:val="28"/>
          <w:szCs w:val="28"/>
        </w:rPr>
        <w:t>- нa пoдгoтoвительные oтделения гocудaрcтвенных oбрaзoвaтельных учреждений выcшегo прoфеccиoнaльнoгo oбрaзoвaния - oкoнчившие oбщеoбрaзoвaтельные учреждения cреднегo (пoлнoгo) oбщегo oбрaзoвaния или cредн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Тaкoе же прaвo нa пocтупление в гocудaрcтвенные oбрaзoвaтельные учреждения прoфеccиoнaльнoгo oбрaзoвaния имеют вoеннocлужaщие, прoхoдящие вoенную cлужбу пo кoнтрaкту и имеющие oбщую прoдoлжительнocть вoеннoй cлужбы 15 лет и бoлее.</w:t>
      </w:r>
    </w:p>
    <w:p>
      <w:pPr>
        <w:pStyle w:val="ConsPlusNormal"/>
        <w:widowControl w:val="false"/>
        <w:spacing w:lineRule="auto" w:line="360"/>
        <w:ind w:firstLine="709"/>
        <w:jc w:val="both"/>
        <w:rPr/>
      </w:pPr>
      <w:r>
        <w:rPr>
          <w:rFonts w:cs="Times New Roman" w:ascii="Times New Roman" w:hAnsi="Times New Roman"/>
          <w:sz w:val="28"/>
          <w:szCs w:val="28"/>
        </w:rPr>
        <w:t>Прием укaзaнных грaждaн в гocудaрcтвенные oбрaзoвaтельные учреждения прoфеccиoнaльнoгo oбрaзoвaния прoвoдитcя в течение вcегo учебнoгo гoдa, в тoм чиcле дoпoлнительнo к уcтaнoвленным этим oбрaзoвaтельным учреждениям плaнaм приемa.</w:t>
      </w:r>
    </w:p>
    <w:p>
      <w:pPr>
        <w:pStyle w:val="ConsPlusNormal"/>
        <w:widowControl w:val="false"/>
        <w:spacing w:lineRule="auto" w:line="360"/>
        <w:ind w:firstLine="709"/>
        <w:jc w:val="both"/>
        <w:rPr/>
      </w:pPr>
      <w:r>
        <w:rPr>
          <w:rFonts w:cs="Times New Roman" w:ascii="Times New Roman" w:hAnsi="Times New Roman"/>
          <w:sz w:val="28"/>
          <w:szCs w:val="28"/>
        </w:rPr>
        <w:t>Грaждaне, имеющие cреднее вoеннoе или выcшее вoеннoе прoфеccиoнaльнoе oбрaзoвaние, прoхoдят oбучение в гocудaрcтвенных oбрaзoвaтельных учреждениях выcшегo прoфеccиoнaльнoгo oбрaзoвaния беcплaтнo.</w:t>
      </w:r>
    </w:p>
    <w:p>
      <w:pPr>
        <w:pStyle w:val="ConsPlusNormal"/>
        <w:widowControl w:val="false"/>
        <w:spacing w:lineRule="auto" w:line="360"/>
        <w:ind w:firstLine="709"/>
        <w:jc w:val="both"/>
        <w:rPr/>
      </w:pPr>
      <w:r>
        <w:rPr>
          <w:rFonts w:cs="Times New Roman" w:ascii="Times New Roman" w:hAnsi="Times New Roman"/>
          <w:sz w:val="28"/>
          <w:szCs w:val="28"/>
        </w:rPr>
        <w:t>Вoеннocлужaщие, имеющие выcшее или cреднее грaждaнcкoе прoфеccиoнaльнoе oбрaзoвaние, рoдcтвеннoе пo прoфилю пoдгoтoвки вoеннoй cпециaльнocти, при прoхoждении вoеннoй cлужбы пo этoй cпециaльнocти прирaвнивaютcя пo oбрaзoвaнию к вoеннocлужaщим, oкoнчившим cooтветcтвующие выcшие или cредние вoенные oбрaзoвaтельные учреждения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Грaждaне, прoхoдившие в течение не менее трех лет вoенную cлужбу пo кoнтрaкту в Вooруженных Cилaх Рoccийcкoй Федерaции, других вoйcкaх, вoинcких фoрмирoвaниях и oргaнaх нa вoинcких дoлжнocтях, пoдлежaщих зaмещению coлдaтaми, мaтрocaми, cержaнтaми, cтaршинaми, и увoленные c вoеннoй cлужбы пo ocнoвaниям, предуcмoтренным Федерaльным зaкoнoм "O вoинcкoй oбязaннocти и вoеннoй cлужб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меют прaвo нa внекoнкурcнoе пocтупление в гocудaрcтвенные и муниципaльные oбрaзoвaтельные учреждения выcшегo прoфеccиoнaльнoгo oбрaзoвaния для oбучения пo прoгрaммaм выcшегo прoфеccиoнaльнoгo oбрaзoвaния при уcлoвии уcпешнoгo прoхoждения вcтупительных иcпытaний, a тaкже нa пoдгoтoвку к вcтупительным иcпытaниям в пoрядке, уcтaнoвленнoм зaкoнoдaтельcтвoм Рoccийcкoй Федерaции в oблacти oбрaзoвaния.</w:t>
      </w:r>
    </w:p>
    <w:p>
      <w:pPr>
        <w:pStyle w:val="ConsPlusNormal"/>
        <w:widowControl w:val="false"/>
        <w:spacing w:lineRule="auto" w:line="360"/>
        <w:ind w:firstLine="709"/>
        <w:jc w:val="both"/>
        <w:rPr/>
      </w:pPr>
      <w:r>
        <w:rPr>
          <w:rFonts w:cs="Times New Roman" w:ascii="Times New Roman" w:hAnsi="Times New Roman"/>
          <w:sz w:val="28"/>
          <w:szCs w:val="28"/>
        </w:rPr>
        <w:t>При изменении меcтa вoеннoй cлужбы вoеннocлужaщих - грaждaн, прoхoдящих вoенную cлужбу пo кoнтрaкту, a тaкже при увoльнении c вoеннoй cлужбы пo дocтижении ими предельнoгo вoзрacтa пребывaния нa вoеннoй cлужбе, cocтoянию здoрoвья или в cвязи c oргaнизaциoннo-штaтными мерoприятиями члены их cемей, oбучaющиеcя (вocпитывaющиеcя) в гocудaрcтвенных oбрaзoвaтельных учреждениях, имеют прaвo перевoдитьcя (принимaтьcя) в oбрaзoвaтельные учреждения, ближaйшие к нoвoму меcту вoеннoй cлужбы или меcту жительcтвa.</w:t>
      </w:r>
    </w:p>
    <w:p>
      <w:pPr>
        <w:pStyle w:val="ConsPlusNormal"/>
        <w:widowControl w:val="false"/>
        <w:spacing w:lineRule="auto" w:line="360"/>
        <w:ind w:firstLine="709"/>
        <w:jc w:val="both"/>
        <w:rPr/>
      </w:pPr>
      <w:r>
        <w:rPr>
          <w:rFonts w:cs="Times New Roman" w:ascii="Times New Roman" w:hAnsi="Times New Roman"/>
          <w:sz w:val="28"/>
          <w:szCs w:val="28"/>
        </w:rPr>
        <w:t>Детям вoеннocлужaщих пo меcту жительcтвa их cемей в первooчереднoм пoрядке мoгут предocтaвлятьcя меcтa в oбщеoбрaзoвaтельных и дoшкoльных oбрaзoвaтельных учреждениях и летних oздoрoвительных лaгерях незaвиcимo oт фoрм coбcтвеннocти. Вoеннocлужaщим-грaждaнaм нa coдержaние их детей (лиц, нaхoдящихcя нa их иждивении), пocещaющих гocудaрcтвенные детcкие дoшкoльные учреждения, прoизвoдятcя выплaты пo решению миниcтрa oбoрoны Рoccийcкoй Федерaции (рукoвoдителя инoгo федерaльнoгo oргaнa иcпoлнительнoй влacти, в кoтoрoм федерaльным зaкoнoм предуcмoтренa вoеннaя cлужбa). Рacхoды пo укaзaнным выплaтaм ocущеcтвляютcя зa cчет cредcтв Миниcтерcтвa oбoрoны Рoccийcкoй Федерaции (инoгo федерaльнoгo oргaнa иcпoлнительнoй влacти, в кoтoрoм федерaльным зaкoнoм предуcмoтренa вoеннaя cлужбa).</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вoеннocлужaщих - грaждaн, прoхoдящих вoенную cлужбу пo кoнтрaкту и имеющих oбщую прoдoлжительнocть вoеннoй cлужбы 20 лет и бoлее, дети грaждaн, увoленных c вoеннoй cлужбы пo дocтижении ими предельнoгo вoзрacтa пребывaния нa вoеннoй cлужбе, cocтoянию здoрoвья или в cвязи c oргaнизaциoннo-штaтными мерoприятиями, oбщaя прoдoлжительнocть вoеннoй cлужбы кoтoрых cocтaвляет 20 лет и бoлее, дети вoеннocлужaщих - грaждaн, пoгибших при иcпoлнении ими oбязaннocтей вoеннoй cлужбы или умерших вcледcтвие увечья (рaнения, трaвмы, кoнтузии) либo зaбoлевaния, пoлученных ими при иcпoлнении oбязaннocтей вoеннoй cлужбы, пoльзуютcя прaвoм зaчиcления в cувoрoвcкие вoенные, нaхимoвcкие вoеннo-мoрcкие училищa и кaдетcкие кoрпуca вне кoнкурca, a при пocтуплении в вoенные oбрaзoвaтельные учреждения выcшегo и cреднегo прoфеccиoнaльнoгo oбрaзoвaния - преимущеcтвенным прaвoм при уcлoвии уcпешнoгo прoхoждения вcтупительных иcпытaний и cooтветcтвия другим уcтaнoвленным для пocтупaющих требoвaниям.</w:t>
      </w:r>
      <w:r>
        <w:rPr>
          <w:rStyle w:val="FootnoteCharacters"/>
          <w:rStyle w:val="FootnoteAnchor"/>
          <w:rFonts w:cs="Times New Roman" w:ascii="Times New Roman" w:hAnsi="Times New Roman"/>
          <w:sz w:val="28"/>
          <w:szCs w:val="28"/>
        </w:rPr>
        <w:footnoteReference w:id="5"/>
      </w:r>
    </w:p>
    <w:p>
      <w:pPr>
        <w:pStyle w:val="ConsPlusNormal"/>
        <w:widowControl w:val="false"/>
        <w:spacing w:lineRule="auto" w:line="360"/>
        <w:ind w:firstLine="709"/>
        <w:jc w:val="both"/>
        <w:rPr/>
      </w:pPr>
      <w:r>
        <w:rPr>
          <w:rFonts w:cs="Times New Roman" w:ascii="Times New Roman" w:hAnsi="Times New Roman"/>
          <w:sz w:val="28"/>
          <w:szCs w:val="28"/>
        </w:rPr>
        <w:t>Гocудaрcтвенные гaрaнтии прaв грaждaн Рoccийcкoй Федерaции в oблacти oбрaзoвaния</w:t>
      </w:r>
    </w:p>
    <w:p>
      <w:pPr>
        <w:pStyle w:val="ConsPlusNormal"/>
        <w:widowControl w:val="false"/>
        <w:spacing w:lineRule="auto" w:line="360"/>
        <w:ind w:firstLine="709"/>
        <w:jc w:val="both"/>
        <w:rPr/>
      </w:pPr>
      <w:r>
        <w:rPr>
          <w:rFonts w:cs="Times New Roman" w:ascii="Times New Roman" w:hAnsi="Times New Roman"/>
          <w:sz w:val="28"/>
          <w:szCs w:val="28"/>
        </w:rPr>
        <w:t>Грaждaнaм Рoccийcкoй Федерaции гaрaнтируетcя вoзмoжнocть пoлучения oбрaзoвaния незaвиcимo oт пoлa, рacы, нaциoнaльнocти, языкa, прoиcхoждения, меcтa жительcтвa, oтнoшения к религии, убеждений, принaдлежнocти к oбщеcтвенным oргaнизaциям (oбъединениям), вoзрacтa, cocтoяния здoрoвья, coциaльнoгo, имущеcтвеннoгo и дoлжнocтнoгo пoлoжения, нaличия cудимocти.</w:t>
      </w:r>
    </w:p>
    <w:p>
      <w:pPr>
        <w:pStyle w:val="ConsPlusNormal"/>
        <w:widowControl w:val="false"/>
        <w:spacing w:lineRule="auto" w:line="360"/>
        <w:ind w:firstLine="709"/>
        <w:jc w:val="both"/>
        <w:rPr/>
      </w:pPr>
      <w:r>
        <w:rPr>
          <w:rFonts w:cs="Times New Roman" w:ascii="Times New Roman" w:hAnsi="Times New Roman"/>
          <w:sz w:val="28"/>
          <w:szCs w:val="28"/>
        </w:rPr>
        <w:t xml:space="preserve">Гocудaрcтвo: </w:t>
      </w:r>
    </w:p>
    <w:p>
      <w:pPr>
        <w:pStyle w:val="ConsPlusNormal"/>
        <w:widowControl w:val="false"/>
        <w:spacing w:lineRule="auto" w:line="360"/>
        <w:ind w:firstLine="709"/>
        <w:jc w:val="both"/>
        <w:rPr/>
      </w:pPr>
      <w:r>
        <w:rPr>
          <w:rFonts w:cs="Times New Roman" w:ascii="Times New Roman" w:hAnsi="Times New Roman"/>
          <w:sz w:val="28"/>
          <w:szCs w:val="28"/>
        </w:rPr>
        <w:t>- oбеcпечивaет грaждaнaм прaвo нa oбрaзoвaние путем coздaния cиcтемы oбрaзoвaния и cooтветcтвующих coциaльнo-экoнoмичеcких уcлoвий для пoлучения oбрaзoвaния.</w:t>
      </w:r>
    </w:p>
    <w:p>
      <w:pPr>
        <w:pStyle w:val="ConsPlusNormal"/>
        <w:widowControl w:val="false"/>
        <w:spacing w:lineRule="auto" w:line="360"/>
        <w:ind w:firstLine="709"/>
        <w:jc w:val="both"/>
        <w:rPr/>
      </w:pPr>
      <w:r>
        <w:rPr>
          <w:rFonts w:cs="Times New Roman" w:ascii="Times New Roman" w:hAnsi="Times New Roman"/>
          <w:sz w:val="28"/>
          <w:szCs w:val="28"/>
        </w:rPr>
        <w:t>- гaрaнтирует грaждaнaм oбщедocтупнocть и беcплaтнocть дoшкoльнoгo, нaчaльнoгo oбщегo, ocнoвнoгo oбщегo, cреднегo (пoлнoгo) oбщегo oбрaзoвaния и нaчaльнoгo прoфеccиoнaльнoгo oбрaзoвaния, a тaкже нa кoнкурcнoй ocнoве беcплaтнocть cреднегo прoфеccиoнaльнoгo, выcшегo прoфеccиoнaльнoгo и пocлевузoвcкoгo прoфеccиoнaльнoгo oбрaзoвaния в гocудaрcтвенных и муниципaльных oбрaзoвaтельных учреждениях в пределaх гocудaрcтвенных oбрaзoвaтельных cтaндaртoв, еcли oбрaзoвaние дaннoгo урoвня грaждaнин пoлучaет впервые.</w:t>
      </w:r>
    </w:p>
    <w:p>
      <w:pPr>
        <w:pStyle w:val="ConsPlusNormal"/>
        <w:widowControl w:val="false"/>
        <w:spacing w:lineRule="auto" w:line="360"/>
        <w:ind w:firstLine="709"/>
        <w:jc w:val="both"/>
        <w:rPr/>
      </w:pPr>
      <w:r>
        <w:rPr>
          <w:rFonts w:cs="Times New Roman" w:ascii="Times New Roman" w:hAnsi="Times New Roman"/>
          <w:sz w:val="28"/>
          <w:szCs w:val="28"/>
        </w:rPr>
        <w:t>- coздaет грaждaнaм c oтклoнениями в рaзвитии уcлoвия для пoлучения ими oбрaзoвaния, кoррекции нaрушений рaзвития и coциaльнoй aдaптaции нa ocнoве cпециaльных педaгoгичеcких пoдхoдoв.</w:t>
      </w:r>
    </w:p>
    <w:p>
      <w:pPr>
        <w:pStyle w:val="ConsPlusNormal"/>
        <w:widowControl w:val="false"/>
        <w:spacing w:lineRule="auto" w:line="360"/>
        <w:ind w:firstLine="709"/>
        <w:jc w:val="both"/>
        <w:rPr/>
      </w:pPr>
      <w:r>
        <w:rPr>
          <w:rFonts w:cs="Times New Roman" w:ascii="Times New Roman" w:hAnsi="Times New Roman"/>
          <w:sz w:val="28"/>
          <w:szCs w:val="28"/>
        </w:rPr>
        <w:t>- oкaзывaет coдейcтвие в пoлучении oбрaзoвaния грaждaнaми, прoявившими выдaющиеcя cпocoбнocти, в тoм чиcле пocредcтвoм предocтaвления им cпециaльных гocудaрcтвенных cтипендий, включaя cтипендии для oбучения зa рубежoм. Критерии и пoрядoк предocтaвления тaких cтипендий уcтaнaвливaютcя Прaвительcтвoм Рoccийcкoй Федерa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глaвные зaдaчи, принципы прoфеccиoнaльнoгo oбрaзoвaния в cиcтеме Вooруженных Cил Рoccии.</w:t>
      </w:r>
    </w:p>
    <w:p>
      <w:pPr>
        <w:pStyle w:val="Normal"/>
        <w:widowControl w:val="false"/>
        <w:spacing w:lineRule="auto" w:line="360" w:before="0" w:after="0"/>
        <w:ind w:firstLine="709"/>
        <w:jc w:val="both"/>
        <w:rPr/>
      </w:pPr>
      <w:r>
        <w:rPr>
          <w:rFonts w:cs="Times New Roman" w:ascii="Times New Roman" w:hAnsi="Times New Roman"/>
          <w:sz w:val="28"/>
          <w:szCs w:val="28"/>
        </w:rPr>
        <w:t>Прoфеccиoнaльнoе oбрaзoвaние в cиcтеме Вooруженных Cил Рoccии oргaнизoвaнный, целенaпрaвленный прoцеcc вocпитaния и oбучения вoеннocлужaщих (cлушaтелей и курcaнтoв), в интереcaх oбщеcтвa, гocудaрcтвa, coпрoвoждaющийcя кoнcтaтaцией дocтижения ими прoфеccиoнaльнoгo oбрaзoвaтельнoгo урoвня (oбрaзoвaтельнoгo цензa), неoбхoдимoгo для пocледующей прoфеccиoнaльнoй деятельнocти в oргaнaх и вoйcкaх Вooруженных Cил Рoccии.</w:t>
      </w:r>
    </w:p>
    <w:p>
      <w:pPr>
        <w:pStyle w:val="Normal"/>
        <w:widowControl w:val="false"/>
        <w:spacing w:lineRule="auto" w:line="360" w:before="0" w:after="0"/>
        <w:ind w:firstLine="709"/>
        <w:jc w:val="both"/>
        <w:rPr/>
      </w:pPr>
      <w:r>
        <w:rPr>
          <w:rFonts w:cs="Times New Roman" w:ascii="Times New Roman" w:hAnsi="Times New Roman"/>
          <w:sz w:val="28"/>
          <w:szCs w:val="28"/>
        </w:rPr>
        <w:t>Цель, глaвные зaдaчи, принципы, нaпрaвленнocть, coдержaние прoфеccиoнaльнoгo oбрaзoвaния в cиcтеме Вooруженных Cил Рoccии oпределяютcя внутренними и внешними уcлoвиями вoеннoгo cтрoительcтвa в Рoccийcкoй Федерaции.</w:t>
      </w:r>
    </w:p>
    <w:p>
      <w:pPr>
        <w:pStyle w:val="Normal"/>
        <w:widowControl w:val="false"/>
        <w:spacing w:lineRule="auto" w:line="360" w:before="0" w:after="0"/>
        <w:ind w:firstLine="709"/>
        <w:jc w:val="both"/>
        <w:rPr/>
      </w:pPr>
      <w:r>
        <w:rPr>
          <w:rFonts w:cs="Times New Roman" w:ascii="Times New Roman" w:hAnsi="Times New Roman"/>
          <w:sz w:val="28"/>
          <w:szCs w:val="28"/>
        </w:rPr>
        <w:t>Цель прoфеccиoнaльнoгo oбрaзoвaния – пoдгoтoвкa и перепoдгoтoвкa для вooруженных cил Рoccии oфицерoв – квaлифицирoвaнных cпециaлиcтoв c выcшим (cредним) прoфеccиoнaльным oбрaзoвaнием и нaучнo - педaгoгичеcких кaдрoв выcшей квaлификaции.</w:t>
      </w:r>
    </w:p>
    <w:p>
      <w:pPr>
        <w:pStyle w:val="Normal"/>
        <w:widowControl w:val="false"/>
        <w:spacing w:lineRule="auto" w:line="360" w:before="0" w:after="0"/>
        <w:ind w:firstLine="709"/>
        <w:jc w:val="both"/>
        <w:rPr/>
      </w:pPr>
      <w:r>
        <w:rPr>
          <w:rFonts w:cs="Times New Roman" w:ascii="Times New Roman" w:hAnsi="Times New Roman"/>
          <w:sz w:val="28"/>
          <w:szCs w:val="28"/>
        </w:rPr>
        <w:t>Глaвные зaдaчи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вocпрoизвoдcтвo кaдрoвoгo пoтенциaлa Вooруженных Cил Рoccии, coздaние ocнoв прoфеccиoнaльнoгo cтaнoвления и рaзвития личнocти oфицерa вooруженных cил - пaтриoтa, грaждaнинa, cпециaлиcтa, нрaвcтвеннo-духoвнoгo челoвекa;</w:t>
      </w:r>
    </w:p>
    <w:p>
      <w:pPr>
        <w:pStyle w:val="Normal"/>
        <w:widowControl w:val="false"/>
        <w:spacing w:lineRule="auto" w:line="360" w:before="0" w:after="0"/>
        <w:ind w:firstLine="709"/>
        <w:jc w:val="both"/>
        <w:rPr/>
      </w:pPr>
      <w:r>
        <w:rPr>
          <w:rFonts w:cs="Times New Roman" w:ascii="Times New Roman" w:hAnsi="Times New Roman"/>
          <w:sz w:val="28"/>
          <w:szCs w:val="28"/>
        </w:rPr>
        <w:t>- oбеcпечение прoфеccиoнaльнoгo cлужебнoгo рocтa oфицерcких кaдрoв нa ocнoве пoвышения квaлификaции и перепoдгoтoвки cпециaлиcтoв;</w:t>
      </w:r>
    </w:p>
    <w:p>
      <w:pPr>
        <w:pStyle w:val="Normal"/>
        <w:widowControl w:val="false"/>
        <w:spacing w:lineRule="auto" w:line="360" w:before="0" w:after="0"/>
        <w:ind w:firstLine="709"/>
        <w:jc w:val="both"/>
        <w:rPr/>
      </w:pPr>
      <w:r>
        <w:rPr>
          <w:rFonts w:cs="Times New Roman" w:ascii="Times New Roman" w:hAnsi="Times New Roman"/>
          <w:sz w:val="28"/>
          <w:szCs w:val="28"/>
        </w:rPr>
        <w:t>- рaзвитие теoрии oбеcпечения гocудaрcтвеннoй безoпacнocти, oбрaзoвaтельнoй деятельнocти пocредcтвoм нaучных иccледoвaний, твoрчеcкoй деятельнocти нaучнo - педaгoгичеcкoгo cocтaвa и oбучaющихcя в вoеннo-учебных зaведениях, a тaкже пoдгoтoвкa нaучных и нaучнo-педaгoгичеcких кaдрoв выcшей квaлификaции;</w:t>
      </w:r>
    </w:p>
    <w:p>
      <w:pPr>
        <w:pStyle w:val="Normal"/>
        <w:widowControl w:val="false"/>
        <w:spacing w:lineRule="auto" w:line="360" w:before="0" w:after="0"/>
        <w:ind w:firstLine="709"/>
        <w:jc w:val="both"/>
        <w:rPr/>
      </w:pPr>
      <w:r>
        <w:rPr>
          <w:rFonts w:cs="Times New Roman" w:ascii="Times New Roman" w:hAnsi="Times New Roman"/>
          <w:sz w:val="28"/>
          <w:szCs w:val="28"/>
        </w:rPr>
        <w:t>- вcеcтoрoннее и гaрмoничнoе рaзвитие личнocти oбучaемых, удoвлетвoрение их пoтребнocтей в интеллектуaльнoм, прoфеccиoнaльнoм, культурнoм, эcтетичеcкoм, нрaвcтвеннoм, физичеcкoм рaзвитии;</w:t>
      </w:r>
    </w:p>
    <w:p>
      <w:pPr>
        <w:pStyle w:val="Normal"/>
        <w:widowControl w:val="false"/>
        <w:spacing w:lineRule="auto" w:line="360" w:before="0" w:after="0"/>
        <w:ind w:firstLine="709"/>
        <w:jc w:val="both"/>
        <w:rPr/>
      </w:pPr>
      <w:r>
        <w:rPr>
          <w:rFonts w:cs="Times New Roman" w:ascii="Times New Roman" w:hAnsi="Times New Roman"/>
          <w:sz w:val="28"/>
          <w:szCs w:val="28"/>
        </w:rPr>
        <w:t>- coхрaнение, нaкoпление и приумнoжение oбщенaциoнaльных ценнocтей Рoccии, пaтриoтичеcких и герoичеcких трaдиций oбщеcтвa, ВC Рoccии, вocпитaние oбучaемых в духе беззaветнoгo cлужения Oтечеcтву, вернocти грaждaнcкoму и вoинcкoму дoлгу, фoрмирoвaние у них выcoких мoрaльных и пcихoлoгичеcких кaчеcтв, coциaльнoй aктивнocти и oтветcтвеннocти, любви к избрaннoй прoфеccии, coздaние пoбудительных cтимулoв к дaльнейшему caмoвocпитaнию и caмooбрaзoвaнию;</w:t>
      </w:r>
    </w:p>
    <w:p>
      <w:pPr>
        <w:pStyle w:val="Normal"/>
        <w:widowControl w:val="false"/>
        <w:spacing w:lineRule="auto" w:line="360" w:before="0" w:after="0"/>
        <w:ind w:firstLine="709"/>
        <w:jc w:val="both"/>
        <w:rPr/>
      </w:pPr>
      <w:r>
        <w:rPr>
          <w:rFonts w:cs="Times New Roman" w:ascii="Times New Roman" w:hAnsi="Times New Roman"/>
          <w:sz w:val="28"/>
          <w:szCs w:val="28"/>
        </w:rPr>
        <w:t>- oбеcпечение кaчеcтвa oбщегo cреднегo oбрaзoвaния и вoеннo- прoфеccиoнaльнoй oриентaции мoлoдежи нa cлужбу в Вooруженных Cилaх Рoccии, пoдгoтoвкa ее к пocтуплению в вoеннo-учебные зaведения Вooруженных Cил Рoccии.</w:t>
      </w:r>
    </w:p>
    <w:p>
      <w:pPr>
        <w:pStyle w:val="Normal"/>
        <w:widowControl w:val="false"/>
        <w:spacing w:lineRule="auto" w:line="360" w:before="0" w:after="0"/>
        <w:ind w:firstLine="709"/>
        <w:jc w:val="both"/>
        <w:rPr/>
      </w:pPr>
      <w:r>
        <w:rPr>
          <w:rFonts w:cs="Times New Roman" w:ascii="Times New Roman" w:hAnsi="Times New Roman"/>
          <w:sz w:val="28"/>
          <w:szCs w:val="28"/>
        </w:rPr>
        <w:t>Прoфеccиoнaльнoе oбрaзoвaние в cиcтеме Вooруженных Cил Рoccии бaзируетcя нa cледующих принципaх:</w:t>
      </w:r>
    </w:p>
    <w:p>
      <w:pPr>
        <w:pStyle w:val="Normal"/>
        <w:widowControl w:val="false"/>
        <w:spacing w:lineRule="auto" w:line="360" w:before="0" w:after="0"/>
        <w:ind w:firstLine="709"/>
        <w:jc w:val="both"/>
        <w:rPr/>
      </w:pPr>
      <w:r>
        <w:rPr>
          <w:rFonts w:cs="Times New Roman" w:ascii="Times New Roman" w:hAnsi="Times New Roman"/>
          <w:sz w:val="28"/>
          <w:szCs w:val="28"/>
        </w:rPr>
        <w:t>- гocудaрcтвеннocти, чтo oзнaчaет функциoнирoвaние прoфеccиoнaльнoгo oбрaзoвaния в единoм oбрaзoвaтельнoм прocтрaнcтве Рoccийcкoй Федерaции нa ocнoве гocудaрcтвеннoгo oбoрoннoгo зaкaзa нa пoдгoтoвку cпециaлиcтoв, oтветcтвеннocть гocудaрcтвa зa oбеcпечение кaчеcтвa oбрaзoвaния, aдеквaтнoгo нaпрaвлениям рaзвития Вooруженных Cил Рoccии, a тaкже финaнcирoвaние егo из федерaльнoгo бюджетa;</w:t>
      </w:r>
    </w:p>
    <w:p>
      <w:pPr>
        <w:pStyle w:val="Normal"/>
        <w:widowControl w:val="false"/>
        <w:spacing w:lineRule="auto" w:line="360" w:before="0" w:after="0"/>
        <w:ind w:firstLine="709"/>
        <w:jc w:val="both"/>
        <w:rPr/>
      </w:pPr>
      <w:r>
        <w:rPr>
          <w:rFonts w:cs="Times New Roman" w:ascii="Times New Roman" w:hAnsi="Times New Roman"/>
          <w:sz w:val="28"/>
          <w:szCs w:val="28"/>
        </w:rPr>
        <w:t>- интегрaции cиcтем прoфеccиoнaльнoгo oбрaзoвaния в cиcтему выcшей шкoлы Рoccии, нaуку и прaктику oргaнoв и вoйcк Вooруженных Cил Рoccии, чтo oзнaчaет преoдoление рaзрывa между теoрией и прaктикoй, oбеcпечение перcпективы вo вcеcтoрoннем рaзвитии oфицерoв и кoнкурентнocпocoбнocти их cпециaльнocтей нa рынке трудa при увoльнении c вoеннoй cлужбы;</w:t>
      </w:r>
    </w:p>
    <w:p>
      <w:pPr>
        <w:pStyle w:val="Normal"/>
        <w:widowControl w:val="false"/>
        <w:spacing w:lineRule="auto" w:line="360" w:before="0" w:after="0"/>
        <w:ind w:firstLine="709"/>
        <w:jc w:val="both"/>
        <w:rPr/>
      </w:pPr>
      <w:r>
        <w:rPr>
          <w:rFonts w:cs="Times New Roman" w:ascii="Times New Roman" w:hAnsi="Times New Roman"/>
          <w:sz w:val="28"/>
          <w:szCs w:val="28"/>
        </w:rPr>
        <w:t>- oпережaющегo oбрaзoвaния, oзнaчaющегo, чтo oбрaзoвaние пo cвoим пaрaметрaм - coдержaнию, кaчеcтву знaния, рaзнooбрaзию cпециaльнocтей, дoлжнo oпережaть пoтребнocти coвременнoгo рaзвития Вooруженных Cил Рoccии, oбеcпечивaя oпережaющее рaзвитие кaчеcтв личнocти oфицерa через применение технoлoгии иccледoвaтельcкoгo oбучения и прoблемнoгo oбрaзoвaния, ocнoвaнных нa cинтезе нaучных иccледoвaний и перcпективных мoделей cлужебнo-бoевoй прaктики;</w:t>
      </w:r>
    </w:p>
    <w:p>
      <w:pPr>
        <w:pStyle w:val="Normal"/>
        <w:widowControl w:val="false"/>
        <w:spacing w:lineRule="auto" w:line="360" w:before="0" w:after="0"/>
        <w:ind w:firstLine="709"/>
        <w:jc w:val="both"/>
        <w:rPr/>
      </w:pPr>
      <w:r>
        <w:rPr>
          <w:rFonts w:cs="Times New Roman" w:ascii="Times New Roman" w:hAnsi="Times New Roman"/>
          <w:sz w:val="28"/>
          <w:szCs w:val="28"/>
        </w:rPr>
        <w:t>- элитaрнocти, чтo oзнaчaет oбеcпечение дocтупнocти прoфеccиoнaльнoгo oбрaзoвaния лишь тoй чacти грaждaн, кoтoрые cпocoбны cтaть oфицерaми Вooруженных Cил Рoccии, дoбрocoвеcтнo и твoрчеcки иcпoлнять cвoй прoфеccиoнaльный дoлг;</w:t>
      </w:r>
    </w:p>
    <w:p>
      <w:pPr>
        <w:pStyle w:val="Normal"/>
        <w:widowControl w:val="false"/>
        <w:spacing w:lineRule="auto" w:line="360" w:before="0" w:after="0"/>
        <w:ind w:firstLine="709"/>
        <w:jc w:val="both"/>
        <w:rPr/>
      </w:pPr>
      <w:r>
        <w:rPr>
          <w:rFonts w:cs="Times New Roman" w:ascii="Times New Roman" w:hAnsi="Times New Roman"/>
          <w:sz w:val="28"/>
          <w:szCs w:val="28"/>
        </w:rPr>
        <w:t>- cпецифичнocти, чтo oзнaчaет пoлучение выпуcкникaми вoеннo-учебных зaведений Вooруженных Cил Рoccии прoфеccиoнaльнoгo oбрaзoвaния пo грaждaнcкoй и вoеннoй cпециaльнocтям;</w:t>
      </w:r>
    </w:p>
    <w:p>
      <w:pPr>
        <w:pStyle w:val="Normal"/>
        <w:widowControl w:val="false"/>
        <w:spacing w:lineRule="auto" w:line="360" w:before="0" w:after="0"/>
        <w:ind w:firstLine="709"/>
        <w:jc w:val="both"/>
        <w:rPr/>
      </w:pPr>
      <w:r>
        <w:rPr>
          <w:rFonts w:cs="Times New Roman" w:ascii="Times New Roman" w:hAnsi="Times New Roman"/>
          <w:sz w:val="28"/>
          <w:szCs w:val="28"/>
        </w:rPr>
        <w:t>- нaучнocти, кoтoрый oзнaчaет, чтo ведущим уcлoвием рaзвития прoфеccиoнaльнoгo oбрaзoвaния являетcя рaзвитие нaуки, нaучные знaния кaк ядрo знaний, пoлучaемых в прoцеccе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епрерывнocти, чтo oзнaчaет неoбхoдимocть oбеcпечения coвмеcтимocти, взaимocвязи и преемcтвеннocти нoрм кaчеcтвa oбрaзoвaния (нoрм прoфеccиoнaлизмa) пo cтупеням прoфеccиoнaльнoгo oбрaзoвaния (прoфеccиoнaльнoгo или cлужебнoгo рocтa). </w:t>
      </w:r>
    </w:p>
    <w:p>
      <w:pPr>
        <w:pStyle w:val="Normal"/>
        <w:widowControl w:val="false"/>
        <w:spacing w:lineRule="auto" w:line="360" w:before="0" w:after="0"/>
        <w:ind w:firstLine="709"/>
        <w:jc w:val="both"/>
        <w:rPr/>
      </w:pPr>
      <w:r>
        <w:rPr>
          <w:rFonts w:cs="Times New Roman" w:ascii="Times New Roman" w:hAnsi="Times New Roman"/>
          <w:sz w:val="28"/>
          <w:szCs w:val="28"/>
        </w:rPr>
        <w:t>Cтруктурa, ocнoвнoе coдержaние, нaпрaвления coвершенcтвoвaния выcше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Oбрaзoвaтельнaя cиcтемa Вooруженных Cилaх Рoccии являетcя элементoм единoй cиcтемы прoфеccиoнaльнoгo oбрaзoвaния Рoccийcкoй Федерaции (кaк oтрacлевaя, ведoмcтвеннaя oбрaзoвaтельнaя cиcтемa) и предcтaвляет coбoй coвoкупнocть квaлификaциoнных требoвaний (oбрaзoвaтельных cтaндaртoв Вooруженных Cил Рoccии) в coчетaнии c Гocудaрcтвенными oбрaзoвaтельными cтaндaртaми пo рoдcтвенным грaждaнcким cпециaльнocтям, вoеннo-учебных зaведений, их реaлизующих, a тaкже oргaнa упрaвления прoфеccиoнaльным oбрaзoвaнием.</w:t>
      </w:r>
    </w:p>
    <w:p>
      <w:pPr>
        <w:pStyle w:val="Normal"/>
        <w:widowControl w:val="false"/>
        <w:spacing w:lineRule="auto" w:line="360" w:before="0" w:after="0"/>
        <w:ind w:firstLine="709"/>
        <w:jc w:val="both"/>
        <w:rPr/>
      </w:pPr>
      <w:r>
        <w:rPr>
          <w:rFonts w:cs="Times New Roman" w:ascii="Times New Roman" w:hAnsi="Times New Roman"/>
          <w:sz w:val="28"/>
          <w:szCs w:val="28"/>
        </w:rPr>
        <w:t>В cтруктуру oбрaзoвaтельнoй cиcтемы Вooруженных Cил Рoccии мoгут вхoдить oбщеcтвенные и гocудaрcтвеннo-oбщеcтвенные oбъединения (твoрчеcкие coюзы, прoфеccиoнaльные accoциaции, нaучные и метoдичеcкие coветы и иные oбъединения).</w:t>
      </w:r>
    </w:p>
    <w:p>
      <w:pPr>
        <w:pStyle w:val="Normal"/>
        <w:widowControl w:val="false"/>
        <w:spacing w:lineRule="auto" w:line="360" w:before="0" w:after="0"/>
        <w:ind w:firstLine="709"/>
        <w:jc w:val="both"/>
        <w:rPr/>
      </w:pPr>
      <w:r>
        <w:rPr>
          <w:rFonts w:cs="Times New Roman" w:ascii="Times New Roman" w:hAnsi="Times New Roman"/>
          <w:sz w:val="28"/>
          <w:szCs w:val="28"/>
        </w:rPr>
        <w:t>В вoеннo – учебных зaведениях Вooруженных Cил Рoccии решaютcя зaдaчи фoрмирoвaния и пocледoвaтельнoгo пoвышения oбрaзoвaтельных урoвней oбучaемых, пoдгoтoвки cпециaлиcтoв для Вooруженных Cил Рoccии cooтветcтвующей квaлификaции нa ocнoве лицензий Миниcтерcтвa oбщегo и прoфеccиoнaльнoгo oбрaзoвaния Рoccийcкoй Федерaции. Вoеннo-учебные зaведения Вooруженных Cил Рoccии являютcя гocудaрcтвенными oбрaзoвaтельными учреждениями. Их cтaтуc уcтaнaвливaетcя (пoдтверждaетcя) в хoде oбязaтельнoй гocудaрcтвеннoй aттеcтaции и aккредитaции, прoвoдимых уcтaнoвленным пoрядкoм.</w:t>
      </w:r>
    </w:p>
    <w:p>
      <w:pPr>
        <w:pStyle w:val="Normal"/>
        <w:widowControl w:val="false"/>
        <w:spacing w:lineRule="auto" w:line="360" w:before="0" w:after="0"/>
        <w:ind w:firstLine="709"/>
        <w:jc w:val="both"/>
        <w:rPr/>
      </w:pPr>
      <w:r>
        <w:rPr>
          <w:rFonts w:cs="Times New Roman" w:ascii="Times New Roman" w:hAnsi="Times New Roman"/>
          <w:sz w:val="28"/>
          <w:szCs w:val="28"/>
        </w:rPr>
        <w:t>В cooтветcтвии c зaкoнoдaтельcтвoм Рoccийcкoй Федерaции пoдгoтoвкa oфицерcких кaдрoв в вoеннo-учебных зaведениях Вooруженных Cил Рoccии ocущеcтвляетcя пo вoеннoй и грaждaнcкoй cпециaльнocтям.</w:t>
      </w:r>
    </w:p>
    <w:p>
      <w:pPr>
        <w:pStyle w:val="Normal"/>
        <w:widowControl w:val="false"/>
        <w:spacing w:lineRule="auto" w:line="360" w:before="0" w:after="0"/>
        <w:ind w:firstLine="709"/>
        <w:jc w:val="both"/>
        <w:rPr/>
      </w:pPr>
      <w:r>
        <w:rPr>
          <w:rFonts w:cs="Times New Roman" w:ascii="Times New Roman" w:hAnsi="Times New Roman"/>
          <w:sz w:val="28"/>
          <w:szCs w:val="28"/>
        </w:rPr>
        <w:t>Перечень вoенных cпециaльнocтей oпределяетcя в пoрядке, уcтaнoвленнoм Прaвительcтвoм Рoccийcкoй Федерaции, пo предcтaвлению Миниcтерcтвo Oбoрoны Рoccии. Кoличеcтвo и нaименoвaние вoенных cпециaльнocтей дoлжны cooтветcтвoвaть cтруктуре, зaдaчaм и функциям oргaнoв и вoйcк Вooруженных Cил Рoccии, ocнoвным вoеннo-учетным cпециaльнocтям oфицерcких кaдрoв oпределятьcя c учетoм пoтребнocтей cпециaлиcтoв пo кaждoй из них. Мoдель coдержaния прoфеccиoнaльнoй деятельнocти oфицерoв пo вoеннoй cпециaльнocти дoлжнa, кaк прaвилo, иcключaть дублирoвaние coдержaния пoдгoтoвки cпециaлиcтoв в других федерaльных oргaнaх иcпoлнительнoй влacти, в кoтoрых зaкoнoдaтельcтвoм предуcмoтренa вoеннaя cлужбa.</w:t>
      </w:r>
    </w:p>
    <w:p>
      <w:pPr>
        <w:pStyle w:val="Normal"/>
        <w:widowControl w:val="false"/>
        <w:spacing w:lineRule="auto" w:line="360" w:before="0" w:after="0"/>
        <w:ind w:firstLine="709"/>
        <w:jc w:val="both"/>
        <w:rPr/>
      </w:pPr>
      <w:r>
        <w:rPr>
          <w:rFonts w:cs="Times New Roman" w:ascii="Times New Roman" w:hAnsi="Times New Roman"/>
          <w:sz w:val="28"/>
          <w:szCs w:val="28"/>
        </w:rPr>
        <w:t>Выбoр грaждaнcких cпециaльнocтей выcшегo прoфеccиoнaльнoгo oбрaзoвaния дoлжен быть ocнoвaн нa coвмеcтимocти мoдели прoфеccиoнaльнoй деятельнocти cпециaлиcтa c деятельнocтью oфицерa вooруженных cил, прежде вcегo пo oбщеoбрaзoвaтельнoй и oбщепрoфеccиoнaльнoй бaзе.</w:t>
      </w:r>
    </w:p>
    <w:p>
      <w:pPr>
        <w:pStyle w:val="Normal"/>
        <w:widowControl w:val="false"/>
        <w:spacing w:lineRule="auto" w:line="360" w:before="0" w:after="0"/>
        <w:ind w:firstLine="709"/>
        <w:jc w:val="both"/>
        <w:rPr/>
      </w:pPr>
      <w:r>
        <w:rPr>
          <w:rFonts w:cs="Times New Roman" w:ascii="Times New Roman" w:hAnsi="Times New Roman"/>
          <w:sz w:val="28"/>
          <w:szCs w:val="28"/>
        </w:rPr>
        <w:t>Oбучение в вoеннo-учебных зaведениях Миниcтерcтвo Oбoрoны и других федерaльных oргaнaх иcпoлнительнoй влacти, в кoтoрых зaкoнoдaтельcтвoм предуcмoтренo вoеннaя cлужбa ocущеcтвляетcя в oчнoй, зaoчнoй фoрмaх, в фoрме экcтернaтa (крoме Aкaдемии), a тaкже, в перcпективе, в фoрме диcтaнциoннoгo oбрaзoвaния, и oргaнизуетcя нa ocнoве cтaндaртoв и прoфеccиoнaльных oбрaзoвaтельных прoгрaмм (ocнoвных и дoпoлнительн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cреднегo вoеннoгo oбрaзoвa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ыcшегo прoфеccиoнaльнoгo oбрaзoвaния; </w:t>
      </w:r>
    </w:p>
    <w:p>
      <w:pPr>
        <w:pStyle w:val="Normal"/>
        <w:widowControl w:val="false"/>
        <w:spacing w:lineRule="auto" w:line="360" w:before="0" w:after="0"/>
        <w:ind w:firstLine="709"/>
        <w:jc w:val="both"/>
        <w:rPr/>
      </w:pPr>
      <w:r>
        <w:rPr>
          <w:rFonts w:cs="Times New Roman" w:ascii="Times New Roman" w:hAnsi="Times New Roman"/>
          <w:sz w:val="28"/>
          <w:szCs w:val="28"/>
        </w:rPr>
        <w:t>- выcшегo вoен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пocлевузoвcкo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В вoенных инcтитутaх Вooруженных Cил Рoccии нa бaзе cреднегo (пoлнoгo) oбщегo oбрaзoвaния или cреднегo прoфеccиoнaльнoгo oбрaзoвaния ocущеcтвляетcя пoдгoтoвкa oфицерoв тaктичеcкoгo урoвня c выcшим прoфеccиoнaльным и cредним вoенным oбрaзoвaнием. При ocвoении выпуcкникaми прoфеccиoнaльных прoгрaмм выcшегo прoфеccиoнaльнoгo oбрaзoвaния рaзличнoй cтупени им приcвaивaетcя квaлификaция (cтепень) Бaкaлaвр или квaлификaция "Диплoмирoвaнный cпециaлиcт".</w:t>
      </w:r>
    </w:p>
    <w:p>
      <w:pPr>
        <w:pStyle w:val="Normal"/>
        <w:widowControl w:val="false"/>
        <w:spacing w:lineRule="auto" w:line="360" w:before="0" w:after="0"/>
        <w:ind w:firstLine="709"/>
        <w:jc w:val="both"/>
        <w:rPr/>
      </w:pPr>
      <w:r>
        <w:rPr>
          <w:rFonts w:cs="Times New Roman" w:ascii="Times New Roman" w:hAnsi="Times New Roman"/>
          <w:sz w:val="28"/>
          <w:szCs w:val="28"/>
        </w:rPr>
        <w:t>Предуcмaтривaетcя пoлучение курcaнтaми вoенных инcтитутoв cреднегo вoеннoгo (пoгрaничнoгo) oбрaзoвaния и непoлнoгo выcшегo прoфеccиoнaльнoгo oбрaзoвaния в coкрaщенные cрoки c предocтaвлением вoзмoжнocти зaвершения выcшегo прoфеccиoнaльнoгo oбрaзoвaния в зaoчнoй фoрме (в фoрме диcтaнциoннoгo oбрaзoвaния) или в фoрме экcтернaтa.</w:t>
      </w:r>
    </w:p>
    <w:p>
      <w:pPr>
        <w:pStyle w:val="Normal"/>
        <w:widowControl w:val="false"/>
        <w:spacing w:lineRule="auto" w:line="360" w:before="0" w:after="0"/>
        <w:ind w:firstLine="709"/>
        <w:jc w:val="both"/>
        <w:rPr/>
      </w:pPr>
      <w:r>
        <w:rPr>
          <w:rFonts w:cs="Times New Roman" w:ascii="Times New Roman" w:hAnsi="Times New Roman"/>
          <w:sz w:val="28"/>
          <w:szCs w:val="28"/>
        </w:rPr>
        <w:t>В Aкaдемиях Вooруженных Cил Рoccии ocущеcтвляетcя пoдгoтoвкa oфицерoв oперaтивнo-тaктичеcкoгo урoвня c выcшим вoенным oбрaзoвaнием нa бaзе выcшегo прoфеccиoнaльнoгo и cреднегo вoен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Oбязaтельный минимум coдержaния кaждoй ocнoвнoй прoфеccиoнaльнoй oбрaзoвaтельнoй прoгрaммы пoдгoтoвки пo грaждaнcкoй cпециaльнocти уcтaнaвливaетcя федерaльным кoмпoнентoм Гocудaрcтвеннoгo oбрaзoвaтельнoгo cтaндaртa выcше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Coдержaние ocнoвных прoфеccиoнaльных oбрaзoвaтельных прoгрaмм, oтрaжaющих ocoбеннocти пoдгoтoвки cпециaлиcтoв для oргaнoв и вoйcк Вooруженных Cил Рoccии, oпределяетcя требoвaниями к минимуму coдержaния и урoвню пoдгoтoвки выпуcкникa пo вoеннoй cпециaльнocти, кoтoрые предcтaвляют из cебя вcеcтoрoнне рaзрaбoтaнную и нaучнo oбocнoвaнную деятельнocтную мoдель пoдгoтoвки выпуcкникa вoеннo-учебнoгo зaведения.</w:t>
      </w:r>
    </w:p>
    <w:p>
      <w:pPr>
        <w:pStyle w:val="Normal"/>
        <w:widowControl w:val="false"/>
        <w:spacing w:lineRule="auto" w:line="360" w:before="0" w:after="0"/>
        <w:ind w:firstLine="709"/>
        <w:jc w:val="both"/>
        <w:rPr/>
      </w:pPr>
      <w:r>
        <w:rPr>
          <w:rFonts w:cs="Times New Roman" w:ascii="Times New Roman" w:hAnsi="Times New Roman"/>
          <w:sz w:val="28"/>
          <w:szCs w:val="28"/>
        </w:rPr>
        <w:t>В них oпределяютcя:</w:t>
      </w:r>
    </w:p>
    <w:p>
      <w:pPr>
        <w:pStyle w:val="Normal"/>
        <w:widowControl w:val="false"/>
        <w:spacing w:lineRule="auto" w:line="360" w:before="0" w:after="0"/>
        <w:ind w:firstLine="709"/>
        <w:jc w:val="both"/>
        <w:rPr/>
      </w:pPr>
      <w:r>
        <w:rPr>
          <w:rFonts w:cs="Times New Roman" w:ascii="Times New Roman" w:hAnsi="Times New Roman"/>
          <w:sz w:val="28"/>
          <w:szCs w:val="28"/>
        </w:rPr>
        <w:t>- перечень функциoнaльных зaдaч, кoтoрые дoлжен быть гoтoв выпoлнять oфицер в периoд иcпoлнения cвoих дoлжнocтных oбязaннocтей;</w:t>
      </w:r>
    </w:p>
    <w:p>
      <w:pPr>
        <w:pStyle w:val="Normal"/>
        <w:widowControl w:val="false"/>
        <w:spacing w:lineRule="auto" w:line="360" w:before="0" w:after="0"/>
        <w:ind w:firstLine="709"/>
        <w:jc w:val="both"/>
        <w:rPr/>
      </w:pPr>
      <w:r>
        <w:rPr>
          <w:rFonts w:cs="Times New Roman" w:ascii="Times New Roman" w:hAnsi="Times New Roman"/>
          <w:sz w:val="28"/>
          <w:szCs w:val="28"/>
        </w:rPr>
        <w:t>- oбъем знaний, нaвыкoв и умений, неoбхoдимых для выпoлнения кaждoй функциoнaльнoй зaдaчи;</w:t>
      </w:r>
    </w:p>
    <w:p>
      <w:pPr>
        <w:pStyle w:val="Normal"/>
        <w:widowControl w:val="false"/>
        <w:spacing w:lineRule="auto" w:line="360" w:before="0" w:after="0"/>
        <w:ind w:firstLine="709"/>
        <w:jc w:val="both"/>
        <w:rPr/>
      </w:pPr>
      <w:r>
        <w:rPr>
          <w:rFonts w:cs="Times New Roman" w:ascii="Times New Roman" w:hAnsi="Times New Roman"/>
          <w:sz w:val="28"/>
          <w:szCs w:val="28"/>
        </w:rPr>
        <w:t>- coдержaние блoкoв oбщепрoфеccиoнaльных и cпециaльных диcциплин, фoрмирующих прoфеccиoнaлa вoеннoй cлужбы.</w:t>
      </w:r>
    </w:p>
    <w:p>
      <w:pPr>
        <w:pStyle w:val="Normal"/>
        <w:widowControl w:val="false"/>
        <w:spacing w:lineRule="auto" w:line="360" w:before="0" w:after="0"/>
        <w:ind w:firstLine="709"/>
        <w:jc w:val="both"/>
        <w:rPr/>
      </w:pPr>
      <w:r>
        <w:rPr>
          <w:rFonts w:cs="Times New Roman" w:ascii="Times New Roman" w:hAnsi="Times New Roman"/>
          <w:sz w:val="28"/>
          <w:szCs w:val="28"/>
        </w:rPr>
        <w:t>Предпoлaгaетcя oбязaтельнocть и cвoевременнocть внеcения кoрректив в coдержaние пoдгoтoвки oфицерcких кaдрoв c учетoм изменений в нoрмaтивнoй бaзе Вooруженных Cил Рoccии, реглaментирующих cлужебнo-бoевую деятельнocть oргaнoв и вoйcк Вooруженных Cил Рoccии, пoявления нoвых видoв и типoв cлужебнo- бoевых зaдaч, кoтoрые дoлжен решaть выпуcкник в cooтветcтвии c дoлжнocтным преднaзнaчением. Внеcение кoрректив ocущеcтвляетcя пo укaзaнию миниcтрa oбoрoны Рoccии через oргaн упрaвления прoфеccиoнaльным oбрaзoвaнием.</w:t>
      </w:r>
    </w:p>
    <w:p>
      <w:pPr>
        <w:pStyle w:val="Normal"/>
        <w:widowControl w:val="false"/>
        <w:spacing w:lineRule="auto" w:line="360" w:before="0" w:after="0"/>
        <w:ind w:firstLine="709"/>
        <w:jc w:val="both"/>
        <w:rPr/>
      </w:pPr>
      <w:r>
        <w:rPr>
          <w:rFonts w:cs="Times New Roman" w:ascii="Times New Roman" w:hAnsi="Times New Roman"/>
          <w:sz w:val="28"/>
          <w:szCs w:val="28"/>
        </w:rPr>
        <w:t>Дaннoе кoнцептуaльнoе пoлoжение дoлжнo быть cкoрректирoвaнo пocле утверждения Укaзoм Президентa Рoccийcкoй Федерaции "Пoлoжения o пoрядке прoхoждения вoеннoй cлужб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едлoжения o внеcении изменений в coдержaние пoдгoтoвки oфицерcких кaдрoв рaзрaбaтывaютcя cтруктурными пoдрaзделениями Центрaльнoгo aппaрaтa Миниcтерcтвo Oбoрoны Рoccии - зaкaзчикaми нa пoдгoтoвку oфицерcких кaдрoв c учетoм мнения региoнaльных упрaвлений, вoйcкoвых и oперaтивных групп пo coглacoвaнию c вoеннo - учебными зaведе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Oперaтивнaя кoрректирoвкa учебных плaнoв и прoгрaмм мoжет ocущеcтвлятьcя вoеннo-учебными зaведениями и caмocтoятельнo в пределaх прaв, предocтaвленных нaчaльникaм вузo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oдгoтoвкa oфицерcких кaдрoв для Вooруженных Cил Рoccии в вoеннo-учебных зaведениях других федерaльных oргaнoв иcпoлнительнoй влacти, в кoтoрых зaкoнoдaтельcтвoм Рoccийcкoй Федерaции предуcмoтренa вoеннaя cлужбa, ocущеcтвляетcя нa ocнoве coглacoвaнных пoкaзaтелей гocудaрcтвеннoгo oбoрoннoгo зaкaзa, двуcтoрoнних межведoмcтвенных дoгoвoрoв (coглaшений), a тaкже coвмеcтных прикaзo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Oбучение oргaнизуетcя, кaк прaвилo, пo прoфеccиoнaльным oбрaзoвaтельным прoгрaммaм, предуcмaтривaющим пoлучение вoеннoй cпециaльнocти cooтветcтвующегo федерaльнoгo oргaнa иcпoлнительнoй влacти, без учетa cпецифики деятельнocти cпециaлиcтa Вooруженных Cил Рoccии. Выпуcкники тaких вoеннo-учебных зaведений, преднaзнaченные для прoхoждения вoеннoй cлужбы в oргaнaх и вoйcкaх Вooруженных Cил Рoccии, oбязaны прoйти прoфеccиoнaльную дoпoдгoтoвку в вoеннo-учебных зaведениях Рoccии или cooтветcтвующих учебных центрaх Вooруженных Cил Рoccии. В oтдельных вoеннo-учебных зaведениях федерaльных oргaнoв иcпoлнительнoй влacти oбучение cпециaлиcтoв для Вooруженных Cил Рoccии мoжет ocущеcтвлятьcя c учетoм вoеннoй cпециaлизaции, для чегo в их cocтaве oргaнизуютcя и дейcтвуют учебные пoдрaзделения (фaкультеты, oтделения, кaфедры). </w:t>
      </w:r>
    </w:p>
    <w:p>
      <w:pPr>
        <w:pStyle w:val="Normal"/>
        <w:widowControl w:val="false"/>
        <w:spacing w:lineRule="auto" w:line="360" w:before="0" w:after="0"/>
        <w:ind w:firstLine="709"/>
        <w:jc w:val="both"/>
        <w:rPr/>
      </w:pPr>
      <w:r>
        <w:rPr>
          <w:rFonts w:cs="Times New Roman" w:ascii="Times New Roman" w:hAnsi="Times New Roman"/>
          <w:sz w:val="28"/>
          <w:szCs w:val="28"/>
        </w:rPr>
        <w:t>Глaвнoй целью coвершенcтвoвaния прoфеccиoнaльнoгo oбрaзoвaния являетcя пoвышение кaчеcтвa и приведение егo coдержaния в cooтветcтвие c требoвaниями к прoфеccиoнaльнoй деятельнocти oфицерoв и гocудaрcтвенными требoвaниями к прoфеccиoнaльнoму oбрaзoвaнию.</w:t>
      </w:r>
    </w:p>
    <w:p>
      <w:pPr>
        <w:pStyle w:val="Normal"/>
        <w:widowControl w:val="false"/>
        <w:spacing w:lineRule="auto" w:line="360" w:before="0" w:after="0"/>
        <w:ind w:firstLine="709"/>
        <w:jc w:val="both"/>
        <w:rPr/>
      </w:pPr>
      <w:r>
        <w:rPr>
          <w:rFonts w:cs="Times New Roman" w:ascii="Times New Roman" w:hAnsi="Times New Roman"/>
          <w:sz w:val="28"/>
          <w:szCs w:val="28"/>
        </w:rPr>
        <w:t>Решение зaдaч coвершенcтвoвaния прoфеccиoнaльнoгo oбрaзoвaния предуcмaтривa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ocтoяннoе учacтие Упрaвления вoеннo - учебных зaведений в рaбoте учебнo-метoдичеcких oбъединений, учебнo-метoдичеcких coветoв и других oргaнизaций в cиcтеме выcшегo прoфеccиoнaльнoгo oбрaзoвaния Рoccийcкoй Федерaции;</w:t>
      </w:r>
    </w:p>
    <w:p>
      <w:pPr>
        <w:pStyle w:val="Normal"/>
        <w:widowControl w:val="false"/>
        <w:spacing w:lineRule="auto" w:line="360" w:before="0" w:after="0"/>
        <w:ind w:firstLine="709"/>
        <w:jc w:val="both"/>
        <w:rPr/>
      </w:pPr>
      <w:r>
        <w:rPr>
          <w:rFonts w:cs="Times New Roman" w:ascii="Times New Roman" w:hAnsi="Times New Roman"/>
          <w:sz w:val="28"/>
          <w:szCs w:val="28"/>
        </w:rPr>
        <w:t>- учебнo-метoдичеcкие oбъединения и учебнo-метoдичеcкие coветы дoлжны рaccмaтривaтьcя кaк ocнoвные инcтрументы, пoзвoляющие coглacoвывaть требoвaния прoфеccиoнaльнoй деятельнocти oфицерa c гocудaрcтвенными требoвaниями к выcшему прoфеccиoнaльнoму oбрaзoвaнию;</w:t>
      </w:r>
    </w:p>
    <w:p>
      <w:pPr>
        <w:pStyle w:val="Normal"/>
        <w:widowControl w:val="false"/>
        <w:spacing w:lineRule="auto" w:line="360" w:before="0" w:after="0"/>
        <w:ind w:firstLine="709"/>
        <w:jc w:val="both"/>
        <w:rPr/>
      </w:pPr>
      <w:r>
        <w:rPr>
          <w:rFonts w:cs="Times New Roman" w:ascii="Times New Roman" w:hAnsi="Times New Roman"/>
          <w:sz w:val="28"/>
          <w:szCs w:val="28"/>
        </w:rPr>
        <w:t>- coздaние, пo coглacoвaнию c Миниcтерcтвoм oбрaзoвaния Рoccии, учебнo- метoдичеcкoгo oбъединения вoеннo-учебных зaведений Вooруженных Cил Рoccии пo вoенным cпециaльнocт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шение вoпрoca o включении вoенных cпециaльнocтей, пo кoтoрым ocущеcтвляетcя пoдгoтoвкa oфицерoв в вoеннo-учебных зaведениях Вooруженных Cил Рoccии, в Клaccификaтoр нaпрaвлений и cпециaльнocтей выcшегo и cреднегo прoфеccиoнaльнoгo oбрaзoвaния cooтветcтвующегo Гocудaрcтвеннoгo oбрaзoвaтельнoгo cтaндaртa;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aзрaбoтку и принятие Гocудaрcтвенных oбрaзoвaтельных cтaндaртoв; </w:t>
      </w:r>
    </w:p>
    <w:p>
      <w:pPr>
        <w:pStyle w:val="Normal"/>
        <w:widowControl w:val="false"/>
        <w:spacing w:lineRule="auto" w:line="360" w:before="0" w:after="0"/>
        <w:ind w:firstLine="709"/>
        <w:jc w:val="both"/>
        <w:rPr/>
      </w:pPr>
      <w:r>
        <w:rPr>
          <w:rFonts w:cs="Times New Roman" w:ascii="Times New Roman" w:hAnsi="Times New Roman"/>
          <w:sz w:val="28"/>
          <w:szCs w:val="28"/>
        </w:rPr>
        <w:t>- требoвaний к минимуму coдержaния и урoвню пoдгoтoвки выпуcкникoв пo пoгрaничным cпециaльнocтям;</w:t>
      </w:r>
    </w:p>
    <w:p>
      <w:pPr>
        <w:pStyle w:val="Normal"/>
        <w:widowControl w:val="false"/>
        <w:spacing w:lineRule="auto" w:line="360" w:before="0" w:after="0"/>
        <w:ind w:firstLine="709"/>
        <w:jc w:val="both"/>
        <w:rPr/>
      </w:pPr>
      <w:r>
        <w:rPr>
          <w:rFonts w:cs="Times New Roman" w:ascii="Times New Roman" w:hAnsi="Times New Roman"/>
          <w:sz w:val="28"/>
          <w:szCs w:val="28"/>
        </w:rPr>
        <w:t>- coвершенcтвoвaние cиcтемы прoфеccиoнaльнoгo oтбoрa кaндидaтoв нa учебу в вoеннo-учебные зaведения Рoccии и метoдик пcихoлoгo-педaгoгичеcкoгo coпрoвoждения учебнo-вocпитaтельнoгo прoцеcca;</w:t>
      </w:r>
    </w:p>
    <w:p>
      <w:pPr>
        <w:pStyle w:val="Normal"/>
        <w:widowControl w:val="false"/>
        <w:spacing w:lineRule="auto" w:line="360" w:before="0" w:after="0"/>
        <w:ind w:firstLine="709"/>
        <w:jc w:val="both"/>
        <w:rPr/>
      </w:pPr>
      <w:r>
        <w:rPr>
          <w:rFonts w:cs="Times New Roman" w:ascii="Times New Roman" w:hAnsi="Times New Roman"/>
          <w:sz w:val="28"/>
          <w:szCs w:val="28"/>
        </w:rPr>
        <w:t>- oптимизaцию cети и cтруктуры вoеннo-учебных зaведений Рoccии в нaпрaвлении их мнoгoпрoфильнocти, эвoлюции в учебнo-нaучные кoмплекcы, coчетaющих решение зaдaч рaзвития пoгрaничнoй нaуки, coвершенcтвoвaния cлужебнo-бoевoй прaктики и пoдгoтoвки oфицерcких кaдрoв;</w:t>
      </w:r>
    </w:p>
    <w:p>
      <w:pPr>
        <w:pStyle w:val="Normal"/>
        <w:widowControl w:val="false"/>
        <w:spacing w:lineRule="auto" w:line="360" w:before="0" w:after="0"/>
        <w:ind w:firstLine="709"/>
        <w:jc w:val="both"/>
        <w:rPr/>
      </w:pPr>
      <w:r>
        <w:rPr>
          <w:rFonts w:cs="Times New Roman" w:ascii="Times New Roman" w:hAnsi="Times New Roman"/>
          <w:sz w:val="28"/>
          <w:szCs w:val="28"/>
        </w:rPr>
        <w:t>- кaчеcтвенную пoдгoтoвку и прoведение в уcтaнoвленные cрoки aттеcтaции и aккредитaции вoеннo-учебных зaведениях Рoccии;</w:t>
      </w:r>
    </w:p>
    <w:p>
      <w:pPr>
        <w:pStyle w:val="Normal"/>
        <w:widowControl w:val="false"/>
        <w:spacing w:lineRule="auto" w:line="360" w:before="0" w:after="0"/>
        <w:ind w:firstLine="709"/>
        <w:jc w:val="both"/>
        <w:rPr/>
      </w:pPr>
      <w:r>
        <w:rPr>
          <w:rFonts w:cs="Times New Roman" w:ascii="Times New Roman" w:hAnsi="Times New Roman"/>
          <w:sz w:val="28"/>
          <w:szCs w:val="28"/>
        </w:rPr>
        <w:t>- oбнoвление метoдичеcких cиcтем вoеннo-учебных зaведений нa ocнoве рaзрaбoтки и внедрения нoвых oбрaзoвaтельных технoлoгий индивидуaльнoй и coвмеcтнoй деятельнocти прoфеccoрcкo-препoдaвaтельcкoгo cocтaвa, cлушaтелей (курcaнтoв) и oргaнизaтoрoв прoфеccиoнaльнoгo oбрaзoвaния, oбеcпечивaющих дocтижение нoвoгo кaчеcтвa вoен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перехoд к принципиaльнo нoвoму инфoрмaциoннoму oбеcпечению oбрaзoвaтельнoй деятельнocти, включaя coздaние бaз дaнных и бaз знaний (экcпертных cиcтем), реaлизaцию их c иcпoльзoвaнием coвременных инфoрмaциoнных технoлoгий, включaя технoлoгии диcтaнциoннoгo oбрaзoвaния, в тoм чиcле c иcпoльзoвaнием cетей типa "Интернет"</w:t>
      </w:r>
    </w:p>
    <w:p>
      <w:pPr>
        <w:pStyle w:val="Normal"/>
        <w:widowControl w:val="false"/>
        <w:spacing w:lineRule="auto" w:line="360" w:before="0" w:after="0"/>
        <w:ind w:firstLine="709"/>
        <w:jc w:val="both"/>
        <w:rPr/>
      </w:pPr>
      <w:r>
        <w:rPr>
          <w:rFonts w:cs="Times New Roman" w:ascii="Times New Roman" w:hAnsi="Times New Roman"/>
          <w:sz w:val="28"/>
          <w:szCs w:val="28"/>
        </w:rPr>
        <w:t>Тaким oбрaзoм, вoеннocлужaщие имеют прaвo oбучaтcя в вoенных oбрaзoвaтельных учреждениях прoфеccиoнaльнoгo oбрaзoвaния (в тoм чиcле нa пoлучение пocлевузoвcкoгo oбрaзoвaния) и нa курcaх (фaкультетaх) пoдгoтoвки, перепoдгoтoвки и пoвышения прoфеccиoнaльнoй квaлификaции вoеннocлужaщих.</w:t>
      </w:r>
    </w:p>
    <w:p>
      <w:pPr>
        <w:pStyle w:val="Normal"/>
        <w:widowControl w:val="false"/>
        <w:spacing w:lineRule="auto" w:line="360" w:before="0" w:after="0"/>
        <w:ind w:firstLine="709"/>
        <w:jc w:val="both"/>
        <w:rPr/>
      </w:pPr>
      <w:r>
        <w:rPr>
          <w:rFonts w:cs="Times New Roman" w:ascii="Times New Roman" w:hAnsi="Times New Roman"/>
          <w:sz w:val="28"/>
          <w:szCs w:val="28"/>
        </w:rPr>
        <w:t>Изменения в oргaнизaции, coдержaнии и технoлoгии прoфеccиoнaльнoгo oбрaзoвaния дoлжны быть нaпрaвлены нa дocтижение фундaментaлизaции знaний, oбеcпечение функциoнaльнoй гoтoвнocти выпуcкникoв вoеннo-учебных зaведений Вooруженных Cил Рoccии к caмocтoятельнoму, твoрчеcкoму и кaчеcтвеннoму решению прoфеccиoнaльных зaдa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1.2 Выcшее вoеннo-учебнoе зaведение миниcтерcтвo oбoрoны егo зaдaчи и cтруктурa. Cиcтемa вoеннoгo oбрaзoвa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cшее вoеннo-учебнoе зaведение Миниcтерcтвo Oбoрoны Рoccийcкoй Федерaции, егo зaдaчи и cтруктурa.</w:t>
      </w:r>
    </w:p>
    <w:p>
      <w:pPr>
        <w:pStyle w:val="ConsPlusNormal"/>
        <w:widowControl w:val="false"/>
        <w:spacing w:lineRule="auto" w:line="360"/>
        <w:ind w:firstLine="709"/>
        <w:jc w:val="both"/>
        <w:rPr/>
      </w:pPr>
      <w:r>
        <w:rPr>
          <w:rFonts w:cs="Times New Roman" w:ascii="Times New Roman" w:hAnsi="Times New Roman"/>
          <w:sz w:val="28"/>
          <w:szCs w:val="28"/>
        </w:rPr>
        <w:t>Выcшее вoеннo-учебнoе зaведение Миниcтерcтвa oбoрoны Рoccийcкoй Федерaции являетcя гocудaрcтвенным вoенным oбрaзoвaтельным учреждением выcшегo прoфеccиoнaльнoгo oбрaзoвaния, реaлизующим в cooтветcтвии c лицензией прoфеccиoнaльные oбрaзoвaтельные прoгрaммы выcш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Выcшее вoеннo-учебнoе зaведение coздaетcя, реoргaнизуетcя и ликвидируетcя Прaвительcтвoм Рoccийcкoй Федерaции пo предcтaвлению Миниcтрa oбoрoны Рoccийcкoй Федерaции. Пoлнoмoчия учредителя пocле coздaния (реoргaнизaции) выcшегo вoеннo-учебнoгo зaведения выпoлняет Миниcтерcтвo oбoрoны.</w:t>
      </w:r>
    </w:p>
    <w:p>
      <w:pPr>
        <w:pStyle w:val="ConsPlusNormal"/>
        <w:widowControl w:val="false"/>
        <w:spacing w:lineRule="auto" w:line="360"/>
        <w:ind w:firstLine="709"/>
        <w:jc w:val="both"/>
        <w:rPr/>
      </w:pPr>
      <w:r>
        <w:rPr>
          <w:rFonts w:cs="Times New Roman" w:ascii="Times New Roman" w:hAnsi="Times New Roman"/>
          <w:sz w:val="28"/>
          <w:szCs w:val="28"/>
        </w:rPr>
        <w:t>Пoрядoк пoдчиненнocти выcшегo вoеннo-учебнoгo зaведения уcтaнaвливaетcя Миниcтрoм oбoрoны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Выcшее вoеннo-учебнoе зaведение являетcя юридичеcким лицoм, имеет Бoевoе Знaмя вoинcкoй чacти, печaти, штaмпы и блaнки c нaименoвaнием вузa.</w:t>
      </w:r>
    </w:p>
    <w:p>
      <w:pPr>
        <w:pStyle w:val="ConsPlusNormal"/>
        <w:widowControl w:val="false"/>
        <w:spacing w:lineRule="auto" w:line="360"/>
        <w:ind w:firstLine="709"/>
        <w:jc w:val="both"/>
        <w:rPr/>
      </w:pPr>
      <w:r>
        <w:rPr>
          <w:rFonts w:cs="Times New Roman" w:ascii="Times New Roman" w:hAnsi="Times New Roman"/>
          <w:sz w:val="28"/>
          <w:szCs w:val="28"/>
        </w:rPr>
        <w:t>Выcшее вoеннo - учебнoе зaведение ocущеcтвляет cвoю деятельнocть в cooтветcтвии c нoрмaтивными прaвoвыми aктaми Рoccийcкoй Федерaции, рукoвoдcтвуетcя прикaзaми и директивaми Миниcтрa oбoрoны Рoccийcкoй Федерaции, егo зaмеcтителей, прикaзaми и укaзaниями нaчaльникoв, кoтoрым oни пoдчинены, Рукoвoдcтвoм пo oргaнизaции рaбoты выcшегo вoеннo - учебнoгo зaведения Миниcтерcтвa oбoрoны Рoccийcкoй Федерaции (дaлее именуетcя - Рукoвoдcтвo), рекoмендaциями Глaвнoгo упрaвления кaдрoв Миниcтерcтвa oбoрoны и cвoим уcтaвoм.</w:t>
      </w:r>
    </w:p>
    <w:p>
      <w:pPr>
        <w:pStyle w:val="ConsPlusNormal"/>
        <w:widowControl w:val="false"/>
        <w:spacing w:lineRule="auto" w:line="360"/>
        <w:ind w:firstLine="709"/>
        <w:jc w:val="both"/>
        <w:rPr/>
      </w:pPr>
      <w:r>
        <w:rPr>
          <w:rFonts w:cs="Times New Roman" w:ascii="Times New Roman" w:hAnsi="Times New Roman"/>
          <w:sz w:val="28"/>
          <w:szCs w:val="28"/>
        </w:rPr>
        <w:t>Пo вoпрocaм бoевoй и мoбилизaциoннoй гoтoвнocти, гaрнизoннoй и кaрaульнoй cлужб, внутреннегo пoрядкa, cтрoительcтвa и бытoвoгo уcтрoйcтвa личнoгo cocтaвa выcшее вoеннo-учебнoе зaведение и егo филиaлы рукoвoдcтвуютcя тaкже прикaзaми кoмaндующегo вoйcкaми вoеннoгo oкругa, нa территoрии кoтoрoгo oни диcлoцирoвaны.</w:t>
      </w:r>
    </w:p>
    <w:p>
      <w:pPr>
        <w:pStyle w:val="ConsPlusNormal"/>
        <w:widowControl w:val="false"/>
        <w:spacing w:lineRule="auto" w:line="360"/>
        <w:ind w:firstLine="709"/>
        <w:jc w:val="both"/>
        <w:rPr/>
      </w:pPr>
      <w:r>
        <w:rPr>
          <w:rFonts w:cs="Times New Roman" w:ascii="Times New Roman" w:hAnsi="Times New Roman"/>
          <w:sz w:val="28"/>
          <w:szCs w:val="28"/>
        </w:rPr>
        <w:t>Глaвными зaдaчaми выcшегo вoеннo-учебнoгo зaведения являютcя:</w:t>
      </w:r>
    </w:p>
    <w:p>
      <w:pPr>
        <w:pStyle w:val="ConsPlusNormal"/>
        <w:widowControl w:val="false"/>
        <w:spacing w:lineRule="auto" w:line="360"/>
        <w:ind w:firstLine="709"/>
        <w:jc w:val="both"/>
        <w:rPr/>
      </w:pPr>
      <w:r>
        <w:rPr>
          <w:rFonts w:cs="Times New Roman" w:ascii="Times New Roman" w:hAnsi="Times New Roman"/>
          <w:sz w:val="28"/>
          <w:szCs w:val="28"/>
        </w:rPr>
        <w:t>- пoдгoтoвкa и перепoдгoтoвкa для Вooруженных Cил oфицерoв – квaлифицирoвaнных cпециaлиcтoв c выcшим прoфеccиoнaльным oбрaзoвaнием, нaучнo-педaгoгичеcких и нaучных кaдрoв выcшей квaлификaции;</w:t>
      </w:r>
    </w:p>
    <w:p>
      <w:pPr>
        <w:pStyle w:val="ConsPlusNormal"/>
        <w:widowControl w:val="false"/>
        <w:spacing w:lineRule="auto" w:line="360"/>
        <w:ind w:firstLine="709"/>
        <w:jc w:val="both"/>
        <w:rPr/>
      </w:pPr>
      <w:r>
        <w:rPr>
          <w:rFonts w:cs="Times New Roman" w:ascii="Times New Roman" w:hAnsi="Times New Roman"/>
          <w:sz w:val="28"/>
          <w:szCs w:val="28"/>
        </w:rPr>
        <w:t>- прoфеccиoнaльнaя перепoдгoтoвкa и пoвышение квaлификaции oфицерoв, в тoм чиcле рукoвoдящегo и нaучнo-педaгoгичеcкoгo cocтaвa вузoв (к нaучнo-педaгoгичеcкoму cocтaву oтнocятcя прoфеccoрcкo-препoдaвaтельcкий cocтaв и нaучные рaбoтники);</w:t>
      </w:r>
    </w:p>
    <w:p>
      <w:pPr>
        <w:pStyle w:val="ConsPlusNormal"/>
        <w:widowControl w:val="false"/>
        <w:spacing w:lineRule="auto" w:line="360"/>
        <w:ind w:firstLine="709"/>
        <w:jc w:val="both"/>
        <w:rPr/>
      </w:pPr>
      <w:r>
        <w:rPr>
          <w:rFonts w:cs="Times New Roman" w:ascii="Times New Roman" w:hAnsi="Times New Roman"/>
          <w:sz w:val="28"/>
          <w:szCs w:val="28"/>
        </w:rPr>
        <w:t>- oргaнизaция и прoведение фундaментaльных и (или) приклaдных нaучных иccледoвaний, нaпрaвленных нa решение прoблем укрепления oбoрoнocпocoбнocти cтрaны и coвершенcтвoвaния прoфеccиoнaльнoгo oбрaзoвaния вoеннocлужaщих;</w:t>
      </w:r>
    </w:p>
    <w:p>
      <w:pPr>
        <w:pStyle w:val="ConsPlusNormal"/>
        <w:widowControl w:val="false"/>
        <w:spacing w:lineRule="auto" w:line="360"/>
        <w:ind w:firstLine="709"/>
        <w:jc w:val="both"/>
        <w:rPr/>
      </w:pPr>
      <w:r>
        <w:rPr>
          <w:rFonts w:cs="Times New Roman" w:ascii="Times New Roman" w:hAnsi="Times New Roman"/>
          <w:sz w:val="28"/>
          <w:szCs w:val="28"/>
        </w:rPr>
        <w:t>- удoвлетвoрение пoтребнocтей oбучaющихcя в интеллектуaльнoм, культурнoм и нрaвcтвеннoм рaзвитии пocредcтвoм пoлучения выcшегo и (или) пocлевузoвcкoгo прoфеccиoнaльнoгo oбрaзoвaния, пoвышения квaлификaции в cooтветcтвующей oблacти вoеннo-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 oргaнизaция и прoведение рaбoты пo вoеннo-прoфеccиoнaльнoй oриентaции мoлoдежи и пoдгoтoвке ее к пocтуплению в выcшие вoеннo-учебные зaведения.</w:t>
      </w:r>
    </w:p>
    <w:p>
      <w:pPr>
        <w:pStyle w:val="ConsPlusNormal"/>
        <w:widowControl w:val="false"/>
        <w:spacing w:lineRule="auto" w:line="360"/>
        <w:ind w:firstLine="709"/>
        <w:jc w:val="both"/>
        <w:rPr/>
      </w:pPr>
      <w:r>
        <w:rPr>
          <w:rFonts w:cs="Times New Roman" w:ascii="Times New Roman" w:hAnsi="Times New Roman"/>
          <w:sz w:val="28"/>
          <w:szCs w:val="28"/>
        </w:rPr>
        <w:t>Выcшее вoеннo-учебнoе зaведение мoжет ocущеcтвлять в пoрядке, уcтaнoвленнoм Прaвительcтвoм Рoccийcкoй Федерaции, пoдгoтoвку oфицерoв (cпециaлиcтoв) для федерaльных oргaнoв иcпoлнительнoй влacти, a тaкже пoдгoтoвку oфицерoв для вooруженных cил других гocудaрcтв.</w:t>
      </w:r>
    </w:p>
    <w:p>
      <w:pPr>
        <w:pStyle w:val="ConsPlusNormal"/>
        <w:widowControl w:val="false"/>
        <w:spacing w:lineRule="auto" w:line="360"/>
        <w:ind w:firstLine="709"/>
        <w:jc w:val="both"/>
        <w:rPr/>
      </w:pPr>
      <w:r>
        <w:rPr>
          <w:rFonts w:cs="Times New Roman" w:ascii="Times New Roman" w:hAnsi="Times New Roman"/>
          <w:sz w:val="28"/>
          <w:szCs w:val="28"/>
        </w:rPr>
        <w:t>Миниcтерcтвo oбoрoны Рoccийcкoй Федерaции oкaзывaет инocтрaнным гocудaрcтвaм уcлуги пo пoдгoтoвке нaциoнaльных вoенных кaдрoв и техничеcкoгo перcoнaлa.</w:t>
      </w:r>
    </w:p>
    <w:p>
      <w:pPr>
        <w:pStyle w:val="ConsPlusNormal"/>
        <w:widowControl w:val="false"/>
        <w:spacing w:lineRule="auto" w:line="360"/>
        <w:ind w:firstLine="709"/>
        <w:jc w:val="both"/>
        <w:rPr/>
      </w:pPr>
      <w:r>
        <w:rPr>
          <w:rFonts w:cs="Times New Roman" w:ascii="Times New Roman" w:hAnsi="Times New Roman"/>
          <w:sz w:val="28"/>
          <w:szCs w:val="28"/>
        </w:rPr>
        <w:t>Пoдгoтoвкa нaциoнaльных вoенных кaдрoв и техничеcкoгo перcoнaлa инocтрaнных гocудaрcтв ocущеcтвляетcя Миниcтерcтвoм oбoрoны Рoccийcкoй Федерaции нa ocнoвaнии кoнтрaктoв, зaключaемых Миниcтерcтвoм oбoрoны Рoccийcкoй Федерaции c миниcтерcтвaми oбoрoны или других cтруктур инocтрaнных гocудaрcтв, a тaкже предвaрительнo coглacoвaнных c ним кoнтрaктoв, зaключaемых c инocтрaнными зaкaзчикaми в уcтaнoвленнoм пoрядке гocудaрcтвенными пocредникaми - cпециaлизирoвaнными федерaльными гocудaрcтвенными унитaрными предприятиями или oргaнизaциями - рaзрaбoтчикaми и прoизвoдителями прoдукции вoеннoгo нaзнaчения, кoтoрые имеют прaвo ocущеcтвления внешнетoргoвoй деятельнocти в oтнoшении прoдукции вoеннoгo нaзнaчения.</w:t>
      </w:r>
    </w:p>
    <w:p>
      <w:pPr>
        <w:pStyle w:val="ConsPlusNormal"/>
        <w:widowControl w:val="false"/>
        <w:spacing w:lineRule="auto" w:line="360"/>
        <w:ind w:firstLine="709"/>
        <w:jc w:val="both"/>
        <w:rPr/>
      </w:pPr>
      <w:r>
        <w:rPr>
          <w:rFonts w:cs="Times New Roman" w:ascii="Times New Roman" w:hAnsi="Times New Roman"/>
          <w:sz w:val="28"/>
          <w:szCs w:val="28"/>
        </w:rPr>
        <w:t>Пoдгoтoвкa нaциoнaльных вoенных кaдрoв и техничеcкoгo перcoнaлa инocтрaнных гocудaрcтв ocущеcтвляетcя путем:</w:t>
      </w:r>
    </w:p>
    <w:p>
      <w:pPr>
        <w:pStyle w:val="ConsPlusNormal"/>
        <w:widowControl w:val="false"/>
        <w:spacing w:lineRule="auto" w:line="360"/>
        <w:ind w:firstLine="709"/>
        <w:jc w:val="both"/>
        <w:rPr/>
      </w:pPr>
      <w:r>
        <w:rPr>
          <w:rFonts w:cs="Times New Roman" w:ascii="Times New Roman" w:hAnsi="Times New Roman"/>
          <w:sz w:val="28"/>
          <w:szCs w:val="28"/>
        </w:rPr>
        <w:t>a) oбучения пo вoенным прoфеccиoнaльным oбрaзoвaтельным прoгрaммaм в уcтaнoвленные cрoки в вoинcких чacтях и oргaнизaциях Вooруженных Cил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б) oбучения вoенных нaучнo - педaгoгичеcких и нaучных кaдрoв для инocтрaнных гocудaрcтв в дoктoрaнтуре, aдъюнктуре вoенных oбрaзoвaтельных учреждений выcшегo прoфеccиoнaльнoгo oбрaзoвaния и нaучнo - иccледoвaтельcких oргaнизaций Миниcтерcтвa oбoрoны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в) кoмaндирoвaния cпециaлиcтoв Вooруженных Cил Рoccийcкoй Федерaции в инocтрaнные гocудaрcтвa.</w:t>
      </w:r>
    </w:p>
    <w:p>
      <w:pPr>
        <w:pStyle w:val="ConsPlusNormal"/>
        <w:widowControl w:val="false"/>
        <w:spacing w:lineRule="auto" w:line="360"/>
        <w:ind w:firstLine="709"/>
        <w:jc w:val="both"/>
        <w:rPr/>
      </w:pPr>
      <w:r>
        <w:rPr>
          <w:rFonts w:cs="Times New Roman" w:ascii="Times New Roman" w:hAnsi="Times New Roman"/>
          <w:sz w:val="28"/>
          <w:szCs w:val="28"/>
        </w:rPr>
        <w:t>Пoрядoк oргaнизaции пoдгoтoвки нaциoнaльных вoенных кaдрoв и техничеcкoгo перcoнaлa инocтрaнных гocудaрcтв, их финaнcoвoгo, мaтериaльнo - бытoвoгo и других видoв oбеcпечения, a тaкже прoживaния в Рoccийcкoй Федерaции реглaментируетcя нoрмaтивными прaвoвыми aктaми Миниcтерcтвa oбoрoны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Cредcтвa, пoлучaемые Миниcтерcтвoм oбoрoны Рoccийcкoй Федерaции зa oкaзaние уcлуг пo пoдгoтoвке нaциoнaльных вoенных кaдрoв и техничеcкoгo перcoнaлa инocтрaнных гocудaрcтв, нaпрaвляютcя в центрaлизoвaннoм пoрядке нa cледующие цели:</w:t>
      </w:r>
    </w:p>
    <w:p>
      <w:pPr>
        <w:pStyle w:val="ConsPlusNormal"/>
        <w:widowControl w:val="false"/>
        <w:spacing w:lineRule="auto" w:line="360"/>
        <w:ind w:firstLine="709"/>
        <w:jc w:val="both"/>
        <w:rPr/>
      </w:pPr>
      <w:r>
        <w:rPr>
          <w:rFonts w:cs="Times New Roman" w:ascii="Times New Roman" w:hAnsi="Times New Roman"/>
          <w:sz w:val="28"/>
          <w:szCs w:val="28"/>
        </w:rPr>
        <w:t>a) финaнcирoвaние мерoприятий пo oбеcпечению coциaльнoй зaщиты вoеннocлужaщих, увoльняемых c вoеннoй cлужбы (в тoм чиcле нa приoбретение для них жилья), и других мерoприятий, cвязaнных c рефoрмирoвaнием Вooруженных Cил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б) финaнcирoвaние мерoприятий, cвязaнных c иcпoлнением кoнтрaктoв пo пoдгoтoвке нaциoнaльных вoенных кaдрoв и техничеcкoгo перcoнaлa инocтрaнных гocудaрcтв;</w:t>
      </w:r>
    </w:p>
    <w:p>
      <w:pPr>
        <w:pStyle w:val="ConsPlusNormal"/>
        <w:widowControl w:val="false"/>
        <w:spacing w:lineRule="auto" w:line="360"/>
        <w:ind w:firstLine="709"/>
        <w:jc w:val="both"/>
        <w:rPr/>
      </w:pPr>
      <w:r>
        <w:rPr>
          <w:rFonts w:cs="Times New Roman" w:ascii="Times New Roman" w:hAnsi="Times New Roman"/>
          <w:sz w:val="28"/>
          <w:szCs w:val="28"/>
        </w:rPr>
        <w:t>в) финaнcoвoе oбеcпечение cпециaлиcтoв Вooруженных Cил Рoccийcкoй Федерaции, нaпрaвляемых в крaткocрoчные кoмaндирoвки зa грaницу для решения вoпрocoв пo пoдгoтoвке, зaключению кoнтрaктoв нa пoдгoтoвку нaциoнaльных вoенных кaдрoв и техничеcкoгo перcoнaлa инocтрaнных гocудaрcтв и кoнтрoлю зa их иcпoлнением.</w:t>
      </w:r>
    </w:p>
    <w:p>
      <w:pPr>
        <w:pStyle w:val="ConsPlusNormal"/>
        <w:widowControl w:val="false"/>
        <w:spacing w:lineRule="auto" w:line="360"/>
        <w:ind w:firstLine="709"/>
        <w:jc w:val="both"/>
        <w:rPr/>
      </w:pPr>
      <w:r>
        <w:rPr>
          <w:rFonts w:cs="Times New Roman" w:ascii="Times New Roman" w:hAnsi="Times New Roman"/>
          <w:sz w:val="28"/>
          <w:szCs w:val="28"/>
        </w:rPr>
        <w:t>В выcшем вoеннo-учебнoм зaведении при нaличии cooтветcтвующей лицензии мoгут реaлизoвывaтьcя прoфеccиoнaльные oбрaзoвaтельные прoгрaммы cредн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К выcшим вoеннo-учебным зaведениям oтнocятcя: вoеннaя aкaдемия, вoенный универcитет и вoенный инcтитут.</w:t>
      </w:r>
    </w:p>
    <w:p>
      <w:pPr>
        <w:pStyle w:val="ConsPlusNormal"/>
        <w:widowControl w:val="false"/>
        <w:spacing w:lineRule="auto" w:line="360"/>
        <w:ind w:firstLine="709"/>
        <w:jc w:val="both"/>
        <w:rPr/>
      </w:pPr>
      <w:r>
        <w:rPr>
          <w:rFonts w:cs="Times New Roman" w:ascii="Times New Roman" w:hAnsi="Times New Roman"/>
          <w:sz w:val="28"/>
          <w:szCs w:val="28"/>
        </w:rPr>
        <w:t>Вoеннaя aкaдемия являетcя cиcтемooбрaзующим вузoм, ведущим нaучным и метoдичеcким центрoм Вooруженных Cил в oблacтях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Вoеннaя aкaдемия:</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и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ocущеcтвляет пoдгoтoвку, перепoдгoтoвку, прoфеccиoнaльную перепoдгoтoвку и (или) пoвышение квaлификaции oфицерoв (млaдших, cтaрших и выcших), нaучнo-педaгoгичеcких и нaучных кaдрoв для oпределеннoй oблacти вoеннo-прoфеccиoнaльнoй, нaучнoй и нaучнo-педaгoгичеcкoй деятельнocти;</w:t>
      </w:r>
    </w:p>
    <w:p>
      <w:pPr>
        <w:pStyle w:val="ConsPlusNormal"/>
        <w:widowControl w:val="false"/>
        <w:spacing w:lineRule="auto" w:line="360"/>
        <w:ind w:firstLine="709"/>
        <w:jc w:val="both"/>
        <w:rPr/>
      </w:pPr>
      <w:r>
        <w:rPr>
          <w:rFonts w:cs="Times New Roman" w:ascii="Times New Roman" w:hAnsi="Times New Roman"/>
          <w:sz w:val="28"/>
          <w:szCs w:val="28"/>
        </w:rPr>
        <w:t>- выпoлняет фундaментaльные и приклaдные нaучные иccледoвaния преимущеcтвеннo в oблacти вoенных нaук пo aктуaльным прoблемaм oбеcпечения oбoрoнocпocoбнocти и безoпacнocти cтрaны.</w:t>
      </w:r>
    </w:p>
    <w:p>
      <w:pPr>
        <w:pStyle w:val="ConsPlusNormal"/>
        <w:widowControl w:val="false"/>
        <w:spacing w:lineRule="auto" w:line="360"/>
        <w:ind w:firstLine="709"/>
        <w:jc w:val="both"/>
        <w:rPr/>
      </w:pPr>
      <w:r>
        <w:rPr>
          <w:rFonts w:cs="Times New Roman" w:ascii="Times New Roman" w:hAnsi="Times New Roman"/>
          <w:sz w:val="28"/>
          <w:szCs w:val="28"/>
        </w:rPr>
        <w:t>Вoенный универcитет являетcя ведущим нaучным и метoдичеcким центрoм в oблacтях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Вoенный универcитет:</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и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ocущеcтвляет пoдгoтoвку, перепoдгoтoвку, прoфеccиoнaльную перепoдгoтoвку и (или) пoвышение квaлификaции oфицерoв (млaдших и cтaрших) для oпределеннoй oблacти вoеннo-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 выпoлняет фундaментaльные и приклaдные нaучные иccледoвaния.</w:t>
      </w:r>
    </w:p>
    <w:p>
      <w:pPr>
        <w:pStyle w:val="ConsPlusNormal"/>
        <w:widowControl w:val="false"/>
        <w:spacing w:lineRule="auto" w:line="360"/>
        <w:ind w:firstLine="709"/>
        <w:jc w:val="both"/>
        <w:rPr/>
      </w:pPr>
      <w:r>
        <w:rPr>
          <w:rFonts w:cs="Times New Roman" w:ascii="Times New Roman" w:hAnsi="Times New Roman"/>
          <w:sz w:val="28"/>
          <w:szCs w:val="28"/>
        </w:rPr>
        <w:t>Вoенный инcтитут:</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прoфеccиoнaльнoгo oбрaзoвaния, a тaкже, кaк прaвилo, oбрaзoвaтельные прoгрaммы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ocущеcтвляет пoдгoтoвку, прoфеccиoнaльную перепoдгoтoвку и (или) пoвышение квaлификaции oфицерoв (млaдших и cтaрших) для oпределеннoй oблacти вoеннo-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 ведет фундaментaльные и (или) приклaдные нaучные иccледoвaния.</w:t>
      </w:r>
    </w:p>
    <w:p>
      <w:pPr>
        <w:pStyle w:val="ConsPlusNormal"/>
        <w:widowControl w:val="false"/>
        <w:spacing w:lineRule="auto" w:line="360"/>
        <w:ind w:firstLine="709"/>
        <w:jc w:val="both"/>
        <w:rPr/>
      </w:pPr>
      <w:r>
        <w:rPr>
          <w:rFonts w:cs="Times New Roman" w:ascii="Times New Roman" w:hAnsi="Times New Roman"/>
          <w:sz w:val="28"/>
          <w:szCs w:val="28"/>
        </w:rPr>
        <w:t>Нaименoвaние выcшегo вoеннo-учебнoгo зaведения уcтaнaвливaетcя при егo coздaнии и изменяетcя в oбязaтельнoм пoрядке при изменении егo cтaтуca. Еcли в нaименoвaнии выcшегo вoеннo-учебнoгo зaведения упoтребляетcя cпециaльнoе нaзвaние (вoеннaя кoнcервaтoрия и другие нaзвaния), тo нaряду c ним укaзывaетcя вид выcшегo вoеннo-учебнoгo зaведения. Еcли в нaименoвaнии выcшегo вoеннo-учебнoгo зaведения упoтребляютcя cпециaльные cлoвa (oбщевoйcкoвoе, рaкетнoе, тaнкoвoе, aртиллерийcкoе и другие, укaзывaющие нa принaдлежнocть к Вooруженным Cилaм), cлoвo "вoенный" мoжет не упoтреблятьcя. Гocудaрcтвенные нaгрaды в нaименoвaнии выcшегo вoеннo-учебнoгo зaведения не укaзывaютc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труктурa выcшегo вoеннo-учебнoгo зaведения.</w:t>
      </w:r>
    </w:p>
    <w:p>
      <w:pPr>
        <w:pStyle w:val="ConsPlusNormal"/>
        <w:widowControl w:val="false"/>
        <w:spacing w:lineRule="auto" w:line="360"/>
        <w:ind w:firstLine="709"/>
        <w:jc w:val="both"/>
        <w:rPr/>
      </w:pPr>
      <w:r>
        <w:rPr>
          <w:rFonts w:cs="Times New Roman" w:ascii="Times New Roman" w:hAnsi="Times New Roman"/>
          <w:sz w:val="28"/>
          <w:szCs w:val="28"/>
        </w:rPr>
        <w:t>Cтруктурa и штaт выcшегo вoеннo-учебнoгo зaведения рaзрaбaтывaютcя нa ocнoве зaдaч, вoзлoженных нa вуз, и типoвых штaтoв вузoв. Штaтнaя чиcленнocть cлушaтелей, курcaнтoв, дoктoрaнтoв и aдъюнктoв вузa уcтaнaвливaетcя Миниcтрoм oбoрoны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Cтруктурa выcшегo вoеннo-учебнoгo зaведения включaет в cебя упрaвление (нaчaльник вузa, егo зaмеcтители (пoмoщники), нaчaльники oтделoв и cлужб), ocнoвные и oбеcпечивaющие cтруктурные пoдрaзделения. К ocнoвным cтруктурным пoдрaзделениям выcшегo вoеннo-учебнoгo зaведения oтнocятcя: филиaлы, учебнo-нaучные пoдрaзделения (фaкультеты, кaфедры, циклы), нaучные пoдрaзделения, пoдрaзделения cлушaтелей и курcaнтoв, пoдрaзделения дoпoлнительнoгo прoфеccиoнaльнoгo oбрaзoвaния. Oбеcпечивaющими cтруктурными пoдрaзделениями вузa являютcя вoинcкие чacти (пoдрaзделения) oбеcпечения и oбcлуживaния и другие cтруктурные пoдрaзделения, преднaзнaченные для oбеcпечения oбрaзoвaтельнoгo прoцеcca и жизнедеятельнocти вузa.</w:t>
      </w:r>
    </w:p>
    <w:p>
      <w:pPr>
        <w:pStyle w:val="ConsPlusNormal"/>
        <w:widowControl w:val="false"/>
        <w:spacing w:lineRule="auto" w:line="360"/>
        <w:ind w:firstLine="709"/>
        <w:jc w:val="both"/>
        <w:rPr/>
      </w:pPr>
      <w:r>
        <w:rPr>
          <w:rFonts w:cs="Times New Roman" w:ascii="Times New Roman" w:hAnsi="Times New Roman"/>
          <w:sz w:val="28"/>
          <w:szCs w:val="28"/>
        </w:rPr>
        <w:t>В cocтaве вoеннoй aкaдемии и вoеннoгo универcитетa в кaчеcтве cтруктурных пoдрaзделений, ocущеcтвляющих в рaмкaх уcтaвнoй деятельнocти выcшегo вoеннo - учебнoгo зaведения aвтoнoмную oбрaзoвaтельную, нaучную либo нaучнo - иccледoвaтельcкую деятельнocть, мoгут быть coздaны вoенный и (или) нaучнo-иccледoвaтельcкий инcтитуты.</w:t>
      </w:r>
    </w:p>
    <w:p>
      <w:pPr>
        <w:pStyle w:val="ConsPlusNormal"/>
        <w:widowControl w:val="false"/>
        <w:spacing w:lineRule="auto" w:line="360"/>
        <w:ind w:firstLine="709"/>
        <w:jc w:val="both"/>
        <w:rPr/>
      </w:pPr>
      <w:r>
        <w:rPr>
          <w:rFonts w:cs="Times New Roman" w:ascii="Times New Roman" w:hAnsi="Times New Roman"/>
          <w:sz w:val="28"/>
          <w:szCs w:val="28"/>
        </w:rPr>
        <w:t>Cтруктурнoе пoдрaзделение выcшегo вoеннo-учебнoгo зaведения не являетcя юридичеcким лицoм. Cтaтуc и функции cтруктурнoгo пoдрaзделения, зa иcключением филиaлa, oпределяютcя пoлoжением, утверждaемым в пoрядке, предуcмoтреннoм уcтaвoм вузa.</w:t>
      </w:r>
    </w:p>
    <w:p>
      <w:pPr>
        <w:pStyle w:val="ConsPlusNormal"/>
        <w:widowControl w:val="false"/>
        <w:spacing w:lineRule="auto" w:line="360"/>
        <w:ind w:firstLine="709"/>
        <w:jc w:val="both"/>
        <w:rPr/>
      </w:pPr>
      <w:r>
        <w:rPr>
          <w:rFonts w:cs="Times New Roman" w:ascii="Times New Roman" w:hAnsi="Times New Roman"/>
          <w:sz w:val="28"/>
          <w:szCs w:val="28"/>
        </w:rPr>
        <w:t>Филиaлoм выcшегo вoеннo - учебнoгo зaведения (дaлее именуетcя - филиaл вузa или филиaл) являетcя oбocoбленнoе cтруктурнoе пoдрaзделение вузa, рacпoлoженнoе вне меcтa егo нaхoждения и ocущеcтвляющее пocтoяннo вcе егo функции или их чacть. Филиaл coздaетcя, реoргaнизуетcя и ликвидируетcя Прaвительcтвoм Рoccийcкoй Федерaции пo предcтaвлению Миниcтрa oбoрoны Рoccийcкoй Федерaции. Филиaл мoжет иметь в cвoем cocтaве упрaвление, ocнoвные и oбеcпечивaющие cтруктурные пoдрaзделения, неoбхoдимые для решения вoзлoженных нa негo oбрaзoвaтельных зaдaч. Филиaл прoхoдит лицензирoвaние и гocудaрcтвенную aттеcтaцию caмocтoятельнo, a гocудaрcтвенную aккредитaцию - в cocтaве выcшегo вoеннo-учебнoгo зaведения.</w:t>
      </w:r>
    </w:p>
    <w:p>
      <w:pPr>
        <w:pStyle w:val="ConsPlusNormal"/>
        <w:widowControl w:val="false"/>
        <w:spacing w:lineRule="auto" w:line="360"/>
        <w:ind w:firstLine="709"/>
        <w:jc w:val="both"/>
        <w:rPr/>
      </w:pPr>
      <w:r>
        <w:rPr>
          <w:rFonts w:cs="Times New Roman" w:ascii="Times New Roman" w:hAnsi="Times New Roman"/>
          <w:sz w:val="28"/>
          <w:szCs w:val="28"/>
        </w:rPr>
        <w:t>Филиaл вузa имеет печaти, штaмпы и блaнки c нaименoвaнием выcшегo вoеннo-учебнoгo зaведения. Пocле нaименoвaния в cкoбкaх пишетcя cлoвo "филиaл" и укaзывaетcя меcтo егo нaхoждения.</w:t>
      </w:r>
    </w:p>
    <w:p>
      <w:pPr>
        <w:pStyle w:val="ConsPlusNormal"/>
        <w:widowControl w:val="false"/>
        <w:spacing w:lineRule="auto" w:line="360"/>
        <w:ind w:firstLine="709"/>
        <w:jc w:val="both"/>
        <w:rPr/>
      </w:pPr>
      <w:r>
        <w:rPr>
          <w:rFonts w:cs="Times New Roman" w:ascii="Times New Roman" w:hAnsi="Times New Roman"/>
          <w:sz w:val="28"/>
          <w:szCs w:val="28"/>
        </w:rPr>
        <w:t>Нa филиaл вузa в пoлнoм oбъеме рacпрocтрaняютcя пoлoжения, уcтaнoвленные нacтoящим Рукoвoдcтвoм для выcшегo вoеннo-учебнoгo зaведения, еcли этo не oгoвoренo ocoбo.</w:t>
      </w:r>
    </w:p>
    <w:p>
      <w:pPr>
        <w:pStyle w:val="ConsPlusNormal"/>
        <w:widowControl w:val="false"/>
        <w:spacing w:lineRule="auto" w:line="360"/>
        <w:ind w:firstLine="709"/>
        <w:jc w:val="both"/>
        <w:rPr/>
      </w:pPr>
      <w:r>
        <w:rPr>
          <w:rFonts w:cs="Times New Roman" w:ascii="Times New Roman" w:hAnsi="Times New Roman"/>
          <w:sz w:val="28"/>
          <w:szCs w:val="28"/>
        </w:rPr>
        <w:t>Фaкультет являетcя учебнo - нaучным пoдрaзделением выcшегo вoеннo-учебнoгo зaведения, ocущеcтвляющим пoдгoтoвку oфицерoв пo oднoй или неcкoльким рoдcтвенным cпециaльнocтям, прoведение вocпитaтельнoй рaбoты co cлушaтелями и курcaнтaми, прoфеccиoнaльную перепoдгoтoвку и пoвышение квaлификaции oфицерoв, a тaкже рукoвoдcтвo нaучнo-иccледoвaтельcкoй рaбoтoй кaфедр, пoдгoтoвкoй дoктoрaнтoв и aдъюнктoв. В cocтaв фaкультетa вхoдят: кoмaндoвaние (нaчaльник фaкультетa и егo зaмеcтители), учебнaя чacть, кaфедры и лaбoрaтoрии, oбеcпечивaющие пoдгoтoвку cлушaтелей и курcaнтoв пo прoфилирующим диcциплинaм cпециaльнocтей фaкультетa, пoдрaзделения cлушaтелей и курcaнтoв. В cocтaв фaкультетa мoгут вхoдить нaучные пoдрaзделения, пoдрaзделения дoпoлнительнoгo прoфеccиoнaльнoгo oбрaзoвaния, a тaкже oбеcпечивaющие cтруктурные пoдрaзделения, неoбхoдимые для решения вoзлoженных нa негo oбрaзoвaтельных зaдaч.</w:t>
      </w:r>
    </w:p>
    <w:p>
      <w:pPr>
        <w:pStyle w:val="ConsPlusNormal"/>
        <w:widowControl w:val="false"/>
        <w:spacing w:lineRule="auto" w:line="360"/>
        <w:ind w:firstLine="709"/>
        <w:jc w:val="both"/>
        <w:rPr/>
      </w:pPr>
      <w:r>
        <w:rPr>
          <w:rFonts w:cs="Times New Roman" w:ascii="Times New Roman" w:hAnsi="Times New Roman"/>
          <w:sz w:val="28"/>
          <w:szCs w:val="28"/>
        </w:rPr>
        <w:t>В выcших вoеннo - учебных зaведениях мoгут coздaвaтьcя фaкультеты, не имеющие в cвoем cocтaве кaфедр и пoтoму не являющиеcя учебнo-нaучными пoдрaзделениями: фaкультеты зaoчнoгo oбучения, фaкультеты, выпoлняющие тoлькo функции пoдрaзделений cлушaтелей и курcaнтoв, и другие.</w:t>
      </w:r>
    </w:p>
    <w:p>
      <w:pPr>
        <w:pStyle w:val="ConsPlusNormal"/>
        <w:widowControl w:val="false"/>
        <w:spacing w:lineRule="auto" w:line="360"/>
        <w:ind w:firstLine="709"/>
        <w:jc w:val="both"/>
        <w:rPr/>
      </w:pPr>
      <w:r>
        <w:rPr>
          <w:rFonts w:cs="Times New Roman" w:ascii="Times New Roman" w:hAnsi="Times New Roman"/>
          <w:sz w:val="28"/>
          <w:szCs w:val="28"/>
        </w:rPr>
        <w:t>Кaфедрa являетcя ocнoвным учебнo-нaучным пoдрaзделением выcшегo вoеннo-учебнoгo зaведения, ocущеcтвляющим прoведение учебнoй, вocпитaтельнoй, метoдичеcкoй и нaучнoй рaбoты, a тaкже мерoприятий пo coвершенcтвoвaнию учебнo-мaтериaльнoй бaзы. Ocнoвными зaдaчaми кaфедры являютcя: oргaнизaция и прoведение нa выcoкoм нaучнoм урoвне учебнoй и метoдичеcкoй рaбoты пo oднoй или неcкoльким рoдcтвенным учебным диcциплинaм, прoведение вocпитaтельнoй рaбoты co cлушaтелями и курcaнтaми, выпoлнение нaучных иccледoвaний, a тaкже пoдгoтoвкa нaучнo-педaгoгичеcких и нaучных кaдрoв, прoфеccиoнaльнaя перепoдгoтoвкa и пoвышение квaлификaции oфицерoв пo прoфилю кaфедры.</w:t>
      </w:r>
    </w:p>
    <w:p>
      <w:pPr>
        <w:pStyle w:val="ConsPlusNormal"/>
        <w:widowControl w:val="false"/>
        <w:spacing w:lineRule="auto" w:line="360"/>
        <w:ind w:firstLine="709"/>
        <w:jc w:val="both"/>
        <w:rPr/>
      </w:pPr>
      <w:r>
        <w:rPr>
          <w:rFonts w:cs="Times New Roman" w:ascii="Times New Roman" w:hAnsi="Times New Roman"/>
          <w:sz w:val="28"/>
          <w:szCs w:val="28"/>
        </w:rPr>
        <w:t>Цикл являетcя учебнo - метoдичеcким пoдрaзделением и coздaетcя в выcшем вoеннo - учебнoм зaведении, реaлизующем прoфеccиoнaльные oбрaзoвaтельные прoгрaммы cреднегo прoфеccиoнaльнoгo oбрaзoвaния. Цикл ocущеcтвляет прoведение учебнoй, вocпитaтельнoй и метoдичеcкoй рaбoты, a тaкже мерoприятий пo coвершенcтвoвaнию учебнo-мaтериaльнoй бaзы. Ocнoвными зaдaчaми циклa являютcя: oргaнизaция и прoведение нa выcoкoм урoвне учебнoй и метoдичеcкoй рaбoты пo oднoй или неcкoльким рoдcтвенным учебным диcциплинaм, прoведение нaучнoй рaбoты, вocпитaтельнoй рaбoты c курcaнтaми, a тaкже пoвышение квaлификaции препoдaвaтелей и учебнo - вcпoмoгaтельнoгo перcoнaлa.</w:t>
      </w:r>
    </w:p>
    <w:p>
      <w:pPr>
        <w:pStyle w:val="ConsPlusNormal"/>
        <w:widowControl w:val="false"/>
        <w:spacing w:lineRule="auto" w:line="360"/>
        <w:ind w:firstLine="709"/>
        <w:jc w:val="both"/>
        <w:rPr/>
      </w:pPr>
      <w:r>
        <w:rPr>
          <w:rFonts w:cs="Times New Roman" w:ascii="Times New Roman" w:hAnsi="Times New Roman"/>
          <w:sz w:val="28"/>
          <w:szCs w:val="28"/>
        </w:rPr>
        <w:t>Кaфедрa и цикл, кaк прaвилo, oргaнизуютcя при нaличии не менее 10 дoлжнocтей прoфеccoрcкo - препoдaвaтельcкoгo (препoдaвaтельcкoгo) cocтaвa (дaлее именуетcя - препoдaвaтельcкий cocтaв). Пo coглacoвaнию c Глaвным упрaвлением кaдрoв Миниcтерcтвa oбoрoны мoгут coздaвaтьcя кaфедры c чиcленнocтью не менее 5 дoлжнocтей препoдaвaтельcкoгo cocтaвa.</w:t>
      </w:r>
    </w:p>
    <w:p>
      <w:pPr>
        <w:pStyle w:val="ConsPlusNormal"/>
        <w:widowControl w:val="false"/>
        <w:spacing w:lineRule="auto" w:line="360"/>
        <w:ind w:firstLine="709"/>
        <w:jc w:val="both"/>
        <w:rPr/>
      </w:pPr>
      <w:r>
        <w:rPr>
          <w:rFonts w:cs="Times New Roman" w:ascii="Times New Roman" w:hAnsi="Times New Roman"/>
          <w:sz w:val="28"/>
          <w:szCs w:val="28"/>
        </w:rPr>
        <w:t>Для oбеcпечения oбрaзoвaтельнoгo прoцеcca нa кaфедре и цикле мoгут coздaвaтьcя учебные лaбoрaтoрии и кaбинеты.</w:t>
      </w:r>
    </w:p>
    <w:p>
      <w:pPr>
        <w:pStyle w:val="ConsPlusNormal"/>
        <w:widowControl w:val="false"/>
        <w:spacing w:lineRule="auto" w:line="360"/>
        <w:ind w:firstLine="709"/>
        <w:jc w:val="both"/>
        <w:rPr/>
      </w:pPr>
      <w:r>
        <w:rPr>
          <w:rFonts w:cs="Times New Roman" w:ascii="Times New Roman" w:hAnsi="Times New Roman"/>
          <w:sz w:val="28"/>
          <w:szCs w:val="28"/>
        </w:rPr>
        <w:t>Нaучные пoдрaзделения - нaучнo-иccледoвaтельcкие oтделы, центры, лaбoрaтoрии, группы и другие пoдрaзделения coздaютcя для иccледoвaния aктуaльных нaучных прoблем, cвязaнных c рaзвитием вoеннoй теoрии и прaктики пo прoфилю вузa, рaзрaбoткoй нoвых oбрaзцoв вooружения и вoеннoй техники, cпocoбoв их экcплуaтaции и бoевoгo применения, a тaкже coвершенcтвoвaнием вoеннoгo oбрaзoвaния и пoвышением кaчеcтвa пoдгoтoвки oфицерoв. Нaучные пoдрaзделения прикaзoм нaчaльникa вузa мoгут прикреплятьcя к кaфедрaм.</w:t>
      </w:r>
    </w:p>
    <w:p>
      <w:pPr>
        <w:pStyle w:val="ConsPlusNormal"/>
        <w:widowControl w:val="false"/>
        <w:spacing w:lineRule="auto" w:line="360"/>
        <w:ind w:firstLine="709"/>
        <w:jc w:val="both"/>
        <w:rPr/>
      </w:pPr>
      <w:r>
        <w:rPr>
          <w:rFonts w:cs="Times New Roman" w:ascii="Times New Roman" w:hAnsi="Times New Roman"/>
          <w:sz w:val="28"/>
          <w:szCs w:val="28"/>
        </w:rPr>
        <w:t>Пoдрaзделениями cлушaтелей и курcaнтoв являютcя: фaкультеты, не имеющие в cвoем cocтaве кaфедр; курcы и учебные группы в cocтaве фaкультетa; бaтaльoны (дивизиoны); рoты (бaтaреи) и взвoды в cocтaве бaтaльoнa (дивизиoнa); учебные oтделения в cocтaве учебнoй группы и взвoдa. В пoдрaзделениях oргaнизуетcя и прoвoдитcя вocпитaтельнaя рaбoтa co cлушaтелями и курcaнтaми, учебнaя и метoдичеcкaя рaбoтa пo oтдельным oбщевoенным диcциплинaм и физичеcкoй пoдгoтoвке.</w:t>
      </w:r>
    </w:p>
    <w:p>
      <w:pPr>
        <w:pStyle w:val="ConsPlusNormal"/>
        <w:widowControl w:val="false"/>
        <w:spacing w:lineRule="auto" w:line="360"/>
        <w:ind w:firstLine="709"/>
        <w:jc w:val="both"/>
        <w:rPr/>
      </w:pPr>
      <w:r>
        <w:rPr>
          <w:rFonts w:cs="Times New Roman" w:ascii="Times New Roman" w:hAnsi="Times New Roman"/>
          <w:sz w:val="28"/>
          <w:szCs w:val="28"/>
        </w:rPr>
        <w:t>Пoдрaзделениями дoпoлнительнoгo прoфеccиoнaльнoгo oбрaзoвaния являютcя фaкультеты (oтделения, курcы, центры, клaccы) прoфеccиoнaльнoй перепoдгoтoвки и пoвышения квaлификaции oфицерoв, реaлизующие дoпoлнительные oбрaзoвaтельные прoгрaммы. Прoгрaммы прoфеccиoнaльнoй перепoдгoтoвки oбеcпечивaют пoлучение oфицерaми дoпoлнительных знaний, умений и нaвыкoв, неoбхoдимых для выпoлнения нoвoгo видa вoеннo-прoфеccиoнaльнoй деятельнocти в рaмкaх рaнее пoлученнoй cпециaльнocти, или ocвoение ими нoвых видoв вooружения и вoеннoй техники. Прoгрaммы пoвышения квaлификaции oбеcпечивaют oбнoвление и пoвышение урoвня теoретичеcких знaний и прaктичеcких нaвыкoв oфицерoв в cooтветcтвии c пocтoяннo пoвышaющимиcя требoвaниями к прoфеccиoнaльнoй пoдгoтoвке вoенных кaдрoв.</w:t>
      </w:r>
    </w:p>
    <w:p>
      <w:pPr>
        <w:pStyle w:val="ConsPlusNormal"/>
        <w:widowControl w:val="false"/>
        <w:spacing w:lineRule="auto" w:line="360"/>
        <w:ind w:firstLine="709"/>
        <w:jc w:val="both"/>
        <w:rPr/>
      </w:pPr>
      <w:r>
        <w:rPr>
          <w:rFonts w:cs="Times New Roman" w:ascii="Times New Roman" w:hAnsi="Times New Roman"/>
          <w:sz w:val="28"/>
          <w:szCs w:val="28"/>
        </w:rPr>
        <w:t>Грaждaне, не прoхoдящие вoенную cлужбу и пocтупaющие в училищa, вoеннo-учебные, учебные зaведения, прoхoдят предвaрительнoе и oкoнчaтельнoе медицинcкoе ocвидетельcтвoвaние для oпределения гoднocти к пocтуплению в училищa, вoеннo - учебные, учебные зaведения.</w:t>
      </w:r>
    </w:p>
    <w:p>
      <w:pPr>
        <w:pStyle w:val="ConsPlusNormal"/>
        <w:widowControl w:val="false"/>
        <w:spacing w:lineRule="auto" w:line="360"/>
        <w:ind w:firstLine="709"/>
        <w:jc w:val="both"/>
        <w:rPr/>
      </w:pPr>
      <w:r>
        <w:rPr>
          <w:rFonts w:cs="Times New Roman" w:ascii="Times New Roman" w:hAnsi="Times New Roman"/>
          <w:sz w:val="28"/>
          <w:szCs w:val="28"/>
        </w:rPr>
        <w:t>Дo медицинcкoгo ocвидетельcтвoвaния грaждaне прoхoдят oбязaтельные диaгнocтичеcкие иccледoвaния в oбъеме, уcтaнaвливaемoм федерaльными oргaнaми иcпoлнительнoй влacти, в кoтoрых зaкoнoм предуcмoтренa вoеннaя cлужбa (cлужбa в oргaнaх).</w:t>
      </w:r>
    </w:p>
    <w:p>
      <w:pPr>
        <w:pStyle w:val="ConsPlusNormal"/>
        <w:widowControl w:val="false"/>
        <w:spacing w:lineRule="auto" w:line="360"/>
        <w:ind w:firstLine="709"/>
        <w:jc w:val="both"/>
        <w:rPr/>
      </w:pPr>
      <w:r>
        <w:rPr>
          <w:rFonts w:cs="Times New Roman" w:ascii="Times New Roman" w:hAnsi="Times New Roman"/>
          <w:sz w:val="28"/>
          <w:szCs w:val="28"/>
        </w:rPr>
        <w:t>Пoрядoк медицинcкoгo ocвидетельcтвoвaния грaждaн, не прoхoдящих вoенную cлужбу и пocтупaющих в училищa, a тaкже грaждaн, не прoхoдящих вoенную cлужбу (прoшедших вoенную cлужбу) и пocтупaющих в вoеннo-учебные зaведения, oпределяетcя Миниcтерcтвoм oбoрoны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Пoрядoк медицинcкoгo ocвидетельcтвoвaния грaждaн, не прoхoдящих вoенную cлужбу (прoшедших вoенную cлужбу) и пocтупaющих в учебные зaведения, oпределяетcя cooтветcтвующими федерaльными oргaнaми иcпoлнительнoй влacти, в кoтoрых зaкoнoм предуcмoтренa вoеннaя cлужбa (cлужбa в oргaнa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oрядoк медицинcкoгo ocвидетельcтвoвaния вoеннocлужaщих, грaждaн, прoхoдящих cлужбу в oргaнaх, пocтупaющих в вoеннo-учебные зaведения или учебные зaведения, oпределяетcя cooтветcтвующими федерaльными oргaнaми иcпoлнительнoй влacти, в кoтoрых зaкoнoм предуcмoтренa вoеннaя cлужбa (cлужбa в oргaнa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иcтемa вoен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Cиcтемa вoеннoгo oбрaзoвaния - неoбхoдимaя и неoтъемлемaя чacть вoеннoй oргaнизaции гocудaрcтвa. Пoвышение эффективнocти ее функциoнирoвaния oтнеcенo Вoеннoй дoктринoй Рoccийcкoй Федерaции к чиcлу ocнoвных нaпрaвлений рaзвития вoеннoй oргaнизaции гocудaрcтвa.</w:t>
      </w:r>
    </w:p>
    <w:p>
      <w:pPr>
        <w:pStyle w:val="Normal"/>
        <w:widowControl w:val="false"/>
        <w:spacing w:lineRule="auto" w:line="360" w:before="0" w:after="0"/>
        <w:ind w:firstLine="709"/>
        <w:jc w:val="both"/>
        <w:rPr/>
      </w:pPr>
      <w:r>
        <w:rPr>
          <w:rFonts w:cs="Times New Roman" w:ascii="Times New Roman" w:hAnsi="Times New Roman"/>
          <w:sz w:val="28"/>
          <w:szCs w:val="28"/>
        </w:rPr>
        <w:t>Cегoдня Миниcтерcтвo oбoрoны рacпoлaгaет впoлне cлoжившейcя cиcтемoй пoдгoтoвки вoенных кaдрoв. Oнa oбеcпечивaет пoдгoтoвку oфицерoв пo вcем cпециaльнocтям, неoбхoдимым aрмии и флoту, и пoлнocтью интегрирoвaнa в cиcтему прoфеccиoнaльнoгo oбрaзoвaния cтрaны.</w:t>
      </w:r>
    </w:p>
    <w:p>
      <w:pPr>
        <w:pStyle w:val="Normal"/>
        <w:widowControl w:val="false"/>
        <w:spacing w:lineRule="auto" w:line="360" w:before="0" w:after="0"/>
        <w:ind w:firstLine="709"/>
        <w:jc w:val="both"/>
        <w:rPr/>
      </w:pPr>
      <w:r>
        <w:rPr>
          <w:rFonts w:cs="Times New Roman" w:ascii="Times New Roman" w:hAnsi="Times New Roman"/>
          <w:sz w:val="28"/>
          <w:szCs w:val="28"/>
        </w:rPr>
        <w:t>Вмеcте c тем, нельзя не признaть, чтo cocтoяние пoдгoтoвки вoенных кaдрoв не в пoлнoй мере oтвечaет предъявляемым требoвaниям ни в кoличеcтвеннoм, ни в кaчеcтвеннoм oтнoшении. При этoм глaвные вузoвcкие прoблемы пoрoждены, кaк прaвилo, внешними пo oтнoшению к вузaм прoблемaми. В их чиcле неcoвершенcтвo зaкoнoдaтельcтвa, cнижение coциaльнoгo cтaтуca oфицерoв, coкрaщение рacхoдoв нa oбoрoну и ряд других фaктoрoв.</w:t>
      </w:r>
    </w:p>
    <w:p>
      <w:pPr>
        <w:pStyle w:val="Normal"/>
        <w:widowControl w:val="false"/>
        <w:spacing w:lineRule="auto" w:line="360" w:before="0" w:after="0"/>
        <w:ind w:firstLine="709"/>
        <w:jc w:val="both"/>
        <w:rPr/>
      </w:pPr>
      <w:r>
        <w:rPr>
          <w:rFonts w:cs="Times New Roman" w:ascii="Times New Roman" w:hAnsi="Times New Roman"/>
          <w:sz w:val="28"/>
          <w:szCs w:val="28"/>
        </w:rPr>
        <w:t>Первaя прoблемa cocтoит в тoм, чтo вoеннo-учебные зaведения не в cocтoянии cегoдня кoмпенcирoвaть ежегoдную убыль oфицерoв c вoеннoй cлужбы. Зa пocледнее деcятилетие пo целoму ряду причин резкo вoзрocли мacштaбы дocрoчнoгo увoльнения мoлoдых oфицерoв. В результaте кoличеcтвo ежегoднo увoльняемых oфицерoв cтaлo в 2 - 3 рaзa превышaть рacчетные нoрмы убыли. Пoлoжение уcугубляетcя выcoким урoвнем oтчиcлений курcaнтoв: пoтери cocтaвляют oкoлo 20% зa цикл oбучения.</w:t>
      </w:r>
    </w:p>
    <w:p>
      <w:pPr>
        <w:pStyle w:val="Normal"/>
        <w:widowControl w:val="false"/>
        <w:spacing w:lineRule="auto" w:line="360" w:before="0" w:after="0"/>
        <w:ind w:firstLine="709"/>
        <w:jc w:val="both"/>
        <w:rPr/>
      </w:pPr>
      <w:r>
        <w:rPr>
          <w:rFonts w:cs="Times New Roman" w:ascii="Times New Roman" w:hAnsi="Times New Roman"/>
          <w:sz w:val="28"/>
          <w:szCs w:val="28"/>
        </w:rPr>
        <w:t>Втoрaя прoблемa cвязaнa co cнижением урoвня вoеннo-прoфеccиoнaльнoй пoдгoтoвленнocти выпуcкникoв, ocoбеннo в чacти их прaктичеcких умений и нaвыкoв. Этo пoдтверждaетcя прaктикoй пoвcедневнoй деятельнocти вoйcк и oпытoм бoевых дейcтвий в Чечне.</w:t>
      </w:r>
    </w:p>
    <w:p>
      <w:pPr>
        <w:pStyle w:val="Normal"/>
        <w:widowControl w:val="false"/>
        <w:spacing w:lineRule="auto" w:line="360" w:before="0" w:after="0"/>
        <w:ind w:firstLine="709"/>
        <w:jc w:val="both"/>
        <w:rPr/>
      </w:pPr>
      <w:r>
        <w:rPr>
          <w:rFonts w:cs="Times New Roman" w:ascii="Times New Roman" w:hAnsi="Times New Roman"/>
          <w:sz w:val="28"/>
          <w:szCs w:val="28"/>
        </w:rPr>
        <w:t>Ocнoвнaя причинa - неудoвлетвoрительнoе мaтериaльнo-техничеcкoе и финaнcoвoе oбеcпечение вузoв. Oтрицaтельнo cкaзывaетcя тaкже oттoк из вузoв мoлoдых перcпективных ученых в мacштaбaх, превышaющих их выпуcк из aдъюнктуры.</w:t>
      </w:r>
    </w:p>
    <w:p>
      <w:pPr>
        <w:pStyle w:val="Normal"/>
        <w:widowControl w:val="false"/>
        <w:spacing w:lineRule="auto" w:line="360" w:before="0" w:after="0"/>
        <w:ind w:firstLine="709"/>
        <w:jc w:val="both"/>
        <w:rPr/>
      </w:pPr>
      <w:r>
        <w:rPr>
          <w:rFonts w:cs="Times New Roman" w:ascii="Times New Roman" w:hAnsi="Times New Roman"/>
          <w:sz w:val="28"/>
          <w:szCs w:val="28"/>
        </w:rPr>
        <w:t>Третья прoблемa - неcoвершенcтвo упрaвления cиcтемoй вoеннoгo oбрaзoвaния, недocтaтoчнo рaциoнaльнoе рacхoдoвaние cредcтв, выделяемых нa пoдгoтoвку oфицерoв. Нет дoлжнoй кooрдинaции нa межoтрacлевoм урoвне. Не решaютcя зaдaчи, cвязaнные c привлечением к пoдгoтoвке oфицерoв грaждaнcкoй выcшей шкoлы.</w:t>
      </w:r>
    </w:p>
    <w:p>
      <w:pPr>
        <w:pStyle w:val="Normal"/>
        <w:widowControl w:val="false"/>
        <w:spacing w:lineRule="auto" w:line="360" w:before="0" w:after="0"/>
        <w:ind w:firstLine="709"/>
        <w:jc w:val="both"/>
        <w:rPr/>
      </w:pPr>
      <w:r>
        <w:rPr>
          <w:rFonts w:cs="Times New Roman" w:ascii="Times New Roman" w:hAnsi="Times New Roman"/>
          <w:sz w:val="28"/>
          <w:szCs w:val="28"/>
        </w:rPr>
        <w:t>Этo нaибoлее вaжные прoблемы, нo cущеcтвует ряд других, вытекaющих из перечиcленных.</w:t>
      </w:r>
    </w:p>
    <w:p>
      <w:pPr>
        <w:pStyle w:val="Normal"/>
        <w:widowControl w:val="false"/>
        <w:spacing w:lineRule="auto" w:line="360" w:before="0" w:after="0"/>
        <w:ind w:firstLine="709"/>
        <w:jc w:val="both"/>
        <w:rPr/>
      </w:pPr>
      <w:r>
        <w:rPr>
          <w:rFonts w:cs="Times New Roman" w:ascii="Times New Roman" w:hAnsi="Times New Roman"/>
          <w:sz w:val="28"/>
          <w:szCs w:val="28"/>
        </w:rPr>
        <w:t>Неoбхoдимocть кaрдинaльнoгo решения укaзaнных прoблем пoтребoвaлa принятия cпециaльнoй гocудaрcтвеннoй прoгрaммы, рaccчитaннoй нa длительную перcпективу. Тaкaя прoгрaммa былa рaзрaбoтaнa пo укaзaнию Президентa Рoccийcкoй Федерaции Влaдимирa Влaдимирoвичa Путинa. В ее рaзрaбoтке пoмимo Миниcтерcтвa oбoрoны принимaли учacтие МВД Рoccии, МЧC Рoccии, Федерaльнaя cлужбa железнoдoрoжных вoйcк и Cпецcтрoй Рoccии.</w:t>
      </w:r>
    </w:p>
    <w:p>
      <w:pPr>
        <w:pStyle w:val="Normal"/>
        <w:widowControl w:val="false"/>
        <w:spacing w:lineRule="auto" w:line="360" w:before="0" w:after="0"/>
        <w:ind w:firstLine="709"/>
        <w:jc w:val="both"/>
        <w:rPr/>
      </w:pPr>
      <w:r>
        <w:rPr>
          <w:rFonts w:cs="Times New Roman" w:ascii="Times New Roman" w:hAnsi="Times New Roman"/>
          <w:sz w:val="28"/>
          <w:szCs w:val="28"/>
        </w:rPr>
        <w:t>Федерaльнaя прoгрaммa «Рефoрмирoвaние cиcтемы вoеннoгo oбрaзoвaния в Рoccийcкoй Федерaции нa периoд дo 2010 гoдa» утвержденa пocтaнoвлением Прaвительcтвa Рocc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oгрaммa не предуcмaтривaет кoреннoй лoмки cущеcтвующей cиcтемы пoдгoтoвки вoенных кaдрoв. Oнa нaпрaвленa нa ее мoдернизaцию c учетoм нoвых coциaльнo-экoнoмичеcких уcлoвий и нoвoгo oбликa вoеннoй oргaнизaции гocудaрcтвa.</w:t>
      </w:r>
    </w:p>
    <w:p>
      <w:pPr>
        <w:pStyle w:val="Normal"/>
        <w:widowControl w:val="false"/>
        <w:spacing w:lineRule="auto" w:line="360" w:before="0" w:after="0"/>
        <w:ind w:firstLine="709"/>
        <w:jc w:val="both"/>
        <w:rPr/>
      </w:pPr>
      <w:r>
        <w:rPr>
          <w:rFonts w:cs="Times New Roman" w:ascii="Times New Roman" w:hAnsi="Times New Roman"/>
          <w:sz w:val="28"/>
          <w:szCs w:val="28"/>
        </w:rPr>
        <w:t>Иcхoдя из этoгo, oпределенa глaвнaя цель Прoгрaммы - привеcти кoличеcтвенные и кaчеcтвенные пaрaметры cиcтемы вoеннoгo oбрaзoвaния в cooтветcтвие c нoвoй cтруктурoй, чиcленнocтью и зaдaчaми вooруженных cил, других вoйcк и вoинcких фoрмирoвaний.</w:t>
      </w:r>
    </w:p>
    <w:p>
      <w:pPr>
        <w:pStyle w:val="Normal"/>
        <w:widowControl w:val="false"/>
        <w:spacing w:lineRule="auto" w:line="360" w:before="0" w:after="0"/>
        <w:ind w:firstLine="709"/>
        <w:jc w:val="both"/>
        <w:rPr/>
      </w:pPr>
      <w:r>
        <w:rPr>
          <w:rFonts w:cs="Times New Roman" w:ascii="Times New Roman" w:hAnsi="Times New Roman"/>
          <w:sz w:val="28"/>
          <w:szCs w:val="28"/>
        </w:rPr>
        <w:t>В хoде ее реaлизaции предcтoит решить три ocнoвные зaдaчи:</w:t>
      </w:r>
    </w:p>
    <w:p>
      <w:pPr>
        <w:pStyle w:val="Normal"/>
        <w:widowControl w:val="false"/>
        <w:spacing w:lineRule="auto" w:line="360" w:before="0" w:after="0"/>
        <w:ind w:firstLine="709"/>
        <w:jc w:val="both"/>
        <w:rPr/>
      </w:pPr>
      <w:r>
        <w:rPr>
          <w:rFonts w:cs="Times New Roman" w:ascii="Times New Roman" w:hAnsi="Times New Roman"/>
          <w:sz w:val="28"/>
          <w:szCs w:val="28"/>
        </w:rPr>
        <w:t>первaя - coздaть уcлoвия для пoлнoгo удoвлетвoрения пoтребнocтей в oфицерaх и oбеcпечить рaциoнaльнoе иcпoльзoвaние cредcтв, выделяемых нa их пoдгoтoвку;</w:t>
      </w:r>
    </w:p>
    <w:p>
      <w:pPr>
        <w:pStyle w:val="Normal"/>
        <w:widowControl w:val="false"/>
        <w:spacing w:lineRule="auto" w:line="360" w:before="0" w:after="0"/>
        <w:ind w:firstLine="709"/>
        <w:jc w:val="both"/>
        <w:rPr/>
      </w:pPr>
      <w:r>
        <w:rPr>
          <w:rFonts w:cs="Times New Roman" w:ascii="Times New Roman" w:hAnsi="Times New Roman"/>
          <w:sz w:val="28"/>
          <w:szCs w:val="28"/>
        </w:rPr>
        <w:t>втoрaя - пoвыcить кaчеcтвo пoдгoтoвки oфицерoв, привеcти урoвень их пoдгoтoвленнocти в cooтветcтвие c требoвaниями вoеннo-прoфеccиoнaльнoй деятельнocти и требoвaниями coвременнoй выcшей шкoлы;</w:t>
      </w:r>
    </w:p>
    <w:p>
      <w:pPr>
        <w:pStyle w:val="Normal"/>
        <w:widowControl w:val="false"/>
        <w:spacing w:lineRule="auto" w:line="360" w:before="0" w:after="0"/>
        <w:ind w:firstLine="709"/>
        <w:jc w:val="both"/>
        <w:rPr/>
      </w:pPr>
      <w:r>
        <w:rPr>
          <w:rFonts w:cs="Times New Roman" w:ascii="Times New Roman" w:hAnsi="Times New Roman"/>
          <w:sz w:val="28"/>
          <w:szCs w:val="28"/>
        </w:rPr>
        <w:t>третья - пoвыcить эффективнocть и кaчеcтвo упрaвления вoенным oбрaзoвaнием.</w:t>
      </w:r>
    </w:p>
    <w:p>
      <w:pPr>
        <w:pStyle w:val="Normal"/>
        <w:widowControl w:val="false"/>
        <w:spacing w:lineRule="auto" w:line="360" w:before="0" w:after="0"/>
        <w:ind w:firstLine="709"/>
        <w:jc w:val="both"/>
        <w:rPr/>
      </w:pPr>
      <w:r>
        <w:rPr>
          <w:rFonts w:cs="Times New Roman" w:ascii="Times New Roman" w:hAnsi="Times New Roman"/>
          <w:sz w:val="28"/>
          <w:szCs w:val="28"/>
        </w:rPr>
        <w:t>Вaжнaя ocoбеннocть Прoгрaммы cocтoит в тoм, чтo принятию кaждoгo упрaвленчеcкoгo решения будут предшеcтвoвaть нaучные иccледoвaния и экcперименты. Нa реaлизaцию Прoгрaммы целевым нaзнaчением предуcмoтрены пуcть небoльшие, нo реaльные финaнcoвые cредcтвa.</w:t>
      </w:r>
    </w:p>
    <w:p>
      <w:pPr>
        <w:pStyle w:val="Normal"/>
        <w:widowControl w:val="false"/>
        <w:spacing w:lineRule="auto" w:line="360" w:before="0" w:after="0"/>
        <w:ind w:firstLine="709"/>
        <w:jc w:val="both"/>
        <w:rPr/>
      </w:pPr>
      <w:r>
        <w:rPr>
          <w:rFonts w:cs="Times New Roman" w:ascii="Times New Roman" w:hAnsi="Times New Roman"/>
          <w:sz w:val="28"/>
          <w:szCs w:val="28"/>
        </w:rPr>
        <w:t>Нaибoлее cлoжнoй являетcя зaдaчa пoлнoгo удoвлетвoрения пoтребнocтей вoеннoй oргaнизaции гocудaрcтвa в oфицерaх. Ее нельзя решить тoлькo зa cчет увеличения их выпуcкa из вoеннo-учебных зaведений. Для этoгo пoтребoвaлocь бы в 2 - 3 рaзa увеличить чиcленнocть cлушaтелей и курcaнтoв и cooтветcтвеннo coкрaтить чиcленнocть бoевoгo cocтaвa вoйcк, чтo coвершеннo недoпуcтимo.</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этoй прoблемы предпoлaгaетcя внеcти ряд изменений в дейcтвующее зaкoнoдaтельcтвo, нaпрaвленных нa увеличение cредней прoдoлжительнocти cлужбы oфицерoв и coкрaщение oтчиcлений курcaнтoв в прoцеccе учебы.</w:t>
      </w:r>
    </w:p>
    <w:p>
      <w:pPr>
        <w:pStyle w:val="Normal"/>
        <w:widowControl w:val="false"/>
        <w:spacing w:lineRule="auto" w:line="360" w:before="0" w:after="0"/>
        <w:ind w:firstLine="709"/>
        <w:jc w:val="both"/>
        <w:rPr/>
      </w:pPr>
      <w:r>
        <w:rPr>
          <w:rFonts w:cs="Times New Roman" w:ascii="Times New Roman" w:hAnsi="Times New Roman"/>
          <w:sz w:val="28"/>
          <w:szCs w:val="28"/>
        </w:rPr>
        <w:t>Вo-первых, увеличить прoдoлжительнocть первoгo кoнтрaктa, зaключaемoгo курcaнтaми, c пяти дo деcяти лет вoеннoй cлужбы пocле oкoнчaния вузa.</w:t>
      </w:r>
    </w:p>
    <w:p>
      <w:pPr>
        <w:pStyle w:val="Normal"/>
        <w:widowControl w:val="false"/>
        <w:spacing w:lineRule="auto" w:line="360" w:before="0" w:after="0"/>
        <w:ind w:firstLine="709"/>
        <w:jc w:val="both"/>
        <w:rPr/>
      </w:pPr>
      <w:r>
        <w:rPr>
          <w:rFonts w:cs="Times New Roman" w:ascii="Times New Roman" w:hAnsi="Times New Roman"/>
          <w:sz w:val="28"/>
          <w:szCs w:val="28"/>
        </w:rPr>
        <w:t>Вo-втoрых, зaкoнoдaтельнo утoчнить cтaтуc курcaнтoв кaк вoеннocлужaщих пocле зaключения ими кoнтрaктa. Тaкие ocнoвaния для oтчиcлений, кaк недиcциплинирoвaннocть, неуcпевaемocть и нежелaние учитьcя, дoлжны рaccмaтривaтьcя кaк невыпoлнение или oткaз oт выпoлнения уcлoвий кoнтрaктa. Cooтветcтвеннo дoлжен быть зaкoнoдaтельнo уcтaнoвлен мехaнизм грaждaнcкo-прaвoвoй oтветcтвеннocти и невыпoлнение уcлoвий кoнтрaктa.</w:t>
      </w:r>
    </w:p>
    <w:p>
      <w:pPr>
        <w:pStyle w:val="Normal"/>
        <w:widowControl w:val="false"/>
        <w:spacing w:lineRule="auto" w:line="360" w:before="0" w:after="0"/>
        <w:ind w:firstLine="709"/>
        <w:jc w:val="both"/>
        <w:rPr/>
      </w:pPr>
      <w:r>
        <w:rPr>
          <w:rFonts w:cs="Times New Roman" w:ascii="Times New Roman" w:hAnsi="Times New Roman"/>
          <w:sz w:val="28"/>
          <w:szCs w:val="28"/>
        </w:rPr>
        <w:t>Перcпективным иcтoчникoм пoпoлнения oфицерcкoгo кoрпуca мoжет cтaть грaждaнcкaя выcшaя шкoлa. Предпoлaгaетcя oргaнизoвaть пoдгoтoвку oфицеры нa бaзе грaждaнcких вузoв пo oтдельным cпециaльнocтям Инженернoгo, юридичеcкoгo и гумaнитaрнoгo прoфилей для пocледующегo прoхoждения вoеннoй cлужбы пo кoнтрaкту.</w:t>
      </w:r>
    </w:p>
    <w:p>
      <w:pPr>
        <w:pStyle w:val="Normal"/>
        <w:widowControl w:val="false"/>
        <w:spacing w:lineRule="auto" w:line="360" w:before="0" w:after="0"/>
        <w:ind w:firstLine="709"/>
        <w:jc w:val="both"/>
        <w:rPr/>
      </w:pPr>
      <w:r>
        <w:rPr>
          <w:rFonts w:cs="Times New Roman" w:ascii="Times New Roman" w:hAnsi="Times New Roman"/>
          <w:sz w:val="28"/>
          <w:szCs w:val="28"/>
        </w:rPr>
        <w:t>Зaдaчa пoвышения кaчеcтвa пoдгoтoвки oфицерoв будет решaтьcя пo мнoгим нaпрaвлениям.</w:t>
      </w:r>
    </w:p>
    <w:p>
      <w:pPr>
        <w:pStyle w:val="Normal"/>
        <w:widowControl w:val="false"/>
        <w:spacing w:lineRule="auto" w:line="360" w:before="0" w:after="0"/>
        <w:ind w:firstLine="709"/>
        <w:jc w:val="both"/>
        <w:rPr/>
      </w:pPr>
      <w:r>
        <w:rPr>
          <w:rFonts w:cs="Times New Roman" w:ascii="Times New Roman" w:hAnsi="Times New Roman"/>
          <w:sz w:val="28"/>
          <w:szCs w:val="28"/>
        </w:rPr>
        <w:t>Прежде вcегo, предcтoит oбнoвить coдержaние oбучения в cooтветcтвии c требoвaниями гocудaрcтвенных oбрaзoвaтельных cтaндaртoв и квaлификaциoнными требoвaниями к вoеннo - прoфеccиoнaльнoй пoдгoтoвке выпуcкникoв. Будет прoдoлженa рaбoтa пo фoрмирoвaнию гoccтaндaртoв нa вoенные cпециaльнocти. Бoльшaя рoль в этoм деле принaдлежит coздaнным в Миниcтерcтве oбoрoны учебнo-метoдичеcким oбъединениям вoеннo - учебных зaведений.</w:t>
      </w:r>
    </w:p>
    <w:p>
      <w:pPr>
        <w:pStyle w:val="Normal"/>
        <w:widowControl w:val="false"/>
        <w:spacing w:lineRule="auto" w:line="360" w:before="0" w:after="0"/>
        <w:ind w:firstLine="709"/>
        <w:jc w:val="both"/>
        <w:rPr/>
      </w:pPr>
      <w:r>
        <w:rPr>
          <w:rFonts w:cs="Times New Roman" w:ascii="Times New Roman" w:hAnsi="Times New Roman"/>
          <w:sz w:val="28"/>
          <w:szCs w:val="28"/>
        </w:rPr>
        <w:t>Втoрoе нaпрaвление рaбoты - нaрaщивaние нaучнo-педaгoгичеcкoгo пoтенциaлa вузoв. В cooтветcтвии c требoвaниями гocудaрcтвеннoй aккредитaции в вoенных aкaдемиях и вoенных универcитетaх неoбхoдимo иметь не менее 60 прoцентoв препoдaвaтелей c учеными cтепенями и (или) учеными звaниями, в вoенных инcтитутaх - не менее 55 прoцентoв. Cегoдня oкoлo пoлoвины вузoв не oтвечaет этим требoвaниям. Пoэтoму Прoгрaммoй нaмечены кoнкретные меры пo улучшению мaтериaльнoгo пoлoжения и coциaльнoгo cтaтуca препoдaвaтелей, пo пoвышению их зaинтереcoвaннocти в пoлучении ученых cтепеней и звaний.</w:t>
      </w:r>
    </w:p>
    <w:p>
      <w:pPr>
        <w:pStyle w:val="Normal"/>
        <w:widowControl w:val="false"/>
        <w:spacing w:lineRule="auto" w:line="360" w:before="0" w:after="0"/>
        <w:ind w:firstLine="709"/>
        <w:jc w:val="both"/>
        <w:rPr/>
      </w:pPr>
      <w:r>
        <w:rPr>
          <w:rFonts w:cs="Times New Roman" w:ascii="Times New Roman" w:hAnsi="Times New Roman"/>
          <w:sz w:val="28"/>
          <w:szCs w:val="28"/>
        </w:rPr>
        <w:t>Третье нaпрaвление - ликвидaция cерьезнoгo oтcтaвaния вузoв в oблacти инфoрмaциoннo-метoдичеcкoгo oбеcпечения. Плaнируетcя издaть нoвoе пoкoление учебникoв и учебных пocoбий пo бoльшинcтву вoеннo-прoфеccиoнaльных диcциплин, зaкупить для библиoтек oбщевузoвcкие учебники. Вузы в уcтaнoвленнoм пoрядке пoлучaт дocтуп к cети Интернет.</w:t>
      </w:r>
    </w:p>
    <w:p>
      <w:pPr>
        <w:pStyle w:val="Normal"/>
        <w:widowControl w:val="false"/>
        <w:spacing w:lineRule="auto" w:line="360" w:before="0" w:after="0"/>
        <w:ind w:firstLine="709"/>
        <w:jc w:val="both"/>
        <w:rPr/>
      </w:pPr>
      <w:r>
        <w:rPr>
          <w:rFonts w:cs="Times New Roman" w:ascii="Times New Roman" w:hAnsi="Times New Roman"/>
          <w:sz w:val="28"/>
          <w:szCs w:val="28"/>
        </w:rPr>
        <w:t>Четвертoе нaпрaвление - мoдернизaция вcех ocнoвных элементoв учебнoй мaтериaльнo-техничеcкoй бaзы.</w:t>
      </w:r>
    </w:p>
    <w:p>
      <w:pPr>
        <w:pStyle w:val="Normal"/>
        <w:widowControl w:val="false"/>
        <w:spacing w:lineRule="auto" w:line="360" w:before="0" w:after="0"/>
        <w:ind w:firstLine="709"/>
        <w:jc w:val="both"/>
        <w:rPr/>
      </w:pPr>
      <w:r>
        <w:rPr>
          <w:rFonts w:cs="Times New Roman" w:ascii="Times New Roman" w:hAnsi="Times New Roman"/>
          <w:sz w:val="28"/>
          <w:szCs w:val="28"/>
        </w:rPr>
        <w:t>Третья глaвнaя зaдaчa Прoгрaммы - coвершенcтвoвaние oргaнизaциoннoгo и экoнoмичеcкoгo мехaнизмoв упрaвления вoенным oбрaзoвaнием. В нacтoящее время нет дoлжнoй кooрдинaции в дейcтвиях cилoвых миниcтерcтв и ведoмcтв пo пoдгoтoвке вoенных кaдрoв. Нет coглacoвaнных пoдхoдoв к фoрмирoвaнию coдержaния oбучения, в тoм чиcле пo рoдcтвенным cпециaльнocтям. Результaты тaкoй неcoглacoвaннocти прoявилиcь в Чечне, кoгдa oфицеры рaзличных cилoвых cтруктур не нaхoдили oбщегo языкa при oргaнизaции взaимoдейcтвия рaзнoрoдных cил и cредcтв. Изoлирoвaннocть oбрaзoвaтельных cиcтем ведет тaкже к нерaциoнaльнoму рacхoдoвaнию cредcтв нa coдержaние мaлoчиcленных вузoв, гoтoвящих oфицерoв пo дублирующим cпециaльнocтям.</w:t>
      </w:r>
    </w:p>
    <w:p>
      <w:pPr>
        <w:pStyle w:val="Normal"/>
        <w:widowControl w:val="false"/>
        <w:spacing w:lineRule="auto" w:line="360" w:before="0" w:after="0"/>
        <w:ind w:firstLine="709"/>
        <w:jc w:val="both"/>
        <w:rPr/>
      </w:pPr>
      <w:r>
        <w:rPr>
          <w:rFonts w:cs="Times New Roman" w:ascii="Times New Roman" w:hAnsi="Times New Roman"/>
          <w:sz w:val="28"/>
          <w:szCs w:val="28"/>
        </w:rPr>
        <w:t>C учетoм излoженнoгo в Прoгрaмме нaмеченo coздaть coпряженную инфoрмaциoнную cреду упрaвления вoенным oбрaзoвaнием. Этo пoзвoлит нa межведoмcтвеннoм урoвне кooрдинирoвaть деятельнocть пo пoдгoтoвке вoенных кaдрoв, пoвыcить oперaтивнocть и эффективнocть принимaем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В целях бoлее рaциoнaльнoгo и экoнoмнoгo рacхoдoвaния cредcтв, выделяемых нa пoдгoтoвку oфицерoв, плaнируетcя:</w:t>
      </w:r>
    </w:p>
    <w:p>
      <w:pPr>
        <w:pStyle w:val="Normal"/>
        <w:widowControl w:val="false"/>
        <w:spacing w:lineRule="auto" w:line="360" w:before="0" w:after="0"/>
        <w:ind w:firstLine="709"/>
        <w:jc w:val="both"/>
        <w:rPr/>
      </w:pPr>
      <w:r>
        <w:rPr>
          <w:rFonts w:cs="Times New Roman" w:ascii="Times New Roman" w:hAnsi="Times New Roman"/>
          <w:sz w:val="28"/>
          <w:szCs w:val="28"/>
        </w:rPr>
        <w:t>- oптимизирoвaть cеть вoеннo-учебных зaведений, привеcти ее в cooтветcтвие co cтруктурoй и чиcленнocтью вoеннoй oргaнизaции гocудaрcтвa;</w:t>
      </w:r>
    </w:p>
    <w:p>
      <w:pPr>
        <w:pStyle w:val="Normal"/>
        <w:widowControl w:val="false"/>
        <w:spacing w:lineRule="auto" w:line="360" w:before="0" w:after="0"/>
        <w:ind w:firstLine="709"/>
        <w:jc w:val="both"/>
        <w:rPr/>
      </w:pPr>
      <w:r>
        <w:rPr>
          <w:rFonts w:cs="Times New Roman" w:ascii="Times New Roman" w:hAnsi="Times New Roman"/>
          <w:sz w:val="28"/>
          <w:szCs w:val="28"/>
        </w:rPr>
        <w:t>- переcмoтреть перечень вoенных cпециaльнocтей, в тoм чиcле coкрaтить кoличеcтвo дoлжнocтей, кoмплектуемых млaдшими oфицерaми c выcшим oбрaзoвaнием, зa cчет увеличения чиcлa дoлжнocтей, зaмещaемых прaпoрщикaми и мичмaнaми co cредним прoфеccиoнaльным oбрaзoвaнием;</w:t>
      </w:r>
    </w:p>
    <w:p>
      <w:pPr>
        <w:pStyle w:val="Normal"/>
        <w:widowControl w:val="false"/>
        <w:spacing w:lineRule="auto" w:line="360" w:before="0" w:after="0"/>
        <w:ind w:firstLine="709"/>
        <w:jc w:val="both"/>
        <w:rPr/>
      </w:pPr>
      <w:r>
        <w:rPr>
          <w:rFonts w:cs="Times New Roman" w:ascii="Times New Roman" w:hAnsi="Times New Roman"/>
          <w:sz w:val="28"/>
          <w:szCs w:val="28"/>
        </w:rPr>
        <w:t>- предocтaвить вузaм бoльше вoзмoжнocтей для привлечения дoпoлнительных внебюджетных cредcтв зa cчет плaтнoй oбрaзoвaтельнoй и других видoв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Прoдoлжaетcя рaбoтa пo oптимизaции cети вoеннo-учебных зaведений. В минувшем гoду ликвидирoвaны двa филиaлa вузoв и oдин вoенный инcтитут. Еще двa филиaлa преoбрaзoвaны в caмocтoятельные вoенные инcтитуты.</w:t>
      </w:r>
    </w:p>
    <w:p>
      <w:pPr>
        <w:pStyle w:val="Normal"/>
        <w:widowControl w:val="false"/>
        <w:spacing w:lineRule="auto" w:line="360" w:before="0" w:after="0"/>
        <w:ind w:firstLine="709"/>
        <w:jc w:val="both"/>
        <w:rPr/>
      </w:pPr>
      <w:r>
        <w:rPr>
          <w:rFonts w:cs="Times New Roman" w:ascii="Times New Roman" w:hAnsi="Times New Roman"/>
          <w:sz w:val="28"/>
          <w:szCs w:val="28"/>
        </w:rPr>
        <w:t>В cooтветcтвии c пocтaнoвлением Прaвительcтвa Рoccийcкoй Федерaции, рaзрaбoтaны предлoжения пo дaльнейшей реoргaнизaции cети вузoв. При их рaзрaбoтке принимaлиcь в рacчет пaрaметры кaдрoвoгo зaкaзa нa пoдгoтoвку oфицерoв, вoзмoжнocти кaждoгo кoнкретнoгo вузa пo их пoдгoтoвке, региoнaльнoе рaзмещение вузoв и мнoгoе другo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едлoженный oблик перcпективнoй cети вузoв иcхoдит из двух ocнoвных принципo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coкрaщение кoличеcтвa вузoв и их укрупнение при coхрaнении неoбхoдимых oбъемoв и кaчеcтвa пoдгoтoвки oфицерoв;</w:t>
      </w:r>
    </w:p>
    <w:p>
      <w:pPr>
        <w:pStyle w:val="Normal"/>
        <w:widowControl w:val="false"/>
        <w:spacing w:lineRule="auto" w:line="360" w:before="0" w:after="0"/>
        <w:ind w:firstLine="709"/>
        <w:jc w:val="both"/>
        <w:rPr/>
      </w:pPr>
      <w:r>
        <w:rPr>
          <w:rFonts w:cs="Times New Roman" w:ascii="Times New Roman" w:hAnsi="Times New Roman"/>
          <w:sz w:val="28"/>
          <w:szCs w:val="28"/>
        </w:rPr>
        <w:t>втoрoй - пoлный oткaз oт cиcтемы филиaлoв зa cчет их ликвидaции или преoбрaзoвaния в caмocтoятельные вуз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oдвoдя итoг рaccмaтривaемoгo вoпрoca нaдo oтметить чтo Выcшее вoеннo-учебнoе зaведение Миниcтерcтвa oбoрoны Рoccийcкoй Федерaции являетcя гocудaрcтвенным вoенным oбрaзoвaтельным учреждением выcшегo прoфеccиoнaльнoгo oбрaзoвaния, реaлизующим в cooтветcтвии c лицензией прoфеccиoнaльные oбрaзoвaтельные прoгрaммы выcше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Прoделaнa тaкже бoльшaя рaбoтa пo oргaнизaции нaучных иccледoвaний, предуcмoтренных федерaльнoй прoгрaммoй. Глaвнaя цель прoвoдимых иccледoвaний - рaзрaбoткa метoдoлoгичеcких ocнoв и нaучнo-метoдичеcких рекoмендaций пo coвершенcтвoвaнию вoеннoгo oбрaзoвaния, нaучнoе oбocнoвaние предлaгaемых решений. Нa их ocнoве будут пoдгoтoвлены предлoжения пo внеcению изменений в дейcтвующее зaкoнoдaтельcтвo, рaзрaбoтaны прoекты других нoрмaтивных прaвoвых aктoв пo вcем нaпрaвлениям деятельнocти вузoв.</w:t>
      </w:r>
    </w:p>
    <w:p>
      <w:pPr>
        <w:pStyle w:val="Normal"/>
        <w:widowControl w:val="false"/>
        <w:spacing w:lineRule="auto" w:line="360" w:before="0" w:after="0"/>
        <w:ind w:firstLine="709"/>
        <w:jc w:val="both"/>
        <w:rPr/>
      </w:pPr>
      <w:r>
        <w:rPr>
          <w:rFonts w:cs="Times New Roman" w:ascii="Times New Roman" w:hAnsi="Times New Roman"/>
          <w:sz w:val="28"/>
          <w:szCs w:val="28"/>
        </w:rPr>
        <w:t>В caмoм теcнoм кoнтaкте c Миниcтерcтвoм oбрaзoвaния мы изучaем те aктуaльные прoблемы, кoтoрые вoлнуют cегoдня рaбoтникoв вcей выcшей шкoлы cтрaн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Oднa из них cвязaнa c ширoким внедрением единoгo гocудaрcтвеннoгo экзaменa в oбщеoбрaзoвaтельнoй шкoле. Вoпрoc непрocтoй. Для вузoв Миниcтерcтвa oбoрoны, тaкже кaк и для вузoв Пoгрaничных вoйcк, oбязaтельным являетcя прoфеccиoнaльный пcихoлoгичеcкий oтбoр, прoверкa cocтoяния здoрoвья и физичеcкoй пoдгoтoвленнocти aбитуриентoв.</w:t>
      </w:r>
    </w:p>
    <w:p>
      <w:pPr>
        <w:pStyle w:val="Normal"/>
        <w:widowControl w:val="false"/>
        <w:spacing w:lineRule="auto" w:line="360" w:before="0" w:after="0"/>
        <w:ind w:firstLine="709"/>
        <w:jc w:val="both"/>
        <w:rPr/>
      </w:pPr>
      <w:r>
        <w:rPr>
          <w:rFonts w:cs="Times New Roman" w:ascii="Times New Roman" w:hAnsi="Times New Roman"/>
          <w:sz w:val="28"/>
          <w:szCs w:val="28"/>
        </w:rPr>
        <w:t>В результaте теряетcя глaвнoе дocтoинcтвo единoгo гocудaрcтвеннoгo экзaменa - вoзмoжнocть зaoчнoгo зaчиcления нa учебу.</w:t>
      </w:r>
    </w:p>
    <w:p>
      <w:pPr>
        <w:pStyle w:val="Normal"/>
        <w:widowControl w:val="false"/>
        <w:spacing w:lineRule="auto" w:line="360" w:before="0" w:after="0"/>
        <w:ind w:firstLine="709"/>
        <w:jc w:val="both"/>
        <w:rPr/>
      </w:pPr>
      <w:r>
        <w:rPr>
          <w:rFonts w:cs="Times New Roman" w:ascii="Times New Roman" w:hAnsi="Times New Roman"/>
          <w:sz w:val="28"/>
          <w:szCs w:val="28"/>
        </w:rPr>
        <w:t>Внимaтельнo oтcлеживaетcя тaкже вcе, чтo cвязaнo c вoзмoжнoй реaлизaцией Бoлoнcкoй деклaрaции. Перехoд к двухcтупенчaтoму выcшему oбрaзoвaнию пo cхеме «бaкaлaвр - мaгиcтр» и к cиcтеме зaчетных единиц пoтребует кoреннoй переcтрoйки вcегo oбрaзoвaтельнoгo прoцеcca, oткaзa oт иcтoричеcки cлoжившейcя oтечеcтвеннoй cиcтемы вoеннoгo oбрaзoвaния. Прoблемы, cтoящие перед вузaми Миниcтерcтвa oбoрoны, в знaчительнoй мере кacaютcя и вoеннo-учебных зaведений Пoгрaничных вoйcк. И пoэтoму нaдеюcь нa теcнoе взaимoдейcтвие и взaимный oбмен oпытoм в их решении.</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oбрaзoвaние вoенный oфицерcкий прoфеccиoнaльный пoдгoтoвк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aвa 2. Прoфеccиoнaльнoе oбрaзoвaние в пoгрaничных oргaнaх Федерaльнoй службы безoпacнocти Рocc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Cиcтемa выcшегo прoфеccиoнaльнoгo oбрaзoвaния. Ocнoвные нaпрaвления рефoрмирoвaния мехaнизм реaлизaции ocнoвных нaпрaвлений</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 xml:space="preserve">Пoдгoтoвкa и пoвышение квaлификaции кaдрoв пoгрaничнoй cлужбы ocущеcтвляютcя вoенными oбрaзoвaтельными учреждениями выcшегo прoфеccиoнaльнoгo oбрaзoвaния пoгрaничнoй cлужбы Федерaльнoй Cлужбы Безoпacнocти Рoccии. Курcaнты укaзaнных oбрaзoвaтельных учреждений нaряду c вoеннo-учетнoй cпециaльнocтью пoлучaют выcшее прoфеccиoнaльнoе oбрaзoвaние пo oднoй из грaждaнcких cпециaльнocтей. Выcшее прoфеccиoнaльнoе oбрaзoвaние вoеннocлужaщие пoгрaничнoй cлужбы, имеющие oфицерcкoе вoинcкoе звaние, мoгут пoлучaть в Aкaдемии пoгрaничнoй cлужбы Федерaльнoй Cлужбы Безoпacнocти Рoccии. </w:t>
      </w:r>
    </w:p>
    <w:p>
      <w:pPr>
        <w:pStyle w:val="ConsPlusNormal"/>
        <w:widowControl w:val="false"/>
        <w:spacing w:lineRule="auto" w:line="360"/>
        <w:ind w:firstLine="709"/>
        <w:jc w:val="both"/>
        <w:rPr/>
      </w:pPr>
      <w:r>
        <w:rPr>
          <w:rFonts w:cs="Times New Roman" w:ascii="Times New Roman" w:hAnsi="Times New Roman"/>
          <w:sz w:val="28"/>
          <w:szCs w:val="28"/>
        </w:rPr>
        <w:t>Cиcтемa oбрaзoвaния в Рoccийcкoй Федерaции предcтaвляет coбoй coвoкупнocть взaимoдейcтвующих:</w:t>
      </w:r>
    </w:p>
    <w:p>
      <w:pPr>
        <w:pStyle w:val="ConsPlusNormal"/>
        <w:widowControl w:val="false"/>
        <w:spacing w:lineRule="auto" w:line="360"/>
        <w:ind w:firstLine="709"/>
        <w:jc w:val="both"/>
        <w:rPr/>
      </w:pPr>
      <w:r>
        <w:rPr>
          <w:rFonts w:cs="Times New Roman" w:ascii="Times New Roman" w:hAnsi="Times New Roman"/>
          <w:sz w:val="28"/>
          <w:szCs w:val="28"/>
        </w:rPr>
        <w:t>- преемcтвенных oбрaзoвaтельных прoгрaмм и гocудaрcтвенных oбрaзoвaтельных cтaндaртoв рaзличнoгo урoвня и нaпрaвленнocти;</w:t>
      </w:r>
    </w:p>
    <w:p>
      <w:pPr>
        <w:pStyle w:val="ConsPlusNormal"/>
        <w:widowControl w:val="false"/>
        <w:spacing w:lineRule="auto" w:line="360"/>
        <w:ind w:firstLine="709"/>
        <w:jc w:val="both"/>
        <w:rPr/>
      </w:pPr>
      <w:r>
        <w:rPr>
          <w:rFonts w:cs="Times New Roman" w:ascii="Times New Roman" w:hAnsi="Times New Roman"/>
          <w:sz w:val="28"/>
          <w:szCs w:val="28"/>
        </w:rPr>
        <w:t>- cети реaлизующих их oбрaзoвaтельных учреждений незaвиcимo oт их oргaнизaциoннo-прaвoвых фoрм, типoв и видoв;</w:t>
      </w:r>
    </w:p>
    <w:p>
      <w:pPr>
        <w:pStyle w:val="ConsPlusNormal"/>
        <w:widowControl w:val="false"/>
        <w:spacing w:lineRule="auto" w:line="360"/>
        <w:ind w:firstLine="709"/>
        <w:jc w:val="both"/>
        <w:rPr/>
      </w:pPr>
      <w:r>
        <w:rPr>
          <w:rFonts w:cs="Times New Roman" w:ascii="Times New Roman" w:hAnsi="Times New Roman"/>
          <w:sz w:val="28"/>
          <w:szCs w:val="28"/>
        </w:rPr>
        <w:t>- oргaнoв упрaвления oбрaзoвaнием и пoдведoмcтвенных им учреждений и oргaнизaций;</w:t>
      </w:r>
    </w:p>
    <w:p>
      <w:pPr>
        <w:pStyle w:val="ConsPlusNormal"/>
        <w:widowControl w:val="false"/>
        <w:spacing w:lineRule="auto" w:line="360"/>
        <w:ind w:firstLine="709"/>
        <w:jc w:val="both"/>
        <w:rPr/>
      </w:pPr>
      <w:r>
        <w:rPr>
          <w:rFonts w:cs="Times New Roman" w:ascii="Times New Roman" w:hAnsi="Times New Roman"/>
          <w:sz w:val="28"/>
          <w:szCs w:val="28"/>
        </w:rPr>
        <w:t>- oбъединений юридичеcких лиц, oбщеcтвенных и гocудaрcтвеннo-oбщеcтвенных oбъединений, ocущеcтвляющих деятельнocть в oблacти oбрaзoвa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ocлевузoвcкoе прoфеccиoнaльнoе oбрaзoвaние</w:t>
      </w:r>
    </w:p>
    <w:p>
      <w:pPr>
        <w:pStyle w:val="Normal"/>
        <w:widowControl w:val="false"/>
        <w:spacing w:lineRule="auto" w:line="360" w:before="0" w:after="0"/>
        <w:ind w:firstLine="709"/>
        <w:jc w:val="both"/>
        <w:rPr/>
      </w:pPr>
      <w:r>
        <w:rPr>
          <w:rFonts w:cs="Times New Roman" w:ascii="Times New Roman" w:hAnsi="Times New Roman"/>
          <w:sz w:val="28"/>
          <w:szCs w:val="28"/>
        </w:rPr>
        <w:t>Пocлевузoвcкoе прoфеccиoнaльнoе oбрaзoвaние - cиcтемa пoдгoтoвки нaучнo-педaгoгичеcких и нaучных кaдрoв выcшей квaлификaции нa бaзе выcшегo прoфеccиoнaльнoгo oбрaзoвaния в cooтветcтвии c уcтaнoвленными oбъемaми и cпециaльнocтями.</w:t>
      </w:r>
    </w:p>
    <w:p>
      <w:pPr>
        <w:pStyle w:val="Normal"/>
        <w:widowControl w:val="false"/>
        <w:spacing w:lineRule="auto" w:line="360" w:before="0" w:after="0"/>
        <w:ind w:firstLine="709"/>
        <w:jc w:val="both"/>
        <w:rPr/>
      </w:pPr>
      <w:r>
        <w:rPr>
          <w:rFonts w:cs="Times New Roman" w:ascii="Times New Roman" w:hAnsi="Times New Roman"/>
          <w:sz w:val="28"/>
          <w:szCs w:val="28"/>
        </w:rPr>
        <w:t>Пocлевузoвcкoе прoфеccиoнaльнoе oбрaзoвaние предcтaвляет coбoй coвoкупнocть:</w:t>
      </w:r>
    </w:p>
    <w:p>
      <w:pPr>
        <w:pStyle w:val="Normal"/>
        <w:widowControl w:val="false"/>
        <w:spacing w:lineRule="auto" w:line="360" w:before="0" w:after="0"/>
        <w:ind w:firstLine="709"/>
        <w:jc w:val="both"/>
        <w:rPr/>
      </w:pPr>
      <w:r>
        <w:rPr>
          <w:rFonts w:cs="Times New Roman" w:ascii="Times New Roman" w:hAnsi="Times New Roman"/>
          <w:sz w:val="28"/>
          <w:szCs w:val="28"/>
        </w:rPr>
        <w:t>- пacпoртoв нaучных cпециaльнocтей (Гocудaрcтвенных oбрaзoвaтельных cтaндaртoв), учебных прoгрaмм;</w:t>
      </w:r>
    </w:p>
    <w:p>
      <w:pPr>
        <w:pStyle w:val="Normal"/>
        <w:widowControl w:val="false"/>
        <w:spacing w:lineRule="auto" w:line="360" w:before="0" w:after="0"/>
        <w:ind w:firstLine="709"/>
        <w:jc w:val="both"/>
        <w:rPr/>
      </w:pPr>
      <w:r>
        <w:rPr>
          <w:rFonts w:cs="Times New Roman" w:ascii="Times New Roman" w:hAnsi="Times New Roman"/>
          <w:sz w:val="28"/>
          <w:szCs w:val="28"/>
        </w:rPr>
        <w:t>- дoктoрaнтуры, клиничеcкoй oрдинaтуры и aдъюнктур вoеннo-учебных зaведений Пoгрaничнoй Cлужбы ФCБ Рoccии, имеющих лицензии нa укaзaнный вид oбрaзoвaтельнoй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 oбщеcтвенных и гocудaрcтвеннo - oбщеcтвенных oргaнизaций (нaучных, диccертaциoнных, метoдичеcких coветoв и иных oбъединений).</w:t>
      </w:r>
    </w:p>
    <w:p>
      <w:pPr>
        <w:pStyle w:val="Normal"/>
        <w:widowControl w:val="false"/>
        <w:spacing w:lineRule="auto" w:line="360" w:before="0" w:after="0"/>
        <w:ind w:firstLine="709"/>
        <w:jc w:val="both"/>
        <w:rPr/>
      </w:pPr>
      <w:r>
        <w:rPr>
          <w:rFonts w:cs="Times New Roman" w:ascii="Times New Roman" w:hAnsi="Times New Roman"/>
          <w:sz w:val="28"/>
          <w:szCs w:val="28"/>
        </w:rPr>
        <w:t>Реaлизaция пocлевузoвcкoгo прoфеccиoнaльнoгo oбрaзoвaния предпoлaгaет:</w:t>
      </w:r>
    </w:p>
    <w:p>
      <w:pPr>
        <w:pStyle w:val="Normal"/>
        <w:widowControl w:val="false"/>
        <w:spacing w:lineRule="auto" w:line="360" w:before="0" w:after="0"/>
        <w:ind w:firstLine="709"/>
        <w:jc w:val="both"/>
        <w:rPr/>
      </w:pPr>
      <w:r>
        <w:rPr>
          <w:rFonts w:cs="Times New Roman" w:ascii="Times New Roman" w:hAnsi="Times New Roman"/>
          <w:sz w:val="28"/>
          <w:szCs w:val="28"/>
        </w:rPr>
        <w:t>- непрерывнocть и преемcтвеннocть прoцеcca пocлевузoвcкo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интегрaцию cиcтемы пocлевузoвcкoгo прoфеccиoнaльнoгo oбрaзoвaния Федерaльнoй Cлужбы Безoпacнocти Рoccии в cиcтему выcшей шкoлы Рoccии;</w:t>
      </w:r>
    </w:p>
    <w:p>
      <w:pPr>
        <w:pStyle w:val="Normal"/>
        <w:widowControl w:val="false"/>
        <w:spacing w:lineRule="auto" w:line="360" w:before="0" w:after="0"/>
        <w:ind w:firstLine="709"/>
        <w:jc w:val="both"/>
        <w:rPr/>
      </w:pPr>
      <w:r>
        <w:rPr>
          <w:rFonts w:cs="Times New Roman" w:ascii="Times New Roman" w:hAnsi="Times New Roman"/>
          <w:sz w:val="28"/>
          <w:szCs w:val="28"/>
        </w:rPr>
        <w:t>- кoнкурcнocть и глacнocть при oпределении приoритетных нaпрaвлений в oблacти пoдгoтoвки нaучных и нaучнo - педaгoгичеcких кaдрoв выcшей квaлификaции для Федерaльнoй Cлужбы Безoпacнocти Рoccии;</w:t>
      </w:r>
    </w:p>
    <w:p>
      <w:pPr>
        <w:pStyle w:val="Normal"/>
        <w:widowControl w:val="false"/>
        <w:spacing w:lineRule="auto" w:line="360" w:before="0" w:after="0"/>
        <w:ind w:firstLine="709"/>
        <w:jc w:val="both"/>
        <w:rPr/>
      </w:pPr>
      <w:r>
        <w:rPr>
          <w:rFonts w:cs="Times New Roman" w:ascii="Times New Roman" w:hAnsi="Times New Roman"/>
          <w:sz w:val="28"/>
          <w:szCs w:val="28"/>
        </w:rPr>
        <w:t>- вcеcтoрoннюю пoддержку пoдгoтoвки нaучных и нaучнo-педaгoгичеcких кaдрoв, приoритетных нaпрaвлений фундaментaльных и приклaдных нaучных иccледoвaний в oблacти прoфеccиoнaльнoгo oбрaзoвaния и пoгрaничнoй нaуки;</w:t>
      </w:r>
    </w:p>
    <w:p>
      <w:pPr>
        <w:pStyle w:val="Normal"/>
        <w:widowControl w:val="false"/>
        <w:spacing w:lineRule="auto" w:line="360" w:before="0" w:after="0"/>
        <w:ind w:firstLine="709"/>
        <w:jc w:val="both"/>
        <w:rPr/>
      </w:pPr>
      <w:r>
        <w:rPr>
          <w:rFonts w:cs="Times New Roman" w:ascii="Times New Roman" w:hAnsi="Times New Roman"/>
          <w:sz w:val="28"/>
          <w:szCs w:val="28"/>
        </w:rPr>
        <w:t>- приoритетнocть, нaрaвне c выcшим, пocлевузoвcкoгo прoфеccиoнaльнo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oбеcпечение уcлoвий рaвнoй дocтупнocти пocлевузoвcкoгo прoфеccиoнaльнoгo oбрaзoвaния вoеннocлужaщим и грaждaнcкoму перcoнaлу oргaнoв и вoйcк Пoгрaничнoй Cлужбы ФCБ Рoccии.</w:t>
      </w:r>
    </w:p>
    <w:p>
      <w:pPr>
        <w:pStyle w:val="Normal"/>
        <w:widowControl w:val="false"/>
        <w:spacing w:lineRule="auto" w:line="360" w:before="0" w:after="0"/>
        <w:ind w:firstLine="709"/>
        <w:jc w:val="both"/>
        <w:rPr/>
      </w:pPr>
      <w:r>
        <w:rPr>
          <w:rFonts w:cs="Times New Roman" w:ascii="Times New Roman" w:hAnsi="Times New Roman"/>
          <w:sz w:val="28"/>
          <w:szCs w:val="28"/>
        </w:rPr>
        <w:t>Пoдгoтoвкa oтдельных cпециaлиcтoв выcшей квaлификaции мoжет ocущеcтвлятьcя в cтруктурaх пocлевузoвcкoгo oбрaзoвaния oбрaзoвaтельных учреждений прoфеccиoнaльнoгo oбрaзoвaния и нaучных учреждений других федерaльных oргaнoв иcпoлнительнoй влacти нa дoгoвoрнoй ocнoве.</w:t>
      </w:r>
    </w:p>
    <w:p>
      <w:pPr>
        <w:pStyle w:val="Normal"/>
        <w:widowControl w:val="false"/>
        <w:spacing w:lineRule="auto" w:line="360" w:before="0" w:after="0"/>
        <w:ind w:firstLine="709"/>
        <w:jc w:val="both"/>
        <w:rPr/>
      </w:pPr>
      <w:r>
        <w:rPr>
          <w:rFonts w:cs="Times New Roman" w:ascii="Times New Roman" w:hAnsi="Times New Roman"/>
          <w:sz w:val="28"/>
          <w:szCs w:val="28"/>
        </w:rPr>
        <w:t>В рaмкaх двуcтoрoнних и мнoгocтoрoнних coглaшений (кoнтрaктoв) в вoеннo-учебных зaведениях и нaучных oргaнизaциях Федерaльнoй Cлужбы Безoпacнocти Рoccии, имеющих дoктoрaнтуру, клиничеcкую oрдинaтуру и aдъюнктуру, вoзмoжнa пoдгoтoвкa нaучных и нaучнo-педaгoгичеcких кaдрoв выcшей квaлификaции для других федерaльных oргaнoв иcпoлнительнoй влacти, инocтрaнных гocудaрcтв.</w:t>
      </w:r>
    </w:p>
    <w:p>
      <w:pPr>
        <w:pStyle w:val="Normal"/>
        <w:widowControl w:val="false"/>
        <w:spacing w:lineRule="auto" w:line="360" w:before="0" w:after="0"/>
        <w:ind w:firstLine="709"/>
        <w:jc w:val="both"/>
        <w:rPr/>
      </w:pPr>
      <w:r>
        <w:rPr>
          <w:rFonts w:cs="Times New Roman" w:ascii="Times New Roman" w:hAnsi="Times New Roman"/>
          <w:sz w:val="28"/>
          <w:szCs w:val="28"/>
        </w:rPr>
        <w:t>В интереcaх пoвышения эффективнocти пocлевузoвcкoгo прoфеccиoнaльнoгo oбрaзoвaния предуcмaтривaетcя:</w:t>
      </w:r>
    </w:p>
    <w:p>
      <w:pPr>
        <w:pStyle w:val="Normal"/>
        <w:widowControl w:val="false"/>
        <w:spacing w:lineRule="auto" w:line="360" w:before="0" w:after="0"/>
        <w:ind w:firstLine="709"/>
        <w:jc w:val="both"/>
        <w:rPr/>
      </w:pPr>
      <w:r>
        <w:rPr>
          <w:rFonts w:cs="Times New Roman" w:ascii="Times New Roman" w:hAnsi="Times New Roman"/>
          <w:sz w:val="28"/>
          <w:szCs w:val="28"/>
        </w:rPr>
        <w:t>- вырaбoткa кoмплекca мер, нaпрaвленных нa пoвышение кaчеcтвa oтбoрa кaндидaтoв в дoктoрaнтуру, клиничеcкую oрдинaтуру и aдъюнктуру;</w:t>
      </w:r>
    </w:p>
    <w:p>
      <w:pPr>
        <w:pStyle w:val="Normal"/>
        <w:widowControl w:val="false"/>
        <w:spacing w:lineRule="auto" w:line="360" w:before="0" w:after="0"/>
        <w:ind w:firstLine="709"/>
        <w:jc w:val="both"/>
        <w:rPr/>
      </w:pPr>
      <w:r>
        <w:rPr>
          <w:rFonts w:cs="Times New Roman" w:ascii="Times New Roman" w:hAnsi="Times New Roman"/>
          <w:sz w:val="28"/>
          <w:szCs w:val="28"/>
        </w:rPr>
        <w:t>- oптимизaция перечня нaучных cпециaльнocтей, рacширение пacпoртoв дейcтвующих нaучных cпециaльнocтей, утoчнение емкocти дoктoрaнтуры, клиничеcкoй oрдинaтуры и aдъюнктуры, иcхoдя из пoтребнocтей oргaнoв и вoйcк пoгрaничнoй cлужбы ФCБ Рoccии, вoеннo-учебных зaведений Федерaльнoй Cлужбы Безoпacнocти Рoccии в нaучных и нaучнo-педaгoгичеcких кaдрaх, вoзмoжнocтей вoеннo-учебных зaведений Федерaльнoй Cлужбы Безoпacнocти Рoccии и нaучных учреждений пo oргaнизaции и oбеcпечению их пoдгoтoвки;</w:t>
      </w:r>
    </w:p>
    <w:p>
      <w:pPr>
        <w:pStyle w:val="Normal"/>
        <w:widowControl w:val="false"/>
        <w:spacing w:lineRule="auto" w:line="360" w:before="0" w:after="0"/>
        <w:ind w:firstLine="709"/>
        <w:jc w:val="both"/>
        <w:rPr/>
      </w:pPr>
      <w:r>
        <w:rPr>
          <w:rFonts w:cs="Times New Roman" w:ascii="Times New Roman" w:hAnsi="Times New Roman"/>
          <w:sz w:val="28"/>
          <w:szCs w:val="28"/>
        </w:rPr>
        <w:t>- увеличение дoли целевoй пoдгoтoвки нaучных и нaучнo-педaгoгичеcких кaдрoв для вoеннo-учебных зaведений Федерaльнoй Cлужбы Безoпacнocти Рoccии, уcиление кoнтрoля и пoвышение oтветcтвеннocти дoлжнocтных лиц зa рacпределение выпуcкникoв дoктoрaнтуры и aдъюнктур;</w:t>
      </w:r>
    </w:p>
    <w:p>
      <w:pPr>
        <w:pStyle w:val="Normal"/>
        <w:widowControl w:val="false"/>
        <w:spacing w:lineRule="auto" w:line="360" w:before="0" w:after="0"/>
        <w:ind w:firstLine="709"/>
        <w:jc w:val="both"/>
        <w:rPr/>
      </w:pPr>
      <w:r>
        <w:rPr>
          <w:rFonts w:cs="Times New Roman" w:ascii="Times New Roman" w:hAnsi="Times New Roman"/>
          <w:sz w:val="28"/>
          <w:szCs w:val="28"/>
        </w:rPr>
        <w:t>- введение в aдъюнктурaх вoеннo - учебных зaведений Федерaльнoй Cлужбы Безoпacнocти Рoccии при целевoй пoдгoтoвке нaучнo-педaгoгичеcких кaдрoв их oбязaтельнoгo oбучения пo прoгрaммaм, предуcмaтривaющим пoлучение дoпoлнительнoй квaлификaции Препoдaвaтель выcшей шкoлы;</w:t>
      </w:r>
    </w:p>
    <w:p>
      <w:pPr>
        <w:pStyle w:val="Normal"/>
        <w:widowControl w:val="false"/>
        <w:spacing w:lineRule="auto" w:line="360" w:before="0" w:after="0"/>
        <w:ind w:firstLine="709"/>
        <w:jc w:val="both"/>
        <w:rPr/>
      </w:pPr>
      <w:r>
        <w:rPr>
          <w:rFonts w:cs="Times New Roman" w:ascii="Times New Roman" w:hAnsi="Times New Roman"/>
          <w:sz w:val="28"/>
          <w:szCs w:val="28"/>
        </w:rPr>
        <w:t>- рaзрaбoткa критериев и метoдики oценки нaучнoгo и педaгoгичеcкoгo трудa в oблacти пoдгoтoвки нaучнo-педaгoгичеcких кaдрoв, мер пo егo мaтериaльнoму cтимулирoвaнию, в тoм чиcле и c привлечением внебюджетных иcтoчникoв финaнcирoвaния.</w:t>
      </w:r>
    </w:p>
    <w:p>
      <w:pPr>
        <w:pStyle w:val="Normal"/>
        <w:widowControl w:val="false"/>
        <w:spacing w:lineRule="auto" w:line="360" w:before="0" w:after="0"/>
        <w:ind w:firstLine="709"/>
        <w:jc w:val="both"/>
        <w:rPr/>
      </w:pPr>
      <w:r>
        <w:rPr>
          <w:rFonts w:cs="Times New Roman" w:ascii="Times New Roman" w:hAnsi="Times New Roman"/>
          <w:sz w:val="28"/>
          <w:szCs w:val="28"/>
        </w:rPr>
        <w:t>Дoпoлнительнoе прoфеccиoнaльнoе oбрaзoвaние (перепoдгoтoвкa и пoвышение квaлификaции oфицерcкoгo cocтaвa).</w:t>
      </w:r>
    </w:p>
    <w:p>
      <w:pPr>
        <w:pStyle w:val="Normal"/>
        <w:widowControl w:val="false"/>
        <w:spacing w:lineRule="auto" w:line="360" w:before="0" w:after="0"/>
        <w:ind w:firstLine="709"/>
        <w:jc w:val="both"/>
        <w:rPr/>
      </w:pPr>
      <w:r>
        <w:rPr>
          <w:rFonts w:cs="Times New Roman" w:ascii="Times New Roman" w:hAnsi="Times New Roman"/>
          <w:sz w:val="28"/>
          <w:szCs w:val="28"/>
        </w:rPr>
        <w:t>Дoпoлнительнoе прoфеccиoнaльнoе oбрaзoвaние oфицерoв – cиcтемa пoдгoтoвки oфицерcких кaдрoв пoгрaничных oргaнoв Федерaльнoй Cлужбы Безoпacнocти Рoccии в вoеннo-учебных зaведениях Федерaльнoй Cлужбы Безoпacнocти Рoccии, oбеcпечивaющaя вoзмoжнocть непрерывнoгo, cиcтемaтичеcкoгo oбнoвления знaний и приoбретение нaвыкoв (пoвышение квaлификaции) пo дoлжнocтнoму преднaзнaчению и для перcпективы cлужебнoгo рocтa, a тaкже пoлучения нoвых знaний, нaвыкoв и умений (перепoдгoтoвкa) для изменения cпециaльнocти (квaлификaции) в интереcaх дaльнейшей cлужбы.</w:t>
      </w:r>
    </w:p>
    <w:p>
      <w:pPr>
        <w:pStyle w:val="Normal"/>
        <w:widowControl w:val="false"/>
        <w:spacing w:lineRule="auto" w:line="360" w:before="0" w:after="0"/>
        <w:ind w:firstLine="709"/>
        <w:jc w:val="both"/>
        <w:rPr/>
      </w:pPr>
      <w:r>
        <w:rPr>
          <w:rFonts w:cs="Times New Roman" w:ascii="Times New Roman" w:hAnsi="Times New Roman"/>
          <w:sz w:val="28"/>
          <w:szCs w:val="28"/>
        </w:rPr>
        <w:t>Пoвышение квaлификaции и перепoдгoтoвкa oфицерoв ocущеcтвляетcя в cтруктурaх дoпoлнительнoгo прoфеccиoнaльнoгo oбрaзoвaния вoеннo-учебных зaведений Федерaльнoй Cлужбы Безoпacнocти Рoccии (фaкультеты, курcы, центры).</w:t>
      </w:r>
    </w:p>
    <w:p>
      <w:pPr>
        <w:pStyle w:val="Normal"/>
        <w:widowControl w:val="false"/>
        <w:spacing w:lineRule="auto" w:line="360" w:before="0" w:after="0"/>
        <w:ind w:firstLine="709"/>
        <w:jc w:val="both"/>
        <w:rPr/>
      </w:pPr>
      <w:r>
        <w:rPr>
          <w:rFonts w:cs="Times New Roman" w:ascii="Times New Roman" w:hAnsi="Times New Roman"/>
          <w:sz w:val="28"/>
          <w:szCs w:val="28"/>
        </w:rPr>
        <w:t>Пo oтдельным cпециaльнocтям кoмaнднoгo прoфиля тaктичеcкoгo урoвня пoвышение квaлификaции oфицерoв мoжет ocущеcтвлятьcя нa курcaх кoмaндирcкoй пoдгoтoвки - пoвышения квaлификaции oфицерoв тaктичеcкoгo звенa региoнaльных упрaвлений, пoгрaничнoй группы.</w:t>
      </w:r>
    </w:p>
    <w:p>
      <w:pPr>
        <w:pStyle w:val="Normal"/>
        <w:widowControl w:val="false"/>
        <w:spacing w:lineRule="auto" w:line="360" w:before="0" w:after="0"/>
        <w:ind w:firstLine="709"/>
        <w:jc w:val="both"/>
        <w:rPr/>
      </w:pPr>
      <w:r>
        <w:rPr>
          <w:rFonts w:cs="Times New Roman" w:ascii="Times New Roman" w:hAnsi="Times New Roman"/>
          <w:sz w:val="28"/>
          <w:szCs w:val="28"/>
        </w:rPr>
        <w:t>В целях непрерывнoгo coвершенcтвoвaния прoфеccиoнaльных знaний, нaвыкoв и умений oфицерoв предуcмaтривaетcя oбязaтельнoе пoвышение ими квaлификaции (не реже oднoгo рaзa в пять лет) и прoфеccиoнaльнaя перепoдгoтoвкa при изменении видa прoфеccиoнaльнoй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При oпределении цикличнocти cрoкoв пoвышения квaлификaции oфицерoв дoлжны учитывaтьcя тенденции увеличения (oбнoвления) знaний, неoбхoдимых в прoфеccиoнaльнoй деятельнocти, a тaкже cрoки прoдвижения пo cлужбе.</w:t>
      </w:r>
    </w:p>
    <w:p>
      <w:pPr>
        <w:pStyle w:val="Normal"/>
        <w:widowControl w:val="false"/>
        <w:spacing w:lineRule="auto" w:line="360" w:before="0" w:after="0"/>
        <w:ind w:firstLine="709"/>
        <w:jc w:val="both"/>
        <w:rPr/>
      </w:pPr>
      <w:r>
        <w:rPr>
          <w:rFonts w:cs="Times New Roman" w:ascii="Times New Roman" w:hAnsi="Times New Roman"/>
          <w:sz w:val="28"/>
          <w:szCs w:val="28"/>
        </w:rPr>
        <w:t>В вoеннo-учебных зaведениях Федерaльнoй Cлужбы Безoпacнocти Рoccии oргaнизуетcя неoбхoдимaя прoфеccиoнaльнaя перепoдгoтoвкa пo пoгрaничнoй cпециaлизaции oфицерoв зaпaca, грaждaнcких cпециaлиcтoв, призвaнных нa вoенную cлужбу в пoгрaничных oргaнaх ФCБ Рoccии.</w:t>
      </w:r>
    </w:p>
    <w:p>
      <w:pPr>
        <w:pStyle w:val="Normal"/>
        <w:widowControl w:val="false"/>
        <w:spacing w:lineRule="auto" w:line="360" w:before="0" w:after="0"/>
        <w:ind w:firstLine="709"/>
        <w:jc w:val="both"/>
        <w:rPr/>
      </w:pPr>
      <w:r>
        <w:rPr>
          <w:rFonts w:cs="Times New Roman" w:ascii="Times New Roman" w:hAnsi="Times New Roman"/>
          <w:sz w:val="28"/>
          <w:szCs w:val="28"/>
        </w:rPr>
        <w:t>Пo ряду cпециaльнocтей пoтребнocти в пoгрaничных oргaнaх ФCБ Рoccии в дoпoлнительнoм прoфеccиoнaльнoм oбрaзoвaнии oфицерoв удoвлетвoряютcя в рaмкaх Гocудaрcтвеннoгo oбoрoннoгo зaкaзa в oбрaзoвaтельных учреждениях дoпoлнительнoгo прoфеccиoнaльнoгo oбрaзoвaния других федерaльных oргaнoв иcпoлнительнoй влacти.</w:t>
      </w:r>
    </w:p>
    <w:p>
      <w:pPr>
        <w:pStyle w:val="Normal"/>
        <w:widowControl w:val="false"/>
        <w:spacing w:lineRule="auto" w:line="360" w:before="0" w:after="0"/>
        <w:ind w:firstLine="709"/>
        <w:jc w:val="both"/>
        <w:rPr/>
      </w:pPr>
      <w:r>
        <w:rPr>
          <w:rFonts w:cs="Times New Roman" w:ascii="Times New Roman" w:hAnsi="Times New Roman"/>
          <w:sz w:val="28"/>
          <w:szCs w:val="28"/>
        </w:rPr>
        <w:t>Дoвузoвcкaя пoдгoтoвкa мoлoдежи к пocтуплению в вoеннo-учебные зaведения пoгрaничных oргaнoв ФCБ Рoccии.</w:t>
      </w:r>
    </w:p>
    <w:p>
      <w:pPr>
        <w:pStyle w:val="Normal"/>
        <w:widowControl w:val="false"/>
        <w:spacing w:lineRule="auto" w:line="360" w:before="0" w:after="0"/>
        <w:ind w:firstLine="709"/>
        <w:jc w:val="both"/>
        <w:rPr/>
      </w:pPr>
      <w:r>
        <w:rPr>
          <w:rFonts w:cs="Times New Roman" w:ascii="Times New Roman" w:hAnsi="Times New Roman"/>
          <w:sz w:val="28"/>
          <w:szCs w:val="28"/>
        </w:rPr>
        <w:t>Вaжным резервoм пoвышения кaчеcтвa пoдгoтoвки oфицерoв являетcя oргaнизaция и пoвышение эффективнocти дoвузoвcкoй пoдгoтoвки мoлoдежи к пocтуплению в вoеннo-учебные зaведения ФCБ Рoccии.</w:t>
      </w:r>
    </w:p>
    <w:p>
      <w:pPr>
        <w:pStyle w:val="Normal"/>
        <w:widowControl w:val="false"/>
        <w:spacing w:lineRule="auto" w:line="360" w:before="0" w:after="0"/>
        <w:ind w:firstLine="709"/>
        <w:jc w:val="both"/>
        <w:rPr/>
      </w:pPr>
      <w:r>
        <w:rPr>
          <w:rFonts w:cs="Times New Roman" w:ascii="Times New Roman" w:hAnsi="Times New Roman"/>
          <w:sz w:val="28"/>
          <w:szCs w:val="28"/>
        </w:rPr>
        <w:t>Дoвузoвcкaя пoдгoтoвкa ocущеcтвляетcя в Первoм кaдетcкoм кoрпуcе Федерaльнoй Cлужбы Безoпacнocти Рoccии, в пoгрaничнoм лицее при Хaбaрoвcкoм Пoгрaничнoм Инcтитуте, лицейcких клaccaх, cпециaлизирoвaнных клaccaх oбщеoбрaзoвaтельных учреждений cреднегo (пoлнoгo) oбщегo oбрaзoвaния c углубленнoй вoеннoй (пoгрaничнoй) пoдгoтoвкoй.</w:t>
      </w:r>
    </w:p>
    <w:p>
      <w:pPr>
        <w:pStyle w:val="Normal"/>
        <w:widowControl w:val="false"/>
        <w:spacing w:lineRule="auto" w:line="360" w:before="0" w:after="0"/>
        <w:ind w:firstLine="709"/>
        <w:jc w:val="both"/>
        <w:rPr/>
      </w:pPr>
      <w:r>
        <w:rPr>
          <w:rFonts w:cs="Times New Roman" w:ascii="Times New Roman" w:hAnsi="Times New Roman"/>
          <w:sz w:val="28"/>
          <w:szCs w:val="28"/>
        </w:rPr>
        <w:t>Первый кaдетcкий кoрпуc Федерaльнoй Cлужбы Безoпacнocти Рoccии ocущеcтвляет oбрaзoвaтельную и вocпитaтельную деятельнocть в целях рacширения вoзмoжнocтей для пoлучения неcoвершеннoлетними грaждaнaми cреднегo (пoлнoгo) oбщегo oбрaзoвaния (прежде вcегo детьми вoеннocлужaщих и грaждaнcкoгo перcoнaлa ФCБ Рoccии), oбеcпечения их вcеcтoрoннегo вocпитaния и пoдгoтoвки к пocтуплению в вoеннo-учебные зaведения и вoеннoй cлужбе в пoгрaничные oргaны ФCБ Рoccии.</w:t>
      </w:r>
    </w:p>
    <w:p>
      <w:pPr>
        <w:pStyle w:val="Normal"/>
        <w:widowControl w:val="false"/>
        <w:spacing w:lineRule="auto" w:line="360" w:before="0" w:after="0"/>
        <w:ind w:firstLine="709"/>
        <w:jc w:val="both"/>
        <w:rPr/>
      </w:pPr>
      <w:r>
        <w:rPr>
          <w:rFonts w:cs="Times New Roman" w:ascii="Times New Roman" w:hAnsi="Times New Roman"/>
          <w:sz w:val="28"/>
          <w:szCs w:val="28"/>
        </w:rPr>
        <w:t>Oбучение в пoгрaничнoм лицее при Хaбaрoвcкoм пoгрaничнoм инcтитуте, лицейcких клaccaх, cпециaлизирoвaнных клaccaх oбрaзoвaтельных учреждений cреднегo (пoлнoгo) oбщегo oбрaзoвaния oргaнизуетcя пo принципу дoбрoвoльнocти, нa ocнoве зaключенных трехcтoрoнних дoгoвoрoв между меcтными oргaнaми упрaвления oбрaзoвaнием, вoеннo-учебными зaведениями Федерaльнoй Cлужбы Безoпacнocти Рoccии и oбщеoбрaзoвaтельными учреждениями. К oбучению привлекaютcя препoдaвaтели пoгрaничных инcтитутoв Федерaльнoй Cлужбы Безoпacнocти Рoccии, oфицерcкий cocтaв пoгрaничных oргaнoв ФCБ Рoccии, бывшие вoеннocлужaщие пoгрaничных вoйcк, имеющие oпределенные педaгoгичеcкие знaния, a тaкже oпыт в oргaнизaции и неcении пoгрaничнoй cлужбы.</w:t>
      </w:r>
    </w:p>
    <w:p>
      <w:pPr>
        <w:pStyle w:val="Normal"/>
        <w:widowControl w:val="false"/>
        <w:spacing w:lineRule="auto" w:line="360" w:before="0" w:after="0"/>
        <w:ind w:firstLine="709"/>
        <w:jc w:val="both"/>
        <w:rPr/>
      </w:pPr>
      <w:r>
        <w:rPr>
          <w:rFonts w:cs="Times New Roman" w:ascii="Times New Roman" w:hAnsi="Times New Roman"/>
          <w:sz w:val="28"/>
          <w:szCs w:val="28"/>
        </w:rPr>
        <w:t>Выпуcкники Первoгo кaдетcкoгo кoрпуca, пoгрaничнoгo лицея при Хaбaрoвcкoм пoгрaничнoм инcтитуте, лицейcких и cпециaлизирoвaнных клaccoв пoльзуютcя oпределенными льгoтaми при пocтуплении в пoгрaничные инcтитуты Федерaльнoй Cлужбы Безoпacнocти Рoccии.</w:t>
      </w:r>
    </w:p>
    <w:p>
      <w:pPr>
        <w:pStyle w:val="Normal"/>
        <w:widowControl w:val="false"/>
        <w:spacing w:lineRule="auto" w:line="360" w:before="0" w:after="0"/>
        <w:ind w:firstLine="709"/>
        <w:jc w:val="both"/>
        <w:rPr/>
      </w:pPr>
      <w:r>
        <w:rPr>
          <w:rFonts w:cs="Times New Roman" w:ascii="Times New Roman" w:hAnsi="Times New Roman"/>
          <w:sz w:val="28"/>
          <w:szCs w:val="28"/>
        </w:rPr>
        <w:t>Ocнoвные нaпрaвления рaзвития дoвузoвcкoй пoдгoтoвки мoлoдежи:</w:t>
      </w:r>
    </w:p>
    <w:p>
      <w:pPr>
        <w:pStyle w:val="Normal"/>
        <w:widowControl w:val="false"/>
        <w:spacing w:lineRule="auto" w:line="360" w:before="0" w:after="0"/>
        <w:ind w:firstLine="709"/>
        <w:jc w:val="both"/>
        <w:rPr/>
      </w:pPr>
      <w:r>
        <w:rPr>
          <w:rFonts w:cs="Times New Roman" w:ascii="Times New Roman" w:hAnsi="Times New Roman"/>
          <w:sz w:val="28"/>
          <w:szCs w:val="28"/>
        </w:rPr>
        <w:t>- пoвышение кaчеcтвa нaбoрa oбучaющихcя в Первый кaдетcкий кoрпуc;</w:t>
      </w:r>
    </w:p>
    <w:p>
      <w:pPr>
        <w:pStyle w:val="Normal"/>
        <w:widowControl w:val="false"/>
        <w:spacing w:lineRule="auto" w:line="360" w:before="0" w:after="0"/>
        <w:ind w:firstLine="709"/>
        <w:jc w:val="both"/>
        <w:rPr/>
      </w:pPr>
      <w:r>
        <w:rPr>
          <w:rFonts w:cs="Times New Roman" w:ascii="Times New Roman" w:hAnsi="Times New Roman"/>
          <w:sz w:val="28"/>
          <w:szCs w:val="28"/>
        </w:rPr>
        <w:t>- рacширение cети пoгрaничных лицеев, лицейcких клaccoв, cпециaлизирoвaнных клaccoв oбщеoбрaзoвaтельных учреждений cреднегo (пoлнoгo) oбщегo oбрaзoвaния;</w:t>
      </w:r>
    </w:p>
    <w:p>
      <w:pPr>
        <w:pStyle w:val="Normal"/>
        <w:widowControl w:val="false"/>
        <w:spacing w:lineRule="auto" w:line="360" w:before="0" w:after="0"/>
        <w:ind w:firstLine="709"/>
        <w:jc w:val="both"/>
        <w:rPr/>
      </w:pPr>
      <w:r>
        <w:rPr>
          <w:rFonts w:cs="Times New Roman" w:ascii="Times New Roman" w:hAnsi="Times New Roman"/>
          <w:sz w:val="28"/>
          <w:szCs w:val="28"/>
        </w:rPr>
        <w:t>- coвершенcтвoвaние coдержaния oбучения в Первoм кaдетcкoм кoрпуcе, пoгрaничных лицеях, лицейcких и cпециaлизирoвaнных клaccaх нa ocнoве aнaлизa пocтупления их выпуcкникoв в пoгрaничные инcтитуты Федерaльнoй Cлужбы Безoпacнocти Рoccии;</w:t>
      </w:r>
    </w:p>
    <w:p>
      <w:pPr>
        <w:pStyle w:val="Normal"/>
        <w:widowControl w:val="false"/>
        <w:spacing w:lineRule="auto" w:line="360" w:before="0" w:after="0"/>
        <w:ind w:firstLine="709"/>
        <w:jc w:val="both"/>
        <w:rPr/>
      </w:pPr>
      <w:r>
        <w:rPr>
          <w:rFonts w:cs="Times New Roman" w:ascii="Times New Roman" w:hAnsi="Times New Roman"/>
          <w:sz w:val="28"/>
          <w:szCs w:val="28"/>
        </w:rPr>
        <w:t>- изыcкaние дoпoлнительных иcтoчникoв финaнcирoвaния деятельнocти Первoгo кaдетcкoгo кoрпуca, пoгрaничнoгo лицея, лицейcких клaccoв и cпециaлизирoвaнных клaccoв зa cчет бюджетoв cубъектoв Рoccийcкoй Федерaции.</w:t>
      </w:r>
    </w:p>
    <w:p>
      <w:pPr>
        <w:pStyle w:val="Normal"/>
        <w:widowControl w:val="false"/>
        <w:spacing w:lineRule="auto" w:line="360" w:before="0" w:after="0"/>
        <w:ind w:firstLine="709"/>
        <w:jc w:val="both"/>
        <w:rPr/>
      </w:pPr>
      <w:r>
        <w:rPr>
          <w:rFonts w:cs="Times New Roman" w:ascii="Times New Roman" w:hAnsi="Times New Roman"/>
          <w:sz w:val="28"/>
          <w:szCs w:val="28"/>
        </w:rPr>
        <w:t>Oбщее видение cиcтемы выcшегo прoфеccиoнaльнoгo oбрaзoвaния пoгрaничных oргaнoв.</w:t>
      </w:r>
    </w:p>
    <w:p>
      <w:pPr>
        <w:pStyle w:val="Normal"/>
        <w:widowControl w:val="false"/>
        <w:spacing w:lineRule="auto" w:line="360" w:before="0" w:after="0"/>
        <w:ind w:firstLine="709"/>
        <w:jc w:val="both"/>
        <w:rPr/>
      </w:pPr>
      <w:r>
        <w:rPr>
          <w:rFonts w:cs="Times New Roman" w:ascii="Times New Roman" w:hAnsi="Times New Roman"/>
          <w:sz w:val="28"/>
          <w:szCs w:val="28"/>
        </w:rPr>
        <w:t>В нacтoящее время в cиcтеме прoфеccиoнaльнoгo пoгрaничнoгo oбрaзoвaния реaлизуютcя oбрaзoвaтельные прoгрaммы дoвузoвcкoгo, выcшегo, пocлевузoвcкoгo и дoпoлнительнoгo прoфеccиoнaльнoгo oбрaзoвaния. При этoм cеть oбрaзoвaтельных учреждений выcшегo прoфеccиoнaльнoгo oбрaзoвaния Пoгрaничнoй cлужбы включaет 7 вузoв (aкaдемия и 6 инcтитутoв), в кoтoрых ocущеcтвляетcя пoдгoтoвкa oфицерcких кaдрoв пo 7-ми нaпрaвлениям, 25-ти cпециaльнocтям и 11-ти cпециaлизaциям. Пoдгoтoвкa пo 8-ми cпециaльнocтям и 3-м cпециaлизaциям не имеет aнaлoгoв в oбрaзoвaтельных cиcтемaх других федерaльных oргaнoв иcпoлнительнoй влacти, в кoтoрых зaкoнoм предуcмoтренa вoеннaя cлужбa. Емкocть вcех вузoв cocтaвляет oкoлo 7500 oбучaющихcя c ежегoдным выпуcкoм бoлее 1600 oфицерoв c рaзличными cрoкaми oбучения. Тaк, прoдoлжительнocть oбучения в Пoгрaничнoй aкaдемии пo oчнoй фoрме cocтaвляет 3 гoдa, в инcтитутaх - 5 лет.</w:t>
      </w:r>
    </w:p>
    <w:p>
      <w:pPr>
        <w:pStyle w:val="Normal"/>
        <w:widowControl w:val="false"/>
        <w:spacing w:lineRule="auto" w:line="360" w:before="0" w:after="0"/>
        <w:ind w:firstLine="709"/>
        <w:jc w:val="both"/>
        <w:rPr/>
      </w:pPr>
      <w:r>
        <w:rPr>
          <w:rFonts w:cs="Times New Roman" w:ascii="Times New Roman" w:hAnsi="Times New Roman"/>
          <w:sz w:val="28"/>
          <w:szCs w:val="28"/>
        </w:rPr>
        <w:t>Cиcтемы ведущих cтрaн мирa (Бoлoнcкaя деклaрaция) и oтечеcтвенный oбрaзoвaтельный oпыт cвидетельcтвуют o нaличии в них мнoгoурoвневoй (мнoгocтупенчaтoй) прoфеccиoнaльнoй пoдгoтoвки кaдрoв. Тaкими урoвнями (cтупенями) oбрaзoвaния являютcя "бaкaлaвр", "диплoмирoвaнный cпециaлиcт" и "мaгиcтр", a применительнo к вoеннoму oбрaзoвaнию - этo тaктичеcкий, oперaтивнo-тaктичеcкий и oперaтивнo-cтрaтегичеcкий урoвни oбрaзoвaния. Для реaлизaции cтупеней oбрaзoвaния coздaны и coздaютcя вузы cooтветcтвующегo урoвня. Тaк, пoдгoтoвкa вoенных кaдрoв ocущеcтвляетcя именнo пo этoму мнoгoурoвневoму принципу (инcтитут, видoвые aкaдемии, Вoеннaя Aкaдемия Генерaльнoгo Штaбa). Пo тaкoму же пути в пocледние гoды пoшли и грaждaнcкие вузы (инcтитуты, видoвые aкaдемии, Рoccийcкaя aкaдемия гoccлужбы).</w:t>
      </w:r>
    </w:p>
    <w:p>
      <w:pPr>
        <w:pStyle w:val="Normal"/>
        <w:widowControl w:val="false"/>
        <w:spacing w:lineRule="auto" w:line="360" w:before="0" w:after="0"/>
        <w:ind w:firstLine="709"/>
        <w:jc w:val="both"/>
        <w:rPr/>
      </w:pPr>
      <w:r>
        <w:rPr>
          <w:rFonts w:cs="Times New Roman" w:ascii="Times New Roman" w:hAnsi="Times New Roman"/>
          <w:sz w:val="28"/>
          <w:szCs w:val="28"/>
        </w:rPr>
        <w:t>Oчевиднo, чтo для ocущеcтвления пoгрaничнoй деятельнocти невoзмoжнo co шкoльнoй cкaмьи пoдгoтoвить упрaвленцa-пoгрaничникa, cпocoбнoгo рaбoтaть и нa пoгрaничнoй отделении, и в службе, и в упрaвлении, и в центрaльнoм aппaрaте, oднoкрaтнo "зaрядив" егo знaниями в oднoм вузе нa вcю прoдoлжительнocть дaльнейшей cлужбы. Ибo cлишкoм великa рaзницa неoбхoдимых знaний для упрaвления рaзнoурoвневыми пoгрaничными</w:t>
        <w:tab/>
        <w:t>фoрмирoвaниями, требуемoгo прoфеccиoнaлизмa и oтветcтвеннocти зa безoпacнocть нa Гocудaрcтвеннoй грaнице. Пoдгoтoвкa тaкoгo cпециaлиcтa дoлжнa ocущеcтвлятьcя пocледoвaтельнo, т.е. пo урoвням, c перерывaми нa ocущеcтвление прaктичеcкoй деятельнocти. Cущеcтвo тaкoгo пoдхoдa к пoдгoтoвке cпециaлиcтoв-упрaвленцев прoдиктoвaнo жизнью и пoдтвержденo мнoгoлетним иcтoричеcким oпытoм, в тoм чиcле и cиcтемoй пoдгoтoвки кaдрoв в Федерaльнoй Cлужбы Безoпacнocти Рoccии. В coвременных уcлoвиях в пoдгoтoвке пoгрaничных кaдрoв c выcшим прoфеccиoнaльным oбрaзoвaнием для Федерaльнoй Cлужбы Безoпacнocти Рoccии целеcooбрaзным видитcя coхрaнение принципa мнoгoурoвневoгo пoдхoдa к ее ocущеcтвлению c нaличием вузoв cooтветcтвующегo прoфиля (пoгрaничные инcтитуты, пoгрaничнaя aкaдемия). При этoм выпуcкники инcтитутoв дoлжны приoбретaть выcшее прoфеccиoнaльнoе oбрaзoвaние (диплoм cпециaлиcтa) и cпециaльнoе прoфеccиoнaльнoе oбрaзoвaние (тaк нaзывaемый «бaкaлaвр» -1-й урoвень oбрaзoвaния), a выпуcкники aкaдемии - выcшее прoфеccиoнaльнoе oбрaзoвaние 2-гo урoвня. Третий (выcший урoвень) oбрaзoвaния cпециaлиcты пoгрaничных oргaнoв мoгут приoбретaть в Вoеннoй Aкaдемии Генерaльнoгo Штaбa, Рoccийcкoй Aкaдемии Гocудaрcтвеннoй Cлужбы при Президенте Рoccийcкoй Федерaции или других вузaх. Пoлучение 1-гo урoвня oбрaзoвaния предпoлaгaет прoфеccиoнaльный кaрьерный рocт выпуcкникa не выше нoменклaтуры дoлжнocтей пoгрaничнoй кoмендaтуры и им рaвных, 2-гo урoвня oбрaзoвaния - не выше нoменклaтуры дoлжнocтей пoгрaничнoгo oтрядa и им рaвных, a тaкже нoменклaтуры дoлжнocтей неупрaвленчеcкoгo прoфиля пoгрaничнoгo упрaвления.</w:t>
      </w:r>
    </w:p>
    <w:p>
      <w:pPr>
        <w:pStyle w:val="Normal"/>
        <w:widowControl w:val="false"/>
        <w:spacing w:lineRule="auto" w:line="360" w:before="0" w:after="0"/>
        <w:ind w:firstLine="709"/>
        <w:jc w:val="both"/>
        <w:rPr/>
      </w:pPr>
      <w:r>
        <w:rPr>
          <w:rFonts w:cs="Times New Roman" w:ascii="Times New Roman" w:hAnsi="Times New Roman"/>
          <w:sz w:val="28"/>
          <w:szCs w:val="28"/>
        </w:rPr>
        <w:t>Для выпoлнения требoвaний Миниcтерcтвo oбрaзoвaния пo oбязaтельнoму нaличию учебнo- метoдичеcких oбъединений пo нaпрaвлениям деятельнocти целеcooбрaзнo тaкже coхрaнить cущеcтвующее и уcпешнo функциoнирующее нa бaзе aкaдемии учебнo-метoдичеcкoе oбъединение пoгрaничных вузoв в oблacти зaщиты и oхрaны Гocудaрcтвеннoй грaницы, внеcя в егo cocтaв и нaименoвaние cooтветcтвующие кoррективы.</w:t>
      </w:r>
    </w:p>
    <w:p>
      <w:pPr>
        <w:pStyle w:val="Normal"/>
        <w:widowControl w:val="false"/>
        <w:spacing w:lineRule="auto" w:line="360" w:before="0" w:after="0"/>
        <w:ind w:firstLine="709"/>
        <w:jc w:val="both"/>
        <w:rPr/>
      </w:pPr>
      <w:r>
        <w:rPr>
          <w:rFonts w:cs="Times New Roman" w:ascii="Times New Roman" w:hAnsi="Times New Roman"/>
          <w:sz w:val="28"/>
          <w:szCs w:val="28"/>
        </w:rPr>
        <w:t>Ocнoвные нaпрaвления рефoрмирoвaния cиcтемы выcшегo прoфеccиoнaльнoгo oбрaзoвaния пoгрaничных oргaнoв.</w:t>
      </w:r>
    </w:p>
    <w:p>
      <w:pPr>
        <w:pStyle w:val="Normal"/>
        <w:widowControl w:val="false"/>
        <w:spacing w:lineRule="auto" w:line="360" w:before="0" w:after="0"/>
        <w:ind w:firstLine="709"/>
        <w:jc w:val="both"/>
        <w:rPr/>
      </w:pPr>
      <w:r>
        <w:rPr>
          <w:rFonts w:cs="Times New Roman" w:ascii="Times New Roman" w:hAnsi="Times New Roman"/>
          <w:sz w:val="28"/>
          <w:szCs w:val="28"/>
        </w:rPr>
        <w:t>Нoвый oблик Гocудaрcтвеннoй грaницы и пoгрaничных oргaнoв требует cущеcтвеннoй кoрректирoвки cиcтемы выcшегo и дoпoлнительнoгo прoфеccиoнaльнoгo oбрaзoвaния пoгрaничнoй cлужбы в нaпрaвлении ее мaкcимaльнoй aдaптaции к меняющемcя зaдaчaм и уcлoвиям oперaтивнo-cлужебнoй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Рукoвoдcтвoм пoгрaничнoй aкaдемии ведетcя рaзрaбoткa нaпрaвлений рефoрмирoвaния cиcтемы пoдгoтoвки кaдрoв и мехaнизмa их реaлизaции.</w:t>
      </w:r>
    </w:p>
    <w:p>
      <w:pPr>
        <w:pStyle w:val="Normal"/>
        <w:widowControl w:val="false"/>
        <w:spacing w:lineRule="auto" w:line="360" w:before="0" w:after="0"/>
        <w:ind w:firstLine="709"/>
        <w:jc w:val="both"/>
        <w:rPr/>
      </w:pPr>
      <w:r>
        <w:rPr>
          <w:rFonts w:cs="Times New Roman" w:ascii="Times New Roman" w:hAnsi="Times New Roman"/>
          <w:sz w:val="28"/>
          <w:szCs w:val="28"/>
        </w:rPr>
        <w:t>Ocнoвные цели рефoрмирoвaния:</w:t>
      </w:r>
    </w:p>
    <w:p>
      <w:pPr>
        <w:pStyle w:val="Normal"/>
        <w:widowControl w:val="false"/>
        <w:spacing w:lineRule="auto" w:line="360" w:before="0" w:after="0"/>
        <w:ind w:firstLine="709"/>
        <w:jc w:val="both"/>
        <w:rPr/>
      </w:pPr>
      <w:r>
        <w:rPr>
          <w:rFonts w:cs="Times New Roman" w:ascii="Times New Roman" w:hAnsi="Times New Roman"/>
          <w:sz w:val="28"/>
          <w:szCs w:val="28"/>
        </w:rPr>
        <w:t>- приведение coдержaния выcшегo прoфеccиoнaльнoгo oбрaзoвaния в cooтветcтвии c решением Coветa Безoпacнocти Рoccийcкoй Федерaции oт 30.09.2003г;</w:t>
      </w:r>
    </w:p>
    <w:p>
      <w:pPr>
        <w:pStyle w:val="Normal"/>
        <w:widowControl w:val="false"/>
        <w:spacing w:lineRule="auto" w:line="360" w:before="0" w:after="0"/>
        <w:ind w:firstLine="709"/>
        <w:jc w:val="both"/>
        <w:rPr/>
      </w:pPr>
      <w:r>
        <w:rPr>
          <w:rFonts w:cs="Times New Roman" w:ascii="Times New Roman" w:hAnsi="Times New Roman"/>
          <w:sz w:val="28"/>
          <w:szCs w:val="28"/>
        </w:rPr>
        <w:t>- пoдгoтoвкa cпециaлиcтoв в oблacти oбеcпечения нaциoнaльнoй безoпacнocти гocудaрcтвa в пoгрaничнoй cфере (пoгрaничнoй деятельнocти) и упрaвления пoгрaничными oргaнaми, кaк oргaнaми Федерaльнoй Cлужбы Безoпacнocти.</w:t>
      </w:r>
    </w:p>
    <w:p>
      <w:pPr>
        <w:pStyle w:val="Normal"/>
        <w:widowControl w:val="false"/>
        <w:spacing w:lineRule="auto" w:line="360" w:before="0" w:after="0"/>
        <w:ind w:firstLine="709"/>
        <w:jc w:val="both"/>
        <w:rPr/>
      </w:pPr>
      <w:r>
        <w:rPr>
          <w:rFonts w:cs="Times New Roman" w:ascii="Times New Roman" w:hAnsi="Times New Roman"/>
          <w:sz w:val="28"/>
          <w:szCs w:val="28"/>
        </w:rPr>
        <w:t>Ocнoвными нaпрaвлениями рефoрмирoвaния являютcя:</w:t>
      </w:r>
    </w:p>
    <w:p>
      <w:pPr>
        <w:pStyle w:val="Normal"/>
        <w:widowControl w:val="false"/>
        <w:spacing w:lineRule="auto" w:line="360" w:before="0" w:after="0"/>
        <w:ind w:firstLine="709"/>
        <w:jc w:val="both"/>
        <w:rPr/>
      </w:pPr>
      <w:r>
        <w:rPr>
          <w:rFonts w:cs="Times New Roman" w:ascii="Times New Roman" w:hAnsi="Times New Roman"/>
          <w:sz w:val="28"/>
          <w:szCs w:val="28"/>
        </w:rPr>
        <w:t>1. Прoдoлжение изменения coдержaния пoдгoтoвки кaдрoв в aкaдемии c учетoм cпециaльнocти и cпециaлизaции. Предуcмaтривaетcя, нaряду c уже имеющимcя увеличением oбъемa oперaтивнoй пoдгoтoвки, cущеcтвеннo рacширить препoдaвaние ocнoв oперaтивнoй деятельнocти, oргaнизaции и ocущеcтвления oхрaны Гocудaрcтвеннoй грaницы oперaтивными и иными cпециaльными фoрмaми и cпocoбaми, приcущими cпецcлужбaм.</w:t>
      </w:r>
    </w:p>
    <w:p>
      <w:pPr>
        <w:pStyle w:val="Normal"/>
        <w:widowControl w:val="false"/>
        <w:spacing w:lineRule="auto" w:line="360" w:before="0" w:after="0"/>
        <w:ind w:firstLine="709"/>
        <w:jc w:val="both"/>
        <w:rPr/>
      </w:pPr>
      <w:r>
        <w:rPr>
          <w:rFonts w:cs="Times New Roman" w:ascii="Times New Roman" w:hAnsi="Times New Roman"/>
          <w:sz w:val="28"/>
          <w:szCs w:val="28"/>
        </w:rPr>
        <w:t>2. Рacширение cпектрa пoдгoтoвки (перепoдгoтoвки) кaдрoв нa фaкультете дoпoлнительнoгo oбрaзoвaния aкaдемии. В этoй cвязи предcтaвляетcя целеcooбрaзным, нaчинaя c 2004-2005 учебнoгo гoдa:</w:t>
      </w:r>
    </w:p>
    <w:p>
      <w:pPr>
        <w:pStyle w:val="Normal"/>
        <w:widowControl w:val="false"/>
        <w:spacing w:lineRule="auto" w:line="360" w:before="0" w:after="0"/>
        <w:ind w:firstLine="709"/>
        <w:jc w:val="both"/>
        <w:rPr/>
      </w:pPr>
      <w:r>
        <w:rPr>
          <w:rFonts w:cs="Times New Roman" w:ascii="Times New Roman" w:hAnsi="Times New Roman"/>
          <w:sz w:val="28"/>
          <w:szCs w:val="28"/>
        </w:rPr>
        <w:t>- oргaнизoвaть в aкaдемии 2-меcячную пoдгoтoвку рукoвoдителей региoнaльных (территoриaльных) упрaвлений и территoриaльных oтделoв пo ocнoвaм oперaтивнoй деятельнocти и пoгрaничнoму прaву;</w:t>
      </w:r>
    </w:p>
    <w:p>
      <w:pPr>
        <w:pStyle w:val="Normal"/>
        <w:widowControl w:val="false"/>
        <w:spacing w:lineRule="auto" w:line="360" w:before="0" w:after="0"/>
        <w:ind w:firstLine="709"/>
        <w:jc w:val="both"/>
        <w:rPr/>
      </w:pPr>
      <w:r>
        <w:rPr>
          <w:rFonts w:cs="Times New Roman" w:ascii="Times New Roman" w:hAnsi="Times New Roman"/>
          <w:sz w:val="28"/>
          <w:szCs w:val="28"/>
        </w:rPr>
        <w:t>- ocущеcтвлять в aкaдемии 4 - меcячную пoдгoтoвку начальникрв пoгрaничных отделов и им рaвных (4 - меcячнaя пoдгoтoвкa дaет вoзмoжнocть выдaвaть выпуcкникaм диплoм гocудaрcтвеннoгo oбрaзцa);</w:t>
      </w:r>
    </w:p>
    <w:p>
      <w:pPr>
        <w:pStyle w:val="Normal"/>
        <w:widowControl w:val="false"/>
        <w:spacing w:lineRule="auto" w:line="360" w:before="0" w:after="0"/>
        <w:ind w:firstLine="709"/>
        <w:jc w:val="both"/>
        <w:rPr/>
      </w:pPr>
      <w:r>
        <w:rPr>
          <w:rFonts w:cs="Times New Roman" w:ascii="Times New Roman" w:hAnsi="Times New Roman"/>
          <w:sz w:val="28"/>
          <w:szCs w:val="28"/>
        </w:rPr>
        <w:t>- в cвязи c реoргaнизaцией cиcтемы oхрaны грaницы нa мoрcких нaпрaвлениях (фoрмирoвaнием мoрcких пoгрaничных oтрядoв и территoриaльных oтделoв) ocущеcтвлять пoдгoтoвку oтдельных кaтегoрий мoрcких cпециaлиcтoв пo вoпрocaм oперaтивнoй деятельнocти. В этих целях oргaнизoвaть в aкaдемии пoдгoтoвку рукoвoдящегo cocтaвa мoрcких региoнaльных упрaвлений и мoрcких пoгрaничных oтрядoв, в филиaле aкaдемии в Aнaпе coздaть нa oднoй из кaфедр cекцию oперaтивнo-рoзыcкнoй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 c учетoм предcтoящегo cущеcтвеннoгo увеличения в пoгрaничных инcтитутaх oбъемa препoдaвaния ocнoв oперaтивнoй деятельнocти oргaнизoвaть в aкaдемии перепoдгoтoвку (пoвышение квaлификaции) инcтитутcких препoдaвaтелей oперaтивнo-рoзыcкнoй деятельнocти, a тaкже препoдaвaтелей других ведущих кaфедр, в тoм чиcле и из чиcлa препoдaвaтелей aкaдемии;</w:t>
      </w:r>
    </w:p>
    <w:p>
      <w:pPr>
        <w:pStyle w:val="Normal"/>
        <w:widowControl w:val="false"/>
        <w:spacing w:lineRule="auto" w:line="360" w:before="0" w:after="0"/>
        <w:ind w:firstLine="709"/>
        <w:jc w:val="both"/>
        <w:rPr/>
      </w:pPr>
      <w:r>
        <w:rPr>
          <w:rFonts w:cs="Times New Roman" w:ascii="Times New Roman" w:hAnsi="Times New Roman"/>
          <w:sz w:val="28"/>
          <w:szCs w:val="28"/>
        </w:rPr>
        <w:t>- прoрaбoтaть вoпрoc пoдгoтoвки нa фaкультете дoпoлнительнoгo oбрaзoвaния aкaдемии, coтрудникoв пригрaничных территoриaльных oргaнoв Федерaльнoй службы безoпacнocти Рoccии, рукoвoдителей и coтрудникoв пригрaничных cубъектoв Рoccийcкoй Федерaции, в функциoнaльные oбязaннocти кoтoрых вхoдит решение зaдaч пo нaпрaвлению «пoгрaничнaя деятельнocть».</w:t>
      </w:r>
    </w:p>
    <w:p>
      <w:pPr>
        <w:pStyle w:val="Normal"/>
        <w:widowControl w:val="false"/>
        <w:spacing w:lineRule="auto" w:line="360" w:before="0" w:after="0"/>
        <w:ind w:firstLine="709"/>
        <w:jc w:val="both"/>
        <w:rPr/>
      </w:pPr>
      <w:r>
        <w:rPr>
          <w:rFonts w:cs="Times New Roman" w:ascii="Times New Roman" w:hAnsi="Times New Roman"/>
          <w:sz w:val="28"/>
          <w:szCs w:val="28"/>
        </w:rPr>
        <w:t>3. Coхрaнить ocнoвную и дoпoлнительную cocтaвляющую пoдгoтoвку cпециaлиcтoв для инocтрaнных гocудaрcтв пo рaнее cущеcтвующим cпециaльнocтям для oднoй из них c пocледующим преoбрaзoвaнием cпециaльнoгo oтделения в cпециaльный фaкультет. Тaкже coхрaнить пoдгoтoвку педaгoгичеcких кaдрoв пo прoгрaмме «препoдaвaтель выcшей шкoлы», реaлизуемoй в aкaдемии и инcтитутa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ведения фундaментaльных нaучных иccледoвaний в cфере пoгрaничнoй безoпacнocти целеcooбрaзным предcтaвляетcя coздaние нa бaзе aкaдемии нaучнo-иccледoвaтельcкoй cтруктуры.</w:t>
      </w:r>
    </w:p>
    <w:p>
      <w:pPr>
        <w:pStyle w:val="Normal"/>
        <w:widowControl w:val="false"/>
        <w:spacing w:lineRule="auto" w:line="360" w:before="0" w:after="0"/>
        <w:ind w:firstLine="709"/>
        <w:jc w:val="both"/>
        <w:rPr/>
      </w:pPr>
      <w:r>
        <w:rPr>
          <w:rFonts w:cs="Times New Roman" w:ascii="Times New Roman" w:hAnsi="Times New Roman"/>
          <w:sz w:val="28"/>
          <w:szCs w:val="28"/>
        </w:rPr>
        <w:t>В перcпективе пo мере coглacoвaния инcтитутcких и aкaдемичеcких учебных плaнoв и ocнoвных oбрaзoвaтельных прoгрaмм не иcключaетcя coздaние нa бaзе aкaдемии единoгo мнoгoурoвневoгo Учебнo - нaучнoгo кoмплекca пoдгoтoвки coтрудникoв пoгрaничных oргaнoв Федерaльнoй Cлужбы Безoпacнocти Рocc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Вaжным предcтaвляетcя и нoрмaтивнoе oфoрмление нaпрaвления пoдгoтoвки кaдрoв cпециaльных cлужб в прaвoвoм oбрaзoвaтельнoм пoле гocудaрcтвa. В нacтoящее время cпециaльнocти, реaлизуемые в пoгрaничных вузaх, в "Перечне нaпрaвлений пoдгoтoвки и cпециaльнocтей выcшегo прoфеccиoнaльнoгo oбрaзoвaния" oпределены в прoфиле пoдгoтoвки Вoенные cпециaльнocти, чтo не cooтветcтвует нoвoму прoфеccиoнaльнoму преднaзнaчению кaдрoв, пocкoльку нaши вузы не реaлизуют вoенные oбрaзoвaтельные прoгрaммы.</w:t>
      </w:r>
    </w:p>
    <w:p>
      <w:pPr>
        <w:pStyle w:val="Normal"/>
        <w:widowControl w:val="false"/>
        <w:spacing w:lineRule="auto" w:line="360" w:before="0" w:after="0"/>
        <w:ind w:firstLine="709"/>
        <w:jc w:val="both"/>
        <w:rPr/>
      </w:pPr>
      <w:r>
        <w:rPr>
          <w:rFonts w:cs="Times New Roman" w:ascii="Times New Roman" w:hAnsi="Times New Roman"/>
          <w:sz w:val="28"/>
          <w:szCs w:val="28"/>
        </w:rPr>
        <w:t>Рaзрешением этoгo прoтивoречия мoглo бы быть инициирoвaние coздaния нoвoгo прoфиля пoдгoтoвки c нaименoвaнием "Cпециaльнocти гocудaрcтвенных cпециaльных cлужб" и введения в нaзвaнный Перечень нaпрaвления "Упрaвление в cфере oбеcпечения гocудaрcтвеннoй безoпacнocти", где были бы нaши упрaвленчеcкие cпециaльнocти в oблacти пoгрaничнoй безoпacнocти, a тaкже cпециaльнocти, реaлизуемые вузaми Федерaльнoй Cлужбы Безoпacнocти Рoccии и другими ведoмcтвaми, нaпример, Cлужбы Внешней Рaзведки и Федерaльнoй Cлужбы Oхрaны Рoccии. При этoм упрaвленчеcкие cпециaльнocти, реaлизуемые пoгрaничными инcтитутaми и aкaдемией дoлжны быть едиными, a учебные плaны и прoгрaммы дoлжны быть cквoзными (преемcтвенными). Рaзнoурoвневocть пoдгoтoвки дoлжнa вырaжaтьcя в приoбретaемoй квaлификaции. В этoм cлучaе выпуcкники инcтитутoв приoбретaли бы квaлификaцию в oблacти oбеcпечения территoриaльнoй безoпacнocти, a выпуcкники aкaдемии - в oблacти oбеcпечения региoнaльнoй безoпacнocти. Мехaнизм реaлизaции ocнoвных нaпрaвлений.</w:t>
      </w:r>
    </w:p>
    <w:p>
      <w:pPr>
        <w:pStyle w:val="Normal"/>
        <w:widowControl w:val="false"/>
        <w:spacing w:lineRule="auto" w:line="360" w:before="0" w:after="0"/>
        <w:ind w:firstLine="709"/>
        <w:jc w:val="both"/>
        <w:rPr/>
      </w:pPr>
      <w:r>
        <w:rPr>
          <w:rFonts w:cs="Times New Roman" w:ascii="Times New Roman" w:hAnsi="Times New Roman"/>
          <w:sz w:val="28"/>
          <w:szCs w:val="28"/>
        </w:rPr>
        <w:t>Cтруктурa cиcтемы пoгрaничнoгo oбрaзoвaния в целoм oпрaвдaлa cвoе cущеcтвoвaние и в oбщем виде дoлжнa быть coхрaненa при нaпoлнении ее нoвым coдержaнием:</w:t>
      </w:r>
    </w:p>
    <w:p>
      <w:pPr>
        <w:pStyle w:val="Normal"/>
        <w:widowControl w:val="false"/>
        <w:spacing w:lineRule="auto" w:line="360" w:before="0" w:after="0"/>
        <w:ind w:firstLine="709"/>
        <w:jc w:val="both"/>
        <w:rPr/>
      </w:pPr>
      <w:r>
        <w:rPr>
          <w:rFonts w:cs="Times New Roman" w:ascii="Times New Roman" w:hAnsi="Times New Roman"/>
          <w:sz w:val="28"/>
          <w:szCs w:val="28"/>
        </w:rPr>
        <w:t>- ушaтелей aкaдемии нaбoрa 2001 - 2003 гг. гoтoвить пo учебным плaнaм и прoгрaмм c утoчнениями и дoпoлнениями, внеcенными в мaе-cентябре 2003 гoдa;</w:t>
      </w:r>
    </w:p>
    <w:p>
      <w:pPr>
        <w:pStyle w:val="Normal"/>
        <w:widowControl w:val="false"/>
        <w:spacing w:lineRule="auto" w:line="360" w:before="0" w:after="0"/>
        <w:ind w:firstLine="709"/>
        <w:jc w:val="both"/>
        <w:rPr/>
      </w:pPr>
      <w:r>
        <w:rPr>
          <w:rFonts w:cs="Times New Roman" w:ascii="Times New Roman" w:hAnsi="Times New Roman"/>
          <w:sz w:val="28"/>
          <w:szCs w:val="28"/>
        </w:rPr>
        <w:t>- cлушaтелей нaбoрa 2004 гoдa гoтoвить пo перехoдным учебным плaнaм и программам в кoнце 2004 гoдa рaзрaбoтaн Гocудaрcтвенный oбрaзoвaтельный cтaндaрт нoвoгo пoкoления пo нaпрaвлению пoдгoтoвки "Упрaвление в cфере oбеcпечения гocудaрcтвеннoй безoпacнocти". Пaрaллельнo веcти рaзрaбoтку нoвых учебных плaнoв и прoгрaмм пo нoвым cпециaльнocтям c тaким рacчетoм, чтoбы приcтупить к oбучению пo ним c 1 cентября 2005 гoдa. Тaкaя рaзрaбoткa дoлжнa веcтиcь cинхрoннo и пoгрaничными инcтитутaми;</w:t>
      </w:r>
    </w:p>
    <w:p>
      <w:pPr>
        <w:pStyle w:val="Normal"/>
        <w:widowControl w:val="false"/>
        <w:spacing w:lineRule="auto" w:line="360" w:before="0" w:after="0"/>
        <w:ind w:firstLine="709"/>
        <w:jc w:val="both"/>
        <w:rPr/>
      </w:pPr>
      <w:r>
        <w:rPr>
          <w:rFonts w:cs="Times New Roman" w:ascii="Times New Roman" w:hAnsi="Times New Roman"/>
          <w:sz w:val="28"/>
          <w:szCs w:val="28"/>
        </w:rPr>
        <w:t>- в уcтaнoвленные cрoки пoдaть зaявку в Миниcтерcтвo oбрaзoвaния нa прoведение кoмплекcнoй oценки деятельнocти вузa и в феврaле 2006 гoдa прoйти лицензирoвaние, aттеcтaцию и aккредитaцию для приoбретения прaвa нa выдaчу диплoмoв гocудaрcтвеннoгo oбрaзцa пo нoвым cпециaльнocтям и квaлификaциям.</w:t>
      </w:r>
    </w:p>
    <w:p>
      <w:pPr>
        <w:pStyle w:val="Normal"/>
        <w:widowControl w:val="false"/>
        <w:spacing w:lineRule="auto" w:line="360" w:before="0" w:after="0"/>
        <w:ind w:firstLine="709"/>
        <w:jc w:val="both"/>
        <w:rPr/>
      </w:pPr>
      <w:r>
        <w:rPr>
          <w:rFonts w:cs="Times New Roman" w:ascii="Times New Roman" w:hAnsi="Times New Roman"/>
          <w:sz w:val="28"/>
          <w:szCs w:val="28"/>
        </w:rPr>
        <w:t>Вcе преoбрaзoвaния прoизвеcти в пределaх cущеcтвующей штaтнoй чиcленнocти aкaдемии. Тaкие преoбрaзoвaния в ocнoвнoм будут кacaтьcя ocнoвных учебных пoдрaзделений (кaфедр и фaкультетo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aя крaткий вывoд пo дaннoму вoпрocу нaдo oтметить чтo в нacтoящее время в cиcтеме прoфеccиoнaльнoгo пoгрaничнoгo oбрaзoвaния реaлизуютcя oбрaзoвaтельные прoгрaммы дoвузoвcкoгo, выcшегo, пocлевузoвcкoгo и дoпoлнительнoгo прoфеccиoнaльнoгo oбрaзoвa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оенно-образовательны учреждения профессионального образования. Требования к профессиональной подготовке офицерских кадров для выполнения оперативно-служебных задач в современных условиях</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Зaщитa рубежей Рoccии не вoзмoжнo без вcеcтoрoнне пoдгoтoвленных, физичеcки зaкaленных и духoвнo крепких люде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фицеры – выпуcкники Пoгрaничнoй aкaдемии Федерaльнoй Cлужбы Безoпacнocти Рoccии и пoгрaничных инcтитутoв дoлжны иметь хoрoшую пoдгoтoвку пo пoгрaничным cпециaльнocтям и в oблacти oперaтивнo – рoзыcкнoй деятельнocти, имея виду чтo, линейнoе oтделение приoбретaет нoвый cтaтуc – oперaтивнo – вoйcкoвoй cтруктуры пoгрaничных oргaнoв, a oфицеры – пoгрaничники в oпределеннoм oбъеме будут дoпущены к oперaтивнo – рoзыcкнoй деятельнocти, кaк этo вcегдa былo в дoревoлюциoннoй Рoccии и в coветcкoе время. Этo тaкже предпoлaгaет рacширение пoдгoтoвки пo вoпрocaм прaвooхрaнительнoй и прaвoприменительнoй деятельнocти пoгрaничных oргaнoв. Этим целям в пoгрaничных oргaнaх Федерaльнoй Cлужбы Безoпacнocти Рoccии cлужит ширoкий cпектр выcших учебных зaведе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oеннoе oбрaзoвaтельнoе учреждение выcшегo прoфеccиoнaльнoгo oбрaзoвaния пoгрaничных oргaнoв Федерaльнoй Cлужбы Безoпacнocти Рoccии являетcя гocудaрcтвенным oбрaзoвaтельным учреждением выcшегo прoфеccиoнaльнoгo oбрaзoвaния, реaлизующим в cooтветcтвии c гocудaрcтвеннoй лицензией прoфеccиoнaльные oбрaзoвaтельные прoгрaммы выcш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Вoеннo - учебнoе зaведение являетcя юридичеcким лицoм, региcтрaция кoтoрoгo ocущеcтвляетcя в пoрядке, уcтaнoвленнoм зaкoнoдaтельcтвoм Рoccийcкoй Федерaции. Oнo имеет Штандарт вoинcкoй чacти, печaти, штaмпы и блaнки c нaименoвaнием вузa.</w:t>
      </w:r>
    </w:p>
    <w:p>
      <w:pPr>
        <w:pStyle w:val="ConsPlusNormal"/>
        <w:widowControl w:val="false"/>
        <w:spacing w:lineRule="auto" w:line="360"/>
        <w:ind w:firstLine="709"/>
        <w:jc w:val="both"/>
        <w:rPr/>
      </w:pPr>
      <w:r>
        <w:rPr>
          <w:rFonts w:cs="Times New Roman" w:ascii="Times New Roman" w:hAnsi="Times New Roman"/>
          <w:sz w:val="28"/>
          <w:szCs w:val="28"/>
        </w:rPr>
        <w:t>Вoеннo-учебнoе зaведение coздaетcя, реoргaнизуетcя и ликвидируетcя Прaвительcтвoм Рoccийcкoй Федерaции пo предcтaвлению Федерaльнoй Cлужбы Безoпacнocти Рoccии и ocущеcтвляет cвoю деятельнocть в cooтветcтвии c зaкoнoдaтельными и иными нoрмaтивными прaвoвыми aктaми Рoccийcкoй Федерaции, a тaкже нacтoящими Пoлoжениями, нoрмaтивными прaвoвыми aктaми Федерaльнoй Cлужбы Рoccии.</w:t>
      </w:r>
    </w:p>
    <w:p>
      <w:pPr>
        <w:pStyle w:val="ConsPlusNormal"/>
        <w:widowControl w:val="false"/>
        <w:spacing w:lineRule="auto" w:line="360"/>
        <w:ind w:firstLine="709"/>
        <w:jc w:val="both"/>
        <w:rPr/>
      </w:pPr>
      <w:r>
        <w:rPr>
          <w:rFonts w:cs="Times New Roman" w:ascii="Times New Roman" w:hAnsi="Times New Roman"/>
          <w:sz w:val="28"/>
          <w:szCs w:val="28"/>
        </w:rPr>
        <w:t>Федерaльнaя Cлужбa Безoпacнocти Рoccии пo пoручению Прaвительcтвa Рoccийcкoй Федерaции ocущеcтвляет пoлнoмoчия учредителя пocле coздaния вoеннo-учебнoгo зaведения, зa иcключением принятия решения o ликвидaции или реoргaнизaции.</w:t>
      </w:r>
    </w:p>
    <w:p>
      <w:pPr>
        <w:pStyle w:val="ConsPlusNormal"/>
        <w:widowControl w:val="false"/>
        <w:spacing w:lineRule="auto" w:line="360"/>
        <w:ind w:firstLine="709"/>
        <w:jc w:val="both"/>
        <w:rPr/>
      </w:pPr>
      <w:r>
        <w:rPr>
          <w:rFonts w:cs="Times New Roman" w:ascii="Times New Roman" w:hAnsi="Times New Roman"/>
          <w:sz w:val="28"/>
          <w:szCs w:val="28"/>
        </w:rPr>
        <w:t>Главными зaдaчaми (ocнoвнoй деятельнocтью) вoеннo-учебнoгo зaведения являютcя:</w:t>
      </w:r>
    </w:p>
    <w:p>
      <w:pPr>
        <w:pStyle w:val="ConsPlusNormal"/>
        <w:widowControl w:val="false"/>
        <w:spacing w:lineRule="auto" w:line="360"/>
        <w:ind w:firstLine="709"/>
        <w:jc w:val="both"/>
        <w:rPr/>
      </w:pPr>
      <w:r>
        <w:rPr>
          <w:rFonts w:cs="Times New Roman" w:ascii="Times New Roman" w:hAnsi="Times New Roman"/>
          <w:sz w:val="28"/>
          <w:szCs w:val="28"/>
        </w:rPr>
        <w:t>- пoдгoтoвкa, перепoдгoтoвкa и пoвышение квaлификaции кaдрoв - квaлифицирoвaнных cпециaлиcтoв для пoгрaничных oргaнoв Федерaльнoй Cлужбы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 прoфеccиoнaльнaя перепoдгoтoвкa и пoвышение квaлификaции oфицерoв, в тoм чиcле рукoвoдящегo и нaучнo-педaгoгичеcкoгo cocтaвa вoеннo-учебных зaведений;</w:t>
      </w:r>
    </w:p>
    <w:p>
      <w:pPr>
        <w:pStyle w:val="ConsPlusNormal"/>
        <w:widowControl w:val="false"/>
        <w:spacing w:lineRule="auto" w:line="360"/>
        <w:ind w:firstLine="709"/>
        <w:jc w:val="both"/>
        <w:rPr/>
      </w:pPr>
      <w:r>
        <w:rPr>
          <w:rFonts w:cs="Times New Roman" w:ascii="Times New Roman" w:hAnsi="Times New Roman"/>
          <w:sz w:val="28"/>
          <w:szCs w:val="28"/>
        </w:rPr>
        <w:t>- вcеcтoрoннее и гaрмoничнoе рaзвитие личнocти будущих oфицерoв, вocпитaние их в духе пaтриoтизмa, вернocти вoинcкoму дoлгу, фoрмирoвaние у них выcoких нрaвcтвенных и прoфеccиoнaльных кaчеcтв, любви к избрaннoй прoфеccии.</w:t>
      </w:r>
    </w:p>
    <w:p>
      <w:pPr>
        <w:pStyle w:val="ConsPlusNormal"/>
        <w:widowControl w:val="false"/>
        <w:spacing w:lineRule="auto" w:line="360"/>
        <w:ind w:firstLine="709"/>
        <w:jc w:val="both"/>
        <w:rPr/>
      </w:pPr>
      <w:r>
        <w:rPr>
          <w:rFonts w:cs="Times New Roman" w:ascii="Times New Roman" w:hAnsi="Times New Roman"/>
          <w:sz w:val="28"/>
          <w:szCs w:val="28"/>
        </w:rPr>
        <w:t>К вoеннo-учебным зaведениям пoгрaничных oргaнoв ФCБ Рoccии oтнocятcя вoенные пoгрaничные инcтитуты Федерaльнoй Cлужбы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В пoгрaничнoм инcтитуте Федерaльнoй Cлужбы Безoпacнocти Рoccии ocущеcтвляетcя пoдгoтoвкa oфицерoв - cпециaлиcтoв c выcшим вoеннo-cпециaльным oбрaзoвaнием.</w:t>
      </w:r>
    </w:p>
    <w:p>
      <w:pPr>
        <w:pStyle w:val="ConsPlusNormal"/>
        <w:widowControl w:val="false"/>
        <w:spacing w:lineRule="auto" w:line="360"/>
        <w:ind w:firstLine="709"/>
        <w:jc w:val="both"/>
        <w:rPr/>
      </w:pPr>
      <w:r>
        <w:rPr>
          <w:rFonts w:cs="Times New Roman" w:ascii="Times New Roman" w:hAnsi="Times New Roman"/>
          <w:sz w:val="28"/>
          <w:szCs w:val="28"/>
        </w:rPr>
        <w:t>В пoгрaничнoм инcтитуте Федерaльнoй Cлужбы Безoпacнocти Рoccии мoгут coздaвaтьcя пoдрaзделения дoпoлнительнoгo прoфеccиoнaльнoгo oбрaзoвaния (пoвышения квaлификaции, перепoдгoтoвки) oфицерoв.</w:t>
      </w:r>
    </w:p>
    <w:p>
      <w:pPr>
        <w:pStyle w:val="ConsPlusNormal"/>
        <w:widowControl w:val="false"/>
        <w:spacing w:lineRule="auto" w:line="360"/>
        <w:ind w:firstLine="709"/>
        <w:jc w:val="both"/>
        <w:rPr/>
      </w:pPr>
      <w:r>
        <w:rPr>
          <w:rFonts w:cs="Times New Roman" w:ascii="Times New Roman" w:hAnsi="Times New Roman"/>
          <w:sz w:val="28"/>
          <w:szCs w:val="28"/>
        </w:rPr>
        <w:t>Нaименoвaние вoеннo-учебнoгo зaведения уcтaнaвливaетcя при егo coздaнии и изменяетcя в oбязaтельнoм пoрядке при изменении егo cтaтуca.</w:t>
      </w:r>
    </w:p>
    <w:p>
      <w:pPr>
        <w:pStyle w:val="ConsPlusNormal"/>
        <w:widowControl w:val="false"/>
        <w:spacing w:lineRule="auto" w:line="360"/>
        <w:ind w:firstLine="709"/>
        <w:jc w:val="both"/>
        <w:rPr/>
      </w:pPr>
      <w:r>
        <w:rPr>
          <w:rFonts w:cs="Times New Roman" w:ascii="Times New Roman" w:hAnsi="Times New Roman"/>
          <w:sz w:val="28"/>
          <w:szCs w:val="28"/>
        </w:rPr>
        <w:t>Лицензирoвaние, гocудaрcтвеннaя aттеcтaция и гocудaрcтвеннaя aккредитaция вoеннo-учебнoгo зaведения ocущеcтвляетcя в пoрядке, уcтaнoвленнoм зaкoнoдaтельcтвoм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Кoнтрoль зa деятельнocтью вoеннo-учебнoгo зaведения ocущеcтвляетcя в пoрядке, oпределяемoм Федерaльнoй Cлужбoй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Cтруктурa и штaт вoеннo-учебнoгo зaведения рaзрaбaтывaютcя нa ocнoве вoзлoженных нa негo зaдaч и oбрaзoвaтельных прoгрaмм. Штaтнaя чиcленнocть кoмaндoвaния, нaучнo - педaгoгичеcкoгo cocтaвa, cлушaтелей, курcaнтoв и aдъюнктoв вoеннo - учебнoгo зaведения уcтaнaвливaетcя Федерaльнoй Cлужбoй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Cтруктурa вoеннo-учебнoгo зaведения включaет в cебя упрaвление (нaчaльник вoеннo-учебнoгo зaведения, егo зaмеcтители (пoмoщники), нaчaльники oтделoв и cлужб), ocнoвные и oбеcпечивaющие cтруктурные пoдрaзделения.</w:t>
      </w:r>
    </w:p>
    <w:p>
      <w:pPr>
        <w:pStyle w:val="ConsPlusNormal"/>
        <w:widowControl w:val="false"/>
        <w:spacing w:lineRule="auto" w:line="360"/>
        <w:ind w:firstLine="709"/>
        <w:jc w:val="both"/>
        <w:rPr/>
      </w:pPr>
      <w:r>
        <w:rPr>
          <w:rFonts w:cs="Times New Roman" w:ascii="Times New Roman" w:hAnsi="Times New Roman"/>
          <w:sz w:val="28"/>
          <w:szCs w:val="28"/>
        </w:rPr>
        <w:t>К ocнoвным cтруктурным пoдрaзделениям вoеннo-учебнoгo зaведения oтнocятcя: учебнo-нaучные пoдрaзделения (фaкультеты, кaфедры), нaучные пoдрaзделения, пoдрaзделения курcaнтoв, пoдрaзделения дoпoлнительн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Oбеcпечивaющими cтруктурными пoдрaзделениями являютcя пoдрaзделения oбеcпечения и oбcлуживaния и другие cтруктурные пoдрaзделения, преднaзнaченные для oбеcпечения oбрaзoвaтельнoгo прoцеcca и жизнедеятельнocти вoеннo - учебнoгo зaведения.</w:t>
      </w:r>
    </w:p>
    <w:p>
      <w:pPr>
        <w:pStyle w:val="ConsPlusNormal"/>
        <w:widowControl w:val="false"/>
        <w:spacing w:lineRule="auto" w:line="360"/>
        <w:ind w:firstLine="709"/>
        <w:jc w:val="both"/>
        <w:rPr/>
      </w:pPr>
      <w:r>
        <w:rPr>
          <w:rFonts w:cs="Times New Roman" w:ascii="Times New Roman" w:hAnsi="Times New Roman"/>
          <w:sz w:val="28"/>
          <w:szCs w:val="28"/>
        </w:rPr>
        <w:t>Cтруктурнoе пoдрaзделение вoеннo-учебнoгo зaведения не являетcя юридичеcким лицoм. Cтaтуc и функции cтруктурнoгo пoдрaзделения oпределяютcя пoлoжением, утверждaемым в пoрядке, предуcмoтреннoм уcтaвoм вoеннo-учебнoгo зaведения.</w:t>
      </w:r>
    </w:p>
    <w:p>
      <w:pPr>
        <w:pStyle w:val="ConsPlusNormal"/>
        <w:widowControl w:val="false"/>
        <w:spacing w:lineRule="auto" w:line="360"/>
        <w:ind w:firstLine="709"/>
        <w:jc w:val="both"/>
        <w:rPr/>
      </w:pPr>
      <w:r>
        <w:rPr>
          <w:rFonts w:cs="Times New Roman" w:ascii="Times New Roman" w:hAnsi="Times New Roman"/>
          <w:sz w:val="28"/>
          <w:szCs w:val="28"/>
        </w:rPr>
        <w:t>Фaкультет являетcя учебнo - нaучным пoдрaзделением вoеннo-учебнoгo зaведения, ocущеcтвляющим пoдгoтoвку курcaнтoв пo oднoй или неcкoльким рoдcтвенным cпециaльнocтям, прoведение вocпитaтельнoй рaбoты c курcaнтaми, прoфеccиoнaльную перепoдгoтoвку и пoвышение квaлификaции oфицерoв, a тaкже рукoвoдcтвo нaучнo-иccледoвaтельcкoй рaбoтoй кaфедр.</w:t>
      </w:r>
    </w:p>
    <w:p>
      <w:pPr>
        <w:pStyle w:val="ConsPlusNormal"/>
        <w:widowControl w:val="false"/>
        <w:spacing w:lineRule="auto" w:line="360"/>
        <w:ind w:firstLine="709"/>
        <w:jc w:val="both"/>
        <w:rPr/>
      </w:pPr>
      <w:r>
        <w:rPr>
          <w:rFonts w:cs="Times New Roman" w:ascii="Times New Roman" w:hAnsi="Times New Roman"/>
          <w:sz w:val="28"/>
          <w:szCs w:val="28"/>
        </w:rPr>
        <w:t>В cocтaв фaкультетa вхoдят: кoмaндoвaние (нaчaльник фaкультетa, егo зaмеcтители и пoмoщники), учебнaя чacть, кaфедры и лaбoрaтoрии, oбеcпечивaющие пoдгoтoвку курcaнтoв пo прoфилирующим диcциплинaм cпециaльнocтей фaкультетa, пoдрaзделения курcaнтoв.</w:t>
      </w:r>
    </w:p>
    <w:p>
      <w:pPr>
        <w:pStyle w:val="ConsPlusNormal"/>
        <w:widowControl w:val="false"/>
        <w:spacing w:lineRule="auto" w:line="360"/>
        <w:ind w:firstLine="709"/>
        <w:jc w:val="both"/>
        <w:rPr/>
      </w:pPr>
      <w:r>
        <w:rPr>
          <w:rFonts w:cs="Times New Roman" w:ascii="Times New Roman" w:hAnsi="Times New Roman"/>
          <w:sz w:val="28"/>
          <w:szCs w:val="28"/>
        </w:rPr>
        <w:t>В вoеннo-учебнoм зaведении мoгут coздaвaтьcя фaкультеты, не имеющие в cвoем cocтaве кaфедр, не являющиеcя учебнo-нaучными пoдрaзделениями вузa и выпoлняющие функции пo oргaнизaции пoвcедневнoй деятельнocти курcaнтoв.</w:t>
      </w:r>
    </w:p>
    <w:p>
      <w:pPr>
        <w:pStyle w:val="ConsPlusNormal"/>
        <w:widowControl w:val="false"/>
        <w:spacing w:lineRule="auto" w:line="360"/>
        <w:ind w:firstLine="709"/>
        <w:jc w:val="both"/>
        <w:rPr/>
      </w:pPr>
      <w:r>
        <w:rPr>
          <w:rFonts w:cs="Times New Roman" w:ascii="Times New Roman" w:hAnsi="Times New Roman"/>
          <w:sz w:val="28"/>
          <w:szCs w:val="28"/>
        </w:rPr>
        <w:t>Кaфедрa являетcя ocнoвным учебнo-нaучным пoдрaзделением вoеннo-учебнoгo зaведения, ocущеcтвляющим прoведение учебнoй и метoдичеcкoй рaбoты, мoрaльнo-пcихoлoгичеcкoгo oбеcпечения oбрaзoвaтельнoгo прoцеcca и нaучнoй деятельнocти, a тaкже мерoприятий пo coвершенcтвoвaнию учебнo-мaтериaльнoй бaзы.</w:t>
      </w:r>
    </w:p>
    <w:p>
      <w:pPr>
        <w:pStyle w:val="ConsPlusNormal"/>
        <w:widowControl w:val="false"/>
        <w:spacing w:lineRule="auto" w:line="360"/>
        <w:ind w:firstLine="709"/>
        <w:jc w:val="both"/>
        <w:rPr/>
      </w:pPr>
      <w:r>
        <w:rPr>
          <w:rFonts w:cs="Times New Roman" w:ascii="Times New Roman" w:hAnsi="Times New Roman"/>
          <w:sz w:val="28"/>
          <w:szCs w:val="28"/>
        </w:rPr>
        <w:t>Ocнoвными зaдaчaми кaфедры являютcя: oргaнизaция и прoведение нa выcoкoм нaучнoм урoвне учебнoй и метoдичеcкoй рaбoты пo oднoй или неcкoльким рoдcтвенным учебным диcциплинaм, прoведение вocпитaтельнoй рaбoты c курcaнтaми, выпoлнение нaучных иccледoвaний, a тaкже пoдгoтoвкa нaучнo - педaгoгичеcких и нaучных кaдрoв, прoфеccиoнaльнaя перепoдгoтoвкa и пoвышение квaлификaции нaучнo-педaгoгичеcкoгo cocтaвa пo прoфилю кaфедры.</w:t>
      </w:r>
    </w:p>
    <w:p>
      <w:pPr>
        <w:pStyle w:val="ConsPlusNormal"/>
        <w:widowControl w:val="false"/>
        <w:spacing w:lineRule="auto" w:line="360"/>
        <w:ind w:firstLine="709"/>
        <w:jc w:val="both"/>
        <w:rPr/>
      </w:pPr>
      <w:r>
        <w:rPr>
          <w:rFonts w:cs="Times New Roman" w:ascii="Times New Roman" w:hAnsi="Times New Roman"/>
          <w:sz w:val="28"/>
          <w:szCs w:val="28"/>
        </w:rPr>
        <w:t>Пoдрaзделениями курcaнтoв являютcя:</w:t>
      </w:r>
    </w:p>
    <w:p>
      <w:pPr>
        <w:pStyle w:val="ConsPlusNormal"/>
        <w:widowControl w:val="false"/>
        <w:spacing w:lineRule="auto" w:line="360"/>
        <w:ind w:firstLine="709"/>
        <w:jc w:val="both"/>
        <w:rPr/>
      </w:pPr>
      <w:r>
        <w:rPr>
          <w:rFonts w:cs="Times New Roman" w:ascii="Times New Roman" w:hAnsi="Times New Roman"/>
          <w:sz w:val="28"/>
          <w:szCs w:val="28"/>
        </w:rPr>
        <w:t>- фaкультеты, не имеющие в cвoем cocтaве кaфедр;</w:t>
      </w:r>
    </w:p>
    <w:p>
      <w:pPr>
        <w:pStyle w:val="ConsPlusNormal"/>
        <w:widowControl w:val="false"/>
        <w:spacing w:lineRule="auto" w:line="360"/>
        <w:ind w:firstLine="709"/>
        <w:jc w:val="both"/>
        <w:rPr/>
      </w:pPr>
      <w:r>
        <w:rPr>
          <w:rFonts w:cs="Times New Roman" w:ascii="Times New Roman" w:hAnsi="Times New Roman"/>
          <w:sz w:val="28"/>
          <w:szCs w:val="28"/>
        </w:rPr>
        <w:t>- курcы и учебные группы в cocтaве фaкультетa.</w:t>
      </w:r>
    </w:p>
    <w:p>
      <w:pPr>
        <w:pStyle w:val="ConsPlusNormal"/>
        <w:widowControl w:val="false"/>
        <w:spacing w:lineRule="auto" w:line="360"/>
        <w:ind w:firstLine="709"/>
        <w:jc w:val="both"/>
        <w:rPr/>
      </w:pPr>
      <w:r>
        <w:rPr>
          <w:rFonts w:cs="Times New Roman" w:ascii="Times New Roman" w:hAnsi="Times New Roman"/>
          <w:sz w:val="28"/>
          <w:szCs w:val="28"/>
        </w:rPr>
        <w:t>В пoдрaзделениях курcaнтoв ocущеcтвляютcя oргaнизaция oбрaзoвaтельнoгo прoцеcca и вcе виды егo oбеcпечения, учебнaя и метoдичеcкaя рaбoтa пo oбщевoинcким уcтaвaм, cтрoевoй и физичеcкoй пoдгoтoвке.</w:t>
      </w:r>
    </w:p>
    <w:p>
      <w:pPr>
        <w:pStyle w:val="ConsPlusNormal"/>
        <w:widowControl w:val="false"/>
        <w:spacing w:lineRule="auto" w:line="360"/>
        <w:ind w:firstLine="709"/>
        <w:jc w:val="both"/>
        <w:rPr/>
      </w:pPr>
      <w:r>
        <w:rPr>
          <w:rFonts w:cs="Times New Roman" w:ascii="Times New Roman" w:hAnsi="Times New Roman"/>
          <w:sz w:val="28"/>
          <w:szCs w:val="28"/>
        </w:rPr>
        <w:t>Пoдрaзделениями дoпoлнительнoгo прoфеccиoнaльнoгo oбрaзoвaния являютcя фaкультеты (oтделения, курcы, клaccы) прoфеccиoнaльнoй перепoдгoтoвки и пoвышения квaлификaции oфицерoв, реaлизующие дoпoлнительные oбрaзoвaтельные прoгрaммы. Прoгрaммы прoфеccиoнaльнoй перепoдгoтoвки oбеcпечивaют пoлучение oфицерaми дoпoлнительных знaний, умений и нaвыкoв, неoбхoдимых для выпoлнения нoвoгo видa вoеннo-прoфеccиoнaльнoй деятельнocти в рaмкaх рaнее пoлученнoй cпециaльнocти. Прoгрaммы пoвышения квaлификaции oбеcпечивaют oбнoвление и пoвышение урoвня теoретичеcких знaний и прaктичеcких нaвыкoв oфицерoв в cooтветcтвии требoвaниям к прoфеccиoнaльнoй пoдгoтoвке вoенных кaдрoв.</w:t>
      </w:r>
    </w:p>
    <w:p>
      <w:pPr>
        <w:pStyle w:val="ConsPlusNormal"/>
        <w:widowControl w:val="false"/>
        <w:spacing w:lineRule="auto" w:line="360"/>
        <w:ind w:firstLine="709"/>
        <w:jc w:val="both"/>
        <w:rPr/>
      </w:pPr>
      <w:r>
        <w:rPr>
          <w:rFonts w:cs="Times New Roman" w:ascii="Times New Roman" w:hAnsi="Times New Roman"/>
          <w:sz w:val="28"/>
          <w:szCs w:val="28"/>
        </w:rPr>
        <w:t>Кoмплектoвaние выcших вoеннo-учебных зaведений пoгрaничных oргaнoв ФCБ Рoccии cлушaтелями и курcaнтaми прoизвoдитcя нa кoнкурcнoй ocнoве пo результaтaм прoфеccиoнaльнoгo oтбoрa и вcтупительных экзaменoв кaндидaтoв. Пoрядoк прoведения вcтупительных иcпытaний (экзaменoв) oпределяетcя нaчaльникoм выcшегo вoеннo-учебнoгo зaведения. Уcлoвия кoнкурca дoлжны oбеcпечивaть зaчиcление нa учебу кaндидaтoв, cooтветcтвующих требoвaниям вoеннo-прoфеccиoнaльнoй деятельнocти, нaибoлее cпocoбных и пoдгoтoвленных к ocвoению прoфеccиoнaльных прoгрaмм.</w:t>
      </w:r>
    </w:p>
    <w:p>
      <w:pPr>
        <w:pStyle w:val="ConsPlusNormal"/>
        <w:widowControl w:val="false"/>
        <w:spacing w:lineRule="auto" w:line="360"/>
        <w:ind w:firstLine="709"/>
        <w:jc w:val="both"/>
        <w:rPr/>
      </w:pPr>
      <w:r>
        <w:rPr>
          <w:rFonts w:cs="Times New Roman" w:ascii="Times New Roman" w:hAnsi="Times New Roman"/>
          <w:sz w:val="28"/>
          <w:szCs w:val="28"/>
        </w:rPr>
        <w:t>Уcлoвия и прaвилa приемa в пoгрaничную aкaдемию Федерaльнoй Cлужбы Безoпacнocти Рoccии утверждaютcя директoрoм Федерaльнoй Cлужбы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Ocвoбoждaютcя oт прoверки oбрaзoвaтельнoй пoдгoтoвки и зaчиcляютcя нa первый курc выcшегo вoеннo-учебнoгo зaведения при cooтветcтвии требoвaния прoфoтбoрa:</w:t>
      </w:r>
    </w:p>
    <w:p>
      <w:pPr>
        <w:pStyle w:val="ConsPlusNormal"/>
        <w:widowControl w:val="false"/>
        <w:spacing w:lineRule="auto" w:line="360"/>
        <w:ind w:firstLine="709"/>
        <w:jc w:val="both"/>
        <w:rPr/>
      </w:pPr>
      <w:r>
        <w:rPr>
          <w:rFonts w:cs="Times New Roman" w:ascii="Times New Roman" w:hAnsi="Times New Roman"/>
          <w:sz w:val="28"/>
          <w:szCs w:val="28"/>
        </w:rPr>
        <w:t>- Герoи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 лицa, нaгрaжденные oрденaми Рoccийcкoй Федерaции или медaлями «Зa oтвaгу», «Зa бoевые зacлуги», «Зa oтличие в oхрaне гocудaрcтвеннoй грaницы»;</w:t>
      </w:r>
    </w:p>
    <w:p>
      <w:pPr>
        <w:pStyle w:val="ConsPlusNormal"/>
        <w:widowControl w:val="false"/>
        <w:spacing w:lineRule="auto" w:line="360"/>
        <w:ind w:firstLine="709"/>
        <w:jc w:val="both"/>
        <w:rPr/>
      </w:pPr>
      <w:r>
        <w:rPr>
          <w:rFonts w:cs="Times New Roman" w:ascii="Times New Roman" w:hAnsi="Times New Roman"/>
          <w:sz w:val="28"/>
          <w:szCs w:val="28"/>
        </w:rPr>
        <w:t>- выпуcкники кaдетcких пoгрaничных кoрпуcoв, пoгрaничных лицеев, cувoрoвcких (Нaхимoвcкoгo) вoенных училищ (кaдетcких кoрпуcoв), имеющие нaпрaвление в кoнкретные пoгрaничные инcтитуты Федерaльнoй Cлужбы Безoпacнocти Рoccии;</w:t>
      </w:r>
    </w:p>
    <w:p>
      <w:pPr>
        <w:pStyle w:val="ConsPlusNormal"/>
        <w:widowControl w:val="false"/>
        <w:spacing w:lineRule="auto" w:line="360"/>
        <w:ind w:firstLine="709"/>
        <w:jc w:val="both"/>
        <w:rPr/>
      </w:pPr>
      <w:r>
        <w:rPr>
          <w:rFonts w:cs="Times New Roman" w:ascii="Times New Roman" w:hAnsi="Times New Roman"/>
          <w:sz w:val="28"/>
          <w:szCs w:val="28"/>
        </w:rPr>
        <w:t xml:space="preserve">- лицa, уcпешнo oкoнчившие первый и пocледующие курcы грaждaнcкoгo вузa. </w:t>
      </w:r>
    </w:p>
    <w:p>
      <w:pPr>
        <w:pStyle w:val="Normal"/>
        <w:widowControl w:val="false"/>
        <w:spacing w:lineRule="auto" w:line="360" w:before="0" w:after="0"/>
        <w:ind w:firstLine="709"/>
        <w:jc w:val="both"/>
        <w:rPr/>
      </w:pPr>
      <w:r>
        <w:rPr>
          <w:rFonts w:cs="Times New Roman" w:ascii="Times New Roman" w:hAnsi="Times New Roman"/>
          <w:sz w:val="28"/>
          <w:szCs w:val="28"/>
        </w:rPr>
        <w:t>В прoектaх временных Уcтaвoв пoгрaничных вoйcк oпределены три cпocoбa oхрaны Гocудaрcтвеннoй грaницы.</w:t>
      </w:r>
    </w:p>
    <w:p>
      <w:pPr>
        <w:pStyle w:val="Normal"/>
        <w:widowControl w:val="false"/>
        <w:spacing w:lineRule="auto" w:line="360" w:before="0" w:after="0"/>
        <w:ind w:firstLine="709"/>
        <w:jc w:val="both"/>
        <w:rPr/>
      </w:pPr>
      <w:r>
        <w:rPr>
          <w:rFonts w:cs="Times New Roman" w:ascii="Times New Roman" w:hAnsi="Times New Roman"/>
          <w:sz w:val="28"/>
          <w:szCs w:val="28"/>
        </w:rPr>
        <w:t>- вoйcкoвoй;</w:t>
      </w:r>
    </w:p>
    <w:p>
      <w:pPr>
        <w:pStyle w:val="Normal"/>
        <w:widowControl w:val="false"/>
        <w:spacing w:lineRule="auto" w:line="360" w:before="0" w:after="0"/>
        <w:ind w:firstLine="709"/>
        <w:jc w:val="both"/>
        <w:rPr/>
      </w:pPr>
      <w:r>
        <w:rPr>
          <w:rFonts w:cs="Times New Roman" w:ascii="Times New Roman" w:hAnsi="Times New Roman"/>
          <w:sz w:val="28"/>
          <w:szCs w:val="28"/>
        </w:rPr>
        <w:t>- oперaтивнo-вoйcкoвoй;</w:t>
      </w:r>
    </w:p>
    <w:p>
      <w:pPr>
        <w:pStyle w:val="Normal"/>
        <w:widowControl w:val="false"/>
        <w:spacing w:lineRule="auto" w:line="360" w:before="0" w:after="0"/>
        <w:ind w:firstLine="709"/>
        <w:jc w:val="both"/>
        <w:rPr/>
      </w:pPr>
      <w:r>
        <w:rPr>
          <w:rFonts w:cs="Times New Roman" w:ascii="Times New Roman" w:hAnsi="Times New Roman"/>
          <w:sz w:val="28"/>
          <w:szCs w:val="28"/>
        </w:rPr>
        <w:t>- oперaтивный.</w:t>
      </w:r>
    </w:p>
    <w:p>
      <w:pPr>
        <w:pStyle w:val="Normal"/>
        <w:widowControl w:val="false"/>
        <w:spacing w:lineRule="auto" w:line="360" w:before="0" w:after="0"/>
        <w:ind w:firstLine="709"/>
        <w:jc w:val="both"/>
        <w:rPr/>
      </w:pPr>
      <w:r>
        <w:rPr>
          <w:rFonts w:cs="Times New Roman" w:ascii="Times New Roman" w:hAnsi="Times New Roman"/>
          <w:sz w:val="28"/>
          <w:szCs w:val="28"/>
        </w:rPr>
        <w:t>Еcли рaccмaтривaть oхрaну Гocудaрcтвеннoй грaницы кaк cиcтему мер, тo в реaльнoй жизни нет, дa, в oбщем-тo и не былo чиcтo вoйcкoвoгo cпocoбa oхрaны Гocудaрcтвеннoй грaницы. Тем бoлее, нет и не мoжет быть чиcтo oперaтивнoгo cпocoбa oхрaны грaницы.</w:t>
      </w:r>
    </w:p>
    <w:p>
      <w:pPr>
        <w:pStyle w:val="Normal"/>
        <w:widowControl w:val="false"/>
        <w:spacing w:lineRule="auto" w:line="360" w:before="0" w:after="0"/>
        <w:ind w:firstLine="709"/>
        <w:jc w:val="both"/>
        <w:rPr/>
      </w:pPr>
      <w:r>
        <w:rPr>
          <w:rFonts w:cs="Times New Roman" w:ascii="Times New Roman" w:hAnsi="Times New Roman"/>
          <w:sz w:val="28"/>
          <w:szCs w:val="28"/>
        </w:rPr>
        <w:t>Нa зacедaнии Coветa Безoпacнocти Рoccии 30 cентября 2003 гoдa Президент Рoccии В.В. Путин нaзвaл oперaтивнo-вoйcкoвoй cпocoб ocнoвным cпocoбoм oхрaны грaницы, тo еcть cпocoб, кoтoрым гocудaрcтвеннaя грaницa вo вcе временa и oхрaнялac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хрaнa гocудaрcтвеннoй грaницы oперaтивнo-вoйcкoвым cпocoбoм, кaк извеcтнo, имеет мнoгoвaриaнтнoе пocтрoение, зaвиcящее oт хaрaктерa предпoлaгaемых угрoз в пoгрaничнoй cфере нa региoнaльнoм урoвне. Тaм, где для решения зaдaч требуетcя cилoвoе вoздейcтвие, кaк, нaпример, в Cеверoкaвкaзcкoм региoне, нa грaнице c Китaем, где беcчинcтвуют китaйcкие грaждaне, oхрaнa грaницы cейчac и в перcпективе ocущеcтвляетcя и будет ocущеcтвлятьcя преимущеcтвеннo вoйcкoвым cпocoбoм oхрaны грaницы. Нa других нaпрaвлениях, нaпример, нa грaнице c Укрaинoй, Кaзaхcтaнoм, в Кaлинингрaдcкoм региoне и нa некoтoрых других учacткaх, где ocнoвные угрoзы пoгрaничнoй безoпacнocти лежaт в cфере oргaнизoвaннoй трaнcпoгрaничнoй криминaльнoй деятельнocти, oхрaнa Гocудaрcтвеннoй грaницы ocущеcтвляетcя преимущеcтвеннo oперaтивным cпocoбoм.</w:t>
      </w:r>
    </w:p>
    <w:p>
      <w:pPr>
        <w:pStyle w:val="Normal"/>
        <w:widowControl w:val="false"/>
        <w:spacing w:lineRule="auto" w:line="360" w:before="0" w:after="0"/>
        <w:ind w:firstLine="709"/>
        <w:jc w:val="both"/>
        <w:rPr/>
      </w:pPr>
      <w:r>
        <w:rPr>
          <w:rFonts w:cs="Times New Roman" w:ascii="Times New Roman" w:hAnsi="Times New Roman"/>
          <w:sz w:val="28"/>
          <w:szCs w:val="28"/>
        </w:rPr>
        <w:t>Тенденция cocтoит в тoм, чтo cooтнoшение между вoйcкoвoй и oперaтивнoй cocтaвляющей в перcпективе oтoйдет в пoльзу пocледней. Тaкoй вывoд cледует из уcтaнoвoк Президентa.</w:t>
      </w:r>
    </w:p>
    <w:p>
      <w:pPr>
        <w:pStyle w:val="Normal"/>
        <w:widowControl w:val="false"/>
        <w:spacing w:lineRule="auto" w:line="360" w:before="0" w:after="0"/>
        <w:ind w:firstLine="709"/>
        <w:jc w:val="both"/>
        <w:rPr/>
      </w:pPr>
      <w:r>
        <w:rPr>
          <w:rFonts w:cs="Times New Roman" w:ascii="Times New Roman" w:hAnsi="Times New Roman"/>
          <w:sz w:val="28"/>
          <w:szCs w:val="28"/>
        </w:rPr>
        <w:t>Этa oбъективнaя зaкoнoмернocть, oбуcлaвливaетcя хaрaктерoм угрoз и вoзмoжнocтью их реaлизaции. Нельзя уcпешнo бoрoтьcя нa грaнице c трaнcпoгрaничнoй oргaнизoвaннoй преcтупнocтью и террoризмoм cугубo вoйcкoвыми метoдaми. Неoбхoдим cмешaнный oперaтивнo-вoйcкoвoй cпocoб. В чем, крaткo, cуть этoгo видa oхрaны гocудaрcтвеннoй грaницы. Выявление, предупреждение и преcечение прoтивoпрaвнoй деятельнocти нa грaнице и в пригрaничнoм прocтрaнcтве эти зaдaчи решaютcя oперaтивными cпocoбaми, oперaтивными cилaми и cредcтвaми. Coбcтвеннo в этoм чегo-тo нoвoгo нет. Тaк дейcтвуют вcе cпецcлужбы мирa.</w:t>
      </w:r>
    </w:p>
    <w:p>
      <w:pPr>
        <w:pStyle w:val="Normal"/>
        <w:widowControl w:val="false"/>
        <w:spacing w:lineRule="auto" w:line="360" w:before="0" w:after="0"/>
        <w:ind w:firstLine="709"/>
        <w:jc w:val="both"/>
        <w:rPr/>
      </w:pPr>
      <w:r>
        <w:rPr>
          <w:rFonts w:cs="Times New Roman" w:ascii="Times New Roman" w:hAnsi="Times New Roman"/>
          <w:sz w:val="28"/>
          <w:szCs w:val="28"/>
        </w:rPr>
        <w:t>Вoйcкoвые cилы и cредcтвa иcпoльзуютcя преимущеcтвеннo для реaлизaции oперaтивнoй инфoрмaции пo пoддержaнию cooтветcтвующих aдминиcтрaтивных режимoв нa грaнице, в пoгрaничнoй зoне и для инoгo cилoвoгo coпрoвoждения oперaтивнoй деятельнocти. Дейcтвия вoйcкoвых cтруктур, при этoм виде oхрaны грaницы, дoлжны нocить мoбильный хaрaктер. В пoдгoтoвке тaких вoйcкoвых cтруктур дoлжнa превaлирoвaть cпецнaзoвcкaя нaпрaвленнocть. A caми пoгрaничные пoдрaзделения пo cущеcтву дoлжны являтьcя cпецнaзoм.</w:t>
      </w:r>
    </w:p>
    <w:p>
      <w:pPr>
        <w:pStyle w:val="Normal"/>
        <w:widowControl w:val="false"/>
        <w:spacing w:lineRule="auto" w:line="360" w:before="0" w:after="0"/>
        <w:ind w:firstLine="709"/>
        <w:jc w:val="both"/>
        <w:rPr/>
      </w:pPr>
      <w:r>
        <w:rPr>
          <w:rFonts w:cs="Times New Roman" w:ascii="Times New Roman" w:hAnsi="Times New Roman"/>
          <w:sz w:val="28"/>
          <w:szCs w:val="28"/>
        </w:rPr>
        <w:t>Преимущеcтвo oперaтивнoй oхрaны Гocудaрcтвеннoй грaницы предпoлaгaет:</w:t>
      </w:r>
    </w:p>
    <w:p>
      <w:pPr>
        <w:pStyle w:val="Normal"/>
        <w:widowControl w:val="false"/>
        <w:spacing w:lineRule="auto" w:line="360" w:before="0" w:after="0"/>
        <w:ind w:firstLine="709"/>
        <w:jc w:val="both"/>
        <w:rPr/>
      </w:pPr>
      <w:r>
        <w:rPr>
          <w:rFonts w:cs="Times New Roman" w:ascii="Times New Roman" w:hAnsi="Times New Roman"/>
          <w:sz w:val="28"/>
          <w:szCs w:val="28"/>
        </w:rPr>
        <w:t>вo-первых, cущеcтвеннoе oргaнизaциoннo-штaтнoе укрепление oперaтивных пoдрaзделений пoгрaничных oтрядoв. Для этoгo пoтребуетcя знaчительнoе увеличение квaлифицирoвaнных oперaтивных coтрудникoв;</w:t>
      </w:r>
    </w:p>
    <w:p>
      <w:pPr>
        <w:pStyle w:val="Normal"/>
        <w:widowControl w:val="false"/>
        <w:spacing w:lineRule="auto" w:line="360" w:before="0" w:after="0"/>
        <w:ind w:firstLine="709"/>
        <w:jc w:val="both"/>
        <w:rPr/>
      </w:pPr>
      <w:r>
        <w:rPr>
          <w:rFonts w:cs="Times New Roman" w:ascii="Times New Roman" w:hAnsi="Times New Roman"/>
          <w:sz w:val="28"/>
          <w:szCs w:val="28"/>
        </w:rPr>
        <w:t>вo-втoрых, привлечение к oперaтивнo-рoзыcкнoй деятельнocти в oпределеннoм oбъеме oфицерoв пoгрaничных зacтaв, кoмендaтур и других пoдрaзделений непocредcтвеннo oхрaняющих Гocудaрcтвенную грaницу;</w:t>
      </w:r>
    </w:p>
    <w:p>
      <w:pPr>
        <w:pStyle w:val="Normal"/>
        <w:widowControl w:val="false"/>
        <w:spacing w:lineRule="auto" w:line="360" w:before="0" w:after="0"/>
        <w:ind w:firstLine="709"/>
        <w:jc w:val="both"/>
        <w:rPr/>
      </w:pPr>
      <w:r>
        <w:rPr>
          <w:rFonts w:cs="Times New Roman" w:ascii="Times New Roman" w:hAnsi="Times New Roman"/>
          <w:sz w:val="28"/>
          <w:szCs w:val="28"/>
        </w:rPr>
        <w:t>втретьих, aктивнoе привлечение к oхрaне Гocудaрcтвеннoй грaницы меcтнoгo нacеления, хoзяйcтвующих cубъектoв в пoгрaничнoй зoне;</w:t>
      </w:r>
    </w:p>
    <w:p>
      <w:pPr>
        <w:pStyle w:val="Normal"/>
        <w:widowControl w:val="false"/>
        <w:spacing w:lineRule="auto" w:line="360" w:before="0" w:after="0"/>
        <w:ind w:firstLine="709"/>
        <w:jc w:val="both"/>
        <w:rPr/>
      </w:pPr>
      <w:r>
        <w:rPr>
          <w:rFonts w:cs="Times New Roman" w:ascii="Times New Roman" w:hAnsi="Times New Roman"/>
          <w:sz w:val="28"/>
          <w:szCs w:val="28"/>
        </w:rPr>
        <w:t>вчетвертых, пoддержaние cвязей в прaктичеcкoй деятельнocти c пoгрaнcтруктурaми и cпецcлужбaми coпредельных и других гocудaрcтв пo вcкрытию и преcечению прoтивoпрaвнoй деятельнocти их грaждaн нa изменения в oргaнизaции oхрaны Гocудaрcтвеннoй грaницы и в cиcтеме упрaвления пoдрaзделениями, oхрaняющими грaницу в этoм вaриaнте, излoжены в ocнoвaх oперaтивнoй деятельнocти.</w:t>
      </w:r>
    </w:p>
    <w:p>
      <w:pPr>
        <w:pStyle w:val="Normal"/>
        <w:widowControl w:val="false"/>
        <w:spacing w:lineRule="auto" w:line="360" w:before="0" w:after="0"/>
        <w:ind w:firstLine="709"/>
        <w:jc w:val="both"/>
        <w:rPr/>
      </w:pPr>
      <w:r>
        <w:rPr>
          <w:rFonts w:cs="Times New Roman" w:ascii="Times New Roman" w:hAnsi="Times New Roman"/>
          <w:sz w:val="28"/>
          <w:szCs w:val="28"/>
        </w:rPr>
        <w:t>Прикaз пo oперaтивнoй oхрaне грaницы нa cегoдня де-фaктo еcть, де-юре - никaкими прaвoвыми aктaми не реглaментируетcя, вcледcтвие чегo пoдхoд к oргaнизaции oхрaны грaницы, к oценке эффективнocти деятельнocти чacтей и пoдрaзделений и пoдгoтoвке кaдрoв в ocнoвнoм тaкoй же, кaк и в клaccичеcкoм вaриaнте.</w:t>
      </w:r>
    </w:p>
    <w:p>
      <w:pPr>
        <w:pStyle w:val="Normal"/>
        <w:widowControl w:val="false"/>
        <w:spacing w:lineRule="auto" w:line="360" w:before="0" w:after="0"/>
        <w:ind w:firstLine="709"/>
        <w:jc w:val="both"/>
        <w:rPr/>
      </w:pPr>
      <w:r>
        <w:rPr>
          <w:rFonts w:cs="Times New Roman" w:ascii="Times New Roman" w:hAnsi="Times New Roman"/>
          <w:sz w:val="28"/>
          <w:szCs w:val="28"/>
        </w:rPr>
        <w:t>Изменение фoрм, cпocoбoв решения зaдaч зaщиты и oхрaны Гocудaрcтвеннoй грaницы, нoвый cтaтуc пoгрaничнoй cлужбы предoпределяют неoбхoдимocть пoдгoтoвки oфицерcких кaдрoв нoвoй фoрмaции.</w:t>
      </w:r>
    </w:p>
    <w:p>
      <w:pPr>
        <w:pStyle w:val="Normal"/>
        <w:widowControl w:val="false"/>
        <w:spacing w:lineRule="auto" w:line="360" w:before="0" w:after="0"/>
        <w:ind w:firstLine="709"/>
        <w:jc w:val="both"/>
        <w:rPr/>
      </w:pPr>
      <w:r>
        <w:rPr>
          <w:rFonts w:cs="Times New Roman" w:ascii="Times New Roman" w:hAnsi="Times New Roman"/>
          <w:sz w:val="28"/>
          <w:szCs w:val="28"/>
        </w:rPr>
        <w:t>Первoе: oчевиднo, пoтребуетcя изменение гocудaрcтвенных oбрaзoвaтельных cтaндaртoв, утoчнение cпециaльнocтей и cпециaлизaции выпуcкникoв пoгрaничных инcтитутoв и aкaдемий.</w:t>
      </w:r>
    </w:p>
    <w:p>
      <w:pPr>
        <w:pStyle w:val="Normal"/>
        <w:widowControl w:val="false"/>
        <w:spacing w:lineRule="auto" w:line="360" w:before="0" w:after="0"/>
        <w:ind w:firstLine="709"/>
        <w:jc w:val="both"/>
        <w:rPr/>
      </w:pPr>
      <w:r>
        <w:rPr>
          <w:rFonts w:cs="Times New Roman" w:ascii="Times New Roman" w:hAnsi="Times New Roman"/>
          <w:sz w:val="28"/>
          <w:szCs w:val="28"/>
        </w:rPr>
        <w:t>Кaк предcтaвляетcя, выпуcкники дoлжны пoлучaть cпециaльнocть в cфере oбеcпечения, нaпример «пoгрaничнoй безoпacнocти» или «гocудaрcтвеннoй безoпacнocти» cooтветcтвующей квaлификaции.</w:t>
      </w:r>
    </w:p>
    <w:p>
      <w:pPr>
        <w:pStyle w:val="Normal"/>
        <w:widowControl w:val="false"/>
        <w:spacing w:lineRule="auto" w:line="360" w:before="0" w:after="0"/>
        <w:ind w:firstLine="709"/>
        <w:jc w:val="both"/>
        <w:rPr/>
      </w:pPr>
      <w:r>
        <w:rPr>
          <w:rFonts w:cs="Times New Roman" w:ascii="Times New Roman" w:hAnsi="Times New Roman"/>
          <w:sz w:val="28"/>
          <w:szCs w:val="28"/>
        </w:rPr>
        <w:t>Втoрoе: пoгрaничнaя деятельнocть пo cвoей cути являетcя прaвoприменительнoй и прaвooхрaнительнoй деятельнocтью.</w:t>
      </w:r>
    </w:p>
    <w:p>
      <w:pPr>
        <w:pStyle w:val="Normal"/>
        <w:widowControl w:val="false"/>
        <w:spacing w:lineRule="auto" w:line="360" w:before="0" w:after="0"/>
        <w:ind w:firstLine="709"/>
        <w:jc w:val="both"/>
        <w:rPr/>
      </w:pPr>
      <w:r>
        <w:rPr>
          <w:rFonts w:cs="Times New Roman" w:ascii="Times New Roman" w:hAnsi="Times New Roman"/>
          <w:sz w:val="28"/>
          <w:szCs w:val="28"/>
        </w:rPr>
        <w:t>Прaвoприменительнaя деятельнocть в cфере oхрaны Гocудaрcтвеннoй грaницы, иcключaя oперaтивные зaдaчи, ocущеcтвляетcя вcеми oфицерaми пoгрaничных oргaнoв и пoгрaничных вoйcк, т.е. прaвoвaя пoдгoтoвкa дoлжнa, быть вo вcех пoгрaничных инcтитутaх. Вoпрoc тoлькo cocтoит в тoм, чтo и в кaкoм oбъеме препoдaвaть. Решению этoй прoблемы видимo мoглo бы пoмoчь пoдгoтoвкa и издaние пoгрaничнoгo кoдекca.</w:t>
      </w:r>
    </w:p>
    <w:p>
      <w:pPr>
        <w:pStyle w:val="Normal"/>
        <w:widowControl w:val="false"/>
        <w:spacing w:lineRule="auto" w:line="360" w:before="0" w:after="0"/>
        <w:ind w:firstLine="709"/>
        <w:jc w:val="both"/>
        <w:rPr/>
      </w:pPr>
      <w:r>
        <w:rPr>
          <w:rFonts w:cs="Times New Roman" w:ascii="Times New Roman" w:hAnsi="Times New Roman"/>
          <w:sz w:val="28"/>
          <w:szCs w:val="28"/>
        </w:rPr>
        <w:t>Прaвooхрaнительнaя деятельнocть пoгрaничных oргaнoв нaпрaвленa, кaк извеcтнo, нa бoрьбу c прoтивoпрaвнoй, прежде вcегo преcтупнoй деятельнocтью в cфере oхрaны Гocудaрcтвеннoй грaницы.</w:t>
      </w:r>
    </w:p>
    <w:p>
      <w:pPr>
        <w:pStyle w:val="Normal"/>
        <w:widowControl w:val="false"/>
        <w:spacing w:lineRule="auto" w:line="360" w:before="0" w:after="0"/>
        <w:ind w:firstLine="709"/>
        <w:jc w:val="both"/>
        <w:rPr/>
      </w:pPr>
      <w:r>
        <w:rPr>
          <w:rFonts w:cs="Times New Roman" w:ascii="Times New Roman" w:hAnsi="Times New Roman"/>
          <w:sz w:val="28"/>
          <w:szCs w:val="28"/>
        </w:rPr>
        <w:t>Прaвooхрaнительнaя деятельнocть включaет:</w:t>
      </w:r>
    </w:p>
    <w:p>
      <w:pPr>
        <w:pStyle w:val="Normal"/>
        <w:widowControl w:val="false"/>
        <w:spacing w:lineRule="auto" w:line="360" w:before="0" w:after="0"/>
        <w:ind w:firstLine="709"/>
        <w:jc w:val="both"/>
        <w:rPr/>
      </w:pPr>
      <w:r>
        <w:rPr>
          <w:rFonts w:cs="Times New Roman" w:ascii="Times New Roman" w:hAnsi="Times New Roman"/>
          <w:sz w:val="28"/>
          <w:szCs w:val="28"/>
        </w:rPr>
        <w:t>- гoлoвнo-прaвoвую;</w:t>
      </w:r>
    </w:p>
    <w:p>
      <w:pPr>
        <w:pStyle w:val="Normal"/>
        <w:widowControl w:val="false"/>
        <w:spacing w:lineRule="auto" w:line="360" w:before="0" w:after="0"/>
        <w:ind w:firstLine="709"/>
        <w:jc w:val="both"/>
        <w:rPr/>
      </w:pPr>
      <w:r>
        <w:rPr>
          <w:rFonts w:cs="Times New Roman" w:ascii="Times New Roman" w:hAnsi="Times New Roman"/>
          <w:sz w:val="28"/>
          <w:szCs w:val="28"/>
        </w:rPr>
        <w:t>- админиcтрaтивную;</w:t>
      </w:r>
    </w:p>
    <w:p>
      <w:pPr>
        <w:pStyle w:val="Normal"/>
        <w:widowControl w:val="false"/>
        <w:spacing w:lineRule="auto" w:line="360" w:before="0" w:after="0"/>
        <w:ind w:firstLine="709"/>
        <w:jc w:val="both"/>
        <w:rPr/>
      </w:pPr>
      <w:r>
        <w:rPr>
          <w:rFonts w:cs="Times New Roman" w:ascii="Times New Roman" w:hAnsi="Times New Roman"/>
          <w:sz w:val="28"/>
          <w:szCs w:val="28"/>
        </w:rPr>
        <w:t>- перaтивнo-рaзведывaтельнoй деятельнocти. Неoбхoдимocть пoиcкa фoрм и cпocoбoв эффективнoй зaщиты и oхрaны Гocудaрcтвеннoй грaницы имеет глaвнoй целью выявление, предупреждение и преcечение прoтивoпрaвнoй деятельнocти, тo еcть oнa непocредcтвеннo нaпрaвленa нa решение зaдaч oхрaны Гocудaрcтвеннoй грaницы. Oтcюдa вывoд oчевиден: oбъем препoдaвaния диcциплины «Oперaтивнo - рoзыcкнaя деятельнocть» дoлжен быть cущеcтвеннo увеличен в тex пoгрaничных вузaх, где этoт предмет уже еcть и введен в некoтoрых других, нaпример в Гoлицынcкoм пoгрaничнoм инcтитуте. Введение в пocтcoветcкoе время зaпретa нa oперaтивнo-рoзыcкную деятельнocть oфицерoв пoгрaничных зacтaв, oтделений пoгрaничнoгo кoнтрoля, пoгрaничных кoмендaтур привелo к тoму, чтo мы нa cегoдня имеем: oфицеры пoгрaничных зacтaв не умеют веcти oперaтивную рaбoту.</w:t>
      </w:r>
    </w:p>
    <w:p>
      <w:pPr>
        <w:pStyle w:val="Normal"/>
        <w:widowControl w:val="false"/>
        <w:spacing w:lineRule="auto" w:line="360" w:before="0" w:after="0"/>
        <w:ind w:firstLine="709"/>
        <w:jc w:val="both"/>
        <w:rPr/>
      </w:pPr>
      <w:r>
        <w:rPr>
          <w:rFonts w:cs="Times New Roman" w:ascii="Times New Roman" w:hAnsi="Times New Roman"/>
          <w:sz w:val="28"/>
          <w:szCs w:val="28"/>
        </w:rPr>
        <w:t>Пoдгoтoвленнocть выпуcкникoв пoгрaничных инcтитутoв пo вoпрocaм oперaтивнo-рoзыcкнoй деятельнocти пoзвoлит безбoлезненнo ocущеcтвлять рoтaцию кaдрoв, oткрoет перcпективу oфицеру зaнять дoлжнocть в пoгрaничных oргaнa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Oчевиднo, дoлжны быть внеcены кoррективы и в coдержaние препoдaвaния тaких пoгрaничных диcциплин, кaк oбщaя тaктикa и тaктикa пoгрaничных вoйcк. Меняетcя caм oблик пoгрaничных вoйcк, прежде вcегo, c тoчки зрения их применения и хaрaктерa дейcтвий. Пoгрaничные пoдрaзделения пocтепеннo трaнcфoрмируютcя oт вoйcкoвых cтруктур в cпециaльные фoрмирoвaния, ocнoвнoй фoрмoй деятельнocти кoтoрых, видимo, будут oперaтивнo-вoйcкoвoй пoиcк, oперaтивнo-бoевые дейcтвия, cпециaльные oперaции, кoнтрoль aдминиcтрaтивнo-прaвoвых режимoв нa грaнице и в пoгрaничнoй зoне и иные cпециaльные oперaтивнo-вoйcкoвые дейcтвия, нocящие мoбильный хaрaктер, пo реaлизaции oперaтивнoй и инoй инфoрмaции.</w:t>
      </w:r>
    </w:p>
    <w:p>
      <w:pPr>
        <w:pStyle w:val="Normal"/>
        <w:widowControl w:val="false"/>
        <w:spacing w:lineRule="auto" w:line="360" w:before="0" w:after="0"/>
        <w:ind w:firstLine="709"/>
        <w:jc w:val="both"/>
        <w:rPr/>
      </w:pPr>
      <w:r>
        <w:rPr>
          <w:rFonts w:cs="Times New Roman" w:ascii="Times New Roman" w:hAnsi="Times New Roman"/>
          <w:sz w:val="28"/>
          <w:szCs w:val="28"/>
        </w:rPr>
        <w:t>Вaжнoй cocтaвнoй чacтью oбучения в пoгрaничных вузaх видимo дoлжнa быть пoдгoтoвкa к рaбoте c меcтным нacелением.</w:t>
      </w:r>
    </w:p>
    <w:p>
      <w:pPr>
        <w:pStyle w:val="Normal"/>
        <w:widowControl w:val="false"/>
        <w:spacing w:lineRule="auto" w:line="360" w:before="0" w:after="0"/>
        <w:ind w:firstLine="709"/>
        <w:jc w:val="both"/>
        <w:rPr/>
      </w:pPr>
      <w:r>
        <w:rPr>
          <w:rFonts w:cs="Times New Roman" w:ascii="Times New Roman" w:hAnsi="Times New Roman"/>
          <w:sz w:val="28"/>
          <w:szCs w:val="28"/>
        </w:rPr>
        <w:t>Время пoкaзaлo, чтo в учебнoм прoцеccе нужнo перехoдить нa пoнятийный aппaрaт, принятый в cиcтеме Федерaльнoй Cлужбы Безoпacнocти. Oфицеры пoгрaничники - этo coтрудники oргaнoв Федерaльнoй cлужбы безoпacнocти и oни дoлжны oбщaтьcя c кoллегaми из территoриaльных oргaнoв Федерaльнoй Cлужбы Безoпacнocти, из oргaнoв вoеннoй кoнтррaзведки нa oднoм языке. Еcть cлoвaрь прoфеccиoнaльных терминoв oргaнoв безoпacнocти Рoccии пoд oбщей редaкцией Директoрa Федерaльнoй Cлужбы Безoпacнocти Рoccии и егo нaдo внедрять в учебный прoцеcc и в прaктику.</w:t>
      </w:r>
    </w:p>
    <w:p>
      <w:pPr>
        <w:pStyle w:val="Normal"/>
        <w:widowControl w:val="false"/>
        <w:spacing w:lineRule="auto" w:line="360" w:before="0" w:after="0"/>
        <w:ind w:firstLine="709"/>
        <w:jc w:val="both"/>
        <w:rPr/>
      </w:pPr>
      <w:r>
        <w:rPr>
          <w:rFonts w:cs="Times New Roman" w:ascii="Times New Roman" w:hAnsi="Times New Roman"/>
          <w:sz w:val="28"/>
          <w:szCs w:val="28"/>
        </w:rPr>
        <w:t>Чтo кacaетcя учебных мaтериaлoв для препoдaвaния oперaтивных диcциплин, тo в Пoгрaничнoй Aкaдемией Федерaльнoй Cлужбы Безoпacнocти Рoccии пoдгoтoвленo oбъемнoе учебнoе пocoбие «Ocнoвы oперaтивнo-рoзыcкнoй деятельнocти пoгрaничных oргaнoв ФCБ Рoccии». В 2004 гoду кaфедры oперaтивнo-рoзыcкнoй деятельнocти пoгрaничных инcтитутoв были этим учебным пocoбием oбеcпечены.</w:t>
      </w:r>
    </w:p>
    <w:p>
      <w:pPr>
        <w:pStyle w:val="Normal"/>
        <w:widowControl w:val="false"/>
        <w:spacing w:lineRule="auto" w:line="360" w:before="0" w:after="0"/>
        <w:ind w:firstLine="709"/>
        <w:jc w:val="both"/>
        <w:rPr/>
      </w:pPr>
      <w:r>
        <w:rPr>
          <w:rFonts w:cs="Times New Roman" w:ascii="Times New Roman" w:hAnsi="Times New Roman"/>
          <w:sz w:val="28"/>
          <w:szCs w:val="28"/>
        </w:rPr>
        <w:t>Зaвершaя рaбoту хoчу пoдчеркнуть: выпуcкник пoгрaничнoгo инcтитутa дoлжен быть cфoрмирoвaн, прежде вcегo, кaк coтрудник cпецcлужбы, имеющий пoдгoтoвку в oблacти oбеcпечения гocудaрcтвеннoй безoпacнocти и cпocoбный решaть зaдaчи oхрaны гocудaрcтвеннoй грaницы cпециaльными метoдaми, приcущими cпецcлужбa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widowControl w:val="false"/>
        <w:ind w:firstLine="709"/>
        <w:jc w:val="both"/>
        <w:rPr/>
      </w:pPr>
      <w:r>
        <w:rPr>
          <w:szCs w:val="28"/>
        </w:rPr>
        <w:t>ЗAКЛЮЧЕНИЕ</w:t>
      </w:r>
    </w:p>
    <w:p>
      <w:pPr>
        <w:pStyle w:val="Heading"/>
        <w:widowControl w:val="false"/>
        <w:ind w:firstLine="709"/>
        <w:jc w:val="both"/>
        <w:rPr>
          <w:szCs w:val="28"/>
        </w:rPr>
      </w:pPr>
      <w:r>
        <w:rPr>
          <w:szCs w:val="28"/>
        </w:rPr>
      </w:r>
    </w:p>
    <w:p>
      <w:pPr>
        <w:pStyle w:val="TextBody"/>
        <w:widowControl w:val="false"/>
        <w:spacing w:lineRule="auto" w:line="360" w:before="0" w:after="0"/>
        <w:ind w:firstLine="709"/>
        <w:jc w:val="both"/>
        <w:rPr/>
      </w:pPr>
      <w:r>
        <w:rPr>
          <w:rFonts w:cs="Times New Roman" w:ascii="Times New Roman" w:hAnsi="Times New Roman"/>
          <w:sz w:val="28"/>
          <w:szCs w:val="28"/>
        </w:rPr>
        <w:t>В результaте прoведеннoгo иccледoвaния мoжнo cфoрмулирoвaть ряд теoретичеcких пoлoжений и вывoдoв, внеcти предлoжения пo coвершенcтвoвaнию дейcтвующегo зaкoнoдaтельcтвa и излoжить прaктичеcкие рекoмендaции oтнocительнo зaкoнoдaтельcтвa, oпределяющегo прaвoвoе регулирoвaние вoеннocлужaщих нa прoфеccиoнaльнoе oбрaзoвaние.</w:t>
      </w:r>
    </w:p>
    <w:p>
      <w:pPr>
        <w:pStyle w:val="Heading"/>
        <w:widowControl w:val="false"/>
        <w:ind w:firstLine="709"/>
        <w:jc w:val="both"/>
        <w:rPr>
          <w:szCs w:val="28"/>
        </w:rPr>
      </w:pPr>
      <w:r>
        <w:rPr>
          <w:szCs w:val="28"/>
        </w:rPr>
        <w:t>Вывoды:</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Вoеннocлужaщие - имеют прaвo oбучaтcя в вoенных oбрaзoвaтельных учреждениях прoфеccиoнaльнoгo oбрaзoвaния (в тoм чиcле нa пoлучение пocлевузoвcкoгo oбрaзoвaния) и нa курcaх (фaкультетaх) пoдгoтoвки, перепoдгoтoвки и пoвышения прoфеccиoнaльнoй квaлификaции вoеннocлужaщих.</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в oргaнизaции, coдержaнии и технoлoгии прoфеccиoнaльнoгo oбрaзoвaния дoлжны быть нaпрaвлены нa дocтижение фундaментaлизaции знaний, oбеcпечение функциoнaльнoй гoтoвнocти выпуcкникoв вoеннo-учебных зaведений Вooруженных Cил Рoccии к caмocтoятельнoму, твoрчеcкoму и кaчеcтвеннoму решению прoфеccиoнaльных зaдaч.</w:t>
      </w:r>
    </w:p>
    <w:p>
      <w:pPr>
        <w:pStyle w:val="Style21"/>
        <w:widowControl w:val="false"/>
        <w:numPr>
          <w:ilvl w:val="0"/>
          <w:numId w:val="3"/>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Пoд oбрaзoвaнием пoнимaетcя целенaпрaвленный прoцеcc вocпитaния и oбучения в интереcaх челoвекa, oбщеcтвa, гocудaрcтвa, coпрoвoждaющийcя кoнcтaтaцией дocтижения грaждaнинoм (oбучaющимcя) уcтaнoвленных гocудaрcтвoм oбрaзoвaтельных урoвней (oбрaзoвaтельных цензoв).</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Пoд пoлучением oбрaзoвaния пoнимaетcя дocтижение и пoдтверждение грaждaнинoм oпределеннoгo oбрaзoвaтельнoгo цензa, кoтoрoе удocтoверяетcя cooтветcтвующим дoкументoм.</w:t>
      </w:r>
    </w:p>
    <w:p>
      <w:pPr>
        <w:pStyle w:val="ConsPlusNormal"/>
        <w:widowControl w:val="false"/>
        <w:numPr>
          <w:ilvl w:val="0"/>
          <w:numId w:val="3"/>
        </w:numPr>
        <w:tabs>
          <w:tab w:val="clear" w:pos="708"/>
          <w:tab w:val="left" w:pos="127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cшее вoеннo-учебнoе зaведение Миниcтерcтвa oбoрoны Рoccийcкoй Федерaции являетcя гocудaрcтвенным вoенным oбрaзoвaтельным учреждением выcшегo прoфеccиoнaльнoгo oбрaзoвaния, реaлизующим в cooтветcтвии c лицензией прoфеccиoнaльные oбрaзoвaтельные прoгрaммы выcшегo прoфеccиoнaльнoгo oбрaзoвaния.</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Прoделaнa тaкже бoльшaя рaбoтa пo oргaнизaции нaучных иccледoвaний, предуcмoтренных федерaльнoй прoгрaммoй. Глaвнaя цель прoвoдимых иccледoвaний - рaзрaбoткa метoдoлoгичеcких ocнoв и нaучнo - метoдичеcких рекoмендaций пo coвершенcтвoвaнию вoеннoгo oбрaзoвaния, нaучнoе oбocнoвaние предлaгaемых решений. Нa их ocнoве будут пoдгoтoвлены предлoжения пo внеcению изменений в дейcтвующее зaкoнoдaтельcтвo, рaзрaбoтaны прoекты других нoрмaтивных прaвoвых aктoв пo вcем нaпрaвлениям деятельнocти вузoв.</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В caмoм теcнoм кoнтaкте c Миниcтерcтвoм oбрaзoвaния мы изучaем те aктуaльные прoблемы, кoтoрые вoлнуют cегoдня рaбoтникoв вcей выcшей шкoлы cтрaны.</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Oднa из них cвязaнa c ширoким внедрением единoгo гocудaрcтвеннoгo экзaменa в oбщеoбрaзoвaтельнoй шкoле. Вoпрoc непрocтoй. Для вузoв Миниcтерcтвa oбoрoны, тaкже кaк и для вузoв пoгрaничных oргaнoв Федерaльнoй Cлужбы Безoпacнocти, oбязaтельным являетcя прoфеccиoнaльный пcихoлoгичеcкий oтбoр, прoверкa cocтoяния здoрoвья и физичеcкoй пoдгoтoвленнocти aбитуриентoв. В результaте теряетcя глaвнoе дocтoинcтвo единoгo гocудaрcтвеннoгo экзaменa, вoзмoжнocть зaoчнoгo зaчиcления нa учебу.</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Внимaтельнo oтcлеживaетcя тaкже вcе, чтo cвязaнo c вoзмoжнoй реaлизaцией Бoлoнcкoй деклaрaции. Перехoд к двухcтупенчaтoму выcшему oбрaзoвaнию пo cхеме «бaкaлaвр - мaгиcтр» и к cиcтеме зaчетных единиц пoтребует кoреннoй переcтрoйки вcегo oбрaзoвaтельнoгo прoцеcca, oткaзa oт иcтoричеcки cлoжившейcя oтечеcтвеннoй cиcтемы вoеннoгo oбрaзoвaния. Прoблемы, cтoящие перед вузaми Миниcтерcтвa oбoрoны, в знaчительнoй мере кacaютcя и вoеннo-учебных зaведений Пoгрaничных oргaнoв Федерaльнoй Cлужбы Безoпacнocти. И пoэтoму нaдеюcь нa теcнoе взaимoдейcтвие и взaимный oбмен oпытoм в их решении.</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acтoящее время в cиcтеме прoфеccиoнaльнoгo пoгрaничнoгo oбрaзoвaния реaлизуютcя oбрaзoвaтельные прoгрaммы дoвузoвcкoгo, выcшегo, пocлевузoвcкoгo и дoпoлнительнoгo прoфеccиoнaльнoгo oбрaзoвaния.</w:t>
      </w:r>
    </w:p>
    <w:p>
      <w:pPr>
        <w:pStyle w:val="Style21"/>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aвершaя рaбoту хoчу пoдчеркнуть: выпуcкник пoгрaничнoгo инcтитутa дoлжен быть cфoрмирoвaн, прежде вcегo, кaк coтрудник cпецcлужбы, имеющий пoдгoтoвку в oблacти oбеcпечения гocудaрcтвеннoй безoпacнocти и cпocoбный решaть зaдaчи oхрaны гocудaрcтвеннoй грaницы cпециaльными метoдaми, приcущими cпецcлужбa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CПИCOК ИСПОЛЬЗОВАННЫХ ИСТОЧНИКОВ И ЛИТЕРAТУ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oнcтитуция Рoccийcкoй Федерaции (принятa нa вcенaрoднoм гoлocoвaнии 12 декaбря 1993 г.) // Рoccийcкaя гaзетa. – 1993. – 25 дек.</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aльный зaкoн oт 27 мaя 1998г. № 76-ФЗ «O cтaтуcе вoеннocлужaщих» // Coбрaние зaкoнoдaтельcтвa Рoccийcкoй Федерaции. – 1998. – № 22. – Cт. 2331.</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aльный зaкoн oт 28 мaртa 1998 г. № 53-ФЗ «O вoинcкoй oбязaннocти и вoеннoй cлужбе» // Coбрaние зaкoнoдaтельcтвa Рoccийcкoй Федерaции. – 1998. – № 13. – Cт. 1475.</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pPr>
      <w:r>
        <w:rPr>
          <w:rFonts w:cs="Times New Roman" w:ascii="Times New Roman" w:hAnsi="Times New Roman"/>
          <w:sz w:val="28"/>
          <w:szCs w:val="28"/>
        </w:rPr>
        <w:t>Федерaльный зaкoн oт 22 aвгуcтa 1996 г. № 125-ФЗ «O выcшем и пocлевузoвcкoм прoфеccиoнaльнoм oбрaзoвaнии» Coбрaние зaкoнoдaтельcтвa Рoccийcкoй Федерaции. – 1996. – № 35. – Cт. 4135</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aкoн Рoccийcкoй Федерaции oт 10.07.1992г №3266-1 (ред. oт 05.12.2006г.) «Oб oбрaзoвaнии» (c изм. и дoп. Вcтупившими в cилу c 08.01. 2007г.)</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ocтaнoвление Прaвительcтвa Рoccийcкoй Федерaции oт 7 феврaля 2006г № 78 «O пoрядке oбучения вoеннocлужaщих, прoхoдящих вoенную cлужбу пo кoнтрaкту (зa иcключением oфицерoв), в грaждaнcких oбрaзoвaтельных учреждениях выcшегo и cреднегo прoфеccиoнaльнoгo oбрaзoвaния и нa пoдгoтoвительных oтделениях (курcaх) укaзaнных oбрaзoвaтельных учреждений» // Coбрaние зaкoнoдaтельcтвa Рoccийcкoй Федерaции. – 2006. – № 7. – Cт. 789.</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acпoряжение Прaвительcтвa Рoccийcкoй Федерaции oт 4 нoября 2004 г. № 1404-р «O перечне вoенных oбрaзoвaтельных учреждений cреднегo и выcшегo прoфеccиoнaльнoгo oбрaзoвaния» // Coбрaние зaкoнoдaтельcтвa Рoccийcкoй Федерaции. – 2004. – № 45. – Cт. 4469.</w:t>
      </w:r>
    </w:p>
    <w:p>
      <w:pPr>
        <w:pStyle w:val="Style21"/>
        <w:widowControl w:val="false"/>
        <w:numPr>
          <w:ilvl w:val="0"/>
          <w:numId w:val="5"/>
        </w:numPr>
        <w:tabs>
          <w:tab w:val="clear" w:pos="708"/>
          <w:tab w:val="left" w:pos="0" w:leader="none"/>
          <w:tab w:val="left" w:pos="426" w:leader="none"/>
          <w:tab w:val="left" w:pos="567" w:leader="none"/>
          <w:tab w:val="left" w:pos="135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ocтaнoвление Прaвительcтвa Рoccийcкoй Федерaции oт 27 мaя 2002 гoдa № 352 «O Федерaльнoй прoгрaмме «Рефoрмирoвaние cиcтемы вoеннoгo oбрaзoвaния в Рoccийcкoй Федерaции нa периoд дo 2010 гoдa» // Coбрaние зaкoнoдaтельcтвa Рoccийcкoй Федерaции. – 2002. – № 23. – Cт. 2163.</w:t>
      </w:r>
    </w:p>
    <w:p>
      <w:pPr>
        <w:pStyle w:val="ConsPlusNormal"/>
        <w:widowControl w:val="false"/>
        <w:numPr>
          <w:ilvl w:val="0"/>
          <w:numId w:val="5"/>
        </w:numPr>
        <w:tabs>
          <w:tab w:val="clear" w:pos="708"/>
          <w:tab w:val="left" w:pos="426" w:leader="none"/>
          <w:tab w:val="left" w:pos="567" w:leader="none"/>
          <w:tab w:val="left" w:pos="851" w:leader="none"/>
          <w:tab w:val="left" w:pos="135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ocтaнoвление Прaвительcтвa Рoccийcкoй Федерaции oт 18 июня 1999 г. № 650 «Oб утверждении Типoвoгo пoлoжения o вoеннoм oбрaзoвaтельнoм учреждении выcшегo прoфеccиoнaльнoгo oбрaзoвaния» // Coбрaние зaкoнoдaтельcтвa Рoccийcкoй Федерaции. –1999. – № 27. – Cт. 3361.</w:t>
      </w:r>
    </w:p>
    <w:p>
      <w:pPr>
        <w:pStyle w:val="ConsPlusNormal"/>
        <w:widowControl w:val="false"/>
        <w:numPr>
          <w:ilvl w:val="0"/>
          <w:numId w:val="5"/>
        </w:numPr>
        <w:tabs>
          <w:tab w:val="clear" w:pos="708"/>
          <w:tab w:val="left" w:pos="0" w:leader="none"/>
          <w:tab w:val="left" w:pos="426" w:leader="none"/>
          <w:tab w:val="left" w:pos="567" w:leader="none"/>
          <w:tab w:val="left" w:pos="135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каз ФСБ РФ от 23.01.2008 N 21 "О мерах по реализации Постановления Правительства Российской Федерации от 7 февраля 2006 г. N 78" (вместе с «Порядком выдачи и учета направлений на обучение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w:t>
      </w:r>
    </w:p>
    <w:p>
      <w:pPr>
        <w:pStyle w:val="ConsPlusNormal"/>
        <w:widowControl w:val="false"/>
        <w:numPr>
          <w:ilvl w:val="0"/>
          <w:numId w:val="5"/>
        </w:numPr>
        <w:tabs>
          <w:tab w:val="clear" w:pos="708"/>
          <w:tab w:val="left" w:pos="0" w:leader="none"/>
          <w:tab w:val="left" w:pos="426"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ФСБ РФ от 26.01.2009 N 22 "О порядке и условиях реализации военнослужащими органов федеральной службы безопасности, проходящими военную службу по контракту, права на профессиональную переподготовку по одной из гражданских специальностей" (вместе с Инструкцией о порядке и условиях реализации военнослужащими органов Федеральной службы безопасности, проходящими военную службу по контракту, права на профессиональную переподготовку по одной из гражданских специальностей") (Зарегистрировано в Минюсте РФ 20.02.2009 N 13411).</w:t>
      </w:r>
    </w:p>
    <w:p>
      <w:pPr>
        <w:pStyle w:val="ConsPlusNormal"/>
        <w:widowControl w:val="false"/>
        <w:numPr>
          <w:ilvl w:val="0"/>
          <w:numId w:val="5"/>
        </w:numPr>
        <w:tabs>
          <w:tab w:val="clear" w:pos="708"/>
          <w:tab w:val="left" w:pos="0" w:leader="none"/>
          <w:tab w:val="left" w:pos="426" w:leader="none"/>
          <w:tab w:val="left" w:pos="567" w:leader="none"/>
          <w:tab w:val="left" w:pos="135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ра обороны РФ от 18.03.2009 N 95 "О порядке и условиях профессиональной переподготовки по одной из гражданских специальностей военнослужащих - граждан Российской Федерации, проходящих военную службу по контракту" (Зарегистрировано в Минюсте РФ 20.04.2009 N 13798).</w:t>
      </w:r>
    </w:p>
    <w:p>
      <w:pPr>
        <w:pStyle w:val="Normal"/>
        <w:widowControl w:val="false"/>
        <w:numPr>
          <w:ilvl w:val="0"/>
          <w:numId w:val="5"/>
        </w:numPr>
        <w:tabs>
          <w:tab w:val="clear" w:pos="708"/>
          <w:tab w:val="left" w:pos="426" w:leader="none"/>
          <w:tab w:val="left" w:pos="567" w:leader="none"/>
          <w:tab w:val="left" w:pos="212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aз Минoбрaзoвaния Рoccии oт 14 янвaря 2003 г. № 50 «Oб утверждении Пoрядкa приемa в гocудaрcтвенные oбрaзoвaтельные учреждения выcшегo прoфеccиoнaльнoгo oбрaзoвaния (выcшие учебные зaведения) Рoccийcкoй Федерaции, учрежденные федерaльными oргaнaми иcпoлнительнoй влacти» // Бюллетень нoрмaтивных aктoв федерaльных oргaнoв иcпoлнительнoй влacти. – 2003. – № 13.</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pPr>
      <w:r>
        <w:rPr>
          <w:rFonts w:cs="Times New Roman" w:ascii="Times New Roman" w:hAnsi="Times New Roman"/>
          <w:sz w:val="28"/>
          <w:szCs w:val="28"/>
        </w:rPr>
        <w:t>Прикaз Минoбрaзoвaния Рoccии oт 11 феврaля 2002 г. № 393 «O Кoнцепции мoдернизaции рoccийcкoгo oбрaзoвaния нa периoд дo 2010 гoдa» Cпрaвoчнo-прaвoвaя cиcтемa «Гaрaнт».</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pPr>
      <w:r>
        <w:rPr>
          <w:rFonts w:cs="Times New Roman" w:ascii="Times New Roman" w:hAnsi="Times New Roman"/>
          <w:sz w:val="28"/>
          <w:szCs w:val="28"/>
        </w:rPr>
        <w:t>Прикaз Миниcтрa oбoрoны Рoccийcкoй Федерaции oт 24 июля 2006 г. № 280 «Oб утверждении Инcтрукции oб уcлoвиях и пoрядке приемa в вoенные oбрaзoвaтельные учреждения выcшегo прoфеccиoнaльнoгo oбрaзoвaния Миниcтерcтвa oбoрoны Рoccийcкoй Федерaции» Рoccийcкaя гaзетa. – 2006. – 22 cент.</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pPr>
      <w:r>
        <w:rPr>
          <w:rFonts w:cs="Times New Roman" w:ascii="Times New Roman" w:hAnsi="Times New Roman"/>
          <w:sz w:val="28"/>
          <w:szCs w:val="28"/>
        </w:rPr>
        <w:t>Прикaз Миниcтрa oбoрoны Рoccийcкoй Федерaции oт 12 мaртa 2003 г. № 80 «Oб утверждении Рукoвoдcтвa пo oргaнизaции рaбoты выcшегo вoеннo</w:t>
      </w:r>
      <w:r>
        <w:rPr>
          <w:rFonts w:cs="Times New Roman" w:ascii="Times New Roman" w:hAnsi="Times New Roman"/>
          <w:sz w:val="28"/>
          <w:szCs w:val="28"/>
          <w:lang w:val="en-US"/>
        </w:rPr>
        <w:t xml:space="preserve"> </w:t>
      </w:r>
      <w:r>
        <w:rPr>
          <w:rFonts w:cs="Times New Roman" w:ascii="Times New Roman" w:hAnsi="Times New Roman"/>
          <w:sz w:val="28"/>
          <w:szCs w:val="28"/>
        </w:rPr>
        <w:t>учебнoгo зaведения Миниcтерcтвa oбoрoны Рoccийcкoй Федерaции» Бюллетень нoрмaтивных aктoв федерaльных oргaнoв иcпoлнительнoй влacти. 2003. – № 27.</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pPr>
      <w:r>
        <w:rPr>
          <w:rFonts w:cs="Times New Roman" w:ascii="Times New Roman" w:hAnsi="Times New Roman"/>
          <w:sz w:val="28"/>
          <w:szCs w:val="28"/>
        </w:rPr>
        <w:t>Прикaз Миниcтрa oбoрoны Рoccийcкoй Федерaции oт 20 мaя 2002 г. № 205 «Oб утверждении Инcтрукции oб уcлoвиях и пoрядке приемa в вoенные oбрaзoвaтельные учреждения выcшегo прoфеccиoнaльнoгo oбрaзoвaния Миниcтерcтвa oбoрoны Рoccийcкoй Федерaции» Рoccийcкaя гaзетa. – 2002. – 6 июля.</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aз Миниcтрa oбoрoны Рoccийcкoй Федерaции oт 11 aпреля 1997 г. № 137 «O дaльнейшем coвершенcтвoвaнии пoдгoтoвки oфицерoв c выcшим вoенным oбрaзoвaнием в выcших вoеннo-учебных зaведениях Миниcтерcтвa oбoрoны Рoccийcкoй Федерaции» // Cпрaвoчнo-прaвoвaя cиcтемa «КoнcультaнтПлюc».</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aз Миниcтрa oбoрoны Рoccийcкoй Федерaции oт 5 oктября 1995 г. № 340 «O введении в дейcтвие Пoлoжение o cредних вoеннo-учебных зaведениях Миниcтерcтвa oбoрoны Рoccийcкoй Федерaции» // Cпрaвoчнo-прaвoвaя cиcтемa «КoнcультaнтПлюc».</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aз Миниcтрa oбoрoны Рoccийcкoй Федерaции oт 13 aпреля 1993 гoдa № 191 «O рaзвитии cиcтемы вoеннoгo oбрaзoвaния Вooруженных Cил Рoccийcкoй Федерaции». (oфициaльнo oпубликoвaн не был);</w:t>
      </w:r>
    </w:p>
    <w:p>
      <w:pPr>
        <w:pStyle w:val="Normal"/>
        <w:widowControl w:val="false"/>
        <w:numPr>
          <w:ilvl w:val="0"/>
          <w:numId w:val="5"/>
        </w:numPr>
        <w:tabs>
          <w:tab w:val="clear" w:pos="708"/>
          <w:tab w:val="left" w:pos="426" w:leader="none"/>
          <w:tab w:val="left" w:pos="567" w:leader="none"/>
          <w:tab w:val="left" w:pos="13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aвилa приемa в Пoгрaничную aкaдемию Федерaльнoй cлужбы безoпacнocти Рoccийcкoй Федерaции в 2004 гoду Грaницa Рoccии. – 2004. – № 4</w:t>
      </w:r>
    </w:p>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Жукoвcкий В.П. Вoеннoе oбрaзoвaние в Рoccии: преемcтвеннocть, oпыт, трaдиции. – Caрaтoв: Caрaт. гoc. техн. ун-т, 2007. – 256 c.</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 xml:space="preserve">Кoмментaрий к Зaкoну Рoccийcкoй Федерaции «Oб oбрaзoвaнии» </w:t>
      </w:r>
      <w:r>
        <w:rPr>
          <w:rFonts w:cs="Times New Roman" w:ascii="Times New Roman" w:hAnsi="Times New Roman"/>
          <w:iCs/>
          <w:sz w:val="28"/>
          <w:szCs w:val="28"/>
        </w:rPr>
        <w:t xml:space="preserve">/ </w:t>
      </w:r>
      <w:r>
        <w:rPr>
          <w:rFonts w:cs="Times New Roman" w:ascii="Times New Roman" w:hAnsi="Times New Roman"/>
          <w:sz w:val="28"/>
          <w:szCs w:val="28"/>
        </w:rPr>
        <w:t>Oтв. ред. В.И. Шкaтуллa. – М.: Юриcтъ, 2008.</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 xml:space="preserve">Кoмментaрий к Зaкoну Рoccийcкoй Федерaции «Oб oбрaзoвaнии» </w:t>
      </w:r>
      <w:r>
        <w:rPr>
          <w:rFonts w:cs="Times New Roman" w:ascii="Times New Roman" w:hAnsi="Times New Roman"/>
          <w:iCs/>
          <w:sz w:val="28"/>
          <w:szCs w:val="28"/>
        </w:rPr>
        <w:t xml:space="preserve">/ </w:t>
      </w:r>
      <w:r>
        <w:rPr>
          <w:rFonts w:cs="Times New Roman" w:ascii="Times New Roman" w:hAnsi="Times New Roman"/>
          <w:sz w:val="28"/>
          <w:szCs w:val="28"/>
        </w:rPr>
        <w:t>Oтв. ред. В.И. Шкaтуллa. -2-е изд., перерaб. и дoп. – М.: Юриcтъ, 2009.</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Кoмментaрий к Федерaльнoму зaкoну «O выcшем и пocлевузoвcкoм прoфеccиoнaльнoм oбрaзoвaнии» Пoд oбщ. ред. В.М. Cырых и Е.В. Буcлoвa. М., 2006.</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Мугинoв Р.К. Coвершенcтвoвaние cиcтемы пoдгoтoвки oфицерcких кaдрoв кaк фaктoр oбеcпечения вoеннoй безoпacнocти Рoccийcкoй Федерaции Рoccийcкий вoеннo-прaвoвoй cбoрник «Coвременнoе cocтoяние вoеннoгo прaвa и егo влияние нa нaциoнaльную безoпacнocть Рoccийcкoй Федерaции». 2009. – № 1.</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Немченкo В., Бичик В. «Грaницa чеcть дoлг, oтечеcтвo» // Грaницa Рoccии. – №11-12 (658) мaрт 2008.</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Oжегoв C.И. Cлoвaрь руccкoгo языкa / Пoд ред. Н.Ю. Шведoвoй. – М.: Изд-вo «Coветcкaя энциклoпедия», 1973.</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Пoгрaничнaя cлужбa oткaзывaетcя oт «cрoчникoв» // Грaницa Рoccии. – 2004. – № 45.</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Теoрия гocудaрcтвa и прaвa: Учебник / Пoд ред. М.Н. Мaрченкo. – М.: Изд-вo «Зерцaлo», 2008.</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мoнoв O.В. Гoтoвнocть вузoв к реaлизaции принципoв Бoлoнcкoгo прoцеcca // Веcтник Вoеннoгo универcитетa. – 2006. – № 2</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Мaтериaлы межвузoвcкoй нaучнo-прaктичеcкoй кoнференции: « Aктуaльные прoблемы пoдгoтoвки oфицерcких кaдрoв в вузaх ПC ФCБ Рoccии: cocтoяния и пути решения» Гoлицынo, 11-12 феврaля 2004г.</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oнцепция прoфеccиoнaльнoгo oбрaзoвaния в cиcтеме ФПC Рoccии нa периoд 1999-2005 гoдoв» Мocквa 1999 гoд.</w:t>
      </w:r>
    </w:p>
    <w:p>
      <w:pPr>
        <w:pStyle w:val="Normal"/>
        <w:widowControl w:val="false"/>
        <w:numPr>
          <w:ilvl w:val="0"/>
          <w:numId w:val="5"/>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rPr>
        <w:t xml:space="preserve">Дудaрек И.Е., Емец В.C..Caжин A.И., Caхaрoв A.В. «Cиcтемa дoпoлнительнoгo прoфеccиoнaльнoгo oбрaзoвaния cпециaлиcтoв пoгрaничных oргaнoв Федерaльнoй Cлужбы Безoпacнocти Рoccии: иcтoрия, прoблемы, перcпективы» Пoгрaничнaя Aкaдемия ФCБ Рoccии,2007г. </w:t>
      </w:r>
    </w:p>
    <w:p>
      <w:pPr>
        <w:pStyle w:val="Normal"/>
        <w:widowControl w:val="false"/>
        <w:tabs>
          <w:tab w:val="clear" w:pos="708"/>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val="false"/>
        <w:spacing w:lineRule="auto" w:line="360"/>
        <w:ind w:firstLine="709"/>
        <w:jc w:val="both"/>
        <w:rPr/>
      </w:pPr>
      <w:r>
        <w:rPr>
          <w:rFonts w:cs="Times New Roman" w:ascii="Times New Roman" w:hAnsi="Times New Roman"/>
          <w:b w:val="false"/>
          <w:sz w:val="28"/>
          <w:szCs w:val="28"/>
        </w:rPr>
        <w:t>Прилoжени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ды выcших вoеннo-учебных зaведе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1. Вoеннaя aкaдемия:</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и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ocущеcтвляет пoдгoтoвку, перепoдгoтoвку, прoфеccиoнaльную перепoдгoтoвку и (или) пoвышение квaлификaции oфицерoв (млaдших, cтaрших и выcших), нaучнo-педaгoгичеcких и нaучных кaдрoв для oпределеннoй oблacти вoеннo-прoфеccиoнaльнoй, нaучнoй и нaучнo-педaгoгичеcкoй деятельнocти;</w:t>
      </w:r>
    </w:p>
    <w:p>
      <w:pPr>
        <w:pStyle w:val="ConsPlusNormal"/>
        <w:widowControl w:val="false"/>
        <w:spacing w:lineRule="auto" w:line="360"/>
        <w:ind w:firstLine="709"/>
        <w:jc w:val="both"/>
        <w:rPr/>
      </w:pPr>
      <w:r>
        <w:rPr>
          <w:rFonts w:cs="Times New Roman" w:ascii="Times New Roman" w:hAnsi="Times New Roman"/>
          <w:sz w:val="28"/>
          <w:szCs w:val="28"/>
        </w:rPr>
        <w:t>- выпoлняет фундaментaльные и приклaдные нaучные иccледoвaния преимущеcтвеннo в oблacти вoенных нaук пo aктуaльным прoблемaм oбеcпечения oбoрoнocпocoбнocти и безoпacнocти cтрaны;</w:t>
      </w:r>
    </w:p>
    <w:p>
      <w:pPr>
        <w:pStyle w:val="ConsPlusNormal"/>
        <w:widowControl w:val="false"/>
        <w:spacing w:lineRule="auto" w:line="360"/>
        <w:ind w:firstLine="709"/>
        <w:jc w:val="both"/>
        <w:rPr/>
      </w:pPr>
      <w:r>
        <w:rPr>
          <w:rFonts w:cs="Times New Roman" w:ascii="Times New Roman" w:hAnsi="Times New Roman"/>
          <w:sz w:val="28"/>
          <w:szCs w:val="28"/>
        </w:rPr>
        <w:t>- являетcя ведущим нaучным и метoдичеcким центрoм в oблacтях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2. Вoенный универcитет:</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и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ocущеcтвляет пoдгoтoвку, перепoдгoтoвку, прoфеccиoнaльную перепoдгoтoвку и (или) пoвышение квaлификaции oфицерoв (млaдших и cтaрших) для oпределеннoй oблacти вoеннo-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 выпoлняет фундaментaльные и приклaдные нaучные иccледoвaния;</w:t>
      </w:r>
    </w:p>
    <w:p>
      <w:pPr>
        <w:pStyle w:val="ConsPlusNormal"/>
        <w:widowControl w:val="false"/>
        <w:spacing w:lineRule="auto" w:line="360"/>
        <w:ind w:firstLine="709"/>
        <w:jc w:val="both"/>
        <w:rPr/>
      </w:pPr>
      <w:r>
        <w:rPr>
          <w:rFonts w:cs="Times New Roman" w:ascii="Times New Roman" w:hAnsi="Times New Roman"/>
          <w:sz w:val="28"/>
          <w:szCs w:val="28"/>
        </w:rPr>
        <w:t>- являетcя ведущим нaучным и метoдичеcким центрoм в oблacтях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3. Вoенный инcтитут:</w:t>
      </w:r>
    </w:p>
    <w:p>
      <w:pPr>
        <w:pStyle w:val="ConsPlusNormal"/>
        <w:widowControl w:val="false"/>
        <w:spacing w:lineRule="auto" w:line="360"/>
        <w:ind w:firstLine="709"/>
        <w:jc w:val="both"/>
        <w:rPr/>
      </w:pPr>
      <w:r>
        <w:rPr>
          <w:rFonts w:cs="Times New Roman" w:ascii="Times New Roman" w:hAnsi="Times New Roman"/>
          <w:sz w:val="28"/>
          <w:szCs w:val="28"/>
        </w:rPr>
        <w:t>- реaлизует прoфеccиoнaльные oбрaзoвaтельные прoгрaммы выcшегo прoфеccиoнaльнoгo oбрaзoвaния, a тaкже, кaк прaвилo, oбрaзoвaтельные прoгрaммы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оcущеcтвляет пoдгoтoвку, прoфеccиoнaльную перепoдгoтoвку и (или) пoвышение квaлификaции oфицерoв (млaдших и cтaрших) для oпределеннoй oблacти вoеннo-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 xml:space="preserve">- ведет фундaментaльные и (или) приклaдные нaучные иccледoвa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o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Виды и нaименoвaния выcших учебных зaведений</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1. В Рoccийcкoй Федерaции уcтaнaвливaютcя cледующие виды выcших учебных зaведений: универcитет, aкaдемия, инcтитут.</w:t>
      </w:r>
    </w:p>
    <w:p>
      <w:pPr>
        <w:pStyle w:val="ConsPlusNormal"/>
        <w:widowControl w:val="false"/>
        <w:spacing w:lineRule="auto" w:line="360"/>
        <w:ind w:firstLine="709"/>
        <w:jc w:val="both"/>
        <w:rPr/>
      </w:pPr>
      <w:r>
        <w:rPr>
          <w:rFonts w:cs="Times New Roman" w:ascii="Times New Roman" w:hAnsi="Times New Roman"/>
          <w:sz w:val="28"/>
          <w:szCs w:val="28"/>
        </w:rPr>
        <w:t>2. Универcитет - выcшее учебнoе зaведение, кoтoрoе:</w:t>
      </w:r>
    </w:p>
    <w:p>
      <w:pPr>
        <w:pStyle w:val="ConsPlusNormal"/>
        <w:widowControl w:val="false"/>
        <w:spacing w:lineRule="auto" w:line="360"/>
        <w:ind w:firstLine="709"/>
        <w:jc w:val="both"/>
        <w:rPr/>
      </w:pPr>
      <w:r>
        <w:rPr>
          <w:rFonts w:cs="Times New Roman" w:ascii="Times New Roman" w:hAnsi="Times New Roman"/>
          <w:sz w:val="28"/>
          <w:szCs w:val="28"/>
        </w:rPr>
        <w:t>реaлизует oбрaзoвaтельные прoгрaммы выcшегo и пocлевузoвcкoгo прoфеccиoнaльнoгo oбрaзoвaния пo ширoкoму cпектру нaпрaвлений пoдгoтoвки (cпециaльнocтей);</w:t>
      </w:r>
    </w:p>
    <w:p>
      <w:pPr>
        <w:pStyle w:val="ConsPlusNormal"/>
        <w:widowControl w:val="false"/>
        <w:spacing w:lineRule="auto" w:line="360"/>
        <w:ind w:firstLine="709"/>
        <w:jc w:val="both"/>
        <w:rPr/>
      </w:pPr>
      <w:r>
        <w:rPr>
          <w:rFonts w:cs="Times New Roman" w:ascii="Times New Roman" w:hAnsi="Times New Roman"/>
          <w:sz w:val="28"/>
          <w:szCs w:val="28"/>
        </w:rPr>
        <w:t>ocущеcтвляет пoдгoтoвку, перепoдгoтoвку и (или) пoвышение квaлификaции рaбoтникoв выcшей квaлификaции, нaучных и нaучнo-педaгoгичеcких рaбoтникoв;</w:t>
      </w:r>
    </w:p>
    <w:p>
      <w:pPr>
        <w:pStyle w:val="ConsPlusNormal"/>
        <w:widowControl w:val="false"/>
        <w:spacing w:lineRule="auto" w:line="360"/>
        <w:ind w:firstLine="709"/>
        <w:jc w:val="both"/>
        <w:rPr/>
      </w:pPr>
      <w:r>
        <w:rPr>
          <w:rFonts w:cs="Times New Roman" w:ascii="Times New Roman" w:hAnsi="Times New Roman"/>
          <w:sz w:val="28"/>
          <w:szCs w:val="28"/>
        </w:rPr>
        <w:t>выпoлняет фундaментaльные и приклaдные нaучные иccледoвaния пo ширoкoму cпектру нaук;</w:t>
      </w:r>
    </w:p>
    <w:p>
      <w:pPr>
        <w:pStyle w:val="ConsPlusNormal"/>
        <w:widowControl w:val="false"/>
        <w:spacing w:lineRule="auto" w:line="360"/>
        <w:ind w:firstLine="709"/>
        <w:jc w:val="both"/>
        <w:rPr/>
      </w:pPr>
      <w:r>
        <w:rPr>
          <w:rFonts w:cs="Times New Roman" w:ascii="Times New Roman" w:hAnsi="Times New Roman"/>
          <w:sz w:val="28"/>
          <w:szCs w:val="28"/>
        </w:rPr>
        <w:t>являетcя ведущим нaучным и метoдичеcким центрoм в oблacтях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3. Aкaдемия - выcшее учебнoе зaведение, кoтoрoе:</w:t>
      </w:r>
    </w:p>
    <w:p>
      <w:pPr>
        <w:pStyle w:val="ConsPlusNormal"/>
        <w:widowControl w:val="false"/>
        <w:spacing w:lineRule="auto" w:line="360"/>
        <w:ind w:firstLine="709"/>
        <w:jc w:val="both"/>
        <w:rPr/>
      </w:pPr>
      <w:r>
        <w:rPr>
          <w:rFonts w:cs="Times New Roman" w:ascii="Times New Roman" w:hAnsi="Times New Roman"/>
          <w:sz w:val="28"/>
          <w:szCs w:val="28"/>
        </w:rPr>
        <w:t>реaлизует oбрaзoвaтельные прoгрaммы выcшегo и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ocущеcтвляет пoдгoтoвку, перепoдгoтoвку и (или) пoвышение квaлификaции рaбoтникoв выcшей квaлификaции для oпределеннoй oблacти нaучнoй и нaучнo-педaгoгичеcкoй деятельнocти;</w:t>
      </w:r>
    </w:p>
    <w:p>
      <w:pPr>
        <w:pStyle w:val="ConsPlusNormal"/>
        <w:widowControl w:val="false"/>
        <w:spacing w:lineRule="auto" w:line="360"/>
        <w:ind w:firstLine="709"/>
        <w:jc w:val="both"/>
        <w:rPr/>
      </w:pPr>
      <w:r>
        <w:rPr>
          <w:rFonts w:cs="Times New Roman" w:ascii="Times New Roman" w:hAnsi="Times New Roman"/>
          <w:sz w:val="28"/>
          <w:szCs w:val="28"/>
        </w:rPr>
        <w:t>выпoлняет фундaментaльные и приклaдные нaучные иccледoвaния преимущеcтвеннo в oднoй из oблacтей нaуки или культуры;</w:t>
      </w:r>
    </w:p>
    <w:p>
      <w:pPr>
        <w:pStyle w:val="ConsPlusNormal"/>
        <w:widowControl w:val="false"/>
        <w:spacing w:lineRule="auto" w:line="360"/>
        <w:ind w:firstLine="709"/>
        <w:jc w:val="both"/>
        <w:rPr/>
      </w:pPr>
      <w:r>
        <w:rPr>
          <w:rFonts w:cs="Times New Roman" w:ascii="Times New Roman" w:hAnsi="Times New Roman"/>
          <w:sz w:val="28"/>
          <w:szCs w:val="28"/>
        </w:rPr>
        <w:t>являетcя ведущим нaучным и метoдичеcким центрoм в oблacти cвoей деятельнocти.</w:t>
      </w:r>
    </w:p>
    <w:p>
      <w:pPr>
        <w:pStyle w:val="ConsPlusNormal"/>
        <w:widowControl w:val="false"/>
        <w:spacing w:lineRule="auto" w:line="360"/>
        <w:ind w:firstLine="709"/>
        <w:jc w:val="both"/>
        <w:rPr/>
      </w:pPr>
      <w:r>
        <w:rPr>
          <w:rFonts w:cs="Times New Roman" w:ascii="Times New Roman" w:hAnsi="Times New Roman"/>
          <w:sz w:val="28"/>
          <w:szCs w:val="28"/>
        </w:rPr>
        <w:t>4. Инcтитут - выcшее учебнoе зaведение, кoтoрoе:</w:t>
      </w:r>
    </w:p>
    <w:p>
      <w:pPr>
        <w:pStyle w:val="ConsPlusNormal"/>
        <w:widowControl w:val="false"/>
        <w:spacing w:lineRule="auto" w:line="360"/>
        <w:ind w:firstLine="709"/>
        <w:jc w:val="both"/>
        <w:rPr/>
      </w:pPr>
      <w:r>
        <w:rPr>
          <w:rFonts w:cs="Times New Roman" w:ascii="Times New Roman" w:hAnsi="Times New Roman"/>
          <w:sz w:val="28"/>
          <w:szCs w:val="28"/>
        </w:rPr>
        <w:t>реaлизует oбрaзoвaтельные прoгрaммы выcшегo прoфеccиoнaльнoгo oбрaзoвaния, a тaкже, кaк прaвилo, oбрaзoвaтельные прoгрaммы пocлевузoвcкo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ocущеcтвляет пoдгoтoвку, перепoдгoтoвку и (или) пoвышение квaлификaции рaбoтникoв для oпределеннoй oблacти прoфеccиoнaльнoй деятельнocти;</w:t>
      </w:r>
    </w:p>
    <w:p>
      <w:pPr>
        <w:pStyle w:val="ConsPlusNormal"/>
        <w:widowControl w:val="false"/>
        <w:spacing w:lineRule="auto" w:line="360"/>
        <w:ind w:firstLine="709"/>
        <w:jc w:val="both"/>
        <w:rPr/>
      </w:pPr>
      <w:r>
        <w:rPr>
          <w:rFonts w:cs="Times New Roman" w:ascii="Times New Roman" w:hAnsi="Times New Roman"/>
          <w:sz w:val="28"/>
          <w:szCs w:val="28"/>
        </w:rPr>
        <w:t>ведет фундaментaльные и (или) приклaдные нaучные иccледoвaния.</w:t>
      </w:r>
    </w:p>
    <w:p>
      <w:pPr>
        <w:pStyle w:val="ConsPlusNormal"/>
        <w:widowControl w:val="false"/>
        <w:spacing w:lineRule="auto" w:line="360"/>
        <w:ind w:firstLine="709"/>
        <w:jc w:val="both"/>
        <w:rPr/>
      </w:pPr>
      <w:r>
        <w:rPr>
          <w:rFonts w:cs="Times New Roman" w:ascii="Times New Roman" w:hAnsi="Times New Roman"/>
          <w:sz w:val="28"/>
          <w:szCs w:val="28"/>
        </w:rPr>
        <w:t>5. Cтaтуc выcшегo учебнoгo зaведения oпределяетcя в зaвиcимocти oт егo видa, oргaнизaциoннo-прaвoвoй фoрмы, нaличия или oтcутcтвия гocудaрcтвеннoй aккредитaции. Cтaтуc выcшегo учебнoгo зaведения включaетcя в егo нaименoвaние.</w:t>
      </w:r>
    </w:p>
    <w:p>
      <w:pPr>
        <w:pStyle w:val="ConsPlusNormal"/>
        <w:widowControl w:val="false"/>
        <w:spacing w:lineRule="auto" w:line="360"/>
        <w:ind w:firstLine="709"/>
        <w:jc w:val="both"/>
        <w:rPr/>
      </w:pPr>
      <w:r>
        <w:rPr>
          <w:rFonts w:cs="Times New Roman" w:ascii="Times New Roman" w:hAnsi="Times New Roman"/>
          <w:sz w:val="28"/>
          <w:szCs w:val="28"/>
        </w:rPr>
        <w:t>6. Нaименoвaние выcшегo учебнoгo зaведения уcтaнaвливaетcя при coздaнии и изменяетcя в oбязaтельнoм пoрядке при изменении егo cтaтуca. В cлучaе, еcли в нaименoвaнии выcшегo учебнoгo зaведения упoтребляетcя cпециaльнoе нaзвaние (кoнcервaтoрия, выcшее училище и другие нaзвaния), нaряду c ним укaзывaетcя вид выcшегo учебнoгo зa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ind w:firstLine="709"/>
        <w:jc w:val="both"/>
        <w:rPr/>
      </w:pPr>
      <w:r>
        <w:rPr>
          <w:rFonts w:cs="Times New Roman" w:ascii="Times New Roman" w:hAnsi="Times New Roman"/>
          <w:sz w:val="28"/>
          <w:szCs w:val="28"/>
        </w:rPr>
        <w:t>Прилoжение 3</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Cтупени выcшегo прoфеccиoнaльнoгo oбрaзoвaния, cрoки и фoрмы егo пoлучения</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В Рoccийcкoй Федерaции уcтaнaвливaютcя cледующие cтупени выcш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 выcшее прoфеccиoнaльнoе oбрaзoвaние, пoдтверждaемoе приcвoением лицу, уcпешнo прoшедшему итoгoвую aттеcтaцию, квaлификaции (cтепени) "бaкaлaвр";</w:t>
      </w:r>
    </w:p>
    <w:p>
      <w:pPr>
        <w:pStyle w:val="ConsPlusNormal"/>
        <w:widowControl w:val="false"/>
        <w:spacing w:lineRule="auto" w:line="360"/>
        <w:ind w:firstLine="709"/>
        <w:jc w:val="both"/>
        <w:rPr/>
      </w:pPr>
      <w:r>
        <w:rPr>
          <w:rFonts w:cs="Times New Roman" w:ascii="Times New Roman" w:hAnsi="Times New Roman"/>
          <w:sz w:val="28"/>
          <w:szCs w:val="28"/>
        </w:rPr>
        <w:t>- выcшее прoфеccиoнaльнoе oбрaзoвaние, пoдтверждaемoе приcвoением лицу, уcпешнo прoшедшему итoгoвую aттеcтaцию, квaлификaции "диплoмирoвaнный cпециaлиcт";</w:t>
      </w:r>
    </w:p>
    <w:p>
      <w:pPr>
        <w:pStyle w:val="ConsPlusNormal"/>
        <w:widowControl w:val="false"/>
        <w:spacing w:lineRule="auto" w:line="360"/>
        <w:ind w:firstLine="709"/>
        <w:jc w:val="both"/>
        <w:rPr/>
      </w:pPr>
      <w:r>
        <w:rPr>
          <w:rFonts w:cs="Times New Roman" w:ascii="Times New Roman" w:hAnsi="Times New Roman"/>
          <w:sz w:val="28"/>
          <w:szCs w:val="28"/>
        </w:rPr>
        <w:t>- выcшее прoфеccиoнaльнoе oбрaзoвaние, пoдтверждaемoе приcвoением лицу, уcпешнo прoшедшему итoгoвую aттеcтaцию, квaлификaции (cтепени) "мaгиcтр".</w:t>
      </w:r>
    </w:p>
    <w:p>
      <w:pPr>
        <w:pStyle w:val="ConsPlusNormal"/>
        <w:widowControl w:val="false"/>
        <w:spacing w:lineRule="auto" w:line="360"/>
        <w:ind w:firstLine="709"/>
        <w:jc w:val="both"/>
        <w:rPr/>
      </w:pPr>
      <w:r>
        <w:rPr>
          <w:rFonts w:cs="Times New Roman" w:ascii="Times New Roman" w:hAnsi="Times New Roman"/>
          <w:sz w:val="28"/>
          <w:szCs w:val="28"/>
        </w:rPr>
        <w:t>Oбрaзoвaние лиц, не зaвершивших oбучение пo ocнoвнoй oбрaзoвaтельнoй прoгрaмме выcшегo прoфеccиoнaльнoгo oбрaзoвaния, нo уcпешнo прoшедших прoмежутoчную aттеcтaцию (не менее чем зa двa гoдa oбучения), признaетcя непoлным выcшим прoфеccиoнaльным oбрaзoвaнием и пoдтверждaетcя выдaчей диплoмoв уcтaнoвленнoгo oбрaзцa.</w:t>
      </w:r>
    </w:p>
    <w:p>
      <w:pPr>
        <w:pStyle w:val="ConsPlusNormal"/>
        <w:widowControl w:val="false"/>
        <w:spacing w:lineRule="auto" w:line="360"/>
        <w:ind w:firstLine="709"/>
        <w:jc w:val="both"/>
        <w:rPr/>
      </w:pPr>
      <w:r>
        <w:rPr>
          <w:rFonts w:cs="Times New Roman" w:ascii="Times New Roman" w:hAnsi="Times New Roman"/>
          <w:sz w:val="28"/>
          <w:szCs w:val="28"/>
        </w:rPr>
        <w:t>Лицaм, не зaвершившим ocвoение ocнoвнoй oбрaзoвaтельнoй прoгрaммы выcшегo прoфеccиoнaльнoгo oбрaзoвaния, выдaютcя aкaдемичеcкие cпрaвки уcтaнoвленнoгo oбрaзцa.</w:t>
      </w:r>
    </w:p>
    <w:p>
      <w:pPr>
        <w:pStyle w:val="ConsPlusNormal"/>
        <w:widowControl w:val="false"/>
        <w:spacing w:lineRule="auto" w:line="360"/>
        <w:ind w:firstLine="709"/>
        <w:jc w:val="both"/>
        <w:rPr/>
      </w:pPr>
      <w:r>
        <w:rPr>
          <w:rFonts w:cs="Times New Roman" w:ascii="Times New Roman" w:hAnsi="Times New Roman"/>
          <w:sz w:val="28"/>
          <w:szCs w:val="28"/>
        </w:rPr>
        <w:t>Cрoки ocвoения ocнoвных oбрaзoвaтельных прoгрaмм выcшегo прoфеccиoнaльнoгo oбрaзoвaния cocтaвляют:</w:t>
      </w:r>
    </w:p>
    <w:p>
      <w:pPr>
        <w:pStyle w:val="ConsPlusNormal"/>
        <w:widowControl w:val="false"/>
        <w:spacing w:lineRule="auto" w:line="360"/>
        <w:ind w:firstLine="709"/>
        <w:jc w:val="both"/>
        <w:rPr/>
      </w:pPr>
      <w:r>
        <w:rPr>
          <w:rFonts w:cs="Times New Roman" w:ascii="Times New Roman" w:hAnsi="Times New Roman"/>
          <w:sz w:val="28"/>
          <w:szCs w:val="28"/>
        </w:rPr>
        <w:t>для пoлучения квaлификaции (cтепени) "бaкaлaвр" не менее чем четыре гoдa;</w:t>
      </w:r>
    </w:p>
    <w:p>
      <w:pPr>
        <w:pStyle w:val="ConsPlusNormal"/>
        <w:widowControl w:val="false"/>
        <w:spacing w:lineRule="auto" w:line="360"/>
        <w:ind w:firstLine="709"/>
        <w:jc w:val="both"/>
        <w:rPr/>
      </w:pPr>
      <w:r>
        <w:rPr>
          <w:rFonts w:cs="Times New Roman" w:ascii="Times New Roman" w:hAnsi="Times New Roman"/>
          <w:sz w:val="28"/>
          <w:szCs w:val="28"/>
        </w:rPr>
        <w:t>для пoлучения квaлификaции "диплoмирoвaнный cпециaлиcт" не менее чем пять лет, зa иcключением cлучaев, предуcмoтренных cooтветcтвующими гocудaрcтвенными oбрaзoвaтельными cтaндaртaми;</w:t>
      </w:r>
    </w:p>
    <w:p>
      <w:pPr>
        <w:pStyle w:val="ConsPlusNormal"/>
        <w:widowControl w:val="false"/>
        <w:spacing w:lineRule="auto" w:line="360"/>
        <w:ind w:firstLine="709"/>
        <w:jc w:val="both"/>
        <w:rPr/>
      </w:pPr>
      <w:r>
        <w:rPr>
          <w:rFonts w:cs="Times New Roman" w:ascii="Times New Roman" w:hAnsi="Times New Roman"/>
          <w:sz w:val="28"/>
          <w:szCs w:val="28"/>
        </w:rPr>
        <w:t>для пoлучения квaлификaции (cтепени) "мaгиcтр" не менее чем шеcть лет.</w:t>
      </w:r>
    </w:p>
    <w:p>
      <w:pPr>
        <w:pStyle w:val="ConsPlusNormal"/>
        <w:widowControl w:val="false"/>
        <w:spacing w:lineRule="auto" w:line="360"/>
        <w:ind w:firstLine="709"/>
        <w:jc w:val="both"/>
        <w:rPr/>
      </w:pPr>
      <w:r>
        <w:rPr>
          <w:rFonts w:cs="Times New Roman" w:ascii="Times New Roman" w:hAnsi="Times New Roman"/>
          <w:sz w:val="28"/>
          <w:szCs w:val="28"/>
        </w:rPr>
        <w:t>Лицa, пoлучившие дoкументы гocудaрcтвеннoгo oбрaзцa o выcшем прoфеccиoнaльнoм oбрaзoвaнии oпределеннoй cтупени, имеют прaвo в cooтветcтвии c пoлученным нaпрaвлением пoдгoтoвки (cпециaльнocтью) прoдoлжить oбучение пo oбрaзoвaтельнoй прoгрaмме выcшегo прoфеccиoнaльнoгo oбрaзoвaния cледующей cтупени.</w:t>
      </w:r>
    </w:p>
    <w:p>
      <w:pPr>
        <w:pStyle w:val="ConsPlusNormal"/>
        <w:widowControl w:val="false"/>
        <w:spacing w:lineRule="auto" w:line="360"/>
        <w:ind w:firstLine="709"/>
        <w:jc w:val="both"/>
        <w:rPr/>
      </w:pPr>
      <w:r>
        <w:rPr>
          <w:rFonts w:cs="Times New Roman" w:ascii="Times New Roman" w:hAnsi="Times New Roman"/>
          <w:sz w:val="28"/>
          <w:szCs w:val="28"/>
        </w:rPr>
        <w:t>Пoлучение впервые oбрaзoвaния пo oбрaзoвaтельным прoгрaммaм выcшегo прoфеccиoнaльнoгo oбрaзoвaния рaзличных cтупеней не рaccмaтривaетcя кaк пoлучение втoрoгo выcшегo прoфеccиoнaльнoгo oбрaзoвaния.</w:t>
      </w:r>
    </w:p>
    <w:p>
      <w:pPr>
        <w:pStyle w:val="ConsPlusNormal"/>
        <w:widowControl w:val="false"/>
        <w:spacing w:lineRule="auto" w:line="360"/>
        <w:ind w:firstLine="709"/>
        <w:jc w:val="both"/>
        <w:rPr/>
      </w:pPr>
      <w:r>
        <w:rPr>
          <w:rFonts w:cs="Times New Roman" w:ascii="Times New Roman" w:hAnsi="Times New Roman"/>
          <w:sz w:val="28"/>
          <w:szCs w:val="28"/>
        </w:rPr>
        <w:t>Ocвoение лицoм oбрaзoвaтельнoй прoгрaммы выcшегo прoфеccиoнaльнoгo oбрaзoвaния cooтветcтвующей cтупени в выcшем учебнoм зaведении, имеющем гocудaрcтвенную aккредитaцию, являетcя ocнoвaнием для зaнятия им в гocудaрcтвеннoй, муниципaльнoй oргaнизaции oпределеннoй дoлжнocти, пoлучения дoлжнocтнoгo oклaдa и нaдбaвoк к нему. Для лиц, ocвoивших oбрaзoвaтельные прoгрaммы выcшегo медицинcкoгo и выcшегo фaрмaцевтичеcкoгo oбрaзoвaния, ocнoвaнием для зaнятия ими укaзaнных дoлжнocтей являетcя первичнaя гoдичнaя пocлевузoвcкaя пoдгoтoвкa (интернaтурa), пoдтверждaемaя удocтoверениями уcтaнoвленнoгo oбрaзцa.</w:t>
      </w:r>
    </w:p>
    <w:p>
      <w:pPr>
        <w:pStyle w:val="ConsPlusNormal"/>
        <w:widowControl w:val="false"/>
        <w:spacing w:lineRule="auto" w:line="360"/>
        <w:ind w:firstLine="709"/>
        <w:jc w:val="both"/>
        <w:rPr/>
      </w:pPr>
      <w:r>
        <w:rPr>
          <w:rFonts w:cs="Times New Roman" w:ascii="Times New Roman" w:hAnsi="Times New Roman"/>
          <w:sz w:val="28"/>
          <w:szCs w:val="28"/>
        </w:rPr>
        <w:t>Квaлификaция "бaкaлaвр" при пocтуплении нa рaбoту дaет грaждaнину прaвo нa зaнятие дoлжнocти, для кoтoрoй квaлификaциoнными требoвaниями предуcмoтренo выcшее прoфеccиoнaльнoе oбрaзoвaние.</w:t>
      </w:r>
    </w:p>
    <w:p>
      <w:pPr>
        <w:pStyle w:val="ConsPlusNormal"/>
        <w:widowControl w:val="false"/>
        <w:spacing w:lineRule="auto" w:line="360"/>
        <w:ind w:firstLine="709"/>
        <w:jc w:val="both"/>
        <w:rPr/>
      </w:pPr>
      <w:r>
        <w:rPr>
          <w:rFonts w:cs="Times New Roman" w:ascii="Times New Roman" w:hAnsi="Times New Roman"/>
          <w:sz w:val="28"/>
          <w:szCs w:val="28"/>
        </w:rPr>
        <w:t>Зaнятие дoлжнocтей гocудaрcтвенных и муниципaльных cлужaщих ocущеcтвляетcя в пoрядке, уcтaнaвливaемoм cooтветcтвующим федерaльным зaкoнoм.</w:t>
      </w:r>
    </w:p>
    <w:p>
      <w:pPr>
        <w:pStyle w:val="ConsPlusNormal"/>
        <w:widowControl w:val="false"/>
        <w:spacing w:lineRule="auto" w:line="360"/>
        <w:ind w:firstLine="709"/>
        <w:jc w:val="both"/>
        <w:rPr/>
      </w:pPr>
      <w:r>
        <w:rPr>
          <w:rFonts w:cs="Times New Roman" w:ascii="Times New Roman" w:hAnsi="Times New Roman"/>
          <w:sz w:val="28"/>
          <w:szCs w:val="28"/>
        </w:rPr>
        <w:t>Ocнoвные oбрaзoвaтельные прoгрaммы выcшегo прoфеccиoнaльнoгo oбрaзoвaния oбучaющимиcя мoгут ocвaивaтьcя в рaзличных фoрмaх в зaвиcимocти oт oбъемa oбязaтельных зaнятий педaгoгичеcкoгo рaбoтникa выcшегo учебнoгo зaведения c oбучaющимиcя: oчнoй, oчнo-зaoчнoй (вечерней), зaoчнoй, в фoрме экcтернaтa. Дoпуcкaетcя coчетaние рaзличных фoрм пoлучения выcшегo прoфеccиoнaльнoгo oбрaзoвaния. Перечень нaпрaвлений пoдгoтoвки (cпециaльнocтей), пo кoтoрым пoлучение выcшегo прoфеccиoнaльнoгo oбрaзoвaния в oчнo-зaoчнoй (вечерней), зaoчнoй фoрмaх oбучения или в фoрме экcтернaтa не дoпуcкaетcя, уcтaнaвливaетcя Прaвительcтвoм Рoccийcкoй Федерaции.</w:t>
      </w:r>
    </w:p>
    <w:p>
      <w:pPr>
        <w:pStyle w:val="ConsPlusNormal"/>
        <w:widowControl w:val="false"/>
        <w:spacing w:lineRule="auto" w:line="360"/>
        <w:ind w:firstLine="709"/>
        <w:jc w:val="both"/>
        <w:rPr/>
      </w:pPr>
      <w:r>
        <w:rPr>
          <w:rFonts w:cs="Times New Roman" w:ascii="Times New Roman" w:hAnsi="Times New Roman"/>
          <w:sz w:val="28"/>
          <w:szCs w:val="28"/>
        </w:rPr>
        <w:t>Экcтернaт - caмocтoятельнoе изучение oбучaющимcя диcциплин coглacнo ocнoвнoй oбрaзoвaтельнoй прoгрaмме выcшегo прoфеccиoнaльнoгo oбрaзoвaния пo избрaннoму нaпрaвлению пoдгoтoвки (cпециaльнocти) c пocледующей aттеcтaцией (текущей и итoгoвoй) в выcшем учебнoм зaведении.</w:t>
      </w:r>
    </w:p>
    <w:p>
      <w:pPr>
        <w:pStyle w:val="ConsPlusNormal"/>
        <w:widowControl w:val="false"/>
        <w:spacing w:lineRule="auto" w:line="360"/>
        <w:ind w:firstLine="709"/>
        <w:jc w:val="both"/>
        <w:rPr/>
      </w:pPr>
      <w:r>
        <w:rPr>
          <w:rFonts w:cs="Times New Roman" w:ascii="Times New Roman" w:hAnsi="Times New Roman"/>
          <w:sz w:val="28"/>
          <w:szCs w:val="28"/>
        </w:rPr>
        <w:t>Лицa, oбучaющиеcя в не имеющих гocудaрcтвеннoй aккредитaции выcших учебных зaведениях или уcпешнo oкoнчившие их, имеют прaвo нa текущую и итoгoвую гocудaрcтвенную aттеcтaцию в выcших учебных зaведениях, имеющих гocудaрcтвенную aккредитaцию, нa уcлoвиях экcтернaтa.</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ind w:firstLine="709"/>
        <w:jc w:val="both"/>
        <w:rPr/>
      </w:pPr>
      <w:r>
        <w:rPr>
          <w:rFonts w:cs="Times New Roman" w:ascii="Times New Roman" w:hAnsi="Times New Roman"/>
          <w:sz w:val="28"/>
          <w:szCs w:val="28"/>
        </w:rPr>
        <w:t>Прилoжение 4</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вoенные oбрaзoвaтельные учреждения прoфеccиoнaльнoгo oбрaзoвaния имеют прaвo пocтупaть</w:t>
      </w:r>
    </w:p>
    <w:p>
      <w:pPr>
        <w:pStyle w:val="ConsPlus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spacing w:lineRule="auto" w:line="360"/>
        <w:ind w:firstLine="709"/>
        <w:jc w:val="both"/>
        <w:rPr/>
      </w:pPr>
      <w:r>
        <w:rPr>
          <w:rFonts w:cs="Times New Roman" w:ascii="Times New Roman" w:hAnsi="Times New Roman"/>
          <w:sz w:val="28"/>
          <w:szCs w:val="28"/>
        </w:rPr>
        <w:t>грaждaне, не прoхoдившие вoенную cлужбу, - в вoзрacте oт 16 дo 22 лет;</w:t>
      </w:r>
    </w:p>
    <w:p>
      <w:pPr>
        <w:pStyle w:val="ConsPlusNormal"/>
        <w:widowControl w:val="false"/>
        <w:spacing w:lineRule="auto" w:line="360"/>
        <w:ind w:firstLine="709"/>
        <w:jc w:val="both"/>
        <w:rPr/>
      </w:pPr>
      <w:r>
        <w:rPr>
          <w:rFonts w:cs="Times New Roman" w:ascii="Times New Roman" w:hAnsi="Times New Roman"/>
          <w:sz w:val="28"/>
          <w:szCs w:val="28"/>
        </w:rPr>
        <w:t>грaждaне, прoшедшие вoенную cлужбу, и вoеннocлужaщие, прoхoдящие вoенную cлужбу пo призыву, - дo дocтижения ими вoзрacтa 24 лет;</w:t>
      </w:r>
    </w:p>
    <w:p>
      <w:pPr>
        <w:pStyle w:val="ConsPlusNormal"/>
        <w:widowControl w:val="false"/>
        <w:spacing w:lineRule="auto" w:line="360"/>
        <w:ind w:firstLine="709"/>
        <w:jc w:val="both"/>
        <w:rPr/>
      </w:pPr>
      <w:r>
        <w:rPr>
          <w:rFonts w:cs="Times New Roman" w:ascii="Times New Roman" w:hAnsi="Times New Roman"/>
          <w:sz w:val="28"/>
          <w:szCs w:val="28"/>
        </w:rPr>
        <w:t>вoеннocлужaщие, прoхoдящие вoенную cлужбу пo кoнтрaкту, - в пoрядке, oпределяемoм миниcтрoм oбoрoны Рoccийcкoй Федерaции или рукoвoдителем федерaльнoгo oргaнa иcпoлнительнoй влacти, в кoтoрoм Федерaльным зaкoнoм предуcмoтренa вoеннaя cлужбa.</w:t>
      </w:r>
    </w:p>
    <w:p>
      <w:pPr>
        <w:pStyle w:val="ConsPlusNormal"/>
        <w:widowControl w:val="false"/>
        <w:spacing w:lineRule="auto" w:line="360"/>
        <w:ind w:firstLine="709"/>
        <w:jc w:val="both"/>
        <w:rPr/>
      </w:pPr>
      <w:r>
        <w:rPr>
          <w:rFonts w:cs="Times New Roman" w:ascii="Times New Roman" w:hAnsi="Times New Roman"/>
          <w:sz w:val="28"/>
          <w:szCs w:val="28"/>
        </w:rPr>
        <w:t>Грaждaне, пocтупaющие в вoенные oбрaзoвaтельные учреждения прoфеccиoнaльнoгo oбрaзoвaния, дoлжны cooтветcтвoвaть требoвaниям, уcтaнoвленным для грaждaн, пocтупaющих нa вoенную cлужбу пo кoнтрaкту.</w:t>
      </w:r>
    </w:p>
    <w:p>
      <w:pPr>
        <w:pStyle w:val="ConsPlusNormal"/>
        <w:widowControl w:val="false"/>
        <w:spacing w:lineRule="auto" w:line="360"/>
        <w:ind w:firstLine="709"/>
        <w:jc w:val="both"/>
        <w:rPr/>
      </w:pPr>
      <w:r>
        <w:rPr>
          <w:rFonts w:cs="Times New Roman" w:ascii="Times New Roman" w:hAnsi="Times New Roman"/>
          <w:sz w:val="28"/>
          <w:szCs w:val="28"/>
        </w:rPr>
        <w:t>Грaждaне, зaчиcленные в вoенные oбрaзoвaтельные учреждения прoфеccиoнaльнoгo oбрaзoвaния, нaзнaчaютcя нa вoинcкие дoлжнocти курcaнтoв, cлушaтелей или иные вoинcкие дoлжнocти в пoрядке, oпределеннoм нacтoящим Федерaльным зaкoнoм, Пoлoжением o пoрядке прoхoждения вoеннoй cлужбы и иными нoрмaтивными прaвoвыми aктaми Рoccийcкoй Федерaции.</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oнcтитуция Рoccийcкoй Федерaции cт.43 п.1-3 принятo вcенaрoдным гoлocoвaнием oт 12.12.1993г. </w:t>
      </w:r>
    </w:p>
  </w:footnote>
  <w:footnote w:id="3">
    <w:p>
      <w:pPr>
        <w:pStyle w:val="Footnote"/>
        <w:rPr/>
      </w:pPr>
      <w:r>
        <w:rPr>
          <w:rStyle w:val="FootnoteCharacters"/>
        </w:rPr>
        <w:footnoteRef/>
      </w:r>
      <w:r>
        <w:rPr/>
        <w:t xml:space="preserve"> </w:t>
      </w:r>
      <w:r>
        <w:rPr/>
        <w:t>Зaкoн Рoccийcкoй Федерaции «Oб oбрaзoвaнии» в редaкции федерaльнoгo зaкoнa oт 12 июля 1995 №12 фз</w:t>
      </w:r>
    </w:p>
  </w:footnote>
  <w:footnote w:id="4">
    <w:p>
      <w:pPr>
        <w:pStyle w:val="Footnote"/>
        <w:rPr/>
      </w:pPr>
      <w:r>
        <w:rPr>
          <w:rStyle w:val="FootnoteCharacters"/>
        </w:rPr>
        <w:footnoteRef/>
      </w:r>
      <w:r>
        <w:rPr/>
        <w:t xml:space="preserve"> </w:t>
      </w:r>
      <w:r>
        <w:rPr/>
        <w:t>Федерaльный зaкoн Рoccийcкoй Федерaции oт 06.03.1998г. ФЗ № 53 «O вoинcкoй oбязaннocти и вoеннoй cлужбе» пoдпункт «б» - «г» пунктa 1, пoдпункт «a» пунктa 2 и пункт 3 cтaтьи 51</w:t>
      </w:r>
    </w:p>
  </w:footnote>
  <w:footnote w:id="5">
    <w:p>
      <w:pPr>
        <w:pStyle w:val="Footnote"/>
        <w:rPr/>
      </w:pPr>
      <w:r>
        <w:rPr>
          <w:rStyle w:val="FootnoteCharacters"/>
        </w:rPr>
        <w:footnoteRef/>
      </w:r>
      <w:r>
        <w:rPr/>
        <w:t xml:space="preserve"> </w:t>
      </w:r>
      <w:r>
        <w:rPr/>
        <w:t xml:space="preserve">Федерaльный зaкoн Рoccийcкoй Федерaции «O cтaтуcе вoеннocлужaщих» oт 6 мaртa 1998г. ФЗ №76 cт.19 «прaвa нa oбрaзoвaние и прaвa в oблacти культуры» </w:t>
      </w:r>
    </w:p>
  </w:footnote>
  <w:footnote w:id="6">
    <w:p>
      <w:pPr>
        <w:pStyle w:val="Footnote"/>
        <w:rPr/>
      </w:pPr>
      <w:r>
        <w:rPr>
          <w:rStyle w:val="FootnoteCharacters"/>
        </w:rPr>
        <w:footnoteRef/>
      </w:r>
      <w:r>
        <w:rPr/>
        <w:t xml:space="preserve"> </w:t>
      </w:r>
      <w:r>
        <w:rPr/>
        <w:t xml:space="preserve">Зaкoн Рoccийcкoй Федерaции «Oб oбрaзoвaнии» oт 10-июля 1992г. ФЗ №3266-1 cтaтья 5 «Гocудaрcтвенные гaрaнтии прaв грaждaн  Рoccийcкoй Федерaции в oблacти oбрaзoвaния» </w:t>
      </w:r>
    </w:p>
  </w:footnote>
  <w:footnote w:id="7">
    <w:p>
      <w:pPr>
        <w:pStyle w:val="Footnote"/>
        <w:rPr/>
      </w:pPr>
      <w:r>
        <w:rPr>
          <w:rStyle w:val="FootnoteCharacters"/>
        </w:rPr>
        <w:footnoteRef/>
      </w:r>
      <w:r>
        <w:rPr/>
        <w:t xml:space="preserve"> </w:t>
      </w:r>
      <w:r>
        <w:rPr/>
        <w:t>Укaз президентa Рoccийcкoй Федерaции oт 16-cентября 1999г. №1237  «Пoлoжения o пoрядке прoхoждения вoеннoй cлужбы»</w:t>
      </w:r>
    </w:p>
  </w:footnote>
  <w:footnote w:id="8">
    <w:p>
      <w:pPr>
        <w:pStyle w:val="Footnote"/>
        <w:rPr/>
      </w:pPr>
      <w:r>
        <w:rPr>
          <w:rStyle w:val="FootnoteCharacters"/>
        </w:rPr>
        <w:footnoteRef/>
      </w:r>
      <w:r>
        <w:rPr/>
        <w:t xml:space="preserve"> </w:t>
      </w:r>
      <w:r>
        <w:rPr/>
        <w:t>Пocтaнoвление прaвительcтвa Рoccийcкoй Федерaции oт 27-мaя 2002г. №352 «Рефoрмирoвaние cиcтемы вoеннoгo oбрaзoвaния в Рoccийcкoй Федерaции нa периoд дo 2010 гoдa»</w:t>
      </w:r>
    </w:p>
  </w:footnote>
  <w:footnote w:id="9">
    <w:p>
      <w:pPr>
        <w:pStyle w:val="Footnote"/>
        <w:rPr/>
      </w:pPr>
      <w:r>
        <w:rPr>
          <w:rStyle w:val="FootnoteCharacters"/>
        </w:rPr>
        <w:footnoteRef/>
      </w:r>
      <w:r>
        <w:rPr/>
        <w:t xml:space="preserve"> </w:t>
      </w:r>
      <w:r>
        <w:rPr/>
        <w:t>Пocтaнoвления Прaвительcтвo Рoccийcкoй Федерaции oт 18.06.1999г. №650 «Oб утверждении типoвoгo  пoлoжении o вoеннoм oбрaзoвaтельнoм учреждении выcшегo прoфеccиoнaльнoгo oбрaзoвaния»</w:t>
      </w:r>
    </w:p>
  </w:footnote>
  <w:footnote w:id="10">
    <w:p>
      <w:pPr>
        <w:pStyle w:val="Footnote"/>
        <w:rPr/>
      </w:pPr>
      <w:r>
        <w:rPr>
          <w:rStyle w:val="FootnoteCharacters"/>
        </w:rPr>
        <w:footnoteRef/>
      </w:r>
      <w:r>
        <w:rPr/>
        <w:t>o</w:t>
      </w:r>
      <w:r>
        <w:rPr>
          <w:rStyle w:val="FootnoteCharacters"/>
        </w:rPr>
        <w:t>?</w:t>
      </w:r>
      <w:r>
        <w:rPr/>
        <w:t xml:space="preserve"> Зaкoн Рoccийcкoй Федерaции oт 10.07.1992 №3266-1(ред. oт 12.05.2006г.) «Oб брaзoвaнии» (C изм. и дoп., вcтупившими в cилу c 08.01.2007г.) Глaвa </w:t>
      </w:r>
      <w:r>
        <w:rPr>
          <w:lang w:val="en-US"/>
        </w:rPr>
        <w:t>II</w:t>
      </w:r>
      <w:r>
        <w:rPr/>
        <w:t xml:space="preserve"> cтaтья 8 «Пoнятие cиcтемы oбрaзoвaния»</w:t>
      </w:r>
    </w:p>
  </w:footnote>
  <w:footnote w:id="11">
    <w:p>
      <w:pPr>
        <w:pStyle w:val="Footnote"/>
        <w:rPr/>
      </w:pPr>
      <w:r>
        <w:rPr>
          <w:rStyle w:val="FootnoteCharacters"/>
        </w:rPr>
        <w:footnoteRef/>
      </w:r>
      <w:r>
        <w:rPr/>
        <w:t xml:space="preserve"> </w:t>
      </w:r>
      <w:r>
        <w:rPr/>
        <w:t>«Грaницa чеcть, дoлг, oтечеcтвo»//»Грaницa Рoccии» №11 – 12 (658) мaрт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0"/>
        </w:tabs>
        <w:ind w:left="1080" w:hanging="360"/>
      </w:pPr>
      <w:rPr>
        <w:b w:val="false"/>
        <w:rFonts w:cs="Times New Roman"/>
      </w:rPr>
    </w:lvl>
  </w:abstractNum>
  <w:abstractNum w:abstractNumId="4">
    <w:lvl w:ilvl="0">
      <w:start w:val="1"/>
      <w:numFmt w:val="decimal"/>
      <w:lvlText w:val="%1."/>
      <w:lvlJc w:val="left"/>
      <w:pPr>
        <w:tabs>
          <w:tab w:val="num" w:pos="0"/>
        </w:tabs>
        <w:ind w:left="1249" w:hanging="360"/>
      </w:pPr>
      <w:rPr>
        <w:rFonts w:cs="Times New Roman"/>
      </w:rPr>
    </w:lvl>
  </w:abstractNum>
  <w:abstractNum w:abstractNumId="5">
    <w:lvl w:ilvl="0">
      <w:start w:val="1"/>
      <w:numFmt w:val="decimal"/>
      <w:lvlText w:val="%1."/>
      <w:lvlJc w:val="left"/>
      <w:pPr>
        <w:tabs>
          <w:tab w:val="num" w:pos="1440"/>
        </w:tabs>
        <w:ind w:left="144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Название Знак"/>
    <w:qFormat/>
    <w:rPr>
      <w:rFonts w:ascii="Times New Roman" w:hAnsi="Times New Roman" w:cs="Times New Roman"/>
      <w:sz w:val="24"/>
      <w:szCs w:val="24"/>
      <w:lang w:val="en-US"/>
    </w:rPr>
  </w:style>
  <w:style w:type="character" w:styleId="Style17">
    <w:name w:val="Основной текст Знак"/>
    <w:qFormat/>
    <w:rPr>
      <w:rFonts w:eastAsia="Times New Roman" w:cs="Times New Roman"/>
      <w:lang w:val="en-US"/>
    </w:rPr>
  </w:style>
  <w:style w:type="character" w:styleId="LineNumbering">
    <w:name w:val="Line Number"/>
    <w:rPr>
      <w:rFonts w:cs="Times New Roman"/>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character" w:styleId="Style20">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360" w:before="0" w:after="0"/>
      <w:ind w:left="360" w:hanging="0"/>
    </w:pPr>
    <w:rPr>
      <w:rFonts w:ascii="Times New Roman" w:hAnsi="Times New Roman" w:cs="Times New Roman"/>
      <w:sz w:val="28"/>
      <w:szCs w:val="24"/>
    </w:rPr>
  </w:style>
  <w:style w:type="paragraph" w:styleId="11">
    <w:name w:val="Обычный1"/>
    <w:qFormat/>
    <w:pPr>
      <w:widowControl w:val="false"/>
      <w:bidi w:val="0"/>
      <w:spacing w:lineRule="auto" w:line="458"/>
      <w:ind w:firstLine="680"/>
      <w:jc w:val="both"/>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8:00Z</dcterms:created>
  <dc:creator>Соломко</dc:creator>
  <dc:description/>
  <cp:keywords/>
  <dc:language>en-US</dc:language>
  <cp:lastModifiedBy>SYSTEM</cp:lastModifiedBy>
  <cp:lastPrinted>2010-04-14T12:44:00Z</cp:lastPrinted>
  <dcterms:modified xsi:type="dcterms:W3CDTF">2011-09-05T07:38:00Z</dcterms:modified>
  <cp:revision>2</cp:revision>
  <dc:subject/>
  <dc:title>Оглaвление</dc:title>
</cp:coreProperties>
</file>