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2.png" ContentType="image/png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вати математичну модель задач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приємстві виготовляються вироби двох видів А і В. Для цього використовується сировина чотирьох типів – І, ІІ, ІІІ, ІV, запаси якої дорівнюють, відповідно, 21; 4; 6; 10 од. Для виготовлення одного виробу А необхідна така кількість одиниць сировини чотирьох видів: 2; 1; 0; 2. Для виробу В – 3; 0; 1; 1 од. відповідно. Випуск одного виробу А дає 3 грн. од. прибутку, типу В – 2 грн. од. Скласти план виробництва, який забезпечує найбільший прибу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382"/>
        <w:gridCol w:w="1488"/>
        <w:gridCol w:w="2416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ировин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орма витрат сировини, од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паси сировини, од.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І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V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Ціна, грн. од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иробів 1-ї моделі, що виготовляє підприємство за деяким планом, а чере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виробів 2-ї моделі. Тоді прибуток, отриманий підприємством від реалізації цих виробів, складає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3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0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3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 2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≤ 4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 6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+ 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 1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, кількість вироб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gt; 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 (задачі лінійного програмування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, 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03632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'язуємо задачу лінійного програмування симплексним метод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 Оскільки маємо змішані умови-обмеження, то введемо штучні змінні x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1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4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6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,...,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&gt;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аксимум цільову функцію запишемо так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+2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- M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uk-UA"/>
        </w:rPr>
        <w:t>=&gt;max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ємо по максимальному негативному кількістю та індексного рядку. Всі перетворення проводять до тих пір, поки не вийдуть в індексному рядку позитивні елемен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мо симплекс-таблицю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006"/>
        <w:gridCol w:w="1283"/>
        <w:gridCol w:w="1282"/>
        <w:gridCol w:w="504"/>
        <w:gridCol w:w="497"/>
        <w:gridCol w:w="498"/>
        <w:gridCol w:w="497"/>
        <w:gridCol w:w="497"/>
        <w:gridCol w:w="783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.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1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400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  <w:t>-10000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226"/>
        <w:gridCol w:w="610"/>
        <w:gridCol w:w="547"/>
        <w:gridCol w:w="554"/>
        <w:gridCol w:w="548"/>
        <w:gridCol w:w="547"/>
        <w:gridCol w:w="548"/>
        <w:gridCol w:w="1299"/>
        <w:gridCol w:w="869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3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2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val="uk-UA"/>
              </w:rPr>
              <w:t>-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0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107"/>
        <w:gridCol w:w="657"/>
        <w:gridCol w:w="597"/>
        <w:gridCol w:w="597"/>
        <w:gridCol w:w="598"/>
        <w:gridCol w:w="597"/>
        <w:gridCol w:w="602"/>
        <w:gridCol w:w="1060"/>
        <w:gridCol w:w="898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33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 ряд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3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99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4,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2. Прибуток, при випуску продукції за цим планом, становить 16 гр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29540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16478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пряму задачу лінійного програмування симплексним методом, з використанням симплексного таблиці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інімальне значення цільової функції F(X)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таких умов-обмежень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≥10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≥11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7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32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наведемо до системи рівнянь шляхом введення додаткових змінних (перехід до канонічної форми)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1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7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2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1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7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2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вдання на мінімум цільову функцію запишемо так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M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+M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 min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икористання штучних змінних, що вводяться в цільову функцію, накладається так званий штраф величиною М, дуже велике позитивне число, яке зазвичай не задаєтьс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ий базис називається штучним, а метод рішення називається методом штучного базису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чому штучні змінні не мають відношення до змісту поставленого завдання, однак вони дозволяють побудувати стартову точку, а процес оптимізації змушує ці змінні приймати нульові значення та забезпечити допустимість оптимального рішенн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івнянь висловлюємо штучні змінні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1-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підставимо в цільову функцію: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M(10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+ M(11-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 =&gt; min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о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(3-5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(2-6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(1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+(1M)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+(21M) =&gt; min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перемінні це змінні, які входять тільки в одне рівняння системи обмежень і при тому з одиничним коефіцієн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0,0,32,10,11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57"/>
        <w:gridCol w:w="861"/>
        <w:gridCol w:w="860"/>
        <w:gridCol w:w="860"/>
        <w:gridCol w:w="861"/>
        <w:gridCol w:w="860"/>
        <w:gridCol w:w="861"/>
        <w:gridCol w:w="860"/>
        <w:gridCol w:w="85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яд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0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+5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2+6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81"/>
        <w:gridCol w:w="782"/>
        <w:gridCol w:w="782"/>
        <w:gridCol w:w="782"/>
        <w:gridCol w:w="782"/>
        <w:gridCol w:w="782"/>
        <w:gridCol w:w="782"/>
        <w:gridCol w:w="782"/>
        <w:gridCol w:w="781"/>
        <w:gridCol w:w="774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2.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.5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.5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яд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1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3+5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-2+6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4"/>
        <w:gridCol w:w="706"/>
        <w:gridCol w:w="706"/>
        <w:gridCol w:w="705"/>
        <w:gridCol w:w="1108"/>
        <w:gridCol w:w="705"/>
        <w:gridCol w:w="706"/>
        <w:gridCol w:w="706"/>
        <w:gridCol w:w="706"/>
        <w:gridCol w:w="6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m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.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ядо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2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+6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uk-UA"/>
              </w:rPr>
              <w:t>-2+2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5+0.5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5-1.5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827"/>
        <w:gridCol w:w="827"/>
        <w:gridCol w:w="827"/>
        <w:gridCol w:w="827"/>
        <w:gridCol w:w="827"/>
        <w:gridCol w:w="829"/>
        <w:gridCol w:w="829"/>
        <w:gridCol w:w="829"/>
        <w:gridCol w:w="827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зи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3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3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2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.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.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.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0.2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Індексний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ядок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F(X3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-1M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-1M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аточний варіант симплекс-таблиці оптимальний, тому що в індексному рядку знаходяться негативні коефіцієн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3*3 + 2*1 = 1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рямої задач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3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4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≤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7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≤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11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3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 max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останню ітерацію прямої задачі знайдемо, оптимальний план двоїстої задач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ершої теореми двоїстості випливає, що Y = C*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матрицю A з компонентів векторів, що входять в оптимальний бази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зворотну матрицю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черезалгебраїчнідоповнення, отримаєм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з останнього плану симплексного таблиці, зворотна матриця 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розташована в стовпцях додаткових змінн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гда Y = C*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двоїстоїзадачідорівнює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(Y) = 10*0+11*1+32*0 = 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2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"/>
        <w:gridCol w:w="416"/>
        <w:gridCol w:w="416"/>
        <w:gridCol w:w="516"/>
        <w:gridCol w:w="5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Побудова математичної модел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Нехай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i/>
          <w:spacing w:val="-2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— кількість пр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ції, що перевозиться з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пункту виробництва д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 Перевіримо необхідність і достатність умоврозв'язання за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383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5214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мова балансу дотримується. Запаси рівні потребам. Отже, модель транспортної задачі є закрит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Запаси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отре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чинаємо будувати математичну модель даної задач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752090" cy="838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1457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начаються як сума добутків обсягів перевезеної продукції на ва</w:t>
      </w:r>
      <w:r>
        <w:rPr>
          <w:rFonts w:cs="Times New Roman" w:ascii="Times New Roman" w:hAnsi="Times New Roman"/>
          <w:sz w:val="28"/>
          <w:szCs w:val="28"/>
          <w:lang w:val="uk-UA"/>
        </w:rPr>
        <w:t>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>+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>+ +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min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+3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4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>+6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>+ +7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76161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796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ишемо умови задачі у вигляді транспортної таблиці та складемо її перший опорний план у цій таблиці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етодом «північно-західного кута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19"/>
        <w:gridCol w:w="1260"/>
        <w:gridCol w:w="1162"/>
        <w:gridCol w:w="1048"/>
        <w:gridCol w:w="989"/>
        <w:gridCol w:w="1332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8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5</w:t>
            </w:r>
          </w:p>
        </w:tc>
      </w:tr>
      <w:tr>
        <w:trPr>
          <w:trHeight w:val="9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7, а має бути m+n-1=7. Отже, опорний план є не виродже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5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4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2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=2. Ці значення потенціалів першого опорного плану записуємо у транспортну таблиц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ім згідно з алгоритмом методу потенціалів перевіряємо виконання другої умови оптимально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> ≤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(для порожніх клітинок таблиц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2): 1 + 4 &gt; 2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 + 4 - 2 =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4): 1 + 1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 + 1 - 1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1): 5 + 1 &gt; 3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 + 1 - 3 =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2): 5 + 4 &gt; 4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 + 4 - 4 =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3): 5 + 2 &gt; 5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 + 2 - 5 =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x(3,1,3,5,2) =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Тому від нього необхідно перейти до другого плану, змінивши співвідношення заповнених і порожніх клітинок таблиці. </w:t>
      </w: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2): 4. Для цього в перспективну клітку (3;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1, 2) = 20. Додаємо 20 до обсягів вантажів, що стоять в плюсових клітинах і віднімаємо 2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 + 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m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– 1).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82"/>
        <w:gridCol w:w="1082"/>
        <w:gridCol w:w="1083"/>
        <w:gridCol w:w="1085"/>
        <w:gridCol w:w="1148"/>
        <w:gridCol w:w="1147"/>
      </w:tblGrid>
      <w:tr>
        <w:trPr>
          <w:trHeight w:val="334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>
          <w:trHeight w:val="13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8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66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>
          <w:trHeight w:val="6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</w:t>
            </w:r>
          </w:p>
        </w:tc>
      </w:tr>
      <w:tr>
        <w:trPr>
          <w:trHeight w:val="6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5</w:t>
            </w:r>
          </w:p>
        </w:tc>
      </w:tr>
      <w:tr>
        <w:trPr>
          <w:trHeight w:val="9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-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4): 1 + 1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 + 1 - 1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3;1): 5 + 1 &gt; 3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 + 1 - 3 =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3;3): 5 + 2 &gt; 5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 + 2 - 5 =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x(1,3,2) =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3;1):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3;1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3, 5) = 50. Додаємо 50 до обсягів вантажів, що стоять в плюсових клітинах і віднімаємо 5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42"/>
        <w:gridCol w:w="1045"/>
        <w:gridCol w:w="1045"/>
        <w:gridCol w:w="1048"/>
        <w:gridCol w:w="1108"/>
        <w:gridCol w:w="1107"/>
      </w:tblGrid>
      <w:tr>
        <w:trPr>
          <w:trHeight w:val="34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>
          <w:trHeight w:val="14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80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</w:t>
            </w:r>
          </w:p>
        </w:tc>
      </w:tr>
      <w:tr>
        <w:trPr>
          <w:trHeight w:val="3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2</w:t>
            </w:r>
          </w:p>
        </w:tc>
      </w:tr>
      <w:tr>
        <w:trPr>
          <w:trHeight w:val="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2;2): 1 + 2 &gt; 2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 + 2 - 2 =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2;4): 1 + 1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 + 1 - 1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x(1,1) =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максимальнуоцінкувільноїклітини (2;2):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2;2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3, 2) = 20. Додаємо 20 до обсягів вантажів, що стоять в плюсових клітинах і віднімаємо 2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58"/>
        <w:gridCol w:w="1159"/>
        <w:gridCol w:w="1159"/>
        <w:gridCol w:w="1163"/>
        <w:gridCol w:w="1229"/>
        <w:gridCol w:w="1228"/>
      </w:tblGrid>
      <w:tr>
        <w:trPr>
          <w:trHeight w:val="349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>
          <w:trHeight w:val="1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8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 1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>
          <w:trHeight w:val="69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+]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[-] 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</w:t>
            </w:r>
          </w:p>
        </w:tc>
      </w:tr>
      <w:tr>
        <w:trPr>
          <w:trHeight w:val="69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2</w:t>
            </w:r>
          </w:p>
        </w:tc>
      </w:tr>
      <w:tr>
        <w:trPr>
          <w:trHeight w:val="9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&gt;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2;4): 1 + 1 &gt; 1; ∆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 + 1 - 1 = 1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максимальнуоцінкувільноїклітини (2;4):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2;4)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2, 5) = 70. Додаємо 70 до обсягів вантажів, що стоять в плюсових клітинах і віднімаємо 7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3"/>
        <w:gridCol w:w="1134"/>
        <w:gridCol w:w="1134"/>
        <w:gridCol w:w="1137"/>
        <w:gridCol w:w="1202"/>
        <w:gridCol w:w="1201"/>
      </w:tblGrid>
      <w:tr>
        <w:trPr>
          <w:trHeight w:val="3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i</w:t>
            </w:r>
          </w:p>
        </w:tc>
      </w:tr>
      <w:tr>
        <w:trPr>
          <w:trHeight w:val="1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9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80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0</w:t>
            </w:r>
          </w:p>
        </w:tc>
      </w:tr>
      <w:tr>
        <w:trPr>
          <w:trHeight w:val="6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1</w:t>
            </w:r>
          </w:p>
        </w:tc>
      </w:tr>
      <w:tr>
        <w:trPr>
          <w:trHeight w:val="6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 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 xml:space="preserve"> = 2</w:t>
            </w:r>
          </w:p>
        </w:tc>
      </w:tr>
      <w:tr>
        <w:trPr>
          <w:trHeight w:val="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8"/>
                <w:vertAlign w:val="subscript"/>
                <w:lang w:val="uk-UA"/>
              </w:rPr>
              <w:t>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=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тобто повторюємо описані раніше д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оптимальний.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1*30 + 2*70 + 1*20 + 2*180 + 2*20 + 1*70 + 3*70 = 87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870 грн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4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lang w:val="uk-UA"/>
        </w:rPr>
        <w:t>математична модель симплекс транспортна задача екстрем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050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0287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9334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0287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05250" cy="390525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0500" cy="40005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ma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цільову функцію завдання F = 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7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max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7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 Будемо рухати цю пряму паралельним чином. Оскільки нас цікавить максимальне рішення, тому рухався прямо до останнього торкання позначеної області. На графіку ця пряма позначена пунктирною лін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438150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6750" cy="390525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B. Оскільки точка B отримана в результаті перетину прямих 2 i 5, то її координати задовольняють рівнянням цих прями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аксимальне значення цільової фун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(X) = 4*0 + 7*5 = 3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Основной текст с отступом Знак1"/>
    <w:qFormat/>
    <w:rPr>
      <w:rFonts w:cs="Times New Roman"/>
    </w:rPr>
  </w:style>
  <w:style w:type="character" w:styleId="11">
    <w:name w:val="Основной текст с отступом Знак11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header" Target="header2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32:00Z</dcterms:created>
  <dc:creator>User</dc:creator>
  <dc:description/>
  <cp:keywords/>
  <dc:language>en-US</dc:language>
  <cp:lastModifiedBy>SYSTEM</cp:lastModifiedBy>
  <cp:lastPrinted>2011-02-17T12:45:00Z</cp:lastPrinted>
  <dcterms:modified xsi:type="dcterms:W3CDTF">2011-09-05T07:32:00Z</dcterms:modified>
  <cp:revision>2</cp:revision>
  <dc:subject/>
  <dc:title/>
</cp:coreProperties>
</file>