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5.wmf" ContentType="image/x-wmf"/>
  <Override PartName="/word/media/image34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77.wmf" ContentType="image/x-wmf"/>
  <Override PartName="/word/media/image37.png" ContentType="image/png"/>
  <Override PartName="/word/media/image41.wmf" ContentType="image/x-wmf"/>
  <Override PartName="/word/media/image7.png" ContentType="image/png"/>
  <Override PartName="/word/media/image65.wmf" ContentType="image/x-wmf"/>
  <Override PartName="/word/media/image76.wmf" ContentType="image/x-wmf"/>
  <Override PartName="/word/media/image36.png" ContentType="image/png"/>
  <Override PartName="/word/media/image40.wmf" ContentType="image/x-wmf"/>
  <Override PartName="/word/media/image6.png" ContentType="image/png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33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2.wmf" ContentType="image/x-wmf"/>
  <Override PartName="/word/media/image14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2.png" ContentType="image/png"/>
  <Override PartName="/word/media/image52.wmf" ContentType="image/x-wmf"/>
  <Override PartName="/word/media/image81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6"/>
        <w:keepNext w:val="false"/>
        <w:keepLines w:val="false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72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</w:rPr>
      </w:r>
    </w:p>
    <w:p>
      <w:pPr>
        <w:pStyle w:val="32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32"/>
        </w:rPr>
        <w:t>"Анализ пьезокерамического преобразователя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Устройства, преобразующие электрическую энергию в акустическую (энергию упругих колебаний среды) и обратно называю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электроакустическими преобразователями (ЭАП)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. В зависимости от направления преобразования существуют два вида: излучатели и приёмники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4"/>
        </w:rPr>
        <w:t>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>ЭАП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4"/>
        </w:rPr>
        <w:t> 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широко используют для излучения и приёма звука в технике связи и звуковоспроизведения, для измерения и приёма упругих колебаний в ультразвуковой технике, гидролокации и в акустоэлектронике. Наиболее распространённые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4"/>
        </w:rPr>
        <w:t> Э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 xml:space="preserve">АП 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линейны, т.е. удовлетворяют требованию неискажённой передачи сигнала, и обратимы, т.е. могут работать и как излучатель, и как приёмник, и подчиняются принципу взаим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В большинстве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4"/>
        </w:rPr>
        <w:t>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>случаев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4"/>
        </w:rPr>
        <w:t> 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меет место двойное преобразование энергии: электромеханическое, в результате которого часть подводимой к преобразователю электрической энергии переходит в энергию колебаний некоторой механической системы, и механоакустическое, при котором за счёт колебаний механической системы в среде создаётся звуковое пол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ЭАП – это своеобразные связанные колебательные системы. В такой системе происходит взаимодействие электрических и механических процессов. Потому и эквивалентные схемы ЭАП представляют в виде двух связанных контуров – механического и электрического. В физике существует метод электромеханических аналогий, с помощью которого получают эквиваленты электрических и механических велич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анный метод основан на подобии математических моделей механических и электрических систем. Уравнения движения механических систем и уравнения напряжений и токов в электрических цепях принимают за математические модели, а построенная с использованием электрических элементов – аналогов эквивалентная механической системе электрическая схема предстает как графическое изображение уравнения движения. Граничные условия в схеме выглядят в виде источников и потребителей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оретическая часть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 Пьезоэффект.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некоторых диэлектриках и полупроводниках под действием деформаций в определенных направлениях появляются электрические заряды, то есть они поляризуются. Это явление, названное прямым пьезоэффектом, было обнаружено у кристаллов кварца, турмалина, сегнетовой соли,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д действием внешнего электрического поля в пьезоэлектрике изменяется взаимное расположение атомов решетки, а, следовательно, и размеры кристалла. При действии внешней силы, деформирующей кристалл, также изменяется расположение атомов решетки, в результате чего внутри кристалла меняется электрическое поле и появляется поляризация у всего кристалла, а между электродами – разность потенциалов.</w:t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 xml:space="preserve">Деформацию диэлектрика, т.е. изменение его размеров под действием электрического поля, называют обратным пьезоэффектом. Таким образом, если на металлические обкладки подать переменное напряжение, то пластинка будет попеременно растягиваться и сжиматься вдоль оси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.е. в ней будут возбуждаться механические колебания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1.2 Уравнения пьезоэфф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ажно отметить, что приведенные соотношения имеют лишь качественный характер. Реальное описание пьезоэлектрического эффекта намного сложнее. Дело в том, что механическое напряжение является тензорной величиной, имеющей шесть независимых компонентов, тогда как поляризация является векторной величиной. Поэтому пьезомодуль, устанавливающий связь между вектором поляризации и механическими напряжениями, является тензором третьего ранга, имеющим 18 независимых компонентов. В тензорной форме уравнение прямого и обратного пьезоэффектов принима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99770" cy="253365"/>
            <wp:effectExtent l="0" t="0" r="0" b="0"/>
            <wp:docPr id="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94690" cy="269875"/>
            <wp:effectExtent l="0" t="0" r="0" b="0"/>
            <wp:docPr id="3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 = 1,2,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компоненты вектора поляризованности;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 = 1,2…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компоненты тензора механических напряжений или деформ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 пьезоэлектрическом эффекте возникшее в кристалле электрическое поле можно охарактеризовать вектором электрической поляризации Р, вектором электростатической индукции D или вектором Е, а действующее на кристалл механическое усилие – тензором механических напряжений Тij или тензором механических деформаций еij. Таким образом, тензорное воздействие вызывает векторное явление, или обратно. Значит, связывающее их свойство кристалла должно быть тензором третьего ран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28010" cy="220345"/>
            <wp:effectExtent l="0" t="0" r="0" b="0"/>
            <wp:docPr id="4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В общем случае (без учёта влияния симметрии кристалла) каждая компонента вектора Р связана с каждой компонентой тензор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Т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оотнош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5429885" cy="237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1" r="-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737235" cy="2044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ходящие в это уравнение 27 компонент образуют тензор третьего ранга – тензор пьезоэлектрических модулей. Вследствие симметрии тензора механических напряжений Тij его компонен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48006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оэтому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663575" cy="194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число независимых компонент тензора сокращается до 18. Компактные матричные обозначения вводятся по схеме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1 → 1, 22 → 2, 33→ 3, 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ли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 32 → 4, 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ли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 31 → 5, 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 21 → 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561975" cy="1949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римем обозначени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960880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2893695" cy="1581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774700" cy="1790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Таблица 1. Матрица пьезомоду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5027930" cy="2035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Чтобы определить физический смысл каждой из этих компонент рассмотрим одну из компонент, например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4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4 =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23 +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13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.е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1 = 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23 +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132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2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Если в кристал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14 ≠ 0, то это значит, что под действием сдвигового напряжения, приложенного в направлении ос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Х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 площадке, нормальной к ос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Х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или в направлени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Х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 площадке, нормальной к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Х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), возникает электрическая поляризация, характеризуемая составляющей вектор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Р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направленная вдоль ос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Х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Данный смысл пьезомодул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зменится, если изменить кристаллографическую установку. Проанализировав таким образом все 18 пьезомодулей, можно прийти к выводу, что они характеризуют четыре типа пьезоэлектрических эффектов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равнение ППЭ можно выразить через относительную деформацию </w:t>
      </w:r>
      <w:r>
        <w:rPr>
          <w:color w:val="000000"/>
          <w:sz w:val="28"/>
        </w:rPr>
        <w:drawing>
          <wp:inline distT="0" distB="0" distL="0" distR="0">
            <wp:extent cx="193040" cy="2692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>
          <w:color w:val="000000"/>
          <w:position w:val="-16"/>
          <w:sz w:val="28"/>
        </w:rPr>
      </w:pPr>
      <w:r>
        <w:rPr>
          <w:color w:val="000000"/>
          <w:position w:val="-16"/>
          <w:sz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1865" cy="2692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635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мпоненты тензора деформации упругой податливости кристалла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гда уравнение ППЭ примет вид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2336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3040" cy="2336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мпоненты пьезоэлектрического коэффициента третьего ранга, также как и </w:t>
      </w:r>
      <w:r>
        <w:rPr>
          <w:color w:val="000000"/>
          <w:sz w:val="28"/>
        </w:rPr>
        <w:drawing>
          <wp:inline distT="0" distB="0" distL="0" distR="0">
            <wp:extent cx="228600" cy="2336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Он также характеризуется пьезоэлектрическими свойствами кристалла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ПЭ можно характеризовать не только через поляризацию </w:t>
      </w:r>
      <w:r>
        <w:rPr>
          <w:color w:val="000000"/>
          <w:sz w:val="28"/>
        </w:rPr>
        <w:drawing>
          <wp:inline distT="0" distB="0" distL="0" distR="0">
            <wp:extent cx="158750" cy="2203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о и через вектор напряженности электрического поля </w:t>
      </w:r>
      <w:r>
        <w:rPr>
          <w:color w:val="000000"/>
          <w:sz w:val="28"/>
        </w:rPr>
        <w:drawing>
          <wp:inline distT="0" distB="0" distL="0" distR="0">
            <wp:extent cx="158750" cy="2203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6600" cy="2336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923415" cy="23368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151130" cy="190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ьезоэлектрические коэффициенты кристалла, связанные между собой, а также с коэффициентами </w:t>
      </w:r>
      <w:r>
        <w:rPr>
          <w:color w:val="000000"/>
          <w:sz w:val="28"/>
        </w:rPr>
        <w:drawing>
          <wp:inline distT="0" distB="0" distL="0" distR="0">
            <wp:extent cx="151130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27000" cy="1511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рез упругие и диэлектрические постоянные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ое уравнение обратного пьезоэффекта (ОПЭ) имеет вид</w:t>
      </w:r>
    </w:p>
    <w:p>
      <w:pPr>
        <w:pStyle w:val="1"/>
        <w:spacing w:lineRule="auto" w:line="360"/>
        <w:ind w:firstLine="709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23368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величина </w:t>
      </w:r>
      <w:r>
        <w:rPr>
          <w:color w:val="000000"/>
          <w:sz w:val="28"/>
        </w:rPr>
        <w:drawing>
          <wp:inline distT="0" distB="0" distL="0" distR="0">
            <wp:extent cx="228600" cy="23368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это компоненты тензора третьего ранга идентичного тензору пьезомодулей, входящих в основное уравнение пьезоэффекта.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3 Пьезокерамические преобразователи и эквивалентные схемы</w:t>
      </w:r>
    </w:p>
    <w:p>
      <w:pPr>
        <w:pStyle w:val="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ьезокерамических элементах (ПКЭ) разных геометрических форм можно возбудить линейные или планарные нормальные колебания в различных направлениях. Типы нормальных колебаний, называемые модами колебаний, в ПЭК зависят от взаимной ориентации оси поляризации, электрического поля и колебательного перемещения частиц. По взаимной ориентации электрического поля и колебательного перемещения выделяют моды колебаний, в которых электрическое поле поперечно направлению колебаний (пьезоэлектрически мягкие моды) или совпадают с ними (пьезоэлектрически жесткие моды).</w:t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>Для выбора независимых электрических переменных (</w:t>
      </w:r>
      <w:r>
        <w:rPr>
          <w:color w:val="000000"/>
          <w:sz w:val="28"/>
        </w:rPr>
        <w:drawing>
          <wp:inline distT="0" distB="0" distL="0" distR="0">
            <wp:extent cx="151130" cy="158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drawing>
          <wp:inline distT="0" distB="0" distL="0" distR="0">
            <wp:extent cx="158750" cy="158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в уравнениях пьезоэффекта оценивают электрические граничные условия в направлениях одномерного линейного или планарного колебательного движения. Электрические граничные условия определяются расположением поверхностей электродов и формой ПКЭ.</w:t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 xml:space="preserve">Для пьезомягких мод поверхности электродов параллельны направлению колебаний (используется поперечный пьезоэффект): </w:t>
      </w:r>
      <w:r>
        <w:rPr>
          <w:color w:val="000000"/>
          <w:sz w:val="28"/>
        </w:rPr>
        <w:drawing>
          <wp:inline distT="0" distB="0" distL="0" distR="0">
            <wp:extent cx="2011680" cy="2540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этому независимой электрической переменной целесообразно выбрать </w:t>
      </w:r>
      <w:r>
        <w:rPr>
          <w:color w:val="000000"/>
          <w:sz w:val="28"/>
        </w:rPr>
        <w:drawing>
          <wp:inline distT="0" distB="0" distL="0" distR="0">
            <wp:extent cx="151130" cy="1587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ходящая в этом случае в соответствующие уравнения состояния упругая константа с индексом </w:t>
      </w:r>
      <w:r>
        <w:rPr>
          <w:color w:val="000000"/>
          <w:sz w:val="28"/>
        </w:rPr>
        <w:drawing>
          <wp:inline distT="0" distB="0" distL="0" distR="0">
            <wp:extent cx="151130" cy="158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вободна от дополнительного вклада, связанного с пьезоэффектом, при этом </w:t>
      </w:r>
      <w:r>
        <w:rPr>
          <w:color w:val="000000"/>
          <w:sz w:val="28"/>
        </w:rPr>
        <w:drawing>
          <wp:inline distT="0" distB="0" distL="0" distR="0">
            <wp:extent cx="489585" cy="19304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тсюда ясно, почему моды с полем </w:t>
      </w:r>
      <w:r>
        <w:rPr>
          <w:color w:val="000000"/>
          <w:sz w:val="28"/>
        </w:rPr>
        <w:drawing>
          <wp:inline distT="0" distB="0" distL="0" distR="0">
            <wp:extent cx="151130" cy="19304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перечным колебаниям перемещения, называют пьезомягкими.</w:t>
      </w:r>
    </w:p>
    <w:p>
      <w:pPr>
        <w:pStyle w:val="1"/>
        <w:spacing w:lineRule="auto" w:line="360"/>
        <w:ind w:firstLine="709"/>
        <w:rPr/>
      </w:pPr>
      <w:r>
        <w:rPr>
          <w:color w:val="000000"/>
          <w:sz w:val="28"/>
        </w:rPr>
        <w:t xml:space="preserve">Для пьезожестких мод поверхности электродов перпендикулярны направлению колебаний (используется продольный пьезоэффект): </w:t>
      </w:r>
      <w:r>
        <w:rPr>
          <w:color w:val="000000"/>
          <w:sz w:val="28"/>
        </w:rPr>
        <w:drawing>
          <wp:inline distT="0" distB="0" distL="0" distR="0">
            <wp:extent cx="2159000" cy="254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этому независимой переменной целесообразно выбрать </w:t>
      </w:r>
      <w:r>
        <w:rPr>
          <w:color w:val="000000"/>
          <w:sz w:val="28"/>
        </w:rPr>
        <w:drawing>
          <wp:inline distT="0" distB="0" distL="0" distR="0">
            <wp:extent cx="158750" cy="1587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еханические граничные условия для одномерных или планарных мод колебаний формулируются в зависимости от того, какой размер определяет резонансную частоту: наибольший или наименьший. Моды колебаний по этому признаку разделяются на низкочастотные и высокочастотные. Промежуточные моды выделяют как среднечастотные.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4 Дисковый пьезокерамический преобразов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ля проведения гидроакустических измерений необходимы излучатели и приемники звука, удовлетворяющие требованиям неискаженного звукового поля, широкого частотного диапазона, отсутствия направленности действ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ьезокерамический дисковый преобразователь (рис. 1) состоящий из металлического диска 1 и двух приклеенных к нему круглых пьезокерамических биморфных пластин 2, колебательная система помещена в корпус 3, нижняя пластинка – в заливочную массу 4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281045" cy="1536065"/>
            <wp:effectExtent l="0" t="0" r="0" b="0"/>
            <wp:docPr id="39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ис. 1. Пьезокерамический дисковый преобразователь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99635" cy="15309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ис. 5. Эквивалентная схема дискового пьезокерамического ЭАП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гд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электрическая емкость преобразователя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GB"/>
        </w:rPr>
        <w:t>R</w:t>
      </w:r>
      <w:r>
        <w:rPr>
          <w:color w:val="000000"/>
        </w:rPr>
        <w:t xml:space="preserve"> – сопротивление электрических потерь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GB"/>
        </w:rPr>
        <w:t>N</w:t>
      </w:r>
      <w:r>
        <w:rPr>
          <w:color w:val="000000"/>
        </w:rPr>
        <w:t xml:space="preserve"> – коэффициент электромеханической трансформации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– эквивалентная гибкость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ЭКВ</w:t>
      </w:r>
      <w:r>
        <w:rPr>
          <w:color w:val="000000"/>
        </w:rPr>
        <w:t xml:space="preserve"> – эквивалентная масса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GB"/>
        </w:rPr>
        <w:t>S</w:t>
      </w:r>
      <w:r>
        <w:rPr>
          <w:color w:val="000000"/>
        </w:rPr>
        <w:t xml:space="preserve"> – сопротивление излучателю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GB"/>
        </w:rPr>
        <w:t>R</w:t>
      </w:r>
      <w:r>
        <w:rPr>
          <w:color w:val="000000"/>
          <w:vertAlign w:val="subscript"/>
        </w:rPr>
        <w:t>мп</w:t>
      </w:r>
      <w:r>
        <w:rPr>
          <w:color w:val="000000"/>
        </w:rPr>
        <w:t xml:space="preserve"> – сопротивление механических потерь.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4241800" cy="8293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0"/>
          <w:sz w:val="28"/>
        </w:rPr>
      </w:r>
    </w:p>
    <w:p>
      <w:pPr>
        <w:pStyle w:val="3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счет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иск, изготовленный из пьезоматериала ЦТСНВ-1, имеет средний радиус а=4 см. Учитывая, что толщина дис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/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определим элементы электромеханической схемы, включая коэффициент трансформа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сопротивление излуч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сопротивление электрических потер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э, сопротивление механических потер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йдем конечные формулы для КЭМС и КЭМСД и рассчитаем 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им частоты резонанса и антирезонан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ычислим добротность преобразователя в режиме изл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считаем и построим частотные характеристики входной проводимости и входного сопроти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еометрические размеры дис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914400" cy="2540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 xml:space="preserve">м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редний радиус дис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333500" cy="26924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толщина д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нстанты пьезокерамического материала ЦТСНВ-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862965" cy="2540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кг/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плот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066800" cy="2692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Н/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модуль упруг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730885" cy="23368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Кл/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пьезоэлектрическая постоянн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130300" cy="26924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нгенс угла электрических потер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1056005" cy="26924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Ф/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диэлектрическая проница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войства 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977265" cy="26924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кг/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плот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939800" cy="26924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м/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скорость звука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кустомеханический КПД преобразов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728980" cy="23368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2 Расчет параметров ЭАП</w:t>
      </w:r>
    </w:p>
    <w:p>
      <w:pPr>
        <w:pStyle w:val="81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81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вивалентная масса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6"/>
          <w:sz w:val="28"/>
        </w:rPr>
      </w:pPr>
      <w:r>
        <w:rPr>
          <w:rFonts w:cs="Times New Roman;Times New Roman"/>
          <w:color w:val="000000"/>
          <w:position w:val="-16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18000" cy="30162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position w:val="-16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вивалентная податливость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/>
          <w:color w:val="000000"/>
          <w:position w:val="-28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94200" cy="4445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position w:val="-28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лектрическая емкость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48125" cy="49974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эффициент электромеханической трансформации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76600" cy="4191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бственная частота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4572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ое сопротивление излучения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63365" cy="49022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ое сопротивление, учитывающее потери энергии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7850" cy="39751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32"/>
          <w:sz w:val="28"/>
          <w:lang w:val="en-US"/>
        </w:rPr>
      </w:pPr>
      <w:r>
        <w:rPr>
          <w:color w:val="000000"/>
          <w:position w:val="-32"/>
          <w:sz w:val="28"/>
          <w:lang w:val="en-US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ое сопротивление механических потерь</w:t>
      </w:r>
    </w:p>
    <w:p>
      <w:pPr>
        <w:pStyle w:val="8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</w:rPr>
      </w:r>
    </w:p>
    <w:p>
      <w:pPr>
        <w:pStyle w:val="8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985645" cy="39751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эффициент электромеханической связи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/>
          <w:color w:val="000000"/>
          <w:position w:val="-30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0330" cy="4572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зонансная частота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40"/>
          <w:sz w:val="28"/>
        </w:rPr>
      </w:pPr>
      <w:r>
        <w:rPr>
          <w:rFonts w:cs="Times New Roman;Times New Roman"/>
          <w:color w:val="000000"/>
          <w:position w:val="-40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4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0660" cy="5149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40"/>
          <w:sz w:val="28"/>
        </w:rPr>
      </w:pPr>
      <w:r>
        <w:rPr>
          <w:color w:val="000000"/>
          <w:position w:val="-40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астота антирезонанса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/>
          <w:color w:val="000000"/>
          <w:position w:val="-24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38925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8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обротность в режиме излучения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4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384300" cy="4572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3 Расчет и построение частотных характеристик входной проводимости и входного сопроти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Для емкостных ЭАП с элемент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954405" cy="26924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465455" cy="23368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активная и реактивная проводимость выражаются следующим обр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3416300" cy="69151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  <w:tab/>
        <w:tab/>
        <w:tab/>
        <w:t>(3)</w:t>
      </w:r>
    </w:p>
    <w:p>
      <w:pPr>
        <w:pStyle w:val="Style23"/>
        <w:spacing w:lineRule="auto" w:line="360" w:before="0" w:after="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ьезоэффект преобразователь частотный сопротивл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3467100" cy="69151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  <w:tab/>
        <w:tab/>
        <w:tab/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256665" cy="52768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Произведем заме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563880" cy="5207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32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231265" cy="49022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дставив (5) в (3) и (4) с учетом замены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5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3270885" cy="7016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3320415" cy="69342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комплексная проводимость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4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14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583690" cy="26924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 рис. 4 представлены графики зависимост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468630" cy="4476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434340" cy="41465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445770" cy="44577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3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348480" cy="2686685"/>
            <wp:effectExtent l="0" t="0" r="0" b="0"/>
            <wp:docPr id="7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ис. 4. Частотная характеристика проводимости емкостного Э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Комплексное сопротивление в зависимости от относительной частоты имеет ви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624965" cy="26924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де активное и реактивное сопротивление связано с активной и реактивной проводимостью следующими соотноше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 рис. 5 представлены графики зависимост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016000" cy="2921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054100" cy="2921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068070" cy="2921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848225" cy="3019425"/>
            <wp:effectExtent l="0" t="0" r="0" b="0"/>
            <wp:docPr id="8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ис. 5. Частотная характеристика входного сопротивления емкостного Э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работе были определены элементы электромеханической схемы, частоты резонанса и антирезонанса, расчет значения КЭМС, вычисление добротности преобразователя в режиме излучения, расчет и построение частотных характеристик входной проводимости и входного сопротивления.</w:t>
      </w:r>
    </w:p>
    <w:p>
      <w:pPr>
        <w:pStyle w:val="8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 процессе анализа графиков стало понятно, что данная система является резонансной и имеет четко выраженный резонанс и антирезонанс. Из полученного значения коэффициента электромеханической связи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804545" cy="26924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ожно сделать вывод о большом КПД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 построенного графика можно сделать заключение, что существует возможность определения резонансной и антирезонансной частоты и определение резонансного промежут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829310" cy="23368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Причем, чем выш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228600" cy="19304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тем выше будут проявляться керамические свойства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Список использованных источников</w:t>
      </w:r>
    </w:p>
    <w:p>
      <w:pPr>
        <w:pStyle w:val="32"/>
        <w:widowControl/>
        <w:autoSpaceDE w:val="true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</w:r>
    </w:p>
    <w:p>
      <w:pPr>
        <w:pStyle w:val="32"/>
        <w:widowControl/>
        <w:numPr>
          <w:ilvl w:val="0"/>
          <w:numId w:val="8"/>
        </w:numPr>
        <w:autoSpaceDE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>Пугачев С.И. Конспект лекций по курсу ЭАП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зниченко А.И. Подводные электроакустические преобразователи. Л.: ЛКИ, 199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вердлин Г.М. Гидроакустические преобразователи и антенны. Л.: Судостроение, 198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/>
        </w:rPr>
      </w:r>
    </w:p>
    <w:sectPr>
      <w:headerReference w:type="default" r:id="rId87"/>
      <w:headerReference w:type="first" r:id="rId88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340" w:hanging="3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200" w:after="0"/>
      <w:outlineLvl w:val="5"/>
    </w:pPr>
    <w:rPr>
      <w:rFonts w:ascii="Cambria" w:hAnsi="Cambria" w:cs="Cambria"/>
      <w:b/>
      <w:bCs/>
      <w:i/>
      <w:iCs/>
      <w:color w:val="243F60"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cs="Times New Roman;Times New Roman"/>
      <w:b/>
      <w:bCs/>
      <w:i/>
      <w:iCs/>
      <w:color w:val="243F60"/>
      <w:sz w:val="20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cs="Times New Roman;Times New Roman"/>
      <w:sz w:val="20"/>
      <w:szCs w:val="2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b/>
      <w:bCs/>
      <w:sz w:val="20"/>
      <w:szCs w:val="20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16"/>
      <w:szCs w:val="16"/>
    </w:rPr>
  </w:style>
  <w:style w:type="character" w:styleId="2">
    <w:name w:val="Основной текст с отступом 2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1">
    <w:name w:val="Стиль3 Знак"/>
    <w:qFormat/>
    <w:rPr>
      <w:rFonts w:cs="Times New Roman;Times New Roman"/>
      <w:sz w:val="24"/>
      <w:szCs w:val="24"/>
    </w:rPr>
  </w:style>
  <w:style w:type="character" w:styleId="8">
    <w:name w:val="Стиль8 Знак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;Times New Roman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0">
    <w:name w:val="Обычный (веб) Знак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cs="Times New Roman;Times New Roman"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Courier New" w:hAnsi="Courier New" w:cs="Courier New"/>
      <w:b/>
      <w:bCs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2">
    <w:name w:val="Стиль2"/>
    <w:basedOn w:val="Normal"/>
    <w:qFormat/>
    <w:pPr>
      <w:numPr>
        <w:ilvl w:val="0"/>
        <w:numId w:val="2"/>
      </w:numPr>
      <w:spacing w:lineRule="auto" w:line="240" w:before="0" w:after="0"/>
      <w:ind w:left="360" w:hanging="360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1">
    <w:name w:val="Стиль1"/>
    <w:basedOn w:val="Normal"/>
    <w:qFormat/>
    <w:pPr>
      <w:spacing w:lineRule="auto" w:line="240" w:before="0" w:after="0"/>
      <w:ind w:firstLine="56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120" w:after="120"/>
      <w:jc w:val="center"/>
    </w:pPr>
    <w:rPr>
      <w:sz w:val="24"/>
      <w:szCs w:val="24"/>
    </w:rPr>
  </w:style>
  <w:style w:type="paragraph" w:styleId="5">
    <w:name w:val="Стиль5"/>
    <w:basedOn w:val="1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360"/>
    </w:pPr>
    <w:rPr/>
  </w:style>
  <w:style w:type="paragraph" w:styleId="61">
    <w:name w:val="Стиль6"/>
    <w:basedOn w:val="33"/>
    <w:qFormat/>
    <w:pPr>
      <w:jc w:val="right"/>
    </w:pPr>
    <w:rPr/>
  </w:style>
  <w:style w:type="paragraph" w:styleId="Style21">
    <w:name w:val="Формула"/>
    <w:basedOn w:val="Normal"/>
    <w:qFormat/>
    <w:pPr>
      <w:spacing w:lineRule="auto" w:line="240" w:before="120" w:after="120"/>
      <w:ind w:firstLine="56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81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pacing w:lineRule="auto" w:line="240" w:before="120" w:after="120"/>
      <w:ind w:left="340" w:hanging="340"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0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1.wmf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6:00Z</dcterms:created>
  <dc:creator>O.Stewans</dc:creator>
  <dc:description/>
  <cp:keywords/>
  <dc:language>en-US</dc:language>
  <cp:lastModifiedBy>SYSTEM</cp:lastModifiedBy>
  <cp:lastPrinted>2010-11-08T23:20:00Z</cp:lastPrinted>
  <dcterms:modified xsi:type="dcterms:W3CDTF">2011-09-05T07:26:00Z</dcterms:modified>
  <cp:revision>2</cp:revision>
  <dc:subject/>
  <dc:title/>
</cp:coreProperties>
</file>