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Министерство Высшего и среднего специального образования Республики Узбекистан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Ташкентский Архитектурно-Строительны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Кафедра: «Городское строительство и хозяйство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sz w:val="28"/>
          <w:szCs w:val="40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рхитектура и градостроительств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Центральной Азии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XI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XVI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в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Ташкент 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drawing>
          <wp:inline distT="0" distB="0" distL="0" distR="0">
            <wp:extent cx="3257550" cy="244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Реги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drawing>
          <wp:inline distT="0" distB="0" distL="0" distR="0">
            <wp:extent cx="3230880" cy="206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Соборная мечеть Кок-Гумбаз (« Голубой купол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drawing>
          <wp:inline distT="0" distB="0" distL="0" distR="0">
            <wp:extent cx="3230880" cy="178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drawing>
          <wp:inline distT="0" distB="0" distL="0" distR="0">
            <wp:extent cx="4084320" cy="2377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drawing>
          <wp:inline distT="0" distB="0" distL="0" distR="0">
            <wp:extent cx="4143375" cy="2216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Погребальный комплекс Дараут–Тиловат («Дом созерцания»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Архитектура и градостроительство Центральной Азии в XIV-XVII ве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 истории искусства всего мусульманского мира одну из ярчайших страниц вписало искусство Средней Азии. Архитектура в Узбекистане начала зарождаться во II тысячелетии до нашей эры, в эпоху бронзы. Расцвет градостроительства приходится, наконец, 14 - начало 15 вв. Дороги и центральные улицы выравнивались и совершенствовались, создавались самые разнообразные ансамбли площадей, улиц и древних захоронений. В период правления династии Тимуридов монументальная архитектура была в основном сосредоточена в Самарканде, Бухаре и Шахрисабзе. Сооружения этого периода отличаются своими величественными масштабами, дерзостью инженерных решений и пышностью украшений. Архитектура являлась сочетанием творческих сил мастеров из Средней Азии, а также Ирана, Азербайджана и Сирии. Разнообразие архитектурных стилей было заранее определено пересечениями караванных дорог, торговых путей, контактов между людьми в регионе и существованием Великого Шелкового пути - артерии международного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ошедшие до нашего времени монументальные здания Самарканда, воздвигнутые при Тимуре и его преемниках, принадлежат к знаменитым памятникам мировой архитектуры эпохи средневековья. Среди них комплекс усыпальниц, (мавзолеев) духовенства и знати Шах-и-Зинда 14— первая половина I5в. Расположенные по крутому спуску холма, мавзолеи представляют собой небольшие портально-купольные сооружения, близкие по характеру, но не повторяющие целиком один другого. Ансамбль создает возвышенный поэтический образ. Архитектурный декор здесь доведен до совершенства. Бесчисленными переливами сверкают поливные изразцы голубых куполов и порталов, покрытых разнообразным узором. Сочетание простых архитектурных форм с изощренной декоративной фантазией придает ансамблю Шах-и-Зинда неповторимое очарование. С 15 в. многоцветное декоративное убранство становится неотъемлемой частью з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рдостью Самарканда была соборная мечеть, предназначенная для тысячи молящихся и получившая в народе название Биби-Ханым. Ее строительство было начато в 1399 и закончено в 1404 г. В своем первоначальном облике она представляла сложный архитектурный ансамбль, включающий стройные минареты, портально-купольные здания, грандиозные входные порталы. Главным зданием ансамбля, противостоящим входу, была мечеть с огромной аркой, поддерживаемой восьмигранными минаретами и увенчанная бирюзовым, как бы сливающимся с небом куполом. Особой величественностью, гармоническим чувством пропорций отличался интерьер. Мечеть Биби-Ханым свидетельствует о смелости замысла и мастерстве создавших ее зодчих, она имела обширный двор 78 на 64 метра, обведенный галереями с 389-ю куполами и арками на мраморных колон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drawing>
          <wp:inline distT="0" distB="0" distL="0" distR="0">
            <wp:extent cx="4248150" cy="2659380"/>
            <wp:effectExtent l="0" t="0" r="0" b="0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Мечеть Биби-Ханым 1399-1404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Торжественно монументальна усыпальница Тимуридов—Гур-Эмир в Самарканде была построена в 1403-1404 гг. по приказу Тимура. В этом здании господствуют простые архитектурные объемы: восьмигранник основание, цилиндрический барабан и огромный ребристый сине-голубой купол. Внутреннее убранство мавзолея чрезвычайно богато: стены облицованы мрамором, резным стуком, покрыты орнаментальными росписями, вокруг надгробий расположена ажурная мраморная ограда, резные деревянные двери отличаются тончайшей ювелирной работой. Строгой красотой выделяется надгробие Тимура из темно-зеленого нефр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В первой половине 15 в. застройка Самарканда, Бухары и других городов Средней Азии была продолжена внуком Тимура Улугбеком, который был выдающимся ученым-астрономом своего времени. На площади Регистан в Самарканде было воздвигнуто медресе Улугбека 1417—1420гг. Планировка медресе в значительной мере объяснялась замкнутым характером высшего мусульманского учебного заведения. Открытый прямоугольный двор окружен двухэтажными зданиями, где расположены кельи для учащихся. Они выходят во двор открытыми лоджиями. В середине каждой стены высятся четыре айвана, служившие местом для занятий. Медресе Улугбека отличается стройностью пропорции, единством архитектурных форм и изысканной красотой мозаик, сохранивших более чем за пять веков своего существования всю прелесть и свежесть чистых крас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В Самарканде в 17 в. был создан знаменитый ансамбль площади Регистан. Величественный ансамбль господствует над низкой жилой застройкой окружающих улиц. Ансамбль состоит из трех медресе, расположенных симметрично на трех сторонах почти квадратной площади: с западной стороны находится медресе Улугбека, с востока и севера — медресе Шир-Дор и Тилля-Кари, сооруженные двумя столетиями позже. Каждое здание состоит из прямоугольного двора, по сторонам группируются в один-два этажа жилые помещения для учащихся и преподавателей. По основным осям размещаются айваны - открытые во двор зальные поме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оцесс урбанизации протекал на основе планомерного расселения людей, на основе их этнического, производственного, сословного происхождения и статуса. В центре Регистана, вокруг величественных духовно-просветительных учреждений – медресе, мечетей и хонакох селились семьи ученых и духовенства. За ними начинались кварталы ремесленников, далее торговцев и т.д. Характерно, что культурно-этническое и сословно-статусное расселение были характерны и для других крупных городов Центральной Азии таких как Бухара, Хива, Ташкента, Насаф и Кеш. Особенностью градостроительства древнего Самарканда является то, что сооружения этого древнего города отличаются художественно-монументальной росписью, сделанной из специального строительного материала, включая металл, стекло, терракоту, кость, дерево, драгоценные и полудрагоценные камни и многое другое. Шахрисабз был второй столицей государства Тимура, о котором он постоянно заботился, благоустраивал и украшал. Великий Бабур – потомок Амира Тимура, основатель династии Бабуридов, писал: "...Так как Кеш был местом рождения Тимурбека, он приложил много старания и забот, чтобы превратить город в "подножье трона" (резиденцию государства)". Наглядное свидетельство этому огромный дворец Ак-Сарай, равному которому не было в то время. Ак-Сарай до сих пор остается непревзойденным шедевром орнаментальной мозаики. На вершине портала Ак-Сарая огромными буквами была выполнена надпись: "Если ты сомневаешься в силе нашего чудодеяния – взгляни на наши постройки!"</w:t>
      </w:r>
      <w:r>
        <w:rPr>
          <w:rFonts w:cs="Times New Roman;Times New Roman" w:ascii="Times New Roman;Times New Roman" w:hAnsi="Times New Roman;Times New Roman"/>
          <w:sz w:val="28"/>
        </w:rPr>
        <w:t xml:space="preserve"> Одним из чудес дворца был устроенный на крыше хауз, с которого стекал живописный каскад струй. Вода в хауз поступала по свинцовому желобу с горного перевала Тахтакарача. Арка входного портала Ак-Сарая, рухнувшая лет 200 назад, была крупнейшей в Средней Азии. Пролет портала составлял 22,5 м. От этого величественного сооружения сохранились два разобщенных пилона. Высота этих пилонов даже в нынешнем разрушенном состоянии достигает 38 м. Мозаика филигранной работы, собранная в сложную цветовую гамму, поражает ярким затейливым орнаментом и росписями. Сохранившаяся до наших дней часть пилонов и монументальной арки, поражает размерами - высотой с 12 -этажный дом и шириной около 20 мет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drawing>
          <wp:inline distT="0" distB="0" distL="0" distR="0">
            <wp:extent cx="1771650" cy="19050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начительно лучше сохранились памятники тимуридского времени в юго-западной части города. Преимущественно это остатки некогда грандиозного погребального комплекса. Мавзолей Дорус-Сиадот ("Дом потомков пророка"), где был похоронен любимый сын Амира Тимура Джахангир. Комплекс стал фамильной усыпальницей тимуридов. Вековые чинары зеленеют здесь и поныне, являясь священным символом Шахрисабза. Другой погребальный комплекс – Дараут-Тиловат ("Дом созерцания"). Два мавзолея – Хазрети шейх (Шамседдина Куляля) и Гумбези Сейидан, а также Соборная мечеть Кок-Гумбаз (" Голубой купол ")</w:t>
      </w:r>
      <w:r>
        <w:rPr>
          <w:rFonts w:cs="Times New Roman;Times New Roman" w:ascii="Times New Roman;Times New Roman" w:hAnsi="Times New Roman;Times New Roman"/>
          <w:sz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Была построена на фундаментах более раннего здания домонгольского времени с аналогичной планировкой. Расположенная на единой оси с мавзолеем Куляла она стала соборной мечетью города. К мечети когда-то примыкали летние галереи, от которых сохранились основания квадратных пилонов, поддерживающих арки. Надпись на портале свидетельствует о том, что мечеть возведена Улугбеком от имени своего отца Шахр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 величественного святилища сохранилось центральное купольное сооружение. Диаметр купола - 46 метров, это больше, чем диаметр купола в Биби-ханум. Квадратный зал увенчан сфероконическим куполом, опирающимся на шестнадцатигранник. В углах массивных стен встроены четыре винтовые лестницы. На части наружного купола прочитываются остатки коранических текстов, выложенных кирпичной мозаикой в майоликовом обрам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 16 века политическим и торговым центром Средней Азии стала Бухара. Обширное городское строительство сопровождалось созданием архитектурных ансамблей. В это время оформляется центр города: его ансамбль образуют медресе Мири-Араб и мечеть Калян с минаретом — башней, откуда глашатай призывал мусульман на молитву. Минарет Калян построен в виде круглоствольной кирпичной башни, сужающейся кверху; диаметр ее у основания - 9 метров, вверху - 6 метров, высота 46 метров. Внутри вокруг столба вьется кирпичная винтовая лестница, ведущая на площадку шестнадцатиарочной ротонды-фонаря, опирающегося на выступающие ряды кладки, оформленные в виде пышного сталактитового карниза - шарафа. Купольное помещение внутри фонаря окружено обходной галереей, в арках которой возглашали призыв на молитвы. Отсюда совершались и казни: последнюю жертву сбросили с минарета в 1884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drawing>
          <wp:inline distT="0" distB="0" distL="0" distR="0">
            <wp:extent cx="2433955" cy="314960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 w:eastAsia="en-US"/>
        </w:rPr>
        <w:drawing>
          <wp:inline distT="0" distB="0" distL="0" distR="0">
            <wp:extent cx="2139315" cy="31597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  <w:t>Минарет Каля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собую выразительность придает Каляну декор: наружная поверхность ствола опоясана четырнадцатью поясами орнаментированных надписей, чередующихся с фигурными кирпичными кладками, выложенными неповторимыми рисунками. Во время Гражданской войны в 1920 г. ствол и верхушку минарета сильно повредило снарядами. В 1923 году были проведены реставрационные работы. Также возделываются различные типы сооружений, из которых значительное число принадлежало торговым и бытовым (крытые базары, караван-сараи, бани и т.д.). По сравнению с предыдущими столетиями объемы зданий становятся несколько меньше, упрощается декоративная отделка, хотя в облицовке зданий продолжают использоваться те же виды техники декорирования - глазурованный кирпич терракота, майолика и т.п. Развитие сводчато-купольных систем, которые получили идеальное выражение в тонких оболочках на прочной и красивой основе арок и нервюр в 16 в., достигло кульминации. В течение 17-18 вв. строительство продолжается, но оно в значительной мере теряет те высокие художественные и технические качества, которые характеризуют архитектуру предшествующих период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  <w:t>архитектура самарканд бухара соборная мечеть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1.</w:t>
        <w:tab/>
        <w:t>«Популярная художественная энциклопедия». Издательство «Советская энциклопедия», Москва 1986 год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2.</w:t>
        <w:tab/>
        <w:t>www. Wikipedia.ru</w:t>
      </w:r>
    </w:p>
    <w:p>
      <w:pPr>
        <w:pStyle w:val="Normal"/>
        <w:widowControl w:val="false"/>
        <w:spacing w:lineRule="auto" w:line="360"/>
        <w:jc w:val="center"/>
        <w:rPr>
          <w:rStyle w:val="FontStyle16"/>
          <w:bCs/>
          <w:iCs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Style w:val="FontStyle16"/>
          <w:rFonts w:ascii="Times New Roman;Times New Roman" w:hAnsi="Times New Roman;Times New Roman" w:cs="Times New Roman;Times New Roman"/>
          <w:b/>
          <w:b/>
          <w:bCs/>
          <w:iCs/>
          <w:color w:val="FFFFFF"/>
          <w:sz w:val="28"/>
          <w:szCs w:val="24"/>
        </w:rPr>
      </w:pPr>
      <w:r>
        <w:rPr/>
      </w:r>
    </w:p>
    <w:sectPr>
      <w:headerReference w:type="even" r:id="rId12"/>
      <w:headerReference w:type="defaul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Нижний колонтитул Знак"/>
    <w:qFormat/>
    <w:rPr>
      <w:rFonts w:eastAsia="Times New Roman;Times New Roman"/>
    </w:rPr>
  </w:style>
  <w:style w:type="character" w:styleId="Style17">
    <w:name w:val="Верхний колонтитул Знак"/>
    <w:qFormat/>
    <w:rPr>
      <w:rFonts w:ascii="Calibri" w:hAnsi="Calibri" w:eastAsia="Times New Roman;Times New Roman" w:cs="Times New Roman;Times New Roman"/>
      <w:sz w:val="22"/>
      <w:szCs w:val="22"/>
      <w:lang w:val="ru-RU" w:bidi="ar-SA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4:00Z</dcterms:created>
  <dc:creator>Рената</dc:creator>
  <dc:description/>
  <cp:keywords/>
  <dc:language>en-US</dc:language>
  <cp:lastModifiedBy>SYSTEM</cp:lastModifiedBy>
  <dcterms:modified xsi:type="dcterms:W3CDTF">2011-09-05T07:24:00Z</dcterms:modified>
  <cp:revision>2</cp:revision>
  <dc:subject/>
  <dc:title>Министерство Высшего и среднего специального образования Республики Узбекистан</dc:title>
</cp:coreProperties>
</file>