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4"/>
        </w:rPr>
      </w:pPr>
      <w:r>
        <w:rPr>
          <w:sz w:val="28"/>
          <w:szCs w:val="24"/>
        </w:rPr>
        <w:t>Введени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Наука никогда не стоит на месте, научное познание постоянно развивается. Тем не менее, XIX век нельзя не выделить в истории развития естествознания. XIX век был веком перелома. В нем уходящая культура, уходящее мировоззрение, носившее метафизический характер, тесно переплетены с тем, что идет на смену. Недаром это время называют не только «веком уходящего дворянства», но и веком промышленной революции, в корне изменившей всю систему человеческих ценностей. </w:t>
      </w:r>
    </w:p>
    <w:p>
      <w:pPr>
        <w:pStyle w:val="Normal"/>
        <w:spacing w:lineRule="auto" w:line="360" w:before="0" w:after="0"/>
        <w:ind w:firstLine="709"/>
        <w:jc w:val="both"/>
        <w:rPr>
          <w:sz w:val="28"/>
          <w:szCs w:val="24"/>
        </w:rPr>
      </w:pPr>
      <w:r>
        <w:rPr>
          <w:sz w:val="28"/>
          <w:szCs w:val="24"/>
        </w:rPr>
        <w:t>Данный исторический период в развитии характеризуется стихийным проникновением диалектики в естествознание. Развитие общества характеризуется победой капиталистического способа производственных отношений. Бурное развитие промышленности, машиностроения, химической промышленности, металлургии, горного дела, электро- и теплотехники, строительство железных дорог и т.д. – это все стимулировало развитие науки, новых форм ее организации. Резко возрастают потребности общества в энергии и как следствие особенно развиваются физика и химия, науки, изучающие взаимное превращение форм энергии и веществ.</w:t>
      </w:r>
    </w:p>
    <w:p>
      <w:pPr>
        <w:pStyle w:val="Normal"/>
        <w:spacing w:lineRule="auto" w:line="360" w:before="0" w:after="0"/>
        <w:ind w:firstLine="709"/>
        <w:jc w:val="both"/>
        <w:rPr>
          <w:sz w:val="28"/>
          <w:szCs w:val="24"/>
        </w:rPr>
      </w:pPr>
      <w:r>
        <w:rPr>
          <w:sz w:val="28"/>
          <w:szCs w:val="24"/>
        </w:rPr>
        <w:t>Социально – экономические и политические условия развития науки в XIX веке в разных странах не были одинаковыми.</w:t>
      </w:r>
    </w:p>
    <w:p>
      <w:pPr>
        <w:pStyle w:val="Normal"/>
        <w:spacing w:lineRule="auto" w:line="360" w:before="0" w:after="0"/>
        <w:ind w:firstLine="709"/>
        <w:jc w:val="both"/>
        <w:rPr>
          <w:sz w:val="28"/>
          <w:szCs w:val="24"/>
        </w:rPr>
      </w:pPr>
      <w:r>
        <w:rPr>
          <w:sz w:val="28"/>
          <w:szCs w:val="24"/>
        </w:rPr>
        <w:t>Известный историк науки Дж. Мерц, характеризуя специфику развития науки этого периода, отмечал, что «наибольшее число совершенных по форме и содержанию трудов, ставших классическими для всех времен, выполнено, вероятно, во Франции; наибольшее количество научных работ было, вероятно, выполнено в Германии; наибольшая доля идей, которые оплодотворяли науку на протяжении века, принадлежит, вероятно, Англии».</w:t>
      </w:r>
      <w:r>
        <w:rPr>
          <w:rStyle w:val="FootnoteCharacters"/>
          <w:rStyle w:val="FootnoteAnchor"/>
          <w:sz w:val="28"/>
          <w:szCs w:val="24"/>
        </w:rPr>
        <w:footnoteReference w:id="2"/>
      </w:r>
      <w:r>
        <w:rPr>
          <w:sz w:val="28"/>
          <w:szCs w:val="24"/>
        </w:rPr>
        <w:t xml:space="preserve"> Но общей для всех стран характерной чертой развития науки в XIX веке можно считать усиление ее взаимодействия с техникой и экономикой. </w:t>
      </w:r>
    </w:p>
    <w:p>
      <w:pPr>
        <w:pStyle w:val="Normal"/>
        <w:spacing w:lineRule="auto" w:line="360" w:before="0" w:after="0"/>
        <w:ind w:firstLine="709"/>
        <w:jc w:val="both"/>
        <w:rPr>
          <w:sz w:val="28"/>
          <w:szCs w:val="24"/>
        </w:rPr>
      </w:pPr>
      <w:r>
        <w:rPr>
          <w:sz w:val="28"/>
          <w:szCs w:val="24"/>
        </w:rPr>
        <w:t xml:space="preserve">Вообще, в XIX веке было сделано колоссальное число открытий, которые как бы заложили фундамент для последующих (уже в XX веке) коренных изменений в науке. </w:t>
      </w:r>
    </w:p>
    <w:p>
      <w:pPr>
        <w:pStyle w:val="Normal"/>
        <w:spacing w:lineRule="auto" w:line="360" w:before="0" w:after="0"/>
        <w:ind w:firstLine="709"/>
        <w:jc w:val="both"/>
        <w:rPr>
          <w:sz w:val="28"/>
          <w:szCs w:val="24"/>
        </w:rPr>
      </w:pPr>
      <w:r>
        <w:rPr>
          <w:sz w:val="28"/>
          <w:szCs w:val="24"/>
        </w:rPr>
        <w:t>Наука вышла на новый этап: теперь внимание уделялось и теоретической стороне, и эксперименту, ученые поняли, что одно невозможно без другого. Вторая половина XIX века отмечается важными изменениями в организации подготовки ученых. В это время сначала в Европе, а затем в Америке создаются лаборатории. В некоторых из лабораторий зарождаются научные школы.</w:t>
      </w:r>
    </w:p>
    <w:p>
      <w:pPr>
        <w:pStyle w:val="Normal"/>
        <w:spacing w:lineRule="auto" w:line="360" w:before="0" w:after="0"/>
        <w:ind w:firstLine="709"/>
        <w:jc w:val="both"/>
        <w:rPr>
          <w:sz w:val="28"/>
          <w:szCs w:val="24"/>
        </w:rPr>
      </w:pPr>
      <w:r>
        <w:rPr>
          <w:sz w:val="28"/>
          <w:szCs w:val="24"/>
        </w:rPr>
        <w:t>Без открытий и достижений XIX века сложившаяся картина мира была бы совсем другой.</w:t>
      </w:r>
    </w:p>
    <w:p>
      <w:pPr>
        <w:pStyle w:val="Normal"/>
        <w:spacing w:lineRule="auto" w:line="360" w:before="0" w:after="0"/>
        <w:ind w:firstLine="709"/>
        <w:jc w:val="both"/>
        <w:rPr>
          <w:sz w:val="28"/>
          <w:szCs w:val="24"/>
          <w:lang w:val="en-US"/>
        </w:rPr>
      </w:pPr>
      <w:r>
        <w:rPr>
          <w:sz w:val="28"/>
          <w:szCs w:val="24"/>
        </w:rPr>
        <w:t>В своем реферате я расскажу лишь о важнейших и самых значительных достижениях естествознания XIX века.</w:t>
      </w:r>
    </w:p>
    <w:p>
      <w:pPr>
        <w:pStyle w:val="11"/>
        <w:keepNext w:val="false"/>
        <w:widowControl w:val="false"/>
        <w:spacing w:lineRule="auto" w:line="360" w:before="0" w:after="0"/>
        <w:ind w:firstLine="709"/>
        <w:jc w:val="both"/>
        <w:rPr>
          <w:b w:val="false"/>
          <w:b w:val="false"/>
          <w:sz w:val="28"/>
          <w:szCs w:val="24"/>
          <w:lang w:val="en-US"/>
        </w:rPr>
      </w:pPr>
      <w:r>
        <w:rPr>
          <w:b w:val="false"/>
          <w:sz w:val="28"/>
          <w:szCs w:val="24"/>
          <w:lang w:val="en-US"/>
        </w:rPr>
      </w:r>
      <w:r>
        <w:br w:type="page"/>
      </w:r>
    </w:p>
    <w:p>
      <w:pPr>
        <w:pStyle w:val="11"/>
        <w:keepNext w:val="false"/>
        <w:widowControl w:val="false"/>
        <w:spacing w:lineRule="auto" w:line="360" w:before="0" w:after="0"/>
        <w:ind w:firstLine="709"/>
        <w:jc w:val="both"/>
        <w:rPr>
          <w:b w:val="false"/>
          <w:b w:val="false"/>
          <w:sz w:val="28"/>
        </w:rPr>
      </w:pPr>
      <w:r>
        <w:rPr>
          <w:b w:val="false"/>
          <w:sz w:val="28"/>
        </w:rPr>
        <w:t>Основные концепции физики XIX века</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lang w:val="en-US"/>
        </w:rPr>
      </w:pPr>
      <w:r>
        <w:rPr>
          <w:sz w:val="28"/>
          <w:szCs w:val="24"/>
        </w:rPr>
        <w:t>Физика XIX века считается классической. Законы классической механики и методы математического анализа демонстрировали свою эффективность. Физический эксперимент, опираясь на измерительную технику, обеспечивал небывалую ранее точность. Физическое знание все в большей мере становилось основой промышленной технологии и техники. В физике изолированные ранее свет, электричество, магнетизм и теплота оказались объединенными в электромагнитную теорию. И хотя природа тяготения оставалась не выясненной, его действия можно было рассчитать. Утвердилась концепция механистического детерминизма Лапласа, исходившая из возможности однозначно определить поведение системы в любой момент времени, если известные исходные условия. Складывалось впечатление, что знание физики близко к своему полному завершению - столь мощную силу демонстрировал фундамент классической физики, несмотря на то, что в ее отдельных областях гнездились остатки старых метафизических концепций. Но постепенно последние сдают свои позиции: сходят с арены теория флюидов, теория теплорода и т.д. Проникновение физических знаний в промышленность, технику приводит к появлению прикладной физики, а исследования в ее области значительно расширяли фактический материал, требовавший теоретической интерпретации. В конце концов неспособность классической теории объяснить новые факты приводит на рубеже XIX и XX веков к научной революции в физике.</w:t>
      </w:r>
    </w:p>
    <w:p>
      <w:pPr>
        <w:pStyle w:val="Normal"/>
        <w:spacing w:lineRule="auto" w:line="360" w:before="0" w:after="0"/>
        <w:ind w:firstLine="709"/>
        <w:jc w:val="both"/>
        <w:rPr>
          <w:sz w:val="28"/>
          <w:szCs w:val="24"/>
          <w:lang w:val="en-US"/>
        </w:rPr>
      </w:pPr>
      <w:r>
        <w:rPr>
          <w:sz w:val="28"/>
          <w:szCs w:val="24"/>
          <w:lang w:val="en-US"/>
        </w:rPr>
      </w:r>
    </w:p>
    <w:p>
      <w:pPr>
        <w:pStyle w:val="Style19"/>
        <w:widowControl w:val="false"/>
        <w:spacing w:lineRule="auto" w:line="360"/>
        <w:jc w:val="both"/>
        <w:rPr/>
      </w:pPr>
      <w:r>
        <w:rPr>
          <w:b w:val="false"/>
        </w:rPr>
        <w:t>Волновая концепция света О.</w:t>
      </w:r>
      <w:r>
        <w:rPr>
          <w:b w:val="false"/>
          <w:lang w:val="en-US"/>
        </w:rPr>
        <w:t xml:space="preserve"> </w:t>
      </w:r>
      <w:r>
        <w:rPr>
          <w:b w:val="false"/>
        </w:rPr>
        <w:t>Френеля</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 xml:space="preserve">Сформировавшиеся в предшествующее столетие корпускулярная и волновая концепция света в XIX веке продолжили ожесточенную борьбу. Первая опиралась на авторитет Ньютона, вторая - на авторитет Гука, Гюйгенса, Эйлера, Ломоносова. Сторонники корпускулярной концепции надеялись объяснить с ее позиций затруднения с объяснением явлений дифракции и интерференции. Т.Юнг дал это объяснение с позиций волновой концепции. Юнг сделал вывод о том, что излучаемый свет состоит из волнообразных движений светоносного эфира. Это дало возможность все разнообразие цветов свести к колебательным движениям эфира, а различие цветов объяснить различием частот колебаний эфира, а также сформулировать принцип интерференции. </w:t>
      </w:r>
    </w:p>
    <w:p>
      <w:pPr>
        <w:pStyle w:val="Normal"/>
        <w:spacing w:lineRule="auto" w:line="360" w:before="0" w:after="0"/>
        <w:ind w:firstLine="709"/>
        <w:jc w:val="both"/>
        <w:rPr>
          <w:sz w:val="28"/>
          <w:szCs w:val="24"/>
        </w:rPr>
      </w:pPr>
      <w:r>
        <w:rPr>
          <w:sz w:val="28"/>
          <w:szCs w:val="24"/>
        </w:rPr>
        <w:t>Прямолинейное распространение света было наиболее важным аргументом в пользу корпускулярной теории. Огюст Френель сделал новый существенный шаг в развитии волновой теории. (Идея интерференции вообще оказалась столь плодотворной, что при встрече с неизвестным видом излучения всегда стараются получить интерференцию. И если это удается, то тем самым доказывается его волновой характер).</w:t>
      </w:r>
      <w:r>
        <w:rPr>
          <w:rStyle w:val="FootnoteCharacters"/>
          <w:rStyle w:val="FootnoteAnchor"/>
          <w:sz w:val="28"/>
          <w:szCs w:val="24"/>
        </w:rPr>
        <w:footnoteReference w:id="3"/>
      </w:r>
    </w:p>
    <w:p>
      <w:pPr>
        <w:pStyle w:val="Normal"/>
        <w:spacing w:lineRule="auto" w:line="360" w:before="0" w:after="0"/>
        <w:ind w:firstLine="709"/>
        <w:jc w:val="both"/>
        <w:rPr>
          <w:sz w:val="28"/>
          <w:szCs w:val="24"/>
        </w:rPr>
      </w:pPr>
      <w:r>
        <w:rPr>
          <w:sz w:val="28"/>
          <w:szCs w:val="24"/>
        </w:rPr>
        <w:t>Связав принцип Гюйгенса, (согласно которому молекулы тела, приведенные в колебание падающим светом становятся центрами испускания новых волн) с принципом интерференции, (согласно которому налагающиеся волны, в противоположность корпускулярным лучам, не обязательно усиливаются, а могут и ослабляться до полного уничтожения), Френель дал объяснение прямолинейному распространению света, показав, что лучи, поляризованные перпендикулярно друг к другу, не интерферируются. В опытах по дифракции света он установил, что дифракционные полосы появляются вследствие интерференции лучей. Принцип интерференции позволил Френелю законы отражения и преломления объяснить взаимным погашением световых колебаний во всех направлениях, за исключением тех. которые удовлетворяют закону отражения. Френелю удалось экспериментально доказать, что световые лучи могут воздействовать друг на друга, ослабляться и даже почти полностью погашаться в случаях согласных колебаний, что и позволило ему дать объяснение явлению дифракции. Френель доказал, что свет является поперечным волновым движением. Он объяснил явление поляризации света в экспериментальных исследованиях отражения и преломления света от поверхности прозрачных веществ. Им было установлено, что отражение плоско-поляризованного света от поверхности прозрачного тела сопровождается поворотом плоскости поляризации в тех случаях, когда эта плоскость не совпадает с плоскостью падения или не перпендикулярна к ней. Развивая идеи Гюйгенса о распространении волн в кристаллах, Френель заложил основы кристаллооптики.</w:t>
      </w:r>
    </w:p>
    <w:p>
      <w:pPr>
        <w:pStyle w:val="Normal"/>
        <w:spacing w:lineRule="auto" w:line="360" w:before="0" w:after="0"/>
        <w:ind w:firstLine="709"/>
        <w:jc w:val="both"/>
        <w:rPr/>
      </w:pPr>
      <w:r>
        <w:rPr>
          <w:sz w:val="28"/>
          <w:szCs w:val="24"/>
        </w:rPr>
        <w:t xml:space="preserve">Таким образом, борьба волновой и корпускулярной концепции света в первой половине XIX века завершается победой волновой концепции - было установлено, что свет является поперечным волновым движением. Решающим вкладом в эту победу и явилось объяснение с помощью волновой концепции явлений дифракции и интерференции света. </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Концепции классической электродинам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4"/>
        </w:rPr>
      </w:pPr>
      <w:r>
        <w:rPr>
          <w:sz w:val="28"/>
          <w:szCs w:val="24"/>
        </w:rPr>
        <w:t>Классическая электродинамика, представляющая собой теорию электромагнитных процессов в различных средах и вакууме, охватывает огромную совокупность явлений, в которых главная роль принадлежит взаимодействиям между заряженными частицами, которые осуществляются посредством электромагнитного поля. Разделом электродинамики, изучающим взаимодействия и электрические поля покоящихся электрических зарядов, является электростатика.</w:t>
      </w:r>
    </w:p>
    <w:p>
      <w:pPr>
        <w:pStyle w:val="Normal"/>
        <w:spacing w:lineRule="auto" w:line="360" w:before="0" w:after="0"/>
        <w:ind w:firstLine="709"/>
        <w:jc w:val="both"/>
        <w:rPr/>
      </w:pPr>
      <w:r>
        <w:rPr>
          <w:sz w:val="28"/>
          <w:szCs w:val="24"/>
        </w:rPr>
        <w:t>Успехи в области электростатики, выразившиеся в установлении количественного закона электрических взаимодействий, способствовали не только накоплению экспериментальных данных в области электростатических явлений и совершенствованию электростатических машин, но и созданию математической теории электро- и магнитостатистических взаимодействий. Открытие Л.Гальвани "животного электричества", создание А.Вольта первого генератора электрического тока ("вольтова столба"), осуществление первого описания замкнутой цепи электрического тока, открытие В.В.Петровым электрической дуги, открытие Г.Дэви и М.Фарадея химического действия электрического тока, теоретические работы по электро- и магнитостатике С.Пуассона и Д.Грина были завершающими успехами в области концепции электрической жидкости, считавшейся в начале XIX века основой электростатики, подобно тому, как концепция магнитной жидкости считалась основой магнитостатики. В дальнейшем главным направлением в данной области становится электромагнетизм.</w:t>
      </w:r>
    </w:p>
    <w:p>
      <w:pPr>
        <w:pStyle w:val="Normal"/>
        <w:spacing w:lineRule="auto" w:line="360" w:before="0" w:after="0"/>
        <w:ind w:firstLine="709"/>
        <w:jc w:val="both"/>
        <w:rPr/>
      </w:pPr>
      <w:r>
        <w:rPr>
          <w:sz w:val="28"/>
          <w:szCs w:val="24"/>
        </w:rPr>
        <w:t>В 1820 г. Х.Эрстедом было открыто магнитное действие электрического тока - вокруг проволоки с электрическим током было обнаружено магнитное поле. Таким образом, была доказана связь электричества и магнетизма. Незамедлительно последовал новый каскад открытий: в 1821 году М.Фарадей изобрел первый электродвигатель, в том же году Зеебек изобрел термоэлемент, а в 1827 году Ом опубликовал свой закон: «сила тока прямо пропорциональна напряжению между концами проводника». А.Ампер, основываясь на единстве электрических и магнитных явлений, разработал первую теорию магнетизма, заложив тем самым основы электродинамики. Он различал понятия электрического тока и электрического напряжения. Основными понятиями его концепции были электрический ток, "электрическая цепь". Под электрическим током Ампер понимал непрестанно чередующиеся внутри проводника процессы соединения и разделения противоположно заряженных частиц электричества. (Наименование единицы силы тока носит имя Ампера.) Им обосновано направление движения тока - направление положительного заряда электричества, а также установлен закон механического взаимодействия двух токов, текущих в малых отрезках проводников, находящихся на некотором расстоянии друг от друга. Из данного закона следовало, что параллельные проводники с токами, текущими в одном направлении, притягиваются, а в противоположных направлениях - отталкиваются. Из представления о магните как о совокупности электрических токов, расположенных в плоскостях, перпендикулярных линии, соединяющей полюсы магнита, вытекал естественный вывод о том, что соленоид эквивалентен магниту. Революционный смысл этого вывода был очевиден: для объяснения явления магнетизма больше не требовалось наличия "магнитной жидкости" - все явление магнетизма оказалось возможным свести к электродинамическим взаимодействиям.</w:t>
      </w:r>
    </w:p>
    <w:p>
      <w:pPr>
        <w:pStyle w:val="Normal"/>
        <w:spacing w:lineRule="auto" w:line="360" w:before="0" w:after="0"/>
        <w:ind w:firstLine="709"/>
        <w:jc w:val="both"/>
        <w:rPr>
          <w:sz w:val="28"/>
          <w:szCs w:val="24"/>
        </w:rPr>
      </w:pPr>
      <w:r>
        <w:rPr>
          <w:sz w:val="28"/>
          <w:szCs w:val="24"/>
        </w:rPr>
        <w:t xml:space="preserve">Следующим шагом в развитии электродинамики было открытие М.Фарадеем явления электромагнитной индукции - возбуждения переменным магнитным полем электродвижущей силы в проводниках, - ставшей основой электротехники. Важным результатом его исследований явилось также обоснование того, что отдельные виды электричества тождественны по своей природе, независимо от их источника. Пытаясь объяснить явление электромагнитной индукции на основе концепции дальнодействия, но встретившись с затруднениями, он высказал предположение об осуществлении электромагнитных взаимодействий по средством электромагнитного поля, т.е. на основе концепции близкодействия. Это положило начало формированию концепции электромагнитного поля, оформленную Д.Максвеллом. </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Электромагнитное поле Максвелла и эфир</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Теория Ньютона успешно объяснила движение планет вокруг Солнца под влиянием силы притяжения, но не смогла верно объяснить движение электрически заряженных частиц, которые взаимодействуют друг с другом через пустое пространство под влиянием электрических и магнитных. Вместе с тем между гравитационными и электромагнитными силами есть различия: электрический заряд имеет лишь некоторые частицы, а гравитацией обладают все формы вещества и энергии; электрические силы бывают положительными и отрицательными (причем частицы с разным зарядом притягиваются, а с одинаковым - отталкиваются), а тяготеющие объекты только притягиваются; при малых масштабах (например, в атоме) резко преобладают электромагнитные силы, а при больших масштабах (например, при масштабах Земли) - гравитационные. Д.К.Максвелл вывел систему уравнений, описывающих взаимосвязь движения заряженных частиц и поведение электромагнитных сил. Центральным понятием теории Максвелла было понятие поля, которое избавило от затруднений, связанных с ньютоновским действием на расстоянии. В XIX в. поле описывалось по аналогии с движущейся жидкостью. Описание же поля как жидкости предполагает среду, передающую действие от одного заряда к другому. Такую гипотетическую жидкость назвали эфиром. Электромагнитные поля представлялись в виде натяжений в эфире. Заряженные частицы порождали в эфире волны натяжений, скорость распространения которых, как и показали расчеты, оказалась около 300000 км/с. Свет стал рассматриваться в виде электромагнитных волн, которые вызывались движениями заряженных частиц и которые распространялись в пространстве как колебания эфира. С открытием электромагнитных волн (радиоволны, сверхвысокочастотные, тепловые (инфракрасные), ультрафиолетовые, рентгеновские волны, гамма-излучения) появилась возможность проверки ньютоновской теории пространства и времени.</w:t>
      </w:r>
    </w:p>
    <w:p>
      <w:pPr>
        <w:pStyle w:val="Normal"/>
        <w:spacing w:lineRule="auto" w:line="360" w:before="0" w:after="0"/>
        <w:ind w:firstLine="709"/>
        <w:jc w:val="both"/>
        <w:rPr/>
      </w:pPr>
      <w:r>
        <w:rPr>
          <w:sz w:val="28"/>
          <w:szCs w:val="24"/>
        </w:rPr>
        <w:t xml:space="preserve">Если Фарадей осуществил новый подход к изучению электрических и магнитных явлений, создав концепцию поля, которое описывалось с помощью силовых линий, то Максвелл, введя точное понятие электромагнитного поля, сформулировал его законы. </w:t>
      </w:r>
    </w:p>
    <w:p>
      <w:pPr>
        <w:pStyle w:val="Normal"/>
        <w:spacing w:lineRule="auto" w:line="360" w:before="0" w:after="0"/>
        <w:ind w:firstLine="709"/>
        <w:jc w:val="both"/>
        <w:rPr/>
      </w:pPr>
      <w:r>
        <w:rPr>
          <w:sz w:val="28"/>
          <w:szCs w:val="24"/>
        </w:rPr>
        <w:t xml:space="preserve">Из концепции Френеля о поперечных световых волнах неизбежно вытекали вопросы о том, в какой же среде распространяются волны, почему нет продольных световых волн, как действует эфир на движущиеся в нем тела и т.д. Было высказано множество самых разнообразных гипотез относительно поперечности световых волн (например, гипотеза абсолютно несжимаемого эфира, гипотеза неподвижного эфира, гипотеза эфира, частично увлекаемого за собой движущимися в нем телами и т.д.). Т.е. существование самого эфира сомнению не подвергалось, ибо распространение волн требовало соответствующей среды. Максвелл создает электромагнитную теорию света, установив уравнения, объяснявшие все известные к тому времени факты с единой точки зрения. В них устанавливалась связь между изменениями магнитного поля и возникновением электродвижущей силы. Свою главную задачу Максвелл усматривал в том, чтобы привести электрические явления к области динамики. Он исходил из того, что электрический ток нельзя рассматривать иначе как действия не расположения, а распространения, протекающие во времени. Причина электрических токов была им названа электродвижущей силой. </w:t>
      </w:r>
    </w:p>
    <w:p>
      <w:pPr>
        <w:pStyle w:val="Normal"/>
        <w:spacing w:lineRule="auto" w:line="360" w:before="0" w:after="0"/>
        <w:ind w:firstLine="709"/>
        <w:jc w:val="both"/>
        <w:rPr/>
      </w:pPr>
      <w:r>
        <w:rPr>
          <w:sz w:val="28"/>
          <w:szCs w:val="24"/>
        </w:rPr>
        <w:t>Состояние электромагнитного поля в теории Максвелла задается напряженностью электрического поля и магнитной индукцией. Исследовав связи между электрическими и магнитными полями, Максвелл из того, что изменяющееся электрическое поле создает магнитное поле, которое само создает электрическое поле, и количественного анализа этих соотношений пришел к выводу о распространении данного процесса в пространстве. Иными словами, переменное электрическое поле в одной точке создает магнитное поле по соседству с ней, которое в свою очередь вызывает электрическое поле чуть дальше. Поскольку этот процесс происходит снова и снова, возникает колеблющееся электромагнитное поле, непрерывно расширяющееся в пространстве. При этом электрическое или магнитное поле распространяется независимо от способов их возникновения (будь то колебания зарядов или появление магнитов). Вычисления скорости распространения поля, выявили, что она равна скорости света. И хотя Максвелл в своих вычислениях использовал измерения электрических токов и магнитных полей, т.е. явлений, казалось бы, не имеющих со светом ничего общего, он из этих измерений сделал вывод о том, что колеблющееся электрическое поле распространяется в виде волн со скоростью света. Этим была установлена связь между оптикой и электричеством - областями, которые ранее представлялись не связанными друг с другом. Оптика стала разделом электродинамики.</w:t>
      </w:r>
    </w:p>
    <w:p>
      <w:pPr>
        <w:pStyle w:val="Normal"/>
        <w:spacing w:lineRule="auto" w:line="360" w:before="0" w:after="0"/>
        <w:ind w:firstLine="709"/>
        <w:jc w:val="both"/>
        <w:rPr/>
      </w:pPr>
      <w:r>
        <w:rPr>
          <w:sz w:val="28"/>
          <w:szCs w:val="24"/>
        </w:rPr>
        <w:t>Таким образом, свет оказался не чем иным, как распространением электромагнитных волн. Экспериментальное их обнаружение Г.Герцем в 1880 г. означало победу электромагнитной концепции, хотя она в сознании ученых утвердилась не сразу (концепции Ньютона понадобилось для своего утверждения половина века, концепции Максвелла понадобилась для этого четверть века). Герц установил, что электромагнитные волны имеют свойство, аналогичные световым: преломление, отражение, интерференцию, дифракцию, поляризацию, ту же скорость распространения. Концепция Максвелла явилась новым шагом в понимании природы электрических и магнитных явлений, обусловившим возможность появления радио, радиолокации, телевидения и т.д. Она дала ответ на вопрос о природе световых волн: световая волна есть волна электромагнитного поля, распространяющаяся в пространстве. Открытие Максвелла принято сравнивать по степени важности с открытием Ньютоном закона всемирного тяготения. Если Ньютон ввел понятие всеобщего поля тяготения, то Максвелл ввел понятие электромагнитного поля и установил законы его распространения.</w:t>
      </w:r>
    </w:p>
    <w:p>
      <w:pPr>
        <w:pStyle w:val="Normal"/>
        <w:spacing w:lineRule="auto" w:line="360" w:before="0" w:after="0"/>
        <w:ind w:firstLine="709"/>
        <w:jc w:val="both"/>
        <w:rPr>
          <w:sz w:val="28"/>
          <w:szCs w:val="24"/>
        </w:rPr>
      </w:pPr>
      <w:r>
        <w:rPr>
          <w:sz w:val="28"/>
          <w:szCs w:val="24"/>
        </w:rPr>
        <w:t>Развитием концепции Максвелла было измерение П.Н. Лебедевым давления света, предсказанного Максвеллом, а также использование электромагнитных волн для беспроволочной связи А.С.Поповым и Г.Маркони.</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Концепции классической термодинамики</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Возникновение термодинамики. Термодинамика – это физическая наука, которая исследует причины тепловых явлений. Тепловые явления отличаются от механических и электромагнитных тем, что тепловые процессы самопроизвольно идут лишь в одном направлении и что тепловые процессы осуществляются лишь в макроскопических масштабах, а поэтому используемые для описания тепловых процессов понятия и величины (температура, количество теплоты и т.д.) также имеют только макроскопический смысл (о температуре, например, можно говорить применительно к макроскопическому телу, но не к молекуле или атому). Вместе с тем знание строения вещества необходимо для понимания законов тепловых явлений.</w:t>
      </w:r>
    </w:p>
    <w:p>
      <w:pPr>
        <w:pStyle w:val="Normal"/>
        <w:spacing w:lineRule="auto" w:line="360" w:before="0" w:after="0"/>
        <w:ind w:firstLine="709"/>
        <w:jc w:val="both"/>
        <w:rPr/>
      </w:pPr>
      <w:r>
        <w:rPr>
          <w:sz w:val="28"/>
          <w:szCs w:val="24"/>
        </w:rPr>
        <w:t xml:space="preserve">Исторически термодинамика возникла как наука, изучающая переход теплоты в механическую работу, и представляла собой теорию тепловых машин. </w:t>
      </w:r>
    </w:p>
    <w:p>
      <w:pPr>
        <w:pStyle w:val="Normal"/>
        <w:spacing w:lineRule="auto" w:line="360" w:before="0" w:after="0"/>
        <w:ind w:firstLine="709"/>
        <w:jc w:val="both"/>
        <w:rPr>
          <w:sz w:val="28"/>
          <w:szCs w:val="24"/>
        </w:rPr>
      </w:pPr>
      <w:r>
        <w:rPr>
          <w:sz w:val="28"/>
          <w:szCs w:val="24"/>
        </w:rPr>
        <w:t>Теоретической основой термодинамики служит молекулярно-кинетическая теория. В ее основе лежат следующие положения:</w:t>
      </w:r>
    </w:p>
    <w:p>
      <w:pPr>
        <w:pStyle w:val="Normal"/>
        <w:numPr>
          <w:ilvl w:val="0"/>
          <w:numId w:val="2"/>
        </w:numPr>
        <w:spacing w:lineRule="auto" w:line="360" w:before="0" w:after="0"/>
        <w:ind w:left="0" w:firstLine="709"/>
        <w:jc w:val="both"/>
        <w:rPr>
          <w:sz w:val="28"/>
          <w:szCs w:val="24"/>
        </w:rPr>
      </w:pPr>
      <w:r>
        <w:rPr>
          <w:sz w:val="28"/>
          <w:szCs w:val="24"/>
        </w:rPr>
        <w:t>любое тело состоит из большого числа малых твердых частиц – молекул и атомов;</w:t>
      </w:r>
    </w:p>
    <w:p>
      <w:pPr>
        <w:pStyle w:val="Normal"/>
        <w:numPr>
          <w:ilvl w:val="0"/>
          <w:numId w:val="2"/>
        </w:numPr>
        <w:spacing w:lineRule="auto" w:line="360" w:before="0" w:after="0"/>
        <w:ind w:left="0" w:firstLine="709"/>
        <w:jc w:val="both"/>
        <w:rPr>
          <w:sz w:val="28"/>
          <w:szCs w:val="24"/>
        </w:rPr>
      </w:pPr>
      <w:r>
        <w:rPr>
          <w:sz w:val="28"/>
          <w:szCs w:val="24"/>
        </w:rPr>
        <w:t>молекулы любого вещества находятся в беспорядочном, или хаотическом, движении;</w:t>
      </w:r>
    </w:p>
    <w:p>
      <w:pPr>
        <w:pStyle w:val="Normal"/>
        <w:numPr>
          <w:ilvl w:val="0"/>
          <w:numId w:val="2"/>
        </w:numPr>
        <w:spacing w:lineRule="auto" w:line="360" w:before="0" w:after="0"/>
        <w:ind w:left="0" w:firstLine="709"/>
        <w:jc w:val="both"/>
        <w:rPr>
          <w:sz w:val="28"/>
          <w:szCs w:val="24"/>
        </w:rPr>
      </w:pPr>
      <w:r>
        <w:rPr>
          <w:sz w:val="28"/>
          <w:szCs w:val="24"/>
        </w:rPr>
        <w:t xml:space="preserve">молекулы взаимодействуют друг с другом, скорость движения молекул зависит от температуры вещества. </w:t>
      </w:r>
    </w:p>
    <w:p>
      <w:pPr>
        <w:pStyle w:val="Normal"/>
        <w:spacing w:lineRule="auto" w:line="360" w:before="0" w:after="0"/>
        <w:ind w:firstLine="709"/>
        <w:jc w:val="both"/>
        <w:rPr>
          <w:sz w:val="28"/>
          <w:szCs w:val="24"/>
        </w:rPr>
      </w:pPr>
      <w:r>
        <w:rPr>
          <w:sz w:val="28"/>
          <w:szCs w:val="24"/>
        </w:rPr>
        <w:t xml:space="preserve">Тело, рассматриваемое с термодинамической позиции, является неподвижным, не обладающим механической энергией; но оно обладает внутренней энергией. Это внутренняя энергия может увеличиваться или уменьшаться. Передача энергии может осуществляться путем передачи от одного тела к другому при совершении над ними работы и путем теплообмена. Во втором случае внутренняя энергия переходит от более нагретого тела к менее нагретому без совершения работы. Переданную энергию называют количеством теплоты, а передачу энергии - теплопередачей. В общем случае оба процесса могут осуществляться одновременно, когда тело при утрате внутренней энергии может совершать работу и передавать теплоту другому телу. К пониманию этого ученые пришли не сразу. Для XVIII и первой половине XIX вв. было характерно понимать теплоту как невесомую жидкость. Такую жидкость называли теплородом. Согласно этой концепции теплота переходит от одного тела к другому, сохраняя свое общее количество, подобно жидкости, переливаемой из одного сосуда в другой. Также полагали, что теплород перетекает по телу как вода по трубам. Однако существовали факты, которые не укладывались в теорию теплорода: было обнаружено, что в случае механического перемещения и сопровождающего его трения количество выделяемого тепла не зависит от объема вещества, но зависит от скорости перемещения и силы трения. Это явление укладывалось в концепцию теплоты как меры движения. Таким образом, в противоречие теории теплорода этому факту потребовало создания иной теории тепловых явлений. </w:t>
      </w:r>
    </w:p>
    <w:p>
      <w:pPr>
        <w:pStyle w:val="Normal"/>
        <w:spacing w:lineRule="auto" w:line="360" w:before="0" w:after="0"/>
        <w:ind w:firstLine="709"/>
        <w:jc w:val="both"/>
        <w:rPr/>
      </w:pPr>
      <w:r>
        <w:rPr>
          <w:sz w:val="28"/>
          <w:szCs w:val="24"/>
        </w:rPr>
        <w:t>Возникновение собственно термодинамики начинается с работы Сади Карно. Исследуя практическую задачу получения движения из тепла применительно к паровым машинам, он понял, что принцип получения движения из тепла необходимо рассматривать не только по отношению к паровым машинам, но к любым мыслимым тепловым машинам. Так был сформулирован общий метод решения задачи - термодинамический, заложивший основу термодинамики. Определяя коэффициент полезного действия тепловых машин, Карно ввел свой знаменитый цикл, состоящий из двух изотермических (происходящих при постоянной температуре) и двух адиабатических (без притока и отдачи тепла) процессов. КПД цикла Карно не зависит от рабочего вещества, а зависит лишь от температуры нагревателя и холодильника. КПД любой тепловой машины не может быть при тех же температурах теплоотдатчика и теплоприемника выше КПД цикла Карно.</w:t>
      </w:r>
    </w:p>
    <w:p>
      <w:pPr>
        <w:pStyle w:val="Normal"/>
        <w:spacing w:lineRule="auto" w:line="360" w:before="0" w:after="0"/>
        <w:ind w:firstLine="709"/>
        <w:jc w:val="both"/>
        <w:rPr/>
      </w:pPr>
      <w:r>
        <w:rPr>
          <w:sz w:val="28"/>
          <w:szCs w:val="24"/>
        </w:rPr>
        <w:t xml:space="preserve">Карно первым вскрыл связь теплоты с работой. Но он исходил из концепции теплорода. Вместе с тем Карно уже понял, что работа паровой машины определяется всеобщим законом перехода тепла от более высоких к более низким температурам, т.е. что не может быть беспредельного воспроизведения движущей силы без затрат теплорода. Таким образом, работа представлялась как результат перепада теплорода с высшего уровня на низшие. Иначе говоря, теплота может создавать работу лишь при наличии разности температур. По своему смыслу это составляет содержание второго начала термодинамики. Осознавая недостатки теории теплорода, Карно в конце концов отказывается от признания теплоты неизменной по количеству субстанцией и дает значение механического эквивалента теплоты. Карно заложил основы термодинамики как раздела физики, изучающего наиболее общие свойства макроскопических систем, находящихся в состоянии термодинамического равновесия, и процессы перехода между этими состояниями. Термодинамика стала развиваться на основе фундаментальных принципов или начал, являющихся обобщением результатов многочисленных наблюдений и экспериментов. </w:t>
      </w:r>
    </w:p>
    <w:p>
      <w:pPr>
        <w:pStyle w:val="Normal"/>
        <w:spacing w:lineRule="auto" w:line="360" w:before="0" w:after="0"/>
        <w:ind w:firstLine="709"/>
        <w:jc w:val="both"/>
        <w:rPr>
          <w:sz w:val="28"/>
          <w:szCs w:val="24"/>
        </w:rPr>
      </w:pPr>
      <w:r>
        <w:rPr>
          <w:sz w:val="28"/>
          <w:szCs w:val="24"/>
        </w:rPr>
        <w:t>Первое начало термодинамики. Первое начало термодинамики – это закон сохранения энергии в применении к термодинамическим процессам. Оно гласит: «при сообщении термодинамической системе определенного количества теплоты в общем случае происходит при приращении внутренней энергии системы и она совершает работу против внешних сил». Идея о том, что теплота - не субстанция, а сила (энергия), одной из форм которой и является теплота, причем эта сила, в зависимости от условий, выступает в виде движения, электричества, света, магнетизма, теплоты, которые могут превращаться друг в друга, существовала в умах исследователей. Для превращения этой идеи в ясное и точное понятие, необходимо было определить общую меру этой силы. Это сделали, независимо друг от друга, Р.</w:t>
      </w:r>
      <w:r>
        <w:rPr>
          <w:sz w:val="28"/>
          <w:szCs w:val="24"/>
          <w:lang w:val="en-US"/>
        </w:rPr>
        <w:t xml:space="preserve"> </w:t>
      </w:r>
      <w:r>
        <w:rPr>
          <w:sz w:val="28"/>
          <w:szCs w:val="24"/>
        </w:rPr>
        <w:t>Майер, Д.</w:t>
      </w:r>
      <w:r>
        <w:rPr>
          <w:sz w:val="28"/>
          <w:szCs w:val="24"/>
          <w:lang w:val="en-US"/>
        </w:rPr>
        <w:t xml:space="preserve"> </w:t>
      </w:r>
      <w:r>
        <w:rPr>
          <w:sz w:val="28"/>
          <w:szCs w:val="24"/>
        </w:rPr>
        <w:t>Джоуль и Г.</w:t>
      </w:r>
      <w:r>
        <w:rPr>
          <w:sz w:val="28"/>
          <w:szCs w:val="24"/>
          <w:lang w:val="en-US"/>
        </w:rPr>
        <w:t xml:space="preserve"> </w:t>
      </w:r>
      <w:r>
        <w:rPr>
          <w:sz w:val="28"/>
          <w:szCs w:val="24"/>
        </w:rPr>
        <w:t>Гельмгольц – первооткрыватели закона сохранения энергии.</w:t>
      </w:r>
    </w:p>
    <w:p>
      <w:pPr>
        <w:pStyle w:val="Normal"/>
        <w:spacing w:lineRule="auto" w:line="360" w:before="0" w:after="0"/>
        <w:ind w:firstLine="709"/>
        <w:jc w:val="both"/>
        <w:rPr>
          <w:sz w:val="28"/>
          <w:szCs w:val="24"/>
        </w:rPr>
      </w:pPr>
      <w:r>
        <w:rPr>
          <w:sz w:val="28"/>
          <w:szCs w:val="24"/>
        </w:rPr>
        <w:t>Р.</w:t>
      </w:r>
      <w:r>
        <w:rPr>
          <w:sz w:val="28"/>
          <w:szCs w:val="24"/>
          <w:lang w:val="en-US"/>
        </w:rPr>
        <w:t xml:space="preserve"> </w:t>
      </w:r>
      <w:r>
        <w:rPr>
          <w:sz w:val="28"/>
          <w:szCs w:val="24"/>
        </w:rPr>
        <w:t>Майер первым сформулировал закон эквивалентности механической работы и теплоты и рассчитал механический эквивалент теплоты (1842г.). Д.</w:t>
      </w:r>
      <w:r>
        <w:rPr>
          <w:sz w:val="28"/>
          <w:szCs w:val="24"/>
          <w:lang w:val="en-US"/>
        </w:rPr>
        <w:t xml:space="preserve"> </w:t>
      </w:r>
      <w:r>
        <w:rPr>
          <w:sz w:val="28"/>
          <w:szCs w:val="24"/>
        </w:rPr>
        <w:t>Джоуль экспериментально подтвердил предположение о том, что теплота является формой энергии и определил меру превращения механической работы в теплоту. Г.</w:t>
      </w:r>
      <w:r>
        <w:rPr>
          <w:sz w:val="28"/>
          <w:szCs w:val="24"/>
          <w:lang w:val="en-US"/>
        </w:rPr>
        <w:t xml:space="preserve"> </w:t>
      </w:r>
      <w:r>
        <w:rPr>
          <w:sz w:val="28"/>
          <w:szCs w:val="24"/>
        </w:rPr>
        <w:t>Гельмгольц в 1847г. математически обосновал закон сохранения энергии, показав его всеобщий характер. Подход всех трех авторов закона сохранения энергии был различным. Майер отталкивался больше от общих положений, связанных с аналогией между "живой силой" (энергией), которую приобретали тела при своем падении в соответствии с законом всемирного тяготения, и теплотой, которую отдавали сжатые газы. Джоуль шел от экспериментов по выявлению возможности использования электрического двигателя как практического источника энергии (это обстоятельство и заставляло его задуматься над вопросом о количественной эквивалентности работы и теплоты). Г.</w:t>
      </w:r>
      <w:r>
        <w:rPr>
          <w:sz w:val="28"/>
          <w:szCs w:val="24"/>
          <w:lang w:val="en-US"/>
        </w:rPr>
        <w:t xml:space="preserve"> </w:t>
      </w:r>
      <w:r>
        <w:rPr>
          <w:sz w:val="28"/>
          <w:szCs w:val="24"/>
        </w:rPr>
        <w:t xml:space="preserve">Гельмгольц пришел к открытию закона сохранения энергии, пытаясь применить концепцию движения Ньютона к движению большого числа тел, которые находятся под влиянием взаимного притяжения. Его вывод о том, что сумма силы и напряжения (т.е. кинетической и потенциальной энергией) остается постоянной, является формулировкой закона сохранения энергии в его наиболее общей форме. Этот закон - величайшее открытие XIX века. Из него следует, что механическая работа, электричество и теплота - различные формы энергии, а также невозможность создания вечного двигателя </w:t>
      </w:r>
      <w:r>
        <w:rPr>
          <w:sz w:val="28"/>
          <w:szCs w:val="24"/>
          <w:lang w:val="en-US"/>
        </w:rPr>
        <w:t>I</w:t>
      </w:r>
      <w:r>
        <w:rPr>
          <w:sz w:val="28"/>
          <w:szCs w:val="24"/>
        </w:rPr>
        <w:t xml:space="preserve"> рода. Д.Бернал так охарактеризовал его значение: "Он объединил много наук и находился в исключительной гармонии с тенденциями времени. Энергия стала универсальной валютой физики - так сказать, золотым стандартом изменений, происходивших во Вселенной. То, что было установлено, представляло собой твердый валютный курс для обмена между валютами различных видов энергии: между калориями теплоты, килограмметрами работы и киловатт-часами электричества. Вся человеческая деятельность в целом - промышленность, транспорт, освещение и, в конечном счете, питание и сама жизнь - рассматривалась с точки зрения зависимости от этого одного общего термина - энергия".</w:t>
      </w:r>
      <w:r>
        <w:rPr>
          <w:rStyle w:val="FootnoteCharacters"/>
          <w:rStyle w:val="FootnoteAnchor"/>
          <w:sz w:val="28"/>
          <w:szCs w:val="24"/>
        </w:rPr>
        <w:footnoteReference w:id="4"/>
      </w:r>
    </w:p>
    <w:p>
      <w:pPr>
        <w:pStyle w:val="Normal"/>
        <w:spacing w:lineRule="auto" w:line="360" w:before="0" w:after="0"/>
        <w:ind w:firstLine="709"/>
        <w:jc w:val="both"/>
        <w:rPr/>
      </w:pPr>
      <w:r>
        <w:rPr>
          <w:sz w:val="28"/>
          <w:szCs w:val="24"/>
        </w:rPr>
        <w:t>Второе начало термодинамики. Это закон возрастания энтропии: «в замкнутой (т.е. изолированной в тепловом и механическом отношении) системе энтропия либо остается неизменной (если в системе протекают обратимые, равновесные процессы), либо возрастает (при неравновесных процессах) и в состоянии равновесия достигает максимума». Существуют и другие эквивалентные формулировки второго начала термодинамики, принадлежащие разным ученым: невозможен переход теплоты от тела более холодного к телу, более нагретому, без каких-либо других изменений в системе или окружающей среде (Р.</w:t>
      </w:r>
      <w:r>
        <w:rPr>
          <w:sz w:val="28"/>
          <w:szCs w:val="24"/>
          <w:lang w:val="en-US"/>
        </w:rPr>
        <w:t xml:space="preserve"> </w:t>
      </w:r>
      <w:r>
        <w:rPr>
          <w:sz w:val="28"/>
          <w:szCs w:val="24"/>
        </w:rPr>
        <w:t>Клаузиус); невозможно создать периодически действующую, т.е. совершающую какой-либо термодинамический цикл, машину, вся работа которой сводилась бы к поднятию некоторого груза (механической работе) и соответствующему охлаждению теплового резервуара (В.</w:t>
      </w:r>
      <w:r>
        <w:rPr>
          <w:sz w:val="28"/>
          <w:szCs w:val="24"/>
          <w:lang w:val="en-US"/>
        </w:rPr>
        <w:t xml:space="preserve"> </w:t>
      </w:r>
      <w:r>
        <w:rPr>
          <w:sz w:val="28"/>
          <w:szCs w:val="24"/>
        </w:rPr>
        <w:t>Томсон, М.</w:t>
      </w:r>
      <w:r>
        <w:rPr>
          <w:sz w:val="28"/>
          <w:szCs w:val="24"/>
          <w:lang w:val="en-US"/>
        </w:rPr>
        <w:t xml:space="preserve"> </w:t>
      </w:r>
      <w:r>
        <w:rPr>
          <w:sz w:val="28"/>
          <w:szCs w:val="24"/>
        </w:rPr>
        <w:t>Планк); невозможно построить вечный двигатель второго рода, т.е. тепловую машину, которая в результате совершения кругового процесса (цикла) полностью преобразует теплоту, получаемую от какого-либо одного "неисчерпаемого" источника (океана, атмосферы и т.д.) в работу (В.</w:t>
      </w:r>
      <w:r>
        <w:rPr>
          <w:sz w:val="28"/>
          <w:szCs w:val="24"/>
          <w:lang w:val="en-US"/>
        </w:rPr>
        <w:t xml:space="preserve"> </w:t>
      </w:r>
      <w:r>
        <w:rPr>
          <w:sz w:val="28"/>
          <w:szCs w:val="24"/>
        </w:rPr>
        <w:t xml:space="preserve">Оствальд). </w:t>
      </w:r>
    </w:p>
    <w:p>
      <w:pPr>
        <w:pStyle w:val="Normal"/>
        <w:spacing w:lineRule="auto" w:line="360" w:before="0" w:after="0"/>
        <w:ind w:firstLine="709"/>
        <w:jc w:val="both"/>
        <w:rPr>
          <w:sz w:val="28"/>
          <w:szCs w:val="24"/>
        </w:rPr>
      </w:pPr>
      <w:r>
        <w:rPr>
          <w:sz w:val="28"/>
          <w:szCs w:val="24"/>
        </w:rPr>
        <w:t xml:space="preserve">В.Томсон, сформулировав принцип невозможности создания вечного двигателя второго рода, в 1852 году пришел к формированию концепции тепловой смерти Вселенной. Согласно этой гипотезе, энтропия Вселенной стремится к максимуму. Из этого следует, что во Вселенной в конце концов все виды энергии должны перейти в энергию теплового движения, которая равномерно распределится по веществу Вселенной. После этого в ней прекратятся все макроскопические процессы, или наступит «тепловая смерть». Таким образом, понятие тепловой смерти означает термодинамическое равновесие или одинаковость температуры вор всех точках Вселенной. Если это произойдет, то никакие изменения, никакая работа окажутся невозможными, так как они существуют благодаря разности температур. </w:t>
      </w:r>
    </w:p>
    <w:p>
      <w:pPr>
        <w:pStyle w:val="Normal"/>
        <w:spacing w:lineRule="auto" w:line="360" w:before="0" w:after="0"/>
        <w:ind w:firstLine="709"/>
        <w:jc w:val="both"/>
        <w:rPr/>
      </w:pPr>
      <w:r>
        <w:rPr>
          <w:sz w:val="28"/>
          <w:szCs w:val="24"/>
        </w:rPr>
        <w:t xml:space="preserve">Через 20 лет Клаузиус приходит к тому же выводу, сформулировав второе начало термодинамики в виде: энтропия Вселенной стремится к максимуму. (Под энтропией он понимал величину, представляющую собой сумму всех превращений, которые должны были иметь место, чтобы привести систему в ее нынешнее состояние). </w:t>
      </w:r>
    </w:p>
    <w:p>
      <w:pPr>
        <w:pStyle w:val="Normal"/>
        <w:spacing w:lineRule="auto" w:line="360" w:before="0" w:after="0"/>
        <w:ind w:firstLine="709"/>
        <w:jc w:val="both"/>
        <w:rPr>
          <w:sz w:val="28"/>
          <w:szCs w:val="24"/>
        </w:rPr>
      </w:pPr>
      <w:r>
        <w:rPr>
          <w:sz w:val="28"/>
          <w:szCs w:val="24"/>
        </w:rPr>
        <w:t>Для распространения второго начала термодинамики на другие необратимые процессы было введено понятие энтропии как меры беспорядка. Для изолированных систем (не пропускающих тепло) второе начало термодинамики можно выразить следующим образом: энтропия системы никогда не уменьшается. Система, находящаяся в состоянии равновесия, имеет максимальную энтропию.</w:t>
      </w:r>
    </w:p>
    <w:p>
      <w:pPr>
        <w:pStyle w:val="Normal"/>
        <w:spacing w:lineRule="auto" w:line="360" w:before="0" w:after="0"/>
        <w:ind w:firstLine="709"/>
        <w:jc w:val="both"/>
        <w:rPr/>
      </w:pPr>
      <w:r>
        <w:rPr>
          <w:sz w:val="28"/>
          <w:szCs w:val="24"/>
        </w:rPr>
        <w:t>Говоря о втором начале, нельзя не упомянуть имя Людвига Больцмана, предпринявшего попытку объяснить, почему порядок уступает место беспорядку. В 1871 году Больцман указал, что второй закон термодинамики может быть выведен из классической механики только с помощью теории вероятности. Ученый показал, что энтропия термодинамического состояния пропорциональна вероятности этого состояния и что вероятности состояний могут быть рассчитаны на основании отношения между численными характеристиками соответствующих этим состояниям распределений молекул. Это так называемая «Н(аш)-теорема» стала вершиной учения Больцмана о мироздании. Своей Н-теоремой Л.Больцман заявил, что «тепловая смерть – блеф. Никакого конца света не предвидится. Второе начало надо применять по отношению к отдельным атомам и молекулам».</w:t>
      </w:r>
      <w:r>
        <w:rPr>
          <w:rStyle w:val="FootnoteCharacters"/>
          <w:rStyle w:val="FootnoteAnchor"/>
          <w:sz w:val="28"/>
          <w:szCs w:val="24"/>
        </w:rPr>
        <w:footnoteReference w:id="5"/>
      </w:r>
      <w:r>
        <w:rPr>
          <w:sz w:val="28"/>
          <w:szCs w:val="24"/>
        </w:rPr>
        <w:t xml:space="preserve"> Из теоремы следовал вывод о том, что энтропия может только возрастать - таково поведение термодинамических систем во времени.</w:t>
      </w:r>
    </w:p>
    <w:p>
      <w:pPr>
        <w:pStyle w:val="Normal"/>
        <w:spacing w:lineRule="auto" w:line="360" w:before="0" w:after="0"/>
        <w:ind w:firstLine="709"/>
        <w:jc w:val="both"/>
        <w:rPr/>
      </w:pPr>
      <w:r>
        <w:rPr>
          <w:sz w:val="28"/>
          <w:szCs w:val="24"/>
        </w:rPr>
        <w:t>Вокруг Н-теоремы мгновенно разгорелись дискуссии. Суть заключается в том, что с помощью одной основанной на механике Ньютона молекулярной теории доказать постоянный рост энтропии замкнутой системы нельзя, поскольку ньютоновская механика симметрична во времени любое движение атомов, основанное на законах ньютоновской механики, может быть представлено как происходящее в обратном направлении. Т.к. асимметрию нельзя вывести из симметрии, то теорема Больцмана (которая на основе лишь одной механики Ньютона утверждает, что возрастание энтропии асимметрично во времени) не может быть верной - для доказательства необходимо было к законам механики добавить и асимметрию. Так что чисто механическая интерпретация закона возрастания энтропии оказывалась несостоятельной. Н-теорема Больцмана описывает механизм перехода газа из состояния с низкой энтропией в равновесное, но не объясняет, почему это происходит в одном и том же направлении во времени, а именно из прошлого в будущее. А раз это так, то больцмановская модель лишается временной асимметрии.</w:t>
      </w:r>
    </w:p>
    <w:p>
      <w:pPr>
        <w:pStyle w:val="Normal"/>
        <w:spacing w:lineRule="auto" w:line="360" w:before="0" w:after="0"/>
        <w:ind w:firstLine="709"/>
        <w:jc w:val="both"/>
        <w:rPr>
          <w:sz w:val="28"/>
          <w:szCs w:val="24"/>
        </w:rPr>
      </w:pPr>
      <w:r>
        <w:rPr>
          <w:sz w:val="28"/>
          <w:szCs w:val="24"/>
        </w:rPr>
        <w:t>Но временная асимметрия - это реальный факт. Упорядоченность реальных систем может возникать за счет внешних воздействий, а не за счет внутренних беспорядочных. В реальности все системы формируются под воздействием окружающей среды. В реальном мире больцмановских систем нет.</w:t>
      </w:r>
    </w:p>
    <w:p>
      <w:pPr>
        <w:pStyle w:val="Normal"/>
        <w:spacing w:lineRule="auto" w:line="360" w:before="0" w:after="0"/>
        <w:ind w:firstLine="709"/>
        <w:jc w:val="both"/>
        <w:rPr>
          <w:sz w:val="28"/>
          <w:szCs w:val="24"/>
        </w:rPr>
      </w:pPr>
      <w:r>
        <w:rPr>
          <w:sz w:val="28"/>
          <w:szCs w:val="24"/>
        </w:rPr>
        <w:t>Таким образом, дискуссия по поводу второго начала термодинамики способствовала уяснению того, что второе начало термодинамики является законом статистическим, то есть имеет границы своей применимости: оно не применимо к движению отдельной молекулы.</w:t>
      </w:r>
    </w:p>
    <w:p>
      <w:pPr>
        <w:pStyle w:val="Normal"/>
        <w:spacing w:lineRule="auto" w:line="360" w:before="0" w:after="0"/>
        <w:ind w:firstLine="709"/>
        <w:jc w:val="both"/>
        <w:rPr/>
      </w:pPr>
      <w:r>
        <w:rPr>
          <w:sz w:val="28"/>
          <w:szCs w:val="24"/>
        </w:rPr>
        <w:t>Третье начало термодинамики (теорема Нернста). Третье начало термодинамики гласит: «энтропия физической системы при стремлении температуры к абсолютному нулю принимает значение, которое не зависит от параметров системы и остается неизменной. Такое значение можно положить равным нулю». Другие формулировки теоремы: при стремлении температуры к абсолютному нулю все изменения состояния системы не изменяют ее энтропии; при помощи конечной последовательности термодинамических процессов нельзя достичь температуры абсолютного нуля. М.Планк дополнил теорему гипотезой, согласно которой энтропия всех тел при абсолютном нуле температуры равна нулю. Из теоремы вытекают важные следствия о свойствах веществ при температурах, близких к абсолютному нулю: приобретают нулевое значение удельные теплоемкости при постоянных объеме и давлении, термический коэффициент расширения и давления. Кроме того, из теоремы следует недостижимость абсолютного нуля температуры при конечной последовательности термодинамических процессов.</w:t>
      </w:r>
    </w:p>
    <w:p>
      <w:pPr>
        <w:pStyle w:val="Normal"/>
        <w:spacing w:lineRule="auto" w:line="360" w:before="0" w:after="0"/>
        <w:ind w:firstLine="709"/>
        <w:jc w:val="both"/>
        <w:rPr>
          <w:sz w:val="28"/>
          <w:szCs w:val="24"/>
        </w:rPr>
      </w:pPr>
      <w:r>
        <w:rPr>
          <w:sz w:val="28"/>
          <w:szCs w:val="24"/>
        </w:rPr>
        <w:t>Если первое начало термодинамики утверждает, что теплота есть форма энергии, измеряемая механической мерой, и невозможность вечного двигателя первого рода, то второе начало термодинамики объявляет невозможным создание вечного двигателя второго рода. Первое начало ввело функцию состояния - энергию, второе начало ввело функцию состояния - энтропию. Если энергия закрытой системы остается неизменной, то энтропия этой системы, состоящая из энтропий ее частей, при каждом изменении увеличивается - уменьшение энтропии считается противоречащим законам природы. Сосуществование таких независимых друг от друга функций состояния, как энергия и энтропия, дает возможность делать высказывания о тепловом поведении тел на основе математического анализа. Поскольку обе функции состояния вычислялись лишь по отношению к произвольно выбранному начальному состоянию, определения энергии и энтропии не были совершенными. Третье начало термодинамики позволило устранить этот недостаток. Важное значение для развития термодинамики имели установленные Ж.Л.Гей-Люссаком законы - закон теплового расширения и закон объемных отношений. Б.Клапейрон установил зависимость между физическими величинами, определяющими состояние идеального газа (давлением, объемом и температурой), обобщенное Д.И.Менделеевым.</w:t>
      </w:r>
    </w:p>
    <w:p>
      <w:pPr>
        <w:pStyle w:val="Normal"/>
        <w:spacing w:lineRule="auto" w:line="360" w:before="0" w:after="0"/>
        <w:ind w:firstLine="709"/>
        <w:jc w:val="both"/>
        <w:rPr>
          <w:sz w:val="28"/>
          <w:szCs w:val="24"/>
          <w:lang w:val="en-US"/>
        </w:rPr>
      </w:pPr>
      <w:r>
        <w:rPr>
          <w:sz w:val="28"/>
          <w:szCs w:val="24"/>
        </w:rPr>
        <w:t>Таким образом, концепции классической термодинамики описывают состояния теплового равновесия и равновесные (протекающие бесконечно медленно, поэтому время в основные уравнения не входит) процессы. Термодинамика неравновесных процессов возникает позднее - в 30-х гг. ХХ века.</w:t>
      </w:r>
    </w:p>
    <w:p>
      <w:pPr>
        <w:pStyle w:val="Normal"/>
        <w:spacing w:lineRule="auto" w:line="360" w:before="0" w:after="0"/>
        <w:ind w:firstLine="709"/>
        <w:jc w:val="center"/>
        <w:rPr>
          <w:color w:val="FFFFFF"/>
          <w:sz w:val="28"/>
          <w:szCs w:val="24"/>
        </w:rPr>
      </w:pPr>
      <w:r>
        <w:rPr>
          <w:color w:val="FFFFFF"/>
          <w:sz w:val="28"/>
          <w:szCs w:val="24"/>
        </w:rPr>
        <w:t>электромагнитный биология электродинамика физика</w:t>
      </w:r>
      <w:r>
        <w:br w:type="page"/>
      </w:r>
    </w:p>
    <w:p>
      <w:pPr>
        <w:pStyle w:val="Style19"/>
        <w:widowControl w:val="false"/>
        <w:spacing w:lineRule="auto" w:line="360"/>
        <w:jc w:val="both"/>
        <w:rPr>
          <w:b w:val="false"/>
          <w:b w:val="false"/>
        </w:rPr>
      </w:pPr>
      <w:r>
        <w:rPr>
          <w:b w:val="false"/>
        </w:rPr>
        <w:t>Возникновение предпосылок атомной и ядерной физики</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Концепции атомной и ядерной физики будут развертываться в ХХ столетии, но события, давшие им толчок, произошли в конце XIX столетия. На стыке XIX и ХХ вв. в науке свершились открытия, заставившие заколебаться сложившуюся картину мира. Представлениям, основанным на классической механике, суждено было уступить место новой, остающейся до сих пор во многом не завершенной картине мира. События, положившие начало процессу смены картины мира, связаны с открытием рентгеновских лучей и радиоактивности (1895-1896гг.), открытием электрона (1897г.), структуры кристалла (1912г.), нейтрона (1932г.), деления ядра атома (1938г.) и т.д., а также с теоретическими работами: квантовой теорией М.Планка (1900г.), специальной теорией относительности А.Эйнштейна (1905г.), атомной теорией Резерфорда - Н.Бора (1913г.), общей теорией относительности А.Эйнштейна (1916г.), волновой механики Л.де Бройля и Э.Шредингера (1923-1926гг.) и т.д. Поскольку в основу изложения развития физических концепций был положен и хронологический принцип, то и научные открытия, происшедшие в конце XIX столетия (хотя главные события, последующие за ними, будут происходить уже в ХХ столетии), целесообразно рассмотреть в русле развития физики конца XIX столетия.</w:t>
      </w:r>
    </w:p>
    <w:p>
      <w:pPr>
        <w:pStyle w:val="Normal"/>
        <w:spacing w:lineRule="auto" w:line="360" w:before="0" w:after="0"/>
        <w:ind w:firstLine="709"/>
        <w:jc w:val="both"/>
        <w:rPr/>
      </w:pPr>
      <w:r>
        <w:rPr>
          <w:sz w:val="28"/>
          <w:szCs w:val="24"/>
        </w:rPr>
        <w:t>Конец XIX века демонстрировал наличие теории, удовлетворяющей практическим потребностям. Явления электромагнетизма использовались в осветительных и силовых устройствах. Термодинамические концепции привели к созданию двигателя внутреннего сгорания и химических установок. Электромагнитная теория вызвала к жизни радио. Эти достижения были практической реализацией утвердившихся научных знаний, от которых трудно было ожидать чего-то принципиально нового. Так что радикальные сдвиги следовало ожидать в тех областях физики, которые до сих пор находились в тени и в которых наблюдались какие-то явления, не укладывавшиеся в существующие физические концепции. Область физики, занимавшаяся изучением электрических разрядов, оказалась именно такой. Однако проводившиеся с электрическими разрядами в вакууме опыты привели к интересным результатам, а электротехническая промышленность обнаружила потребность в совершенствовании вакуумной техники. Все это усилило интерес к исследованиям в этой области физики.</w:t>
      </w:r>
    </w:p>
    <w:p>
      <w:pPr>
        <w:pStyle w:val="Normal"/>
        <w:spacing w:lineRule="auto" w:line="360" w:before="0" w:after="0"/>
        <w:ind w:firstLine="709"/>
        <w:jc w:val="both"/>
        <w:rPr/>
      </w:pPr>
      <w:r>
        <w:rPr>
          <w:sz w:val="28"/>
          <w:szCs w:val="24"/>
        </w:rPr>
        <w:t>Первым результатом усиления этого интереса было открытие У.</w:t>
      </w:r>
      <w:r>
        <w:rPr>
          <w:sz w:val="28"/>
          <w:szCs w:val="24"/>
          <w:lang w:val="en-US"/>
        </w:rPr>
        <w:t xml:space="preserve"> </w:t>
      </w:r>
      <w:r>
        <w:rPr>
          <w:sz w:val="28"/>
          <w:szCs w:val="24"/>
        </w:rPr>
        <w:t>Круксом катодных лучей, которые он назвал лучистой формой материи. Д.</w:t>
      </w:r>
      <w:r>
        <w:rPr>
          <w:sz w:val="28"/>
          <w:szCs w:val="24"/>
          <w:lang w:val="en-US"/>
        </w:rPr>
        <w:t xml:space="preserve"> </w:t>
      </w:r>
      <w:r>
        <w:rPr>
          <w:sz w:val="28"/>
          <w:szCs w:val="24"/>
        </w:rPr>
        <w:t>Стоней назвал катодные лучи электронами, Ж.</w:t>
      </w:r>
      <w:r>
        <w:rPr>
          <w:sz w:val="28"/>
          <w:szCs w:val="24"/>
          <w:lang w:val="en-US"/>
        </w:rPr>
        <w:t xml:space="preserve"> </w:t>
      </w:r>
      <w:r>
        <w:rPr>
          <w:sz w:val="28"/>
          <w:szCs w:val="24"/>
        </w:rPr>
        <w:t>Перрен обнаружил у них отрицательный заряд, а Д.</w:t>
      </w:r>
      <w:r>
        <w:rPr>
          <w:sz w:val="28"/>
          <w:szCs w:val="24"/>
          <w:lang w:val="en-US"/>
        </w:rPr>
        <w:t xml:space="preserve"> </w:t>
      </w:r>
      <w:r>
        <w:rPr>
          <w:sz w:val="28"/>
          <w:szCs w:val="24"/>
        </w:rPr>
        <w:t>Томсон измерил их скорость. Следующим шагом было совершено непредвиденное открытие К.Рентгеном - обнаружение Х-лучей (получивших название рентгеновских), исходивших из катодно-лучевой разрядной трубки. Это открытие, помимо практических перспектив, имело важное значение для других областей физики. Д.Томсон установил, что не только электроны, которые ударялись о какое-либо вещество, порождали рентгеновские лучи, но и последние при ударе о вещество порождают электроны. Это явление, как было установлено впоследствии, было обусловлено фотоэлектрическим эффектом. Тот факт, что электроны могли извлекаться из различных веществ, свидетельствовало о принадлежности их к электрической материи. Поскольку она состояла из отдельных частиц (атомов), то это побудило Д.</w:t>
      </w:r>
      <w:r>
        <w:rPr>
          <w:sz w:val="28"/>
          <w:szCs w:val="24"/>
          <w:lang w:val="en-US"/>
        </w:rPr>
        <w:t xml:space="preserve"> </w:t>
      </w:r>
      <w:r>
        <w:rPr>
          <w:sz w:val="28"/>
          <w:szCs w:val="24"/>
        </w:rPr>
        <w:t>Томсона обратиться к раскрытию внутренней структуры атома. Существование электрона - заряженной частицы с массой, которая меньше массы атома и которая появляется из вещества при определенных условиях, наводила на мысль о том, что эта частица является структурным элементом атома. А если атом электрически нейтрален, то должен быть структурный элемент и с положительным зарядом.</w:t>
      </w:r>
    </w:p>
    <w:p>
      <w:pPr>
        <w:pStyle w:val="Normal"/>
        <w:spacing w:lineRule="auto" w:line="360" w:before="0" w:after="0"/>
        <w:ind w:firstLine="709"/>
        <w:jc w:val="both"/>
        <w:rPr/>
      </w:pPr>
      <w:r>
        <w:rPr>
          <w:sz w:val="28"/>
          <w:szCs w:val="24"/>
        </w:rPr>
        <w:t>Первая модель атома, предложенная В.</w:t>
      </w:r>
      <w:r>
        <w:rPr>
          <w:sz w:val="28"/>
          <w:szCs w:val="24"/>
          <w:lang w:val="en-US"/>
        </w:rPr>
        <w:t xml:space="preserve"> </w:t>
      </w:r>
      <w:r>
        <w:rPr>
          <w:sz w:val="28"/>
          <w:szCs w:val="24"/>
        </w:rPr>
        <w:t>Томсоном и затем Д.</w:t>
      </w:r>
      <w:r>
        <w:rPr>
          <w:sz w:val="28"/>
          <w:szCs w:val="24"/>
          <w:lang w:val="en-US"/>
        </w:rPr>
        <w:t xml:space="preserve"> </w:t>
      </w:r>
      <w:r>
        <w:rPr>
          <w:sz w:val="28"/>
          <w:szCs w:val="24"/>
        </w:rPr>
        <w:t>Томсоном, включала шарообразное облако положительного заряда, внутри которого находятся электроны, расположенные в этом облаке концентрическими кольцами. Данная модель просуществовала недолго. Но это был первый шаг в раскрытии структуры атома. Следующие модели атома появились уже в ХХ веке (модель Э.Резерфорда и модель Н.Бора).</w:t>
      </w:r>
    </w:p>
    <w:p>
      <w:pPr>
        <w:pStyle w:val="Normal"/>
        <w:spacing w:lineRule="auto" w:line="360" w:before="0" w:after="0"/>
        <w:ind w:firstLine="709"/>
        <w:jc w:val="both"/>
        <w:rPr>
          <w:sz w:val="28"/>
          <w:szCs w:val="24"/>
          <w:lang w:val="en-US"/>
        </w:rPr>
      </w:pPr>
      <w:r>
        <w:rPr>
          <w:sz w:val="28"/>
          <w:szCs w:val="24"/>
        </w:rPr>
        <w:t>Открытие рентгеновских лучей было случайным. Открытие радиоактивности, последовавшее вслед за открытием рентгеновских лучей, также оказалось случайным. А.Беккерель пытался установить, не излучаются ли подобные лучи другими телами. Из различных веществ, которыми он располагал, Беккерель случайно избрал соли урана. лучи, исходящие из урана, были радиоактивными, причем получались без каких-либо устройств - они испускались самим радиоактивным веществом. Пьер и Мария Кюри выделили еще более сильные радиоактивные элементы - полоний и радий. Э.</w:t>
      </w:r>
      <w:r>
        <w:rPr>
          <w:sz w:val="28"/>
          <w:szCs w:val="24"/>
          <w:lang w:val="en-US"/>
        </w:rPr>
        <w:t xml:space="preserve"> </w:t>
      </w:r>
      <w:r>
        <w:rPr>
          <w:sz w:val="28"/>
          <w:szCs w:val="24"/>
        </w:rPr>
        <w:t>Резерфорд, изучая характер радиоактивного излучения, открыл альфа-лучи и бета-лучи и объяснил их природу. М.</w:t>
      </w:r>
      <w:r>
        <w:rPr>
          <w:sz w:val="28"/>
          <w:szCs w:val="24"/>
          <w:lang w:val="en-US"/>
        </w:rPr>
        <w:t xml:space="preserve"> </w:t>
      </w:r>
      <w:r>
        <w:rPr>
          <w:sz w:val="28"/>
          <w:szCs w:val="24"/>
        </w:rPr>
        <w:t>Планк установил, что атомы отдают энергию не непрерывно, а порциями, т.е. существование предельного количества действия, контролировавшего количественно все энергетические обмены в атомных системах. К.</w:t>
      </w:r>
      <w:r>
        <w:rPr>
          <w:sz w:val="28"/>
          <w:szCs w:val="24"/>
          <w:lang w:val="en-US"/>
        </w:rPr>
        <w:t xml:space="preserve"> </w:t>
      </w:r>
      <w:r>
        <w:rPr>
          <w:sz w:val="28"/>
          <w:szCs w:val="24"/>
        </w:rPr>
        <w:t xml:space="preserve">Лоренц создал электронную теорию, синтезировавшую идеи теории поля атомной теории. И хотя первоначально он не употреблял термина "электрон", а говорил о положительно и отрицательно заряженных частицах вещества, открытие радиоактивности и превращения атомов поколебало физические и химические представления XIX века. Это касалось закона неизменных элементов, установленного Лавуазье. Самопроизвольный радиоактивный распад в условиях отсутствия опытных данных о синтезе новых атомов мог истолковываться как односторонний процесс постепенного разрушения вещества во Вселенной. Открытие первой субатомной частицы - электрона - выглядело аргументом в пользу отвергнутых представлений об электрической субстанции. Казалось, что был поставлен под сомнение и закон сохранения энергии. Возникшая ситуация свидетельствовала о том, что новые экспериментальные факты не укладываются в существовавшую физическую парадигму. </w:t>
      </w:r>
    </w:p>
    <w:p>
      <w:pPr>
        <w:pStyle w:val="Normal"/>
        <w:spacing w:lineRule="auto" w:line="360" w:before="0" w:after="0"/>
        <w:ind w:firstLine="709"/>
        <w:jc w:val="both"/>
        <w:rPr>
          <w:sz w:val="28"/>
          <w:szCs w:val="24"/>
        </w:rPr>
      </w:pPr>
      <w:r>
        <w:rPr>
          <w:sz w:val="28"/>
          <w:szCs w:val="24"/>
        </w:rPr>
        <w:t>Таким образом, обозначились истоки революционных преобразований в физических концепциях. Первый этап этих преобразований начался в конце XIX века. Последующие этапы развертывались уже в XX веке.</w:t>
      </w:r>
    </w:p>
    <w:p>
      <w:pPr>
        <w:pStyle w:val="11"/>
        <w:keepNext w:val="false"/>
        <w:widowControl w:val="false"/>
        <w:spacing w:lineRule="auto" w:line="360" w:before="0" w:after="0"/>
        <w:ind w:firstLine="709"/>
        <w:jc w:val="both"/>
        <w:rPr>
          <w:b w:val="false"/>
          <w:b w:val="false"/>
          <w:sz w:val="28"/>
          <w:szCs w:val="40"/>
          <w:lang w:val="en-US"/>
        </w:rPr>
      </w:pPr>
      <w:r>
        <w:rPr>
          <w:b w:val="false"/>
          <w:sz w:val="28"/>
          <w:szCs w:val="40"/>
          <w:lang w:val="en-US"/>
        </w:rPr>
      </w:r>
    </w:p>
    <w:p>
      <w:pPr>
        <w:pStyle w:val="11"/>
        <w:keepNext w:val="false"/>
        <w:widowControl w:val="false"/>
        <w:spacing w:lineRule="auto" w:line="360" w:before="0" w:after="0"/>
        <w:ind w:firstLine="709"/>
        <w:jc w:val="both"/>
        <w:rPr>
          <w:b w:val="false"/>
          <w:b w:val="false"/>
          <w:sz w:val="28"/>
          <w:lang w:val="en-US"/>
        </w:rPr>
      </w:pPr>
      <w:r>
        <w:rPr>
          <w:b w:val="false"/>
          <w:sz w:val="28"/>
          <w:szCs w:val="40"/>
        </w:rPr>
        <w:t>Химия XIX столетия</w:t>
      </w:r>
    </w:p>
    <w:p>
      <w:pPr>
        <w:pStyle w:val="Normal"/>
        <w:spacing w:lineRule="auto" w:line="360" w:before="0" w:after="0"/>
        <w:ind w:firstLine="709"/>
        <w:jc w:val="both"/>
        <w:rPr>
          <w:b/>
          <w:b/>
          <w:sz w:val="28"/>
          <w:szCs w:val="24"/>
          <w:lang w:val="en-US"/>
        </w:rPr>
      </w:pPr>
      <w:r>
        <w:rPr>
          <w:b/>
          <w:sz w:val="28"/>
          <w:szCs w:val="24"/>
          <w:lang w:val="en-US"/>
        </w:rPr>
      </w:r>
    </w:p>
    <w:p>
      <w:pPr>
        <w:pStyle w:val="Style19"/>
        <w:widowControl w:val="false"/>
        <w:spacing w:lineRule="auto" w:line="360"/>
        <w:jc w:val="both"/>
        <w:rPr>
          <w:b w:val="false"/>
          <w:b w:val="false"/>
        </w:rPr>
      </w:pPr>
      <w:r>
        <w:rPr>
          <w:b w:val="false"/>
        </w:rPr>
        <w:t>Атомы</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 xml:space="preserve">XIX век характеризуется развитием химической атомистики. Химическая атомистика родилась из слияния старой натурфилософской идеи об атомах с опытными аналитическими данными о химическом количественном составе веществ. Большой вклад в развитие атомистики внесли Жозеф Луи Пруст, Джон Дальтон, Ж.Л. Гей–Люссак, Амедео Авогадро и др. </w:t>
      </w:r>
    </w:p>
    <w:p>
      <w:pPr>
        <w:pStyle w:val="Normal"/>
        <w:spacing w:lineRule="auto" w:line="360" w:before="0" w:after="0"/>
        <w:ind w:firstLine="709"/>
        <w:jc w:val="both"/>
        <w:rPr>
          <w:sz w:val="28"/>
          <w:szCs w:val="24"/>
        </w:rPr>
      </w:pPr>
      <w:r>
        <w:rPr>
          <w:sz w:val="28"/>
          <w:szCs w:val="24"/>
        </w:rPr>
        <w:t>Пруст установил, что постоянство соотношений компонентов наблюдается во многих соединениях. Он сформулировал общее правило, согласно которому все соединения содержат элементы в строго определенных пропорциях вне зависимости от условия получения этих соединений. Это правило называется законом постоянства состава или иногда законом Пруста.</w:t>
      </w:r>
    </w:p>
    <w:p>
      <w:pPr>
        <w:pStyle w:val="Normal"/>
        <w:spacing w:lineRule="auto" w:line="360" w:before="0" w:after="0"/>
        <w:ind w:firstLine="709"/>
        <w:jc w:val="both"/>
        <w:rPr>
          <w:sz w:val="28"/>
          <w:szCs w:val="24"/>
        </w:rPr>
      </w:pPr>
      <w:r>
        <w:rPr>
          <w:sz w:val="28"/>
          <w:szCs w:val="24"/>
        </w:rPr>
        <w:t>Джон Дальтон – первооткрыватель закона кратных отношений и создатель основ атомной теории. Он обнаружил, что два элемента могут соединяться друг с другом в различных соотношениях, но при этом каждая новая комбинация элементов представляет собой новое соединение.</w:t>
      </w:r>
    </w:p>
    <w:p>
      <w:pPr>
        <w:pStyle w:val="Normal"/>
        <w:spacing w:lineRule="auto" w:line="360" w:before="0" w:after="0"/>
        <w:ind w:firstLine="709"/>
        <w:jc w:val="both"/>
        <w:rPr>
          <w:sz w:val="28"/>
          <w:szCs w:val="24"/>
        </w:rPr>
      </w:pPr>
      <w:r>
        <w:rPr>
          <w:sz w:val="28"/>
          <w:szCs w:val="24"/>
        </w:rPr>
        <w:t>В 1803 году Дальтон обобщил результаты своих наблюдений и сформулировал важнейший закон химии – закон кратных отношений. Этот закон полностью отвечает атомистическим представлениям. Дальтон также создал новую версию атомистической теории, опиравшуюся на законы постоянства состава и закон кратных отношений. Эта теория нанесла последний удар по бытовавшим еще представлениям о возможностях взаимных переходов элементов-стихий.</w:t>
      </w:r>
    </w:p>
    <w:p>
      <w:pPr>
        <w:pStyle w:val="Normal"/>
        <w:spacing w:lineRule="auto" w:line="360" w:before="0" w:after="0"/>
        <w:ind w:firstLine="709"/>
        <w:jc w:val="both"/>
        <w:rPr>
          <w:sz w:val="28"/>
          <w:szCs w:val="24"/>
        </w:rPr>
      </w:pPr>
      <w:r>
        <w:rPr>
          <w:sz w:val="28"/>
          <w:szCs w:val="24"/>
        </w:rPr>
        <w:t>Главной заслугой Гей-Люссака в установлении химических закономерностей и особенно в создании атомно – молекулярных представлений было открытие законов простых объемных отношений при взаимодействии газов(если газы образуют соединение, соотношение их объемов всегда представляет собой соотношение кратных чисел). А.Авогадро принадлежит заслуга объяснения объемных законов Гей-Люссака посредством гипотезы, согласно которой одинаковые объемы всех газов содержат одно и то же число мельчайших частиц – молекул. При этом Авогадро удалось строго разграничить понятие о молекулах от представления об атомах.</w:t>
      </w:r>
    </w:p>
    <w:p>
      <w:pPr>
        <w:pStyle w:val="Normal"/>
        <w:spacing w:lineRule="auto" w:line="360" w:before="0" w:after="0"/>
        <w:ind w:firstLine="709"/>
        <w:jc w:val="both"/>
        <w:rPr>
          <w:sz w:val="28"/>
          <w:szCs w:val="24"/>
        </w:rPr>
      </w:pPr>
      <w:r>
        <w:rPr>
          <w:sz w:val="28"/>
          <w:szCs w:val="24"/>
        </w:rPr>
        <w:t>Работы этих ученых внесли существенный вклад в развитие химической атомистики. Они показали, что установление основных химических закономерностей требует не только качественных, но и количественных исследований.</w:t>
      </w:r>
      <w:r>
        <w:rPr>
          <w:rStyle w:val="FootnoteCharacters"/>
          <w:rStyle w:val="FootnoteAnchor"/>
          <w:sz w:val="28"/>
          <w:szCs w:val="24"/>
        </w:rPr>
        <w:footnoteReference w:id="6"/>
      </w:r>
    </w:p>
    <w:p>
      <w:pPr>
        <w:pStyle w:val="Normal"/>
        <w:spacing w:lineRule="auto" w:line="360" w:before="0" w:after="0"/>
        <w:ind w:firstLine="709"/>
        <w:jc w:val="both"/>
        <w:rPr/>
      </w:pPr>
      <w:r>
        <w:rPr>
          <w:sz w:val="28"/>
          <w:szCs w:val="24"/>
        </w:rPr>
        <w:t>Веса и символы. Поворотный этап в истории развития химической атомистики связан с именем шведского химика Йенса Якоба Берцелиуса. Он вслед за Дальтоном внес особенно большой вклад в создание атомистической теории.</w:t>
      </w:r>
    </w:p>
    <w:p>
      <w:pPr>
        <w:pStyle w:val="Normal"/>
        <w:spacing w:lineRule="auto" w:line="360" w:before="0" w:after="0"/>
        <w:ind w:firstLine="709"/>
        <w:jc w:val="both"/>
        <w:rPr>
          <w:sz w:val="28"/>
          <w:szCs w:val="24"/>
        </w:rPr>
      </w:pPr>
      <w:r>
        <w:rPr>
          <w:sz w:val="28"/>
          <w:szCs w:val="24"/>
        </w:rPr>
        <w:t>После того, как атомистическая теория была принята, стало возможным изображать вещества в виде молекул, содержащих постоянное число атомов различных элементов. Берцелиус решил, что для изображения элементов достаточно лишь начальных букв названий. Он предложил, чтобы каждому элементу соответствовал особый знак, который был бы одновременно и символом элемента, и символом одиночного атома этого элемента, и с качестве такого знака предложил использовать начальную букву латинского названия элемента. Так появились химические символы, которыми пользуются и поныне.</w:t>
      </w:r>
    </w:p>
    <w:p>
      <w:pPr>
        <w:pStyle w:val="Normal"/>
        <w:spacing w:lineRule="auto" w:line="360" w:before="0" w:after="0"/>
        <w:ind w:firstLine="709"/>
        <w:jc w:val="both"/>
        <w:rPr/>
      </w:pPr>
      <w:r>
        <w:rPr>
          <w:sz w:val="28"/>
          <w:szCs w:val="24"/>
        </w:rPr>
        <w:t>Электролиз. Изучая влияние электрического тока на химические вещества, ученые смогли выделить ряд новых элементов. Очень часто неоткрытые элементы входили в состав оксидов. Чтобы выделить элемент, соединенный с кислородом, последний необходимо было удалить. Под воздействием какого-либо другого элемента, обладающего более сильным сродством к кислороду, атом(ы) кислорода может покинуть первый элемент и присоединиться ко второму. Этот метод оказался эффективным.</w:t>
      </w:r>
    </w:p>
    <w:p>
      <w:pPr>
        <w:pStyle w:val="Normal"/>
        <w:spacing w:lineRule="auto" w:line="360" w:before="0" w:after="0"/>
        <w:ind w:firstLine="709"/>
        <w:jc w:val="both"/>
        <w:rPr>
          <w:sz w:val="28"/>
          <w:szCs w:val="24"/>
        </w:rPr>
      </w:pPr>
      <w:r>
        <w:rPr>
          <w:sz w:val="28"/>
          <w:szCs w:val="24"/>
        </w:rPr>
        <w:t>Английский химик Гемфри Дэви решил, что если вещество нельзя разложить химическим путем, то, возможно, это удастся осуществить под действием электрического тока: ведь таким способом удалось разложить даже молекулу воды. Дэви сконструировал батарею; пропуская ток, который давала эта батарея, через растворы соединений, он пытался выделить неизвестные элементы, но разложил только воду.</w:t>
      </w:r>
    </w:p>
    <w:p>
      <w:pPr>
        <w:pStyle w:val="Normal"/>
        <w:spacing w:lineRule="auto" w:line="360" w:before="0" w:after="0"/>
        <w:ind w:firstLine="709"/>
        <w:jc w:val="both"/>
        <w:rPr>
          <w:sz w:val="28"/>
          <w:szCs w:val="24"/>
        </w:rPr>
      </w:pPr>
      <w:r>
        <w:rPr>
          <w:sz w:val="28"/>
          <w:szCs w:val="24"/>
        </w:rPr>
        <w:t>Необходимо было прежде удалить воду. Однако через твердые вещества ему даже не удалось пропустить ток. Наконец, Дэви догадался расплавить соединения и пропустить ток через расплав. Это оказалось действенным. Электролизом Дэви получил калий, натрий, магний, стронций, барий, кальций.</w:t>
      </w:r>
    </w:p>
    <w:p>
      <w:pPr>
        <w:pStyle w:val="Normal"/>
        <w:spacing w:lineRule="auto" w:line="360" w:before="0" w:after="0"/>
        <w:ind w:firstLine="709"/>
        <w:jc w:val="both"/>
        <w:rPr>
          <w:sz w:val="28"/>
          <w:szCs w:val="24"/>
        </w:rPr>
      </w:pPr>
      <w:r>
        <w:rPr>
          <w:sz w:val="28"/>
          <w:szCs w:val="24"/>
        </w:rPr>
        <w:t>Работы Дэви по электролизу продолжил его помощник и ученик Майкл Фарадей. Ряд электрохимических терминов, введенных Фарадеем, используется и по сей день(электролиз, электролит, электроды, анод, катод, анионы, катионы).</w:t>
      </w:r>
    </w:p>
    <w:p>
      <w:pPr>
        <w:pStyle w:val="Normal"/>
        <w:spacing w:lineRule="auto" w:line="360" w:before="0" w:after="0"/>
        <w:ind w:firstLine="709"/>
        <w:jc w:val="both"/>
        <w:rPr/>
      </w:pPr>
      <w:r>
        <w:rPr>
          <w:sz w:val="28"/>
          <w:szCs w:val="24"/>
        </w:rPr>
        <w:t>В 1832 году Фарадей установил, что электрохимические процессы характеризуются определенными количественными соотношениями, и сформулировал следующие два закона электролиза:</w:t>
      </w:r>
    </w:p>
    <w:p>
      <w:pPr>
        <w:pStyle w:val="Normal"/>
        <w:spacing w:lineRule="auto" w:line="360" w:before="0" w:after="0"/>
        <w:ind w:firstLine="709"/>
        <w:jc w:val="both"/>
        <w:rPr>
          <w:sz w:val="28"/>
          <w:szCs w:val="24"/>
        </w:rPr>
      </w:pPr>
      <w:r>
        <w:rPr>
          <w:sz w:val="28"/>
          <w:szCs w:val="24"/>
        </w:rPr>
        <w:t>Вес вещества, выделившегося на электроде во время электролиза, пропорционален количеству электричества, пропущенного через раствор.</w:t>
      </w:r>
    </w:p>
    <w:p>
      <w:pPr>
        <w:pStyle w:val="Normal"/>
        <w:spacing w:lineRule="auto" w:line="360" w:before="0" w:after="0"/>
        <w:ind w:firstLine="709"/>
        <w:jc w:val="both"/>
        <w:rPr/>
      </w:pPr>
      <w:r>
        <w:rPr>
          <w:sz w:val="28"/>
          <w:szCs w:val="24"/>
        </w:rPr>
        <w:t>Вес металла, выделенного данным количеством электричества, пропорционален эквивалентному весу этого металла.</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Органическая химия</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 xml:space="preserve">Крушение витализма. В 1807 году Берцелиус предложил вещества, которые типичны для живой природы, называть органическими, а вещества, характерные для неживой природы -неорганическими. </w:t>
      </w:r>
      <w:r>
        <w:rPr>
          <w:sz w:val="28"/>
          <w:szCs w:val="24"/>
          <w:lang w:val="en-US"/>
        </w:rPr>
        <w:t>XIX</w:t>
      </w:r>
      <w:r>
        <w:rPr>
          <w:sz w:val="28"/>
          <w:szCs w:val="24"/>
        </w:rPr>
        <w:t xml:space="preserve"> век был временем господства витализма – учения, рассматривающего жизнь как особое явление, подчиняющееся влиянию особых жизненных сил. Сторонники витализма утверждали, что для превращения неорганических веществ в органические требуется какое-то особое воздействие, которое проявляется только внутри живой ткани.</w:t>
      </w:r>
    </w:p>
    <w:p>
      <w:pPr>
        <w:pStyle w:val="Normal"/>
        <w:spacing w:lineRule="auto" w:line="360" w:before="0" w:after="0"/>
        <w:ind w:firstLine="709"/>
        <w:jc w:val="both"/>
        <w:rPr>
          <w:sz w:val="28"/>
          <w:szCs w:val="24"/>
        </w:rPr>
      </w:pPr>
      <w:r>
        <w:rPr>
          <w:sz w:val="28"/>
          <w:szCs w:val="24"/>
        </w:rPr>
        <w:t>В 1828 году Фридрих Вёлер, нагревая цианат аммония, обнаружил образование кристаллов, похожих на мочевину. Тем самым он получил из неорганического вещества органическое.</w:t>
      </w:r>
    </w:p>
    <w:p>
      <w:pPr>
        <w:pStyle w:val="Normal"/>
        <w:spacing w:lineRule="auto" w:line="360" w:before="0" w:after="0"/>
        <w:ind w:firstLine="709"/>
        <w:jc w:val="both"/>
        <w:rPr/>
      </w:pPr>
      <w:r>
        <w:rPr>
          <w:sz w:val="28"/>
          <w:szCs w:val="24"/>
        </w:rPr>
        <w:t>Открытие Вёлера способствовало низвержению витализма и вдохновило химиков на попытки синтеза органического вещества.</w:t>
      </w:r>
    </w:p>
    <w:p>
      <w:pPr>
        <w:pStyle w:val="Normal"/>
        <w:spacing w:lineRule="auto" w:line="360" w:before="0" w:after="0"/>
        <w:ind w:firstLine="709"/>
        <w:jc w:val="both"/>
        <w:rPr/>
      </w:pPr>
      <w:r>
        <w:rPr>
          <w:sz w:val="28"/>
          <w:szCs w:val="24"/>
        </w:rPr>
        <w:t>В 1845 году Адольф Вильгельм Герман Кольбе успешно синтезировал уксусную кислоту; в 50-е годы XIX века Пьер Эжен Марселен Бертло синтезировал метиловый и этиловый спирты, метан, бензол, ацетилен; в 1812 году Кирхгофу удалось получить глюкозу; в 1820 году Анри Браконно получил глицин – первую аминокислоту; в 1809 Мишель Эжен Шеврель выделил жирные кислоты.</w:t>
      </w:r>
    </w:p>
    <w:p>
      <w:pPr>
        <w:pStyle w:val="Normal"/>
        <w:spacing w:lineRule="auto" w:line="360" w:before="0" w:after="0"/>
        <w:ind w:firstLine="709"/>
        <w:jc w:val="both"/>
        <w:rPr/>
      </w:pPr>
      <w:r>
        <w:rPr>
          <w:sz w:val="28"/>
          <w:szCs w:val="24"/>
        </w:rPr>
        <w:t>В 1854 году Бертло, нагревая глицерин со стеариновой кислотой, получил тристеарин, который оказался идентичным тристеарину, полученному из природных жиров. Он был самым сложным из синтезированных к тому времени аналогов природных продуктов.</w:t>
      </w:r>
    </w:p>
    <w:p>
      <w:pPr>
        <w:pStyle w:val="Normal"/>
        <w:spacing w:lineRule="auto" w:line="360" w:before="0" w:after="0"/>
        <w:ind w:firstLine="709"/>
        <w:jc w:val="both"/>
        <w:rPr>
          <w:sz w:val="28"/>
          <w:szCs w:val="24"/>
        </w:rPr>
      </w:pPr>
      <w:r>
        <w:rPr>
          <w:sz w:val="28"/>
          <w:szCs w:val="24"/>
        </w:rPr>
        <w:t>Бертло сделал еще более важный шаг. Вместо стеариновой кислоты он взял кислоты, похожие на нее, но полученные не из природных жиров, и также нагрел их с глицерином. В результате Бертло получил соединения, очень похожие на обычные жиры, но несколько отличающиеся от любого из природных жиров.</w:t>
      </w:r>
    </w:p>
    <w:p>
      <w:pPr>
        <w:pStyle w:val="Normal"/>
        <w:spacing w:lineRule="auto" w:line="360" w:before="0" w:after="0"/>
        <w:ind w:firstLine="709"/>
        <w:jc w:val="both"/>
        <w:rPr>
          <w:sz w:val="28"/>
          <w:szCs w:val="24"/>
        </w:rPr>
      </w:pPr>
      <w:r>
        <w:rPr>
          <w:sz w:val="28"/>
          <w:szCs w:val="24"/>
        </w:rPr>
        <w:t xml:space="preserve">Этот синтез показал, что химик не только способен синтезировать аналоги природных продуктов, он в состоянии сделать большее. Именно с синтезом аналогов природных продуктов связаны самые крупные достижения органической химии второй половины XIX века. </w:t>
      </w:r>
    </w:p>
    <w:p>
      <w:pPr>
        <w:pStyle w:val="Normal"/>
        <w:spacing w:lineRule="auto" w:line="360" w:before="0" w:after="0"/>
        <w:ind w:firstLine="709"/>
        <w:jc w:val="both"/>
        <w:rPr>
          <w:sz w:val="28"/>
          <w:szCs w:val="24"/>
        </w:rPr>
      </w:pPr>
      <w:r>
        <w:rPr>
          <w:sz w:val="28"/>
          <w:szCs w:val="24"/>
        </w:rPr>
        <w:t>К середине XIX века стало непопулярным причислять то или иное соединение к органическим или неорганическим, исходя лишь из того, является или не является оно продуктом живой ткани. Тем не менее деление соединений на органические и неорганические имело смысл. Свойства соединений этих классов настолько различаются, что даже приемы работы химика-органика и химика-неорганика совершенно различны.</w:t>
      </w:r>
    </w:p>
    <w:p>
      <w:pPr>
        <w:pStyle w:val="Normal"/>
        <w:spacing w:lineRule="auto" w:line="360" w:before="0" w:after="0"/>
        <w:ind w:firstLine="709"/>
        <w:jc w:val="both"/>
        <w:rPr>
          <w:sz w:val="28"/>
          <w:szCs w:val="24"/>
        </w:rPr>
      </w:pPr>
      <w:r>
        <w:rPr>
          <w:sz w:val="28"/>
          <w:szCs w:val="24"/>
        </w:rPr>
        <w:t>Немецкий химик Фридрих Август Кекуле фон Страдонитц сделал верный вывод. В учебнике, опубликованном в 1861 году Кекуле определил органическую химию как химию соединений углерода. Правда, несколько соединений углерода скорее следует считать неорганическими.</w:t>
      </w:r>
    </w:p>
    <w:p>
      <w:pPr>
        <w:pStyle w:val="Normal"/>
        <w:spacing w:lineRule="auto" w:line="360" w:before="0" w:after="0"/>
        <w:ind w:firstLine="709"/>
        <w:jc w:val="both"/>
        <w:rPr/>
      </w:pPr>
      <w:r>
        <w:rPr>
          <w:sz w:val="28"/>
          <w:szCs w:val="24"/>
        </w:rPr>
        <w:t>Изомеры и радикалы. В первые десятилетия XIX века считалось, что для каждого соединения характерна своя собственная эмпирическая формула и что у двух различных соединений она не может быть одинаковой.</w:t>
      </w:r>
    </w:p>
    <w:p>
      <w:pPr>
        <w:pStyle w:val="Normal"/>
        <w:spacing w:lineRule="auto" w:line="360" w:before="0" w:after="0"/>
        <w:ind w:firstLine="709"/>
        <w:jc w:val="both"/>
        <w:rPr/>
      </w:pPr>
      <w:r>
        <w:rPr>
          <w:sz w:val="28"/>
          <w:szCs w:val="24"/>
        </w:rPr>
        <w:t>У органических соединений в то время было невозможно установить точную эмпирическую формулу. Однако основоположники органического анализа (Ю.Либих, Ж.Б.А. Дюма, Ф.Вёлер) в процессе своих исследований получили такие результаты, которые пошатнули веру в важность эмпирической формулы. Либих и Вёлер изучали фульминат и цианат серебра соответственно; и хотя эмпирические формулы этих веществ одинаковы, их свойства различны. Вскоре Берцелиус открыл виноградную и винную кислоты, которые обладают различными свойствами, но описываются одной и той же эмпирической формулой. Поскольку соотношения элементов в этих различных соединениях было одинаковым, Берцелиус предложил назвать такие соединения изомерами.</w:t>
      </w:r>
    </w:p>
    <w:p>
      <w:pPr>
        <w:pStyle w:val="Normal"/>
        <w:spacing w:lineRule="auto" w:line="360" w:before="0" w:after="0"/>
        <w:ind w:firstLine="709"/>
        <w:jc w:val="both"/>
        <w:rPr>
          <w:sz w:val="28"/>
          <w:szCs w:val="24"/>
        </w:rPr>
      </w:pPr>
      <w:r>
        <w:rPr>
          <w:sz w:val="28"/>
          <w:szCs w:val="24"/>
        </w:rPr>
        <w:t>Казалось очевидным, что, если две молекулы построены из одинакового числа одних и тех же атомов и все же обладают различными свойствами, различие коренится в способе расположения атомов внутри молекулы. При большом количестве атомов число возможных вариантов расположения возрастает настолько, что трудно становится решить, какому соединению соответствует какое расположение.</w:t>
      </w:r>
    </w:p>
    <w:p>
      <w:pPr>
        <w:pStyle w:val="Normal"/>
        <w:spacing w:lineRule="auto" w:line="360" w:before="0" w:after="0"/>
        <w:ind w:firstLine="709"/>
        <w:jc w:val="both"/>
        <w:rPr/>
      </w:pPr>
      <w:r>
        <w:rPr>
          <w:sz w:val="28"/>
          <w:szCs w:val="24"/>
        </w:rPr>
        <w:t>Поэтому проблему строения молекул можно было бы почти сразу отвергнуть как нерешаемую, если бы не появилась возможность упростить ее.</w:t>
      </w:r>
    </w:p>
    <w:p>
      <w:pPr>
        <w:pStyle w:val="Normal"/>
        <w:spacing w:lineRule="auto" w:line="360" w:before="0" w:after="0"/>
        <w:ind w:firstLine="709"/>
        <w:jc w:val="both"/>
        <w:rPr>
          <w:sz w:val="28"/>
          <w:szCs w:val="24"/>
        </w:rPr>
      </w:pPr>
      <w:r>
        <w:rPr>
          <w:sz w:val="28"/>
          <w:szCs w:val="24"/>
        </w:rPr>
        <w:t>Гей-Люссак и Тенар, работая над цианидом водорода, обнаружили, сто группа CN (цианидная группа) может переходить от соединения к соединению, не разлагаясь на отдельные атомы углерода и азота. Группа из двух или более атомов, способная переходить без изменения из одной молекулы в другую, была названа радикалом.</w:t>
      </w:r>
    </w:p>
    <w:p>
      <w:pPr>
        <w:pStyle w:val="Normal"/>
        <w:spacing w:lineRule="auto" w:line="360" w:before="0" w:after="0"/>
        <w:ind w:firstLine="709"/>
        <w:jc w:val="both"/>
        <w:rPr>
          <w:sz w:val="28"/>
          <w:szCs w:val="24"/>
        </w:rPr>
      </w:pPr>
      <w:r>
        <w:rPr>
          <w:sz w:val="28"/>
          <w:szCs w:val="24"/>
        </w:rPr>
        <w:t xml:space="preserve">Короче говоря, становилось ясно, что открыть тайну строения больших молекул можно, лишь установив строение определенного числа различных радикалов. Тогда не составит большого труда построить из радикалов молекулы. </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Строение молекул</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В 1852 году английский химик Эдуард Франкланд выдвинул теорию, которая позднее стала известна как теория валентности, согласно которой каждый атом обладает определенной способностью к насыщению(или валентностью). Прежде всего с введением понятия «валентность» удалось уяснить различие между атомным весом и эквивалентным весом элементов. Даже в середине XIX века многие химики еще путали эти понятия.</w:t>
      </w:r>
    </w:p>
    <w:p>
      <w:pPr>
        <w:pStyle w:val="Normal"/>
        <w:spacing w:lineRule="auto" w:line="360" w:before="0" w:after="0"/>
        <w:ind w:firstLine="709"/>
        <w:jc w:val="both"/>
        <w:rPr>
          <w:sz w:val="28"/>
          <w:szCs w:val="24"/>
        </w:rPr>
      </w:pPr>
      <w:r>
        <w:rPr>
          <w:sz w:val="28"/>
          <w:szCs w:val="24"/>
        </w:rPr>
        <w:t>Эквивалентный вес атома равен его атомному весу, деленному на его валентность.</w:t>
      </w:r>
    </w:p>
    <w:p>
      <w:pPr>
        <w:pStyle w:val="Normal"/>
        <w:spacing w:lineRule="auto" w:line="360" w:before="0" w:after="0"/>
        <w:ind w:firstLine="709"/>
        <w:jc w:val="both"/>
        <w:rPr>
          <w:sz w:val="28"/>
          <w:szCs w:val="24"/>
        </w:rPr>
      </w:pPr>
      <w:r>
        <w:rPr>
          <w:sz w:val="28"/>
          <w:szCs w:val="24"/>
        </w:rPr>
        <w:t>Теория валентности сыграла важнейшую роль в развитии теории химии и в органической химии в особенности. После того, как была построена первая органическая молекула, стало совершенно ясно, почему органические молекулы, как правило, значительно больше и сложнее, чем неорганические.</w:t>
      </w:r>
    </w:p>
    <w:p>
      <w:pPr>
        <w:pStyle w:val="Normal"/>
        <w:spacing w:lineRule="auto" w:line="360" w:before="0" w:after="0"/>
        <w:ind w:firstLine="709"/>
        <w:jc w:val="both"/>
        <w:rPr/>
      </w:pPr>
      <w:r>
        <w:rPr>
          <w:sz w:val="28"/>
          <w:szCs w:val="24"/>
        </w:rPr>
        <w:t>Согласно представлениям Кекуле, углеродные атомы могут соединяться друг с другом с помощью одной или нескольких из четырех своих валентных связей, образуя длинные цепи. По-видимому, никакие другие атомы не обладают этой замечательной способностью в той мере, в какой обладает ею углерод.</w:t>
      </w:r>
    </w:p>
    <w:p>
      <w:pPr>
        <w:pStyle w:val="Normal"/>
        <w:spacing w:lineRule="auto" w:line="360" w:before="0" w:after="0"/>
        <w:ind w:firstLine="709"/>
        <w:jc w:val="both"/>
        <w:rPr>
          <w:sz w:val="28"/>
          <w:szCs w:val="24"/>
        </w:rPr>
      </w:pPr>
      <w:r>
        <w:rPr>
          <w:sz w:val="28"/>
          <w:szCs w:val="24"/>
        </w:rPr>
        <w:t>Полезность структурных формул была настолько очевидной, что многие химики-органики приняли их сразу. Они признали полностью устаревшими все попытки изображать органические молекулы как структуры, построенные из радикалов. В результате было признано необходимым, записывая формулу соединения, показывать его атомную структуру.</w:t>
      </w:r>
    </w:p>
    <w:p>
      <w:pPr>
        <w:pStyle w:val="Normal"/>
        <w:spacing w:lineRule="auto" w:line="360" w:before="0" w:after="0"/>
        <w:ind w:firstLine="709"/>
        <w:jc w:val="both"/>
        <w:rPr>
          <w:sz w:val="28"/>
          <w:szCs w:val="24"/>
        </w:rPr>
      </w:pPr>
      <w:r>
        <w:rPr>
          <w:sz w:val="28"/>
          <w:szCs w:val="24"/>
        </w:rPr>
        <w:t>Русский химик Александр Михайлович Бутлеров использовал эту новую систему структурных формул в разработанной им теории строения органических соединений. В 60-х годах XIX столетия он показал, как с помощью структурных формул можно наглядно объяснить причины существования изомеров.</w:t>
      </w:r>
    </w:p>
    <w:p>
      <w:pPr>
        <w:pStyle w:val="Normal"/>
        <w:spacing w:lineRule="auto" w:line="360" w:before="0" w:after="0"/>
        <w:ind w:firstLine="709"/>
        <w:jc w:val="both"/>
        <w:rPr/>
      </w:pPr>
      <w:r>
        <w:rPr>
          <w:sz w:val="28"/>
          <w:szCs w:val="24"/>
        </w:rPr>
        <w:t>Основные идеи теории химического строения Бутлеров изложил в докладе «О химическом строении вещества», прочитанном в химической секции Съезда немецких естествоиспытателей и врачей в Шпейере (сентябрь, 1861). Основы этой теории сформулированы таким образом:</w:t>
      </w:r>
    </w:p>
    <w:p>
      <w:pPr>
        <w:pStyle w:val="Normal"/>
        <w:numPr>
          <w:ilvl w:val="0"/>
          <w:numId w:val="5"/>
        </w:numPr>
        <w:tabs>
          <w:tab w:val="clear" w:pos="708"/>
          <w:tab w:val="left" w:pos="1276" w:leader="none"/>
        </w:tabs>
        <w:spacing w:lineRule="auto" w:line="360" w:before="0" w:after="0"/>
        <w:ind w:left="0" w:firstLine="709"/>
        <w:jc w:val="both"/>
        <w:rPr>
          <w:sz w:val="28"/>
          <w:szCs w:val="24"/>
        </w:rPr>
      </w:pPr>
      <w:r>
        <w:rPr>
          <w:sz w:val="28"/>
          <w:szCs w:val="24"/>
        </w:rPr>
        <w:t xml:space="preserve">Атомы в молекулах соединены друг с другом в определенной последовательности согласно их валентностям. Последовательность межатомных связей в молекуле называется ее химическим строением и отражается одной структурной формулой (формулой строения). </w:t>
      </w:r>
    </w:p>
    <w:p>
      <w:pPr>
        <w:pStyle w:val="Normal"/>
        <w:numPr>
          <w:ilvl w:val="0"/>
          <w:numId w:val="5"/>
        </w:numPr>
        <w:tabs>
          <w:tab w:val="clear" w:pos="708"/>
          <w:tab w:val="left" w:pos="1276" w:leader="none"/>
        </w:tabs>
        <w:spacing w:lineRule="auto" w:line="360" w:before="0" w:after="0"/>
        <w:ind w:left="0" w:firstLine="709"/>
        <w:jc w:val="both"/>
        <w:rPr>
          <w:sz w:val="28"/>
          <w:szCs w:val="24"/>
        </w:rPr>
      </w:pPr>
      <w:r>
        <w:rPr>
          <w:sz w:val="28"/>
          <w:szCs w:val="24"/>
        </w:rPr>
        <w:t xml:space="preserve">Химическое строение можно устанавливать химическими методами. (В настоящее время используются также современные физические методы). </w:t>
      </w:r>
    </w:p>
    <w:p>
      <w:pPr>
        <w:pStyle w:val="Normal"/>
        <w:numPr>
          <w:ilvl w:val="0"/>
          <w:numId w:val="5"/>
        </w:numPr>
        <w:tabs>
          <w:tab w:val="clear" w:pos="708"/>
          <w:tab w:val="left" w:pos="1276" w:leader="none"/>
        </w:tabs>
        <w:spacing w:lineRule="auto" w:line="360" w:before="0" w:after="0"/>
        <w:ind w:left="0" w:firstLine="709"/>
        <w:jc w:val="both"/>
        <w:rPr>
          <w:sz w:val="28"/>
          <w:szCs w:val="24"/>
        </w:rPr>
      </w:pPr>
      <w:r>
        <w:rPr>
          <w:sz w:val="28"/>
          <w:szCs w:val="24"/>
        </w:rPr>
        <w:t xml:space="preserve">Свойства веществ зависят от их химического строения. </w:t>
      </w:r>
    </w:p>
    <w:p>
      <w:pPr>
        <w:pStyle w:val="Normal"/>
        <w:numPr>
          <w:ilvl w:val="0"/>
          <w:numId w:val="5"/>
        </w:numPr>
        <w:tabs>
          <w:tab w:val="clear" w:pos="708"/>
          <w:tab w:val="left" w:pos="1276" w:leader="none"/>
        </w:tabs>
        <w:spacing w:lineRule="auto" w:line="360" w:before="0" w:after="0"/>
        <w:ind w:left="0" w:firstLine="709"/>
        <w:jc w:val="both"/>
        <w:rPr>
          <w:sz w:val="28"/>
          <w:szCs w:val="24"/>
        </w:rPr>
      </w:pPr>
      <w:r>
        <w:rPr>
          <w:sz w:val="28"/>
          <w:szCs w:val="24"/>
        </w:rPr>
        <w:t xml:space="preserve">По свойствам данного вещества можно определить строение его молекулы, а по строению молекулы - предвидеть свойства. </w:t>
      </w:r>
    </w:p>
    <w:p>
      <w:pPr>
        <w:pStyle w:val="Normal"/>
        <w:numPr>
          <w:ilvl w:val="0"/>
          <w:numId w:val="5"/>
        </w:numPr>
        <w:tabs>
          <w:tab w:val="clear" w:pos="708"/>
          <w:tab w:val="left" w:pos="1276" w:leader="none"/>
        </w:tabs>
        <w:spacing w:lineRule="auto" w:line="360" w:before="0" w:after="0"/>
        <w:ind w:left="0" w:firstLine="709"/>
        <w:jc w:val="both"/>
        <w:rPr>
          <w:sz w:val="28"/>
          <w:szCs w:val="24"/>
        </w:rPr>
      </w:pPr>
      <w:r>
        <w:rPr>
          <w:sz w:val="28"/>
          <w:szCs w:val="24"/>
        </w:rPr>
        <w:t xml:space="preserve">Атомы и группы атомов в молекуле оказывают взаимное влияние друг на друга. </w:t>
      </w:r>
    </w:p>
    <w:p>
      <w:pPr>
        <w:pStyle w:val="Normal"/>
        <w:spacing w:lineRule="auto" w:line="360" w:before="0" w:after="0"/>
        <w:ind w:firstLine="709"/>
        <w:jc w:val="both"/>
        <w:rPr/>
      </w:pPr>
      <w:r>
        <w:rPr>
          <w:sz w:val="28"/>
          <w:szCs w:val="24"/>
        </w:rPr>
        <w:t>Основой теории Бутлерова является идея о порядке химического взаимодействия атомов в молекуле. Этот порядок химического взаимодействия не включает представления о механизме химической связи и физическом расположении атомов. Эта важная особенность теории химического строения позволяет всегда опираться на нее при построении физической модели молекулы.</w:t>
      </w:r>
    </w:p>
    <w:p>
      <w:pPr>
        <w:pStyle w:val="Normal"/>
        <w:spacing w:lineRule="auto" w:line="360" w:before="0" w:after="0"/>
        <w:ind w:firstLine="709"/>
        <w:jc w:val="both"/>
        <w:rPr/>
      </w:pPr>
      <w:r>
        <w:rPr>
          <w:sz w:val="28"/>
          <w:szCs w:val="24"/>
        </w:rPr>
        <w:t>Установив понятие химического строения, А. М. Бутлеров дал новое определение природы вещества: «химическая натура сложной частицы определяется натурой элементарных составных частей, количеством их и химическим строением».</w:t>
      </w:r>
    </w:p>
    <w:p>
      <w:pPr>
        <w:pStyle w:val="Normal"/>
        <w:spacing w:lineRule="auto" w:line="360" w:before="0" w:after="0"/>
        <w:ind w:firstLine="709"/>
        <w:jc w:val="both"/>
        <w:rPr/>
      </w:pPr>
      <w:r>
        <w:rPr>
          <w:sz w:val="28"/>
          <w:szCs w:val="24"/>
        </w:rPr>
        <w:t>Таким образом, А. М. Бутлеров первый установил, что каждая молекула имеет определенное химическое строение, что строение определяет свойства вещества и что изучая химические превращения вещества, можно установить его строение.</w:t>
      </w:r>
    </w:p>
    <w:p>
      <w:pPr>
        <w:pStyle w:val="Normal"/>
        <w:spacing w:lineRule="auto" w:line="360" w:before="0" w:after="0"/>
        <w:ind w:firstLine="709"/>
        <w:jc w:val="both"/>
        <w:rPr/>
      </w:pPr>
      <w:r>
        <w:rPr>
          <w:sz w:val="28"/>
          <w:szCs w:val="24"/>
        </w:rPr>
        <w:t>Взгляды А. М. Бутлерова на значение химических структурных формул вытекают из основных положений его теории. Бутлеров считал, что эти формулы должны быть не «типическими», «реакционными», а конституционными. В этом смысле для каждого вещества возможна лишь одна рациональная формула, на основании которой можно судить о химических свойствах.</w:t>
      </w:r>
    </w:p>
    <w:p>
      <w:pPr>
        <w:pStyle w:val="Normal"/>
        <w:spacing w:lineRule="auto" w:line="360" w:before="0" w:after="0"/>
        <w:ind w:firstLine="709"/>
        <w:jc w:val="both"/>
        <w:rPr/>
      </w:pPr>
      <w:r>
        <w:rPr>
          <w:sz w:val="28"/>
          <w:szCs w:val="24"/>
        </w:rPr>
        <w:t>Бутлеров впервые объяснил явление изомерии тем, что изомеры — это соединения, обладающие одинаковым элементарным составом, но различным химическим строением. В свою очередь, зависимость свойств изомеров и вообще органических соединений от их химического строения объясняется существованием в них передающегося вдоль связей «взаимного влияния атомов», в результате которого атомы в зависимости от их структурного окружения приобретают различное «химическое значение». Самим Бутлеровым и особенно его учениками В. В. Марковниковым и А. Н. Поповым это общее положение было конкретизировано в виде многочисленных «правил». Уже в XX в. эти правила, как и вся концепция взаимного влияния атомов, получили электронную интерпретацию.</w:t>
      </w:r>
    </w:p>
    <w:p>
      <w:pPr>
        <w:pStyle w:val="Normal"/>
        <w:spacing w:lineRule="auto" w:line="360" w:before="0" w:after="0"/>
        <w:ind w:firstLine="709"/>
        <w:jc w:val="both"/>
        <w:rPr/>
      </w:pPr>
      <w:r>
        <w:rPr>
          <w:sz w:val="28"/>
          <w:szCs w:val="24"/>
        </w:rPr>
        <w:t>Таким образом Бутлеров открыл путь к планомерному созданию органических соединений, следуя которому органическая химия начинает одерживать одну победу за другой в соревновании с природой за создание материальных ценностей для удовлетворения потребностей людей.</w:t>
      </w:r>
    </w:p>
    <w:p>
      <w:pPr>
        <w:pStyle w:val="Normal"/>
        <w:spacing w:lineRule="auto" w:line="360" w:before="0" w:after="0"/>
        <w:ind w:firstLine="709"/>
        <w:jc w:val="both"/>
        <w:rPr>
          <w:sz w:val="28"/>
          <w:szCs w:val="24"/>
        </w:rPr>
      </w:pPr>
      <w:r>
        <w:rPr>
          <w:sz w:val="28"/>
          <w:szCs w:val="24"/>
        </w:rPr>
        <w:t>К важным достижениям в строении молекул можно отнести открытие оптических изомеров Пастером и принятие трехмерной модели молекулы.</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Периодическая таблиц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4"/>
        </w:rPr>
        <w:t xml:space="preserve">В истории развития органической и неорганической химии XIX столетия наблюдается любопытная параллель. В первые десятилетия число вновь открытых органических соединений, а также элементов увеличивалось ошеломляюще быстро. В третьей четверти столетия органические соединения были в определенной степени систематизированы благодаря введению структурных формул. До некоторой степени упорядочены были и элементы; однако в начале столетия царил беспорядок. </w:t>
      </w:r>
    </w:p>
    <w:p>
      <w:pPr>
        <w:pStyle w:val="Normal"/>
        <w:spacing w:lineRule="auto" w:line="360" w:before="0" w:after="0"/>
        <w:ind w:firstLine="709"/>
        <w:jc w:val="both"/>
        <w:rPr>
          <w:sz w:val="28"/>
          <w:szCs w:val="24"/>
        </w:rPr>
      </w:pPr>
      <w:r>
        <w:rPr>
          <w:sz w:val="28"/>
          <w:szCs w:val="24"/>
        </w:rPr>
        <w:t>К 1830 году было открыто 55 различных элементов и такое резкое увеличение списка элементов, которые, вдобавок, сильно отличались по свойствам, озадачило химиков.</w:t>
      </w:r>
    </w:p>
    <w:p>
      <w:pPr>
        <w:pStyle w:val="Normal"/>
        <w:spacing w:lineRule="auto" w:line="360" w:before="0" w:after="0"/>
        <w:ind w:firstLine="709"/>
        <w:jc w:val="both"/>
        <w:rPr>
          <w:sz w:val="28"/>
          <w:szCs w:val="24"/>
        </w:rPr>
      </w:pPr>
      <w:r>
        <w:rPr>
          <w:sz w:val="28"/>
          <w:szCs w:val="24"/>
        </w:rPr>
        <w:t xml:space="preserve">Заманчиво было попытаться как-то упорядочить список уже известных элементов. </w:t>
      </w:r>
    </w:p>
    <w:p>
      <w:pPr>
        <w:pStyle w:val="Normal"/>
        <w:spacing w:lineRule="auto" w:line="360" w:before="0" w:after="0"/>
        <w:ind w:firstLine="709"/>
        <w:jc w:val="both"/>
        <w:rPr/>
      </w:pPr>
      <w:r>
        <w:rPr>
          <w:sz w:val="28"/>
          <w:szCs w:val="24"/>
        </w:rPr>
        <w:t>Главная заслуга в упорядочении элементов принадлежит нашему соотечественнику Дмитрию Ивановичу Менделееву. Открытый им в 1869 году Периодический закон стал самым значительным событием XIX века. В основу Периодического закона Д.И. Менделеев положил атомные массы (ранее - атомные веса) и химические свойства элементов. Расположив 63 известных в то время элемента в порядке возрастания их атомных масс, Д.И. Менделеев получил естественный (природный) ряд химических элементов, в котором он обнаружил периодическую повторяемость химических свойств. Периодический закон в формулировке Д.И. Менделеева звучал так: «Свойства простых тел, а также формы и свойства соединений элементов находятся в периодической зависимости от величины атомных весов элементов». На его основе он составил таблицу, озаглавленную «Опыт системы элементов, основанной на их атомном весе и химическом сходстве». Основываясь на увеличении и уменьшении валентности, Менделеев разбил элементы на периоды. Для того, чтобы выполнялось требование, согласно которому в столбцах должны находится элементы с одинаковой валентностью, Менделеев в одном или двух случаях был вынужден поместить элемент с несколько большим весом перед элементом с несколько меньшим весом. Поскольку этого оказалось недостаточно, Менделеев счел также необходимым оставить в своей таблице пустые места, которые впоследствии должны были заполниться новыми элементами.</w:t>
      </w:r>
    </w:p>
    <w:p>
      <w:pPr>
        <w:pStyle w:val="Normal"/>
        <w:spacing w:lineRule="auto" w:line="360" w:before="0" w:after="0"/>
        <w:ind w:firstLine="709"/>
        <w:jc w:val="both"/>
        <w:rPr>
          <w:sz w:val="28"/>
          <w:szCs w:val="24"/>
        </w:rPr>
      </w:pPr>
      <w:r>
        <w:rPr>
          <w:sz w:val="28"/>
          <w:szCs w:val="24"/>
        </w:rPr>
        <w:t>Менделеев был настолько уверен в своей правоте, что пришел к заключению о существовании соответствующих этим клеткам элементов и подробно описал их свойства. Он назвал их экабор, экаалюминий, экакремний. Никто из предшественников Менделеева не рискнул предугадывать существование и свойства неоткрытых элементов. И все же часть химиков была настроена скептически и их недоверие не удалось бы преодолеть, если бы смелые идеи Менделеева не подтвердились столь блестяще.</w:t>
      </w:r>
    </w:p>
    <w:p>
      <w:pPr>
        <w:pStyle w:val="Normal"/>
        <w:spacing w:lineRule="auto" w:line="360" w:before="0" w:after="0"/>
        <w:ind w:firstLine="709"/>
        <w:jc w:val="both"/>
        <w:rPr>
          <w:sz w:val="28"/>
          <w:szCs w:val="24"/>
        </w:rPr>
      </w:pPr>
      <w:r>
        <w:rPr>
          <w:sz w:val="28"/>
          <w:szCs w:val="24"/>
        </w:rPr>
        <w:t>Периодический закон Д.И.Менделеева и Периодическая система химических элементов стали основой современной химии, проложив путь к предсказаниям и планомерным поискам еще не открытых химических элементов и новых химических соединений.</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Физическая химия</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Открытия, происходившие в физике XIX столетия, в частности, в термодинамике, не могли не повлиять на развитие химии. Ведь в конечном итоге основными источниками теплоты в XIX веке (кроме Солнца) были химические реакции: горение дерева, угля, нефти. Химикам было также известно, что практически все химические реакции сопровождаются тем или иным тепловым(а иногда и световым) эффектом.</w:t>
      </w:r>
    </w:p>
    <w:p>
      <w:pPr>
        <w:pStyle w:val="Normal"/>
        <w:spacing w:lineRule="auto" w:line="360" w:before="0" w:after="0"/>
        <w:ind w:firstLine="709"/>
        <w:jc w:val="both"/>
        <w:rPr/>
      </w:pPr>
      <w:r>
        <w:rPr>
          <w:sz w:val="28"/>
          <w:szCs w:val="24"/>
        </w:rPr>
        <w:t xml:space="preserve">В 1840 году после опубликования работ русского химика Германа Ивановича Гесса граница между миром физики и химии была разрушена. Гесс показал, что количество теплоты, получаемой или поглощаемой при переходе от одного вещества к другому, всегда одинаково и не зависит от того, с помощью какой реакции или сколькими этапами осуществлялся переход. Благодаря этому обобщению (закон Гесса) Гесса считают основателем термохимии. Исходя из закона Гесса, закон сохранения энергии равно применим и к химическим, и к физическим процессам. </w:t>
      </w:r>
    </w:p>
    <w:p>
      <w:pPr>
        <w:pStyle w:val="Normal"/>
        <w:spacing w:lineRule="auto" w:line="360" w:before="0" w:after="0"/>
        <w:ind w:firstLine="709"/>
        <w:jc w:val="both"/>
        <w:rPr/>
      </w:pPr>
      <w:r>
        <w:rPr>
          <w:sz w:val="28"/>
          <w:szCs w:val="24"/>
        </w:rPr>
        <w:t xml:space="preserve">В 1850 году Уильямсон тщательно изучил обратимые химические реакции. Работа Уильямсона ознаменовала начало изучения химической кинетики – области химии, изучающей скорости химических реакций. Уильямсон ясно показал, что самопроизвольный характер химической реакции в ряде случаев определяет не просто выделение теплоты, а нечто большее. </w:t>
      </w:r>
    </w:p>
    <w:p>
      <w:pPr>
        <w:pStyle w:val="Normal"/>
        <w:spacing w:lineRule="auto" w:line="360" w:before="0" w:after="0"/>
        <w:ind w:firstLine="709"/>
        <w:jc w:val="both"/>
        <w:rPr/>
      </w:pPr>
      <w:r>
        <w:rPr>
          <w:sz w:val="28"/>
          <w:szCs w:val="24"/>
        </w:rPr>
        <w:t>В 1863 году Като Гульдберг и Петер Вааге нашли константу химического равновесия, а также закон действия масс. Они полагали, что направление реакции определяется не просто массой отдельных веществ, а скорее массой отдельных веществ, приходящейся на данный объем реагирующей смеси, другими словами - концентрацией веществ.</w:t>
      </w:r>
    </w:p>
    <w:p>
      <w:pPr>
        <w:pStyle w:val="Normal"/>
        <w:spacing w:lineRule="auto" w:line="360" w:before="0" w:after="0"/>
        <w:ind w:firstLine="709"/>
        <w:jc w:val="both"/>
        <w:rPr>
          <w:sz w:val="28"/>
          <w:szCs w:val="24"/>
        </w:rPr>
      </w:pPr>
      <w:r>
        <w:rPr>
          <w:sz w:val="28"/>
          <w:szCs w:val="24"/>
        </w:rPr>
        <w:t>Тем временем американский физик Джозайя Гиббс Уиллард начал систематическое изучение термодинамики химических реакций. Он ввел понятие свободная энергия, и объяснил суть закона действия масс. Скорость, с которой меняется свободная энергия при изменении концентрации отдельного вещества, называется химическим потенциалом системы, и Гиббсу удалось показать, что именно химический потенциал является «движущей силой» химических реакций. Химическая реакция идет самопроизвольно от точки с высоким химическим потенциалом, подобно тому как теплота самопроизвольно передается от точки с высокой температурой к точке с низкой температурой. Работы Гиббса составили фундамент современной химической термодинамики. Причем Гиббс сделал так много, что его последователи по существу лишь развивали его идеи.</w:t>
      </w:r>
    </w:p>
    <w:p>
      <w:pPr>
        <w:pStyle w:val="Normal"/>
        <w:spacing w:lineRule="auto" w:line="360" w:before="0" w:after="0"/>
        <w:ind w:firstLine="709"/>
        <w:jc w:val="both"/>
        <w:rPr/>
      </w:pPr>
      <w:r>
        <w:rPr>
          <w:sz w:val="28"/>
          <w:szCs w:val="24"/>
        </w:rPr>
        <w:t>Катализ. Выдающийся немецкий ученый Фридрих Вильгельм Оствальд занимался изучением катализа. Катализатор, утверждал он, образует с исходным веществом промежуточное соединение, которое распадается на конечные продукты реакции. При распаде промежуточного соединения катализатор высвобождается. Таким образом, катализатор ускоряет реакцию, но сам при этом не расходуется. Кроме того, поскольку молекулы катализатора используются снова и снова, для ускорения реакции большого количества веществ достаточно небольшого количества катализатора.</w:t>
      </w:r>
    </w:p>
    <w:p>
      <w:pPr>
        <w:pStyle w:val="Normal"/>
        <w:spacing w:lineRule="auto" w:line="360" w:before="0" w:after="0"/>
        <w:ind w:firstLine="709"/>
        <w:jc w:val="both"/>
        <w:rPr>
          <w:sz w:val="28"/>
          <w:szCs w:val="24"/>
        </w:rPr>
      </w:pPr>
      <w:r>
        <w:rPr>
          <w:sz w:val="28"/>
          <w:szCs w:val="24"/>
        </w:rPr>
        <w:t>Этот взгляд на катализ сохраняется и сегодня. Он помог объяснить механизм действия ферментов, управляющих химическими реакциями в живых тканях.</w:t>
      </w:r>
    </w:p>
    <w:p>
      <w:pPr>
        <w:pStyle w:val="Normal"/>
        <w:spacing w:lineRule="auto" w:line="360" w:before="0" w:after="0"/>
        <w:ind w:firstLine="709"/>
        <w:jc w:val="both"/>
        <w:rPr>
          <w:sz w:val="28"/>
          <w:szCs w:val="24"/>
        </w:rPr>
      </w:pPr>
      <w:r>
        <w:rPr>
          <w:sz w:val="28"/>
          <w:szCs w:val="24"/>
        </w:rPr>
        <w:t>В 1888 году А. Ле Шателье открыл правило, получившее название принципа Ле Шателье. Согласно этому правилу, любое смещение системы в таком направлении, которое уменьшает первоначальное изменение. Как оказалось, химическая термодинамика Гиббса четко объясняла принцип Ле Шателье.</w:t>
      </w:r>
    </w:p>
    <w:p>
      <w:pPr>
        <w:pStyle w:val="Normal"/>
        <w:spacing w:lineRule="auto" w:line="360" w:before="0" w:after="0"/>
        <w:ind w:firstLine="709"/>
        <w:jc w:val="both"/>
        <w:rPr>
          <w:sz w:val="28"/>
          <w:szCs w:val="24"/>
        </w:rPr>
      </w:pPr>
      <w:r>
        <w:rPr>
          <w:sz w:val="28"/>
          <w:szCs w:val="24"/>
        </w:rPr>
        <w:t>Новые исследования в области физической химии показали, что химические реакции связаны не только с теплом, как таковым, а скорее с энергией вообще.</w:t>
      </w:r>
    </w:p>
    <w:p>
      <w:pPr>
        <w:pStyle w:val="Normal"/>
        <w:spacing w:lineRule="auto" w:line="360" w:before="0" w:after="0"/>
        <w:ind w:firstLine="709"/>
        <w:jc w:val="both"/>
        <w:rPr>
          <w:sz w:val="28"/>
          <w:szCs w:val="24"/>
        </w:rPr>
      </w:pPr>
      <w:r>
        <w:rPr>
          <w:sz w:val="28"/>
          <w:szCs w:val="24"/>
        </w:rPr>
        <w:t>В XIX веке начинает развиваться фотохимия – область химии, изучающая индуцируемые светом реакции. Среди ее достижений изобретение фотографии, использование света как катализатора и последующие фотохимические цепные реакции и т.д.</w:t>
      </w:r>
    </w:p>
    <w:p>
      <w:pPr>
        <w:pStyle w:val="Normal"/>
        <w:spacing w:lineRule="auto" w:line="360" w:before="0" w:after="0"/>
        <w:ind w:firstLine="709"/>
        <w:jc w:val="both"/>
        <w:rPr/>
      </w:pPr>
      <w:r>
        <w:rPr>
          <w:sz w:val="28"/>
          <w:szCs w:val="24"/>
        </w:rPr>
        <w:t>Ионная диссоциация. Крупнейшим физико - химиком на рубеже XIX</w:t>
      </w:r>
      <w:r>
        <w:rPr>
          <w:sz w:val="28"/>
          <w:szCs w:val="24"/>
          <w:lang w:val="en-US"/>
        </w:rPr>
        <w:t xml:space="preserve"> </w:t>
      </w:r>
      <w:r>
        <w:rPr>
          <w:sz w:val="28"/>
          <w:szCs w:val="24"/>
        </w:rPr>
        <w:t>XX вв. наряду с Вант-Гоффом и Оствальдом был шведский ученый Сванте Август Аррениус. Еще будучи студентом, он заинтересовался электролитами, т.е. растворами, способными пропускать электрический ток. Аррениус пришел к мысли, что при растворении в растворителях, подобных воде, определенная часть молекул распадается на отдельные атомы. Более того, поскольку эти распавшиеся молекулы проводят электрический ток, Аррениус предположил, что молекулы распадаются не на обычные атомы, а на атомы, несущие электрический заряд. Это составило основу теории ионной диссоциации. С помощью этой теории ионной диссоциации Аррениус объяснил многие электро- химические явления. В 1889 году Аррениус выдвинул другую плодотворную идею. Он указал, что молекулы, сталкиваясь, не реагируют, если не обладают определенным минимумом энергии, иначе говоря, энергией активации. При малой энергии активации реакции проходят быстро и беспрепятственно, при высокой энергии активации реакция может протекать с бесконечно малой скоростью.</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Синтетическая органическая химия</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Первая половина XIX века ознаменовалась развитием новой области химии – синтетической органической химии. Химики начали соединять в цепи органические молекулы. Уильям Генри Перкин пытался получить хинин – ценное лекарственное средство против малярии. Однажды обработав анилин бихроматом калия, разочарованный результатом Перкин уже собрался выбросить полученную массу, как вдруг заметил, что она приобрела пурпурный оттенок. Перкин добавил спирт и извлек из реакционной смеси вещество, окрасившее спирт в великолепный пурпурный цвет.</w:t>
      </w:r>
    </w:p>
    <w:p>
      <w:pPr>
        <w:pStyle w:val="Normal"/>
        <w:spacing w:lineRule="auto" w:line="360" w:before="0" w:after="0"/>
        <w:ind w:firstLine="709"/>
        <w:jc w:val="both"/>
        <w:rPr>
          <w:sz w:val="28"/>
          <w:szCs w:val="24"/>
        </w:rPr>
      </w:pPr>
      <w:r>
        <w:rPr>
          <w:sz w:val="28"/>
          <w:szCs w:val="24"/>
        </w:rPr>
        <w:t>Перкин понял, что у него в руках краситель. Впоследствии он первым организовал промышленное производство синтетического красителя и быстро разбогател.</w:t>
      </w:r>
    </w:p>
    <w:p>
      <w:pPr>
        <w:pStyle w:val="Normal"/>
        <w:spacing w:lineRule="auto" w:line="360" w:before="0" w:after="0"/>
        <w:ind w:firstLine="709"/>
        <w:jc w:val="both"/>
        <w:rPr>
          <w:sz w:val="28"/>
          <w:szCs w:val="24"/>
        </w:rPr>
      </w:pPr>
      <w:r>
        <w:rPr>
          <w:sz w:val="28"/>
          <w:szCs w:val="24"/>
        </w:rPr>
        <w:t>Несколько лет спустя после поразительного успеха Перкина химики познакомились со структурными формулами органических соединений. Эти формулы могли помочь подобрать методы, позволяющие синтезировать новые органические соединения не случайно, а уже целенаправленно. Так в 1867г. Адольф Байер синтезировал индиго, в 1868г. Карл Гребе синтезировал важный природный краситель – ализарин.</w:t>
      </w:r>
    </w:p>
    <w:p>
      <w:pPr>
        <w:pStyle w:val="Normal"/>
        <w:spacing w:lineRule="auto" w:line="360" w:before="0" w:after="0"/>
        <w:ind w:firstLine="709"/>
        <w:jc w:val="both"/>
        <w:rPr>
          <w:sz w:val="28"/>
          <w:szCs w:val="24"/>
        </w:rPr>
      </w:pPr>
      <w:r>
        <w:rPr>
          <w:sz w:val="28"/>
          <w:szCs w:val="24"/>
        </w:rPr>
        <w:t>Вслед за Перкином химики начали синтезировать соединения все возрастающей сложности. Синтез обычно позволял установить молекулярное строение, что всегда представляло огромный теоретический, а иногда и практический интерес.</w:t>
      </w:r>
    </w:p>
    <w:p>
      <w:pPr>
        <w:pStyle w:val="Normal"/>
        <w:spacing w:lineRule="auto" w:line="360" w:before="0" w:after="0"/>
        <w:ind w:firstLine="709"/>
        <w:jc w:val="both"/>
        <w:rPr>
          <w:sz w:val="28"/>
          <w:szCs w:val="24"/>
        </w:rPr>
      </w:pPr>
      <w:r>
        <w:rPr>
          <w:sz w:val="28"/>
          <w:szCs w:val="24"/>
        </w:rPr>
        <w:t>Эти и подобные им достижения заложили основы теории и технологии прикладной химии, благодаря успехам которой наша жизнь преобразилась столь значительным образом и продолжает преображаться в еще более ускоренном темпе.</w:t>
      </w:r>
    </w:p>
    <w:p>
      <w:pPr>
        <w:pStyle w:val="Normal"/>
        <w:spacing w:lineRule="auto" w:line="360" w:before="0" w:after="0"/>
        <w:ind w:firstLine="709"/>
        <w:jc w:val="both"/>
        <w:rPr>
          <w:sz w:val="28"/>
          <w:szCs w:val="24"/>
        </w:rPr>
      </w:pPr>
      <w:r>
        <w:rPr>
          <w:sz w:val="28"/>
          <w:szCs w:val="24"/>
        </w:rPr>
        <w:t>Шотландский химик Томас Грэхем изучал диффузию, в частности диффузию растворенных веществ. Он обнаружил, что растворы веществ, подобных соли, сахару проходят через разделяющую перегородку из пергаментной бумаги. Соединения, способные проходить через поры пергамента Грэхем назвал кристаллоидами. Соединения другой группы, не способные проходить через поры пергамента, он назвал коллоидами. Наука о гигантских молекулах стала впоследствии важным разделом коллоидной химии, которой Грэхем положил начало.</w:t>
      </w:r>
    </w:p>
    <w:p>
      <w:pPr>
        <w:pStyle w:val="Normal"/>
        <w:spacing w:lineRule="auto" w:line="360" w:before="0" w:after="0"/>
        <w:ind w:firstLine="709"/>
        <w:jc w:val="both"/>
        <w:rPr/>
      </w:pPr>
      <w:r>
        <w:rPr>
          <w:sz w:val="28"/>
          <w:szCs w:val="24"/>
        </w:rPr>
        <w:t>Взрывчатые вещества. Молекулы-гиганты не избежали преобразующей руки химика. В 1845 году Х.Ф.Шенбайн, случайно превратил целлюлозу в нитроцеллюлозу. Нитрогруппы послужили внутренним источником кислорода, и при нагревании целлюлоза сразу же полностью окислилась.</w:t>
      </w:r>
    </w:p>
    <w:p>
      <w:pPr>
        <w:pStyle w:val="Normal"/>
        <w:spacing w:lineRule="auto" w:line="360" w:before="0" w:after="0"/>
        <w:ind w:firstLine="709"/>
        <w:jc w:val="both"/>
        <w:rPr>
          <w:sz w:val="28"/>
          <w:szCs w:val="24"/>
        </w:rPr>
      </w:pPr>
      <w:r>
        <w:rPr>
          <w:sz w:val="28"/>
          <w:szCs w:val="24"/>
        </w:rPr>
        <w:t>Шенбайн понял важность сделанного им открытия. На основе нитроцеллюлозы (нитроклетчатки) можно было получить «бездымный порох».</w:t>
      </w:r>
    </w:p>
    <w:p>
      <w:pPr>
        <w:pStyle w:val="Normal"/>
        <w:spacing w:lineRule="auto" w:line="360" w:before="0" w:after="0"/>
        <w:ind w:firstLine="709"/>
        <w:jc w:val="both"/>
        <w:rPr/>
      </w:pPr>
      <w:r>
        <w:rPr>
          <w:sz w:val="28"/>
          <w:szCs w:val="24"/>
        </w:rPr>
        <w:t>Однако наладить производство нитроклетчатки для военных целей долгое время не удавалось: фабрики, как правило, взрывались. Только в 1891г. Дьюару и английскому химику Фредерику Аугустусу Абелю удалось получить безопасную смесь, назвав ее кордитом.</w:t>
      </w:r>
    </w:p>
    <w:p>
      <w:pPr>
        <w:pStyle w:val="Normal"/>
        <w:spacing w:lineRule="auto" w:line="360" w:before="0" w:after="0"/>
        <w:ind w:firstLine="709"/>
        <w:jc w:val="both"/>
        <w:rPr/>
      </w:pPr>
      <w:r>
        <w:rPr>
          <w:sz w:val="28"/>
          <w:szCs w:val="24"/>
        </w:rPr>
        <w:t xml:space="preserve">В состав кордита кроме нитроклетчатки входит также нитроглицерин (мощное взрывчатое вещество), который был получен в 1847г. итальянским химиком Асканио Собреро. </w:t>
      </w:r>
    </w:p>
    <w:p>
      <w:pPr>
        <w:pStyle w:val="Normal"/>
        <w:spacing w:lineRule="auto" w:line="360" w:before="0" w:after="0"/>
        <w:ind w:firstLine="709"/>
        <w:jc w:val="both"/>
        <w:rPr>
          <w:sz w:val="28"/>
          <w:szCs w:val="24"/>
        </w:rPr>
      </w:pPr>
      <w:r>
        <w:rPr>
          <w:sz w:val="28"/>
          <w:szCs w:val="24"/>
        </w:rPr>
        <w:t>Производством нитроглицерина занялось семейство шведского изобретателя Альфреда Бернарда Нобеля (1833—1896). Когда в результате взрыва погиб брат Нобеля, он сосредоточил свои усилия на «усмирении» этого взрывчатого вещества. В 1866 г. Нобель обнаружил, что кизельгур может впитывать значительные количества нитроглицерина. Пропитанный нитроглицерином кизельгур можно было формовать в брикеты. Такие брикеты были совершенно безопасны в обращении, хотя пропитывающий кизельгур нитроглицерин сохранял свою разрушительную силу. Нобель назвал полученную им смесь динамитом.</w:t>
      </w:r>
    </w:p>
    <w:p>
      <w:pPr>
        <w:pStyle w:val="Normal"/>
        <w:spacing w:lineRule="auto" w:line="360" w:before="0" w:after="0"/>
        <w:ind w:firstLine="709"/>
        <w:jc w:val="both"/>
        <w:rPr>
          <w:sz w:val="28"/>
          <w:szCs w:val="24"/>
        </w:rPr>
      </w:pPr>
      <w:r>
        <w:rPr>
          <w:sz w:val="28"/>
          <w:szCs w:val="24"/>
        </w:rPr>
        <w:t>Получение новых и более мощных по сравнению с черным порохом взрывчатых веществ в конце XIX в. положило начало гонке вооружений. Его применение для военных целей, как и разработка отравляющих газов во время первой мировой войны, отчетливо продемонстрировало, что задачи науки можно извратить и заставить ее служить целям разрушения. Наука, которая до конца XIX в. казалась средством создания на земле утопии, стала служить уничтожению.</w:t>
      </w:r>
    </w:p>
    <w:p>
      <w:pPr>
        <w:pStyle w:val="Normal"/>
        <w:spacing w:lineRule="auto" w:line="360" w:before="0" w:after="0"/>
        <w:ind w:firstLine="709"/>
        <w:jc w:val="both"/>
        <w:rPr>
          <w:sz w:val="28"/>
          <w:szCs w:val="24"/>
        </w:rPr>
      </w:pPr>
      <w:r>
        <w:rPr>
          <w:sz w:val="28"/>
          <w:szCs w:val="24"/>
        </w:rPr>
        <w:t>Однако существует много направлений, позволяющих использовать молекулы-гиганты в мирных целях. Так, если полностью нитрованная целлюлоза – это взрывчатое вещество и может применяться только как таковое, то частично нитрованная целлюлоза (пироксилин) более безопасна в обращении, и ее можно применять не только в военных целях (производство пластмасс, различных волокон).</w:t>
      </w:r>
    </w:p>
    <w:p>
      <w:pPr>
        <w:pStyle w:val="Normal"/>
        <w:spacing w:lineRule="auto" w:line="360" w:before="0" w:after="0"/>
        <w:ind w:firstLine="709"/>
        <w:jc w:val="both"/>
        <w:rPr>
          <w:sz w:val="28"/>
          <w:szCs w:val="24"/>
        </w:rPr>
      </w:pPr>
      <w:r>
        <w:rPr>
          <w:sz w:val="28"/>
          <w:szCs w:val="24"/>
        </w:rPr>
        <w:t xml:space="preserve">Одним из главных источников основных органических соединений, необходимых для производства новых синтетических продуктов, является нефть. Эта жидкость известна с античных времен, но чтобы использовать ее в больших количествах, необходимо было открыть способ выкачивания нефти из обширных подземных месторождений. Американский изобретатель Эдвин Лаурентин Дрейк первым в 1859 году начал бурить нефтяные скважины. </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Неорганическая химия</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 xml:space="preserve">Новая металлургия. Хотя может показаться, что XIX век, особенно его вторая половина, был веком органической химии, неорганическая химия продолжала развиваться. Самые большие успехи в области прикладной неорганической химии связаны с получением металлов и прежде всего стали, производство которой было и остается наиболее важной статьей экономики любой промышленно развитой страны. </w:t>
      </w:r>
    </w:p>
    <w:p>
      <w:pPr>
        <w:pStyle w:val="Normal"/>
        <w:spacing w:lineRule="auto" w:line="360" w:before="0" w:after="0"/>
        <w:ind w:firstLine="709"/>
        <w:jc w:val="both"/>
        <w:rPr>
          <w:sz w:val="28"/>
          <w:szCs w:val="24"/>
        </w:rPr>
      </w:pPr>
      <w:r>
        <w:rPr>
          <w:sz w:val="28"/>
          <w:szCs w:val="24"/>
        </w:rPr>
        <w:t xml:space="preserve">Сталь начали получать и широко использовать еще три тысячелетия назад, но только в середине XIX века был разработан способ, который обеспечивал массовое производство литой стали. Большая заслуга в этом принадлежит Генри Бессемеру. </w:t>
      </w:r>
    </w:p>
    <w:p>
      <w:pPr>
        <w:pStyle w:val="Normal"/>
        <w:spacing w:lineRule="auto" w:line="360" w:before="0" w:after="0"/>
        <w:ind w:firstLine="709"/>
        <w:jc w:val="both"/>
        <w:rPr/>
      </w:pPr>
      <w:r>
        <w:rPr>
          <w:sz w:val="28"/>
          <w:szCs w:val="24"/>
        </w:rPr>
        <w:t>Бессемер нашел способ удалить избыточный углерод из чугуна – пропустить через расплавленный металл струю воздуха. Металл при этом не охлаждался и не затвердевал; наоборот, в результате реакции углерода с кислородом выделялось тепло, и температура расплава повышалась. Прекращая в соответствующий момент подачу воздуха, Бессемер смог получить сталь.</w:t>
      </w:r>
    </w:p>
    <w:p>
      <w:pPr>
        <w:pStyle w:val="Normal"/>
        <w:spacing w:lineRule="auto" w:line="360" w:before="0" w:after="0"/>
        <w:ind w:firstLine="709"/>
        <w:jc w:val="both"/>
        <w:rPr>
          <w:sz w:val="28"/>
          <w:szCs w:val="24"/>
        </w:rPr>
      </w:pPr>
      <w:r>
        <w:rPr>
          <w:sz w:val="28"/>
          <w:szCs w:val="24"/>
        </w:rPr>
        <w:t>В 1856 г. Бессемер опубликовал сообщение об изобретенном им конвертере. В результате сталь стала дешевой, и железный век уступил дорогу веку стальному. Значение стали трудно переоценить. Сталь — это современные небоскребы и подвесные мосты, сталь — это рельсы для поездов, сталь — это мощные боевые корабли и всесокрушающая артиллерия.</w:t>
      </w:r>
    </w:p>
    <w:p>
      <w:pPr>
        <w:pStyle w:val="Normal"/>
        <w:spacing w:lineRule="auto" w:line="360" w:before="0" w:after="0"/>
        <w:ind w:firstLine="709"/>
        <w:jc w:val="both"/>
        <w:rPr/>
      </w:pPr>
      <w:r>
        <w:rPr>
          <w:sz w:val="28"/>
          <w:szCs w:val="24"/>
        </w:rPr>
        <w:t>Впоследствии металлурги пытались улучшить свойства стали, добавляя в нее различные компоненты. Английский металлург Роберт Эббот Хэдфилд ввел в сталь марганец(12%) и она стала намного тверже, чем исходный металл. Хэдфилд запатентовал марганцевую сталь в 1882 году и с этого момента началось победное шествие легированных сталей.</w:t>
      </w:r>
    </w:p>
    <w:p>
      <w:pPr>
        <w:pStyle w:val="Normal"/>
        <w:spacing w:lineRule="auto" w:line="360" w:before="0" w:after="0"/>
        <w:ind w:firstLine="709"/>
        <w:jc w:val="both"/>
        <w:rPr>
          <w:sz w:val="28"/>
          <w:szCs w:val="24"/>
        </w:rPr>
      </w:pPr>
      <w:r>
        <w:rPr>
          <w:sz w:val="28"/>
          <w:szCs w:val="24"/>
        </w:rPr>
        <w:t>Добавляя в сталь хром, молибден, ванадий, вольфрам и ниобий, металлурги получили богатый спектр легированных сталей, обладающих самыми различными свойствами.</w:t>
      </w:r>
    </w:p>
    <w:p>
      <w:pPr>
        <w:pStyle w:val="Normal"/>
        <w:spacing w:lineRule="auto" w:line="360" w:before="0" w:after="0"/>
        <w:ind w:firstLine="709"/>
        <w:jc w:val="both"/>
        <w:rPr/>
      </w:pPr>
      <w:r>
        <w:rPr>
          <w:sz w:val="28"/>
          <w:szCs w:val="24"/>
        </w:rPr>
        <w:t>В это же время начали находить применение и новые металлы, в частности алюминий — самый распространенный металл. Однако в природных соединениях он прочно связан с другими элементами. Лишь в 1855г. французский химик Анри Этьен Сен-Клер Де-вилль разработал приемлемый способ получения достаточных количеств довольно чистого алюминия. Однако и после этого стоимость его намного превышала стоимость стали; так, достаточно сказать, что из алюминия были сделаны такие «престижные» предметы, как погремушка сыну Наполеона III и головной убор статуи Вашингтона.</w:t>
      </w:r>
    </w:p>
    <w:p>
      <w:pPr>
        <w:pStyle w:val="Normal"/>
        <w:spacing w:lineRule="auto" w:line="360" w:before="0" w:after="0"/>
        <w:ind w:firstLine="709"/>
        <w:jc w:val="both"/>
        <w:rPr/>
      </w:pPr>
      <w:r>
        <w:rPr>
          <w:sz w:val="28"/>
          <w:szCs w:val="24"/>
        </w:rPr>
        <w:t>В 1886г. молодой американский студент-химик Чарльз Мартин Холл открыл, что оксид алюминия (глинозем) можно растворить в расплавленном минерале криолите. А получив раствор оксида, можно путем электролиза выделить и сам алюминий. В том же году французский металлург Поль Луи Туссен Эру (1863—1914) разработал по сути тот же метод получения алюминия. Метод Холла —Эру сделал алюминий настолько дешевым, что из него стали изготавливать даже кухонную посуду.</w:t>
      </w:r>
    </w:p>
    <w:p>
      <w:pPr>
        <w:pStyle w:val="Normal"/>
        <w:spacing w:lineRule="auto" w:line="360" w:before="0" w:after="0"/>
        <w:ind w:firstLine="709"/>
        <w:jc w:val="both"/>
        <w:rPr>
          <w:sz w:val="28"/>
          <w:szCs w:val="24"/>
        </w:rPr>
      </w:pPr>
      <w:r>
        <w:rPr>
          <w:sz w:val="28"/>
          <w:szCs w:val="24"/>
        </w:rPr>
        <w:t>Наиболее ценное свойство алюминия — его легкость (алюминий в 3 раза легче стали). Именно по этой причине он так широко используется в авиационной промышленности. В этих же целях потребляются и большие количества магния, циркония и титана, так как перспективы их использования весьма велики.</w:t>
      </w:r>
    </w:p>
    <w:p>
      <w:pPr>
        <w:pStyle w:val="11"/>
        <w:keepNext w:val="false"/>
        <w:widowControl w:val="false"/>
        <w:spacing w:lineRule="auto" w:line="360" w:before="0" w:after="0"/>
        <w:ind w:firstLine="709"/>
        <w:jc w:val="both"/>
        <w:rPr>
          <w:b w:val="false"/>
          <w:b w:val="false"/>
          <w:sz w:val="28"/>
          <w:szCs w:val="24"/>
          <w:lang w:val="en-US"/>
        </w:rPr>
      </w:pPr>
      <w:r>
        <w:rPr>
          <w:b w:val="false"/>
          <w:sz w:val="28"/>
          <w:szCs w:val="24"/>
          <w:lang w:val="en-US"/>
        </w:rPr>
      </w:r>
      <w:r>
        <w:br w:type="page"/>
      </w:r>
    </w:p>
    <w:p>
      <w:pPr>
        <w:pStyle w:val="11"/>
        <w:keepNext w:val="false"/>
        <w:widowControl w:val="false"/>
        <w:spacing w:lineRule="auto" w:line="360" w:before="0" w:after="0"/>
        <w:ind w:firstLine="709"/>
        <w:jc w:val="both"/>
        <w:rPr>
          <w:b w:val="false"/>
          <w:b w:val="false"/>
          <w:sz w:val="28"/>
          <w:lang w:val="en-US"/>
        </w:rPr>
      </w:pPr>
      <w:r>
        <w:rPr>
          <w:b w:val="false"/>
          <w:sz w:val="28"/>
        </w:rPr>
        <w:t xml:space="preserve">Достижения биологии </w:t>
      </w:r>
      <w:r>
        <w:rPr>
          <w:b w:val="false"/>
          <w:sz w:val="28"/>
          <w:lang w:val="en-US"/>
        </w:rPr>
        <w:t>XIX</w:t>
      </w:r>
      <w:r>
        <w:rPr>
          <w:b w:val="false"/>
          <w:sz w:val="28"/>
        </w:rPr>
        <w:t xml:space="preserve"> века</w:t>
      </w:r>
    </w:p>
    <w:p>
      <w:pPr>
        <w:pStyle w:val="Normal"/>
        <w:spacing w:lineRule="auto" w:line="360" w:before="0" w:after="0"/>
        <w:ind w:firstLine="709"/>
        <w:jc w:val="both"/>
        <w:rPr>
          <w:b/>
          <w:b/>
          <w:sz w:val="28"/>
          <w:szCs w:val="24"/>
          <w:lang w:val="en-US"/>
        </w:rPr>
      </w:pPr>
      <w:r>
        <w:rPr>
          <w:b/>
          <w:sz w:val="28"/>
          <w:szCs w:val="24"/>
          <w:lang w:val="en-US"/>
        </w:rPr>
      </w:r>
    </w:p>
    <w:p>
      <w:pPr>
        <w:pStyle w:val="Normal"/>
        <w:spacing w:lineRule="auto" w:line="360" w:before="0" w:after="0"/>
        <w:ind w:firstLine="709"/>
        <w:jc w:val="both"/>
        <w:rPr/>
      </w:pPr>
      <w:r>
        <w:rPr>
          <w:sz w:val="28"/>
          <w:szCs w:val="24"/>
        </w:rPr>
        <w:t xml:space="preserve">Наиболее значимыми событиями первой половины XIX века стали становление палеонтологии и биологических основ стратиграфии, возникновение клеточной теории, формирование сравнительной анатомии и сравнительной эмбриологии. Центральными событиями второй половины XIX века стали публикация «Происхождения видов» Чарлза Дарвина и распространение эволюционного подхода во многих биологических дисциплинах. </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Клеточная теория</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 xml:space="preserve">Клеточная теория была сформулирована в 1839г. немецким зоологом и физиологом Т. Шванном. Согласно этой теории, всем организмам присуще клеточное строение. Клеточная теория утверждала единство животного и растительного мира, наличие единого элемента тела живого организма — клетки. Как и всякое крупное научное обобщение, клеточная теория не возникла внезапно: ей предшествовали отдельные открытия различных исследователей. </w:t>
      </w:r>
    </w:p>
    <w:p>
      <w:pPr>
        <w:pStyle w:val="Normal"/>
        <w:spacing w:lineRule="auto" w:line="360" w:before="0" w:after="0"/>
        <w:ind w:firstLine="709"/>
        <w:jc w:val="both"/>
        <w:rPr>
          <w:sz w:val="28"/>
          <w:szCs w:val="24"/>
        </w:rPr>
      </w:pPr>
      <w:r>
        <w:rPr>
          <w:sz w:val="28"/>
          <w:szCs w:val="24"/>
        </w:rPr>
        <w:t xml:space="preserve">В начале XIX в. предпринимались попытки изучения внутреннего содержимого клетки. В 1825г. чешский ученый Я. Пуркине открыл ядро в яйцеклетке птиц. В 1831г. английский ботаник Р. Броун впервые описал ядро в клетках растений, а в 1833г. он пришел к выводу, что ядро является обязательной частью растительной клетки. Таким образом, в это время меняется представление о строении клетки: главным в ее организации стали считать не клеточную стенку, а содержимое. </w:t>
      </w:r>
    </w:p>
    <w:p>
      <w:pPr>
        <w:pStyle w:val="Normal"/>
        <w:spacing w:lineRule="auto" w:line="360" w:before="0" w:after="0"/>
        <w:ind w:firstLine="709"/>
        <w:jc w:val="both"/>
        <w:rPr>
          <w:sz w:val="28"/>
          <w:szCs w:val="24"/>
        </w:rPr>
      </w:pPr>
      <w:r>
        <w:rPr>
          <w:sz w:val="28"/>
          <w:szCs w:val="24"/>
        </w:rPr>
        <w:t xml:space="preserve">Наиболее близко к формулировке клеточной теории подошел немецкий ботаник М. Шлейден, который установил, что тело растений состоит из клеток. </w:t>
      </w:r>
    </w:p>
    <w:p>
      <w:pPr>
        <w:pStyle w:val="Normal"/>
        <w:spacing w:lineRule="auto" w:line="360" w:before="0" w:after="0"/>
        <w:ind w:firstLine="709"/>
        <w:jc w:val="both"/>
        <w:rPr>
          <w:sz w:val="28"/>
          <w:szCs w:val="24"/>
        </w:rPr>
      </w:pPr>
      <w:r>
        <w:rPr>
          <w:sz w:val="28"/>
          <w:szCs w:val="24"/>
        </w:rPr>
        <w:t xml:space="preserve">Многочисленные наблюдения относительно строения клетки, обобщение накопленных данных позволили Т. Шванну в 1839 г. сделать ряд выводов, которые впоследствии назвали клеточной теорией. Ученый показал, что все живые организмы состоят из клеток, что клетки растений и животных принципиально схожи между собой. </w:t>
      </w:r>
    </w:p>
    <w:p>
      <w:pPr>
        <w:pStyle w:val="Normal"/>
        <w:spacing w:lineRule="auto" w:line="360" w:before="0" w:after="0"/>
        <w:ind w:firstLine="709"/>
        <w:jc w:val="both"/>
        <w:rPr>
          <w:sz w:val="28"/>
          <w:szCs w:val="24"/>
        </w:rPr>
      </w:pPr>
      <w:r>
        <w:rPr>
          <w:sz w:val="28"/>
          <w:szCs w:val="24"/>
        </w:rPr>
        <w:t xml:space="preserve">Клеточная теория включает следующие основные положения: </w:t>
      </w:r>
    </w:p>
    <w:p>
      <w:pPr>
        <w:pStyle w:val="Normal"/>
        <w:numPr>
          <w:ilvl w:val="0"/>
          <w:numId w:val="4"/>
        </w:numPr>
        <w:tabs>
          <w:tab w:val="clear" w:pos="708"/>
          <w:tab w:val="left" w:pos="1134" w:leader="none"/>
        </w:tabs>
        <w:spacing w:lineRule="auto" w:line="360" w:before="0" w:after="0"/>
        <w:ind w:left="0" w:firstLine="709"/>
        <w:jc w:val="both"/>
        <w:rPr>
          <w:sz w:val="28"/>
          <w:szCs w:val="24"/>
        </w:rPr>
      </w:pPr>
      <w:r>
        <w:rPr>
          <w:sz w:val="28"/>
          <w:szCs w:val="24"/>
        </w:rPr>
        <w:t xml:space="preserve">Клетка — элементарная единица живого, способная к самообновлению, саморегуляции и самовоспроизведению и являющаяся единицей строения, функционирования и развития всех живых организмов. </w:t>
      </w:r>
    </w:p>
    <w:p>
      <w:pPr>
        <w:pStyle w:val="Normal"/>
        <w:numPr>
          <w:ilvl w:val="0"/>
          <w:numId w:val="4"/>
        </w:numPr>
        <w:tabs>
          <w:tab w:val="clear" w:pos="708"/>
          <w:tab w:val="left" w:pos="1134" w:leader="none"/>
        </w:tabs>
        <w:spacing w:lineRule="auto" w:line="360" w:before="0" w:after="0"/>
        <w:ind w:left="0" w:firstLine="709"/>
        <w:jc w:val="both"/>
        <w:rPr>
          <w:sz w:val="28"/>
          <w:szCs w:val="24"/>
        </w:rPr>
      </w:pPr>
      <w:r>
        <w:rPr>
          <w:sz w:val="28"/>
          <w:szCs w:val="24"/>
        </w:rPr>
        <w:t xml:space="preserve">Клетки всех живых организмов сходны по строению, химическому составу и основным проявлениям жизнедеятельности. </w:t>
      </w:r>
    </w:p>
    <w:p>
      <w:pPr>
        <w:pStyle w:val="Normal"/>
        <w:numPr>
          <w:ilvl w:val="0"/>
          <w:numId w:val="4"/>
        </w:numPr>
        <w:tabs>
          <w:tab w:val="clear" w:pos="708"/>
          <w:tab w:val="left" w:pos="1134" w:leader="none"/>
        </w:tabs>
        <w:spacing w:lineRule="auto" w:line="360" w:before="0" w:after="0"/>
        <w:ind w:left="0" w:firstLine="709"/>
        <w:jc w:val="both"/>
        <w:rPr>
          <w:sz w:val="28"/>
          <w:szCs w:val="24"/>
        </w:rPr>
      </w:pPr>
      <w:r>
        <w:rPr>
          <w:sz w:val="28"/>
          <w:szCs w:val="24"/>
        </w:rPr>
        <w:t xml:space="preserve">Размножение клеток происходит путем деления исходной материнской клетки. </w:t>
      </w:r>
    </w:p>
    <w:p>
      <w:pPr>
        <w:pStyle w:val="Normal"/>
        <w:numPr>
          <w:ilvl w:val="0"/>
          <w:numId w:val="4"/>
        </w:numPr>
        <w:tabs>
          <w:tab w:val="clear" w:pos="708"/>
          <w:tab w:val="left" w:pos="1134" w:leader="none"/>
        </w:tabs>
        <w:spacing w:lineRule="auto" w:line="360" w:before="0" w:after="0"/>
        <w:ind w:left="0" w:firstLine="709"/>
        <w:jc w:val="both"/>
        <w:rPr>
          <w:sz w:val="28"/>
          <w:szCs w:val="24"/>
        </w:rPr>
      </w:pPr>
      <w:r>
        <w:rPr>
          <w:sz w:val="28"/>
          <w:szCs w:val="24"/>
        </w:rPr>
        <w:t xml:space="preserve">В многоклеточном организме клетки специализируются по функциям и образуют ткани, из которых построены органы и их системы, связанные между собой межклеточными, гуморальными и нервными формами регуляции. </w:t>
      </w:r>
    </w:p>
    <w:p>
      <w:pPr>
        <w:pStyle w:val="Normal"/>
        <w:spacing w:lineRule="auto" w:line="360" w:before="0" w:after="0"/>
        <w:ind w:firstLine="709"/>
        <w:jc w:val="both"/>
        <w:rPr>
          <w:sz w:val="28"/>
          <w:szCs w:val="24"/>
        </w:rPr>
      </w:pPr>
      <w:r>
        <w:rPr>
          <w:sz w:val="28"/>
          <w:szCs w:val="24"/>
        </w:rPr>
        <w:t xml:space="preserve">Создание клеточной теории стало важнейшим событием в биологии, одним из решающих доказательств единства живой природы. Клеточная теория оказала значительное влияние на развитие биологии как науки, послужила фундаментом для развития таких дисциплин, как эмбриология, гистология и физиология. Она позволила создать основы для понимания жизни, индивидуального развития организмов, для объяснения эволюционной связи между ними. Основные положения клеточной теории сохранили свое значение и сегодня, хотя более чем за сто пятьдесят лет были получены новые сведения о структуре, жизнедеятельности и развитии клетки. </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szCs w:val="24"/>
        </w:rPr>
      </w:pPr>
      <w:r>
        <w:rPr>
          <w:b w:val="false"/>
        </w:rPr>
        <w:t>Эволюционная теория Ч.</w:t>
      </w:r>
      <w:r>
        <w:rPr>
          <w:b w:val="false"/>
          <w:lang w:val="en-US"/>
        </w:rPr>
        <w:t xml:space="preserve"> </w:t>
      </w:r>
      <w:r>
        <w:rPr>
          <w:b w:val="false"/>
        </w:rPr>
        <w:t>Дарвина</w:t>
      </w:r>
    </w:p>
    <w:p>
      <w:pPr>
        <w:pStyle w:val="Style19"/>
        <w:widowControl w:val="false"/>
        <w:spacing w:lineRule="auto" w:line="360"/>
        <w:jc w:val="both"/>
        <w:rPr>
          <w:b w:val="false"/>
          <w:b w:val="false"/>
          <w:szCs w:val="24"/>
        </w:rPr>
      </w:pPr>
      <w:r>
        <w:rPr>
          <w:b w:val="false"/>
          <w:szCs w:val="24"/>
        </w:rPr>
      </w:r>
    </w:p>
    <w:p>
      <w:pPr>
        <w:pStyle w:val="Normal"/>
        <w:spacing w:lineRule="auto" w:line="360" w:before="0" w:after="0"/>
        <w:ind w:firstLine="709"/>
        <w:jc w:val="both"/>
        <w:rPr>
          <w:sz w:val="28"/>
          <w:szCs w:val="24"/>
        </w:rPr>
      </w:pPr>
      <w:r>
        <w:rPr>
          <w:sz w:val="28"/>
          <w:szCs w:val="24"/>
        </w:rPr>
        <w:t>Переворот в науке произвела книга великого английского ученого-натуралиста Чарльза Дарвина «Происхождения видов», написанная в 1859 году. Обобщив эмпирический материал современной ему биологии и селекционной практики, использовав результаты собственных наблюдений во время путешествий, он раскрыл основные факторы эволюции органического мира. В книге «Изменение домашних животных и культурных растений» (1868) он изложил дополнительный фактический материал к основному труду. В книге «Происхождение человека и половой отбор» (1871) выдвинул гипотезу происхождения человека от обезьяноподобного предка.</w:t>
      </w:r>
    </w:p>
    <w:p>
      <w:pPr>
        <w:pStyle w:val="Normal"/>
        <w:spacing w:lineRule="auto" w:line="360" w:before="0" w:after="0"/>
        <w:ind w:firstLine="709"/>
        <w:jc w:val="both"/>
        <w:rPr>
          <w:sz w:val="28"/>
          <w:szCs w:val="24"/>
        </w:rPr>
      </w:pPr>
      <w:r>
        <w:rPr>
          <w:sz w:val="28"/>
          <w:szCs w:val="24"/>
        </w:rPr>
        <w:t>Сущность дарвиновской концепции эволюции сводится к ряду логичных, проверяемых в эксперименте и подтвержденных огромным количеством фактических данных положений:</w:t>
      </w:r>
    </w:p>
    <w:p>
      <w:pPr>
        <w:pStyle w:val="Normal"/>
        <w:numPr>
          <w:ilvl w:val="0"/>
          <w:numId w:val="6"/>
        </w:numPr>
        <w:tabs>
          <w:tab w:val="clear" w:pos="708"/>
          <w:tab w:val="left" w:pos="1134" w:leader="none"/>
        </w:tabs>
        <w:spacing w:lineRule="auto" w:line="360" w:before="0" w:after="0"/>
        <w:ind w:left="0" w:firstLine="709"/>
        <w:jc w:val="both"/>
        <w:rPr>
          <w:sz w:val="28"/>
          <w:szCs w:val="24"/>
        </w:rPr>
      </w:pPr>
      <w:r>
        <w:rPr>
          <w:sz w:val="28"/>
          <w:szCs w:val="24"/>
        </w:rPr>
        <w:t xml:space="preserve">В пределах каждого вида живых организмов существует огромный размах индивидуальной наследственной изменчивости по морфологическим, физиологическим, поведенческим и любым другим признакам. Эта изменчивость может иметь непрерывный, количественный, или прерывистый качественный характер, но она существует всегда. </w:t>
      </w:r>
    </w:p>
    <w:p>
      <w:pPr>
        <w:pStyle w:val="Normal"/>
        <w:numPr>
          <w:ilvl w:val="0"/>
          <w:numId w:val="6"/>
        </w:numPr>
        <w:tabs>
          <w:tab w:val="clear" w:pos="708"/>
          <w:tab w:val="left" w:pos="1134" w:leader="none"/>
        </w:tabs>
        <w:spacing w:lineRule="auto" w:line="360" w:before="0" w:after="0"/>
        <w:ind w:left="0" w:firstLine="709"/>
        <w:jc w:val="both"/>
        <w:rPr>
          <w:sz w:val="28"/>
          <w:szCs w:val="24"/>
        </w:rPr>
      </w:pPr>
      <w:r>
        <w:rPr>
          <w:sz w:val="28"/>
          <w:szCs w:val="24"/>
        </w:rPr>
        <w:t>Все живые организмы размножаются в геометрической прогрессии.</w:t>
      </w:r>
    </w:p>
    <w:p>
      <w:pPr>
        <w:pStyle w:val="Normal"/>
        <w:numPr>
          <w:ilvl w:val="0"/>
          <w:numId w:val="6"/>
        </w:numPr>
        <w:tabs>
          <w:tab w:val="clear" w:pos="708"/>
          <w:tab w:val="left" w:pos="1134" w:leader="none"/>
        </w:tabs>
        <w:spacing w:lineRule="auto" w:line="360" w:before="0" w:after="0"/>
        <w:ind w:left="0" w:firstLine="709"/>
        <w:jc w:val="both"/>
        <w:rPr>
          <w:sz w:val="28"/>
          <w:szCs w:val="24"/>
        </w:rPr>
      </w:pPr>
      <w:r>
        <w:rPr>
          <w:sz w:val="28"/>
          <w:szCs w:val="24"/>
        </w:rPr>
        <w:t>Жизненные ресурсы для любого вида живых организмов ограничены, и поэтому должна возникать борьба за существование либо между особями одного вида, либо между особями разных видов, либо с природными условиями. В понятие «борьба за существование» Дарвин включил не только собственно борьбу особи за жизнь, но и борьбу за успех в размножении.</w:t>
      </w:r>
    </w:p>
    <w:p>
      <w:pPr>
        <w:pStyle w:val="Normal"/>
        <w:numPr>
          <w:ilvl w:val="0"/>
          <w:numId w:val="6"/>
        </w:numPr>
        <w:tabs>
          <w:tab w:val="clear" w:pos="708"/>
          <w:tab w:val="left" w:pos="1134" w:leader="none"/>
        </w:tabs>
        <w:spacing w:lineRule="auto" w:line="360" w:before="0" w:after="0"/>
        <w:ind w:left="0" w:firstLine="709"/>
        <w:jc w:val="both"/>
        <w:rPr>
          <w:sz w:val="28"/>
          <w:szCs w:val="24"/>
        </w:rPr>
      </w:pPr>
      <w:r>
        <w:rPr>
          <w:sz w:val="28"/>
          <w:szCs w:val="24"/>
        </w:rPr>
        <w:t>В условиях борьбы за существование выживают и дают потомство наиболее приспособленные особи, имеющие те отклонения, которые случайно оказались адаптивными к данным условиям среды. Это принципиально важный момент в аргументации Дарвина. Отклонения возникают не направленно — в ответ на действие среды, а случайно. Немногие из них оказываются полезными в конкретных условиях. Потомки выжившей особи, которые наследуют полезное отклонение, позволившее выжить их предку, оказываются более приспособленными к данной среде, чем другие представители популяции.</w:t>
      </w:r>
    </w:p>
    <w:p>
      <w:pPr>
        <w:pStyle w:val="Normal"/>
        <w:numPr>
          <w:ilvl w:val="0"/>
          <w:numId w:val="6"/>
        </w:numPr>
        <w:tabs>
          <w:tab w:val="clear" w:pos="708"/>
          <w:tab w:val="left" w:pos="1276" w:leader="none"/>
        </w:tabs>
        <w:spacing w:lineRule="auto" w:line="360" w:before="0" w:after="0"/>
        <w:ind w:left="0" w:firstLine="709"/>
        <w:jc w:val="both"/>
        <w:rPr>
          <w:sz w:val="28"/>
          <w:szCs w:val="24"/>
        </w:rPr>
      </w:pPr>
      <w:r>
        <w:rPr>
          <w:sz w:val="28"/>
          <w:szCs w:val="24"/>
        </w:rPr>
        <w:t xml:space="preserve">Выживание и преимущественное размножение приспособленных особей Дарвин назвал естественным отбором. </w:t>
      </w:r>
    </w:p>
    <w:p>
      <w:pPr>
        <w:pStyle w:val="Normal"/>
        <w:numPr>
          <w:ilvl w:val="0"/>
          <w:numId w:val="6"/>
        </w:numPr>
        <w:tabs>
          <w:tab w:val="clear" w:pos="708"/>
          <w:tab w:val="left" w:pos="1276" w:leader="none"/>
        </w:tabs>
        <w:spacing w:lineRule="auto" w:line="360" w:before="0" w:after="0"/>
        <w:ind w:left="0" w:firstLine="709"/>
        <w:jc w:val="both"/>
        <w:rPr>
          <w:sz w:val="28"/>
          <w:szCs w:val="24"/>
        </w:rPr>
      </w:pPr>
      <w:r>
        <w:rPr>
          <w:sz w:val="28"/>
          <w:szCs w:val="24"/>
        </w:rPr>
        <w:t>Естественный отбор отдельных изолированных разновидностей в разных условиях существования постепенно ведет к дивергенции (расхождению) признаков этих разновидностей и, в конечном счете, к видообразованию.</w:t>
      </w:r>
    </w:p>
    <w:p>
      <w:pPr>
        <w:pStyle w:val="Normal"/>
        <w:spacing w:lineRule="auto" w:line="360" w:before="0" w:after="0"/>
        <w:ind w:firstLine="709"/>
        <w:jc w:val="both"/>
        <w:rPr>
          <w:sz w:val="28"/>
          <w:szCs w:val="24"/>
          <w:lang w:val="en-US"/>
        </w:rPr>
      </w:pPr>
      <w:r>
        <w:rPr>
          <w:sz w:val="28"/>
          <w:szCs w:val="24"/>
        </w:rPr>
        <w:t>В основе теории Дарвина - свойство организмов повторять в ряду поколений сходные типы обмена веществ и индивидуального развития в целом - свойство наследственности. Наследственность вместе с изменчивостью обеспечивает постоянство и многообразие форм жизни и лежит в основе эволюции живой природы. Одно из основных понятий своей теории эволюции - понятие "борьба за существование" - Дарвин употреблял для обозначения отношений между организмами, а также отношений между организмами и абиотическими условиями, приводящих к гибели менее приспособленных и выживанию более приспособленных особей.</w:t>
      </w:r>
    </w:p>
    <w:p>
      <w:pPr>
        <w:pStyle w:val="Normal"/>
        <w:spacing w:lineRule="auto" w:line="360" w:before="0" w:after="0"/>
        <w:ind w:firstLine="709"/>
        <w:jc w:val="both"/>
        <w:rPr>
          <w:sz w:val="28"/>
          <w:szCs w:val="24"/>
          <w:lang w:val="en-US"/>
        </w:rPr>
      </w:pPr>
      <w:r>
        <w:rPr>
          <w:sz w:val="28"/>
          <w:szCs w:val="24"/>
        </w:rPr>
        <w:t xml:space="preserve">Дарвин выделил две основные формы изменчивости: </w:t>
      </w:r>
    </w:p>
    <w:p>
      <w:pPr>
        <w:pStyle w:val="Normal"/>
        <w:spacing w:lineRule="auto" w:line="360" w:before="0" w:after="0"/>
        <w:ind w:firstLine="709"/>
        <w:jc w:val="both"/>
        <w:rPr>
          <w:sz w:val="28"/>
          <w:szCs w:val="24"/>
          <w:lang w:val="en-US"/>
        </w:rPr>
      </w:pPr>
      <w:r>
        <w:rPr>
          <w:sz w:val="28"/>
          <w:szCs w:val="24"/>
        </w:rPr>
        <w:t xml:space="preserve">● </w:t>
      </w:r>
      <w:r>
        <w:rPr>
          <w:sz w:val="28"/>
          <w:szCs w:val="24"/>
        </w:rPr>
        <w:t xml:space="preserve">определенную изменчивость - способность всех особей одного и того же вида в определенных условиях внешней среды одинаковым образом реагировать на эти условия (климат, почву); </w:t>
      </w:r>
    </w:p>
    <w:p>
      <w:pPr>
        <w:pStyle w:val="Normal"/>
        <w:spacing w:lineRule="auto" w:line="360" w:before="0" w:after="0"/>
        <w:ind w:firstLine="709"/>
        <w:jc w:val="both"/>
        <w:rPr>
          <w:sz w:val="28"/>
          <w:szCs w:val="24"/>
        </w:rPr>
      </w:pPr>
      <w:r>
        <w:rPr>
          <w:sz w:val="28"/>
          <w:szCs w:val="24"/>
        </w:rPr>
        <w:t xml:space="preserve">● </w:t>
      </w:r>
      <w:r>
        <w:rPr>
          <w:sz w:val="28"/>
          <w:szCs w:val="24"/>
        </w:rPr>
        <w:t xml:space="preserve">неопределенную изменчивость, характер которой не соответствует изменениям внешних условий. </w:t>
      </w:r>
    </w:p>
    <w:p>
      <w:pPr>
        <w:pStyle w:val="Normal"/>
        <w:spacing w:lineRule="auto" w:line="360" w:before="0" w:after="0"/>
        <w:ind w:firstLine="709"/>
        <w:jc w:val="both"/>
        <w:rPr>
          <w:sz w:val="28"/>
          <w:szCs w:val="24"/>
          <w:lang w:val="en-US"/>
        </w:rPr>
      </w:pPr>
      <w:r>
        <w:rPr>
          <w:sz w:val="28"/>
          <w:szCs w:val="24"/>
        </w:rPr>
        <w:t>В современной терминологии неопределенная изменчивость называется мутацией. Мутация - неопределенная изменчивость в отличие от определенной носит наследственный характер. По Дарвину, незначительные изменения в первом поколении усиливаются в последующих. Дарвин подчеркивал, что решающую роль в эволюции играет именно неопределенная изменчивость. Она связана обычно с вредными и нейтральными мутациями, но возможны и такие мутации, которые оказываются перспективными. Неизбежным результатом борьбы за существование и наследственной изменчивости организмов, по Дарвину, является процесс выживания и воспроизведения организмов, наиболее приспособленных к условиям среды, и гибели в ходе эволюции неприспособленных - естественный отбор.</w:t>
      </w:r>
    </w:p>
    <w:p>
      <w:pPr>
        <w:pStyle w:val="Normal"/>
        <w:spacing w:lineRule="auto" w:line="360" w:before="0" w:after="0"/>
        <w:ind w:firstLine="709"/>
        <w:jc w:val="both"/>
        <w:rPr>
          <w:sz w:val="28"/>
          <w:szCs w:val="24"/>
          <w:lang w:val="en-US"/>
        </w:rPr>
      </w:pPr>
      <w:r>
        <w:rPr>
          <w:sz w:val="28"/>
          <w:szCs w:val="24"/>
        </w:rPr>
        <w:t>Механизм естественного отбора в природе действует аналогично селекционерам, т.е. складывает незначительные и неопределенные индивидуальные различия и формирует из них у организмов необходимые приспособления, а также межвидовые различия. Этот механизм выбраковывает ненужные формы и образовывает новые виды.</w:t>
      </w:r>
      <w:r>
        <w:rPr>
          <w:rStyle w:val="FootnoteCharacters"/>
          <w:rStyle w:val="FootnoteAnchor"/>
          <w:sz w:val="28"/>
          <w:szCs w:val="24"/>
        </w:rPr>
        <w:footnoteReference w:id="7"/>
      </w:r>
      <w:r>
        <w:rPr>
          <w:sz w:val="28"/>
          <w:szCs w:val="24"/>
        </w:rPr>
        <w:t xml:space="preserve"> </w:t>
      </w:r>
    </w:p>
    <w:p>
      <w:pPr>
        <w:pStyle w:val="Normal"/>
        <w:spacing w:lineRule="auto" w:line="360" w:before="0" w:after="0"/>
        <w:ind w:firstLine="709"/>
        <w:jc w:val="both"/>
        <w:rPr>
          <w:sz w:val="28"/>
          <w:szCs w:val="24"/>
        </w:rPr>
      </w:pPr>
      <w:r>
        <w:rPr>
          <w:sz w:val="28"/>
          <w:szCs w:val="24"/>
        </w:rPr>
        <w:t xml:space="preserve">Тезис о естественном отборе наряду с принципами борьбы за существование, наследственности и изменчивости - основа дарвиновской теории эволюции. </w:t>
      </w:r>
    </w:p>
    <w:p>
      <w:pPr>
        <w:pStyle w:val="Normal"/>
        <w:spacing w:lineRule="auto" w:line="360" w:before="0" w:after="0"/>
        <w:ind w:firstLine="709"/>
        <w:jc w:val="both"/>
        <w:rPr>
          <w:sz w:val="28"/>
          <w:szCs w:val="24"/>
        </w:rPr>
      </w:pPr>
      <w:r>
        <w:rPr>
          <w:sz w:val="28"/>
          <w:szCs w:val="24"/>
        </w:rPr>
        <w:t>Клеточная теория и учение Дарвина об эволюции – это самые значительные достижения биологии XIX века. Но я думаю, что следует упомянуть и о других достаточно важных открытиях.</w:t>
      </w:r>
    </w:p>
    <w:p>
      <w:pPr>
        <w:pStyle w:val="Normal"/>
        <w:spacing w:lineRule="auto" w:line="360" w:before="0" w:after="0"/>
        <w:ind w:firstLine="709"/>
        <w:jc w:val="both"/>
        <w:rPr/>
      </w:pPr>
      <w:r>
        <w:rPr>
          <w:sz w:val="28"/>
          <w:szCs w:val="24"/>
        </w:rPr>
        <w:t xml:space="preserve">С развитием физики и химии происходят и изменения в медицине. С течением времени областей применения электричества становится все больше. Его использование в медицине положило начало электро- и ионофорезу. Открытие Х-лучей Рентгеном вызвало особый интерес у врачей. Физические лаборатории, где создавалась аппаратура, используемая Рентгеном для получения Х-лучей, атаковались врачами и их пациентами, подозревавшими, что в них находятся когда-то проглоченные иголки, пуговицы и т.д. История медицины до этого не знала столь быстрой реализации открытий в области электричества, как это случилось с новым диагностическим средством – рентгеновскими лучами. </w:t>
      </w:r>
    </w:p>
    <w:p>
      <w:pPr>
        <w:pStyle w:val="Normal"/>
        <w:spacing w:lineRule="auto" w:line="360" w:before="0" w:after="0"/>
        <w:ind w:firstLine="709"/>
        <w:jc w:val="both"/>
        <w:rPr>
          <w:sz w:val="28"/>
          <w:szCs w:val="24"/>
        </w:rPr>
      </w:pPr>
      <w:r>
        <w:rPr>
          <w:sz w:val="28"/>
          <w:szCs w:val="24"/>
        </w:rPr>
        <w:t>С конца XIX века начинаются опыты на животных для определения пороговых – опасных – значений тока и напряжения. Определение этих значений вызвалось необходимостью создания защитных мероприятий.</w:t>
      </w:r>
    </w:p>
    <w:p>
      <w:pPr>
        <w:pStyle w:val="Normal"/>
        <w:spacing w:lineRule="auto" w:line="360" w:before="0" w:after="0"/>
        <w:ind w:firstLine="709"/>
        <w:jc w:val="both"/>
        <w:rPr/>
      </w:pPr>
      <w:r>
        <w:rPr>
          <w:sz w:val="28"/>
          <w:szCs w:val="24"/>
        </w:rPr>
        <w:t xml:space="preserve">Немало важным открытием в области медицины и биологии стало открытие витаминов. Еще в 1820 году наш соотечественник П. Вишневский впервые высказал предположение о существовании в противоцинготных продуктах некоего вещества, которое способствует правильной жизнедеятельности организма. Собственно открытие витаминов принадлежит Н. Лунину, доказавшему в 1880 году, что в состав пищи входят некие жизненно важные элементы. Термин "витамины" образован от латинских корней: "вита" - жизнь и "амин" – соединение азота. </w:t>
      </w:r>
    </w:p>
    <w:p>
      <w:pPr>
        <w:pStyle w:val="Normal"/>
        <w:spacing w:lineRule="auto" w:line="360" w:before="0" w:after="0"/>
        <w:ind w:firstLine="709"/>
        <w:jc w:val="both"/>
        <w:rPr>
          <w:sz w:val="28"/>
          <w:szCs w:val="24"/>
        </w:rPr>
      </w:pPr>
      <w:r>
        <w:rPr>
          <w:sz w:val="28"/>
          <w:szCs w:val="24"/>
        </w:rPr>
        <w:t>В XIX веке начинается борьба с инфекционными заболеваниями. Английский врач Дженнер изобрел вакцину, Роберт Кох открыл возбудитель туберкулеза – палочку Коха, а также разработал профилактические меры против эпидемий и создал лекарства.</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Микробиология</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lang w:val="en-US"/>
        </w:rPr>
      </w:pPr>
      <w:r>
        <w:rPr>
          <w:sz w:val="28"/>
          <w:szCs w:val="24"/>
        </w:rPr>
        <w:t>Луи Пастер подарил миру новую науку – микробиологию.</w:t>
      </w:r>
    </w:p>
    <w:p>
      <w:pPr>
        <w:pStyle w:val="Normal"/>
        <w:spacing w:lineRule="auto" w:line="360" w:before="0" w:after="0"/>
        <w:ind w:firstLine="709"/>
        <w:jc w:val="both"/>
        <w:rPr/>
      </w:pPr>
      <w:r>
        <w:rPr>
          <w:sz w:val="28"/>
          <w:szCs w:val="24"/>
        </w:rPr>
        <w:t xml:space="preserve">Этот человек, сделавший ряд ярчайших открытий, должен был всю жизнь отстаивать свои истины в бесполезных спорах. Естествоиспытатели всего мира вели споры о том, существует или нет «самозарождение» живых организмов. Пастер не спорил, Пастер работал. Почему бродит вино? Почему скисает молоко? Пастер установил, что процесс брожения - процесс биологический, вызываемый микробами. </w:t>
      </w:r>
    </w:p>
    <w:p>
      <w:pPr>
        <w:pStyle w:val="Normal"/>
        <w:spacing w:lineRule="auto" w:line="360" w:before="0" w:after="0"/>
        <w:ind w:firstLine="709"/>
        <w:jc w:val="both"/>
        <w:rPr/>
      </w:pPr>
      <w:r>
        <w:rPr>
          <w:sz w:val="28"/>
          <w:szCs w:val="24"/>
        </w:rPr>
        <w:t>В лаборатории Пастера до сих пор стоит колба удивительной формы – хрупкое сооружение с причудливо выгнутым носиком. Более 100 лет назад в неё влили молодое вино. Оно не скисло и по сей день - секрет формы бережет его от микробов брожения.</w:t>
      </w:r>
    </w:p>
    <w:p>
      <w:pPr>
        <w:pStyle w:val="Normal"/>
        <w:spacing w:lineRule="auto" w:line="360" w:before="0" w:after="0"/>
        <w:ind w:firstLine="709"/>
        <w:jc w:val="both"/>
        <w:rPr>
          <w:sz w:val="28"/>
          <w:szCs w:val="24"/>
        </w:rPr>
      </w:pPr>
      <w:r>
        <w:rPr>
          <w:sz w:val="28"/>
          <w:szCs w:val="24"/>
        </w:rPr>
        <w:t>Опыты Пастера имели большое значение для создания методов стерилизации и пастеризации (нагревание жидкости до 80оС, чтобы убить микроорганизмы, и последующее быстрое ее охлаждение) различных продуктов. Он разработал методы предохранительных прививок против заразных болезней. Его исследования послужили основой для учений об иммунитете.</w:t>
      </w:r>
    </w:p>
    <w:p>
      <w:pPr>
        <w:pStyle w:val="Normal"/>
        <w:spacing w:lineRule="auto" w:line="360" w:before="0" w:after="0"/>
        <w:ind w:firstLine="709"/>
        <w:jc w:val="both"/>
        <w:rPr>
          <w:sz w:val="28"/>
          <w:szCs w:val="24"/>
        </w:rPr>
      </w:pPr>
      <w:r>
        <w:rPr>
          <w:sz w:val="28"/>
          <w:szCs w:val="24"/>
        </w:rPr>
      </w:r>
    </w:p>
    <w:p>
      <w:pPr>
        <w:pStyle w:val="Style19"/>
        <w:widowControl w:val="false"/>
        <w:spacing w:lineRule="auto" w:line="360"/>
        <w:jc w:val="both"/>
        <w:rPr>
          <w:b w:val="false"/>
          <w:b w:val="false"/>
        </w:rPr>
      </w:pPr>
      <w:r>
        <w:rPr>
          <w:b w:val="false"/>
        </w:rPr>
        <w:t>Генетика</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В 1865 году были опубликованы результаты работ по гибридизации сортов гороха, где были открыты важнейшие законы наследственности. Автор этих работ - чешский исследователь Грегор Мендель показал, что признаки организмов определяются дискретными наследственными факторами. Однако эти работы оставались практически неизвестными почти 35 лет - с 1865 по 1900.</w:t>
      </w:r>
    </w:p>
    <w:p>
      <w:pPr>
        <w:pStyle w:val="11"/>
        <w:keepNext w:val="false"/>
        <w:widowControl w:val="false"/>
        <w:spacing w:lineRule="auto" w:line="360" w:before="0" w:after="0"/>
        <w:ind w:firstLine="709"/>
        <w:jc w:val="both"/>
        <w:rPr>
          <w:rFonts w:eastAsia="SimSun;ЛОМе"/>
          <w:b w:val="false"/>
          <w:b w:val="false"/>
          <w:sz w:val="28"/>
          <w:szCs w:val="24"/>
          <w:lang w:val="en-US"/>
        </w:rPr>
      </w:pPr>
      <w:r>
        <w:rPr>
          <w:rFonts w:eastAsia="SimSun;ЛОМе"/>
          <w:b w:val="false"/>
          <w:sz w:val="28"/>
          <w:szCs w:val="24"/>
          <w:lang w:val="en-US"/>
        </w:rPr>
      </w:r>
      <w:r>
        <w:br w:type="page"/>
      </w:r>
    </w:p>
    <w:p>
      <w:pPr>
        <w:pStyle w:val="11"/>
        <w:keepNext w:val="false"/>
        <w:widowControl w:val="false"/>
        <w:spacing w:lineRule="auto" w:line="360" w:before="0" w:after="0"/>
        <w:ind w:firstLine="709"/>
        <w:jc w:val="both"/>
        <w:rPr>
          <w:rFonts w:eastAsia="SimSun;ЛОМе"/>
          <w:b w:val="false"/>
          <w:b w:val="false"/>
          <w:sz w:val="28"/>
        </w:rPr>
      </w:pPr>
      <w:r>
        <w:rPr>
          <w:rFonts w:eastAsia="SimSun;ЛОМе"/>
          <w:b w:val="false"/>
          <w:sz w:val="28"/>
        </w:rPr>
        <w:t>Заключение</w:t>
      </w:r>
    </w:p>
    <w:p>
      <w:pPr>
        <w:pStyle w:val="Normal"/>
        <w:spacing w:lineRule="auto" w:line="360" w:before="0" w:after="0"/>
        <w:ind w:firstLine="709"/>
        <w:jc w:val="both"/>
        <w:rPr>
          <w:rFonts w:eastAsia="SimSun;ЛОМе"/>
          <w:b/>
          <w:b/>
          <w:sz w:val="28"/>
          <w:szCs w:val="24"/>
        </w:rPr>
      </w:pPr>
      <w:r>
        <w:rPr>
          <w:rFonts w:eastAsia="SimSun;ЛОМе"/>
          <w:b/>
          <w:sz w:val="28"/>
          <w:szCs w:val="24"/>
        </w:rPr>
      </w:r>
    </w:p>
    <w:p>
      <w:pPr>
        <w:pStyle w:val="Normal"/>
        <w:spacing w:lineRule="auto" w:line="360" w:before="0" w:after="0"/>
        <w:ind w:firstLine="709"/>
        <w:jc w:val="both"/>
        <w:rPr/>
      </w:pPr>
      <w:r>
        <w:rPr>
          <w:sz w:val="28"/>
          <w:szCs w:val="24"/>
        </w:rPr>
        <w:t xml:space="preserve">XIX век стал переломным для всего человечества. Ни одна нация, ни одно государство не могли игнорировать всё ускоряющийся процесс, который назовут впоследствии "научно-техническим прогрессом". Открытия в области физики, химии, биологии, медицины перевернули представления человека о мире. Понятно, что столь значительные открытия и нововведения повлияли не только на изменение мировоззрения нескольких поколений, но и на весь уклад их жизни. </w:t>
      </w:r>
    </w:p>
    <w:p>
      <w:pPr>
        <w:pStyle w:val="Normal"/>
        <w:spacing w:lineRule="auto" w:line="360" w:before="0" w:after="0"/>
        <w:ind w:firstLine="709"/>
        <w:jc w:val="both"/>
        <w:rPr>
          <w:sz w:val="28"/>
          <w:szCs w:val="24"/>
        </w:rPr>
      </w:pPr>
      <w:r>
        <w:rPr>
          <w:sz w:val="28"/>
          <w:szCs w:val="24"/>
        </w:rPr>
        <w:t xml:space="preserve">XIX век по праву можно назвать веком выдающихся научных открытий. Создание эволюционной теории Дарвина привнесло и в биологию, также как в механику и физику, идеи движения и развития. </w:t>
      </w:r>
    </w:p>
    <w:p>
      <w:pPr>
        <w:pStyle w:val="Normal"/>
        <w:spacing w:lineRule="auto" w:line="360" w:before="0" w:after="0"/>
        <w:ind w:firstLine="709"/>
        <w:jc w:val="both"/>
        <w:rPr>
          <w:sz w:val="28"/>
          <w:szCs w:val="24"/>
        </w:rPr>
      </w:pPr>
      <w:r>
        <w:rPr>
          <w:sz w:val="28"/>
          <w:szCs w:val="24"/>
        </w:rPr>
        <w:t>XIX век - это век вероятностного видения Природы, эволюционирующего мира, замеченного Больцманом и Дарвином. Революционные перемены в естествознании не ограничились этими открытиями. Вселенная Ньютона - Вселенная твердой материи, состоящей из атомов, неделимых частиц. Знаменитые эксперименты Фарадея, теоретические работы Максвелла по электромагнетизму привели к обоснованию полевой формы материального мира, где материя не имеет четких границ, очертаний.</w:t>
      </w:r>
    </w:p>
    <w:p>
      <w:pPr>
        <w:pStyle w:val="Normal"/>
        <w:spacing w:lineRule="auto" w:line="360" w:before="0" w:after="0"/>
        <w:ind w:firstLine="709"/>
        <w:jc w:val="both"/>
        <w:rPr/>
      </w:pPr>
      <w:r>
        <w:rPr>
          <w:sz w:val="28"/>
          <w:szCs w:val="24"/>
        </w:rPr>
        <w:t>Именно в это время, безусловно, увеличивается роль науки, без неё стало невозможно развитие производства. Научные открытия внедряются в промышленность и сельское хозяйство. Железные дороги, электрическое освещение, телефон, телеграф и многое другое коренным образом меняют жизнь человека. Человек встает на принципиально новый уровень жизни.</w:t>
      </w:r>
    </w:p>
    <w:p>
      <w:pPr>
        <w:pStyle w:val="11"/>
        <w:keepNext w:val="false"/>
        <w:widowControl w:val="false"/>
        <w:spacing w:lineRule="auto" w:line="360" w:before="0" w:after="0"/>
        <w:ind w:firstLine="709"/>
        <w:jc w:val="both"/>
        <w:rPr>
          <w:b w:val="false"/>
          <w:b w:val="false"/>
          <w:sz w:val="28"/>
          <w:szCs w:val="24"/>
          <w:lang w:val="en-US"/>
        </w:rPr>
      </w:pPr>
      <w:r>
        <w:rPr>
          <w:b w:val="false"/>
          <w:sz w:val="28"/>
          <w:szCs w:val="24"/>
          <w:lang w:val="en-US"/>
        </w:rPr>
      </w:r>
      <w:r>
        <w:br w:type="page"/>
      </w:r>
    </w:p>
    <w:p>
      <w:pPr>
        <w:pStyle w:val="11"/>
        <w:keepNext w:val="false"/>
        <w:widowControl w:val="false"/>
        <w:spacing w:lineRule="auto" w:line="360" w:before="0" w:after="0"/>
        <w:ind w:firstLine="709"/>
        <w:jc w:val="both"/>
        <w:rPr>
          <w:b w:val="false"/>
          <w:b w:val="false"/>
          <w:sz w:val="28"/>
        </w:rPr>
      </w:pPr>
      <w:r>
        <w:rPr>
          <w:b w:val="false"/>
          <w:sz w:val="28"/>
        </w:rPr>
        <w:t>Список литературы</w:t>
      </w:r>
    </w:p>
    <w:p>
      <w:pPr>
        <w:pStyle w:val="Normal"/>
        <w:spacing w:lineRule="auto" w:line="360" w:before="0" w:after="0"/>
        <w:ind w:firstLine="709"/>
        <w:jc w:val="both"/>
        <w:rPr>
          <w:b/>
          <w:b/>
          <w:sz w:val="28"/>
          <w:szCs w:val="24"/>
        </w:rPr>
      </w:pPr>
      <w:r>
        <w:rPr>
          <w:b/>
          <w:sz w:val="28"/>
          <w:szCs w:val="24"/>
        </w:rPr>
      </w:r>
    </w:p>
    <w:p>
      <w:pPr>
        <w:pStyle w:val="Normal"/>
        <w:numPr>
          <w:ilvl w:val="0"/>
          <w:numId w:val="3"/>
        </w:numPr>
        <w:tabs>
          <w:tab w:val="clear" w:pos="708"/>
          <w:tab w:val="left" w:pos="426" w:leader="none"/>
        </w:tabs>
        <w:spacing w:lineRule="auto" w:line="360" w:before="0" w:after="0"/>
        <w:ind w:left="0" w:hanging="0"/>
        <w:jc w:val="both"/>
        <w:rPr>
          <w:sz w:val="28"/>
          <w:szCs w:val="24"/>
        </w:rPr>
      </w:pPr>
      <w:r>
        <w:rPr>
          <w:sz w:val="28"/>
          <w:szCs w:val="24"/>
        </w:rPr>
        <w:t>Кудрявцев П.С. «Курс истории физики». М.:Просвещение,1971г.</w:t>
      </w:r>
    </w:p>
    <w:p>
      <w:pPr>
        <w:pStyle w:val="Normal"/>
        <w:numPr>
          <w:ilvl w:val="0"/>
          <w:numId w:val="3"/>
        </w:numPr>
        <w:tabs>
          <w:tab w:val="clear" w:pos="708"/>
          <w:tab w:val="left" w:pos="426" w:leader="none"/>
        </w:tabs>
        <w:spacing w:lineRule="auto" w:line="360" w:before="0" w:after="0"/>
        <w:ind w:left="0" w:hanging="0"/>
        <w:jc w:val="both"/>
        <w:rPr/>
      </w:pPr>
      <w:r>
        <w:rPr>
          <w:sz w:val="28"/>
          <w:szCs w:val="24"/>
        </w:rPr>
        <w:t xml:space="preserve">Дорфман Я.Г. «Всемирная история физики с начала </w:t>
      </w:r>
      <w:r>
        <w:rPr>
          <w:sz w:val="28"/>
          <w:szCs w:val="24"/>
          <w:lang w:val="en-US"/>
        </w:rPr>
        <w:t>XIX</w:t>
      </w:r>
      <w:r>
        <w:rPr>
          <w:sz w:val="28"/>
          <w:szCs w:val="24"/>
        </w:rPr>
        <w:t xml:space="preserve"> до середины </w:t>
      </w:r>
      <w:r>
        <w:rPr>
          <w:sz w:val="28"/>
          <w:szCs w:val="24"/>
          <w:lang w:val="en-US"/>
        </w:rPr>
        <w:t>XX</w:t>
      </w:r>
      <w:r>
        <w:rPr>
          <w:sz w:val="28"/>
          <w:szCs w:val="24"/>
        </w:rPr>
        <w:t xml:space="preserve"> вв.». М.:Наука,1979г.</w:t>
      </w:r>
    </w:p>
    <w:p>
      <w:pPr>
        <w:pStyle w:val="Normal"/>
        <w:numPr>
          <w:ilvl w:val="0"/>
          <w:numId w:val="3"/>
        </w:numPr>
        <w:tabs>
          <w:tab w:val="clear" w:pos="708"/>
          <w:tab w:val="left" w:pos="426" w:leader="none"/>
        </w:tabs>
        <w:spacing w:lineRule="auto" w:line="360" w:before="0" w:after="0"/>
        <w:ind w:left="0" w:hanging="0"/>
        <w:jc w:val="both"/>
        <w:rPr>
          <w:sz w:val="28"/>
          <w:szCs w:val="24"/>
        </w:rPr>
      </w:pPr>
      <w:r>
        <w:rPr>
          <w:sz w:val="28"/>
          <w:szCs w:val="24"/>
        </w:rPr>
        <w:t>Лауэ М. «История физики». М.:1956г.</w:t>
      </w:r>
    </w:p>
    <w:p>
      <w:pPr>
        <w:pStyle w:val="Normal"/>
        <w:numPr>
          <w:ilvl w:val="0"/>
          <w:numId w:val="3"/>
        </w:numPr>
        <w:tabs>
          <w:tab w:val="clear" w:pos="708"/>
          <w:tab w:val="left" w:pos="426" w:leader="none"/>
        </w:tabs>
        <w:spacing w:lineRule="auto" w:line="360" w:before="0" w:after="0"/>
        <w:ind w:left="0" w:hanging="0"/>
        <w:jc w:val="both"/>
        <w:rPr>
          <w:sz w:val="28"/>
          <w:szCs w:val="24"/>
        </w:rPr>
      </w:pPr>
      <w:r>
        <w:rPr>
          <w:sz w:val="28"/>
          <w:szCs w:val="24"/>
        </w:rPr>
        <w:t>Бернал Дж. «Наука в истории общества». М.:1956г.</w:t>
      </w:r>
    </w:p>
    <w:p>
      <w:pPr>
        <w:pStyle w:val="Normal"/>
        <w:numPr>
          <w:ilvl w:val="0"/>
          <w:numId w:val="3"/>
        </w:numPr>
        <w:tabs>
          <w:tab w:val="clear" w:pos="708"/>
          <w:tab w:val="left" w:pos="426" w:leader="none"/>
        </w:tabs>
        <w:spacing w:lineRule="auto" w:line="360" w:before="0" w:after="0"/>
        <w:ind w:left="0" w:hanging="0"/>
        <w:jc w:val="both"/>
        <w:rPr>
          <w:sz w:val="28"/>
          <w:szCs w:val="24"/>
        </w:rPr>
      </w:pPr>
      <w:r>
        <w:rPr>
          <w:sz w:val="28"/>
          <w:szCs w:val="24"/>
        </w:rPr>
        <w:t>Азимов А. «Краткая история химии». М.:Мир,1983г.</w:t>
      </w:r>
    </w:p>
    <w:p>
      <w:pPr>
        <w:pStyle w:val="Normal"/>
        <w:numPr>
          <w:ilvl w:val="0"/>
          <w:numId w:val="3"/>
        </w:numPr>
        <w:tabs>
          <w:tab w:val="clear" w:pos="708"/>
          <w:tab w:val="left" w:pos="426" w:leader="none"/>
        </w:tabs>
        <w:spacing w:lineRule="auto" w:line="360" w:before="0" w:after="0"/>
        <w:ind w:left="0" w:hanging="0"/>
        <w:jc w:val="both"/>
        <w:rPr>
          <w:sz w:val="28"/>
          <w:szCs w:val="24"/>
        </w:rPr>
      </w:pPr>
      <w:r>
        <w:rPr>
          <w:sz w:val="28"/>
          <w:szCs w:val="24"/>
        </w:rPr>
        <w:t>Больцман Л. «Лекции по теории газов». М.:Гостехиздат,1953г.</w:t>
      </w:r>
    </w:p>
    <w:p>
      <w:pPr>
        <w:pStyle w:val="Normal"/>
        <w:numPr>
          <w:ilvl w:val="0"/>
          <w:numId w:val="3"/>
        </w:numPr>
        <w:tabs>
          <w:tab w:val="clear" w:pos="708"/>
          <w:tab w:val="left" w:pos="426" w:leader="none"/>
        </w:tabs>
        <w:spacing w:lineRule="auto" w:line="360" w:before="0" w:after="0"/>
        <w:ind w:left="0" w:hanging="0"/>
        <w:jc w:val="both"/>
        <w:rPr>
          <w:sz w:val="28"/>
          <w:szCs w:val="24"/>
        </w:rPr>
      </w:pPr>
      <w:r>
        <w:rPr>
          <w:sz w:val="28"/>
          <w:szCs w:val="24"/>
        </w:rPr>
        <w:t>«Дарвинизм: история и современность». М.:Наука,1985г.</w:t>
      </w:r>
    </w:p>
    <w:p>
      <w:pPr>
        <w:pStyle w:val="Normal"/>
        <w:numPr>
          <w:ilvl w:val="0"/>
          <w:numId w:val="3"/>
        </w:numPr>
        <w:tabs>
          <w:tab w:val="clear" w:pos="708"/>
          <w:tab w:val="left" w:pos="426" w:leader="none"/>
        </w:tabs>
        <w:spacing w:lineRule="auto" w:line="360" w:before="0" w:after="0"/>
        <w:ind w:left="0" w:hanging="0"/>
        <w:jc w:val="both"/>
        <w:rPr>
          <w:sz w:val="28"/>
          <w:szCs w:val="24"/>
        </w:rPr>
      </w:pPr>
      <w:r>
        <w:rPr>
          <w:sz w:val="28"/>
          <w:szCs w:val="24"/>
        </w:rPr>
        <w:t>Азимов А. «Краткая история биологии». М.:1967г.</w:t>
      </w:r>
    </w:p>
    <w:p>
      <w:pPr>
        <w:pStyle w:val="Normal"/>
        <w:numPr>
          <w:ilvl w:val="0"/>
          <w:numId w:val="3"/>
        </w:numPr>
        <w:tabs>
          <w:tab w:val="clear" w:pos="708"/>
          <w:tab w:val="left" w:pos="426" w:leader="none"/>
        </w:tabs>
        <w:spacing w:lineRule="auto" w:line="360" w:before="0" w:after="0"/>
        <w:ind w:left="0" w:hanging="0"/>
        <w:jc w:val="both"/>
        <w:rPr>
          <w:sz w:val="28"/>
          <w:szCs w:val="24"/>
        </w:rPr>
      </w:pPr>
      <w:r>
        <w:rPr>
          <w:sz w:val="28"/>
          <w:szCs w:val="24"/>
        </w:rPr>
        <w:t>Карпенков С.Х. «Основные концепции естествознания». М.: Академический проект,2002г.</w:t>
      </w:r>
    </w:p>
    <w:p>
      <w:pPr>
        <w:pStyle w:val="Normal"/>
        <w:numPr>
          <w:ilvl w:val="0"/>
          <w:numId w:val="3"/>
        </w:numPr>
        <w:tabs>
          <w:tab w:val="clear" w:pos="708"/>
          <w:tab w:val="left" w:pos="426" w:leader="none"/>
        </w:tabs>
        <w:spacing w:lineRule="auto" w:line="360" w:before="0" w:after="0"/>
        <w:ind w:left="0" w:hanging="0"/>
        <w:jc w:val="both"/>
        <w:rPr/>
      </w:pPr>
      <w:r>
        <w:rPr>
          <w:sz w:val="28"/>
          <w:szCs w:val="24"/>
        </w:rPr>
        <w:t>Леонов В.Е. «Концепции современного естествознания». М.:</w:t>
      </w:r>
      <w:r>
        <w:rPr>
          <w:sz w:val="28"/>
          <w:szCs w:val="24"/>
          <w:lang w:val="en-US"/>
        </w:rPr>
        <w:t xml:space="preserve"> </w:t>
      </w:r>
      <w:r>
        <w:rPr>
          <w:sz w:val="28"/>
          <w:szCs w:val="24"/>
        </w:rPr>
        <w:t>Вектор,2007г.</w:t>
      </w:r>
    </w:p>
    <w:p>
      <w:pPr>
        <w:pStyle w:val="Normal"/>
        <w:tabs>
          <w:tab w:val="clear" w:pos="708"/>
          <w:tab w:val="left" w:pos="426" w:leader="none"/>
        </w:tabs>
        <w:spacing w:lineRule="auto" w:line="360" w:before="0" w:after="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рфман Я.Г. Всемирная история физики с начала </w:t>
      </w:r>
      <w:r>
        <w:rPr>
          <w:lang w:val="en-US"/>
        </w:rPr>
        <w:t>XIX</w:t>
      </w:r>
      <w:r>
        <w:rPr/>
        <w:t xml:space="preserve"> до середины </w:t>
      </w:r>
      <w:r>
        <w:rPr>
          <w:lang w:val="en-US"/>
        </w:rPr>
        <w:t>XX</w:t>
      </w:r>
      <w:r>
        <w:rPr/>
        <w:t xml:space="preserve"> вв. М.,Наука,1979</w:t>
      </w:r>
    </w:p>
  </w:footnote>
  <w:footnote w:id="3">
    <w:p>
      <w:pPr>
        <w:pStyle w:val="Footnote"/>
        <w:rPr/>
      </w:pPr>
      <w:r>
        <w:rPr>
          <w:rStyle w:val="FootnoteCharacters"/>
        </w:rPr>
        <w:footnoteRef/>
      </w:r>
      <w:r>
        <w:rPr/>
        <w:t xml:space="preserve"> </w:t>
      </w:r>
      <w:r>
        <w:rPr/>
        <w:t>Лауэ М. История физики. М.,1956</w:t>
      </w:r>
    </w:p>
  </w:footnote>
  <w:footnote w:id="4">
    <w:p>
      <w:pPr>
        <w:pStyle w:val="Footnote"/>
        <w:rPr/>
      </w:pPr>
      <w:r>
        <w:rPr>
          <w:rStyle w:val="FootnoteCharacters"/>
        </w:rPr>
        <w:footnoteRef/>
      </w:r>
      <w:r>
        <w:rPr/>
        <w:t xml:space="preserve"> </w:t>
      </w:r>
      <w:r>
        <w:rPr/>
        <w:t>Бернал Дж. Наука в истории общества. М.,1956</w:t>
      </w:r>
    </w:p>
  </w:footnote>
  <w:footnote w:id="5">
    <w:p>
      <w:pPr>
        <w:pStyle w:val="Footnote"/>
        <w:rPr/>
      </w:pPr>
      <w:r>
        <w:rPr>
          <w:rStyle w:val="FootnoteCharacters"/>
        </w:rPr>
        <w:footnoteRef/>
      </w:r>
      <w:r>
        <w:rPr/>
        <w:t xml:space="preserve"> </w:t>
      </w:r>
      <w:r>
        <w:rPr/>
        <w:t>Больцман Л. Лекции по теории газов. М.,Гостехиздат,1953</w:t>
      </w:r>
    </w:p>
  </w:footnote>
  <w:footnote w:id="6">
    <w:p>
      <w:pPr>
        <w:pStyle w:val="Footnote"/>
        <w:rPr/>
      </w:pPr>
      <w:r>
        <w:rPr>
          <w:rStyle w:val="FootnoteCharacters"/>
        </w:rPr>
        <w:footnoteRef/>
      </w:r>
      <w:r>
        <w:rPr/>
        <w:t xml:space="preserve"> </w:t>
      </w:r>
      <w:r>
        <w:rPr/>
        <w:t>Азимов А. Краткая история химии. М.,Мир,1983</w:t>
      </w:r>
    </w:p>
  </w:footnote>
  <w:footnote w:id="7">
    <w:p>
      <w:pPr>
        <w:pStyle w:val="Footnote"/>
        <w:rPr/>
      </w:pPr>
      <w:r>
        <w:rPr>
          <w:rStyle w:val="FootnoteCharacters"/>
        </w:rPr>
        <w:footnoteRef/>
      </w:r>
      <w:r>
        <w:rPr/>
        <w:t xml:space="preserve"> </w:t>
      </w:r>
      <w:r>
        <w:rPr/>
        <w:t>Дарвинизм: история и современность. М.,Наука,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ext">
    <w:name w:val="text"/>
    <w:basedOn w:val="Normal"/>
    <w:qFormat/>
    <w:pPr>
      <w:widowControl/>
      <w:spacing w:before="45" w:after="0"/>
      <w:ind w:firstLine="720"/>
    </w:pPr>
    <w:rPr>
      <w:sz w:val="20"/>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Footnote">
    <w:name w:val="Footnote Text"/>
    <w:basedOn w:val="Normal"/>
    <w:pPr>
      <w:widowControl/>
      <w:spacing w:before="0" w:after="0"/>
    </w:pPr>
    <w:rPr>
      <w:sz w:val="20"/>
    </w:rPr>
  </w:style>
  <w:style w:type="paragraph" w:styleId="Style18">
    <w:name w:val="Текст выноски"/>
    <w:basedOn w:val="Normal"/>
    <w:qFormat/>
    <w:pPr>
      <w:widowControl/>
      <w:spacing w:before="0" w:after="0"/>
    </w:pPr>
    <w:rPr>
      <w:rFonts w:ascii="Tahoma" w:hAnsi="Tahoma" w:cs="Tahoma"/>
      <w:sz w:val="16"/>
      <w:szCs w:val="16"/>
    </w:rPr>
  </w:style>
  <w:style w:type="paragraph" w:styleId="11">
    <w:name w:val="Стиль1"/>
    <w:basedOn w:val="Heading1"/>
    <w:qFormat/>
    <w:pPr>
      <w:numPr>
        <w:ilvl w:val="0"/>
        <w:numId w:val="0"/>
      </w:numPr>
      <w:jc w:val="center"/>
      <w:outlineLvl w:val="9"/>
    </w:pPr>
    <w:rPr>
      <w:rFonts w:ascii="Times New Roman" w:hAnsi="Times New Roman" w:cs="Times New Roman"/>
      <w:sz w:val="40"/>
    </w:rPr>
  </w:style>
  <w:style w:type="paragraph" w:styleId="Style19">
    <w:name w:val="ли стиль"/>
    <w:basedOn w:val="Normal"/>
    <w:qFormat/>
    <w:pPr>
      <w:widowControl/>
      <w:spacing w:before="0" w:after="0"/>
      <w:ind w:firstLine="709"/>
      <w:jc w:val="center"/>
    </w:pPr>
    <w:rPr>
      <w:b/>
      <w:sz w:val="28"/>
      <w:szCs w:val="28"/>
    </w:rPr>
  </w:style>
  <w:style w:type="paragraph" w:styleId="Contents2">
    <w:name w:val="TOC 2"/>
    <w:basedOn w:val="Normal"/>
    <w:next w:val="Normal"/>
    <w:pPr>
      <w:widowControl/>
      <w:spacing w:before="0" w:after="0"/>
      <w:ind w:left="240" w:hanging="0"/>
    </w:pPr>
    <w:rPr>
      <w:szCs w:val="24"/>
    </w:rPr>
  </w:style>
  <w:style w:type="paragraph" w:styleId="Index1">
    <w:name w:val="Index 1"/>
    <w:basedOn w:val="Normal"/>
    <w:next w:val="Normal"/>
    <w:pPr>
      <w:widowControl/>
      <w:spacing w:before="0" w:after="0"/>
      <w:ind w:left="240" w:hanging="240"/>
    </w:pPr>
    <w:rPr>
      <w:szCs w:val="24"/>
    </w:rPr>
  </w:style>
  <w:style w:type="paragraph" w:styleId="Contents1">
    <w:name w:val="TOC 1"/>
    <w:basedOn w:val="Normal"/>
    <w:next w:val="Normal"/>
    <w:pPr>
      <w:widowControl/>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3:00Z</dcterms:created>
  <dc:creator>Alvar</dc:creator>
  <dc:description/>
  <cp:keywords/>
  <dc:language>en-US</dc:language>
  <cp:lastModifiedBy>SYSTEM</cp:lastModifiedBy>
  <cp:lastPrinted>2009-04-09T11:56:00Z</cp:lastPrinted>
  <dcterms:modified xsi:type="dcterms:W3CDTF">2011-09-05T07:23:00Z</dcterms:modified>
  <cp:revision>2</cp:revision>
  <dc:subject/>
  <dc:title>Содержание</dc:title>
</cp:coreProperties>
</file>