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ИЗ ИСТОРИИ ЛУГАНСК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rPr>
        <w:t>В конце XVIII века удачно завершился ряд войн, которые Россия вела за Черноморское побережье. Перед Россией открылся широкий выход к Черному морю и к использованию богатых естественных ресурсов Приазовья. Выход к Черному морю и присоединение Крыма обусловили необходимость укрепления южных границ. С этой целью были использованы как старые турецкие крепости, так и строящиеся новые. И для крепостей, и для строящегося флота нужны были пушки. Промышленный Урал был далеко, и правительство приняло решение создать казенный завод поближе к Черноморскому побережью. -Для изучения местности с целью постройки, завода в наш край был отправлен Карл Гаскойн, шотландец, приглашенный для строительства в России литейных заводов. Изучив полезные ископаемые края, Гаскойн предложил лить пушки из чугуна, а не из меди. Для этого построили чугунолитейный завод у селения Каменный Брод близ реки Лугани. 14 ноября 1795 года в Петербурге императрицей Екатериной II был подписан указ:</w:t>
      </w:r>
    </w:p>
    <w:p>
      <w:pPr>
        <w:pStyle w:val="Normal"/>
        <w:widowControl w:val="false"/>
        <w:spacing w:lineRule="auto" w:line="360"/>
        <w:ind w:firstLine="709"/>
        <w:jc w:val="both"/>
        <w:rPr>
          <w:sz w:val="28"/>
        </w:rPr>
      </w:pPr>
      <w:r>
        <w:rPr>
          <w:sz w:val="28"/>
        </w:rPr>
        <w:t>"Божиею милостию, Мы, Екатерина Вторая. Императрица и Самодержица Всероссийская и протчая, и протчая, и протчая.</w:t>
      </w:r>
    </w:p>
    <w:p>
      <w:pPr>
        <w:pStyle w:val="Normal"/>
        <w:widowControl w:val="false"/>
        <w:spacing w:lineRule="auto" w:line="360"/>
        <w:ind w:firstLine="709"/>
        <w:jc w:val="both"/>
        <w:rPr>
          <w:sz w:val="28"/>
        </w:rPr>
      </w:pPr>
      <w:r>
        <w:rPr>
          <w:sz w:val="28"/>
        </w:rPr>
        <w:t>Нашему Генерал-фельдцехмейстеру, Екатеринославскому, Вознесенскому и Таврическому генерал-губернатору, графу ЗУБОВУ.</w:t>
      </w:r>
    </w:p>
    <w:p>
      <w:pPr>
        <w:pStyle w:val="Normal"/>
        <w:widowControl w:val="false"/>
        <w:spacing w:lineRule="auto" w:line="360"/>
        <w:ind w:firstLine="709"/>
        <w:jc w:val="both"/>
        <w:rPr>
          <w:sz w:val="28"/>
        </w:rPr>
      </w:pPr>
      <w:r>
        <w:rPr>
          <w:sz w:val="28"/>
        </w:rPr>
        <w:t>Рассмотрев донесение Ваше об учреждении литейного завода Екатеринославского наместничества в Донецком уезде, где. по осмотру статсткого советника Гаскойна, найдены прииски железной руды и каменного угля в весьма обильном количестве, и видя, сколь велики пользы общественные от устроения оного завода и ископания каменного угля произойти долженствуют, за благо признали Мы полное разрешение всех предположений Ваших в рассуждении устроения оного завода и сим повелеть Вам соизволяем:</w:t>
      </w:r>
    </w:p>
    <w:p>
      <w:pPr>
        <w:pStyle w:val="Normal"/>
        <w:widowControl w:val="false"/>
        <w:spacing w:lineRule="auto" w:line="360"/>
        <w:ind w:firstLine="709"/>
        <w:jc w:val="both"/>
        <w:rPr>
          <w:sz w:val="28"/>
        </w:rPr>
      </w:pPr>
      <w:r>
        <w:rPr>
          <w:sz w:val="28"/>
        </w:rPr>
        <w:t>ПЕРВОЕ. По точном определении статского советника Гаскойна при речке Лугани места, где и наиудобнее построить оный завод и все здания, к нему принадлежащие, и по измерении и верном исчислении падения воды той речки, когда для свободного течения оной нужно будет уничтожить означенные в донесении Вашем четыре мельницы помещиков, дабы они не понесли через то убытков, склонить их продать в казну: из селений, где оные мельницы находятся, до трехсот душ по способности к заводу употребить: а дабы сеяения от уничтожения вышеупомянутых мельниц не могли потерпеть в хозяйстве своем нужды, должно будет при самом заводе построить одну такую же мельницу, чтоб оная доставляла количество муки противу четырех уничтоженных.</w:t>
      </w:r>
    </w:p>
    <w:p>
      <w:pPr>
        <w:pStyle w:val="Normal"/>
        <w:widowControl w:val="false"/>
        <w:spacing w:lineRule="auto" w:line="360"/>
        <w:ind w:firstLine="709"/>
        <w:jc w:val="both"/>
        <w:rPr>
          <w:sz w:val="28"/>
        </w:rPr>
      </w:pPr>
      <w:r>
        <w:rPr>
          <w:sz w:val="28"/>
        </w:rPr>
        <w:t>ВТОРОЕ. Канал, который предполагается провести из речки Лугани пониже селения Александровки, дабы доставить из оной речки то количество веды, которое нужно для содержания завода в действии, устроить по распоряжению Вашему.</w:t>
      </w:r>
    </w:p>
    <w:p>
      <w:pPr>
        <w:pStyle w:val="Normal"/>
        <w:widowControl w:val="false"/>
        <w:spacing w:lineRule="auto" w:line="360"/>
        <w:ind w:firstLine="709"/>
        <w:jc w:val="both"/>
        <w:rPr>
          <w:sz w:val="28"/>
        </w:rPr>
      </w:pPr>
      <w:r>
        <w:rPr>
          <w:sz w:val="28"/>
        </w:rPr>
        <w:t>ТРЕТЬЕ. Для начального основания разрабатывания каменного угля, построения машин, для поднимания воды и самого укледобывания потребных, инструментов ради производства работ в рудниках и протчего, возлагаем на Вас поручить статскому советнику Гаскойну вызвать из Англии несколько сведущих в сем деле мастеров, которые бы поя главным его надзиранием находились на местах работы и оными управляли, доколе собственные мастера к тому приобвыкнут.</w:t>
      </w:r>
    </w:p>
    <w:p>
      <w:pPr>
        <w:pStyle w:val="Normal"/>
        <w:widowControl w:val="false"/>
        <w:spacing w:lineRule="auto" w:line="360"/>
        <w:ind w:firstLine="709"/>
        <w:jc w:val="both"/>
        <w:rPr>
          <w:sz w:val="28"/>
        </w:rPr>
      </w:pPr>
      <w:r>
        <w:rPr>
          <w:sz w:val="28"/>
        </w:rPr>
        <w:t>ЧЕТВЕРТОЕ. Для ломки каменного угля, при укреплении штолен и подземных галерей, тако же и для работ при действии огненных машин, для обжигу и протчего потребных, непременных работников употреблять из присылаемых в Херсон за содеянные вины преступников, также и шатающихся, и пришедших в новые губернии из распущенных бывших польских войск, безместных бродяг, которые в известный срок к постоянным жительствам себя не пристроят.</w:t>
      </w:r>
    </w:p>
    <w:p>
      <w:pPr>
        <w:pStyle w:val="Normal"/>
        <w:widowControl w:val="false"/>
        <w:spacing w:lineRule="auto" w:line="360"/>
        <w:ind w:firstLine="709"/>
        <w:jc w:val="both"/>
        <w:rPr>
          <w:sz w:val="28"/>
        </w:rPr>
      </w:pPr>
      <w:r>
        <w:rPr>
          <w:sz w:val="28"/>
        </w:rPr>
        <w:t>ПЯТОЕ. В число потребных мастеров для устроения литейного завода и исправления при оном разного рода мастерств, соизволяем Мы, чтобы из состоящих при Липецких заводах в Тамбовском наместничестве, остающихся там без употребления мастеров и работников, переведены были к учрежденному в Донецком уезде заводу 300 человек с их семействами, какие по осмотру Гаскойна найдутся к тому способными; а сверх того для той же надобности и дабы скорее новоустроенный завод привести в надлежащее действие, взять из завода Александровского в Петербурге 100 человек разных мастеров с семьями же, знающих методы отливания Гаскойном чугуна и прочих железных вещей; перевод оных людей учинить на том основании, как в донесении Вашем изъяснено, употребив на то деньги из суммы, в ведомстве Вашем состоящей.</w:t>
      </w:r>
    </w:p>
    <w:p>
      <w:pPr>
        <w:pStyle w:val="Normal"/>
        <w:widowControl w:val="false"/>
        <w:spacing w:lineRule="auto" w:line="360"/>
        <w:ind w:firstLine="709"/>
        <w:jc w:val="both"/>
        <w:rPr>
          <w:sz w:val="28"/>
        </w:rPr>
      </w:pPr>
      <w:r>
        <w:rPr>
          <w:sz w:val="28"/>
        </w:rPr>
        <w:t>ШЕСТОЕ. Предположение Ваше, чтобы иметь при заводе 200 пар волов с повозками для перевозки всех материалов для завода и вместо повозчиков употребить на первый случай 200 человек из артиллерийских погонщиков, весьма много служит к облегчению близживущих поселян, но дабы снабдить оный завод навсегда нужным числом людей для исправления в нем всех приписанных работ, находим мы пристойною мысль Вашу, чтобы искупить в казну и обратить на поселение близ оного завода часть крестьян в Тульской, Курской, а также в других губерниях состоящих, с тем чтоб покупка производима была с добровольного согласия настоящих их владельцев, употребляя на это деньги из общих государственных доходов; из оных крестьян до 200 душ приписав и поселив близ завода, содержать их на том основании, как в донесении Вашем изъяснено.</w:t>
      </w:r>
    </w:p>
    <w:p>
      <w:pPr>
        <w:pStyle w:val="Normal"/>
        <w:widowControl w:val="false"/>
        <w:spacing w:lineRule="auto" w:line="360"/>
        <w:ind w:firstLine="709"/>
        <w:jc w:val="both"/>
        <w:rPr>
          <w:sz w:val="28"/>
        </w:rPr>
      </w:pPr>
      <w:r>
        <w:rPr>
          <w:sz w:val="28"/>
        </w:rPr>
        <w:t>СЕДЬМОЕ. В рассуждении великого числа потребных лля построения пушечного завода, устроения канала, плотин и других поделок рабочих людей, повелеваем Вам истребовать один пехотный подк из тех, кои при строении южных крепостей находятся, производя за работу каждому человеку в день по 10 копеек, частию же заимствовать и отыскивать работников и вольнонаемных за добровольную плату.</w:t>
      </w:r>
    </w:p>
    <w:p>
      <w:pPr>
        <w:pStyle w:val="Normal"/>
        <w:widowControl w:val="false"/>
        <w:spacing w:lineRule="auto" w:line="360"/>
        <w:ind w:firstLine="709"/>
        <w:jc w:val="both"/>
        <w:rPr>
          <w:sz w:val="28"/>
        </w:rPr>
      </w:pPr>
      <w:r>
        <w:rPr>
          <w:sz w:val="28"/>
        </w:rPr>
        <w:t>ОСЬМОЕ. Машины и другие вещи, для устроения оного завода потребные, на первый случай сделать на Александровском заводе и все оное отправить земным путем на наемных подводах по изъясненным Вами причинам находим за нужное.</w:t>
      </w:r>
    </w:p>
    <w:p>
      <w:pPr>
        <w:pStyle w:val="Normal"/>
        <w:widowControl w:val="false"/>
        <w:spacing w:lineRule="auto" w:line="360"/>
        <w:ind w:firstLine="709"/>
        <w:jc w:val="both"/>
        <w:rPr>
          <w:sz w:val="28"/>
        </w:rPr>
      </w:pPr>
      <w:r>
        <w:rPr>
          <w:sz w:val="28"/>
        </w:rPr>
        <w:t>ДЕВЯТОЕ. Что касается до сумм, потребных на устроение и приведение в действие сего завода и на учреждение ломки каменного угля, коих по исчислению статского советника Гаскойна потребно 650 тысяч рублен, то Мы согласны, чтоб употребили Вы оные из состоящих в ведомстве Вашем, оставшиеся от вооружения 72-х военных шхун для гребного Черноморского флота 715 тысяч 733 рублей 25 копеек с половиною. Относительно же суммы, потребной на содержание ежегодно завода в действии, оная долженствует быть отпускаема на завод при начале наряда на отливки вещей частию из тех мест, которые те наряды делать будут и которые имеют на приготовление потребных им вещей деньги, штатами положенные, а частию из наших казначейств, которые превышающую штатное положение сумму обязаны на завод доплачивать. А что принадлежит до суммы на содержание при заводе разных чинов, коей потребно ежегодно 8142 рубля, оная должна быть отпускаема из доходов вверенных Вам губерний.</w:t>
      </w:r>
    </w:p>
    <w:p>
      <w:pPr>
        <w:pStyle w:val="Normal"/>
        <w:widowControl w:val="false"/>
        <w:spacing w:lineRule="auto" w:line="360"/>
        <w:ind w:firstLine="709"/>
        <w:jc w:val="both"/>
        <w:rPr>
          <w:sz w:val="28"/>
        </w:rPr>
      </w:pPr>
      <w:r>
        <w:rPr>
          <w:sz w:val="28"/>
        </w:rPr>
        <w:t>ДЕСЯТОЕ. Как Вы полагаете, устроение и управление оного завода поручить помянутому статскому советнику Гаскойну, но и не оставить по содержанию заключенного с ним контракта о управлении Александровским пушечным и прочими чугуноплавильными заводами; учинить с ним и по сему новому заводу положение на том основании, какое в донесении Вами изъяснено.</w:t>
      </w:r>
    </w:p>
    <w:p>
      <w:pPr>
        <w:pStyle w:val="Normal"/>
        <w:widowControl w:val="false"/>
        <w:spacing w:lineRule="auto" w:line="360"/>
        <w:ind w:firstLine="709"/>
        <w:jc w:val="both"/>
        <w:rPr>
          <w:sz w:val="28"/>
        </w:rPr>
      </w:pPr>
      <w:r>
        <w:rPr>
          <w:sz w:val="28"/>
        </w:rPr>
        <w:t>НАКОНЕЦ ОДИННАДЦАТОЕ. Поднесенный от Вас проект Горной экспедиции, которую Вы полагаете по устроении завода учредить при Екатеринославской казенной палате, и самому заводу штат утвердив Нашим подписанием, при сем к Вам для надлежащего исполнения возвращаем.</w:t>
      </w:r>
    </w:p>
    <w:p>
      <w:pPr>
        <w:pStyle w:val="Normal"/>
        <w:widowControl w:val="false"/>
        <w:spacing w:lineRule="auto" w:line="360"/>
        <w:ind w:firstLine="709"/>
        <w:jc w:val="both"/>
        <w:rPr>
          <w:sz w:val="28"/>
        </w:rPr>
      </w:pPr>
      <w:r>
        <w:rPr>
          <w:sz w:val="28"/>
        </w:rPr>
        <w:t>Пребываем в протчем Императорскою Нашею милостию всегда к Вам благосклонны.</w:t>
      </w:r>
    </w:p>
    <w:p>
      <w:pPr>
        <w:pStyle w:val="Normal"/>
        <w:widowControl w:val="false"/>
        <w:spacing w:lineRule="auto" w:line="360"/>
        <w:ind w:firstLine="709"/>
        <w:jc w:val="both"/>
        <w:rPr>
          <w:sz w:val="28"/>
        </w:rPr>
      </w:pPr>
      <w:r>
        <w:rPr>
          <w:sz w:val="28"/>
        </w:rPr>
        <w:t>Дан в Санкт-Петербурге ноября 14 дня 1795 года. ЕКАТЕРИНА".</w:t>
      </w:r>
    </w:p>
    <w:p>
      <w:pPr>
        <w:pStyle w:val="Normal"/>
        <w:widowControl w:val="false"/>
        <w:spacing w:lineRule="auto" w:line="360"/>
        <w:ind w:firstLine="709"/>
        <w:jc w:val="both"/>
        <w:rPr>
          <w:sz w:val="28"/>
        </w:rPr>
      </w:pPr>
      <w:r>
        <w:rPr>
          <w:sz w:val="28"/>
        </w:rPr>
        <w:t>Как и указала императрица, вместе с собственноручно подписанным Указом она передала и Штат завода со своей резолюцией: " БЫТЬ ПО СЕМУ".</w:t>
      </w:r>
    </w:p>
    <w:p>
      <w:pPr>
        <w:pStyle w:val="Normal"/>
        <w:widowControl w:val="false"/>
        <w:spacing w:lineRule="auto" w:line="360"/>
        <w:ind w:firstLine="709"/>
        <w:jc w:val="both"/>
        <w:rPr>
          <w:sz w:val="28"/>
        </w:rPr>
      </w:pPr>
      <w:r>
        <w:rPr>
          <w:sz w:val="28"/>
        </w:rPr>
        <w:t>Кроме управляющего заводом, рудниками и каменною ломкою с годовым окладом 1500 рублей, штатное расписание включало химика для испытания качества и металлургического содержания руд, он же являлся и помощником управителя с окладом 1200 рублей. Далее шли: лекарь — 600 рублен, заводской пристав 9-го класса — 350 рублей, три поручика 12-го класса по 100 рублей каждому и два сержанта — по 50 рублей.</w:t>
      </w:r>
    </w:p>
    <w:p>
      <w:pPr>
        <w:pStyle w:val="Normal"/>
        <w:widowControl w:val="false"/>
        <w:spacing w:lineRule="auto" w:line="360"/>
        <w:ind w:firstLine="709"/>
        <w:jc w:val="both"/>
        <w:rPr>
          <w:sz w:val="28"/>
        </w:rPr>
      </w:pPr>
      <w:r>
        <w:rPr>
          <w:sz w:val="28"/>
        </w:rPr>
        <w:t>Воинская команда для стражи при заводе устанавливалась в количестве 100 рядовых солдат, поручика, подпоручика, прапорщика, двух сержантов, двух каптенармусов, трех капралов и двух барабанщиков.</w:t>
      </w:r>
    </w:p>
    <w:p>
      <w:pPr>
        <w:pStyle w:val="Normal"/>
        <w:widowControl w:val="false"/>
        <w:spacing w:lineRule="auto" w:line="360"/>
        <w:ind w:firstLine="709"/>
        <w:jc w:val="both"/>
        <w:rPr>
          <w:sz w:val="28"/>
        </w:rPr>
      </w:pPr>
      <w:r>
        <w:rPr>
          <w:sz w:val="28"/>
        </w:rPr>
        <w:t>Оклад жалованья начальнику завода и горного округа был установлен в размере 3000 рублей годовых. Кроме того, ему выплачивалось также 3000 рублей так называемых столовых. Обе суммы он получал независимо от количества руководимых им заводов.</w:t>
      </w:r>
    </w:p>
    <w:p>
      <w:pPr>
        <w:pStyle w:val="Normal"/>
        <w:widowControl w:val="false"/>
        <w:spacing w:lineRule="auto" w:line="360"/>
        <w:ind w:firstLine="709"/>
        <w:jc w:val="both"/>
        <w:rPr>
          <w:sz w:val="28"/>
        </w:rPr>
      </w:pPr>
      <w:r>
        <w:rPr>
          <w:sz w:val="28"/>
        </w:rPr>
        <w:t>Завод был построен в довольно короткий срок. В 1800 году был выдан первый чугун. Пушки и снаряды, отлитые на Луганском литейном заводе, защищали Российское государство в Отечественной войне 1812 года, в Крымской войне 1853—1856 гг. Рос завод, а вместе с ним и поселок, называвшийся Луганским заводом. К 30-м годам XIX века было уже почти 200 частных домов, но сохранились и казармы, в которых ютилось наиболее бедное население. Среди рабочих завода были русские, украинцы, поляки, белорусы, татары, евреи. Каждая национальность стремилась сохранить свои традиции, обычаи, но, сливаясь, они образовали какой-то особый колорит луганчанина.</w:t>
      </w:r>
    </w:p>
    <w:p>
      <w:pPr>
        <w:pStyle w:val="Normal"/>
        <w:widowControl w:val="false"/>
        <w:spacing w:lineRule="auto" w:line="360"/>
        <w:ind w:firstLine="709"/>
        <w:jc w:val="both"/>
        <w:rPr>
          <w:sz w:val="28"/>
        </w:rPr>
      </w:pPr>
      <w:r>
        <w:rPr>
          <w:sz w:val="28"/>
        </w:rPr>
        <w:t xml:space="preserve">Первично город застраивался без официально утвержденного плана. Все вертикальные улицы назывались линиями (по типу петербургских улиц), а все горизонтальные имели названия. Самой первой улицей города была улица Английская. На ней поселились первые иностранные специалисты, приехавшие работать на завод. Здесь для директора завода К.Гаскойна был построен особняк (теперешнее здание водолечебницы). </w:t>
      </w:r>
    </w:p>
    <w:p>
      <w:pPr>
        <w:pStyle w:val="Normal"/>
        <w:widowControl w:val="false"/>
        <w:spacing w:lineRule="auto" w:line="360"/>
        <w:ind w:firstLine="709"/>
        <w:jc w:val="both"/>
        <w:rPr>
          <w:sz w:val="28"/>
        </w:rPr>
      </w:pPr>
      <w:r>
        <w:rPr>
          <w:sz w:val="28"/>
        </w:rPr>
        <w:t>ПРОМЫШЛЕННОСТЬ ЛУГАНС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о второй половине ХVIII в после значительных побед России над Турцией быстрыми темпами пошло освоение Черноморского побережья, заселение донских степей к степей Приазовья крепостям, защищавшим южный край, и Черноморскому флоту были необходимы пушки и боеприпасы Практически единственным местом изготовления пушек был Урал, но доставка их с Урала стоила очень дорого, и правительство Екатерины К обращает серьезное внимание ив железные руды и каменный уголь Славяносербии На этот каменный уголь было указано еще Петром 1 "Этот минерал если не нам, то нашим потомкам очень пригодится".</w:t>
      </w:r>
    </w:p>
    <w:p>
      <w:pPr>
        <w:pStyle w:val="Normal"/>
        <w:widowControl w:val="false"/>
        <w:spacing w:lineRule="auto" w:line="360"/>
        <w:ind w:firstLine="709"/>
        <w:jc w:val="both"/>
        <w:rPr/>
      </w:pPr>
      <w:r>
        <w:rPr>
          <w:sz w:val="28"/>
        </w:rPr>
        <w:t>Гаскойну в 1790 г был поручен осмотр залежей разных руд и каменного угля в Бахмутском и Донецком уездах и в Славяносербске в том предположении, что если эти вещества найдутся 8 достаточном количестве, то измерить падение вод в различных речках, ради определения места к устроению завода и сообразив выгоды его положения, представить по сему поводу описание результатов своего путешествия" Гаскойн выполнил поручение и заверил правительство, что найденные прииски железной руды и каменного угля по освидетельствованию обещают богатейшее количество сих минералов в наилучшем качестве. Исходя из государственной необходимости, Екатерина II издает 14 ноября 179$ г "Указ об учреждении литейного завода и употребить на это дало 7157З3 руб " Села Каменный Брод и Вергунка были первыми населенными пунктами, придавшими строителей и рабочих Луганского литейного завода С 1797 г поселок, возникший вокруг завода, получают название Луганский завод.</w:t>
      </w:r>
    </w:p>
    <w:p>
      <w:pPr>
        <w:pStyle w:val="Normal"/>
        <w:widowControl w:val="false"/>
        <w:spacing w:lineRule="auto" w:line="360"/>
        <w:ind w:firstLine="709"/>
        <w:jc w:val="both"/>
        <w:rPr/>
      </w:pPr>
      <w:r>
        <w:rPr>
          <w:sz w:val="28"/>
        </w:rPr>
        <w:t>Казенный литейно-пушечный завод сооружался почти 10 лет. В 1798 г были построены первые цехи, а 4 октября 1800 г. первая домна выдала чугун, выплавленный на Лисичанском угле из руды, добытой в районе сел Городище и Белое Наладить выплавку чугуна на местном сырье не удавалось, т к железная руда была низкого качества, а угли слабо коксующимися.</w:t>
      </w:r>
    </w:p>
    <w:p>
      <w:pPr>
        <w:pStyle w:val="Normal"/>
        <w:widowControl w:val="false"/>
        <w:spacing w:lineRule="auto" w:line="360"/>
        <w:ind w:firstLine="709"/>
        <w:jc w:val="both"/>
        <w:rPr/>
      </w:pPr>
      <w:r>
        <w:rPr>
          <w:sz w:val="28"/>
        </w:rPr>
        <w:t>Несмотря на то, что Луганский литейно-пушечный завод оказался предприятием малоудачным, в деле исследования Донецкого бассейна он сыграл большую роль, т к являйся а течение всего своего существования средоточием горных инженеров - "горных офицеров" по терминологии того времени, тех людей, специально подготовленных к производству изысканий новых месторождений каменного угля и руд для нужд завода, кроме того, завод сыграл немаловажную роль в экономике России. В период Отечественной войны 1812 г. он был значительно расширен и являлся одним из основных поставщиков вооружения для русской арм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065395" cy="2818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065395" cy="2818765"/>
                    </a:xfrm>
                    <a:prstGeom prst="rect">
                      <a:avLst/>
                    </a:prstGeom>
                  </pic:spPr>
                </pic:pic>
              </a:graphicData>
            </a:graphic>
          </wp:inline>
        </w:drawing>
      </w:r>
    </w:p>
    <w:p>
      <w:pPr>
        <w:pStyle w:val="Normal"/>
        <w:widowControl w:val="false"/>
        <w:spacing w:lineRule="auto" w:line="360"/>
        <w:ind w:firstLine="709"/>
        <w:jc w:val="both"/>
        <w:rPr/>
      </w:pPr>
      <w:r>
        <w:rPr>
          <w:sz w:val="28"/>
        </w:rPr>
        <w:t>Крепостное орудие «Единорог» (начало XIX в.) Луганского завода.</w:t>
      </w:r>
      <w:r>
        <w:br w:type="page"/>
      </w:r>
    </w:p>
    <w:p>
      <w:pPr>
        <w:pStyle w:val="Normal"/>
        <w:widowControl w:val="false"/>
        <w:spacing w:lineRule="auto" w:line="360"/>
        <w:ind w:firstLine="709"/>
        <w:jc w:val="both"/>
        <w:rPr>
          <w:sz w:val="28"/>
          <w:lang w:val="en-US"/>
        </w:rPr>
      </w:pPr>
      <w:r>
        <w:rPr>
          <w:sz w:val="28"/>
          <w:lang w:val="en-US"/>
        </w:rPr>
        <w:drawing>
          <wp:inline distT="0" distB="0" distL="0" distR="0">
            <wp:extent cx="4983480" cy="3704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983480" cy="3704590"/>
                    </a:xfrm>
                    <a:prstGeom prst="rect">
                      <a:avLst/>
                    </a:prstGeom>
                  </pic:spPr>
                </pic:pic>
              </a:graphicData>
            </a:graphic>
          </wp:inline>
        </w:drawing>
      </w:r>
    </w:p>
    <w:p>
      <w:pPr>
        <w:pStyle w:val="Normal"/>
        <w:widowControl w:val="false"/>
        <w:spacing w:lineRule="auto" w:line="360"/>
        <w:ind w:firstLine="709"/>
        <w:jc w:val="both"/>
        <w:rPr>
          <w:sz w:val="28"/>
        </w:rPr>
      </w:pPr>
      <w:r>
        <w:rPr>
          <w:sz w:val="28"/>
        </w:rPr>
        <w:t>Пушка карронада Луганского литейного завода (начало XIX 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ыгодное географическое положение на путях между центральными губерниями России и портовыми городам») Ростовом и Таганрогом способствовало развитию торговли. Вокруг завода возникают торгово-ремесленные заведения. Годовой торговый оборот поселка доходил до 1 ими рублей серебром.</w:t>
      </w:r>
    </w:p>
    <w:p>
      <w:pPr>
        <w:pStyle w:val="Normal"/>
        <w:widowControl w:val="false"/>
        <w:spacing w:lineRule="auto" w:line="360"/>
        <w:ind w:firstLine="709"/>
        <w:jc w:val="both"/>
        <w:rPr/>
      </w:pPr>
      <w:r>
        <w:rPr>
          <w:sz w:val="28"/>
        </w:rPr>
        <w:t>К концу 50-х годов Х1Х в. в Луганске было открыто 10 салотопных и 2 воскотопных завода, 2 заведения по производству свечей, а также кожевенные и мыловаренные, 3 маслобойных, 8 кирпичных и черепичных предприятий, 2 известковых, 17 мельниц. Расширяющаяся промышленность требовала топлива, железной руды, другого сырья. Со всей очевидностью встала проблема строительства надежных путей сообщения. 8 середине 70-х годов в сферу транспортного строительства входит и Луганск. В 1874 г. открывается железная дорога Луганск-Дебальцево, в 1876 г. построены и начали функционировать железнодорожные мастерские. В 1887 г. Луганск через станцию Миллерово соединился с Азовской дорогой.</w:t>
      </w:r>
    </w:p>
    <w:p>
      <w:pPr>
        <w:pStyle w:val="Normal"/>
        <w:widowControl w:val="false"/>
        <w:spacing w:lineRule="auto" w:line="360"/>
        <w:ind w:firstLine="709"/>
        <w:jc w:val="both"/>
        <w:rPr/>
      </w:pPr>
      <w:r>
        <w:rPr>
          <w:sz w:val="28"/>
        </w:rPr>
        <w:t>Железнодорожные мастерские были призваны обеспечивать капитальный, средний и малый ремонт всего подвижного состава. С момента основания железнодорожные мастерские представляют собой крупное предприятие того времени, оснащенное необходимыми техническими средствами. Уже в 1880 г. было отремонтировано 23 паровоза, а в 1889 г.-583.</w:t>
      </w:r>
    </w:p>
    <w:p>
      <w:pPr>
        <w:pStyle w:val="Normal"/>
        <w:widowControl w:val="false"/>
        <w:spacing w:lineRule="auto" w:line="360"/>
        <w:ind w:firstLine="709"/>
        <w:jc w:val="both"/>
        <w:rPr/>
      </w:pPr>
      <w:r>
        <w:rPr>
          <w:sz w:val="28"/>
        </w:rPr>
        <w:t>Для железных дорог с каждым годом требовалось все больше и больше подвижного состава, прежде всего паровозов. В таких условиях и возник в Луганске паровозостроительный завод.</w:t>
      </w:r>
    </w:p>
    <w:p>
      <w:pPr>
        <w:pStyle w:val="Normal"/>
        <w:widowControl w:val="false"/>
        <w:spacing w:lineRule="auto" w:line="360"/>
        <w:ind w:firstLine="709"/>
        <w:jc w:val="both"/>
        <w:rPr/>
      </w:pPr>
      <w:r>
        <w:rPr>
          <w:sz w:val="28"/>
        </w:rPr>
        <w:t>В Х1Х в Луганск представлял собой крупный промышленный центр Юга Украины 8 1898 г здесь сосредоточилось 58 промышленных предприятий с суммой производства в 4,5 млн рублей в первое десятилетие XX в а Луганске продолжает бурно развиваться промышленность Перед первой мировой войной темпы ежегодного прироста продукции города превышали 1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 РАБОЧИХ ЛИТЕЙНОГО ЗАВОДА (1795 - 1800 гг.)</w:t>
      </w:r>
    </w:p>
    <w:p>
      <w:pPr>
        <w:pStyle w:val="Normal"/>
        <w:widowControl w:val="false"/>
        <w:spacing w:lineRule="auto" w:line="360"/>
        <w:ind w:firstLine="709"/>
        <w:jc w:val="both"/>
        <w:rPr>
          <w:color w:val="FFFFFF"/>
          <w:sz w:val="28"/>
        </w:rPr>
      </w:pPr>
      <w:r>
        <w:rPr>
          <w:color w:val="FFFFFF"/>
          <w:sz w:val="28"/>
        </w:rPr>
        <w:t>луганский чугунолитейный завод</w:t>
      </w:r>
    </w:p>
    <w:p>
      <w:pPr>
        <w:pStyle w:val="Normal"/>
        <w:widowControl w:val="false"/>
        <w:spacing w:lineRule="auto" w:line="360"/>
        <w:ind w:firstLine="709"/>
        <w:jc w:val="both"/>
        <w:rPr/>
      </w:pPr>
      <w:r>
        <w:rPr>
          <w:sz w:val="28"/>
        </w:rPr>
        <w:t>С казенным Луганским заводом и его угольными разработками связано образование наиболее значительной группы квалифицированных рабочих дореволюционного Донбасса</w:t>
      </w:r>
    </w:p>
    <w:p>
      <w:pPr>
        <w:pStyle w:val="Normal"/>
        <w:widowControl w:val="false"/>
        <w:spacing w:lineRule="auto" w:line="360"/>
        <w:ind w:firstLine="709"/>
        <w:jc w:val="both"/>
        <w:rPr/>
      </w:pPr>
      <w:r>
        <w:rPr>
          <w:sz w:val="28"/>
        </w:rPr>
        <w:t>14 ноября 1795 г был утвержден именной указ Екатерины IІ "Об устроении литейного завода в Донецком уезде при реке Лугани и об учреждении ломки найденного в той стране каменного угля " 8 указе предусматривалось использование различных рабочих на заводе Так, обученные рабочие и специалисты привлекались на Луганский завод из внутренних губерний страны, а частично из-за границы Основной костяк составили мастеровые, поступившие с Олонецкого и Липецкого заводов Вице-адмирал Мордвинов в докладной записке по устройству завода указывает " изыскивая способы доставить сему заводу людей только для него нужных и без которых он никак обойтись не может, не находится к сему другого средства, как заимствовать потребное число Оных из состоящих в Тамбовской губернии, остающихся давно уже без всякого употребления Липецких заводов"</w:t>
      </w:r>
    </w:p>
    <w:p>
      <w:pPr>
        <w:pStyle w:val="Normal"/>
        <w:widowControl w:val="false"/>
        <w:spacing w:lineRule="auto" w:line="360"/>
        <w:ind w:firstLine="709"/>
        <w:jc w:val="both"/>
        <w:rPr/>
      </w:pPr>
      <w:r>
        <w:rPr>
          <w:sz w:val="28"/>
        </w:rPr>
        <w:t>Особо квалифицированные рабочие были переведены с пушечного Александровского завода, в большинстве кадровые потомственные рабочие. Из 33 александровских мастеровых 26 имели производственный стаж заводской работы свыше 10 лет В числе этих 26 были такие ветераны труда, как кузнец Хвалимое (стаж 36 лет), мастер молотового цеха Герман Гаврилов (35 дет), подмастерье столярного цеха Ларион Данилов (32 года), подмастерье машинного цеха Павел Литвинов (32 года), подмастерье доменного цеха Василий Горшков (28 лет).</w:t>
      </w:r>
    </w:p>
    <w:p>
      <w:pPr>
        <w:pStyle w:val="Normal"/>
        <w:widowControl w:val="false"/>
        <w:spacing w:lineRule="auto" w:line="360"/>
        <w:ind w:firstLine="709"/>
        <w:jc w:val="both"/>
        <w:rPr/>
      </w:pPr>
      <w:r>
        <w:rPr>
          <w:sz w:val="28"/>
        </w:rPr>
        <w:t>Весь основной административно-технический персонал состоял из англичан, приглашенных Гаскойном.</w:t>
      </w:r>
    </w:p>
    <w:p>
      <w:pPr>
        <w:pStyle w:val="Normal"/>
        <w:widowControl w:val="false"/>
        <w:spacing w:lineRule="auto" w:line="360"/>
        <w:ind w:firstLine="709"/>
        <w:jc w:val="both"/>
        <w:rPr/>
      </w:pPr>
      <w:r>
        <w:rPr>
          <w:sz w:val="28"/>
        </w:rPr>
        <w:t>Для производства вспомогательных работ к заводу были приписаны крестьяне из ближайших казенных сел Фащевки, Орехово, Петропавлово и Городище.</w:t>
      </w:r>
    </w:p>
    <w:p>
      <w:pPr>
        <w:pStyle w:val="Normal"/>
        <w:widowControl w:val="false"/>
        <w:spacing w:lineRule="auto" w:line="360"/>
        <w:ind w:firstLine="709"/>
        <w:jc w:val="both"/>
        <w:rPr>
          <w:sz w:val="28"/>
        </w:rPr>
      </w:pPr>
      <w:r>
        <w:rPr>
          <w:sz w:val="28"/>
        </w:rPr>
        <w:t>Для перевозки всех необходимых заводу материалов вначале были присланы 200 артиллерийских погонщиков с тем, чтобы впоследствии их заменить крестьянами (до 2 000 душ мужского пола), которых указом предписывалось выкупить в казну у однодворцев Тульской и Курской губерний, а затем поселить вблизи завода</w:t>
      </w:r>
    </w:p>
    <w:p>
      <w:pPr>
        <w:pStyle w:val="Normal"/>
        <w:widowControl w:val="false"/>
        <w:spacing w:lineRule="auto" w:line="360"/>
        <w:ind w:firstLine="709"/>
        <w:jc w:val="both"/>
        <w:rPr>
          <w:sz w:val="28"/>
        </w:rPr>
      </w:pPr>
      <w:r>
        <w:rPr>
          <w:sz w:val="28"/>
        </w:rPr>
        <w:t>В строительстве заводских сооружений в течение 1797 г принимали участие 194 вольнонаемных рабочих, в основном плотники и каменщики из Ярославской губернии.</w:t>
      </w:r>
    </w:p>
    <w:p>
      <w:pPr>
        <w:pStyle w:val="Normal"/>
        <w:widowControl w:val="false"/>
        <w:spacing w:lineRule="auto" w:line="360"/>
        <w:ind w:firstLine="709"/>
        <w:jc w:val="both"/>
        <w:rPr/>
      </w:pPr>
      <w:r>
        <w:rPr>
          <w:sz w:val="28"/>
        </w:rPr>
        <w:t>На заводе, который помимо всего прочего служил местом ссылки, использовались разного рода ссыльные и поднадзорные Они большей частью направлялись на завод помещиками для "исправления", иначе - на принудительные работы, на разные сроки, а иногда без указания срока - до востребования</w:t>
      </w:r>
      <w:r>
        <w:br w:type="page"/>
      </w:r>
    </w:p>
    <w:p>
      <w:pPr>
        <w:pStyle w:val="Normal"/>
        <w:widowControl w:val="false"/>
        <w:spacing w:lineRule="auto" w:line="360"/>
        <w:ind w:firstLine="709"/>
        <w:jc w:val="both"/>
        <w:rPr>
          <w:sz w:val="28"/>
        </w:rPr>
      </w:pPr>
      <w:r>
        <w:rPr>
          <w:sz w:val="28"/>
        </w:rPr>
        <w:t xml:space="preserve">"Горному начальнику Луганского литейного завода. действительному статскому советнику г-ну К. ГАСКОЙНУ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ктора И. ДАЛ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ПОР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 сем считаю своим долгом донести нижеследующее:</w:t>
      </w:r>
    </w:p>
    <w:p>
      <w:pPr>
        <w:pStyle w:val="Normal"/>
        <w:widowControl w:val="false"/>
        <w:spacing w:lineRule="auto" w:line="360"/>
        <w:ind w:firstLine="709"/>
        <w:jc w:val="both"/>
        <w:rPr>
          <w:sz w:val="28"/>
        </w:rPr>
      </w:pPr>
      <w:r>
        <w:rPr>
          <w:sz w:val="28"/>
        </w:rPr>
        <w:t>1. Мастеровые люди завода живут со многочисленными семьями в весьма тесных казармах. Съестные припасы, воду и все жидкости, также и телят помещают тут же, отчего испаряющиеся влаги оседают на стены и заражают воздух, ни через какие, кроме дверей, отверстия не возобновляемый.</w:t>
      </w:r>
    </w:p>
    <w:p>
      <w:pPr>
        <w:pStyle w:val="Normal"/>
        <w:widowControl w:val="false"/>
        <w:spacing w:lineRule="auto" w:line="360"/>
        <w:ind w:firstLine="709"/>
        <w:jc w:val="both"/>
        <w:rPr>
          <w:sz w:val="28"/>
        </w:rPr>
      </w:pPr>
      <w:r>
        <w:rPr>
          <w:sz w:val="28"/>
        </w:rPr>
        <w:t>2. Пищу употребляют нимало болезням не противодействующую по той причине, что ни одна почти семья не могла запастись ни квашеными, ни свежими овощами и кореньями, при всем том едят солонину, пьют долгостойную воду, а редко квас.</w:t>
      </w:r>
    </w:p>
    <w:p>
      <w:pPr>
        <w:pStyle w:val="Normal"/>
        <w:widowControl w:val="false"/>
        <w:spacing w:lineRule="auto" w:line="360"/>
        <w:ind w:firstLine="709"/>
        <w:jc w:val="both"/>
        <w:rPr>
          <w:sz w:val="28"/>
        </w:rPr>
      </w:pPr>
      <w:r>
        <w:rPr>
          <w:sz w:val="28"/>
        </w:rPr>
        <w:t>3. Перед самыми дверьми казарм и около оных выбрасы-вают и оставляют все нечистоты, которые при оттепелях загниваются и вредят.</w:t>
      </w:r>
    </w:p>
    <w:p>
      <w:pPr>
        <w:pStyle w:val="Normal"/>
        <w:widowControl w:val="false"/>
        <w:spacing w:lineRule="auto" w:line="360"/>
        <w:ind w:firstLine="709"/>
        <w:jc w:val="both"/>
        <w:rPr>
          <w:sz w:val="28"/>
        </w:rPr>
      </w:pPr>
      <w:r>
        <w:rPr>
          <w:sz w:val="28"/>
        </w:rPr>
        <w:t>4. Больные, даже самые трудные, какого бы рода болезнями одержимы ни были, остаются в своих семействах и тем к сообщению болезней другим и порче воздуха поспешествуют..."</w:t>
      </w:r>
      <w:r>
        <w:br w:type="page"/>
      </w:r>
    </w:p>
    <w:p>
      <w:pPr>
        <w:pStyle w:val="Normal"/>
        <w:widowControl w:val="false"/>
        <w:spacing w:lineRule="auto" w:line="360"/>
        <w:ind w:firstLine="709"/>
        <w:jc w:val="both"/>
        <w:rPr/>
      </w:pPr>
      <w:r>
        <w:rPr>
          <w:sz w:val="28"/>
        </w:rPr>
        <w:t>Высылка на Луганский завод провинившихся крестьян имела место еще а начале XIX в, но особенно большой размах она приобрела в 1810 - 1820 гг, когда ежегодно на заводские работы поступали десятки крепостных крестьян Процедура высылки помещичьих крестьян на заводские работы была очень проста и хорошо прослеживается на сохранившейся в заводском архиве переписке заводской конторы с местными помещиками</w:t>
      </w:r>
    </w:p>
    <w:p>
      <w:pPr>
        <w:pStyle w:val="Normal"/>
        <w:widowControl w:val="false"/>
        <w:spacing w:lineRule="auto" w:line="360"/>
        <w:ind w:firstLine="709"/>
        <w:jc w:val="both"/>
        <w:rPr/>
      </w:pPr>
      <w:r>
        <w:rPr>
          <w:sz w:val="28"/>
        </w:rPr>
        <w:t>Так, генеральша Грекова подала в Горное правление Луганского завода прошение следующего содержания:"...крестьян моих Степана, Тимофея и Диментия Курносовых за чинимые грубости и за самовольные побеги... покорнейше прошу принять и употребить их в тягчайшие заводские работы до востребования моего. 1810 год январь 19-го дн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ОРГОВЛЯ, РЕМЕСЛ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собенное развитие в Луганском округе, по положению его между Землею Войска Донского и портовыми городами Ростовом и Таганрогом, получила торговля.</w:t>
      </w:r>
    </w:p>
    <w:p>
      <w:pPr>
        <w:pStyle w:val="Normal"/>
        <w:widowControl w:val="false"/>
        <w:spacing w:lineRule="auto" w:line="360"/>
        <w:ind w:firstLine="709"/>
        <w:jc w:val="both"/>
        <w:rPr/>
      </w:pPr>
      <w:r>
        <w:rPr>
          <w:sz w:val="28"/>
        </w:rPr>
        <w:t>Горный начальник завода возбудил ходатайство перед департаментом горных и соляных дел министерства финансов об открытии при заводе двух ярмарок, ссылаясь на то, что ближайший к заводу торговый центр Славяносербск отстоял от него на 32 версты, а Таганрог - на 160. Предложение было поддержано Воронцовым, и в мае 1824 г. министр финансов утвердил решение об открытии новых ярмарок. При избрании ярмарочных дней учитывались даты ярмарок в других местах с тем, чтобы даже отдаленное купечество могло прибыть в Луганск 8 промежутке между другими поездками. Близ заводского селения было избрано ровное сухое, место длиной в 2 версты и шириной а 0,5 версты.</w:t>
      </w:r>
    </w:p>
    <w:p>
      <w:pPr>
        <w:pStyle w:val="Normal"/>
        <w:widowControl w:val="false"/>
        <w:spacing w:lineRule="auto" w:line="360"/>
        <w:ind w:firstLine="709"/>
        <w:jc w:val="both"/>
        <w:rPr/>
      </w:pPr>
      <w:r>
        <w:rPr>
          <w:sz w:val="28"/>
        </w:rPr>
        <w:t>Как только возник Луганский завод, при нем был построен базар о лавками и торговыми рядами. Торговля здесь имела много отраслей обширных размеров. Так, оборотный капитал по салотопному производству, соединенному с торговлей рогатым скотом и овцами, доходит от 400 до 500 тыс. рублей; хлебная торговля, выпуская ежегодно до 50 тыс. четвертей пшеницы и льна, представляет капитал в обороте от 300 до 350 тыс. рублей;</w:t>
      </w:r>
    </w:p>
    <w:p>
      <w:pPr>
        <w:pStyle w:val="Normal"/>
        <w:widowControl w:val="false"/>
        <w:spacing w:lineRule="auto" w:line="360"/>
        <w:ind w:firstLine="709"/>
        <w:jc w:val="both"/>
        <w:rPr/>
      </w:pPr>
      <w:r>
        <w:rPr>
          <w:sz w:val="28"/>
        </w:rPr>
        <w:t>торговля мануфактурными товарами простирается до 100 рублей серебром;</w:t>
      </w:r>
    </w:p>
    <w:p>
      <w:pPr>
        <w:pStyle w:val="Normal"/>
        <w:widowControl w:val="false"/>
        <w:spacing w:lineRule="auto" w:line="360"/>
        <w:ind w:firstLine="709"/>
        <w:jc w:val="both"/>
        <w:rPr>
          <w:sz w:val="28"/>
        </w:rPr>
      </w:pPr>
      <w:r>
        <w:rPr>
          <w:sz w:val="28"/>
        </w:rPr>
        <w:t>бакалейная и винная - до 70 тыс. рублей;</w:t>
      </w:r>
    </w:p>
    <w:p>
      <w:pPr>
        <w:pStyle w:val="Normal"/>
        <w:widowControl w:val="false"/>
        <w:spacing w:lineRule="auto" w:line="360"/>
        <w:ind w:firstLine="709"/>
        <w:jc w:val="both"/>
        <w:rPr>
          <w:sz w:val="28"/>
        </w:rPr>
      </w:pPr>
      <w:r>
        <w:rPr>
          <w:sz w:val="28"/>
        </w:rPr>
        <w:t>железом и разными металлическими товарами - до 45 тыс. рублей; кожевенным товаром и изделиями из него - до 15 тыс. рублей серебром.</w:t>
      </w:r>
    </w:p>
    <w:p>
      <w:pPr>
        <w:pStyle w:val="Normal"/>
        <w:widowControl w:val="false"/>
        <w:spacing w:lineRule="auto" w:line="360"/>
        <w:ind w:firstLine="709"/>
        <w:jc w:val="both"/>
        <w:rPr/>
      </w:pPr>
      <w:r>
        <w:rPr>
          <w:sz w:val="28"/>
        </w:rPr>
        <w:t>Сюда же относится торговля медом, воском, восковыми и сальными свечами, дегтем, ежегодный сбыт которых составляя до 25 тыс. рублей серебром. Следовательно, оборот торговли можно оценить в 1.000.000 рублей серебром.</w:t>
      </w:r>
    </w:p>
    <w:p>
      <w:pPr>
        <w:pStyle w:val="Normal"/>
        <w:widowControl w:val="false"/>
        <w:spacing w:lineRule="auto" w:line="360"/>
        <w:ind w:firstLine="709"/>
        <w:jc w:val="both"/>
        <w:rPr/>
      </w:pPr>
      <w:r>
        <w:rPr>
          <w:sz w:val="28"/>
        </w:rPr>
        <w:t xml:space="preserve">В сборнике "Весь Луганск в кармане" за 1912 г. говорится, что к началу ХIХ века "...город был охвачен строительной горячкой. Воздвигаются колоссальные постройки, которыми мог бы похвастаться не один крупный провинциальный город. Характерно, между прочим, то обстоятельство, что каждый строящийся домовладелец старался приспособить нижний этаж своего дома под магазин. И, как оказывается, не напрасно: постройка дома еще далеко не закончена, а магазин уже снят и в нем уже идет торговля". На фотографиях прошлого века во всех домах по ул. Петербургской (ныне ул. им. Ленина) первые этажи заняты под книжные, галантерейные, бакалейные, гастрономические и другие лавки и торгово-промышленные фирмы. Таким образом, вследствие создания и развития государственного предприятия Луганского литейного завода в городе развивалась торгово-ярмарочная сеть, все больше появлялось новых магазинов,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caps/>
          <w:sz w:val="28"/>
        </w:rPr>
      </w:pPr>
      <w:r>
        <w:rPr>
          <w:caps/>
          <w:sz w:val="28"/>
        </w:rPr>
        <w:t>Борьба против крепостнической системы</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pPr>
      <w:r>
        <w:rPr>
          <w:sz w:val="28"/>
        </w:rPr>
        <w:t>Развивались феодальные отношения. Казацкая старшина, шляхта и духовенство стремились сохранить и усилить феодальный гнет. С укреплением крупного феодального землевладения и активизаций товарно-денежных отношений увеличивались повинности крестьян. Выступления и восстания народных масс против феодального угнетения в конце ХVIII века. С увеличением феодальных повиностей, положение крестьянства на Левобережье, Слобожанщине и Запорожье ухудшилось. И это привело к борьбе. В конце ХVIII века вспыхнуло около 50 крупных крестьянских восстаний. Явления крепостничества усуждали русские и украинские просветители : Ломоносов, Новиков, Радищев, Сковорода, Козельский, Котляревский и др. К середине ХIХ века также было усиление феодально-крепостнического гнёта. Население Украины насчитывало 13,5 млн. человек, в том числе около 5,3 млн. используемых и более 5,2 млн. государственных крестьян. Существовали военные поселения в Харьковской, Екатеринославской и Херсонской губерниях. Основаное на феодально-крепостнической системе сельское хозяйство было малопродуктивным. Помещики очень угнетали крестьянство.</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Литература была взята из источников:</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1. "Из истории Луганска"</w:t>
      </w:r>
    </w:p>
    <w:p>
      <w:pPr>
        <w:pStyle w:val="Normal"/>
        <w:widowControl w:val="false"/>
        <w:spacing w:lineRule="auto" w:line="360"/>
        <w:jc w:val="both"/>
        <w:rPr>
          <w:sz w:val="28"/>
        </w:rPr>
      </w:pPr>
      <w:r>
        <w:rPr>
          <w:sz w:val="28"/>
        </w:rPr>
        <w:t>2. " Луганск в кармане"</w:t>
      </w:r>
    </w:p>
    <w:p>
      <w:pPr>
        <w:pStyle w:val="Normal"/>
        <w:widowControl w:val="false"/>
        <w:spacing w:lineRule="auto" w:line="360"/>
        <w:jc w:val="both"/>
        <w:rPr>
          <w:color w:val="FFFFFF"/>
          <w:sz w:val="28"/>
        </w:rPr>
      </w:pPr>
      <w:r>
        <w:rPr>
          <w:color w:val="FFFFFF"/>
          <w:sz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09:00Z</dcterms:created>
  <dc:creator>Лена</dc:creator>
  <dc:description/>
  <cp:keywords/>
  <dc:language>en-US</dc:language>
  <cp:lastModifiedBy>SYSTEM</cp:lastModifiedBy>
  <cp:lastPrinted>2005-12-15T22:37:00Z</cp:lastPrinted>
  <dcterms:modified xsi:type="dcterms:W3CDTF">2011-09-05T07:09:00Z</dcterms:modified>
  <cp:revision>2</cp:revision>
  <dc:subject/>
  <dc:title>ИЗ ИСТОРИИ ЛУГАНСКА</dc:title>
</cp:coreProperties>
</file>