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1. 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ерамика – это общ</w:t>
      </w:r>
      <w:r>
        <w:rPr>
          <w:rFonts w:cs="Times New Roman" w:ascii="Times New Roman" w:hAnsi="Times New Roman"/>
          <w:sz w:val="28"/>
          <w:szCs w:val="28"/>
          <w:lang w:val="uk-UA"/>
        </w:rPr>
        <w:t xml:space="preserve">ее </w:t>
      </w:r>
      <w:r>
        <w:rPr>
          <w:rFonts w:cs="Times New Roman" w:ascii="Times New Roman" w:hAnsi="Times New Roman"/>
          <w:sz w:val="28"/>
          <w:szCs w:val="28"/>
        </w:rPr>
        <w:t xml:space="preserve">понятие, которое объединяет </w:t>
      </w:r>
      <w:r>
        <w:rPr>
          <w:rFonts w:cs="Times New Roman" w:ascii="Times New Roman" w:hAnsi="Times New Roman"/>
          <w:sz w:val="28"/>
          <w:szCs w:val="28"/>
          <w:lang w:val="uk-UA"/>
        </w:rPr>
        <w:t>поликристаллические</w:t>
      </w:r>
      <w:r>
        <w:rPr>
          <w:rFonts w:cs="Times New Roman" w:ascii="Times New Roman" w:hAnsi="Times New Roman"/>
          <w:sz w:val="28"/>
          <w:szCs w:val="28"/>
        </w:rPr>
        <w:t xml:space="preserve"> материалы, получаемые спеканием естественных глин и их смесей с минеральными примесями, а также окислов металлов и других тугоплавких соединений. Значительную часть этих материалов составляет строительная керамика.</w:t>
      </w:r>
    </w:p>
    <w:p>
      <w:pPr>
        <w:pStyle w:val="Normal"/>
        <w:widowControl w:val="false"/>
        <w:spacing w:lineRule="auto" w:line="360" w:before="0" w:after="0"/>
        <w:ind w:firstLine="709"/>
        <w:jc w:val="both"/>
        <w:rPr/>
      </w:pPr>
      <w:r>
        <w:rPr>
          <w:rFonts w:cs="Times New Roman" w:ascii="Times New Roman" w:hAnsi="Times New Roman"/>
          <w:sz w:val="28"/>
          <w:szCs w:val="28"/>
        </w:rPr>
        <w:t>Керамика известна человечеству из</w:t>
      </w:r>
      <w:r>
        <w:rPr>
          <w:rFonts w:cs="Times New Roman" w:ascii="Times New Roman" w:hAnsi="Times New Roman"/>
          <w:sz w:val="28"/>
          <w:szCs w:val="28"/>
          <w:lang w:val="uk-UA"/>
        </w:rPr>
        <w:t xml:space="preserve"> давних времен</w:t>
      </w:r>
      <w:r>
        <w:rPr>
          <w:rFonts w:cs="Times New Roman" w:ascii="Times New Roman" w:hAnsi="Times New Roman"/>
          <w:sz w:val="28"/>
          <w:szCs w:val="28"/>
        </w:rPr>
        <w:t>. Так, при раскопках в Мессопотамии были найдены керамические изделия, которые изготовлены около 15 тыс. лет до нашей эры. В Египте, начиная с 5 тысячелетия до нашей эры, керамика была промышленным издел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ашей Отчизны керамика также издавна получила широкое распространение. Значительное количество керамических изделий были обнаружены при раскопках древних поселений возле Киева, которые относятся к периоду образования Киевской Рус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краине есть большие залежи глинистого сырья, поэтому у керамической промышленности страны есть хорошее будущее. Отделочная и стенная керамика – традиционные для строительства в Украине :рядовой кирпич и керамические камни, </w:t>
      </w:r>
      <w:r>
        <w:rPr>
          <w:rFonts w:cs="Times New Roman" w:ascii="Times New Roman" w:hAnsi="Times New Roman"/>
          <w:sz w:val="28"/>
          <w:szCs w:val="28"/>
          <w:lang w:val="uk-UA"/>
        </w:rPr>
        <w:t>лицевой</w:t>
      </w:r>
      <w:r>
        <w:rPr>
          <w:rFonts w:cs="Times New Roman" w:ascii="Times New Roman" w:hAnsi="Times New Roman"/>
          <w:sz w:val="28"/>
          <w:szCs w:val="28"/>
        </w:rPr>
        <w:t xml:space="preserve"> кирпич и камни, фасадные плиты, терракотовые изделия, фаянсовые глазированные плитки, плитки для полов. Основное сегодняшнее направление ее развития – реконструкция и расширение действующих предприятий, внедрения высокопродуктивного технологического оборудования с учетом миров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ические изделия по плотности можно условно разделить на две основные группы: пористые и плотные.</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истые керамические изделия впитывают более 5% по весу воды. В среднем водопоглощение пористых изделий составляет 8 - 20% по весу или 15 - 35% по объему.</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тные изделия характеризуются водопоглощением менее 5%. Чаще всего оно составляет 2 - 4% по весу или 4 - 8% по объ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вые материалы, используемые для изготовления керамических изделий, можно подразделить на пластичные глинистые (каолины и глины) и отощающие (шамот, кварц, шлаки, выгорающие добавки). Для понижения температуры спекания в глину иногда добавляют плавни. Каолин и глины объединяют общим названием - глинистые материалы.</w:t>
      </w:r>
    </w:p>
    <w:p>
      <w:pPr>
        <w:pStyle w:val="Arttext"/>
        <w:widowControl w:val="false"/>
        <w:spacing w:lineRule="auto" w:line="360" w:before="0" w:after="0"/>
        <w:ind w:firstLine="709"/>
        <w:jc w:val="both"/>
        <w:rPr>
          <w:sz w:val="28"/>
          <w:szCs w:val="28"/>
        </w:rPr>
      </w:pPr>
      <w:r>
        <w:rPr>
          <w:bCs/>
          <w:sz w:val="28"/>
          <w:szCs w:val="28"/>
        </w:rPr>
        <w:t>Глинистые материалы</w:t>
      </w:r>
    </w:p>
    <w:p>
      <w:pPr>
        <w:pStyle w:val="Arttext"/>
        <w:widowControl w:val="false"/>
        <w:spacing w:lineRule="auto" w:line="360" w:before="0" w:after="0"/>
        <w:ind w:firstLine="709"/>
        <w:jc w:val="both"/>
        <w:rPr/>
      </w:pPr>
      <w:r>
        <w:rPr>
          <w:bCs/>
          <w:sz w:val="28"/>
          <w:szCs w:val="28"/>
        </w:rPr>
        <w:t>Каолины.</w:t>
      </w:r>
      <w:r>
        <w:rPr>
          <w:sz w:val="28"/>
          <w:szCs w:val="28"/>
        </w:rPr>
        <w:t xml:space="preserve"> Каолины образовались в природе из полевых шпатов и других алюмосиликатов, не загрязненных окислами железа. Они состоят преимущественно из минерала каолинита. После обжига присущий им белый или почти белый цвет сохраняется.</w:t>
      </w:r>
    </w:p>
    <w:p>
      <w:pPr>
        <w:pStyle w:val="Arttext"/>
        <w:widowControl w:val="false"/>
        <w:spacing w:lineRule="auto" w:line="360" w:before="0" w:after="0"/>
        <w:ind w:firstLine="709"/>
        <w:jc w:val="both"/>
        <w:rPr/>
      </w:pPr>
      <w:r>
        <w:rPr>
          <w:bCs/>
          <w:sz w:val="28"/>
          <w:szCs w:val="28"/>
        </w:rPr>
        <w:t>Глины.</w:t>
      </w:r>
      <w:r>
        <w:rPr>
          <w:sz w:val="28"/>
          <w:szCs w:val="28"/>
        </w:rPr>
        <w:t xml:space="preserve"> Глинами называют осадочные породы, представляющие собой тонкоземлистые минеральные массы, способные независимо от их минералогического и химического состава образовывать с водой пластичное тесто, которое после обжига превращается в водостойкое и прочное камневидное тело.</w:t>
      </w:r>
    </w:p>
    <w:p>
      <w:pPr>
        <w:pStyle w:val="Arttext"/>
        <w:widowControl w:val="false"/>
        <w:spacing w:lineRule="auto" w:line="360" w:before="0" w:after="0"/>
        <w:ind w:firstLine="709"/>
        <w:jc w:val="both"/>
        <w:rPr>
          <w:sz w:val="28"/>
          <w:szCs w:val="28"/>
        </w:rPr>
      </w:pPr>
      <w:r>
        <w:rPr>
          <w:sz w:val="28"/>
          <w:szCs w:val="28"/>
        </w:rPr>
        <w:t>Состоят глины из тесной смеси различных минералов, среди которых наиболее распространенными являются каолинитовые, монтмориллонитовые и гидрослюдистые. Представителями каолинитовых минералов являются каолинит и галлуазит. В монтмориллонитовую группу входят монтмориллонит, бейделлит и их железистые разновидности. Гидрослюды - в основном продукт разной степени гидратации слюд.</w:t>
      </w:r>
    </w:p>
    <w:p>
      <w:pPr>
        <w:pStyle w:val="Arttext"/>
        <w:widowControl w:val="false"/>
        <w:spacing w:lineRule="auto" w:line="360" w:before="0" w:after="0"/>
        <w:ind w:firstLine="709"/>
        <w:jc w:val="both"/>
        <w:rPr>
          <w:sz w:val="28"/>
          <w:szCs w:val="28"/>
        </w:rPr>
      </w:pPr>
      <w:r>
        <w:rPr>
          <w:sz w:val="28"/>
          <w:szCs w:val="28"/>
        </w:rPr>
        <w:t>Наряду с этими минералами в глинах встречаются кварц, полевой шпат, серный колчедан, гидраты окислов железа и алюминия, карбонаты кальция и магния, соединения титана, ванадия. Такие примеси влияют как на технологию керамических изделий, так и на их свойства. Например, тонкораспределенный углекислый кальций и окислы железа понижают огнеупорность глин. Если в глине имеются крупные зерна и песчинки углекислого кальция, то при обжиге из них образуются более или менее крупные включения извести, которая на воздухе гидратируется с увеличением объема (дутики), что вызывает образование трещин или разрушение изделий. Соединения ванадия служат причиной появления зеленоватых налетов (выцветов) на кирпиче, что портит внешний вид фасадов.</w:t>
      </w:r>
    </w:p>
    <w:p>
      <w:pPr>
        <w:pStyle w:val="Arttext"/>
        <w:widowControl w:val="false"/>
        <w:spacing w:lineRule="auto" w:line="360" w:before="0" w:after="0"/>
        <w:ind w:firstLine="709"/>
        <w:jc w:val="both"/>
        <w:rPr>
          <w:sz w:val="28"/>
          <w:szCs w:val="28"/>
        </w:rPr>
      </w:pPr>
      <w:r>
        <w:rPr>
          <w:sz w:val="28"/>
          <w:szCs w:val="28"/>
        </w:rPr>
        <w:t>Глины часто содержат также органические примеси. По отношению к действию высоких температур различают глины трех групп: огнеупорные (огнеупорность выше 1580'С), тугоплавкие (1350 - 1580'С) и легкоплавкие (ниже 1350'С). К огнеупорным относятся большей частью каолинитовые глины, содержащие мало механических примесей. Такие глины используют для производства фарфора, фаянса и огнеупорных изделий. Тугоплавкие глины содержат окислы железа, кварцевый песок и другие примеси в значительно большем количестве, чем огнеупорные, и применяются для производства тугоплавкого, облицовочного и лицевого кирпича, плиток для полов и канализационных труб. Легкоплавкие глины наиболее разнообразны по минералогическому составу, содержат значительное количество примесей (кварцевого песка, окислов железа, известняка, органических веществ). Используют их в кирпичном и черепичном производствах, в производстве легких заполнителей и т. д.</w:t>
      </w:r>
    </w:p>
    <w:p>
      <w:pPr>
        <w:pStyle w:val="Arttext"/>
        <w:widowControl w:val="false"/>
        <w:spacing w:lineRule="auto" w:line="360" w:before="0" w:after="0"/>
        <w:ind w:firstLine="709"/>
        <w:jc w:val="both"/>
        <w:rPr>
          <w:sz w:val="28"/>
          <w:szCs w:val="28"/>
        </w:rPr>
      </w:pPr>
      <w:r>
        <w:rPr>
          <w:sz w:val="28"/>
          <w:szCs w:val="28"/>
        </w:rPr>
        <w:t>В производстве искусственных обжиговых материалов можно применять также некоторые другие осадочные породы: диатомиты, трепелы и их уплотненные разновидности - опоки, а также сланцы в чистом виде и с примесью глин или парообразующих добавок.</w:t>
      </w:r>
    </w:p>
    <w:p>
      <w:pPr>
        <w:pStyle w:val="Arttext"/>
        <w:widowControl w:val="false"/>
        <w:spacing w:lineRule="auto" w:line="360" w:before="0" w:after="0"/>
        <w:ind w:firstLine="709"/>
        <w:jc w:val="both"/>
        <w:rPr>
          <w:sz w:val="28"/>
          <w:szCs w:val="28"/>
        </w:rPr>
      </w:pPr>
      <w:r>
        <w:rPr>
          <w:sz w:val="28"/>
          <w:szCs w:val="28"/>
        </w:rPr>
        <w:t>В данной работе мы рассмотрим такие керамические изделия как плитка (кафель), черепица, кирпич, блоки.</w:t>
      </w:r>
    </w:p>
    <w:p>
      <w:pPr>
        <w:pStyle w:val="Style15"/>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Style15"/>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2. Керамическая плитка, каф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ерамические плитки различных типов производства и назначения представляют собой изделия, изготовленные из смеси глины разных сортов, с добавлением других натуральных компонентов, предварительно спрессованные под давлением около 500 кг/см2 и затем обожённые в печах при температуре от 1040 до 1300 ºС в зависимости от типа пли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керамических плитках известно еще с античных времен. Археологи установили, что плитка существовала уже в 13 веке до н.э. в Древнем Египте. Мозаичными плитками были покрыты полы домов зажиточных жителей в Древней Греции и Риме. </w:t>
      </w:r>
    </w:p>
    <w:p>
      <w:pPr>
        <w:pStyle w:val="Normal"/>
        <w:widowControl w:val="false"/>
        <w:spacing w:lineRule="auto" w:line="360" w:before="0" w:after="0"/>
        <w:ind w:firstLine="709"/>
        <w:jc w:val="both"/>
        <w:rPr/>
      </w:pPr>
      <w:r>
        <w:rPr>
          <w:rFonts w:cs="Times New Roman" w:ascii="Times New Roman" w:hAnsi="Times New Roman"/>
          <w:sz w:val="28"/>
          <w:szCs w:val="28"/>
        </w:rPr>
        <w:t>Древние зодчие Месопотамии, Египта применяли керамику для украшения своих творений. Вавилонские ворота, построенные во время царя Навуходоносора (605–562 г.г. до н.э.), посвященные богини Иштар были покрыты синей глазурованной плиткой с изображениями львов и драконов. А в начале 17 века (1609 –1616 гг) в Стамбуле по</w:t>
      </w:r>
      <w:r>
        <w:rPr>
          <w:rFonts w:cs="Times New Roman" w:ascii="Times New Roman" w:hAnsi="Times New Roman"/>
          <w:i/>
          <w:sz w:val="28"/>
          <w:szCs w:val="28"/>
        </w:rPr>
        <w:t xml:space="preserve"> </w:t>
      </w:r>
      <w:r>
        <w:rPr>
          <w:rFonts w:cs="Times New Roman" w:ascii="Times New Roman" w:hAnsi="Times New Roman"/>
          <w:sz w:val="28"/>
          <w:szCs w:val="28"/>
        </w:rPr>
        <w:t>распоряжению девятнадцатилетнего султана Ахмеда была построена мечеть. Внутри ее стены облицованы плиткой всех оттенков голубого и синего, за что соотечественники называли этот храм «Голубая мечеть». Эта плитка была изготовлена в мастерских Изника, которые славились ее производством на весь мир. На Руси керамика появилась и стала развиваться сравнительно недавно около десяти веков назад. В Европе художественная керамическая плитка стала популярна в XIV-XVII веках. А в середине XVIII века началось ее промышленное производство — открылась первая фабрика по выпуску плитки. Плитка, являясь одним из древнейших материалов, не выходит из моды и сегодня. Новые материалы для облицовки стен и полов не способны вытеснить плитку из наших домов, так как она обладает практически незаменимыми свойствами. Поговорим о них более подробно:</w:t>
      </w:r>
    </w:p>
    <w:p>
      <w:pPr>
        <w:pStyle w:val="Normal"/>
        <w:widowControl w:val="false"/>
        <w:spacing w:lineRule="auto" w:line="360" w:before="0" w:after="0"/>
        <w:ind w:firstLine="709"/>
        <w:jc w:val="both"/>
        <w:rPr/>
      </w:pPr>
      <w:r>
        <w:rPr>
          <w:rFonts w:cs="Times New Roman" w:ascii="Times New Roman" w:hAnsi="Times New Roman"/>
          <w:sz w:val="28"/>
          <w:szCs w:val="28"/>
          <w:u w:val="single"/>
        </w:rPr>
        <w:t>Свойства и характеристики керамической пли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люди в разных странах на протяжении тысячелетий делали керамическую плитку по неизменной классической технологии — глина, вода, глазурь, огонь. Керамическая плитка — изделие, изготовленное из смеси глины, кварцевого песка и других натуральных компонентов, спрессованное и обожженное при высоких температурах. Керамическая плитка может быть глазурованная, неглазурованная, глянцевая, матовая.</w:t>
      </w:r>
    </w:p>
    <w:p>
      <w:pPr>
        <w:pStyle w:val="Normal"/>
        <w:widowControl w:val="false"/>
        <w:spacing w:lineRule="auto" w:line="360" w:before="0" w:after="0"/>
        <w:ind w:firstLine="709"/>
        <w:jc w:val="both"/>
        <w:rPr/>
      </w:pPr>
      <w:r>
        <w:rPr>
          <w:rFonts w:cs="Times New Roman" w:ascii="Times New Roman" w:hAnsi="Times New Roman"/>
          <w:sz w:val="28"/>
          <w:szCs w:val="28"/>
        </w:rPr>
        <w:t>Укладка кафеля на полы и стены продолжает оставаться самым удобным и практичным способом оформления помещений. Это и традиционная отделка ванной или кухни, и все более популярное включение керамической плитки в интерьер жилых помещений - спален или гостиных, - и использование плитки для внешней облицовки стен, и, наконец, оформление керамикой и керамогранитом зданий общественного назначения.</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итка, как и все керамические изделия (столовая посуда, сантехника, строительная керамика), производится из раствора глины с добавлением песка и других природных материалов, который формируется и обжигается при высоких температурах. Следовательно, это очень прочный материал. Если плитка правильно уложена, то предел ее прочности в 10–20 раз превосходит аналогичный предел для цемента или железобетона — может достигать 30 тысяч тонн на квадратный метр (!).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показатель жесткости позволяет керамической плитке не гнуться и не деформироваться даже при очень высоких нагрузках на разрыв. И чем она толще, тем выше этот показатель.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т материал обладает свойствами огнеупорности и огнестойкости, благодаря чему плитку можно использовать для облицовки печей и каминов. Она не горит, защищает облицованную поверхность, а при нагревании не выделяет ядовитых веществ.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т материал не подвергается разрушению при соприкосновении с химическими веществами (единственный враг — фтористо-водородная кислота).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соприкосновении с керамической плиткой не возникает разряда статического электричества, как это бывает с синтетическими поверхностями (кавролин, линолеум).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рамическая плитка обладает чрезвычайно низкой электропроводностью, что дополняет ее противопожарные свойства.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рамическая плитка изготовлена из натуральных природных компонентов и безопасна для окружающей среды, а благодаря высокотемпературной обработке снижается риск выделения вредных веществ.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рамическая плитка быстро вбирает и проводит тепло.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один из самых гигиеничных материалов, на котором не выживают вредные микроорганизмы.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ые свойства керамической плитки.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Благодаря этим преимуществам керамическая плитка так популярна среди массового потребителя и является практически незаменимым материалом при строительстве или ремонте.</w:t>
      </w:r>
    </w:p>
    <w:p>
      <w:pPr>
        <w:pStyle w:val="Style15"/>
        <w:widowControl w:val="false"/>
        <w:spacing w:lineRule="auto" w:line="360" w:before="0" w:after="0"/>
        <w:ind w:left="0" w:firstLine="709"/>
        <w:contextualSpacing/>
        <w:jc w:val="both"/>
        <w:rPr/>
      </w:pPr>
      <w:r>
        <w:rPr>
          <w:rFonts w:cs="Times New Roman" w:ascii="Times New Roman" w:hAnsi="Times New Roman"/>
          <w:sz w:val="28"/>
          <w:szCs w:val="36"/>
          <w:u w:val="single"/>
        </w:rPr>
        <w:t>Область применения</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применения керамической плитки чрезвычайно широка. Рассмотрим возможности применения различных видов керамической плитки</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235"/>
        <w:gridCol w:w="68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лицовочная плитка</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именее устойчива к внешнему воздействию, обычно не классифицируется по классам истираемости, имеет высокое влагопоглощение (около 10 %), имеет преимущественно декоративное назначе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итка для пола</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ксплуатируется в более жестких условиях, имеет класс истираемости: от 2-ого (минимальный) до 5-ого (максимальный). Напольная плитка бывает глазурованная с нанесенным на поверхность рисунком и неглазурованно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итка для облицовки бассейнов.</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лужит для облицовки бассейновой чаши. Имеет специальную глазурь, способную выдерживать долгий контакт с водой. Бывает двух типов: для закрытых бассейнов и для открытых (имеет малое влагопоглощение и способна выдерживать отрицательную температуру).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садная плитка</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меет малое влагопоглощение и способна выдерживать отрицательную температуру. Применяется для оформления фасада и цоколя дом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отуарная плитка</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ычно неглазурованная с низким водопоглощением.</w:t>
            </w:r>
          </w:p>
        </w:tc>
      </w:tr>
    </w:tbl>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Помимо технического аспекта, – какой вид плитки и где применять, немаловажное значение имеет аспект эстетический. Эти две основные характеристики керамической плитки настолько существенны и взаимосвязаны, что часто это вызывает затруднение у заказчика с выбором конкретного материала. Ведь с одной стороны, хочется иметь красивую и оригинальную плитку, которая обладает техническими характеристиками, необходимыми для конкретного случая, и в тоже время вызывает недоумение настенная керамическая плитка для внутренних работ, применённая для облицовки крыльца на улице.</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То есть при выборе нужно умело сочетать пожелания эстетического характера со знаниями технических особенностей понравившегося вида плитки.</w:t>
      </w:r>
    </w:p>
    <w:p>
      <w:pPr>
        <w:pStyle w:val="Style16"/>
        <w:widowControl w:val="false"/>
        <w:spacing w:lineRule="auto" w:line="360" w:before="0" w:after="0"/>
        <w:ind w:firstLine="709"/>
        <w:jc w:val="both"/>
        <w:rPr/>
      </w:pPr>
      <w:r>
        <w:rPr>
          <w:sz w:val="28"/>
          <w:szCs w:val="36"/>
          <w:u w:val="single"/>
        </w:rPr>
        <w:t>Как выбрать плитку</w:t>
      </w:r>
    </w:p>
    <w:p>
      <w:pPr>
        <w:pStyle w:val="Style16"/>
        <w:widowControl w:val="false"/>
        <w:spacing w:lineRule="auto" w:line="360" w:before="0" w:after="0"/>
        <w:ind w:firstLine="709"/>
        <w:jc w:val="both"/>
        <w:rPr>
          <w:sz w:val="28"/>
          <w:szCs w:val="28"/>
        </w:rPr>
      </w:pPr>
      <w:r>
        <w:rPr>
          <w:sz w:val="28"/>
          <w:szCs w:val="28"/>
        </w:rPr>
        <w:t xml:space="preserve">При выборе плитки в первую очередь следует обратить внимание на пиктограммы - символы, нанесенные на упаковку. </w:t>
      </w:r>
    </w:p>
    <w:p>
      <w:pPr>
        <w:pStyle w:val="Style16"/>
        <w:widowControl w:val="false"/>
        <w:spacing w:lineRule="auto" w:line="360" w:before="0" w:after="0"/>
        <w:ind w:firstLine="709"/>
        <w:jc w:val="both"/>
        <w:rPr>
          <w:sz w:val="28"/>
          <w:szCs w:val="28"/>
        </w:rPr>
      </w:pPr>
      <w:r>
        <w:rPr>
          <w:sz w:val="28"/>
          <w:szCs w:val="28"/>
        </w:rPr>
        <w:t xml:space="preserve">Ступня на черном фоне - </w:t>
      </w:r>
      <w:r>
        <w:rPr>
          <w:rStyle w:val="StrongEmphasis"/>
          <w:b w:val="false"/>
          <w:sz w:val="28"/>
          <w:szCs w:val="28"/>
        </w:rPr>
        <w:t>напольная плитка</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Кисть руки - </w:t>
      </w:r>
      <w:r>
        <w:rPr>
          <w:rStyle w:val="StrongEmphasis"/>
          <w:b w:val="false"/>
          <w:sz w:val="28"/>
          <w:szCs w:val="28"/>
        </w:rPr>
        <w:t>плитка для стен</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Снежинка - </w:t>
      </w:r>
      <w:r>
        <w:rPr>
          <w:rStyle w:val="StrongEmphasis"/>
          <w:b w:val="false"/>
          <w:sz w:val="28"/>
          <w:szCs w:val="28"/>
        </w:rPr>
        <w:t>морозоустойчивая плитка</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Ступня на заштрихованном фоне - </w:t>
      </w:r>
      <w:r>
        <w:rPr>
          <w:rStyle w:val="StrongEmphasis"/>
          <w:b w:val="false"/>
          <w:sz w:val="28"/>
          <w:szCs w:val="28"/>
        </w:rPr>
        <w:t>повышенная износостойкость плитк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Лепесток пламени с цифрой 1 или 2 - количество обжигов плитки. </w:t>
      </w:r>
    </w:p>
    <w:p>
      <w:pPr>
        <w:pStyle w:val="Style16"/>
        <w:widowControl w:val="false"/>
        <w:spacing w:lineRule="auto" w:line="360" w:before="0" w:after="0"/>
        <w:ind w:firstLine="709"/>
        <w:jc w:val="both"/>
        <w:rPr/>
      </w:pPr>
      <w:r>
        <w:rPr>
          <w:sz w:val="28"/>
          <w:szCs w:val="28"/>
        </w:rPr>
        <w:t xml:space="preserve">Выбор керамической плитки огромен: от недорогого отечественного кафеля до изысканных коллекций керамики из Италии или Германии. Но как не растеряться в этом разнообразии? </w:t>
      </w:r>
    </w:p>
    <w:p>
      <w:pPr>
        <w:pStyle w:val="Style16"/>
        <w:widowControl w:val="false"/>
        <w:spacing w:lineRule="auto" w:line="360" w:before="0" w:after="0"/>
        <w:ind w:firstLine="709"/>
        <w:jc w:val="both"/>
        <w:rPr>
          <w:sz w:val="28"/>
          <w:szCs w:val="28"/>
        </w:rPr>
      </w:pPr>
      <w:r>
        <w:rPr>
          <w:sz w:val="28"/>
          <w:szCs w:val="28"/>
        </w:rPr>
        <w:t>Вот несколько советов, как выбрать плитку для внутренней облицовки.</w:t>
      </w:r>
    </w:p>
    <w:p>
      <w:pPr>
        <w:pStyle w:val="Style16"/>
        <w:widowControl w:val="false"/>
        <w:spacing w:lineRule="auto" w:line="360" w:before="0" w:after="0"/>
        <w:ind w:firstLine="709"/>
        <w:jc w:val="both"/>
        <w:rPr>
          <w:sz w:val="28"/>
          <w:szCs w:val="28"/>
        </w:rPr>
      </w:pPr>
      <w:r>
        <w:rPr>
          <w:sz w:val="28"/>
          <w:szCs w:val="28"/>
        </w:rPr>
        <w:t>Запомните - плитка плитке рознь.</w:t>
      </w:r>
    </w:p>
    <w:p>
      <w:pPr>
        <w:pStyle w:val="Style16"/>
        <w:widowControl w:val="false"/>
        <w:spacing w:lineRule="auto" w:line="360" w:before="0" w:after="0"/>
        <w:ind w:firstLine="709"/>
        <w:jc w:val="both"/>
        <w:rPr>
          <w:sz w:val="28"/>
          <w:szCs w:val="28"/>
        </w:rPr>
      </w:pPr>
      <w:r>
        <w:rPr>
          <w:sz w:val="28"/>
          <w:szCs w:val="28"/>
        </w:rPr>
        <w:t>Итак, Вам требуется плитка для внутренней облицовки. Не спешите с выбором.</w:t>
      </w:r>
    </w:p>
    <w:p>
      <w:pPr>
        <w:pStyle w:val="Style16"/>
        <w:widowControl w:val="false"/>
        <w:spacing w:lineRule="auto" w:line="360" w:before="0" w:after="0"/>
        <w:ind w:firstLine="709"/>
        <w:jc w:val="both"/>
        <w:rPr>
          <w:sz w:val="28"/>
          <w:szCs w:val="28"/>
        </w:rPr>
      </w:pPr>
      <w:r>
        <w:rPr>
          <w:sz w:val="28"/>
          <w:szCs w:val="28"/>
        </w:rPr>
        <w:t>Как бы ни понравился Вам рисунок или фактура плитки, при покупке нужно учесть массу других ее характеристик.</w:t>
      </w:r>
    </w:p>
    <w:p>
      <w:pPr>
        <w:pStyle w:val="Style16"/>
        <w:widowControl w:val="false"/>
        <w:spacing w:lineRule="auto" w:line="360" w:before="0" w:after="0"/>
        <w:ind w:firstLine="709"/>
        <w:jc w:val="both"/>
        <w:rPr/>
      </w:pPr>
      <w:r>
        <w:rPr>
          <w:sz w:val="28"/>
          <w:szCs w:val="28"/>
        </w:rPr>
        <w:t xml:space="preserve">Важно знать, насколько приглянувшаяся Вам плитка соответствует уготованному предназначению. </w:t>
      </w:r>
    </w:p>
    <w:p>
      <w:pPr>
        <w:pStyle w:val="Style16"/>
        <w:widowControl w:val="false"/>
        <w:spacing w:lineRule="auto" w:line="360" w:before="0" w:after="0"/>
        <w:ind w:firstLine="709"/>
        <w:jc w:val="both"/>
        <w:rPr/>
      </w:pPr>
      <w:r>
        <w:rPr>
          <w:sz w:val="28"/>
          <w:szCs w:val="28"/>
        </w:rPr>
        <w:t xml:space="preserve">Многообразие предлагаемого на нашем рынке кафеля практически безгранично, однако при этом Вы нигде не найдете универсального типа керамической плитки.Как же выбирать?Прежде всего - внимательно. </w:t>
      </w:r>
    </w:p>
    <w:p>
      <w:pPr>
        <w:pStyle w:val="Style16"/>
        <w:widowControl w:val="false"/>
        <w:spacing w:lineRule="auto" w:line="360" w:before="0" w:after="0"/>
        <w:ind w:firstLine="709"/>
        <w:jc w:val="both"/>
        <w:rPr>
          <w:sz w:val="28"/>
          <w:szCs w:val="28"/>
        </w:rPr>
      </w:pPr>
      <w:r>
        <w:rPr>
          <w:sz w:val="28"/>
          <w:szCs w:val="28"/>
        </w:rPr>
        <w:t>Обычно всю необходимую информацию можно получить, взглянув на упаковку плитки и уяснив значение размещенных на ней пиктограмм. Например, изображение ступни на черном фоне помещается на упаковках с напольной плиткой.</w:t>
      </w:r>
    </w:p>
    <w:p>
      <w:pPr>
        <w:pStyle w:val="Style16"/>
        <w:widowControl w:val="false"/>
        <w:spacing w:lineRule="auto" w:line="360" w:before="0" w:after="0"/>
        <w:ind w:firstLine="709"/>
        <w:jc w:val="both"/>
        <w:rPr>
          <w:sz w:val="28"/>
          <w:szCs w:val="28"/>
        </w:rPr>
      </w:pPr>
      <w:r>
        <w:rPr>
          <w:sz w:val="28"/>
          <w:szCs w:val="28"/>
        </w:rPr>
        <w:t>Рисунок кисти руки соответствует плитке для стен.</w:t>
      </w:r>
    </w:p>
    <w:p>
      <w:pPr>
        <w:pStyle w:val="Style16"/>
        <w:widowControl w:val="false"/>
        <w:spacing w:lineRule="auto" w:line="360" w:before="0" w:after="0"/>
        <w:ind w:firstLine="709"/>
        <w:jc w:val="both"/>
        <w:rPr>
          <w:sz w:val="28"/>
          <w:szCs w:val="28"/>
        </w:rPr>
      </w:pPr>
      <w:r>
        <w:rPr>
          <w:sz w:val="28"/>
          <w:szCs w:val="28"/>
        </w:rPr>
        <w:t>Снежинка обозначает морозоустойчивость.</w:t>
      </w:r>
    </w:p>
    <w:p>
      <w:pPr>
        <w:pStyle w:val="Style16"/>
        <w:widowControl w:val="false"/>
        <w:spacing w:lineRule="auto" w:line="360" w:before="0" w:after="0"/>
        <w:ind w:firstLine="709"/>
        <w:jc w:val="both"/>
        <w:rPr>
          <w:sz w:val="28"/>
          <w:szCs w:val="28"/>
        </w:rPr>
      </w:pPr>
      <w:r>
        <w:rPr>
          <w:sz w:val="28"/>
          <w:szCs w:val="28"/>
        </w:rPr>
        <w:t>Ступня на заштрихованном фоне - повышенную износостойкость.</w:t>
      </w:r>
    </w:p>
    <w:p>
      <w:pPr>
        <w:pStyle w:val="Style16"/>
        <w:widowControl w:val="false"/>
        <w:spacing w:lineRule="auto" w:line="360" w:before="0" w:after="0"/>
        <w:ind w:firstLine="709"/>
        <w:jc w:val="both"/>
        <w:rPr/>
      </w:pPr>
      <w:r>
        <w:rPr>
          <w:sz w:val="28"/>
          <w:szCs w:val="28"/>
        </w:rPr>
        <w:t>Неоднократное повторение одного и того же значка говорит о высоком уровне того или иного показателя. Как правило, указанной информации бывает вполне достаточно, если покупатель четко представляет, какие именно свойства и характеристики плитки особенно важны в том помещении, которое будет ею отделано.</w:t>
      </w:r>
    </w:p>
    <w:p>
      <w:pPr>
        <w:pStyle w:val="Style16"/>
        <w:widowControl w:val="false"/>
        <w:spacing w:lineRule="auto" w:line="360" w:before="0" w:after="0"/>
        <w:ind w:firstLine="709"/>
        <w:jc w:val="both"/>
        <w:rPr/>
      </w:pPr>
      <w:r>
        <w:rPr>
          <w:sz w:val="28"/>
          <w:szCs w:val="28"/>
        </w:rPr>
        <w:t>Не менее важно учитывать и конкретное место облицовки: пол, стены или их отдельные участки.</w:t>
      </w:r>
    </w:p>
    <w:p>
      <w:pPr>
        <w:pStyle w:val="Style16"/>
        <w:widowControl w:val="false"/>
        <w:spacing w:lineRule="auto" w:line="360" w:before="0" w:after="0"/>
        <w:ind w:firstLine="709"/>
        <w:jc w:val="both"/>
        <w:rPr>
          <w:sz w:val="28"/>
          <w:szCs w:val="28"/>
        </w:rPr>
      </w:pPr>
      <w:r>
        <w:rPr>
          <w:sz w:val="28"/>
          <w:szCs w:val="28"/>
        </w:rPr>
        <w:t xml:space="preserve">Технические характеристики и нормы для кафеля давно и подробно разрабатываются во многих странах мира. Существует несколько систем стандартов для керамической плитки, но наибольшее распространение и авторитет получили нормы UNI EN, разработанные Европейской комиссией стандартизации (СЕN) в Италии. Эти нормы действительны во всех странах Европы и принявших их не европейских странах. </w:t>
      </w:r>
    </w:p>
    <w:p>
      <w:pPr>
        <w:pStyle w:val="Style16"/>
        <w:widowControl w:val="false"/>
        <w:spacing w:lineRule="auto" w:line="360" w:before="0" w:after="0"/>
        <w:ind w:firstLine="709"/>
        <w:jc w:val="both"/>
        <w:rPr/>
      </w:pPr>
      <w:r>
        <w:rPr>
          <w:sz w:val="28"/>
          <w:szCs w:val="28"/>
        </w:rPr>
        <w:t>Важнейшей технической характеристикой керамической плитки, без сомнения, является ее износостойкость или истираемость.</w:t>
        <w:br/>
        <w:t>Со стандартами износостойкости, разработанными для напольной плитки, следует ознакомиться подробнее.</w:t>
      </w:r>
    </w:p>
    <w:p>
      <w:pPr>
        <w:pStyle w:val="Style16"/>
        <w:widowControl w:val="false"/>
        <w:spacing w:lineRule="auto" w:line="360" w:before="0" w:after="0"/>
        <w:ind w:firstLine="709"/>
        <w:jc w:val="both"/>
        <w:rPr/>
      </w:pPr>
      <w:r>
        <w:rPr>
          <w:sz w:val="28"/>
          <w:szCs w:val="28"/>
        </w:rPr>
        <w:t>Согласно нормам UNI EN 154, в зависимости от назначения помещений и плотности движения в них, рекомендуется выбирать плитку соответствующего класса износостойкости. Всего выделяется 5 таких классов: PEI I, II, III, IV и V.</w:t>
      </w:r>
    </w:p>
    <w:p>
      <w:pPr>
        <w:pStyle w:val="Style16"/>
        <w:widowControl w:val="false"/>
        <w:spacing w:lineRule="auto" w:line="360" w:before="0" w:after="0"/>
        <w:ind w:firstLine="709"/>
        <w:jc w:val="both"/>
        <w:rPr/>
      </w:pPr>
      <w:r>
        <w:rPr>
          <w:sz w:val="28"/>
          <w:szCs w:val="28"/>
        </w:rPr>
        <w:t>Плитку класса I следует применять в местах с небольшим движением, где не используется уличная обувь (обычно это ванные комнаты).</w:t>
      </w:r>
    </w:p>
    <w:p>
      <w:pPr>
        <w:pStyle w:val="Style16"/>
        <w:widowControl w:val="false"/>
        <w:spacing w:lineRule="auto" w:line="360" w:before="0" w:after="0"/>
        <w:ind w:firstLine="709"/>
        <w:jc w:val="both"/>
        <w:rPr/>
      </w:pPr>
      <w:r>
        <w:rPr>
          <w:sz w:val="28"/>
          <w:szCs w:val="28"/>
        </w:rPr>
        <w:t>Плитка второго класса предназначена для участков движения небольшой плотности. Она используется в квартирах, коттеджах, семейных домах - однако не для кухонь, прихожих, лестниц и балконов.</w:t>
      </w:r>
    </w:p>
    <w:p>
      <w:pPr>
        <w:pStyle w:val="Style16"/>
        <w:widowControl w:val="false"/>
        <w:spacing w:lineRule="auto" w:line="360" w:before="0" w:after="0"/>
        <w:ind w:firstLine="709"/>
        <w:jc w:val="both"/>
        <w:rPr>
          <w:sz w:val="28"/>
          <w:szCs w:val="28"/>
        </w:rPr>
      </w:pPr>
      <w:r>
        <w:rPr>
          <w:sz w:val="28"/>
          <w:szCs w:val="28"/>
        </w:rPr>
        <w:t xml:space="preserve">Плиткой класса III можно отделывать полы в жилых помещениях, не имеющих непосредственного доступа с улицы, с движением средней интенсивности. </w:t>
      </w:r>
    </w:p>
    <w:p>
      <w:pPr>
        <w:pStyle w:val="Style16"/>
        <w:widowControl w:val="false"/>
        <w:spacing w:lineRule="auto" w:line="360" w:before="0" w:after="0"/>
        <w:ind w:firstLine="709"/>
        <w:jc w:val="both"/>
        <w:rPr/>
      </w:pPr>
      <w:r>
        <w:rPr>
          <w:sz w:val="28"/>
          <w:szCs w:val="28"/>
        </w:rPr>
        <w:t xml:space="preserve">Кафель IV класса может использоваться и для общественных зданий. </w:t>
      </w:r>
    </w:p>
    <w:p>
      <w:pPr>
        <w:pStyle w:val="Style16"/>
        <w:widowControl w:val="false"/>
        <w:spacing w:lineRule="auto" w:line="360" w:before="0" w:after="0"/>
        <w:ind w:firstLine="709"/>
        <w:jc w:val="both"/>
        <w:rPr>
          <w:sz w:val="28"/>
          <w:szCs w:val="28"/>
        </w:rPr>
      </w:pPr>
      <w:r>
        <w:rPr>
          <w:sz w:val="28"/>
          <w:szCs w:val="28"/>
        </w:rPr>
        <w:t>И, наконец, плитка V класса истираемости пригодна для помещений с любой интенсивностью движения.</w:t>
      </w:r>
    </w:p>
    <w:p>
      <w:pPr>
        <w:pStyle w:val="Style16"/>
        <w:widowControl w:val="false"/>
        <w:spacing w:lineRule="auto" w:line="360" w:before="0" w:after="0"/>
        <w:ind w:firstLine="709"/>
        <w:jc w:val="both"/>
        <w:rPr/>
      </w:pPr>
      <w:r>
        <w:rPr>
          <w:sz w:val="28"/>
          <w:szCs w:val="28"/>
        </w:rPr>
        <w:t xml:space="preserve">Но почему именно керамическая плитка? Ведь сегодня появилось немало других, вполне конкурентоспособных отделочных материалов. Однако по-прежнему кафельная плитка не имеет себе равных. </w:t>
      </w:r>
    </w:p>
    <w:p>
      <w:pPr>
        <w:pStyle w:val="Style16"/>
        <w:widowControl w:val="false"/>
        <w:spacing w:lineRule="auto" w:line="360" w:before="0" w:after="0"/>
        <w:ind w:firstLine="709"/>
        <w:jc w:val="both"/>
        <w:rPr>
          <w:sz w:val="28"/>
          <w:szCs w:val="28"/>
        </w:rPr>
      </w:pPr>
      <w:r>
        <w:rPr>
          <w:sz w:val="28"/>
          <w:szCs w:val="28"/>
        </w:rPr>
        <w:t xml:space="preserve">И дело не только во внешних ее достоинствах. Состояние окружающей среды и реалии существования в современном мире убеждают многих людей в необходимости выбирать "здоровые" материалы. В этом отношении у керамической плитки найдется очень немного конкурентов. </w:t>
      </w:r>
    </w:p>
    <w:p>
      <w:pPr>
        <w:pStyle w:val="Style16"/>
        <w:widowControl w:val="false"/>
        <w:spacing w:lineRule="auto" w:line="360" w:before="0" w:after="0"/>
        <w:ind w:firstLine="709"/>
        <w:jc w:val="both"/>
        <w:rPr>
          <w:sz w:val="28"/>
          <w:szCs w:val="28"/>
        </w:rPr>
      </w:pPr>
      <w:r>
        <w:rPr>
          <w:sz w:val="28"/>
          <w:szCs w:val="28"/>
        </w:rPr>
        <w:t>Само по себе сочетание естественных природных элементов - глины, воды и огня - уже вызывает доверие. Кроме того, в глазах потребителей керамическая плитка обладает длинным списком ценных преимуществ.</w:t>
      </w:r>
    </w:p>
    <w:p>
      <w:pPr>
        <w:pStyle w:val="Style16"/>
        <w:widowControl w:val="false"/>
        <w:spacing w:lineRule="auto" w:line="360" w:before="0" w:after="0"/>
        <w:ind w:firstLine="709"/>
        <w:jc w:val="both"/>
        <w:rPr>
          <w:sz w:val="28"/>
          <w:szCs w:val="28"/>
        </w:rPr>
      </w:pPr>
      <w:r>
        <w:rPr>
          <w:sz w:val="28"/>
          <w:szCs w:val="28"/>
        </w:rPr>
        <w:t>Она безопасна для окружающей среды, так как высокотемпературная обработка уменьшает риск выделения вредных веществ.</w:t>
      </w:r>
    </w:p>
    <w:p>
      <w:pPr>
        <w:pStyle w:val="Style16"/>
        <w:widowControl w:val="false"/>
        <w:spacing w:lineRule="auto" w:line="360" w:before="0" w:after="0"/>
        <w:ind w:firstLine="709"/>
        <w:jc w:val="both"/>
        <w:rPr>
          <w:sz w:val="28"/>
          <w:szCs w:val="28"/>
        </w:rPr>
      </w:pPr>
      <w:r>
        <w:rPr>
          <w:sz w:val="28"/>
          <w:szCs w:val="28"/>
        </w:rPr>
        <w:t>Ей не страшны пыль, бактерии, ведь мытье плитки не составляет большого труда.</w:t>
      </w:r>
    </w:p>
    <w:p>
      <w:pPr>
        <w:pStyle w:val="Style16"/>
        <w:widowControl w:val="false"/>
        <w:spacing w:lineRule="auto" w:line="360" w:before="0" w:after="0"/>
        <w:ind w:firstLine="709"/>
        <w:jc w:val="both"/>
        <w:rPr/>
      </w:pPr>
      <w:r>
        <w:rPr>
          <w:sz w:val="28"/>
          <w:szCs w:val="28"/>
        </w:rPr>
        <w:t>Разнообразие - поистине бесконечно: современный рынок плитки позволяет найти кафель даже для самых узкоспециальных нужд.</w:t>
      </w:r>
    </w:p>
    <w:p>
      <w:pPr>
        <w:pStyle w:val="Style16"/>
        <w:widowControl w:val="false"/>
        <w:spacing w:lineRule="auto" w:line="360" w:before="0" w:after="0"/>
        <w:ind w:firstLine="709"/>
        <w:jc w:val="both"/>
        <w:rPr/>
      </w:pPr>
      <w:r>
        <w:rPr>
          <w:sz w:val="28"/>
          <w:szCs w:val="28"/>
        </w:rPr>
        <w:t>Очень важно, что плитка обладает "иммунитетом" против электростатических полей, в связи с ее чрезвычайно низкой электропроводностью.</w:t>
      </w:r>
    </w:p>
    <w:p>
      <w:pPr>
        <w:pStyle w:val="Style16"/>
        <w:widowControl w:val="false"/>
        <w:spacing w:lineRule="auto" w:line="360" w:before="0" w:after="0"/>
        <w:ind w:firstLine="709"/>
        <w:jc w:val="both"/>
        <w:rPr/>
      </w:pPr>
      <w:r>
        <w:rPr>
          <w:sz w:val="28"/>
          <w:szCs w:val="28"/>
        </w:rPr>
        <w:t>Очевидны и противопожарные достоинства плитки. И, наконец, еще один немалый плюс: немногие промышленные изделия могут, как керамика, похвастаться тем, что полностью соответствуют мировым экологическим нормам и стандартам.</w:t>
      </w:r>
    </w:p>
    <w:p>
      <w:pPr>
        <w:pStyle w:val="Style16"/>
        <w:widowControl w:val="false"/>
        <w:spacing w:lineRule="auto" w:line="360" w:before="0" w:after="0"/>
        <w:ind w:firstLine="709"/>
        <w:jc w:val="both"/>
        <w:rPr>
          <w:sz w:val="28"/>
          <w:szCs w:val="28"/>
        </w:rPr>
      </w:pPr>
      <w:r>
        <w:rPr>
          <w:sz w:val="28"/>
          <w:szCs w:val="28"/>
        </w:rPr>
        <w:t xml:space="preserve">Присутствие на упаковке двух одинаковых пиктограмм указывает на повышенное качество изделия. </w:t>
      </w:r>
    </w:p>
    <w:p>
      <w:pPr>
        <w:pStyle w:val="Style16"/>
        <w:widowControl w:val="false"/>
        <w:spacing w:lineRule="auto" w:line="360" w:before="0" w:after="0"/>
        <w:ind w:firstLine="709"/>
        <w:jc w:val="both"/>
        <w:rPr>
          <w:sz w:val="28"/>
          <w:szCs w:val="28"/>
        </w:rPr>
      </w:pPr>
      <w:r>
        <w:rPr>
          <w:sz w:val="28"/>
          <w:szCs w:val="28"/>
        </w:rPr>
        <w:t xml:space="preserve">Если </w:t>
      </w:r>
      <w:r>
        <w:rPr>
          <w:rStyle w:val="StrongEmphasis"/>
          <w:b w:val="false"/>
          <w:sz w:val="28"/>
          <w:szCs w:val="28"/>
        </w:rPr>
        <w:t>плитка</w:t>
      </w:r>
      <w:r>
        <w:rPr>
          <w:sz w:val="28"/>
          <w:szCs w:val="28"/>
        </w:rPr>
        <w:t xml:space="preserve"> подбирается для квартиры или частного дома, то, как правило, может быть два варианта: </w:t>
      </w:r>
      <w:r>
        <w:rPr>
          <w:rStyle w:val="StrongEmphasis"/>
          <w:b w:val="false"/>
          <w:sz w:val="28"/>
          <w:szCs w:val="28"/>
        </w:rPr>
        <w:t>плитка для ванной</w:t>
      </w:r>
      <w:r>
        <w:rPr>
          <w:sz w:val="28"/>
          <w:szCs w:val="28"/>
        </w:rPr>
        <w:t xml:space="preserve"> </w:t>
      </w:r>
      <w:r>
        <w:rPr>
          <w:rStyle w:val="StrongEmphasis"/>
          <w:b w:val="false"/>
          <w:sz w:val="28"/>
          <w:szCs w:val="28"/>
        </w:rPr>
        <w:t>комнаты</w:t>
      </w:r>
      <w:r>
        <w:rPr>
          <w:sz w:val="28"/>
          <w:szCs w:val="28"/>
        </w:rPr>
        <w:t xml:space="preserve"> и </w:t>
      </w:r>
      <w:r>
        <w:rPr>
          <w:rStyle w:val="StrongEmphasis"/>
          <w:b w:val="false"/>
          <w:sz w:val="28"/>
          <w:szCs w:val="28"/>
        </w:rPr>
        <w:t>плитка для кухн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Пол подвергается достаточно интенсивному воздействию, поэтому в данном случае следует обратить внимание на твердость плитки, стойкость к химическим воздействиям и очищаемость. Будет нелишне заметить, что грязь более заметна на светлых поверхностях, чем на темных с неоднородным рисунком. </w:t>
      </w:r>
      <w:r>
        <w:rPr>
          <w:rStyle w:val="StrongEmphasis"/>
          <w:b w:val="false"/>
          <w:sz w:val="28"/>
          <w:szCs w:val="28"/>
        </w:rPr>
        <w:t>Напольная плитка</w:t>
      </w:r>
      <w:r>
        <w:rPr>
          <w:sz w:val="28"/>
          <w:szCs w:val="28"/>
        </w:rPr>
        <w:t xml:space="preserve"> не должна быть скользкой, т.е. матовой, без глазури. Влага, принесенная с улицы, в сочетании с глянцевой напольной плиткой превратит последнюю в каток. Поэтому глянцевую плитку укладывать на пол крайне нежелательно.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u w:val="single"/>
        </w:rPr>
      </w:pPr>
      <w:r>
        <w:rPr>
          <w:rStyle w:val="StrongEmphasis"/>
          <w:rFonts w:cs="Times New Roman" w:ascii="Times New Roman" w:hAnsi="Times New Roman"/>
          <w:b w:val="false"/>
          <w:sz w:val="28"/>
          <w:szCs w:val="28"/>
          <w:u w:val="single"/>
        </w:rPr>
        <w:t>Напольная пли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ах применяют износоустойчивую напольную плитку, гладкую или с рельефом (в любой обуви на таком полу не грозит случайное падение).</w:t>
      </w:r>
    </w:p>
    <w:p>
      <w:pPr>
        <w:pStyle w:val="Normal"/>
        <w:widowControl w:val="false"/>
        <w:spacing w:lineRule="auto" w:line="360" w:before="0" w:after="0"/>
        <w:ind w:firstLine="709"/>
        <w:jc w:val="both"/>
        <w:rPr/>
      </w:pPr>
      <w:r>
        <w:rPr>
          <w:rFonts w:cs="Times New Roman" w:ascii="Times New Roman" w:hAnsi="Times New Roman"/>
          <w:sz w:val="28"/>
          <w:szCs w:val="28"/>
        </w:rPr>
        <w:t>Напольная плитка внешне может имитировать мрамор, гранит и др. Рекомендуется для покрытия полов кухонь, прихожих, ванных комнат, также для облицовки стен ванных и кухо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е другие известные материалы не смогли полностью заменить керамические плитки для облицовки полов, которые, кроме своей прочности, эстетики и легкости содержания в чистоте, имеют еще и то достоинство, что образуют экологическую и благоприятную для человека сре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модное решение - это комбинирование керамической плитки с различными материалами (стеклом, металлом, деревом). Используется также сочетание нескольких форматов, благодаря чему можно добиться интересного декоративного эфф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керамической плитки: прочность; гигиеничность; легкость в уборке.</w:t>
      </w:r>
    </w:p>
    <w:p>
      <w:pPr>
        <w:pStyle w:val="Normal"/>
        <w:widowControl w:val="false"/>
        <w:spacing w:lineRule="auto" w:line="360" w:before="0" w:after="0"/>
        <w:ind w:firstLine="709"/>
        <w:jc w:val="both"/>
        <w:rPr>
          <w:rFonts w:ascii="Times New Roman" w:hAnsi="Times New Roman" w:cs="Times New Roman"/>
          <w:sz w:val="28"/>
          <w:szCs w:val="28"/>
          <w:u w:val="single"/>
        </w:rPr>
      </w:pPr>
      <w:r>
        <w:rPr>
          <w:rStyle w:val="StrongEmphasis"/>
          <w:rFonts w:cs="Times New Roman" w:ascii="Times New Roman" w:hAnsi="Times New Roman"/>
          <w:b w:val="false"/>
          <w:sz w:val="28"/>
          <w:szCs w:val="28"/>
          <w:u w:val="single"/>
        </w:rPr>
        <w:t>Плитка в ванной</w:t>
      </w:r>
    </w:p>
    <w:p>
      <w:pPr>
        <w:pStyle w:val="Normal"/>
        <w:widowControl w:val="false"/>
        <w:spacing w:lineRule="auto" w:line="360" w:before="0" w:after="0"/>
        <w:ind w:firstLine="709"/>
        <w:jc w:val="both"/>
        <w:rPr/>
      </w:pPr>
      <w:r>
        <w:rPr>
          <w:rFonts w:cs="Times New Roman" w:ascii="Times New Roman" w:hAnsi="Times New Roman"/>
          <w:sz w:val="28"/>
          <w:szCs w:val="28"/>
        </w:rPr>
        <w:t>Пол и стены ванной комнаты контактируют с химическими реагентами, оставляющими пятна. Это средства личной гигиены, косметика, моющие и чистящие средства. Поэтому в ванной комнате следует применять плитки с повышенной сопротивляемостью химическим веществам. Здесь требуется кафель с повышенными химическими характеристиками, низкой пористостью, хорошей кислотостойкостью и сопротивляемостью осн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войства становятся еще более важными, если речь идет об облицовке бассейнов, где вода подвергается регулярным и разрушительным для кафеля химическим воздействиям. О таких свойствах в их максимальном выражении Вам скажет символ АА на упак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изкая устойчивость к химическим воздействиям будет у плитки с символом А и далее по убыванию - В, С и Д, зато в ванной не так важна степень износостойкости плитки, особенно при облицовке с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лицовки полов рекомендуется применять плитки с классом истираемости 1 и 2.</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литка на кух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лицовки стен на кухне можно использовать плитку с невысокой прочностью, так как поверхность стен кухни мало подвергается механическим нагрузкам, но также как в ванной плитка должна быть стойкой к химическим веществам и иметь гладкую поверхность, так как продукты питания, масла и моющие средства оказывают на плитку повышенное химическое воз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т для пола на кухне рекомендуется использовать плитку с особо высокими прочностными механическими и химическими характеристиками, с низкой пористостью и износостойкостью не ниже 3 класса.</w:t>
      </w:r>
    </w:p>
    <w:p>
      <w:pPr>
        <w:pStyle w:val="Normal"/>
        <w:widowControl w:val="false"/>
        <w:spacing w:lineRule="auto" w:line="360" w:before="0" w:after="0"/>
        <w:ind w:firstLine="709"/>
        <w:jc w:val="both"/>
        <w:rPr>
          <w:rFonts w:ascii="Times New Roman" w:hAnsi="Times New Roman" w:cs="Times New Roman"/>
          <w:sz w:val="28"/>
          <w:szCs w:val="28"/>
          <w:u w:val="single"/>
        </w:rPr>
      </w:pPr>
      <w:r>
        <w:rPr>
          <w:rStyle w:val="StrongEmphasis"/>
          <w:rFonts w:cs="Times New Roman" w:ascii="Times New Roman" w:hAnsi="Times New Roman"/>
          <w:b w:val="false"/>
          <w:sz w:val="28"/>
          <w:szCs w:val="28"/>
          <w:u w:val="single"/>
        </w:rPr>
        <w:t>Плитка в коридо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лицовки прихожих и коридоров в жилых помещениях рекомендуется применять плитку третьей и четвертой группы износостойкости. Непосредственно при входе в помещение следует использовать не глазурованную керамическую плитку, керамический гранит или натуральный кам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для облицовки пола прихожих и коридоров следует использовать плитку с повышенными поверхностными характеристиками как твердость, стойкость к загрязнителям, химическим воздействиям, простота чис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есть возможные последствия других параметров таких, как цвет, "хроматическая структура" или бле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литка в общественных помещениях (в магазинах, кафе, отелях,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щественных помещений следует применять глазурованные или не глазурованные плитки с повышенным уровнем твердости, износоустойчивости (класс IV или V) ,сопротивляемости загрязнителям и химическому воздействию.</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u w:val="single"/>
        </w:rPr>
        <w:t xml:space="preserve">Плитка на пол </w:t>
      </w:r>
      <w:r>
        <w:rPr>
          <w:rFonts w:cs="Times New Roman" w:ascii="Times New Roman" w:hAnsi="Times New Roman"/>
          <w:sz w:val="28"/>
          <w:szCs w:val="28"/>
          <w:u w:val="single"/>
        </w:rPr>
        <w:t>(индустриальные с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ов промышленных предприятий следует выбирать плитку с уплотненной основой (низкой пористостью), поскольку она обладает повышенными механическими характеристиками, а также, что вполне вероятно, большей толщиной, так что предел прочности у подобного материала будет более высок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ки должны быть особо износоустойчивыми (4 и 5 класс, керамический гранит), а также обладать высокой сопротивляемостью химическим воздействиям. Их поверхность должна быть твердой и плотной - это необходимо, чтобы ограничить проникновение грязи и облегчить очистку и гигиеническую уборку.</w:t>
      </w:r>
    </w:p>
    <w:p>
      <w:pPr>
        <w:pStyle w:val="Normal"/>
        <w:widowControl w:val="false"/>
        <w:spacing w:lineRule="auto" w:line="360" w:before="0" w:after="0"/>
        <w:ind w:firstLine="709"/>
        <w:jc w:val="both"/>
        <w:rPr/>
      </w:pPr>
      <w:r>
        <w:rPr>
          <w:rFonts w:cs="Times New Roman" w:ascii="Times New Roman" w:hAnsi="Times New Roman"/>
          <w:sz w:val="28"/>
          <w:szCs w:val="28"/>
        </w:rPr>
        <w:t>В цехах, где есть большая опасность поскользнуться, необходимо настилать плитки с противоскользящей поверхностью (с соответствующими шипами и рифлением).</w:t>
      </w:r>
    </w:p>
    <w:p>
      <w:pPr>
        <w:pStyle w:val="Normal"/>
        <w:widowControl w:val="false"/>
        <w:spacing w:lineRule="auto" w:line="360" w:before="0" w:after="0"/>
        <w:ind w:firstLine="709"/>
        <w:jc w:val="both"/>
        <w:rPr/>
      </w:pPr>
      <w:r>
        <w:rPr>
          <w:rFonts w:cs="Times New Roman" w:ascii="Times New Roman" w:hAnsi="Times New Roman"/>
          <w:sz w:val="28"/>
          <w:szCs w:val="28"/>
        </w:rPr>
        <w:t>Да, в основном плитка используется как напольное покрытие или для отделки стен ванной комнаты, но плитка может использоваться и для наруж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аще плитки используются для обустройства веранд, парков, пешеходных переходов, станций метро, вокзалов, аэропортов. Здесь необходимо выбрать плитку с объявленной производителем и сертифицированной морозоустойчивостью. Обычно таковыми являются прессованные эмалированные плитки (одинарного обжига) с низкой водопоглощаемостью или не глазурованные плитки (керамический гранит), а также экструдированные плитки (клинкер, кот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когда четко известно, какие свойства плитки необходимы именно в Вашем случае, то перед окончательным выбором нужно обязательно проверить товар "на глаз и на ощуп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ическая глазурованная и не глазурованная поверхность должна быть идеально ровной и гладкой, без трещин, сколов, инородных включений, выпуклостей или вогнутостей. Это можно проверить, приложив две плитки лицом друг к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я также должны быть ровными (проверяется аналогично). </w:t>
      </w:r>
    </w:p>
    <w:p>
      <w:pPr>
        <w:pStyle w:val="Normal"/>
        <w:widowControl w:val="false"/>
        <w:spacing w:lineRule="auto" w:line="360" w:before="0" w:after="0"/>
        <w:ind w:firstLine="709"/>
        <w:jc w:val="both"/>
        <w:rPr/>
      </w:pPr>
      <w:r>
        <w:rPr>
          <w:rFonts w:cs="Times New Roman" w:ascii="Times New Roman" w:hAnsi="Times New Roman"/>
          <w:sz w:val="28"/>
          <w:szCs w:val="28"/>
        </w:rPr>
        <w:t>Скользкость плитки лучше всего проверить опытным путем: капнуть воды и попробовать на ощупь. Естественно, если Вам нужна напольная плитка для жилого помещения (исключая пол в ванной), то потребуется плитка с более высоким сопротивлением к сколь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заключение хотелось бы дать несколько советов по выбору цвета и фактуры плитки.</w:t>
      </w:r>
    </w:p>
    <w:p>
      <w:pPr>
        <w:pStyle w:val="Normal"/>
        <w:widowControl w:val="false"/>
        <w:spacing w:lineRule="auto" w:line="360" w:before="0" w:after="0"/>
        <w:ind w:firstLine="709"/>
        <w:jc w:val="both"/>
        <w:rPr/>
      </w:pPr>
      <w:r>
        <w:rPr>
          <w:rFonts w:cs="Times New Roman" w:ascii="Times New Roman" w:hAnsi="Times New Roman"/>
          <w:sz w:val="28"/>
          <w:szCs w:val="28"/>
        </w:rPr>
        <w:t>Непродуманные цветовые решения могут вызвать непредсказуемую и раздражающую реакцию. Так, например, если у Вас малогабаритная квартира с маленькими по площади помещениями, то лучше выбрать светлые тона: они способны зрительно увеличивать пространство. При этом расположенные под прямым углом друг к другу одинаковые поверхности воспринимаются по-разному.</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и невозможно достичь абсолютно одинакового цвета стен и потолков, даже отделав их материалом из одной пар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существенные изменения наблюдаются при освещении отделки цветными светильниками. Так, голубая глазурь при освещении желтым светом лампы накаливания будет выглядеть зеле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емаловажным фактором, создающим зрительное впечатление, является коэффициент отражения у глазури. О нем можно узнать у продав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ражение нежелательно, то лучше использовать керамическую плитку с так называемой "матовой" глазурью. </w:t>
      </w:r>
    </w:p>
    <w:p>
      <w:pPr>
        <w:pStyle w:val="Normal"/>
        <w:widowControl w:val="false"/>
        <w:spacing w:lineRule="auto" w:line="360" w:before="0" w:after="0"/>
        <w:ind w:firstLine="709"/>
        <w:jc w:val="both"/>
        <w:rPr/>
      </w:pPr>
      <w:r>
        <w:rPr>
          <w:rFonts w:cs="Times New Roman" w:ascii="Times New Roman" w:hAnsi="Times New Roman"/>
          <w:sz w:val="28"/>
          <w:szCs w:val="28"/>
        </w:rPr>
        <w:t>Нужно помнить также о том, что любое загрязнение менее заметно на темных и имеющих зернистую или хроматическую структуру поверхностях. Но на глянцевых плиточных покрытиях - особенно черного цвета - больше бросаются в глаза царапины и небольшие сколы. Так что при выборе цвета и фактуры руководствоваться желательно не только личными пристрастиями, но и знанием законов зрительного восприятия.</w:t>
      </w:r>
    </w:p>
    <w:p>
      <w:pPr>
        <w:pStyle w:val="Normal"/>
        <w:widowControl w:val="false"/>
        <w:spacing w:lineRule="auto" w:line="360" w:before="0" w:after="0"/>
        <w:ind w:firstLine="709"/>
        <w:jc w:val="both"/>
        <w:rPr/>
      </w:pPr>
      <w:r>
        <w:rPr>
          <w:rFonts w:cs="Times New Roman" w:ascii="Times New Roman" w:hAnsi="Times New Roman"/>
          <w:sz w:val="28"/>
          <w:szCs w:val="28"/>
        </w:rPr>
        <w:t>При покупке также необходимо обратить внимание на такие параметры, как тон и калибр пли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тон может отличаться от заявленного цвета, а калибр - фактический размер плитки - от размера номинального (в случаях с плиткой одинарного обжига с очень плотной основой). Плитка в таких случаях специально сортируется, и Вам остается только внимательно сверить соответствующие пометки на упаков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ый подход абсолютно необходим - как при выборе нужных технических характеристик плитки, так и при продумывании цветового решения. Он поможет внимательному покупателю избежать ошибок, а также, при минимальных затратах средств и сил, обзавестись красивым и долговечным плиточным покры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онечно это дело вкуса.</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Срок службы плиточного покрытия</w:t>
      </w:r>
      <w:r>
        <w:rPr>
          <w:rFonts w:cs="Times New Roman" w:ascii="Times New Roman" w:hAnsi="Times New Roman"/>
          <w:sz w:val="28"/>
          <w:szCs w:val="28"/>
        </w:rPr>
        <w:t xml:space="preserve"> характеризуется двумя показателями: поверхностной твердостью по шкале МООСА, определяемой путем воздействия на плитку природным минералом, где твердость 1-го класса имеет мягкий материал - тальк, а 10-го - алмаз, и износостойкостью керамических плиток, измеряемой в условных единицах от I до V по шкале PEI. (PEI - наименование метода проводимого испы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польных плиток стандарт УНИ ЕН допускает сопротивляемость износу от минимальной (I степень) до максимальной (V степень). Однако этот показатель относителен, и, не учитывая условия эксплуатации, невозможно ответить на вопрос: "Сколько лет прослужит та или иная плитка?". Поэтому, увидев на упаковке обозначение типа PEI (metod) IV, вам придется самому решать, отвечает ли данная </w:t>
      </w:r>
      <w:r>
        <w:rPr>
          <w:rStyle w:val="StrongEmphasis"/>
          <w:rFonts w:cs="Times New Roman" w:ascii="Times New Roman" w:hAnsi="Times New Roman"/>
          <w:b w:val="false"/>
          <w:sz w:val="28"/>
          <w:szCs w:val="28"/>
        </w:rPr>
        <w:t>плитка</w:t>
      </w:r>
      <w:r>
        <w:rPr>
          <w:rFonts w:cs="Times New Roman" w:ascii="Times New Roman" w:hAnsi="Times New Roman"/>
          <w:sz w:val="28"/>
          <w:szCs w:val="28"/>
        </w:rPr>
        <w:t xml:space="preserve"> вашим потребностям или нет. Что можно предположить наверняка, так это то, что плитка с маркировкой "IV" прослужит примерно на треть дольше, чем </w:t>
      </w:r>
      <w:r>
        <w:rPr>
          <w:rStyle w:val="StrongEmphasis"/>
          <w:rFonts w:cs="Times New Roman" w:ascii="Times New Roman" w:hAnsi="Times New Roman"/>
          <w:b w:val="false"/>
          <w:sz w:val="28"/>
          <w:szCs w:val="28"/>
        </w:rPr>
        <w:t>плитка</w:t>
      </w:r>
      <w:r>
        <w:rPr>
          <w:rFonts w:cs="Times New Roman" w:ascii="Times New Roman" w:hAnsi="Times New Roman"/>
          <w:sz w:val="28"/>
          <w:szCs w:val="28"/>
        </w:rPr>
        <w:t xml:space="preserve"> с маркировкой "III".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 "АА" на упаковке плитки обозначает, что она не подвержена воздействию химических веществ. Более низкая сопротивляемость будет у плитки с символом "А" и далее по убыванию - "В", "С" и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 и стены ванной комнаты не требуют плитки с повышенной износоустойчивостью. Однако здесь возможно воздействие на плитку различных косметических или моющих средств, обладающих определенной агрессивностью. Поэтому выбор следует делать в пользу плитки с повышенной устойчивостью к воздействию агрессивных сре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пола ванной, пол кухни подвергается более интенсивному воздействию: по нему больше ходят, на него роняют различные предметы, его чаще моют. Поэтому </w:t>
      </w:r>
      <w:r>
        <w:rPr>
          <w:rStyle w:val="StrongEmphasis"/>
          <w:rFonts w:cs="Times New Roman" w:ascii="Times New Roman" w:hAnsi="Times New Roman"/>
          <w:b w:val="false"/>
          <w:sz w:val="28"/>
          <w:szCs w:val="28"/>
        </w:rPr>
        <w:t>напольная плитка для кухни</w:t>
      </w:r>
      <w:r>
        <w:rPr>
          <w:rFonts w:cs="Times New Roman" w:ascii="Times New Roman" w:hAnsi="Times New Roman"/>
          <w:sz w:val="28"/>
          <w:szCs w:val="28"/>
        </w:rPr>
        <w:t xml:space="preserve"> должна обладать более высокими поверхностными механическими характеристиками. Любое загрязнение будет менее заметно на темных поверхностях или поверхностях, имеющих зернистую или "хроматическую структуру" (то есть неоднородное цветовое покрытие). Но в то же время на глянцевом плиточном покрытии, особенно черного цвета, больше бросаются в глаза царапины и небольшие сколы, которые вызывают быстрое потускнение полов, например, в тех местах, где часто наступает нога человека. </w:t>
      </w:r>
      <w:r>
        <w:rPr>
          <w:rStyle w:val="StrongEmphasis"/>
          <w:rFonts w:cs="Times New Roman" w:ascii="Times New Roman" w:hAnsi="Times New Roman"/>
          <w:b w:val="false"/>
          <w:sz w:val="28"/>
          <w:szCs w:val="28"/>
        </w:rPr>
        <w:t>Покрытие из плитки с рельефной поверхностью</w:t>
      </w:r>
      <w:r>
        <w:rPr>
          <w:rFonts w:cs="Times New Roman" w:ascii="Times New Roman" w:hAnsi="Times New Roman"/>
          <w:sz w:val="28"/>
          <w:szCs w:val="28"/>
        </w:rPr>
        <w:t>, так называемой рустикой, обязательно потребует более тщательной уборки.</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Напольная и настенная плитка</w:t>
      </w:r>
      <w:r>
        <w:rPr>
          <w:rFonts w:cs="Times New Roman" w:ascii="Times New Roman" w:hAnsi="Times New Roman"/>
          <w:sz w:val="28"/>
          <w:szCs w:val="28"/>
        </w:rPr>
        <w:t xml:space="preserve"> для наружных работ должна в первую очередь обладать повышенной морозоустойчивостью. </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Напольная плитка</w:t>
      </w:r>
      <w:r>
        <w:rPr>
          <w:rFonts w:cs="Times New Roman" w:ascii="Times New Roman" w:hAnsi="Times New Roman"/>
          <w:sz w:val="28"/>
          <w:szCs w:val="28"/>
        </w:rPr>
        <w:t xml:space="preserve"> в общественных помещениях, например в магазине, подвержена значительным механическим и химическим воздействиям. Здесь следует выбирать особо твердую и износоустойчивую плитку с повышенным уровнем сопротивляемости загрязнениям и химическому воздействию. </w:t>
      </w:r>
    </w:p>
    <w:p>
      <w:pPr>
        <w:pStyle w:val="Style16"/>
        <w:widowControl w:val="false"/>
        <w:spacing w:lineRule="auto" w:line="360" w:before="0" w:after="0"/>
        <w:ind w:firstLine="709"/>
        <w:jc w:val="both"/>
        <w:rPr/>
      </w:pPr>
      <w:r>
        <w:rPr>
          <w:sz w:val="28"/>
          <w:szCs w:val="28"/>
        </w:rPr>
        <w:t xml:space="preserve">Процесс облицовки полов керамикой был известен еще в Древнем Риме. Расцвета он достиг в V веке, а в XVII веке в Венеции появилась керамика с вкраплениями цветного стекла и даже ценными камнями. И сегодня для дизайна роскошных интерьеров используется суперпрочный износо- и морозостойкий </w:t>
      </w:r>
      <w:r>
        <w:rPr>
          <w:rStyle w:val="StrongEmphasis"/>
          <w:b w:val="false"/>
          <w:sz w:val="28"/>
          <w:szCs w:val="28"/>
        </w:rPr>
        <w:t>керамический гранит.</w:t>
      </w:r>
    </w:p>
    <w:p>
      <w:pPr>
        <w:pStyle w:val="Normal"/>
        <w:widowControl w:val="false"/>
        <w:spacing w:lineRule="auto" w:line="360" w:before="0" w:after="0"/>
        <w:ind w:firstLine="709"/>
        <w:jc w:val="both"/>
        <w:rPr>
          <w:rFonts w:ascii="Times New Roman" w:hAnsi="Times New Roman" w:cs="Times New Roman"/>
          <w:sz w:val="28"/>
          <w:szCs w:val="28"/>
          <w:u w:val="single"/>
        </w:rPr>
      </w:pPr>
      <w:r>
        <w:rPr>
          <w:rStyle w:val="StrongEmphasis"/>
          <w:rFonts w:cs="Times New Roman" w:ascii="Times New Roman" w:hAnsi="Times New Roman"/>
          <w:b w:val="false"/>
          <w:sz w:val="28"/>
          <w:szCs w:val="36"/>
          <w:u w:val="single"/>
        </w:rPr>
        <w:t>Основные группы керамической плитки. Типы и виды</w:t>
      </w:r>
    </w:p>
    <w:p>
      <w:pPr>
        <w:pStyle w:val="Normal"/>
        <w:widowControl w:val="false"/>
        <w:spacing w:lineRule="auto" w:line="360" w:before="0" w:after="0"/>
        <w:ind w:firstLine="709"/>
        <w:jc w:val="both"/>
        <w:rPr/>
      </w:pPr>
      <w:r>
        <w:rPr>
          <w:rFonts w:cs="Times New Roman" w:ascii="Times New Roman" w:hAnsi="Times New Roman"/>
          <w:sz w:val="28"/>
          <w:szCs w:val="28"/>
        </w:rPr>
        <w:t>А знаете ли вы, по какому принципу керамическую плитку делят на основные группы? Рассмотрим это подробно.</w:t>
      </w:r>
    </w:p>
    <w:p>
      <w:pPr>
        <w:pStyle w:val="Normal"/>
        <w:widowControl w:val="false"/>
        <w:spacing w:lineRule="auto" w:line="360" w:before="0" w:after="0"/>
        <w:ind w:firstLine="709"/>
        <w:jc w:val="both"/>
        <w:rPr/>
      </w:pPr>
      <w:r>
        <w:rPr>
          <w:rFonts w:cs="Times New Roman" w:ascii="Times New Roman" w:hAnsi="Times New Roman"/>
          <w:sz w:val="28"/>
          <w:szCs w:val="28"/>
        </w:rPr>
        <w:t>Если не углубляться в тонкости производства, то всю плитку можно разделить на несколько групп:</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керамический гранит (керамогранит);</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ерракот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тто;</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вухобжиговая плитка;</w:t>
      </w:r>
    </w:p>
    <w:p>
      <w:pPr>
        <w:pStyle w:val="Normal"/>
        <w:widowControl w:val="false"/>
        <w:numPr>
          <w:ilvl w:val="0"/>
          <w:numId w:val="4"/>
        </w:numPr>
        <w:tabs>
          <w:tab w:val="clear" w:pos="708"/>
          <w:tab w:val="left" w:pos="1134" w:leader="none"/>
        </w:tabs>
        <w:spacing w:lineRule="auto" w:line="36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однообжиговая плитка.</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ерамический гранит</w:t>
      </w:r>
    </w:p>
    <w:p>
      <w:pPr>
        <w:pStyle w:val="Normal"/>
        <w:widowControl w:val="false"/>
        <w:spacing w:lineRule="auto" w:line="360" w:before="0" w:after="0"/>
        <w:ind w:firstLine="709"/>
        <w:jc w:val="both"/>
        <w:rPr/>
      </w:pPr>
      <w:r>
        <w:rPr>
          <w:rFonts w:cs="Times New Roman" w:ascii="Times New Roman" w:hAnsi="Times New Roman"/>
          <w:sz w:val="28"/>
          <w:szCs w:val="28"/>
        </w:rPr>
        <w:t>Керамический гранит или керамогранит — одна из новейших технологий в керамическом производстве, широкое применение которой началось в первой половине 80-х годов. Можно даже сказать, что керамогранит — высшая стадия развития производства керамической пли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огранит делают из смеси двух глин высокого качества, с добавлением кварца, полевого шпата и натуральных красящих пигментов. Смесь прессуют под очень высоким давлением, затем подсушивают и обжигают при высоких температурах (самых высоких, которые только применяются в керамической промышленности). Сырье при этом спекается, образуя монолит.</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олучается витрофицированный, чрезвычайно прочный, непористый материал с рисунком на всю глубину.</w:t>
      </w:r>
    </w:p>
    <w:p>
      <w:pPr>
        <w:pStyle w:val="Normal"/>
        <w:widowControl w:val="false"/>
        <w:spacing w:lineRule="auto" w:line="360" w:before="0" w:after="0"/>
        <w:ind w:firstLine="709"/>
        <w:jc w:val="both"/>
        <w:rPr/>
      </w:pPr>
      <w:r>
        <w:rPr>
          <w:rFonts w:cs="Times New Roman" w:ascii="Times New Roman" w:hAnsi="Times New Roman"/>
          <w:sz w:val="28"/>
          <w:szCs w:val="28"/>
        </w:rPr>
        <w:t>По своей сути производство керамогранита повторяет процесс рождения натурального природного камня. Но только в ускоренном виде. Поэтому керамогранит можно рекомендовать как альтернативу натуральному камню — более дешевую и одновременно обладающую более высокими техническими характерист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и керамогранита ведут непрерывные исследования, результатом которых становится появление очередных дизайнерских новинок. Самый распространенный вариант — керамогранит классического дизайна с зернистым рисунком на всю глубину плитки, похожий на натуральный камень. Глазурование керамогранита позволило расширить его декоративные возмож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годня керамогранит может имитировать любой природный камень, его рисунок или фактуру скола. Есть даже «античные» серии, в которых керамограниту придают следы потертостей, образующихся от длительного хождения по камню. </w:t>
      </w:r>
    </w:p>
    <w:p>
      <w:pPr>
        <w:pStyle w:val="Normal"/>
        <w:widowControl w:val="false"/>
        <w:spacing w:lineRule="auto" w:line="360" w:before="0" w:after="0"/>
        <w:ind w:firstLine="709"/>
        <w:jc w:val="both"/>
        <w:rPr/>
      </w:pPr>
      <w:r>
        <w:rPr>
          <w:rFonts w:cs="Times New Roman" w:ascii="Times New Roman" w:hAnsi="Times New Roman"/>
          <w:sz w:val="28"/>
          <w:szCs w:val="28"/>
        </w:rPr>
        <w:t>Кроме этого керамогранит имеет широкий спектр типов поверхности: матовая поверхность (без обработки), полированная, полуполированная (когда полировка соседствует с фактурой скола), лощеная, структурная, рельефна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касается размера плит керамогранита, то здесь выбор практически неограничен: от маленьких плиток (5 x 5 см) до наиболее популярных (20 x 20, 30 x 30, 40 x 40 см) и большеформатных плит (60 x 60, 60 x 120 и 120 x 180 см). </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такому разнообразию размеров из керамогранита можно делать как цельные большеформатные изделия (столешницы, подоконники), так и мелкие детали интерьера (лампы, подсвечники и т.д.).</w:t>
      </w:r>
    </w:p>
    <w:p>
      <w:pPr>
        <w:pStyle w:val="Normal"/>
        <w:widowControl w:val="false"/>
        <w:spacing w:lineRule="auto" w:line="360" w:before="0" w:after="0"/>
        <w:ind w:firstLine="709"/>
        <w:jc w:val="both"/>
        <w:rPr/>
      </w:pPr>
      <w:r>
        <w:rPr>
          <w:rFonts w:cs="Times New Roman" w:ascii="Times New Roman" w:hAnsi="Times New Roman"/>
          <w:sz w:val="28"/>
          <w:szCs w:val="28"/>
        </w:rPr>
        <w:t>Керамогранит имеет очень низкое водопоглощение — около 0,05%. Это самый низкий показатель среди всех керамических материалов и даже более низкий, чем у любого натурального камня. Это позволяет использовать керамогранит для наружной облицовки зданий (в том числе и для вентилируемых фасадов) в любых климатических з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огранит обладает повышенной стойкостью к истиранию. Он относится к последней, самой высокой группе по устойчивости к износу и агрессивным средам. Поэтому этот материал просто незаменим в помещениях с интенсивным людским потоком (супермаркетах, аэропор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также не меняет цвет и не выгорает на солнце. Керамогранит повышенной толщины можно укладывать на полу в промышленных цехах, где используется большегрузный тран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рракота – декоративная плитка</w:t>
      </w:r>
      <w:r>
        <w:rPr>
          <w:rFonts w:cs="Times New Roman" w:ascii="Times New Roman" w:hAnsi="Times New Roman"/>
          <w:sz w:val="28"/>
          <w:szCs w:val="28"/>
        </w:rPr>
        <w:t xml:space="preserve">, изготовленная из обожженной глины, которая может использоваться для облицовки как внешних, так и внутренних поверхностей здания, для </w:t>
      </w:r>
      <w:r>
        <w:rPr>
          <w:rFonts w:cs="Times New Roman" w:ascii="Times New Roman" w:hAnsi="Times New Roman"/>
          <w:bCs/>
          <w:sz w:val="28"/>
          <w:szCs w:val="28"/>
        </w:rPr>
        <w:t>оформления интерьеров</w:t>
      </w:r>
      <w:r>
        <w:rPr>
          <w:rFonts w:cs="Times New Roman" w:ascii="Times New Roman" w:hAnsi="Times New Roman"/>
          <w:sz w:val="28"/>
          <w:szCs w:val="28"/>
        </w:rPr>
        <w:t xml:space="preserve">: </w:t>
      </w:r>
      <w:r>
        <w:rPr>
          <w:rFonts w:cs="Times New Roman" w:ascii="Times New Roman" w:hAnsi="Times New Roman"/>
          <w:bCs/>
          <w:sz w:val="28"/>
          <w:szCs w:val="28"/>
        </w:rPr>
        <w:t>навесные вентилируемые фасады</w:t>
      </w:r>
      <w:r>
        <w:rPr>
          <w:rFonts w:cs="Times New Roman" w:ascii="Times New Roman" w:hAnsi="Times New Roman"/>
          <w:sz w:val="28"/>
          <w:szCs w:val="28"/>
        </w:rPr>
        <w:t xml:space="preserve">, стены, полы, камины – это лишь единичные примеры использования терракоты. </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Террак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рракотовая плитка</w:t>
      </w:r>
      <w:r>
        <w:rPr>
          <w:rFonts w:cs="Times New Roman" w:ascii="Times New Roman" w:hAnsi="Times New Roman"/>
          <w:sz w:val="28"/>
          <w:szCs w:val="28"/>
        </w:rPr>
        <w:t xml:space="preserve"> – это очень модный и во все времена актуальный строительный отделочный материал. </w:t>
      </w:r>
      <w:r>
        <w:rPr>
          <w:rFonts w:cs="Times New Roman" w:ascii="Times New Roman" w:hAnsi="Times New Roman"/>
          <w:bCs/>
          <w:sz w:val="28"/>
          <w:szCs w:val="28"/>
        </w:rPr>
        <w:t>Терракоту</w:t>
      </w:r>
      <w:r>
        <w:rPr>
          <w:rFonts w:cs="Times New Roman" w:ascii="Times New Roman" w:hAnsi="Times New Roman"/>
          <w:sz w:val="28"/>
          <w:szCs w:val="28"/>
        </w:rPr>
        <w:t xml:space="preserve"> еще в древности использовали для </w:t>
      </w:r>
      <w:r>
        <w:rPr>
          <w:rFonts w:cs="Times New Roman" w:ascii="Times New Roman" w:hAnsi="Times New Roman"/>
          <w:bCs/>
          <w:sz w:val="28"/>
          <w:szCs w:val="28"/>
        </w:rPr>
        <w:t>отделки храмов</w:t>
      </w:r>
      <w:r>
        <w:rPr>
          <w:rFonts w:cs="Times New Roman" w:ascii="Times New Roman" w:hAnsi="Times New Roman"/>
          <w:sz w:val="28"/>
          <w:szCs w:val="28"/>
        </w:rPr>
        <w:t xml:space="preserve">, дворцов и богатых домов, а различные изделия из </w:t>
      </w:r>
      <w:r>
        <w:rPr>
          <w:rFonts w:cs="Times New Roman" w:ascii="Times New Roman" w:hAnsi="Times New Roman"/>
          <w:bCs/>
          <w:sz w:val="28"/>
          <w:szCs w:val="28"/>
        </w:rPr>
        <w:t>керамики</w:t>
      </w:r>
      <w:r>
        <w:rPr>
          <w:rFonts w:cs="Times New Roman" w:ascii="Times New Roman" w:hAnsi="Times New Roman"/>
          <w:sz w:val="28"/>
          <w:szCs w:val="28"/>
        </w:rPr>
        <w:t xml:space="preserve"> были востребованы в бы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зготавливается терракота</w:t>
      </w:r>
      <w:r>
        <w:rPr>
          <w:rFonts w:cs="Times New Roman" w:ascii="Times New Roman" w:hAnsi="Times New Roman"/>
          <w:sz w:val="28"/>
          <w:szCs w:val="28"/>
        </w:rPr>
        <w:t xml:space="preserve"> из специальных глиняных пород, которые просушиваются, а затем обжигаются в печи при температуре свыше 1000°C. Дополнительно покрытая слоем цветного стекла плитка называется глазурованной – она имеет приятную гладкую текстуру (которую можно использовать в сотнях дизайнерских решений) и отменные прочностные характеристики. </w:t>
      </w:r>
      <w:r>
        <w:rPr>
          <w:rFonts w:cs="Times New Roman" w:ascii="Times New Roman" w:hAnsi="Times New Roman"/>
          <w:bCs/>
          <w:sz w:val="28"/>
          <w:szCs w:val="28"/>
        </w:rPr>
        <w:t>Терракотовая плитка</w:t>
      </w:r>
      <w:r>
        <w:rPr>
          <w:rFonts w:cs="Times New Roman" w:ascii="Times New Roman" w:hAnsi="Times New Roman"/>
          <w:sz w:val="28"/>
          <w:szCs w:val="28"/>
        </w:rPr>
        <w:t xml:space="preserve"> имеет пустотное камерное строение, что в разы повышает ее теплотехнические свойства.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 xml:space="preserve">Отличаясь удивительной прочностью, </w:t>
      </w:r>
      <w:r>
        <w:rPr>
          <w:rFonts w:cs="Times New Roman" w:ascii="Times New Roman" w:hAnsi="Times New Roman"/>
          <w:bCs/>
          <w:sz w:val="28"/>
          <w:szCs w:val="28"/>
        </w:rPr>
        <w:t>терракотовая плитка</w:t>
      </w:r>
      <w:r>
        <w:rPr>
          <w:rFonts w:cs="Times New Roman" w:ascii="Times New Roman" w:hAnsi="Times New Roman"/>
          <w:sz w:val="28"/>
          <w:szCs w:val="28"/>
        </w:rPr>
        <w:t xml:space="preserve"> способна противостоять любым условиям окружающей среды, при этом экологическая чистота и абсолютная безопасность для человека делает ее наиболее выигрышным материалом для отделки дома – как снаружи, так и изнутри.</w:t>
      </w:r>
    </w:p>
    <w:p>
      <w:pPr>
        <w:pStyle w:val="Normal"/>
        <w:widowControl w:val="false"/>
        <w:spacing w:lineRule="auto" w:line="360" w:before="0" w:after="0"/>
        <w:ind w:firstLine="709"/>
        <w:jc w:val="both"/>
        <w:rPr>
          <w:rFonts w:ascii="Times New Roman" w:hAnsi="Times New Roman" w:cs="Times New Roman"/>
          <w:sz w:val="28"/>
          <w:szCs w:val="28"/>
          <w:u w:val="single"/>
        </w:rPr>
      </w:pPr>
      <w:r>
        <w:rPr>
          <w:rStyle w:val="StrongEmphasis"/>
          <w:rFonts w:cs="Times New Roman" w:ascii="Times New Roman" w:hAnsi="Times New Roman"/>
          <w:b w:val="false"/>
          <w:sz w:val="28"/>
          <w:szCs w:val="28"/>
          <w:u w:val="single"/>
        </w:rPr>
        <w:t>Клинкер и кот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кер — неглазурованная или глазурованная плитка одинарного обжига с уплотненной основой, которую получают путем экструзии (продавливания через определенную форму) или, в некоторых случаях, методом пресс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нкер обжигают при очень больших температурах, в результате чего он приобретает высокие технические характерис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узия позволяет получать плитку сложной геометрической формы. Например, такую, которая используется при строительстве и облицовке бассейнов, лестниц и т.п. и имеет набор конструктивных различных элементов уголки, цоколи, водостоки, ступени,соединительные элементы).</w:t>
      </w:r>
    </w:p>
    <w:p>
      <w:pPr>
        <w:pStyle w:val="Normal"/>
        <w:widowControl w:val="false"/>
        <w:spacing w:lineRule="auto" w:line="360" w:before="0" w:after="0"/>
        <w:ind w:firstLine="709"/>
        <w:jc w:val="both"/>
        <w:rPr/>
      </w:pPr>
      <w:r>
        <w:rPr>
          <w:rFonts w:cs="Times New Roman" w:ascii="Times New Roman" w:hAnsi="Times New Roman"/>
          <w:sz w:val="28"/>
          <w:szCs w:val="28"/>
        </w:rPr>
        <w:t>Клинкер обладает хорошими характеристиками сопротивления истиранию, перепадам температуры и морозостойкостью. Он не подвержен действию агрессивных химических веществ, не поглощает воду, легко чист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кер используют при строительстве плавательных бассейнов и других спортивных сооружений, для облицовки пола внутри помещений и снаружи, а также на промышленных объектах и при облицовке фас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то — это одна из древнейших технологий производства плитки.</w:t>
      </w:r>
    </w:p>
    <w:p>
      <w:pPr>
        <w:pStyle w:val="Normal"/>
        <w:widowControl w:val="false"/>
        <w:spacing w:lineRule="auto" w:line="360" w:before="0" w:after="0"/>
        <w:ind w:firstLine="709"/>
        <w:jc w:val="both"/>
        <w:rPr/>
      </w:pPr>
      <w:r>
        <w:rPr>
          <w:rFonts w:cs="Times New Roman" w:ascii="Times New Roman" w:hAnsi="Times New Roman"/>
          <w:sz w:val="28"/>
          <w:szCs w:val="28"/>
        </w:rPr>
        <w:t>Котто — пористая плитка из красной глины одинарного обжига, получаемая путем экструзии. Чаще всего она не глазуруется и имеет разнообразную натуральную окраску в пределах терракотовой гаммы (желтый, розовый, красный, коричневый отт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ллекцию плитки котто может входить набор самых разных элементов; поручни, соединительные элементы, ливневые стоки, бордюры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литка котто, уложенная внутри помещения, долго сохраняла внешний вид, после укладки нужно покрыть ее защитными составами (гидрофобными средствами и восковыми мастиками). Иначе на пористой неглазурованной поверхности вполне могут появиться пят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котто используют для облицовки пола внутри помещений.</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литка двойного и одинарного обжиг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икоттура (Bicottura) – это эмалированная керамическая плитка, предназначенная для облицовки стен внутри помещений. Эмаль придаёт керамической плитке блеск и позволяет отобразить рисунок любого дизайна, а также защищает керамическое тело плитки от проникновения вла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цикл производства этого типа керамических плиток происходит за два процесса обжига: первый – для создания основы, и второй – для закрепления эм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о керамической плитки («печенье») получается таким путём: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начала, в специальных формах прессуется увлажнённая масса из красной глины, затем, она обжигается при температуре до 1040° 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керамическая плитка считается пористой, с показателем водопоглощения до 10% . Толщина печенья, как правило, составляет 5-7 мм. Этот вид керамической плитки уступает по прочности всем другим, таким образом, может применяться исключительно в интерьер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еченья – это отдельный производственный цикл, по окончании которого керамическая плитка проходит контроль планиметрических параметров и линейных размеров и, в случае несоответствия керамической плитки заданным параметрам, отбракованные образцы автоматически снимаются с конвейера и идут на переработку. Ко второй фазе обжига - фазе нанесения эмали, отбракованные керамические плитки не допускаются. </w:t>
      </w:r>
    </w:p>
    <w:p>
      <w:pPr>
        <w:pStyle w:val="Normal"/>
        <w:widowControl w:val="false"/>
        <w:spacing w:lineRule="auto" w:line="360" w:before="0" w:after="0"/>
        <w:ind w:firstLine="709"/>
        <w:jc w:val="both"/>
        <w:rPr/>
      </w:pPr>
      <w:r>
        <w:rPr>
          <w:rFonts w:cs="Times New Roman" w:ascii="Times New Roman" w:hAnsi="Times New Roman"/>
          <w:sz w:val="28"/>
          <w:szCs w:val="28"/>
        </w:rPr>
        <w:t>Эмаль, покрывающая керамическую плитку двойного обжига, может быть глянцевой или матовой и не обладает высокой поверхностной прочностью, как, например у монокоттуры, поскольку не предполагается, что эта керамическая плитка, используемая в основном на стенах, будет подвергаться механическим и абразивным нагрузкам, например, по ней будут ходить. Вместе с тем эмаль достаточно стойка к воздействию бытовых моющих средств, используемых для чистки керамики, а также к косметическим и гигиеническим средствам, которые могут контактировать с поверхностью керамической плитки в ванных комнатах.</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скольку процесс нанесения эмали никак не влияет на геометрию керамической плитки, эти параметры после окончания производства уже не контролируются, а керамические плитки проверяются только на наличие дефектов поверх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нешне, керамическую плитку этого типа отлич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сительно небольшая толщ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асно-коричневая глиняная осн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большая ма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коттура обычно изготавливается коллекциями, состоящими из нескольких цветов: более светлого - чаще всего базового в серии, и дополнительных более тёмных, и с большим количеством декорированных элементов, изготавливаемых двумя различными способ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ополнительным третьим обжигом - предварительно сделанные керамические плитки нарезаются под нужный размер - если необходим отличный от основного формата размер декора (например, бордюр) и на него наносится ещё один слой эмали с последующим обжигом для закрепления рисунка. </w:t>
      </w:r>
    </w:p>
    <w:p>
      <w:pPr>
        <w:pStyle w:val="Normal"/>
        <w:widowControl w:val="false"/>
        <w:spacing w:lineRule="auto" w:line="360" w:before="0" w:after="0"/>
        <w:ind w:firstLine="709"/>
        <w:jc w:val="both"/>
        <w:rPr/>
      </w:pPr>
      <w:r>
        <w:rPr>
          <w:rFonts w:cs="Times New Roman" w:ascii="Times New Roman" w:hAnsi="Times New Roman"/>
          <w:sz w:val="28"/>
          <w:szCs w:val="28"/>
        </w:rPr>
        <w:t>С помощью гипса – для изготовления рельефных декорирующих элементов большой толщины в замес добавляется гипс, придающий пластичность, затем происходит формование с последующим покрытием эмалью и обжигом (иногда просто сушка без обжига). Это более трудоёмкий, долгий и дорого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коттура (Monocottura) – это керамическая эмалированная плитка, подходящая как для облицовки стен, так и для укладки на пол. Некоторые её виды являются морозостойкими и, соответственно, позволяют применять данный тип снаружи помещ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процесс изготовления происходит за один цикл обжига. Специально подготовленная смесь, состоящая из разных сортов глины с добавлением других натуральных компонентов, перемешивается в специальных барабанах и одновременно увлажняется. Затем подсушивается и перемалывается в огромных вертикальных силосах практически до состояния взвеси, и подаётся через дозатор необходимыми порциями на транспортную ленту с последующим помещением в пресс-форму, где происходит равномерное распределение строго дозированного количества этой смеси по всей форме штампа. Надо отметить, что размер прессованных керамических плиток на этом этапе превышает номинальный размер примерно на 7-10% (примерно соответствует содержанию влаги в замесе после пресса), то есть керамическая плитка, имеющая размер по каталогу 30х30, имеет пока ещё размер приблизительно 33х33. Всё это происходит потому, что в процессе сушки и окончательного обжига керамическая плитка сужается, уменьшаясь в размерах, и это как раз объясняет наличие калибров, присваиваемых керамической плит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хода из-под пресса, керамические плитки направляются в специальную камеру окончательной подсушки, и далее на участок, где на ещё необожженную керамическую плитку наносится эмаль, которая после обжига защищает тело плитки и придаёт задуманный изначально дизай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нанесения эмали, керамическая плитка подаётся в печи длиною до 100 м. Постепенно нагреваясь там до температуры до 1200° С, и затем плавно остывая, керамическая плитка проходит тот самый одинарный обжиг, в результате которого основа приобретает исключительную твёрдость и на ней закрепляется эмаль, образуя прочное единое целое. Весь процесс обжига строго контролируется с помощью компьютеров на каждой фазе нахождения в печи. После выхода из печи, керамическая плитка приходит на участок дефектоскопического и визуального контроля тональности и калибровки, после чего сортируется по партиям, упаковывается, маркируется и попадает на склад готов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ания на участке дефектоскопии заключаются в том, что каждая керамическая плитка попадает на так называемые рельсы, расположенные по краям керамической плитки и по центру прокатывается ролик, воздействующий на плитку с определённой нагрузкой. Если керамическая плитка имеет дефект, то она не выдерживает нагрузки и ломается, автоматически не попадая на дальнейшие испы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екты эмалевой поверхности проверяются визуально, одновременно с определением тональности пли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сновные отличия монокоттуры от бикоттуры: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ая плотность материала, в результате использования более мощного пресса, и большей температуры обжига, и как следствие, наличие серий с низким водопоглощением (&lt;3%) и, соответственно, морозостойких; </w:t>
      </w:r>
    </w:p>
    <w:p>
      <w:pPr>
        <w:pStyle w:val="Style15"/>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более толстая и прочная основа керамической плитки;</w:t>
      </w:r>
    </w:p>
    <w:p>
      <w:pPr>
        <w:pStyle w:val="Style15"/>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более прочная, износостойкая эма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аль у керамических плиток одинарного обжига кроме повышенных прочностных характеристик обладает стойкостью к бытовым моющим средствам, а некоторые виды этой керамической плитки обладают также повышенной стойкостью к агрессивным химическим средам. </w:t>
      </w:r>
    </w:p>
    <w:p>
      <w:pPr>
        <w:pStyle w:val="Normal"/>
        <w:widowControl w:val="false"/>
        <w:spacing w:lineRule="auto" w:line="360" w:before="0" w:after="0"/>
        <w:ind w:firstLine="709"/>
        <w:jc w:val="both"/>
        <w:rPr/>
      </w:pPr>
      <w:r>
        <w:rPr>
          <w:rFonts w:cs="Times New Roman" w:ascii="Times New Roman" w:hAnsi="Times New Roman"/>
          <w:sz w:val="28"/>
          <w:szCs w:val="28"/>
        </w:rPr>
        <w:t>Производятся два типа декоров для монокоттуры: напольные и наст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напольных декоров очень похоже на производство основного материала с той лишь разницей, что на заготовки нужного формата наносится рисунок заданного дизайна, который затем также обжигается, и поэтому прочность эмали декора не уступает прочности основного поля. Настенные декоры (в случае, если серия имеет ещё и рекомендованное дизайнерами фабрики назначение как «настенная для интерьеров») делаются по тем же технологиям, что и для бикоттуры, соответственно не обладая прочностными характеристиками основного по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случаях керамическая плитка монокоттура предлагается как напольная, соответствующего цвета и размера для некоторых серий бикоттуры, таким образом, дополняя их, или же может предлагаться самостоятельными сериями с настенными декорами и быть рекомендованной к использованию как настенная, так и напольная. </w:t>
      </w:r>
    </w:p>
    <w:p>
      <w:pPr>
        <w:pStyle w:val="Heading1"/>
        <w:widowControl w:val="false"/>
        <w:spacing w:lineRule="auto" w:line="360" w:before="0" w:after="0"/>
        <w:ind w:firstLine="709"/>
        <w:jc w:val="both"/>
        <w:rPr/>
      </w:pPr>
      <w:r>
        <w:rPr>
          <w:b w:val="false"/>
          <w:sz w:val="28"/>
          <w:szCs w:val="36"/>
          <w:u w:val="single"/>
        </w:rPr>
        <w:t>Технологический процесс производства керамической плитки</w:t>
      </w:r>
    </w:p>
    <w:p>
      <w:pPr>
        <w:pStyle w:val="Style16"/>
        <w:widowControl w:val="false"/>
        <w:spacing w:lineRule="auto" w:line="360" w:before="0" w:after="0"/>
        <w:ind w:firstLine="709"/>
        <w:jc w:val="both"/>
        <w:rPr/>
      </w:pPr>
      <w:r>
        <w:rPr>
          <w:sz w:val="28"/>
          <w:szCs w:val="28"/>
        </w:rPr>
        <w:t>При производстве современной плитки применяются более разнообразные технологии, позволяющие получить материалы практически любых цветов, форм и размеров. Несмотря на свое огромное разнообразие абсолютное большинство керамических изделий можно разделить по способу производства на три группы. Это - неглазурованные плитки (в основном керамический гранит, он же gres porcellanato (итал.)), глазурованные плитки двукратного обжига (как правило, настенная плитка) и глазурованные плитки однократного обжига. Технология их производства во многом схожа, но имеется и ряд принципиальных отличий.</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хема технологического процесса производства керамической плитки.</w:t>
      </w:r>
      <w:r>
        <w:br w:type="page"/>
      </w:r>
    </w:p>
    <w:p>
      <w:pPr>
        <w:pStyle w:val="Normal"/>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Style16"/>
        <w:widowControl w:val="false"/>
        <w:spacing w:lineRule="auto" w:line="360" w:before="0" w:after="0"/>
        <w:ind w:firstLine="709"/>
        <w:jc w:val="both"/>
        <w:rPr>
          <w:sz w:val="28"/>
        </w:rPr>
      </w:pPr>
      <w:r>
        <w:rPr>
          <w:sz w:val="28"/>
          <w:lang w:val="en-US" w:eastAsia="en-US"/>
        </w:rPr>
        <w:drawing>
          <wp:inline distT="0" distB="0" distL="0" distR="0">
            <wp:extent cx="5200650" cy="38100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6" t="-9" r="-6" b="-9"/>
                    <a:stretch>
                      <a:fillRect/>
                    </a:stretch>
                  </pic:blipFill>
                  <pic:spPr bwMode="auto">
                    <a:xfrm>
                      <a:off x="0" y="0"/>
                      <a:ext cx="5200650" cy="3810000"/>
                    </a:xfrm>
                    <a:prstGeom prst="rect">
                      <a:avLst/>
                    </a:prstGeom>
                  </pic:spPr>
                </pic:pic>
              </a:graphicData>
            </a:graphic>
          </wp:inline>
        </w:drawing>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bCs/>
          <w:sz w:val="28"/>
          <w:szCs w:val="28"/>
        </w:rPr>
        <w:t xml:space="preserve">Этапы производства неглазурованной плитки </w:t>
      </w:r>
    </w:p>
    <w:p>
      <w:pPr>
        <w:pStyle w:val="Style16"/>
        <w:widowControl w:val="false"/>
        <w:spacing w:lineRule="auto" w:line="360" w:before="0" w:after="0"/>
        <w:ind w:firstLine="709"/>
        <w:jc w:val="both"/>
        <w:rPr/>
      </w:pPr>
      <w:r>
        <w:rPr>
          <w:sz w:val="28"/>
          <w:szCs w:val="28"/>
        </w:rPr>
        <w:t xml:space="preserve">1. Выбор сырья </w:t>
      </w:r>
    </w:p>
    <w:p>
      <w:pPr>
        <w:pStyle w:val="Style16"/>
        <w:widowControl w:val="false"/>
        <w:spacing w:lineRule="auto" w:line="360" w:before="0" w:after="0"/>
        <w:ind w:firstLine="709"/>
        <w:jc w:val="both"/>
        <w:rPr/>
      </w:pPr>
      <w:r>
        <w:rPr>
          <w:sz w:val="28"/>
          <w:szCs w:val="28"/>
        </w:rPr>
        <w:t xml:space="preserve">2. Приготовление смеси </w:t>
      </w:r>
    </w:p>
    <w:p>
      <w:pPr>
        <w:pStyle w:val="Style16"/>
        <w:widowControl w:val="false"/>
        <w:spacing w:lineRule="auto" w:line="360" w:before="0" w:after="0"/>
        <w:ind w:firstLine="709"/>
        <w:jc w:val="both"/>
        <w:rPr/>
      </w:pPr>
      <w:r>
        <w:rPr>
          <w:sz w:val="28"/>
          <w:szCs w:val="28"/>
        </w:rPr>
        <w:t xml:space="preserve">3. Формовка </w:t>
      </w:r>
    </w:p>
    <w:p>
      <w:pPr>
        <w:pStyle w:val="Style16"/>
        <w:widowControl w:val="false"/>
        <w:spacing w:lineRule="auto" w:line="360" w:before="0" w:after="0"/>
        <w:ind w:firstLine="709"/>
        <w:jc w:val="both"/>
        <w:rPr/>
      </w:pPr>
      <w:r>
        <w:rPr>
          <w:sz w:val="28"/>
          <w:szCs w:val="28"/>
        </w:rPr>
        <w:t xml:space="preserve">4. Сушка </w:t>
      </w:r>
    </w:p>
    <w:p>
      <w:pPr>
        <w:pStyle w:val="Style16"/>
        <w:widowControl w:val="false"/>
        <w:spacing w:lineRule="auto" w:line="360" w:before="0" w:after="0"/>
        <w:ind w:firstLine="709"/>
        <w:jc w:val="both"/>
        <w:rPr>
          <w:sz w:val="28"/>
          <w:szCs w:val="28"/>
        </w:rPr>
      </w:pPr>
      <w:r>
        <w:rPr>
          <w:sz w:val="28"/>
          <w:szCs w:val="28"/>
        </w:rPr>
        <w:t xml:space="preserve">5. Обжиг </w:t>
      </w:r>
    </w:p>
    <w:p>
      <w:pPr>
        <w:pStyle w:val="Style16"/>
        <w:widowControl w:val="false"/>
        <w:spacing w:lineRule="auto" w:line="360" w:before="0" w:after="0"/>
        <w:ind w:firstLine="709"/>
        <w:jc w:val="both"/>
        <w:rPr/>
      </w:pPr>
      <w:r>
        <w:rPr>
          <w:bCs/>
          <w:sz w:val="28"/>
          <w:szCs w:val="28"/>
        </w:rPr>
        <w:t xml:space="preserve">Этапы производства глазурованной плитки однократного обжига </w:t>
      </w:r>
    </w:p>
    <w:p>
      <w:pPr>
        <w:pStyle w:val="Style16"/>
        <w:widowControl w:val="false"/>
        <w:spacing w:lineRule="auto" w:line="360" w:before="0" w:after="0"/>
        <w:ind w:firstLine="709"/>
        <w:jc w:val="both"/>
        <w:rPr/>
      </w:pPr>
      <w:r>
        <w:rPr>
          <w:sz w:val="28"/>
          <w:szCs w:val="28"/>
        </w:rPr>
        <w:t xml:space="preserve">1. Выбор сырья (в том числе и для глазури) </w:t>
      </w:r>
    </w:p>
    <w:p>
      <w:pPr>
        <w:pStyle w:val="Style16"/>
        <w:widowControl w:val="false"/>
        <w:spacing w:lineRule="auto" w:line="360" w:before="0" w:after="0"/>
        <w:ind w:firstLine="709"/>
        <w:jc w:val="both"/>
        <w:rPr/>
      </w:pPr>
      <w:r>
        <w:rPr>
          <w:sz w:val="28"/>
          <w:szCs w:val="28"/>
        </w:rPr>
        <w:t xml:space="preserve">2. Приготовление смеси (в том числе и для глазури) </w:t>
      </w:r>
    </w:p>
    <w:p>
      <w:pPr>
        <w:pStyle w:val="Style16"/>
        <w:widowControl w:val="false"/>
        <w:spacing w:lineRule="auto" w:line="360" w:before="0" w:after="0"/>
        <w:ind w:firstLine="709"/>
        <w:jc w:val="both"/>
        <w:rPr/>
      </w:pPr>
      <w:r>
        <w:rPr>
          <w:sz w:val="28"/>
          <w:szCs w:val="28"/>
        </w:rPr>
        <w:t xml:space="preserve">3. Формовка </w:t>
      </w:r>
    </w:p>
    <w:p>
      <w:pPr>
        <w:pStyle w:val="Style16"/>
        <w:widowControl w:val="false"/>
        <w:spacing w:lineRule="auto" w:line="360" w:before="0" w:after="0"/>
        <w:ind w:firstLine="709"/>
        <w:jc w:val="both"/>
        <w:rPr/>
      </w:pPr>
      <w:r>
        <w:rPr>
          <w:sz w:val="28"/>
          <w:szCs w:val="28"/>
        </w:rPr>
        <w:t xml:space="preserve">4. Сушка </w:t>
      </w:r>
    </w:p>
    <w:p>
      <w:pPr>
        <w:pStyle w:val="Style16"/>
        <w:widowControl w:val="false"/>
        <w:spacing w:lineRule="auto" w:line="360" w:before="0" w:after="0"/>
        <w:ind w:firstLine="709"/>
        <w:jc w:val="both"/>
        <w:rPr/>
      </w:pPr>
      <w:r>
        <w:rPr>
          <w:sz w:val="28"/>
          <w:szCs w:val="28"/>
        </w:rPr>
        <w:t xml:space="preserve">5. Нанесение глазури </w:t>
      </w:r>
    </w:p>
    <w:p>
      <w:pPr>
        <w:pStyle w:val="Style16"/>
        <w:widowControl w:val="false"/>
        <w:spacing w:lineRule="auto" w:line="360" w:before="0" w:after="0"/>
        <w:ind w:firstLine="709"/>
        <w:jc w:val="both"/>
        <w:rPr>
          <w:sz w:val="28"/>
          <w:szCs w:val="28"/>
        </w:rPr>
      </w:pPr>
      <w:r>
        <w:rPr>
          <w:sz w:val="28"/>
          <w:szCs w:val="28"/>
        </w:rPr>
        <w:t xml:space="preserve">6. Обжиг </w:t>
      </w:r>
    </w:p>
    <w:p>
      <w:pPr>
        <w:pStyle w:val="Style16"/>
        <w:widowControl w:val="false"/>
        <w:spacing w:lineRule="auto" w:line="360" w:before="0" w:after="0"/>
        <w:ind w:firstLine="709"/>
        <w:jc w:val="both"/>
        <w:rPr/>
      </w:pPr>
      <w:r>
        <w:rPr>
          <w:bCs/>
          <w:sz w:val="28"/>
          <w:szCs w:val="28"/>
        </w:rPr>
        <w:t xml:space="preserve">Этапы производства глазурованной плитки двукратного обжига </w:t>
      </w:r>
    </w:p>
    <w:p>
      <w:pPr>
        <w:pStyle w:val="Style16"/>
        <w:widowControl w:val="false"/>
        <w:spacing w:lineRule="auto" w:line="360" w:before="0" w:after="0"/>
        <w:ind w:firstLine="709"/>
        <w:jc w:val="both"/>
        <w:rPr/>
      </w:pPr>
      <w:r>
        <w:rPr>
          <w:sz w:val="28"/>
          <w:szCs w:val="28"/>
        </w:rPr>
        <w:t xml:space="preserve">1. Выбор сырья (в том числе и для глазури) </w:t>
      </w:r>
    </w:p>
    <w:p>
      <w:pPr>
        <w:pStyle w:val="Style16"/>
        <w:widowControl w:val="false"/>
        <w:spacing w:lineRule="auto" w:line="360" w:before="0" w:after="0"/>
        <w:ind w:firstLine="709"/>
        <w:jc w:val="both"/>
        <w:rPr/>
      </w:pPr>
      <w:r>
        <w:rPr>
          <w:sz w:val="28"/>
          <w:szCs w:val="28"/>
        </w:rPr>
        <w:t xml:space="preserve">2. Приготовление смеси (в том числе и для глазури) </w:t>
      </w:r>
    </w:p>
    <w:p>
      <w:pPr>
        <w:pStyle w:val="Style16"/>
        <w:widowControl w:val="false"/>
        <w:spacing w:lineRule="auto" w:line="360" w:before="0" w:after="0"/>
        <w:ind w:firstLine="709"/>
        <w:jc w:val="both"/>
        <w:rPr>
          <w:sz w:val="28"/>
          <w:szCs w:val="28"/>
        </w:rPr>
      </w:pPr>
      <w:r>
        <w:rPr>
          <w:sz w:val="28"/>
          <w:szCs w:val="28"/>
        </w:rPr>
        <w:t xml:space="preserve">3. Формовка </w:t>
      </w:r>
    </w:p>
    <w:p>
      <w:pPr>
        <w:pStyle w:val="Style16"/>
        <w:widowControl w:val="false"/>
        <w:spacing w:lineRule="auto" w:line="360" w:before="0" w:after="0"/>
        <w:ind w:firstLine="709"/>
        <w:jc w:val="both"/>
        <w:rPr>
          <w:sz w:val="28"/>
          <w:szCs w:val="28"/>
        </w:rPr>
      </w:pPr>
      <w:r>
        <w:rPr>
          <w:sz w:val="28"/>
          <w:szCs w:val="28"/>
        </w:rPr>
        <w:t xml:space="preserve">4. Сушка </w:t>
      </w:r>
    </w:p>
    <w:p>
      <w:pPr>
        <w:pStyle w:val="Style16"/>
        <w:widowControl w:val="false"/>
        <w:spacing w:lineRule="auto" w:line="360" w:before="0" w:after="0"/>
        <w:ind w:firstLine="709"/>
        <w:jc w:val="both"/>
        <w:rPr>
          <w:sz w:val="28"/>
          <w:szCs w:val="28"/>
        </w:rPr>
      </w:pPr>
      <w:r>
        <w:rPr>
          <w:sz w:val="28"/>
          <w:szCs w:val="28"/>
        </w:rPr>
        <w:t xml:space="preserve">5. Обжиг </w:t>
      </w:r>
    </w:p>
    <w:p>
      <w:pPr>
        <w:pStyle w:val="Style16"/>
        <w:widowControl w:val="false"/>
        <w:spacing w:lineRule="auto" w:line="360" w:before="0" w:after="0"/>
        <w:ind w:firstLine="709"/>
        <w:jc w:val="both"/>
        <w:rPr>
          <w:sz w:val="28"/>
          <w:szCs w:val="28"/>
        </w:rPr>
      </w:pPr>
      <w:r>
        <w:rPr>
          <w:sz w:val="28"/>
          <w:szCs w:val="28"/>
        </w:rPr>
        <w:t xml:space="preserve">6. Нанесение глазури </w:t>
      </w:r>
    </w:p>
    <w:p>
      <w:pPr>
        <w:pStyle w:val="Style16"/>
        <w:widowControl w:val="false"/>
        <w:spacing w:lineRule="auto" w:line="360" w:before="0" w:after="0"/>
        <w:ind w:firstLine="709"/>
        <w:jc w:val="both"/>
        <w:rPr/>
      </w:pPr>
      <w:r>
        <w:rPr>
          <w:sz w:val="28"/>
          <w:szCs w:val="28"/>
        </w:rPr>
        <w:t>7. Повторный обжиг</w:t>
      </w:r>
    </w:p>
    <w:p>
      <w:pPr>
        <w:pStyle w:val="Style16"/>
        <w:widowControl w:val="false"/>
        <w:spacing w:lineRule="auto" w:line="360" w:before="0" w:after="0"/>
        <w:ind w:firstLine="709"/>
        <w:jc w:val="both"/>
        <w:rPr/>
      </w:pPr>
      <w:r>
        <w:rPr>
          <w:sz w:val="28"/>
          <w:szCs w:val="28"/>
        </w:rPr>
        <w:t>Ниже опишем каждый этап.</w:t>
      </w:r>
    </w:p>
    <w:p>
      <w:pPr>
        <w:pStyle w:val="Style16"/>
        <w:widowControl w:val="false"/>
        <w:spacing w:lineRule="auto" w:line="360" w:before="0" w:after="0"/>
        <w:ind w:firstLine="709"/>
        <w:jc w:val="both"/>
        <w:rPr>
          <w:sz w:val="28"/>
          <w:szCs w:val="28"/>
        </w:rPr>
      </w:pPr>
      <w:r>
        <w:rPr>
          <w:sz w:val="28"/>
          <w:szCs w:val="28"/>
        </w:rPr>
        <w:t>Выбор сырья</w:t>
      </w:r>
    </w:p>
    <w:p>
      <w:pPr>
        <w:pStyle w:val="Style16"/>
        <w:widowControl w:val="false"/>
        <w:spacing w:lineRule="auto" w:line="360" w:before="0" w:after="0"/>
        <w:ind w:firstLine="709"/>
        <w:jc w:val="both"/>
        <w:rPr>
          <w:sz w:val="28"/>
          <w:szCs w:val="28"/>
        </w:rPr>
      </w:pPr>
      <w:r>
        <w:rPr>
          <w:sz w:val="28"/>
          <w:szCs w:val="28"/>
        </w:rPr>
        <w:t xml:space="preserve">В качестве сырья для основания плитки используют кварцевый песок (ограничивает изменение размеров при сушке и обжиге), глину (обеспечивает необходимую при формовке пластичность), фелдшпатовые и карбонатные материалы (обеспечивают вязкость при обжиге для создания стекловидной и плотной структуры материала). </w:t>
      </w:r>
    </w:p>
    <w:p>
      <w:pPr>
        <w:pStyle w:val="Style16"/>
        <w:widowControl w:val="false"/>
        <w:spacing w:lineRule="auto" w:line="360" w:before="0" w:after="0"/>
        <w:ind w:firstLine="709"/>
        <w:jc w:val="both"/>
        <w:rPr/>
      </w:pPr>
      <w:r>
        <w:rPr>
          <w:sz w:val="28"/>
          <w:szCs w:val="28"/>
        </w:rPr>
        <w:t>Основу керамической глазури составляют фритты - сплавы солей со стеклом. Глазурь, состоящая только из фритт, имеет глянцевую поверхность и применяется, как правило, при двукратном обжиге. Для создания матовых глазурей во фритты могут добавлять кварц, окислы металлов, каолин, красящие пигменты.</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Приготовление смеси </w:t>
      </w:r>
    </w:p>
    <w:p>
      <w:pPr>
        <w:pStyle w:val="Style16"/>
        <w:widowControl w:val="false"/>
        <w:spacing w:lineRule="auto" w:line="360" w:before="0" w:after="0"/>
        <w:ind w:firstLine="709"/>
        <w:jc w:val="both"/>
        <w:rPr>
          <w:sz w:val="28"/>
          <w:szCs w:val="28"/>
        </w:rPr>
      </w:pPr>
      <w:r>
        <w:rPr>
          <w:sz w:val="28"/>
          <w:szCs w:val="28"/>
        </w:rPr>
        <w:t xml:space="preserve">Приготовление смеси включает в себя несколько операций, которые обеспечивают получение измельченного однородного материала с определенным содержанием влаги, необходимой для последующей формовки. Измельчение сырья нужно для облегчения последующего процесса обжига керамического изделия. </w:t>
      </w:r>
    </w:p>
    <w:p>
      <w:pPr>
        <w:pStyle w:val="Style16"/>
        <w:widowControl w:val="false"/>
        <w:spacing w:lineRule="auto" w:line="360" w:before="0" w:after="0"/>
        <w:ind w:firstLine="709"/>
        <w:jc w:val="both"/>
        <w:rPr>
          <w:sz w:val="28"/>
          <w:szCs w:val="28"/>
        </w:rPr>
      </w:pPr>
      <w:r>
        <w:rPr>
          <w:sz w:val="28"/>
          <w:szCs w:val="28"/>
        </w:rPr>
        <w:t xml:space="preserve">В любом случае этап приготовления смеси состоит из трех операций: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льчение,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ешивание-гомогенизация,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лажнение. </w:t>
      </w:r>
    </w:p>
    <w:p>
      <w:pPr>
        <w:pStyle w:val="Style16"/>
        <w:widowControl w:val="false"/>
        <w:spacing w:lineRule="auto" w:line="360" w:before="0" w:after="0"/>
        <w:ind w:firstLine="709"/>
        <w:jc w:val="both"/>
        <w:rPr>
          <w:sz w:val="28"/>
          <w:szCs w:val="28"/>
        </w:rPr>
      </w:pPr>
      <w:r>
        <w:rPr>
          <w:sz w:val="28"/>
          <w:szCs w:val="28"/>
        </w:rPr>
        <w:t xml:space="preserve">Существует два основных метода приготовления смеси: мокрый и сухой. </w:t>
      </w:r>
    </w:p>
    <w:p>
      <w:pPr>
        <w:pStyle w:val="Style16"/>
        <w:widowControl w:val="false"/>
        <w:spacing w:lineRule="auto" w:line="360" w:before="0" w:after="0"/>
        <w:ind w:firstLine="709"/>
        <w:jc w:val="both"/>
        <w:rPr>
          <w:sz w:val="28"/>
          <w:szCs w:val="28"/>
        </w:rPr>
      </w:pPr>
      <w:r>
        <w:rPr>
          <w:sz w:val="28"/>
          <w:szCs w:val="28"/>
        </w:rPr>
        <w:t xml:space="preserve">При использовании </w:t>
      </w:r>
      <w:r>
        <w:rPr>
          <w:bCs/>
          <w:sz w:val="28"/>
          <w:szCs w:val="28"/>
        </w:rPr>
        <w:t>мокрого метода</w:t>
      </w:r>
      <w:r>
        <w:rPr>
          <w:sz w:val="28"/>
          <w:szCs w:val="28"/>
        </w:rPr>
        <w:t xml:space="preserve"> измельчение и смешивание составляющих смеси происходит в специальных центрифугах, куда вместе с сырьем помещаются очень прочные шары из металлокерамики и вода. В процессе вращения центрифуги эти шары ударяясь друг с другом измельчают сырье до состояния водной суспензии (шликера). Далее необходимая для равномерного смешивания влага удаляется процессом атомизации (противоточное распыление шликера горячим потоком воздуха с немедленным испарением влаги). В итоге получается порошкообразная смесь с необходимым для формовки содержанием воды (4-7% для метода прессования). </w:t>
      </w:r>
    </w:p>
    <w:p>
      <w:pPr>
        <w:pStyle w:val="Style16"/>
        <w:widowControl w:val="false"/>
        <w:spacing w:lineRule="auto" w:line="360" w:before="0" w:after="0"/>
        <w:ind w:firstLine="709"/>
        <w:jc w:val="both"/>
        <w:rPr>
          <w:sz w:val="28"/>
          <w:szCs w:val="28"/>
        </w:rPr>
      </w:pPr>
      <w:r>
        <w:rPr>
          <w:sz w:val="28"/>
          <w:szCs w:val="28"/>
        </w:rPr>
        <w:t xml:space="preserve">Основное отличие </w:t>
      </w:r>
      <w:r>
        <w:rPr>
          <w:bCs/>
          <w:sz w:val="28"/>
          <w:szCs w:val="28"/>
        </w:rPr>
        <w:t>сухого метода</w:t>
      </w:r>
      <w:r>
        <w:rPr>
          <w:sz w:val="28"/>
          <w:szCs w:val="28"/>
        </w:rPr>
        <w:t xml:space="preserve"> от мокрого заключается в том, что сырье измельчается без добавления воды. Увлажнение его происходит позже в специальных машинах. </w:t>
      </w:r>
    </w:p>
    <w:p>
      <w:pPr>
        <w:pStyle w:val="Style16"/>
        <w:widowControl w:val="false"/>
        <w:spacing w:lineRule="auto" w:line="360" w:before="0" w:after="0"/>
        <w:ind w:firstLine="709"/>
        <w:jc w:val="both"/>
        <w:rPr>
          <w:sz w:val="28"/>
          <w:szCs w:val="28"/>
        </w:rPr>
      </w:pPr>
      <w:r>
        <w:rPr>
          <w:sz w:val="28"/>
          <w:szCs w:val="28"/>
        </w:rPr>
        <w:t xml:space="preserve">Технология мокрого измельчения дороже (необходимо много энергии для удаления воды), но дает лучшие результаты. Поэтому при производстве керамогранита и монокоттуры используют именно этот метод.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Формовка </w:t>
      </w:r>
    </w:p>
    <w:p>
      <w:pPr>
        <w:pStyle w:val="Style16"/>
        <w:widowControl w:val="false"/>
        <w:spacing w:lineRule="auto" w:line="360" w:before="0" w:after="0"/>
        <w:ind w:firstLine="709"/>
        <w:jc w:val="both"/>
        <w:rPr>
          <w:sz w:val="28"/>
          <w:szCs w:val="28"/>
        </w:rPr>
      </w:pPr>
      <w:r>
        <w:rPr>
          <w:sz w:val="28"/>
          <w:szCs w:val="28"/>
        </w:rPr>
        <w:t xml:space="preserve">Все современные способы формовки керамической плитки, согласно норм ISO, разделяют на три группы. Группа А - метод экструзии (производство плиток котто, клинкер). Группа В - метод прессования (керамогранит, монокоттура, бикоттура). В группу С вошли все прочие способы (например, ручная формовка, литье стеклянной мозаики). </w:t>
      </w:r>
    </w:p>
    <w:p>
      <w:pPr>
        <w:pStyle w:val="Style16"/>
        <w:widowControl w:val="false"/>
        <w:spacing w:lineRule="auto" w:line="360" w:before="0" w:after="0"/>
        <w:ind w:firstLine="709"/>
        <w:jc w:val="both"/>
        <w:rPr>
          <w:sz w:val="28"/>
          <w:szCs w:val="28"/>
        </w:rPr>
      </w:pPr>
      <w:r>
        <w:rPr>
          <w:sz w:val="28"/>
          <w:szCs w:val="28"/>
        </w:rPr>
        <w:t xml:space="preserve">Наибольшее распространение получил </w:t>
      </w:r>
      <w:r>
        <w:rPr>
          <w:bCs/>
          <w:sz w:val="28"/>
          <w:szCs w:val="28"/>
        </w:rPr>
        <w:t>метод прессования</w:t>
      </w:r>
      <w:r>
        <w:rPr>
          <w:sz w:val="28"/>
          <w:szCs w:val="28"/>
        </w:rPr>
        <w:t xml:space="preserve"> (около 98% всей керамической плитки). При прессовании порошкообразную смесь загружают в пресс-формы гидравлического пресса, где она под высоким давлением (до 500 кг/см.кв.) уплотняется и приобретает определенную прочность. Уже на этом этапе плитка может подвергаться дополнительной обработке. Так для получения преполированного керамогранита поверхность плитки шлифуется мягкими щетками еще до обжига. С помощью пресс-форм задаются не только геометрические формы и размеры керамической плитки, но и фактура ее поверхности (например, у Pietra d'Italia - рельефная, у Celadon - вогнутая и т.д.).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Сушка </w:t>
      </w:r>
    </w:p>
    <w:p>
      <w:pPr>
        <w:pStyle w:val="Style16"/>
        <w:widowControl w:val="false"/>
        <w:spacing w:lineRule="auto" w:line="360" w:before="0" w:after="0"/>
        <w:ind w:firstLine="709"/>
        <w:jc w:val="both"/>
        <w:rPr>
          <w:sz w:val="28"/>
          <w:szCs w:val="28"/>
        </w:rPr>
      </w:pPr>
      <w:r>
        <w:rPr>
          <w:sz w:val="28"/>
          <w:szCs w:val="28"/>
        </w:rPr>
        <w:t xml:space="preserve">В процессе сушки из изделия удаляется влага, которая была необходима для формовки. Ее содержание уменьшается до 0,2%. Процесс осуществляется в сушильных установках с сушкой горячим воздухом.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Нанесение глазури </w:t>
      </w:r>
    </w:p>
    <w:p>
      <w:pPr>
        <w:pStyle w:val="Style16"/>
        <w:widowControl w:val="false"/>
        <w:spacing w:lineRule="auto" w:line="360" w:before="0" w:after="0"/>
        <w:ind w:firstLine="709"/>
        <w:jc w:val="both"/>
        <w:rPr>
          <w:sz w:val="28"/>
          <w:szCs w:val="28"/>
        </w:rPr>
      </w:pPr>
      <w:r>
        <w:rPr>
          <w:sz w:val="28"/>
          <w:szCs w:val="28"/>
        </w:rPr>
        <w:t xml:space="preserve">На сегодняшний день существует </w:t>
      </w:r>
      <w:r>
        <w:rPr>
          <w:bCs/>
          <w:sz w:val="28"/>
          <w:szCs w:val="28"/>
        </w:rPr>
        <w:t>несколько десятков способов нанесения глазурей на поверхность</w:t>
      </w:r>
      <w:r>
        <w:rPr>
          <w:sz w:val="28"/>
          <w:szCs w:val="28"/>
        </w:rPr>
        <w:t xml:space="preserve"> керамической плитки. Глазурь может наноситься в виде гранул, пастообразной массы или распыленной суспензии. Момент нанесения может происходить по разному: до обжига, после обжига и даже во время обжига. Для придания плитке более эстетичного вида процесс глазурирования может применяться совместно с нанесением различных изображений. Один из самых распространенных способов нанесения орнаментов называется шелкографией, когда через специальную сетку с различными по своей величине и частоте отверстиями с помощью красок наносят рисунки. Чем сложнее рисунок, тем больше сеток применяется.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Обжиг </w:t>
      </w:r>
    </w:p>
    <w:p>
      <w:pPr>
        <w:pStyle w:val="Style16"/>
        <w:widowControl w:val="false"/>
        <w:spacing w:lineRule="auto" w:line="360" w:before="0" w:after="0"/>
        <w:ind w:firstLine="709"/>
        <w:jc w:val="both"/>
        <w:rPr>
          <w:sz w:val="28"/>
          <w:szCs w:val="28"/>
        </w:rPr>
      </w:pPr>
      <w:r>
        <w:rPr>
          <w:sz w:val="28"/>
          <w:szCs w:val="28"/>
        </w:rPr>
        <w:t xml:space="preserve">Затем происходит обжиг плитки, который может длиться от 40 до 120 минут. Печь для обжига - закрытый конвейер длиной от 50 до 80 метров. Посредством подачи газа по трубам на каждые 20 см печи в каждой точке поддерживается определенная температура. Таким образом, в процессе движения по печи изделие обжигается при температуре от 200 до 1200 градусов по Цельсию. Если представить себе график, где по горизонтали отражается расстояние, пройденное изделием внутри печи, а по вертикали - температура на этой отметке, то получится нечто подобное следующему рисунку. </w:t>
      </w:r>
    </w:p>
    <w:p>
      <w:pPr>
        <w:pStyle w:val="Style16"/>
        <w:widowControl w:val="false"/>
        <w:spacing w:lineRule="auto" w:line="360" w:before="0" w:after="0"/>
        <w:ind w:firstLine="709"/>
        <w:jc w:val="both"/>
        <w:rPr>
          <w:sz w:val="28"/>
          <w:szCs w:val="28"/>
        </w:rPr>
      </w:pPr>
      <w:r>
        <w:rPr>
          <w:sz w:val="28"/>
          <w:szCs w:val="28"/>
        </w:rPr>
        <w:t xml:space="preserve">Наиболее важный элемент процесса обжига плитки - </w:t>
      </w:r>
      <w:r>
        <w:rPr>
          <w:bCs/>
          <w:sz w:val="28"/>
          <w:szCs w:val="28"/>
        </w:rPr>
        <w:t>разработка и соблюдение температурной кривой</w:t>
      </w:r>
      <w:r>
        <w:rPr>
          <w:sz w:val="28"/>
          <w:szCs w:val="28"/>
        </w:rPr>
        <w:t xml:space="preserve">. Именно правильное построение температурной кривой отражается на важнейших технических показателях плитки в дальнейшем. Следует отметить, что как только меняется партия сырья, температурная кривая должна быть разработана заново. Поэтому очень важно для производителя плитки постоянный поставщик сырья. И, следовательно, только те производители, кто имеет давний опыт производства, способны обеспечить стабильное качество. Для каждого типа плитки (а иногда и для каждой коллекции) разрабатывается индивидуальный температурный режим. Отличается и максимальная температура обжига для разных материалов. У плитки двойного обжига - около 950°С, у однократного обжига - до 1180°С, у керамогранита - до 1300°С. В процессе обжига при высоких температурах плитка теряет влагу и уменьшается в размерах (ужимается). Величина усадки растет с температурой обжига и может варьироваться от 0% (у плитки двукратного обжига) до 8% (у керамогранита). Т.е. для получения керамического гранита размером 300*300 размер пресс-формы должен быть 324*324. </w:t>
      </w:r>
    </w:p>
    <w:p>
      <w:pPr>
        <w:pStyle w:val="Style16"/>
        <w:widowControl w:val="false"/>
        <w:spacing w:lineRule="auto" w:line="360" w:before="0" w:after="0"/>
        <w:ind w:firstLine="709"/>
        <w:jc w:val="both"/>
        <w:rPr/>
      </w:pPr>
      <w:r>
        <w:rPr>
          <w:bCs/>
          <w:sz w:val="28"/>
          <w:szCs w:val="28"/>
        </w:rPr>
        <w:t>Однократный обжиг (monocottura),</w:t>
      </w:r>
      <w:r>
        <w:rPr>
          <w:sz w:val="28"/>
          <w:szCs w:val="28"/>
        </w:rPr>
        <w:t xml:space="preserve"> когда глазурь и основание обжигаются вместе - используется, как правило, для производства напольной глазурованной плитки. Высокая температура обжига позволяет получить хорошо спеченный прочный бисквит, и обеспечивает значительную устойчивость глазури к истиранию. При данном способе производства невозможно получить изделия ярких, насыщенных цветов, поскольку при высоких температурах красящие пигменты выгорают и тускнеют. Замечено, что менее яркие глазурованные плитки более устойчивы к истиранию поверхности.</w:t>
      </w:r>
    </w:p>
    <w:p>
      <w:pPr>
        <w:pStyle w:val="Style16"/>
        <w:widowControl w:val="false"/>
        <w:spacing w:lineRule="auto" w:line="360" w:before="0" w:after="0"/>
        <w:ind w:firstLine="709"/>
        <w:jc w:val="both"/>
        <w:rPr/>
      </w:pPr>
      <w:r>
        <w:rPr>
          <w:bCs/>
          <w:sz w:val="28"/>
          <w:szCs w:val="28"/>
        </w:rPr>
        <w:t>Двойной обжиг (bicottura)</w:t>
      </w:r>
      <w:r>
        <w:rPr>
          <w:sz w:val="28"/>
          <w:szCs w:val="28"/>
        </w:rPr>
        <w:t xml:space="preserve"> используется для производства настенной глазурованной плитки. Он состоит из двух этапов. На первом - обжигается только основание плитки. Обжиг производится при достаточно невысоких температурах. В результате получается высокопористый (более 10%) черепок, не подвергнувшийся усадке и не требующий в дальнейшем сортировки плитки по размерам (калибровки). Далее на основание наносится глазурь и происходит вторичный обжиг, характеризующийся еще более низкой температурой (700-900 градусов). Общий смысл поэтапного обжига - обеспечение необходимых прочностных характеристик бисквита (необходимы высокие температуры), и сохранение цвета желаемой яркости и насыщенности (при низких температурах красящие пигменты практически не выгорают).</w:t>
      </w:r>
    </w:p>
    <w:p>
      <w:pPr>
        <w:pStyle w:val="Style16"/>
        <w:widowControl w:val="false"/>
        <w:spacing w:lineRule="auto" w:line="360" w:before="0" w:after="0"/>
        <w:ind w:firstLine="709"/>
        <w:jc w:val="both"/>
        <w:rPr>
          <w:sz w:val="28"/>
          <w:szCs w:val="28"/>
        </w:rPr>
      </w:pPr>
      <w:r>
        <w:rPr>
          <w:sz w:val="28"/>
          <w:szCs w:val="28"/>
        </w:rPr>
        <w:t xml:space="preserve">Декор производится при помощи 3-его обжига. Сперва на уже готовую плитку наносят необходимый рисунок. Делается это различными способами в зависимости от ожидаемого эффекта - нанесением рисунка через сетки или трафареты красками, золотом, глазурью (иногда в виде порошка). После изделие обжигается при еще более низкой температуре (до 700 градусов). При этом порошок глазури расплавляется, образуя рельефный рисунок. Затем, если декоры производятся на фоновой плитке, осуществляется их нарезка (Berillo, Prado и др.). Достаточно много декоров производится из гипса (основание), а потом раскрашиваются и глазуруются вручную. Такие декоры достаточно часто имеют геометрические отклонения от идеала по причине непредсказуемого поведения гипса при обжиге. О таких отклонениях следует сообщать клиентам при выборе именно таких декоров. Поскольку процесс производства декоративных элементов наиболее длительный и сложный, декоры имеют большую стоимость по сравнению с фоновой плиткой. </w:t>
      </w:r>
    </w:p>
    <w:p>
      <w:pPr>
        <w:pStyle w:val="Style16"/>
        <w:widowControl w:val="false"/>
        <w:spacing w:lineRule="auto" w:line="360" w:before="0" w:after="0"/>
        <w:ind w:firstLine="709"/>
        <w:jc w:val="both"/>
        <w:rPr>
          <w:sz w:val="28"/>
          <w:szCs w:val="28"/>
        </w:rPr>
      </w:pPr>
      <w:r>
        <w:rPr>
          <w:sz w:val="28"/>
          <w:szCs w:val="28"/>
        </w:rPr>
        <w:t>После обжига плитки осуществляется визуальный контроль качества - деление на 1, 2, 3 сорта. Далее осуществляется компьютерный оптический контроль качества - снятие геометрических параметров (определение калибров для монокоттуры и керамогранита, определение плоскостных параметров и др.). Затем изделия сканируются для определения и идентификации оттенков плитки, путем сравнения с компьютерной библиотекой ранее произведенных изделий того же артикул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lineRule="auto" w:line="360" w:before="0" w:after="0"/>
        <w:ind w:firstLine="709"/>
        <w:jc w:val="both"/>
        <w:rPr>
          <w:sz w:val="28"/>
          <w:szCs w:val="28"/>
          <w:u w:val="single"/>
        </w:rPr>
      </w:pPr>
      <w:r>
        <w:rPr>
          <w:sz w:val="28"/>
          <w:szCs w:val="36"/>
          <w:u w:val="single"/>
        </w:rPr>
        <w:t>Способы и технология укладки плитки</w:t>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u w:val="single"/>
        </w:rPr>
        <w:t>Подготовительные работы</w:t>
      </w:r>
    </w:p>
    <w:p>
      <w:pPr>
        <w:pStyle w:val="Style16"/>
        <w:widowControl w:val="false"/>
        <w:spacing w:lineRule="auto" w:line="360" w:before="0" w:after="0"/>
        <w:ind w:firstLine="709"/>
        <w:jc w:val="both"/>
        <w:rPr>
          <w:sz w:val="28"/>
          <w:szCs w:val="28"/>
        </w:rPr>
      </w:pPr>
      <w:r>
        <w:rPr>
          <w:bCs/>
          <w:sz w:val="28"/>
          <w:szCs w:val="28"/>
        </w:rPr>
        <w:t>Укладку керамической плитки</w:t>
      </w:r>
      <w:r>
        <w:rPr>
          <w:sz w:val="28"/>
          <w:szCs w:val="28"/>
        </w:rPr>
        <w:t xml:space="preserve"> следует начинать с подготовительных мероприятий. Сперва производится замер облицовочных площадей - чтобы выяснить, какое количество кафеля и других материалов придется покупать. При замере пола в первую очередь проверяются углы помещения. Если они неравны, необходимо заранее предусмотреть правильное расположение неполных по размерам керамических плиток в местах примыкания к стенам. Нужно помнить, что после обработки поверхностей параметры облицовочных площадей немного изменятся. В ходе разработки схемы укладки кафеля чертят планы всех поверхностей, подлежащих облицовке. Затем выбирают вид облицовки: шов в шов, в разбежку или по диагонали. На этом же этапе определяется размер керамических плиток, наличие декоративных элементов, бордюров и фризов. </w:t>
      </w:r>
    </w:p>
    <w:p>
      <w:pPr>
        <w:pStyle w:val="Style16"/>
        <w:widowControl w:val="false"/>
        <w:spacing w:lineRule="auto" w:line="360" w:before="0" w:after="0"/>
        <w:ind w:firstLine="709"/>
        <w:jc w:val="both"/>
        <w:rPr>
          <w:sz w:val="28"/>
          <w:szCs w:val="28"/>
        </w:rPr>
      </w:pPr>
      <w:r>
        <w:rPr>
          <w:sz w:val="28"/>
          <w:szCs w:val="28"/>
        </w:rPr>
        <w:t xml:space="preserve">На планах поверхностей расчерчивается порядное расположение кафельных плиток. </w:t>
      </w:r>
    </w:p>
    <w:p>
      <w:pPr>
        <w:pStyle w:val="Style16"/>
        <w:widowControl w:val="false"/>
        <w:spacing w:lineRule="auto" w:line="360" w:before="0" w:after="0"/>
        <w:ind w:firstLine="709"/>
        <w:jc w:val="both"/>
        <w:rPr/>
      </w:pPr>
      <w:r>
        <w:rPr>
          <w:sz w:val="28"/>
          <w:szCs w:val="28"/>
          <w:u w:val="single"/>
        </w:rPr>
        <w:t>Подготовка облицовочных поверхностей.</w:t>
      </w:r>
    </w:p>
    <w:p>
      <w:pPr>
        <w:pStyle w:val="Style16"/>
        <w:widowControl w:val="false"/>
        <w:spacing w:lineRule="auto" w:line="360" w:before="0" w:after="0"/>
        <w:ind w:firstLine="709"/>
        <w:jc w:val="both"/>
        <w:rPr/>
      </w:pPr>
      <w:r>
        <w:rPr>
          <w:sz w:val="28"/>
          <w:szCs w:val="28"/>
        </w:rPr>
        <w:t>Это важный этап предварительных работ: от подготовки стен или пола во многом зависит срок эксплуатации керамического покрытия. Для проверки готовности полов к облицовке необходим уровень, а для проверки стен - либо уровень с 2-мя глазками, либо отвес.</w:t>
      </w:r>
    </w:p>
    <w:p>
      <w:pPr>
        <w:pStyle w:val="Style16"/>
        <w:widowControl w:val="false"/>
        <w:spacing w:lineRule="auto" w:line="360" w:before="0" w:after="0"/>
        <w:ind w:firstLine="709"/>
        <w:jc w:val="both"/>
        <w:rPr>
          <w:sz w:val="28"/>
          <w:szCs w:val="28"/>
        </w:rPr>
      </w:pPr>
      <w:r>
        <w:rPr>
          <w:sz w:val="28"/>
          <w:szCs w:val="28"/>
        </w:rPr>
        <w:t>Необходимо выявить отклонение поверхностей от осей или от заданных плоскостей. Для полов, как правило, от горизонтали, а для стен - от вертикали. Допустимым является отклонение на 2 мм на метр длины правила (0,2%), но не более 50 мм при размерах помещения более 25 м. Затем проверяется ровность плоскостей - при помощи длинного уровня, правила или ровного бруска. К проверяемой поверхности прикладывается выбранный инструмент. Просветы между ним и поверхностью подлежащей облицовки не должны быть больше 2 мм. Если неровности больше, то их необходимо ликвидировать.</w:t>
      </w:r>
    </w:p>
    <w:p>
      <w:pPr>
        <w:pStyle w:val="Style16"/>
        <w:widowControl w:val="false"/>
        <w:spacing w:lineRule="auto" w:line="360" w:before="0" w:after="0"/>
        <w:ind w:firstLine="709"/>
        <w:jc w:val="both"/>
        <w:rPr>
          <w:sz w:val="28"/>
          <w:szCs w:val="28"/>
        </w:rPr>
      </w:pPr>
      <w:r>
        <w:rPr>
          <w:sz w:val="28"/>
          <w:szCs w:val="28"/>
        </w:rPr>
        <w:t>Прочность поверхностей проверяют простукиванием. Плохо держащиеся слои счищают до прочной кирпичной или бетонной основы.</w:t>
      </w:r>
    </w:p>
    <w:p>
      <w:pPr>
        <w:pStyle w:val="Style16"/>
        <w:widowControl w:val="false"/>
        <w:spacing w:lineRule="auto" w:line="360" w:before="0" w:after="0"/>
        <w:ind w:firstLine="709"/>
        <w:jc w:val="both"/>
        <w:rPr>
          <w:sz w:val="28"/>
          <w:szCs w:val="28"/>
        </w:rPr>
      </w:pPr>
      <w:r>
        <w:rPr>
          <w:sz w:val="28"/>
          <w:szCs w:val="28"/>
        </w:rPr>
        <w:t xml:space="preserve">Облицовка стен керамическими плитками производится на выровненных поверхностях, очищенных от грязи и жировых пятен. Старую плитку лучше снять. Если облицовываемая стена была окрашена, слой краски необходимо счистить. Очистить также необходимо и стены, оклеенные обоями. Если речь идет о поле, то в случае, если он покрыт линолеумом или ПВХ плитками, их придется снять. </w:t>
      </w:r>
    </w:p>
    <w:p>
      <w:pPr>
        <w:pStyle w:val="Style16"/>
        <w:widowControl w:val="false"/>
        <w:spacing w:lineRule="auto" w:line="360" w:before="0" w:after="0"/>
        <w:ind w:firstLine="709"/>
        <w:jc w:val="both"/>
        <w:rPr>
          <w:sz w:val="28"/>
          <w:szCs w:val="28"/>
        </w:rPr>
      </w:pPr>
      <w:r>
        <w:rPr>
          <w:sz w:val="28"/>
          <w:szCs w:val="28"/>
        </w:rPr>
        <w:t xml:space="preserve">После подготовки поверхности к началу работ, нужно позаботиться о керамической плитке. Для лучшего сцепления плиток с раствором перед началом работы их на некоторое время замачивают в воде. </w:t>
      </w:r>
    </w:p>
    <w:p>
      <w:pPr>
        <w:pStyle w:val="Style16"/>
        <w:widowControl w:val="false"/>
        <w:spacing w:lineRule="auto" w:line="360" w:before="0" w:after="0"/>
        <w:ind w:firstLine="709"/>
        <w:jc w:val="both"/>
        <w:rPr/>
      </w:pPr>
      <w:r>
        <w:rPr>
          <w:bCs/>
          <w:sz w:val="28"/>
          <w:szCs w:val="28"/>
        </w:rPr>
        <w:t>Облицовку керамической плиткой</w:t>
      </w:r>
      <w:r>
        <w:rPr>
          <w:sz w:val="28"/>
          <w:szCs w:val="28"/>
        </w:rPr>
        <w:t xml:space="preserve"> лучше начинать с пола, так как в этом случае настенная плитка будет опираться на выложенную напольную плитку.</w:t>
      </w:r>
    </w:p>
    <w:p>
      <w:pPr>
        <w:pStyle w:val="Style16"/>
        <w:widowControl w:val="false"/>
        <w:spacing w:lineRule="auto" w:line="360" w:before="0" w:after="0"/>
        <w:ind w:firstLine="709"/>
        <w:jc w:val="both"/>
        <w:rPr>
          <w:sz w:val="28"/>
          <w:szCs w:val="28"/>
          <w:u w:val="single"/>
        </w:rPr>
      </w:pPr>
      <w:r>
        <w:rPr>
          <w:sz w:val="28"/>
          <w:szCs w:val="28"/>
          <w:u w:val="single"/>
        </w:rPr>
        <w:t>Укладка напольной плитки.</w:t>
      </w:r>
    </w:p>
    <w:p>
      <w:pPr>
        <w:pStyle w:val="Style16"/>
        <w:widowControl w:val="false"/>
        <w:spacing w:lineRule="auto" w:line="360" w:before="0" w:after="0"/>
        <w:ind w:firstLine="709"/>
        <w:jc w:val="both"/>
        <w:rPr>
          <w:sz w:val="28"/>
          <w:szCs w:val="28"/>
        </w:rPr>
      </w:pPr>
      <w:r>
        <w:rPr>
          <w:sz w:val="28"/>
          <w:szCs w:val="28"/>
        </w:rPr>
        <w:t>При прямой укладке кафеля сначала нужно выбрать место для первого ряда. При диагональной укладке с фризом работу всегда начинают с разметки фриза.</w:t>
      </w:r>
    </w:p>
    <w:p>
      <w:pPr>
        <w:pStyle w:val="Style16"/>
        <w:widowControl w:val="false"/>
        <w:spacing w:lineRule="auto" w:line="360" w:before="0" w:after="0"/>
        <w:ind w:firstLine="709"/>
        <w:jc w:val="both"/>
        <w:rPr>
          <w:sz w:val="28"/>
          <w:szCs w:val="28"/>
        </w:rPr>
      </w:pPr>
      <w:r>
        <w:rPr>
          <w:sz w:val="28"/>
          <w:szCs w:val="28"/>
        </w:rPr>
        <w:t xml:space="preserve">При помощи угольника и уровня устанавливаются так называемые маячные плитки, необходимые для удержания плоскости и уровня покрытия. На пол в местах установки маяков наносят клеевую смесь, а после этого непосредственно укладывают плитку и пристукивают ее резиновой киянкой. </w:t>
      </w:r>
    </w:p>
    <w:p>
      <w:pPr>
        <w:pStyle w:val="Style16"/>
        <w:widowControl w:val="false"/>
        <w:spacing w:lineRule="auto" w:line="360" w:before="0" w:after="0"/>
        <w:ind w:firstLine="709"/>
        <w:jc w:val="both"/>
        <w:rPr>
          <w:sz w:val="28"/>
          <w:szCs w:val="28"/>
        </w:rPr>
      </w:pPr>
      <w:r>
        <w:rPr>
          <w:sz w:val="28"/>
          <w:szCs w:val="28"/>
        </w:rPr>
        <w:t xml:space="preserve">Коротким уровнем проверяется правильность установки плитки по ее осям и диагоналям. Между маячными марками по всему контуру помещения настилают маячные ряды, а затем устанавливают промежуточные марки и маячные ряды в центральной части пола. Плитки укладываются на подготовленный цементный раствор, по шнуру, закрепленному горизонтально на штырях, гвоздях или дюбелях, забитых около маячных рядов. Когда ряд полностью закончен, при помощи уровня проверяется его плоскость. Не должно быть качаний на буграх и просветов между ним и плиткой. </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Мастики для напольной плитки.</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вольно часто керамическую плитку для пола укладывают не на цементный раствор или сухой клей, а на битумные мастики, которые надежнее удерживают керамические изделия на полу. Мастики наносят на прогрунтованные поверхности тонким слоем - не более 2-3 мм. Плитки укладывают на мастику, постукивая по их поверхности. Выдавленные плитками излишки мастики снимают стальным шпателем, а остатки мастики смывают растворителем. </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Облицовка керамической плиткой. </w:t>
      </w:r>
    </w:p>
    <w:p>
      <w:pPr>
        <w:pStyle w:val="Style16"/>
        <w:widowControl w:val="false"/>
        <w:spacing w:lineRule="auto" w:line="360" w:before="0" w:after="0"/>
        <w:ind w:firstLine="709"/>
        <w:jc w:val="both"/>
        <w:rPr>
          <w:sz w:val="28"/>
          <w:szCs w:val="28"/>
        </w:rPr>
      </w:pPr>
      <w:r>
        <w:rPr>
          <w:sz w:val="28"/>
          <w:szCs w:val="28"/>
        </w:rPr>
        <w:t>Рекомендуется начинать укладку керамической плитки с лицевой стены, то есть с той, что напротив входа в помещение. На стену керамическую плитку можно положить тремя способами: "шов в шов", "в перевязку" и по диагонали. В первом случае плитки образуют ряды в горизонтальном и вертикальном направлениях. Вертикальные швы располагаются строго по отвесу, а горизонтальные - по уровню. При облицовке стен кафелем "в перевязку", каждая керамическая плитка вышестоящего ряда кладется так, чтобы ее середина оказалась точно над швом, разъединяющим керамические плитки нижнего ряда. Установка керамических плиток "в перевязку" ведется только горизонтальными рядами. Третий способ укладки кафелем – наиболее сложный и трудоемкий - равноправен с первыми двумя, но чаще применяется при облицовке керамической плиткой больших площадей. Швы между керамическими плитками образуют перпендикулярные линии. Вся облицовочная поверхность разделяется на отдельные квадраты или прямоугольники. Пространство размеченных квадратов и прямоугольников обкладывают керамической плиткой, поставленной по диагонали - на одну из вершин.</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lineRule="auto" w:line="360" w:before="0" w:after="0"/>
        <w:ind w:firstLine="709"/>
        <w:jc w:val="both"/>
        <w:rPr>
          <w:sz w:val="28"/>
          <w:szCs w:val="36"/>
        </w:rPr>
      </w:pPr>
      <w:r>
        <w:rPr>
          <w:sz w:val="28"/>
          <w:szCs w:val="36"/>
        </w:rPr>
        <w:t>3. Керамическия плитка, кафель</w:t>
      </w:r>
    </w:p>
    <w:p>
      <w:pPr>
        <w:pStyle w:val="Normal"/>
        <w:widowControl w:val="fals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керамическая плитка черепица кафель кирпич кладк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Керамическая плитка</w:t>
      </w:r>
      <w:r>
        <w:rPr>
          <w:rFonts w:cs="Times New Roman" w:ascii="Times New Roman" w:hAnsi="Times New Roman"/>
          <w:sz w:val="28"/>
          <w:szCs w:val="28"/>
          <w:lang w:eastAsia="ru-RU"/>
        </w:rPr>
        <w:t xml:space="preserve"> или </w:t>
      </w:r>
      <w:r>
        <w:rPr>
          <w:rFonts w:cs="Times New Roman" w:ascii="Times New Roman" w:hAnsi="Times New Roman"/>
          <w:bCs/>
          <w:sz w:val="28"/>
          <w:szCs w:val="28"/>
          <w:lang w:eastAsia="ru-RU"/>
        </w:rPr>
        <w:t>кафель</w:t>
      </w:r>
      <w:r>
        <w:rPr>
          <w:rFonts w:cs="Times New Roman" w:ascii="Times New Roman" w:hAnsi="Times New Roman"/>
          <w:sz w:val="28"/>
          <w:szCs w:val="28"/>
          <w:lang w:eastAsia="ru-RU"/>
        </w:rPr>
        <w:t xml:space="preserve"> (от нем. </w:t>
      </w:r>
      <w:r>
        <w:rPr>
          <w:rFonts w:cs="Times New Roman" w:ascii="Times New Roman" w:hAnsi="Times New Roman"/>
          <w:iCs/>
          <w:sz w:val="28"/>
          <w:szCs w:val="28"/>
          <w:lang w:val="de-DE" w:eastAsia="ru-RU"/>
        </w:rPr>
        <w:t>Kachel</w:t>
      </w:r>
      <w:r>
        <w:rPr>
          <w:rFonts w:cs="Times New Roman" w:ascii="Times New Roman" w:hAnsi="Times New Roman"/>
          <w:sz w:val="28"/>
          <w:szCs w:val="28"/>
          <w:lang w:eastAsia="ru-RU"/>
        </w:rPr>
        <w:t>) — это, как правило, прямоугольные пластины из обожжённой керам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фель часто используется для облицовки стен и пола, и может представлять собой как простые квадратные плитки, так и сложную мозаи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ет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енная плит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е образцы керамической плитки были найдены в Междуречье Тигра и Евфрата. По мнению исследователей первая плитка по размерам и форме напоминала мозаику, которая во втором и третьем тысячелетии до нашей эры использовалась для отделки храмов и дворцов знати. Однако от мозаики такая плитка отличалась целостным рисунком, изображённым на каждой плитке. По толщине она была немного тоньше небольшого кирпича. На лицевую сторону плитки наносился орнамент в виде узоров различной формы. Современная плитка в восточном стиле унаследовала немало общих с плиткой Междуречья тенденций в изготовлении орнамента, однако значение большинства символов безвозвратно утеря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лгое время отделка в вавилонских храмах и дворцах выполнялась покрытымглазурью кирпичом — предшественником керамической плитки. Толщина глазури на таких кирпичах превышала 10 мм, что придавало ей необычайную прочность. Применялась преимущественно бирюзовая и светло-зелёная глазурь, которая наносилась на рисунок. В Вавилоне популярными были рисунки, стилизовавшие растения, животных, геометрические фигу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керамическая плитка в том виде, в каком её знаем мы, появилась только в эпоху Ахеменидов — древнеперсидской династии, самым известным представителем которой был Дарий III, наголову разбитый Александром Македонским. В древнеиранских городах Сузе и Персеполе была найдена керамическая плитка размером 15х15 см и толщиной 10 мм. С III века до н. э. по VIII век н. э. монополия на изготовление керамической плитки принадлежала древнеиранским государства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тодики изготовлени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Литьё</w:t>
      </w:r>
      <w:r>
        <w:rPr>
          <w:rFonts w:cs="Times New Roman" w:ascii="Times New Roman" w:hAnsi="Times New Roman"/>
          <w:sz w:val="28"/>
          <w:szCs w:val="28"/>
          <w:lang w:eastAsia="ru-RU"/>
        </w:rPr>
        <w:t xml:space="preserve"> — глиняная масса разливается по формочкам и обжигается. Это самый древний способ изготовления плитки, но теперь он не используется: края плитки получаются неровными, а плитки — неодинаковыми. Этот метод иногда используется на отдельных мелких фабриках, но такое производство получается дороги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Резка</w:t>
      </w:r>
      <w:r>
        <w:rPr>
          <w:rFonts w:cs="Times New Roman" w:ascii="Times New Roman" w:hAnsi="Times New Roman"/>
          <w:sz w:val="28"/>
          <w:szCs w:val="28"/>
          <w:lang w:eastAsia="ru-RU"/>
        </w:rPr>
        <w:t xml:space="preserve"> — распиливание природного камня (травертина или песчаника) на плитки. Ещё более дорогой метод производства, обладающий, к тому же, малым выходом плиток.</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Экструдирование</w:t>
      </w:r>
      <w:r>
        <w:rPr>
          <w:rFonts w:cs="Times New Roman" w:ascii="Times New Roman" w:hAnsi="Times New Roman"/>
          <w:sz w:val="28"/>
          <w:szCs w:val="28"/>
          <w:lang w:eastAsia="ru-RU"/>
        </w:rPr>
        <w:t xml:space="preserve"> — вытягивание и резка глиняной массы с помощью специального станк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ессование</w:t>
      </w:r>
      <w:r>
        <w:rPr>
          <w:rFonts w:cs="Times New Roman" w:ascii="Times New Roman" w:hAnsi="Times New Roman"/>
          <w:sz w:val="28"/>
          <w:szCs w:val="28"/>
          <w:lang w:eastAsia="ru-RU"/>
        </w:rPr>
        <w:t xml:space="preserve"> — в настоящий момент это самый распространённый и технологичный метод изготовления керамической плитки. Готовые изделия получаются максимально прочными, а также обладают высокими эстетическими качествами.</w:t>
      </w:r>
    </w:p>
    <w:p>
      <w:pPr>
        <w:pStyle w:val="Normal"/>
        <w:ind w:firstLine="709"/>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Укладка керамической пли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куда будет укладываться плитка, и сама плитка должны быть обезжирены и зачищены. Начиная укладку полов керамической плиткой, вам нужно выбрать стену, от которой начнётся работа. Перед укладкой следует промерить помещение рулеткой, чтобы приблизительно иметь представление о размере подрезки у противоположной стены. Не допускайте чтобы оставались слишком тонкие кусочки, подрезая плитку у стены, от которой начинаете укладку. Учитывайте места установки ревизионных люков. Сами плитки перед укладкой не помешает проверить на соответствие размеру (прикладывая одну к другой), часто бывает, что в разных коробках плитки немного отличаются по размеру. Затем нужно покрыть клеем приблизительно один квадратный метр поверхности, и начать укладку плитки. Обязательно проследите за тем, чтобы всё время получившаяся поверхность была ровной, а между плитками не было больших заз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иды плитки</w:t>
      </w:r>
    </w:p>
    <w:p>
      <w:pPr>
        <w:pStyle w:val="Normal"/>
        <w:widowControl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Напольная плит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польная плитка обычно производится из керамики или природного камня. Керамическая плитка может быть глазурированной и неглазурированной. Мозаика выкладывается различными методами. Плитка на полу кладётся, как правило, на клей, состоящий из песка, цемента и иногда латексной присадки для дополнительной прочности. Межплиточные швы (промежутки между плитками) как правило заполняются специальными составами — затирк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литка из природного камня может быть особенно красивой. Однако, поскольку это натуральный продукт они менее однообразны и требуют большего планирования с точки зрения использования и укладки. Каменная плитка, как гранит может быть распилена с обеих сторон а затем отполирована с верхней стороны для получения плиток одинаковой толщи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которые полированные плитки из натурального камня при намокании становятся скользкими, как гранит и мрамор. Каменная плитка с шероховатой или необработанной поверхностью обладают меньшим скольжением. Керамическая плитка для использования во влажных помещениях применяется менее скользящая, либо используются очень мелкие плитки так что раствор действует как препятствующие скольжению ли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менная напольная плитка, как правило, тяжелее, чем керамическая плитка, и несколько более подвержена бою во время транспортировки из-за своей меньшей проч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тметить, что правильное название у плитки покрытой глазурью — глазурованная керамическая плитка. Соответственно, неглазурованная — не покрытая глазурью. Керамическая плитка (кафельная плитка) часто используется в общественных местах, включая поликлиники, больницы и прочие.</w:t>
      </w:r>
    </w:p>
    <w:p>
      <w:pPr>
        <w:pStyle w:val="Normal"/>
        <w:ind w:firstLine="709"/>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екоративная плит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коративная керамическая плитка обычно имеет форму мозаики на стены, пол или потолок здания. Хотя декоративная плитка была известна и широко использовалась в древнем мире (о чём свидетельствуют великолепные мозаики из Помпеи и Геркуланума), она, пожалуй, достигла своего наибольшего распространения в исламском мир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коративную керамическую плитку с рельефными узорами или сюжетным художественным оформлением, применяемую для облицовки печей и каминов или стилизации под такое оформление, называют (во множественном числе) изразцы́.</w:t>
      </w:r>
    </w:p>
    <w:p>
      <w:pPr>
        <w:pStyle w:val="Normal"/>
        <w:ind w:firstLine="709"/>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Тротуарная плит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отуарная плитка брусчатка производится двумя методами:</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вибропрессования — в специальные матрицы укладывают полусухую бетонную смесь;</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вибролитья — формы с бетонной массой размещают на столе с вибрирующей поверхностью, где плитка выстаивается до тех пор, пока не утрамбуется пол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ница между тротуарными плитками, произведенными этими способами, довольно значительна. Отличаются и качество, и прочность, и внешний вид получившихся изделий. Вибропрессованная плитка прекрасно подойдёт для тротуара в общественном месте, а вот двор на своей даче лучше вымостить плиткой, изготовленной с помощью вибролить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 тротуарной плитки есть множество преимуществ перед асфальтом. Покрытие тротуарной плиткой красиво и эстетично. Также, на таком покрытии не образуются лужи. Это дорожное покрытие можно быстро демонтировать при проведении земляных работ, и так же быстро восстановить по их заверш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укладки</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ы решили сами положить у себя дома кафель, то можете это сделать, но не ждите, что у вас сразу получится идеально. Среди строительных специальностей укладка кафеля это одна из сложнейших. Необходимо потратить не один год, чтобы овладеть этим мастерством, регулярно выполняя заказы. И с каждым новым объектом у вас будет это дело получаться всё лучше и лучше. Сначала работа будет идти медленно, но спешка здесь и не нужна. Важнее всего качество. Чтобы и швы были ровные и одинаковые, и кромки плиток не были выступающими или утопленными относительно друг друга. Кроме того, в углах швы тоже должны иметь чёткую стыковку, как продолжение одной линии. Готовая облицованная стена должна быть чётко выдержанной по уровню, а также совершенно ровной во всех плоскостях. Если прикладывать к такой стене длинную линейку во всех направлениях, то она должна плотно прилегать к плитке по всей своей длине. Это будет означать, что плитка уложена ровно без бугров и вогнутых участков.</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ледует позаботиться об инструментах. Список будет не малый.</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 Перфоратор, зубило, сверло победитовое диаметром 6 мм.</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2. Болгарка, плиткорез, плоскогубцы.</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3. Шпатель шириной 8-10 см, мастерок, гребёнчатый шпатель.</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4. Уровень строительный, гидроуровень, отбивочный шнур, шнурок маячный.</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5. Шпатель резиновый большой и маленький.</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6. Карандаш, фломастер, рулетка.</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7. Молотки: резиновый и железный.</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При выборе кафеля смотрим, чтобы все кромки и углы были целыми, это самые уязвимые места при транспортировке.</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верхность, на которую будет укладываться кафель должна быть идеально ровной. Лучший вариант - это гипсокартон. Если это для вас дорогое удовольствие, тогда можно выровнять стену и штукатуркой.</w:t>
      </w:r>
      <w:r>
        <w:rPr>
          <w:rFonts w:cs="Times New Roman" w:ascii="Times New Roman" w:hAnsi="Times New Roman"/>
          <w:sz w:val="28"/>
          <w:szCs w:val="28"/>
        </w:rPr>
        <w:br/>
      </w:r>
      <w:r>
        <w:rPr>
          <w:rStyle w:val="Applestylespan"/>
          <w:rFonts w:cs="Times New Roman" w:ascii="Times New Roman" w:hAnsi="Times New Roman"/>
          <w:sz w:val="28"/>
          <w:szCs w:val="28"/>
        </w:rPr>
        <w:t>Под штукатурку нужно устанавливать специальные штукатурные маяки. Они устанавливаются на цементный раствор или на монтажный клей. Вертикальным рядом через 30 см наносим на стену ляпухи раствора, прикладываем маяк, и уровнем его выставляем. Если стена не длинная, то можно обойтись двумя маяками по краям. Если нужны ещё маяки, тогда для ровности используем шнурок. После установки начинаем штукатурить, наносим раствор мастерком и теркой и стягиваем правилом, опирая его на металлические маяк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сле того как стена выровнена, делаем разметку горизонтального уровня по первый ряд. По углам ставим отметки с помощью гидроуровня и карандаша, а затем отбивочным шнуром делаем линию по всему периметру на уровне второго ряда от пола. От него мы будем начинать.</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еперь по отмеченной линии можно прибивать профиль. Он будет служить опорой для нашего первого ряда. Пробиваем отверстия сверлом и дюбелями быстрого монтажа прикрепляем профиль к стене.</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ачинаем укладку плиток. С помощью обычного и гребёнчатого шпателя наносим раствор плиточного клея на стену или на плитку. Лучше это делать двусторонней гребёнкой. Она выглядит как тёрка штукатурная и имеет гладкие и зубчатые стороны. На стену гладкой стороной наносим раствор, а потом по нему проводим зубчатой стороной. Наносите столько раствора, сколько плиток вы успеете приклеить на него за 10 минут. Укладывайте плитку горизонтальными рядами. В углах придется делать подрезку, сделайте её лучше сразу для четкой стыковки плиток на смежных стенах. Для выполнения непрямых срезов используйте болгарку с алмазным диском. Плиткорез позволяет делать только прямолинейные срезы.</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о время укладки плиток следите за ровностью швов, вставляйте на их перекрещиваниях крестики-прокладки, для регулировки можно использовать также прокладочные клинья.</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следний этап этой работы - затирка швов. Разводим сухую затирочную смесь водой до состояния густой сметаны и резиновым шпателем заполняем швы. Только не забудьте предварительно их очистить от плиточного клея и вытереть плитку. После заполнения небольшого участка швов, придаём им форму. Это можно сделать мочкой пальца или закругленным предметом. После чего затёртый участок вытирается сухой тряпкой.</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от такая не сложная на первый взгляд работа. Но чтоб выполнять её на должном уровне, нужны определённые навык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
    </w:p>
    <w:p>
      <w:pPr>
        <w:pStyle w:val="Style15"/>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4. Черепица</w:t>
      </w:r>
    </w:p>
    <w:p>
      <w:pPr>
        <w:pStyle w:val="Arttext"/>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Arttext"/>
        <w:widowControl w:val="false"/>
        <w:spacing w:lineRule="auto" w:line="360" w:before="0" w:after="0"/>
        <w:ind w:firstLine="709"/>
        <w:jc w:val="both"/>
        <w:rPr/>
      </w:pPr>
      <w:r>
        <w:rPr>
          <w:sz w:val="28"/>
          <w:szCs w:val="28"/>
        </w:rPr>
        <w:t>Рассмотрим кровельный материал – керамическую черепицу.</w:t>
      </w:r>
    </w:p>
    <w:p>
      <w:pPr>
        <w:pStyle w:val="Normal"/>
        <w:widowControl w:val="false"/>
        <w:spacing w:lineRule="auto" w:line="360" w:before="0" w:after="0"/>
        <w:ind w:firstLine="709"/>
        <w:jc w:val="both"/>
        <w:rPr/>
      </w:pPr>
      <w:r>
        <w:rPr>
          <w:rFonts w:cs="Times New Roman" w:ascii="Times New Roman" w:hAnsi="Times New Roman"/>
          <w:bCs/>
          <w:sz w:val="28"/>
          <w:szCs w:val="28"/>
        </w:rPr>
        <w:t>Черепица</w:t>
      </w:r>
      <w:r>
        <w:rPr>
          <w:rFonts w:cs="Times New Roman" w:ascii="Times New Roman" w:hAnsi="Times New Roman"/>
          <w:sz w:val="28"/>
          <w:szCs w:val="28"/>
        </w:rPr>
        <w:t xml:space="preserve"> — кровельный штучный керамический материал.</w:t>
      </w:r>
    </w:p>
    <w:p>
      <w:pPr>
        <w:pStyle w:val="Normal"/>
        <w:widowControl w:val="false"/>
        <w:spacing w:lineRule="auto" w:line="360" w:before="0" w:after="0"/>
        <w:ind w:firstLine="709"/>
        <w:jc w:val="both"/>
        <w:rPr/>
      </w:pPr>
      <w:r>
        <w:rPr>
          <w:rFonts w:cs="Times New Roman" w:ascii="Times New Roman" w:hAnsi="Times New Roman"/>
          <w:sz w:val="28"/>
          <w:szCs w:val="28"/>
        </w:rPr>
        <w:t>Черепица бывает изготовлена из обожжённой глины (керамическая черепица), термопласткомпозита, цементно-песчаного раствора (цементно-песчаная черепица) или известково-песчаного раствора с обработкой изделия в автоклаве (силикатная черепица). Наиболее распространённая глиняная черепица, производится из пластичных легкоплавких глин (иногда с добавкой шамота).</w:t>
      </w:r>
    </w:p>
    <w:p>
      <w:pPr>
        <w:pStyle w:val="Heading2"/>
        <w:keepNext w:val="false"/>
        <w:keepLines w:val="false"/>
        <w:widowControl w:val="false"/>
        <w:spacing w:lineRule="auto" w:line="360" w:before="0" w:after="0"/>
        <w:ind w:firstLine="709"/>
        <w:jc w:val="both"/>
        <w:rPr/>
      </w:pPr>
      <w:r>
        <w:rPr>
          <w:rStyle w:val="Mwheadline"/>
          <w:rFonts w:cs="Times New Roman" w:ascii="Times New Roman" w:hAnsi="Times New Roman"/>
          <w:b/>
          <w:color w:val="000000"/>
          <w:sz w:val="28"/>
          <w:szCs w:val="28"/>
          <w:u w:val="single"/>
        </w:rPr>
        <w:t>Форма и модели черепицы</w:t>
      </w:r>
      <w:r>
        <w:rPr>
          <w:rStyle w:val="Mwheadline"/>
          <w:rFonts w:cs="Times New Roman" w:ascii="Times New Roman" w:hAnsi="Times New Roman"/>
          <w:b/>
          <w:color w:val="000000"/>
          <w:sz w:val="28"/>
          <w:szCs w:val="28"/>
        </w:rPr>
        <w:t>.</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xml:space="preserve">По форме и по методу прессования черепица подразделяется на </w:t>
      </w:r>
      <w:r>
        <w:rPr>
          <w:rFonts w:cs="Times New Roman" w:ascii="Times New Roman" w:hAnsi="Times New Roman"/>
          <w:b w:val="false"/>
          <w:iCs/>
          <w:color w:val="000000"/>
          <w:sz w:val="28"/>
          <w:szCs w:val="28"/>
        </w:rPr>
        <w:t>пазовую</w:t>
      </w:r>
      <w:r>
        <w:rPr>
          <w:rFonts w:cs="Times New Roman" w:ascii="Times New Roman" w:hAnsi="Times New Roman"/>
          <w:b w:val="false"/>
          <w:color w:val="000000"/>
          <w:sz w:val="28"/>
          <w:szCs w:val="28"/>
        </w:rPr>
        <w:t xml:space="preserve"> (штампованную и ленточную) и </w:t>
      </w:r>
      <w:r>
        <w:rPr>
          <w:rFonts w:cs="Times New Roman" w:ascii="Times New Roman" w:hAnsi="Times New Roman"/>
          <w:b w:val="false"/>
          <w:iCs/>
          <w:color w:val="000000"/>
          <w:sz w:val="28"/>
          <w:szCs w:val="28"/>
        </w:rPr>
        <w:t>плоскую</w:t>
      </w:r>
      <w:r>
        <w:rPr>
          <w:rFonts w:cs="Times New Roman" w:ascii="Times New Roman" w:hAnsi="Times New Roman"/>
          <w:b w:val="false"/>
          <w:color w:val="000000"/>
          <w:sz w:val="28"/>
          <w:szCs w:val="28"/>
        </w:rPr>
        <w:t xml:space="preserve"> (ленточную); кроме того, для покрытия коньков кровли выпускается коньковая черепица. Кроме того, существует специальная черепица, которая используется не массово, а для каких-либо специальных нужд: торцевая, вентиляционная, подконьковая, фронтонная, вальмовая, Т-образная, Х-образная и т.д. На сегодняшний день насчитывается несколько десятков популярных моделей черепицы, которые объединяются в группы по каким-либо отличительным характеристикам. Например, черепица "Бобровый хвост", получившая свое название за специфическую удлиненную форму и округление на конце.</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Style w:val="Mwheadline"/>
          <w:rFonts w:cs="Times New Roman" w:ascii="Times New Roman" w:hAnsi="Times New Roman"/>
          <w:b/>
          <w:color w:val="000000"/>
          <w:sz w:val="28"/>
          <w:szCs w:val="28"/>
          <w:u w:val="single"/>
        </w:rPr>
        <w:t>Цвет черепицы</w:t>
      </w:r>
    </w:p>
    <w:p>
      <w:pPr>
        <w:pStyle w:val="Style16"/>
        <w:widowControl w:val="false"/>
        <w:spacing w:lineRule="auto" w:line="360" w:before="0" w:after="0"/>
        <w:ind w:firstLine="709"/>
        <w:jc w:val="both"/>
        <w:rPr/>
      </w:pPr>
      <w:r>
        <w:rPr>
          <w:sz w:val="28"/>
          <w:szCs w:val="28"/>
        </w:rPr>
        <w:t>В зависимости от состава глин и режима обжига черепица может иметь натуральную окраску — от кирпично-красного до жёлто-серого цвета. В декоративных целях черепицу иногда покрывают цветной глазурью или ангобом. Цементная черепица может быть окрашена атмосферостойкой краской по всей толще или по поверхности.</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Style w:val="Mwheadline"/>
          <w:rFonts w:cs="Times New Roman" w:ascii="Times New Roman" w:hAnsi="Times New Roman"/>
          <w:b/>
          <w:color w:val="000000"/>
          <w:sz w:val="28"/>
          <w:szCs w:val="28"/>
          <w:u w:val="single"/>
        </w:rPr>
        <w:t>Покрытие черепицы</w:t>
      </w:r>
    </w:p>
    <w:p>
      <w:pPr>
        <w:pStyle w:val="Style16"/>
        <w:widowControl w:val="false"/>
        <w:spacing w:lineRule="auto" w:line="360" w:before="0" w:after="0"/>
        <w:ind w:firstLine="709"/>
        <w:jc w:val="both"/>
        <w:rPr/>
      </w:pPr>
      <w:r>
        <w:rPr>
          <w:sz w:val="28"/>
          <w:szCs w:val="28"/>
        </w:rPr>
        <w:t>В зависимости от вида покрытия черепица бывает натуральная (без дополнительного покрытия), ангобированная или глазурованная.</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ангоб — это смешанная с водой порошкообразная глина, в которую добавлены различные минеральные вещества, дающие при обжиге соответствующие цвета и оттенки. Ангоб имел широкое распространение в античном керамическом производстве. Покрытие ангобом на Руси гончары называли «побела».</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глазурь — представляет собой стекловидную массу, содержащую окислы металлов, которую наносят на поверхность заготовки черепицы перед обжигом. При высоких температурах глазурь затвердевает, образуя глянцевый защитный слой по всей поверхности черепицы.</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Style w:val="Mwheadline"/>
          <w:rFonts w:cs="Times New Roman" w:ascii="Times New Roman" w:hAnsi="Times New Roman"/>
          <w:b/>
          <w:color w:val="000000"/>
          <w:sz w:val="28"/>
          <w:szCs w:val="28"/>
          <w:u w:val="single"/>
        </w:rPr>
        <w:t>Производство черепицы</w:t>
      </w:r>
    </w:p>
    <w:p>
      <w:pPr>
        <w:pStyle w:val="Style16"/>
        <w:widowControl w:val="false"/>
        <w:spacing w:lineRule="auto" w:line="360" w:before="0" w:after="0"/>
        <w:ind w:firstLine="709"/>
        <w:jc w:val="both"/>
        <w:rPr/>
      </w:pPr>
      <w:r>
        <w:rPr>
          <w:sz w:val="28"/>
          <w:szCs w:val="28"/>
        </w:rPr>
        <w:t>Процесс производства керамической черепицы можно разделить на пять этапов — глиняной заготовке сначала придают форму, ее сушат, сверху наносят покрытие (ангоб или глазурь), за исключением варианта натуральной черепицы (без дополнительного покрытия), а затем обжигают в печи туннельного типа при температуре около 1000 °C.</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Style w:val="Mwheadline"/>
          <w:rFonts w:cs="Times New Roman" w:ascii="Times New Roman" w:hAnsi="Times New Roman"/>
          <w:b/>
          <w:color w:val="000000"/>
          <w:sz w:val="28"/>
          <w:szCs w:val="28"/>
          <w:u w:val="single"/>
        </w:rPr>
        <w:t>Достоинства и недостатки черепицы</w:t>
      </w:r>
    </w:p>
    <w:p>
      <w:pPr>
        <w:pStyle w:val="Style16"/>
        <w:widowControl w:val="false"/>
        <w:spacing w:lineRule="auto" w:line="360" w:before="0" w:after="0"/>
        <w:ind w:firstLine="709"/>
        <w:jc w:val="both"/>
        <w:rPr>
          <w:sz w:val="28"/>
          <w:szCs w:val="28"/>
        </w:rPr>
      </w:pPr>
      <w:r>
        <w:rPr>
          <w:sz w:val="28"/>
          <w:szCs w:val="28"/>
        </w:rPr>
        <w:t>Достоинства черепицы — долговечность, огнестойкость, водонепроницаемость, морозостойкость, экологичность, малые эксплуатационные затраты (не требует периодических обновлений краски), не накапливает статического напряжения, инертна к биологическому воздействию, срок службы более 100 лет.</w:t>
      </w:r>
    </w:p>
    <w:p>
      <w:pPr>
        <w:pStyle w:val="Style16"/>
        <w:widowControl w:val="false"/>
        <w:spacing w:lineRule="auto" w:line="360" w:before="0" w:after="0"/>
        <w:ind w:firstLine="709"/>
        <w:jc w:val="both"/>
        <w:rPr/>
      </w:pPr>
      <w:r>
        <w:rPr>
          <w:sz w:val="28"/>
          <w:szCs w:val="28"/>
        </w:rPr>
        <w:t>Недостатки — хрупкость и сравнительно большой вес (в зависимости от модели черепицы вес одного квадратного метра кровли может достигать до 60 кг); обычно кровля из черепицы должна иметь крутой скат (более 30°) для стока воды, хотя современные модели черепицы могут быть менее требовательны к углу наклон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u w:val="single"/>
        </w:rPr>
      </w:pPr>
      <w:r>
        <w:rPr>
          <w:rStyle w:val="Mwheadline"/>
          <w:rFonts w:cs="Times New Roman" w:ascii="Times New Roman" w:hAnsi="Times New Roman"/>
          <w:b/>
          <w:color w:val="000000"/>
          <w:sz w:val="28"/>
          <w:szCs w:val="28"/>
          <w:u w:val="single"/>
        </w:rPr>
        <w:t>Производители черепицы</w:t>
      </w:r>
    </w:p>
    <w:p>
      <w:pPr>
        <w:pStyle w:val="Style16"/>
        <w:widowControl w:val="false"/>
        <w:spacing w:lineRule="auto" w:line="360" w:before="0" w:after="0"/>
        <w:ind w:firstLine="709"/>
        <w:jc w:val="both"/>
        <w:rPr>
          <w:sz w:val="28"/>
          <w:szCs w:val="28"/>
        </w:rPr>
      </w:pPr>
      <w:r>
        <w:rPr>
          <w:sz w:val="28"/>
          <w:szCs w:val="28"/>
        </w:rPr>
        <w:t xml:space="preserve">Традиционно, керамическая и песчаная черепица производилась в Европе в областях, где располагались большие залежи подходящей по качеству глины. Это несколько регионов Италии, Бавария, Греция. На территории Польши использовался аналог керамической черепицы, который обладал похожим методом укладки на кровлю - гонт. На территории России керамическая черепица начала использоваться всего несколько столетий назад, а настоящий бум ее производства наступил только в середине XIX века. Именно тогда были открыты заводы Керченский, Балаклавский, Георгиевский. В Советском Союзе черепица производилась, преимущественно, на территории Прибалтики и Украины. Единственное полностью российское производство цементно-песчаной черепицы Sea Wave находится недалеко на Северо-западе России </w:t>
      </w:r>
      <w:r>
        <w:rPr>
          <w:sz w:val="28"/>
          <w:szCs w:val="28"/>
          <w:vertAlign w:val="superscript"/>
        </w:rPr>
        <w:t>[1]</w:t>
      </w:r>
      <w:r>
        <w:rPr>
          <w:sz w:val="28"/>
          <w:szCs w:val="28"/>
        </w:rPr>
        <w:t>. В Европе сегодня до 80% кровель существующих и новых домов покрываются керамической черепицей. Самые известные компании, занимающиеся ее производством, существуют не одно столетие. К ним относятся шведская фирма Benders, немецкие компании Creaton, Erlus, Jungmeier, Meyer-Holsen, Roben, французская Imery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bCs/>
          <w:sz w:val="28"/>
          <w:szCs w:val="36"/>
        </w:rPr>
        <w:t>5. Керамический кирпич</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ряду с деревом, керамический кирпич один из старейших строительных материалов, который человек активно использует в строительстве вот уже несколько тысячелетий. Доступность сырья, простота производства, удобство в работе, экологичность, а также, высокие эксплуатационные качества – вот основные факторы, сделавшие этот материал наиболее популярным во все времена и во всех странах мира.</w:t>
      </w:r>
    </w:p>
    <w:p>
      <w:pPr>
        <w:pStyle w:val="Normal"/>
        <w:widowControl w:val="false"/>
        <w:spacing w:lineRule="auto" w:line="360" w:before="0" w:after="0"/>
        <w:ind w:firstLine="709"/>
        <w:jc w:val="both"/>
        <w:rPr/>
      </w:pPr>
      <w:r>
        <w:rPr>
          <w:rFonts w:cs="Times New Roman" w:ascii="Times New Roman" w:hAnsi="Times New Roman"/>
          <w:bCs/>
          <w:sz w:val="28"/>
          <w:szCs w:val="28"/>
        </w:rPr>
        <w:t>С появлением альтернативных строительных материалов кирпич и изделия из керамики не потеряли свою актуальность и сегодня. Универсальность свойств, широкий ассортимент керамических изделий позволяют использовать их в самых разнообразных конструкциях современных зданий и сооружений.</w:t>
      </w:r>
    </w:p>
    <w:p>
      <w:pPr>
        <w:pStyle w:val="Normal"/>
        <w:widowControl w:val="false"/>
        <w:spacing w:lineRule="auto" w:line="360" w:before="0" w:after="0"/>
        <w:ind w:firstLine="709"/>
        <w:jc w:val="both"/>
        <w:rPr/>
      </w:pPr>
      <w:r>
        <w:rPr>
          <w:rFonts w:cs="Times New Roman" w:ascii="Times New Roman" w:hAnsi="Times New Roman"/>
          <w:sz w:val="28"/>
          <w:szCs w:val="28"/>
        </w:rPr>
        <w:t>Глина - один из древнейших строительных материалов в мире. История ее освоения человеком насчитывает несколько тысячелетий. Самые древние предметы из обожженной глины найдены на стоянке времен палеолита в Словакии. Их возраст составляет 25 тыс. лет. Термин "керамика" обозначает изделия из обожженной глины, а важнейшим продуктом гончарного ремесла был и остается кирп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в строительстве обожженного кирпича также восходит к глубокой древности. Об этом свидетельствуют египетские постройки, относящиеся к III-II тысячелетию до н.э. Важную роль играл кирпич в зодчестве Междуречья и Древнего Рима, где из кирпича выкладывали сложные конструкции: арки, своды и т.п. В центральной китайской провинции Хунань , при раскопках могил династии Восточная Хань (25-220 годы н.э.) археологи обнаружили древний кирпич, на поверхности которого была видна надпись: "Покупайте мои кирпичи. Они принесут счастье и стоят совсем не дорого" </w:t>
      </w:r>
    </w:p>
    <w:p>
      <w:pPr>
        <w:pStyle w:val="Normal"/>
        <w:widowControl w:val="false"/>
        <w:spacing w:lineRule="auto" w:line="360" w:before="0" w:after="0"/>
        <w:ind w:firstLine="709"/>
        <w:jc w:val="both"/>
        <w:rPr/>
      </w:pPr>
      <w:r>
        <w:rPr>
          <w:rFonts w:cs="Times New Roman" w:ascii="Times New Roman" w:hAnsi="Times New Roman"/>
          <w:sz w:val="28"/>
          <w:szCs w:val="28"/>
        </w:rPr>
        <w:t>Первой кирпичной постройкой в древней Руси была Десятинная церковь в Киеве. В Москве первые кирпичные дома были сооружены в 1450 году. А в 1475 году был построен первый в России кирпичный завод. До этого производство кирпича было в основном развито при монастырях.</w:t>
      </w:r>
    </w:p>
    <w:p>
      <w:pPr>
        <w:pStyle w:val="Normal"/>
        <w:widowControl w:val="false"/>
        <w:spacing w:lineRule="auto" w:line="360" w:before="0" w:after="0"/>
        <w:ind w:firstLine="709"/>
        <w:jc w:val="both"/>
        <w:rPr/>
      </w:pPr>
      <w:r>
        <w:rPr>
          <w:rFonts w:cs="Times New Roman" w:ascii="Times New Roman" w:hAnsi="Times New Roman"/>
          <w:sz w:val="28"/>
          <w:szCs w:val="28"/>
        </w:rPr>
        <w:t>До XIX века техника производства кирпича оставалась примитивной и трудоемкой. Формовали кирпич вручную, сушили только летом, обжигали в напольных печах-времянках, выложенных из высушенного кирпича - сырца. Но с середины XIX века началось активное развитие кирпичной промышленности, результатом чего стало появление современных заводов по производству кирпича уже нашего времени.</w:t>
      </w:r>
    </w:p>
    <w:p>
      <w:pPr>
        <w:pStyle w:val="Normal"/>
        <w:widowControl w:val="false"/>
        <w:spacing w:lineRule="auto" w:line="360" w:before="0" w:after="0"/>
        <w:ind w:firstLine="709"/>
        <w:jc w:val="both"/>
        <w:rPr/>
      </w:pPr>
      <w:r>
        <w:rPr>
          <w:rFonts w:cs="Times New Roman" w:ascii="Times New Roman" w:hAnsi="Times New Roman"/>
          <w:sz w:val="28"/>
          <w:szCs w:val="28"/>
        </w:rPr>
        <w:t>Самое высокое в мире кирпичное здание насчитывает 86 этажей и называется "Эмпайер Стейт Билдинг". Небоскреб был построен в Нью-Йорке за 1 год и 45 дней в 1930 году. Но это еще не предел: историк архитектуры Д. Гордон рассчитал максимально возможную высоту дома из .полнотелого керамического кирпича -12 тыс. м.</w:t>
      </w:r>
    </w:p>
    <w:p>
      <w:pPr>
        <w:pStyle w:val="Normal"/>
        <w:widowControl w:val="false"/>
        <w:spacing w:lineRule="auto" w:line="360" w:before="0" w:after="0"/>
        <w:ind w:firstLine="709"/>
        <w:jc w:val="both"/>
        <w:rPr/>
      </w:pPr>
      <w:r>
        <w:rPr>
          <w:rFonts w:cs="Times New Roman" w:ascii="Times New Roman" w:hAnsi="Times New Roman"/>
          <w:sz w:val="28"/>
          <w:szCs w:val="28"/>
        </w:rPr>
        <w:t>То, что</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керамический кирпич</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зывают "красным" скорее традиция, чем реальное отражение действительности. Сейчас, помимо стандартного красно-коричневого, "кирпичного", возможны варианты белого, абрикосового и даже жёлтого кирпича - всё будет зависеть от глины. Но, говоря о цвете кирпича, надо сказать, что на строительство лучше закупать сразу готовую партию от одного производителя, чтобы потом не пришлось искать такой же оттенок. Зачастую цветовая гамма у всех немного отлич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кономии денег и времени на строительство часто используется так называемый </w:t>
      </w:r>
      <w:r>
        <w:rPr>
          <w:rStyle w:val="StrongEmphasis"/>
          <w:rFonts w:cs="Times New Roman" w:ascii="Times New Roman" w:hAnsi="Times New Roman"/>
          <w:b w:val="false"/>
          <w:sz w:val="28"/>
          <w:szCs w:val="28"/>
        </w:rPr>
        <w:t>двойной кирпич</w:t>
      </w:r>
      <w:r>
        <w:rPr>
          <w:rFonts w:cs="Times New Roman" w:ascii="Times New Roman" w:hAnsi="Times New Roman"/>
          <w:sz w:val="28"/>
          <w:szCs w:val="28"/>
        </w:rPr>
        <w:t>. Его размеры отличаются от стандартного одинарного по высоте в два раза:</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одинарный кирпич</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50-120-65 мм</w:t>
      </w:r>
      <w:r>
        <w:rPr>
          <w:rFonts w:cs="Times New Roman" w:ascii="Times New Roman" w:hAnsi="Times New Roman"/>
          <w:bCs/>
          <w:sz w:val="28"/>
          <w:szCs w:val="28"/>
        </w:rPr>
        <w:t xml:space="preserve"> </w:t>
      </w:r>
      <w:r>
        <w:rPr>
          <w:rFonts w:cs="Times New Roman" w:ascii="Times New Roman" w:hAnsi="Times New Roman"/>
          <w:sz w:val="28"/>
          <w:szCs w:val="28"/>
        </w:rPr>
        <w:t>, двойной - 250-120-138 мм. Существует и промежуточный вариант -</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полуторный кирпич</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50-120-88 мм).</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Классификация кирпи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егодня существуют 2 основных типа кирпича по использованному сырью и технологии изготовления – это кирпич керамический и силика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ерамический кирпич наиболее распространенный и прочный материал. Его можно разделить на группы в зависимости от свойств - по видам пустотности, по назначению, по технологии изготовления и, конечно, разме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 что же такое керамический кирп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ирпич керамический - это</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искусственный камень, изготовленный из глины (может содержать специальные добавки) и обожженный. По внешнему виду кирпич имеет форму прямоугольного параллелепипеда с прямыми ребрами и углами и с ровными гра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так, определив основные свойства кирпича, такие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пусто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технология изгот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раз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смотрим, каждый вид в отд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УСТО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ерамический кирпич подразделяется на полнотелый и пустотелый (эффективный, щеле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лнотелый керамический кирпич как правило применяется при возведении внешних и внутренних несущих стен, опорных колонн, фундаментов и других, нагруженных конструкций зданий, а также в фундаментах, цокольной части зданий и других конструкциях. Естественный цвет керамического кирпича варьируется от светло-красного до коричневого, что связано наличием окрашивающих окислов (окислов железа, титана, марганц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лнотелый кирпич производится без пустот, либо с технологическими пустотами, объем которых составляет не более 13%. Применяется для кладки наружных и внутренних стен зданий и сооруже</w:t>
      </w:r>
      <w:r>
        <w:rPr>
          <w:rStyle w:val="PageNumber"/>
          <w:rFonts w:cs="Times New Roman" w:ascii="Times New Roman" w:hAnsi="Times New Roman"/>
          <w:bCs/>
          <w:sz w:val="28"/>
          <w:szCs w:val="28"/>
        </w:rPr>
        <w:t>ний.</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Для возведения несущих элементов высотных зданий рекомендуется применять данный кирпич марки не менее М-150, М-250.</w:t>
      </w:r>
      <w:r>
        <w:rPr>
          <w:rStyle w:val="Appleconvertedspace"/>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устотелый кирпич применяется для устройства наружных стен с повышенной теплоизолирующей способностью, а также для возведения внутренних стен и перегородок. применяют для наружных и внутренних несущих и самонесущих стен промышленных, гражданских и сельскохозяйственных зданий, а также для изготовления крупных стеновых блоков и панелей для индустриального строительства. Не рекомендуется использовать кирпич этого типа для кладки фундаментов, цоколей и стен сырых помещений. Использование эффективного кирпича (содержащего технологические пустоты и имеющего меньшую плотность) позволяет увеличить термическое сопротивление стен (снижая тем самым расходы на отопление) и снизить нагрузку на фундамент, увеличивая тем самым надежность и долговечность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устоты в кирпиче и камнях располагаются перпендикулярно или параллельно, они могут быть сквозными или несквозными. Толщина наружных стенок кирпича и камней должна быть не менее</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12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ажными характеристиками эффективного кирпича являются его теплотехнические свойства и плотность. В зависимости от этого выделим 3 основны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кирпич</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эффективный (щелевой) с высокими теплотехническими свойствами, позволяющими уменьшить толщину стен в сравнении с обыкновенным кирпичом.</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К этой</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группе</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относятся</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кирпич</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плотностьюдо 1400 кг/м3 и камни плотностью не более 1450 кг/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условно эффективный (щелевой) кирпич, улучшающие теплотехнические свойства ограждающих конструкций; к этой группе относятся кирпич плотностью свыше 1400 кг/м3 и камни плотностью 1450...1600 кг/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обыкновенный (полнотелый) кирпич плотностью свыше 1600 кг/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ирпич по своему назначению делится на</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рабочий и</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лицевой. Из самого названия материала можно понять его назначение. И если рабочий или рядовой кирпич применяется для всей черновой кладки, которая в дальнейшем либо штукатурится, либо облицовывается, то лицевой кирпич предназначен и используется и как конструктивный материал, так и для лицевой отделки фасада зданий и внутренних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ицевой кирпич по технологии изготовления не принципиально отличается от производства обычного керамического. Но именно для лицевого кирпича характерно более качественное исполнение поверхности ложковой и тычковой граней, которые могут быть не только гладкими, но и текстурированными. Некоторые виды облицовочного кирпича имеют на лицевых гранях фаски, которые предоставляют возможность выполнения аккуратных швов и препятствуют вылущиванию лицевой поверхности. Кроме кирпича натурального цвета, в очень небольших объемах производится отделочный кирпич с декоративным цветным внешним слоем (ангобом). Применение ангобированного кирпича расширяет палитру декоративных возможностей внешней отделки зданий. К категории облицовочных материалов может быть отнесен также и фасонный (фигурный) кирпич. Производители предлагают фасонный кирпич со срезанным и скругленным углом, угловой кирпич, кирпич для обрамления оконных проемов, арок, для устройства подоконников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ля кирпичных зданий он является наиболее экономичным видом облицовки фас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 виду фактуры (отделки) лицевой поверхности выпускают керамические кирпичи и камни торкретированные минеральной крошкой, ангобированные, с окрашенным черепком, двухслойного формования и глазурованные. Офактуренными должны быть один ложок и один тычок. Фактура может быть гладкой или рельефной. Рельефный кирпич может быть шероховатым или иметь узор. Для получения</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глазурованного кирпича с блестящей цветной поверхностью на обожженную глину наносят глазурь (специальный легкоплавкий состав, в основе которого – перемолотое в порошок стекло), а затем проводят вторичный обжиг уже при более низкой температуре. После этого образуется стекловидный водонепроницаемый слой, обладающий хорошим сцеплением с основной массой и, как следствие, повышенной морозостойкостью. Глазурованный кирпич позволяет выкладывать мозаичные панно, как в помещении, так и со стороны ул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хнология получения</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ангобированного облицовочного кирпича (двухслойного) отличается тем, что цветной состав наносят на высушенный сырец и обжигают только один раз. Само декоративное покрытие тоже другое. Ангоб состоит из белой или окрашенной красителями глины, доведенной до жидкой консистенции. Если температура обжига подобрана правильно, он дает непрозрачный, ровный слой матового цвета.</w:t>
      </w:r>
      <w:r>
        <w:br w:type="page"/>
      </w:r>
    </w:p>
    <w:p>
      <w:pPr>
        <w:pStyle w:val="Normal"/>
        <w:rPr>
          <w:rFonts w:ascii="Times New Roman" w:hAnsi="Times New Roman" w:cs="Times New Roman"/>
          <w:sz w:val="28"/>
          <w:szCs w:val="28"/>
        </w:rPr>
      </w:pPr>
      <w:r>
        <w:rPr>
          <w:rFonts w:cs="Times New Roman" w:ascii="Times New Roman" w:hAnsi="Times New Roman"/>
          <w:bCs/>
          <w:sz w:val="28"/>
          <w:szCs w:val="28"/>
        </w:rPr>
        <w:tab/>
        <w:t>РАЗМЕР КИРПИЧ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мни керамические выпускают четырех типоразмер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505" w:type="dxa"/>
        <w:jc w:val="left"/>
        <w:tblInd w:w="274" w:type="dxa"/>
        <w:tblLayout w:type="fixed"/>
        <w:tblCellMar>
          <w:top w:w="0" w:type="dxa"/>
          <w:left w:w="108" w:type="dxa"/>
          <w:bottom w:w="0" w:type="dxa"/>
          <w:right w:w="108" w:type="dxa"/>
        </w:tblCellMar>
      </w:tblPr>
      <w:tblGrid>
        <w:gridCol w:w="4536"/>
        <w:gridCol w:w="1276"/>
        <w:gridCol w:w="1275"/>
        <w:gridCol w:w="1418"/>
      </w:tblGrid>
      <w:tr>
        <w:trPr/>
        <w:tc>
          <w:tcPr>
            <w:tcW w:w="45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д кирпича</w:t>
            </w:r>
          </w:p>
        </w:tc>
        <w:tc>
          <w:tcPr>
            <w:tcW w:w="3969" w:type="dxa"/>
            <w:gridSpan w:val="3"/>
            <w:tcBorders>
              <w:top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минальные размеры в мм.</w:t>
            </w:r>
          </w:p>
        </w:tc>
      </w:tr>
      <w:tr>
        <w:trPr/>
        <w:tc>
          <w:tcPr>
            <w:tcW w:w="45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лина</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ширина</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олщина</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динарный</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0</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0</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толщенный (полуторный)</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0</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0</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8</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ирпич модульных размеров</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8</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8</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3</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мень пустотелый (двойной)</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0</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0</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8</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мень модульных размеров пустотелый</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8</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8</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8</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мень укрупненный пустотелый</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0</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0</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0</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PageNumber"/>
                <w:rFonts w:cs="Times New Roman" w:ascii="Times New Roman" w:hAnsi="Times New Roman"/>
                <w:bCs/>
                <w:sz w:val="20"/>
                <w:szCs w:val="20"/>
              </w:rPr>
              <w:t>Камень с горизонтальным</w:t>
            </w:r>
            <w:r>
              <w:rPr>
                <w:rFonts w:cs="Times New Roman" w:ascii="Times New Roman" w:hAnsi="Times New Roman"/>
                <w:bCs/>
                <w:sz w:val="20"/>
                <w:szCs w:val="20"/>
              </w:rPr>
              <w:t>расположением пустот</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0</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0</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0</w:t>
            </w:r>
          </w:p>
        </w:tc>
      </w:tr>
      <w:tr>
        <w:trPr/>
        <w:tc>
          <w:tcPr>
            <w:tcW w:w="4536"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мни крупноформатные</w:t>
            </w:r>
            <w:r>
              <w:rPr>
                <w:rFonts w:cs="Times New Roman" w:ascii="Times New Roman" w:hAnsi="Times New Roman"/>
                <w:bCs/>
                <w:iCs/>
                <w:sz w:val="20"/>
                <w:szCs w:val="20"/>
              </w:rPr>
              <w:t>(15NF)</w:t>
            </w:r>
          </w:p>
        </w:tc>
        <w:tc>
          <w:tcPr>
            <w:tcW w:w="1276"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510</w:t>
            </w:r>
          </w:p>
        </w:tc>
        <w:tc>
          <w:tcPr>
            <w:tcW w:w="1275"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53</w:t>
            </w:r>
          </w:p>
        </w:tc>
        <w:tc>
          <w:tcPr>
            <w:tcW w:w="141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19</w:t>
            </w:r>
          </w:p>
        </w:tc>
      </w:tr>
    </w:tbl>
    <w:p>
      <w:pPr>
        <w:pStyle w:val="Normal"/>
        <w:widowControl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spacing w:lineRule="auto" w:line="360" w:before="0" w:after="0"/>
        <w:ind w:firstLine="709"/>
        <w:jc w:val="both"/>
        <w:rPr/>
      </w:pPr>
      <w:r>
        <w:rPr>
          <w:rFonts w:cs="Times New Roman" w:ascii="Times New Roman" w:hAnsi="Times New Roman"/>
          <w:bCs/>
          <w:sz w:val="28"/>
          <w:szCs w:val="28"/>
          <w:u w:val="single"/>
        </w:rPr>
        <w:t>Технические характеристики кирпича</w:t>
      </w:r>
    </w:p>
    <w:p>
      <w:pPr>
        <w:pStyle w:val="Normal"/>
        <w:widowControl w:val="false"/>
        <w:spacing w:lineRule="auto" w:line="360" w:before="0" w:after="0"/>
        <w:ind w:firstLine="709"/>
        <w:jc w:val="both"/>
        <w:rPr>
          <w:rFonts w:ascii="Times New Roman" w:hAnsi="Times New Roman" w:cs="Times New Roman"/>
          <w:bCs/>
          <w:sz w:val="28"/>
          <w:szCs w:val="28"/>
        </w:rPr>
      </w:pPr>
      <w:r>
        <w:rPr>
          <w:rStyle w:val="Fonttextop1"/>
          <w:rFonts w:cs="Times New Roman" w:ascii="Times New Roman" w:hAnsi="Times New Roman"/>
          <w:bCs/>
          <w:sz w:val="28"/>
          <w:szCs w:val="28"/>
        </w:rPr>
        <w:t>Прочность. Марка</w:t>
      </w:r>
    </w:p>
    <w:p>
      <w:pPr>
        <w:pStyle w:val="Normal"/>
        <w:widowControl w:val="false"/>
        <w:spacing w:lineRule="auto" w:line="360" w:before="0" w:after="0"/>
        <w:ind w:firstLine="709"/>
        <w:jc w:val="both"/>
        <w:rPr>
          <w:rFonts w:ascii="Times New Roman" w:hAnsi="Times New Roman" w:cs="Times New Roman"/>
          <w:sz w:val="28"/>
          <w:szCs w:val="28"/>
        </w:rPr>
      </w:pPr>
      <w:r>
        <w:rPr>
          <w:rStyle w:val="Fonttextop1"/>
          <w:rFonts w:cs="Times New Roman" w:ascii="Times New Roman" w:hAnsi="Times New Roman"/>
          <w:bCs/>
          <w:sz w:val="28"/>
          <w:szCs w:val="28"/>
        </w:rPr>
        <w:t>Прочность – основная характеристика кирпича – в определенных условиях и пределах воспринимать нагрузки или другие воздействия, вызывающие в нем внутренние напряжения, без разрушения. Прочность кирпича характеризуется его маркой «М» и обозначается с цифровым значением. Цифры показывают, какую нагрузку на 1 кв.см. может выдержать кирпич. По прочности кирпич классифицируют на марки: М75,100,125,150,175,200,250,3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озостойкость</w:t>
      </w:r>
    </w:p>
    <w:p>
      <w:pPr>
        <w:pStyle w:val="Normal"/>
        <w:widowControl w:val="false"/>
        <w:spacing w:lineRule="auto" w:line="360" w:before="0" w:after="0"/>
        <w:ind w:firstLine="709"/>
        <w:jc w:val="both"/>
        <w:rPr>
          <w:rFonts w:ascii="Times New Roman" w:hAnsi="Times New Roman" w:cs="Times New Roman"/>
          <w:sz w:val="28"/>
          <w:szCs w:val="28"/>
        </w:rPr>
      </w:pPr>
      <w:r>
        <w:rPr>
          <w:rStyle w:val="Fonttextop1"/>
          <w:rFonts w:cs="Times New Roman" w:ascii="Times New Roman" w:hAnsi="Times New Roman"/>
          <w:bCs/>
          <w:sz w:val="28"/>
          <w:szCs w:val="28"/>
        </w:rPr>
        <w:t>Морозостойкость – способность материала выдерживать многократное попеременное замораживание и оттаивание в водонасыщенной среде без видимых признаков разрушения. Морозостойкость материала характеризуется числом циклов замораживания (при температуре не выше  18 град) и оттаивания (в воде), которое он выдерживает без снижения прочности и потери массы или появления внешних повреждений, указанных в ГОСТе на соответствующий материал. По морозостойкости материалы подразделяют на марки: F15,25,35,50,100 и т.д. Например, марка по морозостойкости кирпича F35 означает, что образцы, отобранные от партии кирпича, выдерживают не менее 35 циклов « замораживания - оттаивания» без появления внешних повреждений (отколов, шелушения поверхности и т.п.).</w:t>
      </w:r>
    </w:p>
    <w:p>
      <w:pPr>
        <w:pStyle w:val="Normal"/>
        <w:widowControl w:val="false"/>
        <w:spacing w:lineRule="auto" w:line="360" w:before="0" w:after="0"/>
        <w:ind w:firstLine="709"/>
        <w:jc w:val="both"/>
        <w:rPr/>
      </w:pPr>
      <w:r>
        <w:rPr>
          <w:rFonts w:cs="Times New Roman" w:ascii="Times New Roman" w:hAnsi="Times New Roman"/>
          <w:sz w:val="28"/>
          <w:szCs w:val="28"/>
          <w:u w:val="single"/>
        </w:rPr>
        <w:t>Плотность кирпича</w:t>
      </w:r>
    </w:p>
    <w:p>
      <w:pPr>
        <w:pStyle w:val="Normal"/>
        <w:widowControl w:val="false"/>
        <w:spacing w:lineRule="auto" w:line="360" w:before="0" w:after="0"/>
        <w:ind w:firstLine="709"/>
        <w:jc w:val="both"/>
        <w:rPr>
          <w:rFonts w:ascii="Times New Roman" w:hAnsi="Times New Roman" w:cs="Times New Roman"/>
          <w:sz w:val="28"/>
          <w:szCs w:val="28"/>
        </w:rPr>
      </w:pPr>
      <w:r>
        <w:rPr>
          <w:rStyle w:val="Fonttextop1"/>
          <w:rFonts w:cs="Times New Roman" w:ascii="Times New Roman" w:hAnsi="Times New Roman"/>
          <w:bCs/>
          <w:sz w:val="28"/>
          <w:szCs w:val="28"/>
        </w:rPr>
        <w:t>Физическая величина, определяемая массой вещества (или материала) в единице объема. Так как средняя плотность материала так же, как и теплопроводность, обратно пропорциональна пористости, то она может служить характеристикой теплопроводности материала и использоваться в качестве основной характеристики (марки) теплопроводности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Теплопроводность кирпича</w:t>
      </w:r>
    </w:p>
    <w:p>
      <w:pPr>
        <w:pStyle w:val="Normal"/>
        <w:widowControl w:val="false"/>
        <w:spacing w:lineRule="auto" w:line="360" w:before="0" w:after="0"/>
        <w:ind w:firstLine="709"/>
        <w:jc w:val="both"/>
        <w:rPr>
          <w:rFonts w:ascii="Times New Roman" w:hAnsi="Times New Roman" w:cs="Times New Roman"/>
          <w:sz w:val="28"/>
          <w:szCs w:val="28"/>
        </w:rPr>
      </w:pPr>
      <w:r>
        <w:rPr>
          <w:rStyle w:val="Fonttextop1"/>
          <w:rFonts w:cs="Times New Roman" w:ascii="Times New Roman" w:hAnsi="Times New Roman"/>
          <w:bCs/>
          <w:sz w:val="28"/>
          <w:szCs w:val="28"/>
        </w:rPr>
        <w:t>Способность материала передавать теплоту сквозь свою толщину от одной своей поверхности к другой в случае, если температура этих поверхностей разная. Характеризуется коэффициентом теплопроводности «λ», Вт/м °С.</w:t>
      </w:r>
    </w:p>
    <w:p>
      <w:pPr>
        <w:pStyle w:val="Normal"/>
        <w:widowControl w:val="false"/>
        <w:spacing w:lineRule="auto" w:line="360" w:before="0" w:after="0"/>
        <w:ind w:firstLine="709"/>
        <w:jc w:val="both"/>
        <w:rPr/>
      </w:pPr>
      <w:r>
        <w:rPr>
          <w:rFonts w:cs="Times New Roman" w:ascii="Times New Roman" w:hAnsi="Times New Roman"/>
          <w:sz w:val="28"/>
          <w:szCs w:val="28"/>
          <w:u w:val="single"/>
        </w:rPr>
        <w:t>Пористость кирпича</w:t>
      </w:r>
    </w:p>
    <w:p>
      <w:pPr>
        <w:pStyle w:val="Normal"/>
        <w:widowControl w:val="false"/>
        <w:spacing w:lineRule="auto" w:line="360" w:before="0" w:after="0"/>
        <w:ind w:firstLine="709"/>
        <w:jc w:val="both"/>
        <w:rPr>
          <w:rFonts w:ascii="Times New Roman" w:hAnsi="Times New Roman" w:cs="Times New Roman"/>
          <w:sz w:val="28"/>
          <w:szCs w:val="28"/>
        </w:rPr>
      </w:pPr>
      <w:r>
        <w:rPr>
          <w:rStyle w:val="Fonttextop1"/>
          <w:rFonts w:cs="Times New Roman" w:ascii="Times New Roman" w:hAnsi="Times New Roman"/>
          <w:bCs/>
          <w:sz w:val="28"/>
          <w:szCs w:val="28"/>
        </w:rPr>
        <w:t>Степень заполнения объема материала порами. Измеряется в %. Пористость является основной структурной характеристикой, определяющей такие свойства материала, как водопоглощение, теплопроводность, акустические свойства, морозостойкость, прочность и д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бл. 1. Основные характеристики керамического кирпича</w:t>
      </w:r>
    </w:p>
    <w:tbl>
      <w:tblPr>
        <w:tblW w:w="8930" w:type="dxa"/>
        <w:jc w:val="left"/>
        <w:tblInd w:w="137" w:type="dxa"/>
        <w:tblLayout w:type="fixed"/>
        <w:tblCellMar>
          <w:top w:w="0" w:type="dxa"/>
          <w:left w:w="108" w:type="dxa"/>
          <w:bottom w:w="0" w:type="dxa"/>
          <w:right w:w="108" w:type="dxa"/>
        </w:tblCellMar>
      </w:tblPr>
      <w:tblGrid>
        <w:gridCol w:w="1526"/>
        <w:gridCol w:w="1167"/>
        <w:gridCol w:w="851"/>
        <w:gridCol w:w="1275"/>
        <w:gridCol w:w="1451"/>
        <w:gridCol w:w="1031"/>
        <w:gridCol w:w="16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Наимен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Средняя</w:t>
            </w:r>
            <w:r>
              <w:rPr>
                <w:rStyle w:val="Appleconvertedspace"/>
                <w:rFonts w:cs="Times New Roman" w:ascii="Times New Roman" w:hAnsi="Times New Roman"/>
                <w:bCs/>
                <w:sz w:val="20"/>
                <w:szCs w:val="20"/>
              </w:rPr>
              <w:t xml:space="preserve">  </w:t>
            </w:r>
            <w:r>
              <w:rPr>
                <w:rStyle w:val="StrongEmphasis"/>
                <w:rFonts w:cs="Times New Roman" w:ascii="Times New Roman" w:hAnsi="Times New Roman"/>
                <w:b w:val="false"/>
                <w:sz w:val="20"/>
                <w:szCs w:val="20"/>
              </w:rPr>
              <w:t>плотность, кг/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Порист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Марка</w:t>
            </w:r>
            <w:r>
              <w:rPr>
                <w:rStyle w:val="Appleconvertedspace"/>
                <w:rFonts w:cs="Times New Roman" w:ascii="Times New Roman" w:hAnsi="Times New Roman"/>
                <w:bCs/>
                <w:sz w:val="20"/>
                <w:szCs w:val="20"/>
              </w:rPr>
              <w:t xml:space="preserve"> </w:t>
            </w:r>
            <w:r>
              <w:rPr>
                <w:rStyle w:val="StrongEmphasis"/>
                <w:rFonts w:cs="Times New Roman" w:ascii="Times New Roman" w:hAnsi="Times New Roman"/>
                <w:b w:val="false"/>
                <w:sz w:val="20"/>
                <w:szCs w:val="20"/>
              </w:rPr>
              <w:t>морозостойк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Коэффициент теплопроводности, Вт/м·°С</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Марка</w:t>
            </w:r>
            <w:r>
              <w:rPr>
                <w:rStyle w:val="Appleconvertedspace"/>
                <w:rFonts w:cs="Times New Roman" w:ascii="Times New Roman" w:hAnsi="Times New Roman"/>
                <w:bCs/>
                <w:sz w:val="20"/>
                <w:szCs w:val="20"/>
              </w:rPr>
              <w:t xml:space="preserve"> </w:t>
            </w:r>
            <w:r>
              <w:rPr>
                <w:rStyle w:val="StrongEmphasis"/>
                <w:rFonts w:cs="Times New Roman" w:ascii="Times New Roman" w:hAnsi="Times New Roman"/>
                <w:b w:val="false"/>
                <w:sz w:val="20"/>
                <w:szCs w:val="20"/>
              </w:rPr>
              <w:t>прочно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Цв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полнотел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600..1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5..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0,6..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5..30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рас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пустотел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000..1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5..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0,3..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5..30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от светло-коричневого до тёмно-красн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пустотелый «сверхэффектив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100..1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5..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0,25..0,2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50..15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оттенки красн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облицовоч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300..1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5..7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0,3..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5..25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от белого до коричнев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лицевой «сверхэффектив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100..1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43..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5..7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0,25..0,2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25, 15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от белого до коричнев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облицовочный глазурованный или ангобирован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300..1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5..7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0,3-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5..25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в зависимости от желания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клинкер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900..2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lt; 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50..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1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400..100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от желтого до тёмно-красн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ирпич печной шамот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700..1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5..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0,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75..25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от светло-жёлтого до тёмно-красного</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ХНОЛОГИЯ ИЗГОТ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мировой практике стеновые керамические изделия производятся различными способами - в зависимости от реологических, физико-химических свойств сырья и назначения изделий. В основном они изготавливаются двумя способами: пластическим формованием и полусухим прессованием. Полусухой способ прессования уступает по производительности и другим показателям пластическому, но по некоторым важным показателям (простоте технологической схемы с возможностью ее механизации и автоматизации, сокращению производственных площадей, выпуску продукции повышенной прочности и др.) его превос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быча, переработка и хранение глинистого сырья в обоих случаях аналогичны и производятся в соответствии с эксплуатационными условиями месторождения глины. Пластический способ формования, хотя и самый сложный, традиционно получил наибольшее распространение. Этим способом можно изготавливать кирпич, керамические камни и даже плиты и панели с пустотностью до 70%. При этом способе пресс выдает непрерывный брус заданного профиля, который разрезается на изделия,</w:t>
      </w:r>
      <w:r>
        <w:rPr>
          <w:rStyle w:val="Appleconvertedspace"/>
          <w:rFonts w:cs="Times New Roman" w:ascii="Times New Roman" w:hAnsi="Times New Roman"/>
          <w:bCs/>
          <w:sz w:val="28"/>
          <w:szCs w:val="28"/>
        </w:rPr>
        <w:t xml:space="preserve"> </w:t>
      </w:r>
      <w:r>
        <w:rPr>
          <w:rFonts w:cs="Times New Roman" w:ascii="Times New Roman" w:hAnsi="Times New Roman"/>
          <w:bCs/>
          <w:sz w:val="28"/>
          <w:szCs w:val="28"/>
        </w:rPr>
        <w:t>с последующей обжигом в печах.</w:t>
      </w:r>
    </w:p>
    <w:p>
      <w:pPr>
        <w:pStyle w:val="Normal"/>
        <w:widowControl w:val="false"/>
        <w:spacing w:lineRule="auto" w:line="360" w:before="0" w:after="0"/>
        <w:ind w:firstLine="709"/>
        <w:jc w:val="both"/>
        <w:rPr>
          <w:rStyle w:val="Appleconvertedspace"/>
          <w:rFonts w:ascii="Times New Roman" w:hAnsi="Times New Roman" w:cs="Times New Roman"/>
          <w:bCs/>
          <w:sz w:val="28"/>
          <w:szCs w:val="28"/>
          <w:u w:val="single"/>
        </w:rPr>
      </w:pPr>
      <w:r>
        <w:rPr>
          <w:rStyle w:val="StrongEmphasis"/>
          <w:rFonts w:cs="Times New Roman" w:ascii="Times New Roman" w:hAnsi="Times New Roman"/>
          <w:b w:val="false"/>
          <w:sz w:val="28"/>
          <w:szCs w:val="28"/>
          <w:u w:val="single"/>
        </w:rPr>
        <w:t>Виды кирпичных кладок.</w:t>
      </w:r>
      <w:r>
        <w:rPr>
          <w:rStyle w:val="Appleconvertedspace"/>
          <w:rFonts w:cs="Times New Roman" w:ascii="Times New Roman" w:hAnsi="Times New Roman"/>
          <w:bCs/>
          <w:sz w:val="28"/>
          <w:szCs w:val="28"/>
          <w:u w:val="single"/>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ирпичная кладка - это конструкция из кирпичей, уложенных на строительном растворе в определенном порядке. Процессы по возведению конструкций из кирпича, мелких блоков называются каменными работами.</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применения и степени сложности кладки подразделяют на следующие группы:</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простейшая</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стены наружные и внутренние без архитектурного оформления, не считая поясков и карнизов, высотой до четырех рядов кирпича;</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простой сложности</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стены с усложненными частями, не превышающими 10 % площади лицевой стороны стены (к усложненным частям кладки относятся карнизы, пояски, сандрики, русты, контрфорсы, пилястры, полуколонны, эркеры, проемы криволинейного очертания, ниши для радиаторов, выполняемые из кирпича или камня);</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средней сложности</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стены с усложненными частями, не превышающими 20 % площади лицевой стороны стены;</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сложная</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стены с усложненными частями, не превышающими 40</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площади лицевой стороны стены;</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особо сложная</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возведение арок, сводов, куполов, других конструкций сложного криволинейного очертания.</w:t>
      </w:r>
    </w:p>
    <w:p>
      <w:pPr>
        <w:pStyle w:val="Normal"/>
        <w:widowControl w:val="false"/>
        <w:spacing w:lineRule="auto" w:line="360" w:before="0" w:after="0"/>
        <w:ind w:firstLine="709"/>
        <w:jc w:val="both"/>
        <w:rPr/>
      </w:pPr>
      <w:bookmarkStart w:id="0" w:name="cut"/>
      <w:bookmarkEnd w:id="0"/>
      <w:r>
        <w:rPr>
          <w:rFonts w:cs="Times New Roman" w:ascii="Times New Roman" w:hAnsi="Times New Roman"/>
          <w:sz w:val="28"/>
          <w:szCs w:val="28"/>
        </w:rPr>
        <w:t>Различают следующие виды каменной кладки в зависимости от применяемых материалов:</w:t>
      </w:r>
    </w:p>
    <w:p>
      <w:pPr>
        <w:pStyle w:val="Normal"/>
        <w:widowControl w:val="false"/>
        <w:spacing w:lineRule="auto" w:line="360" w:before="0" w:after="0"/>
        <w:ind w:firstLine="709"/>
        <w:jc w:val="both"/>
        <w:rPr/>
      </w:pPr>
      <w:r>
        <w:rPr>
          <w:rFonts w:cs="Times New Roman" w:ascii="Times New Roman" w:hAnsi="Times New Roman"/>
          <w:sz w:val="28"/>
          <w:szCs w:val="28"/>
        </w:rPr>
        <w:t>из</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керамического кирпича пластического прессования</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стены и столбы зданий и сооружений, подпорные стенки, дымовые трубы, конструкции подземных сооружений;</w:t>
      </w:r>
    </w:p>
    <w:p>
      <w:pPr>
        <w:pStyle w:val="Normal"/>
        <w:widowControl w:val="false"/>
        <w:spacing w:lineRule="auto" w:line="360" w:before="0" w:after="0"/>
        <w:ind w:firstLine="709"/>
        <w:jc w:val="both"/>
        <w:rPr/>
      </w:pPr>
      <w:r>
        <w:rPr>
          <w:rFonts w:cs="Times New Roman" w:ascii="Times New Roman" w:hAnsi="Times New Roman"/>
          <w:sz w:val="28"/>
          <w:szCs w:val="28"/>
        </w:rPr>
        <w:t>из</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керамического пустотелого кирпича</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несущие наружные и внутренние стены здания. Теплотехнические качества кладки (малая теплопроводность) позволяют уменьшить толщину стен на 20...25, а массу - на 20...30</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по сравнению со стенами из полнотелого керамического кирпича;</w:t>
      </w:r>
    </w:p>
    <w:p>
      <w:pPr>
        <w:pStyle w:val="Normal"/>
        <w:widowControl w:val="false"/>
        <w:spacing w:lineRule="auto" w:line="360" w:before="0" w:after="0"/>
        <w:ind w:firstLine="709"/>
        <w:jc w:val="both"/>
        <w:rPr/>
      </w:pPr>
      <w:r>
        <w:rPr>
          <w:rFonts w:cs="Times New Roman" w:ascii="Times New Roman" w:hAnsi="Times New Roman"/>
          <w:sz w:val="28"/>
          <w:szCs w:val="28"/>
        </w:rPr>
        <w:t>из</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керамических пустотелых камней</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наружные и внутренние стены зданий. Теплотехнические качества керамических камней позволяют уменьшить толщину стен до 50 % по сравнению со стенами из керамического кирпича;</w:t>
      </w:r>
    </w:p>
    <w:p>
      <w:pPr>
        <w:pStyle w:val="Normal"/>
        <w:widowControl w:val="false"/>
        <w:spacing w:lineRule="auto" w:line="360" w:before="0" w:after="0"/>
        <w:ind w:firstLine="709"/>
        <w:jc w:val="both"/>
        <w:rPr/>
      </w:pPr>
      <w:r>
        <w:rPr>
          <w:rFonts w:cs="Times New Roman" w:ascii="Times New Roman" w:hAnsi="Times New Roman"/>
          <w:sz w:val="28"/>
          <w:szCs w:val="28"/>
        </w:rPr>
        <w:t>из</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бетонных камней</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устройство фундаментов, стен подвалов и других подземных конструкций, где требуется повышенные прочность и морозостойкость;</w:t>
      </w:r>
    </w:p>
    <w:p>
      <w:pPr>
        <w:pStyle w:val="Normal"/>
        <w:widowControl w:val="false"/>
        <w:spacing w:lineRule="auto" w:line="360" w:before="0" w:after="0"/>
        <w:ind w:firstLine="709"/>
        <w:jc w:val="both"/>
        <w:rPr/>
      </w:pPr>
      <w:r>
        <w:rPr>
          <w:rFonts w:cs="Times New Roman" w:ascii="Times New Roman" w:hAnsi="Times New Roman"/>
          <w:sz w:val="28"/>
          <w:szCs w:val="28"/>
        </w:rPr>
        <w:t>из</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пустотелых и легкобетонных камней</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возведение наружных и внутренних стен. Фасады стен, выполненных из пустотелых шлако- и легкобетонных камней, для защиты от увлажнения и разрушения штукатурят;</w:t>
      </w:r>
    </w:p>
    <w:p>
      <w:pPr>
        <w:pStyle w:val="Normal"/>
        <w:widowControl w:val="false"/>
        <w:spacing w:lineRule="auto" w:line="360" w:before="0" w:after="0"/>
        <w:ind w:firstLine="709"/>
        <w:jc w:val="both"/>
        <w:rPr/>
      </w:pPr>
      <w:r>
        <w:rPr>
          <w:rFonts w:cs="Times New Roman" w:ascii="Times New Roman" w:hAnsi="Times New Roman"/>
          <w:sz w:val="28"/>
          <w:szCs w:val="28"/>
        </w:rPr>
        <w:t>из</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силикатных камней</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возведение наружных и внутренних стен;</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бутовая</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бутобетонная кладка из природных камней</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известняков и песчанников)</w:t>
      </w:r>
      <w:r>
        <w:rPr>
          <w:rStyle w:val="Emphasis"/>
          <w:rFonts w:cs="Times New Roman" w:ascii="Times New Roman" w:hAnsi="Times New Roman"/>
          <w:i w:val="false"/>
          <w:sz w:val="28"/>
          <w:szCs w:val="28"/>
        </w:rPr>
        <w:t>неправильной формы</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устройство фундаментов и каменных стен (бутовую кладку, облицованную кирпичом, применяют в стенах подвалов, цоколей зданий и др.);</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кладка из природных камней правильной формы</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ракушечник, туф и др.) - возведение наружных и внутренних стен.</w:t>
      </w:r>
    </w:p>
    <w:p>
      <w:pPr>
        <w:pStyle w:val="Normal"/>
        <w:widowControl w:val="false"/>
        <w:spacing w:lineRule="auto" w:line="360" w:before="0" w:after="0"/>
        <w:ind w:firstLine="709"/>
        <w:jc w:val="both"/>
        <w:rPr/>
      </w:pPr>
      <w:r>
        <w:rPr>
          <w:rFonts w:cs="Times New Roman" w:ascii="Times New Roman" w:hAnsi="Times New Roman"/>
          <w:sz w:val="28"/>
          <w:szCs w:val="28"/>
        </w:rPr>
        <w:t>Элементы каменной кладки. Кирпич или камень имеет грани, называемые верхней и нижней постелями, длинные боковые грани, называемые ложками, короткие боковые - тычками. Пересечение граней называют реб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пичи или камни, укладываемые в наружных рядах кладки, называют</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верстами 3, 4</w:t>
      </w:r>
      <w:r>
        <w:rPr>
          <w:rFonts w:cs="Times New Roman" w:ascii="Times New Roman" w:hAnsi="Times New Roman"/>
          <w:sz w:val="28"/>
          <w:szCs w:val="28"/>
        </w:rPr>
        <w:t>(рис. 12). Различают наружную версту и внутреннюю со стороны камен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2450" cy="16002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22" r="-8" b="-22"/>
                    <a:stretch>
                      <a:fillRect/>
                    </a:stretch>
                  </pic:blipFill>
                  <pic:spPr bwMode="auto">
                    <a:xfrm>
                      <a:off x="0" y="0"/>
                      <a:ext cx="4362450" cy="1600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ирпичи или камни, уложенные длинной гранью (ложком) к поверхности конструкции, образуют</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ложковый ряд 2,</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а уложенные короткой гранью -</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тычковый 1.</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Кирпичи или камни, укладываемые в верстовых рядах короткой или длинной стороной, образуют тычковую или ложковую вер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ы кладки между наружной и внутренней верстами называют</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забутвчными</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xml:space="preserve">или </w:t>
      </w:r>
      <w:r>
        <w:rPr>
          <w:rStyle w:val="Emphasis"/>
          <w:rFonts w:cs="Times New Roman" w:ascii="Times New Roman" w:hAnsi="Times New Roman"/>
          <w:i w:val="false"/>
          <w:sz w:val="28"/>
          <w:szCs w:val="28"/>
        </w:rPr>
        <w:t>забуткой 5.</w:t>
      </w:r>
    </w:p>
    <w:p>
      <w:pPr>
        <w:pStyle w:val="Normal"/>
        <w:widowControl w:val="false"/>
        <w:spacing w:lineRule="auto" w:line="360" w:before="0" w:after="0"/>
        <w:ind w:firstLine="709"/>
        <w:jc w:val="both"/>
        <w:rPr/>
      </w:pPr>
      <w:r>
        <w:rPr>
          <w:rFonts w:cs="Times New Roman" w:ascii="Times New Roman" w:hAnsi="Times New Roman"/>
          <w:sz w:val="28"/>
          <w:szCs w:val="28"/>
        </w:rPr>
        <w:t>Ширина кладки, т. е. толщина стены, кратна числу уложенных полукирпичей. По толщине стены различают в один, полтора, два и т. д. кирпича или камня (т. е. 250, 380, 510 мм и т. д.), толщина перегородок - полкирпича или четверть кирпича (т. е. 120, 6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кирпичами или камнями оставляют зазоры, заполненные раствором, что придает кладке монолитность. </w:t>
      </w:r>
      <w:r>
        <w:rPr>
          <w:rStyle w:val="Emphasis"/>
          <w:rFonts w:cs="Times New Roman" w:ascii="Times New Roman" w:hAnsi="Times New Roman"/>
          <w:i w:val="false"/>
          <w:sz w:val="28"/>
          <w:szCs w:val="28"/>
        </w:rPr>
        <w:t>Швы</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бывают горизонтальные</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6</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и вертикальные - продольные 7, поперечные</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ложности кладки бывает различной. Стены, не имеющие выступающих элементов, называют гладкими. Кладка может иметь напуски, пояски, обрезы и другие детали (рис.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0475" cy="2133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7" r="-9" b="-17"/>
                    <a:stretch>
                      <a:fillRect/>
                    </a:stretch>
                  </pic:blipFill>
                  <pic:spPr bwMode="auto">
                    <a:xfrm>
                      <a:off x="0" y="0"/>
                      <a:ext cx="3800475" cy="2133600"/>
                    </a:xfrm>
                    <a:prstGeom prst="rect">
                      <a:avLst/>
                    </a:prstGeom>
                  </pic:spPr>
                </pic:pic>
              </a:graphicData>
            </a:graphic>
          </wp:inline>
        </w:drawing>
      </w:r>
    </w:p>
    <w:p>
      <w:pPr>
        <w:pStyle w:val="Normal"/>
        <w:widowControl w:val="fals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Напуск</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это участок кладки, где ее очередной ряд выступает из плоскости стены. Напуск в каждом ряду допускается на одну треть длины кирпича.</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Пояски</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это напуск из нескольких рядов кладки, разделяющий фасад здания по высоте.</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Обрезы 1</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это уменьшение толщины кладки с фасада, например при переходе от цоколя к стенке. Ряд кладки, завершающий обрез, выкладывают тычками.</w:t>
      </w:r>
    </w:p>
    <w:p>
      <w:pPr>
        <w:pStyle w:val="Normal"/>
        <w:widowControl w:val="false"/>
        <w:spacing w:lineRule="auto" w:line="360" w:before="0" w:after="0"/>
        <w:ind w:firstLine="709"/>
        <w:jc w:val="both"/>
        <w:rPr/>
      </w:pPr>
      <w:r>
        <w:rPr>
          <w:rFonts w:cs="Times New Roman" w:ascii="Times New Roman" w:hAnsi="Times New Roman"/>
          <w:sz w:val="28"/>
          <w:szCs w:val="28"/>
        </w:rPr>
        <w:t>Стены могут быть глухими или с проемами. Участок кладки между проемами называют</w:t>
      </w:r>
      <w:r>
        <w:rPr>
          <w:rStyle w:val="Emphasis"/>
          <w:rFonts w:cs="Times New Roman" w:ascii="Times New Roman" w:hAnsi="Times New Roman"/>
          <w:i w:val="false"/>
          <w:sz w:val="28"/>
          <w:szCs w:val="28"/>
        </w:rPr>
        <w:t>простенком 3.</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Выступы простенков называют четвертями.</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Уступом 6</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кладки называют места, где лицевая плоскость одной части стены выступает в ту или другую сторону от лицевой плоскости другой части.</w:t>
      </w:r>
    </w:p>
    <w:p>
      <w:pPr>
        <w:pStyle w:val="Normal"/>
        <w:widowControl w:val="fals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Ниши</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 это углубления в стене, кратные половине камня. Штрабы - участки временного обрыва кладки. Они бывают убежными и вертикальными (рис.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81475" cy="49149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7" r="-9" b="-7"/>
                    <a:stretch>
                      <a:fillRect/>
                    </a:stretch>
                  </pic:blipFill>
                  <pic:spPr bwMode="auto">
                    <a:xfrm>
                      <a:off x="0" y="0"/>
                      <a:ext cx="4181475" cy="4914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глубления в кладке называют</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бороздами.</w:t>
      </w:r>
      <w:r>
        <w:rPr>
          <w:rStyle w:val="Appleconvertedspace"/>
          <w:rFonts w:cs="Times New Roman" w:ascii="Times New Roman" w:hAnsi="Times New Roman"/>
          <w:iCs/>
          <w:sz w:val="28"/>
          <w:szCs w:val="28"/>
        </w:rPr>
        <w:t xml:space="preserve"> </w:t>
      </w:r>
      <w:r>
        <w:rPr>
          <w:rFonts w:cs="Times New Roman" w:ascii="Times New Roman" w:hAnsi="Times New Roman"/>
          <w:sz w:val="28"/>
          <w:szCs w:val="28"/>
        </w:rPr>
        <w:t>Их устраивают для прокладки трубопроводов, электрических кабелей и других скрытых проводок. Борозды бывают вертикальными и горизонтальными. Вертикальные борозды по ширине и глубине кратны половине кирпича или камня, горизонтальные - высоте ряда кладки.</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Основные свойства каменной кладки</w:t>
      </w:r>
      <w:r>
        <w:rPr>
          <w:rFonts w:cs="Times New Roman" w:ascii="Times New Roman" w:hAnsi="Times New Roman"/>
          <w:sz w:val="28"/>
          <w:szCs w:val="28"/>
        </w:rPr>
        <w:t>. Каменная кладка должна быть прочной, устойчивой, плотной и иметь малую теплопроводность.</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Плотность каменной кладк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идает конструкции огнестойкость, сопротивляемость атмосферным воздействиям, повышенную теплопроводность. Поэтому стены из плотного кирпича и камней (без отверстий и пустот), отвечающие теплотехническим требованиям, зачастую имеют излишний запас прочности и устойчивости. Поэтому более выгодно применение пористых или пустотелых кладочных материалов. Это уменьшает толщину стен и снижает расход материалов.</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Прочность и устойчивость кладк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ависят от следующих факторов: прочности (марки) камня или кирпича, марки раствора, толщины горизонтальных швов, расположения кирпича или камня в кладке.</w:t>
      </w:r>
    </w:p>
    <w:p>
      <w:pPr>
        <w:pStyle w:val="Normal"/>
        <w:widowControl w:val="false"/>
        <w:spacing w:lineRule="auto" w:line="360" w:before="0" w:after="0"/>
        <w:ind w:firstLine="709"/>
        <w:jc w:val="both"/>
        <w:rPr/>
      </w:pPr>
      <w:r>
        <w:rPr>
          <w:rFonts w:cs="Times New Roman" w:ascii="Times New Roman" w:hAnsi="Times New Roman"/>
          <w:sz w:val="28"/>
          <w:szCs w:val="28"/>
        </w:rPr>
        <w:t>Предел прочности каменной кладки составляет 40...50 % от предела прочности камня (кирпича), так как отдельные камни, опираясь на раствор в отдельных точках, начинают работать на изгиб, а не на сжатие, кроме того, плотность и толщина растворной постели в горизонтальных швах неодинаковы.</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Толщина горизонтальных шв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 кирпичной кладке не менее 10 и не более 15 мм. Средняя толщина горизонтальных швов в пределах высоты этажа - 12 мм. Уменьшение толщины швов снижает прочность кладки из-за того, что уложенные кирпичи или камни работают на изгиб. Увеличение толщины швов также снижает прочность кладки из-за того, что раствор имеет более низкую прочность по сравнению с кирпичом.</w:t>
      </w:r>
    </w:p>
    <w:p>
      <w:pPr>
        <w:pStyle w:val="Normal"/>
        <w:widowControl w:val="false"/>
        <w:spacing w:lineRule="auto" w:line="360" w:before="0" w:after="0"/>
        <w:ind w:firstLine="709"/>
        <w:jc w:val="both"/>
        <w:rPr/>
      </w:pPr>
      <w:r>
        <w:rPr>
          <w:rFonts w:cs="Times New Roman" w:ascii="Times New Roman" w:hAnsi="Times New Roman"/>
          <w:sz w:val="28"/>
          <w:szCs w:val="28"/>
        </w:rPr>
        <w:t>Прочность и устойчивость кладки зависят также от расположения (разрезки) камней в кладке. Для этого необходимо кирпичи, камни, блоки выкладывать горизонтальными рядами перпендикулярно силам, действующим на кладку. Кладку внутри каждого ряда следует выполнять так, чтобы вертикальные швы между смежными камнями были перпендикулярны плоскости постели и наружной (лицевой) поверхности кладки. Под каждым вертикальным швом уложенного ряда располагают кирпичи (камни) следующего ряда.</w:t>
      </w:r>
    </w:p>
    <w:p>
      <w:pPr>
        <w:pStyle w:val="Normal"/>
        <w:widowControl w:val="false"/>
        <w:spacing w:lineRule="auto" w:line="360" w:before="0" w:after="0"/>
        <w:ind w:firstLine="709"/>
        <w:jc w:val="both"/>
        <w:rPr/>
      </w:pPr>
      <w:r>
        <w:rPr>
          <w:rFonts w:cs="Times New Roman" w:ascii="Times New Roman" w:hAnsi="Times New Roman"/>
          <w:sz w:val="28"/>
          <w:szCs w:val="28"/>
        </w:rPr>
        <w:t>Устойчивость кладки зависит от толщины стен и величины ветровых (горизонтальных) нагрузок.</w:t>
      </w:r>
    </w:p>
    <w:p>
      <w:pPr>
        <w:pStyle w:val="Normal"/>
        <w:widowControl w:val="false"/>
        <w:spacing w:lineRule="auto" w:line="360" w:before="0" w:after="0"/>
        <w:ind w:firstLine="709"/>
        <w:jc w:val="both"/>
        <w:rPr/>
      </w:pPr>
      <w:r>
        <w:rPr>
          <w:rFonts w:cs="Times New Roman" w:ascii="Times New Roman" w:hAnsi="Times New Roman"/>
          <w:sz w:val="28"/>
          <w:szCs w:val="28"/>
        </w:rPr>
        <w:t>Устойчивость и прочность кладки обеспечивается соблюдением горизонтальности рядов, вертикальности поверхностей, применением растворов определенных марок, системой перевязки шв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редненный расход кирпича на 1 м² кладки</w:t>
      </w:r>
    </w:p>
    <w:tbl>
      <w:tblPr>
        <w:tblW w:w="8705" w:type="dxa"/>
        <w:jc w:val="left"/>
        <w:tblInd w:w="279" w:type="dxa"/>
        <w:tblLayout w:type="fixed"/>
        <w:tblCellMar>
          <w:top w:w="0" w:type="dxa"/>
          <w:left w:w="108" w:type="dxa"/>
          <w:bottom w:w="0" w:type="dxa"/>
          <w:right w:w="108" w:type="dxa"/>
        </w:tblCellMar>
      </w:tblPr>
      <w:tblGrid>
        <w:gridCol w:w="1319"/>
        <w:gridCol w:w="1162"/>
        <w:gridCol w:w="1354"/>
        <w:gridCol w:w="2177"/>
        <w:gridCol w:w="2693"/>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кладк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лщина кладки, см</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кирпич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без учёта растворных швов, ш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с учетом растворных швов, шт</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0,5 кирпич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дина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уто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войно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1 кирпич</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дина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уто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войно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1,5 кирпич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дина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уто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войно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2 кирпич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дина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уто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войно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2,5 кирпич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дина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утор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войно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r>
    </w:tbl>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5"/>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нова. «Основи виробництва стінових та оздоблювальних матеріалів»</w:t>
      </w:r>
    </w:p>
    <w:p>
      <w:pPr>
        <w:pStyle w:val="Style15"/>
        <w:widowControl w:val="false"/>
        <w:tabs>
          <w:tab w:val="clear" w:pos="708"/>
          <w:tab w:val="left" w:pos="426" w:leader="none"/>
        </w:tabs>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ru-RU"/>
    </w:rPr>
  </w:style>
  <w:style w:type="character" w:styleId="2">
    <w:name w:val="Заголовок 2 Знак"/>
    <w:qFormat/>
    <w:rPr>
      <w:rFonts w:ascii="Cambria" w:hAnsi="Cambria" w:cs="Times New Roman"/>
      <w:b/>
      <w:bCs/>
      <w:color w:val="4F81BD"/>
      <w:sz w:val="26"/>
      <w:szCs w:val="26"/>
      <w:lang w:val="ru-RU"/>
    </w:rPr>
  </w:style>
  <w:style w:type="character" w:styleId="3">
    <w:name w:val="Заголовок 3 Знак"/>
    <w:qFormat/>
    <w:rPr>
      <w:rFonts w:ascii="Cambria" w:hAnsi="Cambria" w:cs="Times New Roman"/>
      <w:b/>
      <w:bCs/>
      <w:color w:val="4F81BD"/>
      <w:lang w:val="ru-RU"/>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ru-RU"/>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Fonttextop1">
    <w:name w:val="font-textop1"/>
    <w:qFormat/>
    <w:rPr>
      <w:rFonts w:cs="Times New Roman"/>
    </w:rPr>
  </w:style>
  <w:style w:type="character" w:styleId="Style13">
    <w:name w:val="Верхний колонтитул Знак"/>
    <w:qFormat/>
    <w:rPr>
      <w:rFonts w:cs="Times New Roman"/>
      <w:lang w:val="ru-RU"/>
    </w:rPr>
  </w:style>
  <w:style w:type="character" w:styleId="Style14">
    <w:name w:val="Нижний колонтитул Знак"/>
    <w:qFormat/>
    <w:rPr>
      <w:rFonts w:cs="Times New Roman"/>
      <w:lang w:val="ru-RU"/>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cs="Calib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6:00Z</dcterms:created>
  <dc:creator>SamLab.ws</dc:creator>
  <dc:description/>
  <cp:keywords/>
  <dc:language>en-US</dc:language>
  <cp:lastModifiedBy>SYSTEM</cp:lastModifiedBy>
  <dcterms:modified xsi:type="dcterms:W3CDTF">2011-09-05T07:06:00Z</dcterms:modified>
  <cp:revision>2</cp:revision>
  <dc:subject/>
  <dc:title/>
</cp:coreProperties>
</file>