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6.wmf" ContentType="image/x-wmf"/>
  <Override PartName="/word/media/image14.wmf" ContentType="image/x-wmf"/>
  <Override PartName="/word/media/image15.wmf" ContentType="image/x-wmf"/>
  <Override PartName="/word/media/image41.jpeg" ContentType="image/jpeg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37.wmf" ContentType="image/x-wmf"/>
  <Override PartName="/word/media/image7.wmf" ContentType="image/x-wmf"/>
  <Override PartName="/word/media/image44.wmf" ContentType="image/x-wmf"/>
  <Override PartName="/word/media/image46.wmf" ContentType="image/x-wmf"/>
  <Override PartName="/word/media/image11.wmf" ContentType="image/x-wmf"/>
  <Override PartName="/word/media/image17.jpeg" ContentType="image/jpeg"/>
  <Override PartName="/word/media/image45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13.jpeg" ContentType="image/jpeg"/>
  <Override PartName="/word/media/image40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ЗЗ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із транзисторами у ключовому режим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енераторні транзистори в сучасних передавачах працюють, як правило, з повним використанням за потужністю, особливо у вихідних каска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мога високої надійності роботи транзисторів у цих каскадах зводиться насамперед до вибору режимів, у яких струми і напруги свідомо нижче максимально допустимих, а потужності розсіювання мінімальні. Остання вимога – мінімізація потужності розсіювання на транзисторах головним чином відноситься до біополярних транзисторів (БТ), однак і для полярних транзисторі (ПТ) воно не може бути зайв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блема мінімізації потужності, що розсіюється, на ЕП у ГЗЗ зводиться, по–перше, до максимального наближення форми імпульсів колекторного (стокового) струму і напруги на колекторі (стоці) до меандру і, по–друге, до створення таких умов для транзистора, при яких він знаходиться або в стані відсічення, або в стані наси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734310" cy="149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967230" cy="165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б)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исунок 1 – Схема транзисторного ГЗЗ у ключовому режим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  <w:lang w:val="uk-UA"/>
        </w:rPr>
      </w:pPr>
      <w:r>
        <w:rPr>
          <w:rFonts w:cs="Times New Roman"/>
          <w:b/>
          <w:i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алізація цих умов можлива, наприклад, у ГЗЗ на БТ за схемою рис. 1,а. Якщо в ланцюг бази подати великий струм збудження ІБ, то при порівняно великому RH транзистор буде знаходитися практично тільки в одному з двох станів: відсічення або насичення. Такий режим роботи ЕП називається ключов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Еквівалентна схема ГЗЗ має вигляд, зображений на рис. 1,б. Тут транзистор замінений ключем Кл з послідовно уключеним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lang w:val="uk-UA"/>
        </w:rPr>
        <w:t>нас. У цій схемі в сталому режимі через дросель LK тече незмінний по величині струм ІК0. При замиканні ключа струм ІК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 xml:space="preserve"> = ІК0 + ІК~ спрямовується крізь транзистор, на якому створюється спадання напруги еост = ІК</w:t>
      </w:r>
      <w:r>
        <w:rPr>
          <w:color w:val="000000"/>
          <w:szCs w:val="28"/>
          <w:lang w:val="en-US"/>
        </w:rPr>
        <w:t>mr</w:t>
      </w:r>
      <w:r>
        <w:rPr>
          <w:color w:val="000000"/>
          <w:szCs w:val="28"/>
          <w:lang w:val="uk-UA"/>
        </w:rPr>
        <w:t>н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На цьому інтервалі заряджений конденсатор Ср2 і навантаження RH включені паралельно джерелу постачання і дроселеві. При розмиканні ключа на колекторі транзистора виникає напруга еК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 xml:space="preserve">ах = ЕК + UK = EK +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lang w:val="uk-UA"/>
        </w:rPr>
        <w:t>нІК</w:t>
      </w:r>
      <w:r>
        <w:rPr>
          <w:color w:val="000000"/>
          <w:szCs w:val="28"/>
        </w:rPr>
        <w:t>~</w:t>
      </w:r>
      <w:r>
        <w:rPr>
          <w:color w:val="000000"/>
          <w:szCs w:val="28"/>
          <w:lang w:val="uk-UA"/>
        </w:rPr>
        <w:t xml:space="preserve"> (рис. 2,а). На цьому інтервалі заряджений дросель уключений послідовно з джерелом постачання колекторного ланцю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умаючи, що імпульси колекторного струму мають прямокутну форму (рис. 2,а) з кутом відсічення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 можна послідовність цих імпульсів розкласти у ряд Фур'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2959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Тут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lang w:val="uk-UA"/>
        </w:rPr>
        <w:t xml:space="preserve"> — номер гармоніки; </w:t>
      </w:r>
      <w:r>
        <w:rPr>
          <w:color w:val="000000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— коефіцієнти розкладання для прямокутного імпульс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; </w:t>
      </w:r>
      <w:r>
        <w:rPr>
          <w:color w:val="000000"/>
          <w:szCs w:val="28"/>
          <w:lang w:val="uk-UA"/>
        </w:rPr>
        <w:drawing>
          <wp:inline distT="0" distB="0" distL="0" distR="0">
            <wp:extent cx="12312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Амплітуда першої гармоніки колекторного струму </w:t>
      </w:r>
      <w:r>
        <w:rPr>
          <w:color w:val="000000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при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= 90° має максимум і дорівнює </w:t>
      </w:r>
      <w:r>
        <w:rPr>
          <w:color w:val="000000"/>
          <w:szCs w:val="28"/>
          <w:lang w:val="uk-UA"/>
        </w:rPr>
        <w:drawing>
          <wp:inline distT="0" distB="0" distL="0" distR="0">
            <wp:extent cx="1574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. При цьому від ГЗЗ можна одержати найбільшу потужність на першій гармоніці. Максимум же ККД по першій гармоніці виходить при </w:t>
      </w:r>
      <w:r>
        <w:rPr>
          <w:color w:val="000000"/>
          <w:szCs w:val="28"/>
          <w:lang w:val="uk-UA"/>
        </w:rPr>
        <w:drawing>
          <wp:inline distT="0" distB="0" distL="0" distR="0">
            <wp:extent cx="254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65°, тобто при максимальному відношенні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651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глянемо випадок, коли кут відсічення колекторного струму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= 90°. Стан насичення має місце, якщо ІК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 xml:space="preserve"> =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lang w:val="uk-UA"/>
        </w:rPr>
        <w:t>греКгр. Складового колекторного струму ІК0=ІК</w:t>
      </w:r>
      <w:r>
        <w:rPr>
          <w:color w:val="000000"/>
          <w:szCs w:val="28"/>
        </w:rPr>
        <w:t>~=</w:t>
      </w:r>
      <w:r>
        <w:rPr>
          <w:color w:val="000000"/>
          <w:szCs w:val="28"/>
          <w:lang w:val="uk-UA"/>
        </w:rPr>
        <w:t>ІК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 xml:space="preserve">/2. Амплітуда напруги на колекторі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lang w:val="uk-UA"/>
        </w:rPr>
        <w:t>К = ІК~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lang w:val="uk-UA"/>
        </w:rPr>
        <w:t>н = ІК</w:t>
      </w:r>
      <w:r>
        <w:rPr>
          <w:color w:val="000000"/>
          <w:szCs w:val="28"/>
          <w:lang w:val="en-US"/>
        </w:rPr>
        <w:t>mR</w:t>
      </w:r>
      <w:r>
        <w:rPr>
          <w:color w:val="000000"/>
          <w:szCs w:val="28"/>
          <w:lang w:val="uk-UA"/>
        </w:rPr>
        <w:t>н/2 = Ек–ІК</w:t>
      </w:r>
      <w:r>
        <w:rPr>
          <w:color w:val="000000"/>
          <w:szCs w:val="28"/>
          <w:lang w:val="en-US"/>
        </w:rPr>
        <w:t>mr</w:t>
      </w:r>
      <w:r>
        <w:rPr>
          <w:color w:val="000000"/>
          <w:szCs w:val="28"/>
          <w:lang w:val="uk-UA"/>
        </w:rPr>
        <w:t>нас. Споживана колекторним ланцюгом потужність від джерела постача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Р0 = ІК0ЕК = ЕК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>ІК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>/2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отужність, що розсіюється на транзисторі, дорівнює потужності втрат на опор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Рпот = І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uk-UA"/>
        </w:rPr>
        <w:t>К</w:t>
      </w:r>
      <w:r>
        <w:rPr>
          <w:color w:val="000000"/>
          <w:szCs w:val="28"/>
          <w:lang w:val="en-US"/>
        </w:rPr>
        <w:t>mr</w:t>
      </w:r>
      <w:r>
        <w:rPr>
          <w:color w:val="000000"/>
          <w:szCs w:val="28"/>
          <w:lang w:val="uk-UA"/>
        </w:rPr>
        <w:t>нас/2 = Р0еКост/ЕК; 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коефіцієнт 1/2 враховує, що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= 90°. Для колекторного ланцюга КК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171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4377690" cy="3479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а)                                                      б)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исунок 2 – Епюри струмів і напруг у ключовому ГЗ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  <w:lang w:val="uk-UA"/>
        </w:rPr>
      </w:pPr>
      <w:r>
        <w:rPr>
          <w:rFonts w:cs="Times New Roman"/>
          <w:b/>
          <w:i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Тут корисною потужністю на навантаженні є потужності всіх гармонік колекторного струму. На відміну від раніше уживаного ККД, де в якості корисної потужності враховується тільки потужність першої гармоніки </w:t>
      </w:r>
      <w:r>
        <w:rPr>
          <w:color w:val="000000"/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ККД, введений у (3), будемо називати електронним і позначимо </w:t>
      </w:r>
      <w:r>
        <w:rPr>
          <w:color w:val="000000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рахунки показують, що для сучасних БТ еКост/ЕК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0,03.. .0,1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97...90%; для ПТ із довгим каналом еС ост/ЕС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0, 2. ..0,3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80.. .70%; для ПТ із коротким каналом eC ост/EС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0,05. ..0, 12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95.. .8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ри використанні ГЗЗ із ЕП у ключовому режимі в передавачах необхідно, щоб коливання в навантаженні були гармонійними, а навантаження ЕП було б резестивним, тобто однакової для всіх гармонік колекторного струму. Таке навантаження можна здійснити за схемою, приведеної на рис. 3, де Rб = R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транзистор потужність ключовий навантаженн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Фільтр НЧ пропускає коливання першої гармоніки до навантаження Rн, фільтр ВЧ — усі частоти, починаючи з другої гармоніки і вище, до баластового опору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lang w:val="uk-UA"/>
        </w:rPr>
        <w:t>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3601085" cy="19818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исунок 3</w:t>
      </w:r>
      <w:r>
        <w:rPr>
          <w:color w:val="000000"/>
          <w:szCs w:val="28"/>
          <w:lang w:val="ru-RU"/>
        </w:rPr>
        <w:t xml:space="preserve"> –</w:t>
      </w:r>
      <w:r>
        <w:rPr>
          <w:color w:val="000000"/>
          <w:szCs w:val="28"/>
        </w:rPr>
        <w:t xml:space="preserve"> ГЗЗ і навантаженням у вигляді “вилки фільтрів”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Визначимо потужність Р1, що віддається ГЗЗ у навантаження Rн. Знайшовши амплітуди перших гармонік колекторного струму </w:t>
      </w:r>
      <w:r>
        <w:rPr>
          <w:color w:val="000000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напруги на колекторі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одерж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6028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По першій гармоніці ККД </w:t>
      </w:r>
      <w:r>
        <w:rPr>
          <w:color w:val="000000"/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 Підставивши в це вираження (4) і (1), знайде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044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Звідси випливає, що, хоча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як правило, не вище, ніж ККД ГЗЗ з резонансним навантаженням (дійсно, при </w:t>
      </w:r>
      <w:r>
        <w:rPr>
          <w:color w:val="000000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= 0,9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= 0,72), потужність, що розсіюється на транзисторі у ключовому режимі, істотно нижче, оскільки тут сумарна потужність гармонік другої і вище розсіюється на баластовому опо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ежим збудження транзистора, що працює у ключовому режимі, вибирається звичайно з умов одержання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= 90° і прямокутної форми імпульсу і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ерша умова виконується, якщо вибрати </w:t>
      </w:r>
      <w:r>
        <w:rPr>
          <w:color w:val="000000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, друге — якщо обрати коефіцієнт насичення в ланцюзі транзистора </w:t>
      </w:r>
      <w:r>
        <w:rPr>
          <w:color w:val="000000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дорівнює 2...4. Іншими словами, струм збудження ІБ</w:t>
      </w:r>
      <w:r>
        <w:rPr>
          <w:color w:val="000000"/>
          <w:szCs w:val="28"/>
          <w:lang w:val="en-US"/>
        </w:rPr>
        <w:t>max</w:t>
      </w:r>
      <w:r>
        <w:rPr>
          <w:color w:val="000000"/>
          <w:szCs w:val="28"/>
          <w:lang w:val="uk-UA"/>
        </w:rPr>
        <w:t xml:space="preserve"> встановлюється в 2...4 рази більше, ніж у граничному режим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Максимальна напруга на виході транзистора буде UEmax = Е'Б + ІБ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 xml:space="preserve">ахrб, а коефіцієнт підсилення по потужності </w:t>
      </w:r>
      <w:r>
        <w:rPr>
          <w:color w:val="000000"/>
          <w:szCs w:val="28"/>
          <w:lang w:val="uk-UA"/>
        </w:rPr>
        <w:drawing>
          <wp:inline distT="0" distB="0" distL="0" distR="0">
            <wp:extent cx="1701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приблизно в Sн раз менше, ніж у граничному режимі. При виборі Ек звичайно виходять з умови еК 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 xml:space="preserve">ах = ЕК + UK &lt; еК доп і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lang w:val="uk-UA"/>
        </w:rPr>
        <w:t xml:space="preserve">Б </w:t>
      </w:r>
      <w:r>
        <w:rPr>
          <w:color w:val="000000"/>
          <w:szCs w:val="28"/>
          <w:lang w:val="en-US"/>
        </w:rPr>
        <w:t>max</w:t>
      </w:r>
      <w:r>
        <w:rPr>
          <w:color w:val="000000"/>
          <w:szCs w:val="28"/>
          <w:lang w:val="uk-UA"/>
        </w:rPr>
        <w:t xml:space="preserve"> &lt; еБЕ доп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Наведені вище співвідношення для потужності, ККД і Кр справедливі при роботі ГЗЗ на порівняно низьких частота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6343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 де практично непомітний вплив ряду причин, що ускладнюють роботу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ЗЗ у ключовому режимі на високих робочих частотах. Розглянемо вплив трьох таких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1 Утрати через інерційність транзистора обумовлені тим, що перехід транзистора зі стану відсічення в стан насичення і назад, строго говорячи, займає якийсь час: </w:t>
      </w:r>
      <w:r>
        <w:rPr>
          <w:color w:val="000000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— для переднього фронту і </w:t>
      </w:r>
      <w:r>
        <w:rPr>
          <w:color w:val="000000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— для заднього фронту (зріз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Протягом цих інтервалів транзистор знаходиться в активній області, де втрати, тобто потужність, що розсіюється на колекторному переході, більше, ніж у режимі насичення. Тут сплески втрат на транзисторі відзначені цифрами 1. Середнє значення втрат через інерційності пропорційно час, коли вони мають місце: </w:t>
      </w:r>
      <w:r>
        <w:rPr>
          <w:color w:val="000000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 Прийнявши передній і задній фронти імпульсів іК і UK у вигляді прямих, знайдемо відносну потужність втрат у транзистор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244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uk-UA"/>
        </w:rPr>
        <w:t>(6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Тут Т — період робочої частоти ГЗЗ: Т = 1/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lang w:val="uk-UA"/>
        </w:rPr>
        <w:t>р. Максимальна робоча частота, при роботі на якій ці втрати будуть не більше 3%, виходить з (6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мутативні втрати в ГЗЗ на транзисторах у ключовому режимі виникають через наявність у схемі ГЗЗ (див. рис. 1,я) паразитних елементів Сп і L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иведена до виходу транзистора ємність Сп майже дорівнює ємності колектор–база Ск, оскільки Ск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Сд і Ск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 інтервалі відсічення ємність Сп заряджається до напруги 2ЕК – еК ост, а потім відразу після переходу транзистора в режим насичення розряджається на опір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lang w:val="uk-UA"/>
        </w:rPr>
        <w:t>н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Унаслідок цього на початку кожного імпульсу колекторного струму виникає вузький розрядний імпульс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lang w:val="uk-UA"/>
        </w:rPr>
        <w:t>1, (див. рис. 2,6), а на епюрі потужності втрат з'являється додатковий сплеск 2 (див. рис. 2,6 униз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Потужність утрат через ємність Сп пропорційна цієї ємності, квадратові напруги Ек і частоті появи сплесків, тобто робочій частоті </w:t>
      </w:r>
      <w:r>
        <w:rPr>
          <w:color w:val="000000"/>
          <w:szCs w:val="28"/>
          <w:lang w:val="en-US"/>
        </w:rPr>
        <w:t>fp</w:t>
      </w:r>
      <w:r>
        <w:rPr>
          <w:color w:val="000000"/>
          <w:szCs w:val="28"/>
          <w:lang w:val="uk-UA"/>
        </w:rPr>
        <w:t xml:space="preserve">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2479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uk-UA"/>
        </w:rPr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поділена індуктивність монтажу колекторного ланцюга LП виявляється в момент переходу транзистора зі стану насичення в стан відсічення у виді сплеску напруги U2 на цій індуктивності. Запасена в LП енергія розсіюється при дозарядкці конденсатора Сп, а також на опорі транзистора під час проходження їм активного стану (на епюрі потужності втрат — сплеск 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Утрати потужності через Lп пропорційні величині індуктивності Lп, робочій частоті </w:t>
      </w:r>
      <w:r>
        <w:rPr>
          <w:color w:val="000000"/>
          <w:szCs w:val="28"/>
          <w:lang w:val="en-US"/>
        </w:rPr>
        <w:t>fp</w:t>
      </w:r>
      <w:r>
        <w:rPr>
          <w:color w:val="000000"/>
          <w:szCs w:val="28"/>
          <w:lang w:val="uk-UA"/>
        </w:rPr>
        <w:t xml:space="preserve"> і квадратові прохідного струму ІK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>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uk-UA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Потужність Р"п ком стає помітної на дуже високих частотах. Максимальні робочі частоти, при яких відносні втрат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571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596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виявляються близько 3%, можуть бути знайдені з виражень </w:t>
      </w:r>
      <w:r>
        <w:rPr>
          <w:color w:val="000000"/>
          <w:szCs w:val="28"/>
          <w:lang w:val="uk-UA"/>
        </w:rPr>
        <w:drawing>
          <wp:inline distT="0" distB="0" distL="0" distR="0">
            <wp:extent cx="2120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будження транзисторів, що працюють у ключовому режимі, звичайно виробляється гармонійним струмом з великою амплітудою, при якій імпульси іК мають майже прямокутну форму. Тому потужність, споживана базовим ланцюгом від попереднього каскаду, виявляється порівняно великий, а коефіцієнт підсилення по потужності Кр ГЗЗ у ключовому режимі помітно нижче чим КР ГЗЗ у ННР. Недоліки ГЗЗ у ключовому режимі з активним навантаженням — швидкий ріст утрат зі збільшенням робочої частоти і низьке значення КР — обмежують область їхнього застос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стотно нижче втрати при роботі на високих частотах мають ГЗЗ у ключовому режимі з формуючим контуром. Ідея такого ГЗЗ полягає в тому, що паразитні елементи Сп і Lп у цьому ГЗЗ входять до складу коливального контуру CкLк (рис. 4), транзистор знаходиться в одному з двох станів: відсічення або насичення і відкривається і закривається в ті моменти часу, коли напруга на колекторі (на ємності Ск) дорівнює нуле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хеми ГЗЗ у ключовому режимі з активним навантаженням (див. рис. 1) і формуючим контуром (рис. 4) однакові; розходження полягає лише в тім, що в другій схемі елементи Ск, Lк, Cб2 утворюють коливальний контур, набудований на частоту, близьку до робочо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3586480" cy="17792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Рисунок 4 </w:t>
      </w:r>
      <w:r>
        <w:rPr>
          <w:color w:val="000000"/>
          <w:szCs w:val="28"/>
          <w:lang w:val="ru-RU"/>
        </w:rPr>
        <w:t xml:space="preserve">– </w:t>
      </w:r>
      <w:r>
        <w:rPr>
          <w:color w:val="000000"/>
          <w:szCs w:val="28"/>
        </w:rPr>
        <w:t>Схема ГЗЗ з формованим конту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2165350" cy="2600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исунок 5 – Епюри струмів і напруг у ГЗЗ з формуючим конту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озглянемо коротко роботу такого ГЗЗ у сталому режимі. Нехай транзистор закритий, а на ємності Ск максимальна напруга. З часом конденсатор Ск розряджається на індуктивність Lк. У залежності від внесеного опору втрат у контур </w:t>
      </w:r>
      <w:r>
        <w:rPr>
          <w:color w:val="000000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розряд може йти по одній із трьох траєкторій (рис. 5,6): 1 — загасання занадто велике; 2 — загасання мале; 3 — оптимальне загасання. При цьому загасанні в момент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lang w:val="uk-UA"/>
        </w:rPr>
        <w:t xml:space="preserve">1, коли UK =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lang w:val="uk-UA"/>
        </w:rPr>
        <w:t xml:space="preserve">CK виявляється рівним нулеві, також дорівнюють нулеві похідна </w:t>
      </w:r>
      <w:r>
        <w:rPr>
          <w:color w:val="000000"/>
          <w:szCs w:val="28"/>
          <w:lang w:val="en-US"/>
        </w:rPr>
        <w:t>dU</w:t>
      </w:r>
      <w:r>
        <w:rPr>
          <w:color w:val="000000"/>
          <w:szCs w:val="28"/>
          <w:lang w:val="uk-UA"/>
        </w:rPr>
        <w:t>К/</w:t>
      </w:r>
      <w:r>
        <w:rPr>
          <w:color w:val="000000"/>
          <w:szCs w:val="28"/>
          <w:lang w:val="en-US"/>
        </w:rPr>
        <w:t>dt</w:t>
      </w:r>
      <w:r>
        <w:rPr>
          <w:color w:val="000000"/>
          <w:szCs w:val="28"/>
          <w:lang w:val="uk-UA"/>
        </w:rPr>
        <w:t xml:space="preserve"> = 0 і струм у котушці контуру L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Струм збудження і його частота підібрані так, що в момент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lang w:val="uk-UA"/>
        </w:rPr>
        <w:t xml:space="preserve">1, відкривається транзистор, конденсатор Ск шунтуєьтся малим опором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lang w:val="uk-UA"/>
        </w:rPr>
        <w:t>нас і коливальний процес припиняється. З'являється струм через індуктивність і наростає пропорційно часу (рис. 5,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У момент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lang w:val="uk-UA"/>
        </w:rPr>
        <w:t>2 під впливом струму збудження транзистор зачиняється при напрузі на ньому еск = ік 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lang w:val="uk-UA"/>
        </w:rPr>
        <w:t>2</w:t>
      </w:r>
      <w:r>
        <w:rPr>
          <w:color w:val="000000"/>
          <w:szCs w:val="28"/>
        </w:rPr>
        <w:t>)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lang w:val="uk-UA"/>
        </w:rPr>
        <w:t>нас. Починаюч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з моменту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lang w:val="uk-UA"/>
        </w:rPr>
        <w:t xml:space="preserve">к, що тече крізь Lк струм заряджає ємність Ск. У момент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lang w:val="uk-UA"/>
        </w:rPr>
        <w:t>3 ємність Ск знову зарядиться до максимальної напруги, струм через котушку Lк упаде до нуля і почнеться наступний цикл (рис. 5,г). Розглянутий ключовий режим ГЗЗ називають оптимальним. При цьому режимі втрати в транзисторі виявляються мінімаль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 епюр на рис. 5 видно, що напруга ек на колекторі і, отже, на навантаженні Rн досить сильно відрізняється від гармонійного. Для того щоб зробити напругу на навантаженні Rн гармонійним, перед нею включають фільтр (у найпростішому випадку – послідовний коливальний контур, набудований на частоту </w:t>
      </w:r>
      <w:r>
        <w:rPr>
          <w:color w:val="000000"/>
          <w:szCs w:val="28"/>
          <w:lang w:val="en-US"/>
        </w:rPr>
        <w:t>fp</w:t>
      </w:r>
      <w:r>
        <w:rPr>
          <w:color w:val="000000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міна режиму ГЗЗ при цьому виявляється незначним, оскільки внесений опір у контур LкCкCб2 на частоті першої гармоніки зберігається первісним, а рівні другої і вищої гармонік порівняно мал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Експериментальні дослідження показують, що ККД по першій гармоніці ГЗЗ із формуючим контуром в оптимальному режимі практично дорівнює електронному ККД: </w:t>
      </w:r>
      <w:r>
        <w:rPr>
          <w:color w:val="000000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а максимальна робоча частота такого ГЗЗ </w:t>
      </w:r>
      <w:r>
        <w:rPr>
          <w:color w:val="000000"/>
          <w:szCs w:val="28"/>
          <w:lang w:val="uk-UA"/>
        </w:rPr>
        <w:drawing>
          <wp:inline distT="0" distB="0" distL="0" distR="0">
            <wp:extent cx="1485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тобто в 2...15 разів вище, ніж для ГЗЗ з активним навантаженням. Показники ГЗЗ майже не змінюються в діапазоні робочих частот </w:t>
      </w:r>
      <w:r>
        <w:rPr>
          <w:color w:val="000000"/>
          <w:szCs w:val="28"/>
          <w:lang w:val="uk-UA"/>
        </w:rPr>
        <w:drawing>
          <wp:inline distT="0" distB="0" distL="0" distR="0">
            <wp:extent cx="12312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де </w:t>
      </w:r>
      <w:r>
        <w:rPr>
          <w:color w:val="000000"/>
          <w:szCs w:val="28"/>
          <w:lang w:val="uk-UA"/>
        </w:rPr>
        <w:drawing>
          <wp:inline distT="0" distB="0" distL="0" distR="0">
            <wp:extent cx="11557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— резонансна частота формуючого конту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Істотним недоліком ГЗЗ із формуючим контуром є досить високий пік–фактор напруги на транзисторі UK max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(3,3…4) ЕК, у зв'язку з чим приходиться вибирати знижені значення ЕК, що трохи знижує Р1, і ККД.</w:t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sectPr>
      <w:headerReference w:type="default" r:id="rId64"/>
      <w:headerReference w:type="first" r:id="rId6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8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12.wmf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6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14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2.wmf"/><Relationship Id="rId39" Type="http://schemas.openxmlformats.org/officeDocument/2006/relationships/image" Target="media/image3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jpeg"/><Relationship Id="rId57" Type="http://schemas.openxmlformats.org/officeDocument/2006/relationships/image" Target="media/image41.jpeg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16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05:00Z</dcterms:created>
  <dc:creator>Customer</dc:creator>
  <dc:description/>
  <cp:keywords/>
  <dc:language>en-US</dc:language>
  <cp:lastModifiedBy>SYSTEM</cp:lastModifiedBy>
  <dcterms:modified xsi:type="dcterms:W3CDTF">2011-09-05T07:05:00Z</dcterms:modified>
  <cp:revision>2</cp:revision>
  <dc:subject/>
  <dc:title/>
</cp:coreProperties>
</file>