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1.png" ContentType="image/png"/>
  <Override PartName="/word/media/image29.wmf" ContentType="image/x-wmf"/>
  <Override PartName="/word/media/image17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4.wmf" ContentType="image/x-wmf"/>
  <Override PartName="/word/media/image60.wmf" ContentType="image/x-wmf"/>
  <Override PartName="/word/media/image2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40.png" ContentType="image/png"/>
  <Override PartName="/word/media/image13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ЕМА</w:t>
      </w:r>
    </w:p>
    <w:p>
      <w:pPr>
        <w:pStyle w:val="Normal"/>
        <w:widowControl w:val="false"/>
        <w:spacing w:lineRule="auto" w:line="360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Електромагнітні впливи в лініях передачі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 Проблема електромагнітної сумісності у ЛП. Джерела електромагнітних впливів. Основні положення теорії взаємних впливі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прямні системи, кола та тракти ліній передачі знаходяться під постійним впливів сторонніх електромагнітних полів різного походження. Вони наводять струми та напругу в трактах ліній передачі, створюють завади, погіршують якість зв’язк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уть проблеми електромагнітної сумісності полягає в тому, що на телекомунікаційні пристрої впливають сторонні поля, спектри яких повністю або частково співпадають зі спектром сигнального по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пливи на лінії передачі поділяються на зовнішні та внутрішні, які називаються взаємними вплива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жерела зовнішніх впливів поділяються на природні та штучного походження. До першої группи відносяться атмосферна електрика, магнітні бурі; до другої – лінії електропередачі, електрифікований транспорт, електричні маши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ис. 1 наведена схема взаємних впливів у чотирипроводовій лінії. Перша лінія є активною, на її вході підключений генератор. Друга лінія є пасивно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41420" cy="2801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унок. 1 − Схема взаємних впливів у чотирипроводовій лінії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значимо основні параметри взаємних впливів між колами ліній передач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ерехідне загасання на частоті </w:t>
      </w:r>
      <w:r>
        <w:rPr>
          <w:sz w:val="28"/>
          <w:szCs w:val="28"/>
          <w:lang w:val="uk-UA"/>
        </w:rPr>
        <w:drawing>
          <wp:inline distT="0" distB="0" distL="0" distR="0">
            <wp:extent cx="156845" cy="151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ближньому кінці лінії, д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00200" cy="57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  <w:tab/>
        <w:tab/>
        <w:tab/>
        <w:tab/>
        <w:tab/>
        <w:tab/>
        <w:tab/>
        <w:tab/>
        <w:t>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хідне загасання на дальному кінці лінії, д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74800" cy="57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  <w:tab/>
        <w:tab/>
        <w:tab/>
        <w:tab/>
        <w:tab/>
        <w:tab/>
        <w:tab/>
        <w:tab/>
        <w:t>(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щеність на дальньому кінці, д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20165" cy="57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і ж самі параметри визначаються через струми та напруги на кінцях лінії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495800" cy="1181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 (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хищенність та перехідне загасання на дальному кінці пов’язані співвідношенням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7028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  <w:tab/>
        <w:tab/>
        <w:tab/>
        <w:tab/>
        <w:tab/>
        <w:tab/>
        <w:tab/>
        <w:tab/>
        <w:tab/>
        <w:t>(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загасання лінії, дБ/км; </w:t>
      </w:r>
      <w:r>
        <w:rPr>
          <w:sz w:val="28"/>
          <w:szCs w:val="28"/>
          <w:lang w:val="uk-UA"/>
        </w:rPr>
        <w:drawing>
          <wp:inline distT="0" distB="0" distL="0" distR="0">
            <wp:extent cx="113030" cy="2387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довжина лінії, к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параметри є вторинними параметрами взаємних впливів. Первинні параметри взаємних впливів визначають електричні та магнітні зв’язки в кабельній четвірці (рис 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268595" cy="29959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99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>а)</w:t>
        <w:tab/>
        <w:tab/>
        <w:tab/>
        <w:tab/>
        <w:tab/>
        <w:t>б)</w:t>
        <w:tab/>
        <w:tab/>
        <w:tab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унок 2 – Еквівалентні схеми мостів зв’язку: а) електричного, б) магнітног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активні складові електричного зв’язку в „четвірки” визначаються ємнісними зв’язк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643755" cy="901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>(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ивна складова електричного зв’язу дорівнює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940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>(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ктивна (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 та реактивна (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 складові магнітного зв’язку дорівнюю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984500" cy="571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>(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 первинними параметрами взаємних впливів існує зв’яз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54380" cy="4902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лад 1. Кабельною лiнiєю передаються сигнали зі смугами часто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0...240 кГц та 180...400 кГц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) 60...240 кГц та 252...512 кГ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якому з цих випадків виникають взаємні впливи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ок. У випадку а) смуги частот сигналів перекриваються, тому виникають взаємні впливи.У випадку б) смуги частот сигналів не перекриваються, тому взаємні впливи відсутні (рис.3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071745" cy="14630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унок 3 − До розв’язку прикладу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лад 2. В двох чотирипроводових кабельних лініях виміряні такі величин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в першій лінії </w:t>
      </w:r>
      <w:r>
        <w:rPr>
          <w:sz w:val="28"/>
          <w:szCs w:val="28"/>
          <w:lang w:val="uk-UA"/>
        </w:rPr>
        <w:drawing>
          <wp:inline distT="0" distB="0" distL="0" distR="0">
            <wp:extent cx="7366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в другій лінії </w:t>
      </w:r>
      <w:r>
        <w:rPr>
          <w:sz w:val="28"/>
          <w:szCs w:val="28"/>
          <w:lang w:val="uk-UA"/>
        </w:rPr>
        <w:drawing>
          <wp:inline distT="0" distB="0" distL="0" distR="0">
            <wp:extent cx="8128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0795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якій з цих ліній взаємні впливи будуть більші, якщо лінії на кінцях узгоджені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ок Наведені дані дозволяють визначити перехідне загасання на ближньому кінці. Для першої лінії воно становить (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91765" cy="495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и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209550" cy="2514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другій лінії доцільно потужність </w:t>
      </w:r>
      <w:r>
        <w:rPr>
          <w:sz w:val="28"/>
          <w:szCs w:val="28"/>
          <w:lang w:val="uk-UA"/>
        </w:rPr>
        <w:drawing>
          <wp:inline distT="0" distB="0" distL="0" distR="0">
            <wp:extent cx="248285" cy="2603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дати у відносних одиниця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15260" cy="4654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ді </w:t>
      </w:r>
      <w:r>
        <w:rPr>
          <w:sz w:val="28"/>
          <w:szCs w:val="28"/>
          <w:lang w:val="uk-UA"/>
        </w:rPr>
        <w:drawing>
          <wp:inline distT="0" distB="0" distL="0" distR="0">
            <wp:extent cx="2588260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тже,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му взаємні впливи більші в другій лінії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Взаємні впливи в симетричних та коаксіальних кола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аналізу взаємних впливів у симетричній четвірці враховуються тільки безпосередні впливи. Еквівалентна схема взаємних впливів наведена на рис.4.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лінія передача електромагнітний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197475" cy="45910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747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4 − Еквівалентна схема взаємних впливі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нтур g, k відображає електирчний зв’язок між робочими парами в четвірці, а контури r,m – магнітн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схема дозволяє одержати основне рівняння взаємних впливів та розрахункові формули для визначення перехідних загасань і захищенності між колами симетричної четвiр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63470" cy="7162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  <w:tab/>
        <w:tab/>
        <w:tab/>
        <w:tab/>
        <w:tab/>
        <w:tab/>
        <w:t>(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01800" cy="571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ab/>
        <w:tab/>
        <w:tab/>
        <w:tab/>
        <w:tab/>
        <w:tab/>
        <w:tab/>
        <w:t>(10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920365" cy="520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коефіцієнт електромагнітного зв’язку між колами на ближньому кінці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62300" cy="520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− </w:t>
      </w:r>
      <w:r>
        <w:rPr>
          <w:sz w:val="28"/>
          <w:szCs w:val="28"/>
          <w:lang w:val="uk-UA"/>
        </w:rPr>
        <w:t>коефіцієнт електромагнітного зв’язку між колами на дальньому кінц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795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1176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− </w:t>
      </w:r>
      <w:r>
        <w:rPr>
          <w:sz w:val="28"/>
          <w:szCs w:val="28"/>
          <w:lang w:val="uk-UA"/>
        </w:rPr>
        <w:t>хвильові опори відповідних робочих кі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ехідне загасання на ближньому кінці менше, ніж на дальньому, оскільки на ближньому кінці електричний та магнітний зв’язки додаються, а на дальньому – віднімають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ід час зростання частоти взаємні впливи посилюються. Вирази (8) та (10) є амплітудно-фазочастотними характеристиками взаємних впливів, які являють годографи на комплексній площині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симетричних кабельних лініях нормуються первинні параметри взаємних впливів m, k, r, g. В смузі тональних частот переважають реактивні складові зв’язків, ємнісна складова значно перевищує індуктив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 зростанням частоти зменшується хвилевий опір, зростають магнітні зв’язки. На високих частотах між електромагнітними зв’язками виконуються співвдношен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31265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219200" cy="381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711200" cy="342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1" t="-105" r="-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лід звернути увагу на утворення струмів завад на ближньому та на дальньому кінця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руми, що створюють завади на дальньому кінці з кожної елементарної дільниці лінії зменшуються при наближенні до кінця лінії, отже перехідне загасання на ближньому кінці, починаючи з деякої довжини стає незмінним, оскільки струми завад віддалених дільниць загасають, отже перехідне загасання на ближньому кінці визначаються струмами завад початкової дільниці лінії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руми завад на дальньому кінці не залежать від довжини лінії, вони постійні протягом лінії, тому перехідне загасання на дальньому кінці зменшується зі зростанням довжини лінії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підсилювальних дільницях ліній передачі з аналоговими сигналами струми завад накопичуються уздовж всієї лінії. В лініях з цифровими сигналами такого накопичення немає, оскільки в кожному регенераторі відбуваються відновлення імпульсної послідовності з точністю до ймовірності помил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Взаємні впливи в коаксіальних кола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аксіальна пара є закритою напрямною системою, оскільки електоромагнітне поле зосереджене в просторі між провідниками, та не проникає в оточуючий простір, бодіє ефект самоекранування. Схема взаємних впливів між коаксіальними колами наведена на рис. 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266055" cy="31775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унок 5 − Схема впливів між коаксіальними кол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заємні впливи між коаксіальними парами обумовлені складовою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зовнішній поверхні зовнішнього провідника, тому в коаксіальних колах присутні тільки магнітні зв’язки. Ступінь зв’язку між електромагнітними полями коаксіальних кіл характерізуються первинним параметром передачі – опором зв’язку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57300" cy="508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</w:t>
        <w:tab/>
        <w:tab/>
        <w:tab/>
        <w:tab/>
        <w:tab/>
        <w:tab/>
        <w:tab/>
        <w:tab/>
        <w:tab/>
        <w:t>(1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20165" cy="520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174625" cy="1746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ведені в додатку 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оринні параметри передачі розраховуються за формулами, д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95500" cy="723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  <w:tab/>
        <w:tab/>
        <w:tab/>
        <w:tab/>
        <w:tab/>
        <w:tab/>
        <w:tab/>
        <w:t>(1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12900" cy="571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постiйна розповсюдження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01600" cy="190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довжина лінії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&gt;25дБ (11) визначається вираз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25600" cy="571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 xml:space="preserve"> </w:t>
        <w:tab/>
        <w:tab/>
        <w:tab/>
        <w:tab/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700530" cy="25781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власні опори зовнішніх провідників коаксіальних пар, </w:t>
      </w:r>
      <w:r>
        <w:rPr>
          <w:sz w:val="28"/>
          <w:szCs w:val="28"/>
          <w:lang w:val="uk-UA"/>
        </w:rPr>
        <w:drawing>
          <wp:inline distT="0" distB="0" distL="0" distR="0">
            <wp:extent cx="341630" cy="25781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опір третього кола, обумовлений зовнішньою індуктивністю L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зовнішніх провідників коаксіальних пар. Як правило </w:t>
      </w:r>
      <w:r>
        <w:rPr>
          <w:sz w:val="28"/>
          <w:szCs w:val="28"/>
          <w:lang w:val="uk-UA"/>
        </w:rPr>
        <w:drawing>
          <wp:inline distT="0" distB="0" distL="0" distR="0">
            <wp:extent cx="713105" cy="25019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Індуктивність третього проміжного кола L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дорівнює Гн/к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06500" cy="5454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</w:t>
        <w:tab/>
        <w:tab/>
        <w:tab/>
        <w:tab/>
        <w:tab/>
        <w:tab/>
        <w:tab/>
        <w:tab/>
        <w:tab/>
        <w:t>(1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18745" cy="1835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товщина ізоляції між коаксіальними парами. Якщо коаксіальні пари екрановані, то опір зв’язку визначаєтьс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84300" cy="495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ab/>
        <w:tab/>
        <w:tab/>
        <w:tab/>
        <w:tab/>
        <w:tab/>
        <w:tab/>
        <w:t>(1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повздовжна індуктивність сталевих стрічок екрану,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– внутрішня індуктивність сталевих стріч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35100" cy="469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654175" cy="4902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  <w:tab/>
        <w:tab/>
        <w:tab/>
        <w:tab/>
        <w:t>(1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крок намотування стрічок екрана, </w:t>
      </w:r>
      <w:r>
        <w:rPr>
          <w:sz w:val="28"/>
          <w:szCs w:val="28"/>
          <w:lang w:val="uk-UA"/>
        </w:rPr>
        <w:drawing>
          <wp:inline distT="0" distB="0" distL="0" distR="0">
            <wp:extent cx="166370" cy="2603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загальна товщина екрана, </w:t>
      </w:r>
      <w:r>
        <w:rPr>
          <w:sz w:val="28"/>
          <w:szCs w:val="28"/>
          <w:lang w:val="uk-UA"/>
        </w:rPr>
        <w:drawing>
          <wp:inline distT="0" distB="0" distL="0" distR="0">
            <wp:extent cx="217170" cy="2603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відносна магнітна проникливість сталевих стрічок. Як правило </w:t>
      </w:r>
      <w:r>
        <w:rPr>
          <w:sz w:val="28"/>
          <w:szCs w:val="28"/>
          <w:lang w:val="uk-UA"/>
        </w:rPr>
        <w:drawing>
          <wp:inline distT="0" distB="0" distL="0" distR="0">
            <wp:extent cx="502285" cy="2038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м, </w:t>
      </w:r>
      <w:r>
        <w:rPr>
          <w:sz w:val="28"/>
          <w:szCs w:val="28"/>
          <w:lang w:val="uk-UA"/>
        </w:rPr>
        <w:drawing>
          <wp:inline distT="0" distB="0" distL="0" distR="0">
            <wp:extent cx="974725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 зростанням частоти взаємні впливи в коаксіальних колах зменшуються, що обумовлюється ефектом самоекранування.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71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png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png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header" Target="header1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03:00Z</dcterms:created>
  <dc:creator>Customer</dc:creator>
  <dc:description/>
  <cp:keywords/>
  <dc:language>en-US</dc:language>
  <cp:lastModifiedBy>SYSTEM</cp:lastModifiedBy>
  <dcterms:modified xsi:type="dcterms:W3CDTF">2011-09-05T07:03:00Z</dcterms:modified>
  <cp:revision>2</cp:revision>
  <dc:subject/>
  <dc:title/>
</cp:coreProperties>
</file>