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Институт Туризма и Гостеприимства</w:t>
      </w:r>
    </w:p>
    <w:p>
      <w:pPr>
        <w:pStyle w:val="Normal"/>
        <w:spacing w:lineRule="auto" w:line="360"/>
        <w:jc w:val="center"/>
        <w:rPr/>
      </w:pPr>
      <w:r>
        <w:rPr>
          <w:sz w:val="28"/>
          <w:szCs w:val="28"/>
        </w:rPr>
        <w:t>(г. Москва) (филиал) ФГОУ ВПО «РГУТи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амостоятельная работа </w:t>
      </w:r>
    </w:p>
    <w:p>
      <w:pPr>
        <w:pStyle w:val="Normal"/>
        <w:spacing w:lineRule="auto" w:line="360"/>
        <w:jc w:val="center"/>
        <w:rPr>
          <w:b/>
          <w:b/>
          <w:sz w:val="28"/>
          <w:szCs w:val="28"/>
        </w:rPr>
      </w:pPr>
      <w:r>
        <w:rPr>
          <w:b/>
          <w:sz w:val="28"/>
          <w:szCs w:val="28"/>
        </w:rPr>
        <w:t>Дерево в народных промыслах Росс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Работу выполнила:</w:t>
      </w:r>
    </w:p>
    <w:p>
      <w:pPr>
        <w:pStyle w:val="Normal"/>
        <w:spacing w:lineRule="auto" w:line="360"/>
        <w:rPr>
          <w:sz w:val="28"/>
          <w:szCs w:val="28"/>
        </w:rPr>
      </w:pPr>
      <w:r>
        <w:rPr>
          <w:sz w:val="28"/>
          <w:szCs w:val="28"/>
        </w:rPr>
        <w:t xml:space="preserve">Харитонова Евгения. </w:t>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Киселева Дина Ахметжановн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sz w:val="28"/>
          <w:szCs w:val="28"/>
        </w:rPr>
        <w:t>Москва 2010</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Географические центы резьбы по дереву</w:t>
      </w:r>
    </w:p>
    <w:p>
      <w:pPr>
        <w:pStyle w:val="Normal"/>
        <w:spacing w:lineRule="auto" w:line="360"/>
        <w:jc w:val="both"/>
        <w:rPr>
          <w:sz w:val="28"/>
          <w:szCs w:val="28"/>
        </w:rPr>
      </w:pPr>
      <w:r>
        <w:rPr>
          <w:sz w:val="28"/>
          <w:szCs w:val="28"/>
        </w:rPr>
        <w:t>3. Виды резьбы по дереву</w:t>
      </w:r>
    </w:p>
    <w:p>
      <w:pPr>
        <w:pStyle w:val="Normal"/>
        <w:spacing w:lineRule="auto" w:line="360"/>
        <w:jc w:val="both"/>
        <w:rPr>
          <w:sz w:val="28"/>
          <w:szCs w:val="28"/>
        </w:rPr>
      </w:pPr>
      <w:r>
        <w:rPr>
          <w:sz w:val="28"/>
          <w:szCs w:val="28"/>
        </w:rPr>
        <w:t>3.1 Плоскорельефная резьба</w:t>
      </w:r>
    </w:p>
    <w:p>
      <w:pPr>
        <w:pStyle w:val="Normal"/>
        <w:spacing w:lineRule="auto" w:line="360"/>
        <w:jc w:val="both"/>
        <w:rPr>
          <w:sz w:val="28"/>
          <w:szCs w:val="28"/>
        </w:rPr>
      </w:pPr>
      <w:r>
        <w:rPr>
          <w:iCs/>
          <w:sz w:val="28"/>
          <w:szCs w:val="28"/>
        </w:rPr>
        <w:t>3.1.1 Рельефная резьба</w:t>
      </w:r>
    </w:p>
    <w:p>
      <w:pPr>
        <w:pStyle w:val="Normal"/>
        <w:spacing w:lineRule="auto" w:line="360"/>
        <w:jc w:val="both"/>
        <w:rPr>
          <w:sz w:val="28"/>
          <w:szCs w:val="28"/>
        </w:rPr>
      </w:pPr>
      <w:r>
        <w:rPr>
          <w:sz w:val="28"/>
          <w:szCs w:val="28"/>
        </w:rPr>
        <w:t>3.1.2 Контррельефная резьба</w:t>
      </w:r>
    </w:p>
    <w:p>
      <w:pPr>
        <w:pStyle w:val="Normal"/>
        <w:spacing w:lineRule="auto" w:line="360"/>
        <w:jc w:val="both"/>
        <w:rPr>
          <w:sz w:val="28"/>
          <w:szCs w:val="28"/>
        </w:rPr>
      </w:pPr>
      <w:r>
        <w:rPr>
          <w:sz w:val="28"/>
          <w:szCs w:val="28"/>
        </w:rPr>
        <w:t>3.1.3 Геометрическая резьба</w:t>
      </w:r>
    </w:p>
    <w:p>
      <w:pPr>
        <w:pStyle w:val="Normal"/>
        <w:spacing w:lineRule="auto" w:line="360"/>
        <w:jc w:val="both"/>
        <w:rPr>
          <w:sz w:val="28"/>
          <w:szCs w:val="28"/>
        </w:rPr>
      </w:pPr>
      <w:r>
        <w:rPr>
          <w:sz w:val="28"/>
          <w:szCs w:val="28"/>
        </w:rPr>
        <w:t>3.1.4 Контурная резьба</w:t>
      </w:r>
    </w:p>
    <w:p>
      <w:pPr>
        <w:pStyle w:val="Normal"/>
        <w:spacing w:lineRule="auto" w:line="360"/>
        <w:jc w:val="both"/>
        <w:rPr>
          <w:sz w:val="28"/>
          <w:szCs w:val="28"/>
        </w:rPr>
      </w:pPr>
      <w:r>
        <w:rPr>
          <w:sz w:val="28"/>
          <w:szCs w:val="28"/>
        </w:rPr>
        <w:t>3.2 Скульптурная или объемная резьба</w:t>
      </w:r>
    </w:p>
    <w:p>
      <w:pPr>
        <w:pStyle w:val="Normal"/>
        <w:spacing w:lineRule="auto" w:line="360"/>
        <w:jc w:val="both"/>
        <w:rPr>
          <w:sz w:val="28"/>
          <w:szCs w:val="28"/>
        </w:rPr>
      </w:pPr>
      <w:r>
        <w:rPr>
          <w:sz w:val="28"/>
          <w:szCs w:val="28"/>
        </w:rPr>
        <w:t xml:space="preserve">3.3 </w:t>
      </w:r>
      <w:r>
        <w:rPr>
          <w:iCs/>
          <w:sz w:val="28"/>
          <w:szCs w:val="28"/>
        </w:rPr>
        <w:t>Прорезная, или пропильная резьба</w:t>
      </w:r>
    </w:p>
    <w:p>
      <w:pPr>
        <w:pStyle w:val="Normal"/>
        <w:spacing w:lineRule="auto" w:line="360"/>
        <w:jc w:val="both"/>
        <w:rPr>
          <w:sz w:val="28"/>
          <w:szCs w:val="28"/>
        </w:rPr>
      </w:pPr>
      <w:r>
        <w:rPr>
          <w:sz w:val="28"/>
          <w:szCs w:val="28"/>
        </w:rPr>
        <w:t>3.3.1 Плоско-выемчатая резьба</w:t>
      </w:r>
    </w:p>
    <w:p>
      <w:pPr>
        <w:pStyle w:val="Normal"/>
        <w:spacing w:lineRule="auto" w:line="360"/>
        <w:jc w:val="both"/>
        <w:rPr/>
      </w:pPr>
      <w:r>
        <w:rPr>
          <w:sz w:val="28"/>
          <w:szCs w:val="28"/>
        </w:rPr>
        <w:t>3.3.2 Ажурная (сквозная) резьба по дереву</w:t>
      </w:r>
    </w:p>
    <w:p>
      <w:pPr>
        <w:pStyle w:val="Normal"/>
        <w:spacing w:lineRule="auto" w:line="360"/>
        <w:jc w:val="both"/>
        <w:rPr>
          <w:sz w:val="28"/>
          <w:szCs w:val="28"/>
        </w:rPr>
      </w:pPr>
      <w:r>
        <w:rPr>
          <w:sz w:val="28"/>
          <w:szCs w:val="28"/>
        </w:rPr>
        <w:t>3.4 Корнепластика</w:t>
      </w:r>
    </w:p>
    <w:p>
      <w:pPr>
        <w:pStyle w:val="Normal"/>
        <w:spacing w:lineRule="auto" w:line="360"/>
        <w:jc w:val="both"/>
        <w:rPr/>
      </w:pPr>
      <w:r>
        <w:rPr>
          <w:rStyle w:val="StrongEmphasis"/>
          <w:b w:val="false"/>
          <w:sz w:val="28"/>
          <w:szCs w:val="28"/>
        </w:rPr>
        <w:t>4. Деревянное зодчество</w:t>
      </w:r>
    </w:p>
    <w:p>
      <w:pPr>
        <w:pStyle w:val="Normal"/>
        <w:spacing w:lineRule="auto" w:line="360"/>
        <w:jc w:val="both"/>
        <w:rPr>
          <w:sz w:val="28"/>
          <w:szCs w:val="28"/>
        </w:rPr>
      </w:pPr>
      <w:r>
        <w:rPr>
          <w:sz w:val="28"/>
          <w:szCs w:val="28"/>
        </w:rPr>
        <w:t>5. Резьба в декоре предметов быта</w:t>
      </w:r>
    </w:p>
    <w:p>
      <w:pPr>
        <w:pStyle w:val="Normal"/>
        <w:spacing w:lineRule="auto" w:line="360"/>
        <w:jc w:val="both"/>
        <w:rPr>
          <w:sz w:val="28"/>
          <w:szCs w:val="28"/>
        </w:rPr>
      </w:pPr>
      <w:r>
        <w:rPr>
          <w:sz w:val="28"/>
          <w:szCs w:val="28"/>
        </w:rPr>
        <w:t>6. Лозоплетение</w:t>
      </w:r>
    </w:p>
    <w:p>
      <w:pPr>
        <w:pStyle w:val="Normal"/>
        <w:spacing w:lineRule="auto" w:line="360"/>
        <w:jc w:val="both"/>
        <w:rPr/>
      </w:pPr>
      <w:r>
        <w:rPr>
          <w:sz w:val="28"/>
          <w:szCs w:val="28"/>
        </w:rPr>
        <w:t>7. Заключение</w:t>
      </w:r>
    </w:p>
    <w:p>
      <w:pPr>
        <w:pStyle w:val="Normal"/>
        <w:spacing w:lineRule="auto" w:line="360"/>
        <w:jc w:val="both"/>
        <w:rPr/>
      </w:pPr>
      <w:r>
        <w:rPr>
          <w:sz w:val="28"/>
          <w:szCs w:val="28"/>
        </w:rPr>
        <w:t>8. Список используемой литературы</w:t>
      </w:r>
    </w:p>
    <w:p>
      <w:pPr>
        <w:pStyle w:val="Style16"/>
        <w:spacing w:lineRule="auto" w:line="360" w:before="0" w:after="0"/>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ное искусство, как никогда раньше, приковывает к себе внимание не только исследователей, но и его любителей. Живое придание старины соединилось в народном творчестве с неувядающей поэзией жизни. «уровень культуры эпохи, как и отдельного человека, - говорил А.С.Пушкин, - определяется отношением к прошлому». Народное искусство – это прошлое, живущее в настоящем, устремленное в будущее своей мечтой о небывалом</w:t>
      </w:r>
      <w:r>
        <w:rPr>
          <w:b/>
          <w:sz w:val="28"/>
          <w:szCs w:val="28"/>
        </w:rPr>
        <w:t xml:space="preserve">. </w:t>
      </w:r>
      <w:r>
        <w:rPr>
          <w:sz w:val="28"/>
          <w:szCs w:val="28"/>
        </w:rPr>
        <w:t>Каждый очаг народного творчества представляет свой стилистический вид художественной обработке материала и техники: гончарство, резьба и роспись по дереву, ковка металла и ажурная резьба по жести, ткачество, вышивка, кружевоплетение. Все это сохраняется и живет в русской деревни, часто составляет этнографическую бытовую среду в селениях многих национальностей. Я хотела бы более подробно остановиться на таком виде народно-художественного промысла, как резьба и роспись по дереву.</w:t>
      </w:r>
    </w:p>
    <w:p>
      <w:pPr>
        <w:pStyle w:val="Normal"/>
        <w:spacing w:lineRule="auto" w:line="360"/>
        <w:ind w:firstLine="709"/>
        <w:jc w:val="both"/>
        <w:rPr>
          <w:sz w:val="28"/>
          <w:szCs w:val="28"/>
        </w:rPr>
      </w:pPr>
      <w:r>
        <w:rPr>
          <w:sz w:val="28"/>
          <w:szCs w:val="28"/>
        </w:rPr>
        <w:t>Художественная резьба по дереву была известна с первобытных времен практически у всех народов в разных концах Земли. С постоянным совершенствованием орудий труда, с переходом от каменных резцов к металлическим инструментам мастерами осваивались новые технологии, все более совершенные в художественном отношении виды резьбы. Издавна являясь одной из важнейших областей народного искусства, резьба и сегодня составляет значительную часть традиционных художественных ремесел.</w:t>
      </w:r>
    </w:p>
    <w:p>
      <w:pPr>
        <w:pStyle w:val="Normal"/>
        <w:spacing w:lineRule="auto" w:line="360"/>
        <w:ind w:firstLine="709"/>
        <w:jc w:val="both"/>
        <w:rPr>
          <w:sz w:val="28"/>
          <w:szCs w:val="28"/>
        </w:rPr>
      </w:pPr>
      <w:r>
        <w:rPr>
          <w:sz w:val="28"/>
          <w:szCs w:val="28"/>
        </w:rPr>
        <w:t>Россия самая лесная страна в мире (45% территории покрыто лесом, в основном хвойным (тайга)). Неудивительно, что во многих районах нашей страны развито декоративно-прикладное искусство художественной обработки древесины. Этот промысел также существует в западных районах Украины, в Белоруссии, Литве, Казахстане, Киргиз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w:t>
      </w:r>
      <w:r>
        <w:rPr>
          <w:sz w:val="28"/>
          <w:szCs w:val="28"/>
        </w:rPr>
        <w:t xml:space="preserve"> </w:t>
      </w:r>
      <w:r>
        <w:rPr>
          <w:b/>
          <w:sz w:val="28"/>
          <w:szCs w:val="28"/>
        </w:rPr>
        <w:t>Географические центы резьбы по дереву</w:t>
      </w:r>
    </w:p>
    <w:p>
      <w:pPr>
        <w:pStyle w:val="Normal"/>
        <w:spacing w:lineRule="auto" w:line="360"/>
        <w:ind w:firstLine="709"/>
        <w:jc w:val="both"/>
        <w:rPr>
          <w:color w:val="FFFFFF"/>
          <w:sz w:val="28"/>
          <w:szCs w:val="28"/>
        </w:rPr>
      </w:pPr>
      <w:r>
        <w:rPr>
          <w:color w:val="FFFFFF"/>
          <w:sz w:val="28"/>
          <w:szCs w:val="28"/>
        </w:rPr>
        <w:t>резьба дерево зодчество рельефная</w:t>
      </w:r>
    </w:p>
    <w:p>
      <w:pPr>
        <w:pStyle w:val="Normal"/>
        <w:spacing w:lineRule="auto" w:line="360"/>
        <w:ind w:firstLine="709"/>
        <w:jc w:val="both"/>
        <w:rPr>
          <w:sz w:val="28"/>
          <w:szCs w:val="28"/>
        </w:rPr>
      </w:pPr>
      <w:r>
        <w:rPr>
          <w:sz w:val="28"/>
          <w:szCs w:val="28"/>
        </w:rPr>
        <w:t>Россия:</w:t>
      </w:r>
    </w:p>
    <w:p>
      <w:pPr>
        <w:pStyle w:val="Normal"/>
        <w:spacing w:lineRule="auto" w:line="360"/>
        <w:ind w:firstLine="709"/>
        <w:jc w:val="both"/>
        <w:rPr>
          <w:sz w:val="28"/>
          <w:szCs w:val="28"/>
        </w:rPr>
      </w:pPr>
      <w:r>
        <w:rPr>
          <w:rStyle w:val="StrongEmphasis"/>
          <w:sz w:val="28"/>
          <w:szCs w:val="28"/>
        </w:rPr>
        <w:t>Село Богородское</w:t>
      </w:r>
      <w:r>
        <w:rPr>
          <w:sz w:val="28"/>
          <w:szCs w:val="28"/>
        </w:rPr>
        <w:t xml:space="preserve"> находится в Московской обл., Сергиево-Посадском районе.</w:t>
      </w:r>
    </w:p>
    <w:p>
      <w:pPr>
        <w:pStyle w:val="Normal"/>
        <w:spacing w:lineRule="auto" w:line="360"/>
        <w:ind w:firstLine="709"/>
        <w:jc w:val="both"/>
        <w:rPr/>
      </w:pPr>
      <w:r>
        <w:rPr>
          <w:sz w:val="28"/>
          <w:szCs w:val="28"/>
        </w:rPr>
        <w:t>В начале 18 века деревня Богородская стала крупным промыслом деревянной игрушки.</w:t>
      </w:r>
    </w:p>
    <w:p>
      <w:pPr>
        <w:pStyle w:val="Normal"/>
        <w:spacing w:lineRule="auto" w:line="360"/>
        <w:ind w:firstLine="709"/>
        <w:jc w:val="both"/>
        <w:rPr/>
      </w:pPr>
      <w:r>
        <w:rPr>
          <w:sz w:val="28"/>
          <w:szCs w:val="28"/>
        </w:rPr>
        <w:t>В 1900-е гг. Московское земство начало возрождение лучших традиций промысла. Наиболее активная работа в этом направлении проводилась художником Н.Д. Бартрамом. Он предлагал использовать в резьбе старинные гравюры, литографии, народные лубки. Поощрялось создание уникальных скульптурных композиций, посвященных сказочной, фольклорной, исторической тематике, бытовыми сценами крестьянской городской жизни . (П.Ф.Бондаренков «Битва Еруслана Лазаревича со Змеем Горынычем», Ф.Д.Ерошкин «Как мыши кота хоронили», А.Я.Чушкин и М.И.Сутулов «народные гулянье»).</w:t>
      </w:r>
    </w:p>
    <w:p>
      <w:pPr>
        <w:pStyle w:val="Normal"/>
        <w:spacing w:lineRule="auto" w:line="360"/>
        <w:ind w:firstLine="709"/>
        <w:jc w:val="both"/>
        <w:rPr>
          <w:sz w:val="28"/>
          <w:szCs w:val="28"/>
        </w:rPr>
      </w:pPr>
      <w:r>
        <w:rPr>
          <w:sz w:val="28"/>
          <w:szCs w:val="28"/>
        </w:rPr>
        <w:t>Перед первой мировой войной была создана учебно-показательная мастерская с инструкторским классом по резному делу под руководством скульптора К.Э. Линдблата, а ведущие резчики промысла объединились в кустарную игрушечно-резную артель. Однако, начавшиеся вскоре военные действия и последовавший за ними экономический кризис, привели к упадку промысла.</w:t>
      </w:r>
    </w:p>
    <w:p>
      <w:pPr>
        <w:pStyle w:val="Normal"/>
        <w:spacing w:lineRule="auto" w:line="360"/>
        <w:ind w:firstLine="709"/>
        <w:jc w:val="both"/>
        <w:rPr>
          <w:sz w:val="28"/>
          <w:szCs w:val="28"/>
        </w:rPr>
      </w:pPr>
      <w:r>
        <w:rPr>
          <w:sz w:val="28"/>
          <w:szCs w:val="28"/>
        </w:rPr>
        <w:t>В 1923 г. Организовывается артель «Богородский резчик». Наряду с традиционной продукцией промысла мастера артели создавали изделия, отражавшие новые условия жизни. (В.С.Зинин «Чапаевская точанка », А.А. Пронин «Красный обоз», Н.А. Ерошкин «Колхозная бригада»).</w:t>
      </w:r>
    </w:p>
    <w:p>
      <w:pPr>
        <w:pStyle w:val="Normal"/>
        <w:spacing w:lineRule="auto" w:line="360"/>
        <w:ind w:firstLine="709"/>
        <w:jc w:val="both"/>
        <w:rPr/>
      </w:pPr>
      <w:r>
        <w:rPr>
          <w:sz w:val="28"/>
          <w:szCs w:val="28"/>
        </w:rPr>
        <w:t>В 1930-е годы Богородская пластика обогащается жанровыми сюжетами, повествовательного характера, выполненных по мотивам сказок, подкупающих искренностью художественного языка. (работы И.К. Сутулова, Н.А.Ерошкина, В.Т.Полинова). Качественно новый виток наступает в 60-е годы. Наиболее знамениты мастера Н.М.Максимов, М.И.Смирнов, Н.М.Шипеев и многие другие. В 70-е и 80-е годы отмечены появлением интереса к историческому прошлому страны и народной культуре. В произведениях художников воплощается характерное для народных мастеров оптимистическое праздничное понимание бытия. Богородская резьба и сейчас занимает значительное место в декоративном искусстве. Богородские мастера, передавая из поколения в поколение традиции своего искусства, создали игрушки своеобразные, неповторимые.</w:t>
      </w:r>
    </w:p>
    <w:p>
      <w:pPr>
        <w:pStyle w:val="Normal"/>
        <w:spacing w:lineRule="auto" w:line="360"/>
        <w:ind w:firstLine="709"/>
        <w:jc w:val="both"/>
        <w:rPr>
          <w:sz w:val="28"/>
          <w:szCs w:val="28"/>
        </w:rPr>
      </w:pPr>
      <w:r>
        <w:rPr>
          <w:sz w:val="28"/>
          <w:szCs w:val="28"/>
        </w:rPr>
        <w:t>Прекрасно используя художественную выразительность фактуры и цвета дерева, мастера умело сочетают в игрушке гладкую обработку поверхности с неглубокими порезками и выемками, которыми они передают различные детали. Для богородских игрушек характерны сюжетные, групповые композиции, жанровые сцены, мастера часто используют сказочные и исторические темы. Многие игрушки делаются движущимися, что усиливает их выразительность. Они выполняются в технике скульптурной резьбы. При изготовлении используется древесина липы, ольхи и осины.</w:t>
      </w:r>
    </w:p>
    <w:p>
      <w:pPr>
        <w:pStyle w:val="Normal"/>
        <w:spacing w:lineRule="auto" w:line="360"/>
        <w:ind w:firstLine="709"/>
        <w:jc w:val="both"/>
        <w:rPr>
          <w:sz w:val="28"/>
          <w:szCs w:val="28"/>
        </w:rPr>
      </w:pPr>
      <w:r>
        <w:rPr>
          <w:sz w:val="28"/>
          <w:szCs w:val="28"/>
        </w:rPr>
        <w:t>С богатыми художественными традициями промысла можно познакомиться на примере экспонатов ассортиментного кабинета предприятия «Богородская фабрика художественной резьбы по дереву», где любителям народного искусства проводятся увлекательные экскурсии.</w:t>
      </w:r>
    </w:p>
    <w:p>
      <w:pPr>
        <w:pStyle w:val="Normal"/>
        <w:spacing w:lineRule="auto" w:line="360"/>
        <w:ind w:firstLine="709"/>
        <w:jc w:val="both"/>
        <w:rPr>
          <w:sz w:val="28"/>
          <w:szCs w:val="28"/>
        </w:rPr>
      </w:pPr>
      <w:r>
        <w:rPr>
          <w:b/>
          <w:bCs/>
          <w:sz w:val="28"/>
          <w:szCs w:val="28"/>
        </w:rPr>
        <w:t xml:space="preserve">Села: Абрамцево, Кудрино, Ахтырка и пос. Хотьково. </w:t>
      </w:r>
      <w:r>
        <w:rPr>
          <w:sz w:val="28"/>
          <w:szCs w:val="28"/>
        </w:rPr>
        <w:t>(Сергиево-Посадский район).</w:t>
      </w:r>
    </w:p>
    <w:p>
      <w:pPr>
        <w:pStyle w:val="Normal"/>
        <w:spacing w:lineRule="auto" w:line="360"/>
        <w:ind w:firstLine="709"/>
        <w:jc w:val="both"/>
        <w:rPr>
          <w:sz w:val="28"/>
          <w:szCs w:val="28"/>
        </w:rPr>
      </w:pPr>
      <w:r>
        <w:rPr>
          <w:sz w:val="28"/>
          <w:szCs w:val="28"/>
        </w:rPr>
        <w:t>Сергиево-Посадский край в течение уже нескольких столетий является одним из крупнейших в России центров по художественной обработке дерева.</w:t>
      </w:r>
    </w:p>
    <w:p>
      <w:pPr>
        <w:pStyle w:val="Normal"/>
        <w:spacing w:lineRule="auto" w:line="360"/>
        <w:ind w:firstLine="709"/>
        <w:jc w:val="both"/>
        <w:rPr/>
      </w:pPr>
      <w:r>
        <w:rPr>
          <w:sz w:val="28"/>
          <w:szCs w:val="28"/>
        </w:rPr>
        <w:t>Абрамцево- Кудринская резьба, художественный промысел резьбы по дереву, сформировавшийся в конце 19 в. в окрестностях подмосковной усадьбы Абрамцево</w:t>
      </w:r>
      <w:r>
        <w:rPr>
          <w:vanish/>
          <w:sz w:val="28"/>
          <w:szCs w:val="28"/>
        </w:rPr>
        <w:t xml:space="preserve"> Абрамцево, усадьба близ города Загорска Московской области; с 1843 - имение Аксаковых, с 1870 - С. И. Мамонтова, с 1918 - музей. В парке, прилегающем к деревянному усадебному дому середины 18 в.</w:t>
      </w:r>
      <w:r>
        <w:rPr>
          <w:sz w:val="28"/>
          <w:szCs w:val="28"/>
        </w:rPr>
        <w:t>. Возникновение промысла тесно связано с художниками абрамцевского кружка и в первую очередь Е. Д. Поленовой, организовавшей в усадьбе С. И. Мамонтова в 1882 столярно-резчицкую мастерскую, в которой учились и работали резчики из окрестных сел Хотькова, Ахтырки, Кудрина, Мутовки. В 1890 один из учеников В. П. Ворносков основал собственное производство в родном селе Кудрине и стал работать по заказам абрамцевской мастерской.</w:t>
      </w:r>
    </w:p>
    <w:p>
      <w:pPr>
        <w:pStyle w:val="Normal"/>
        <w:spacing w:lineRule="auto" w:line="360"/>
        <w:ind w:firstLine="709"/>
        <w:jc w:val="both"/>
        <w:rPr>
          <w:sz w:val="28"/>
          <w:szCs w:val="28"/>
        </w:rPr>
      </w:pPr>
      <w:r>
        <w:rPr>
          <w:sz w:val="28"/>
          <w:szCs w:val="28"/>
        </w:rPr>
        <w:t>В кудринской мастерской сформировался особый стиль орнаментальной резьбы, были найдены удачные сочетания плоскорельефной резьбы с геометрической, заложены принципы органичного использования резного декора в утилитарных предметах. В первые годы работы большую помощь в становлении особого «ворносковского» стиля оказали профессиональные художники — В. И. Соколов, С. В. Малютин, сотрудники Кустарного музея. Изделия Ворноскова и его последователей — ковши, шкатулки, бочата, солонки, декоративные блюда и вазы, покрытые ритмичным растительным орнаментом, отличает разнообразие тонировки, подчеркивающей природную красоту дерева. В основе растительного орнамента лежат не только образцы резных крестьянских изделий и домового декора, но и орнаментальные заставки старопечатных книг. Развитие орнамента кудринских мастеров шло от соединения отдельных элементов — веточек, завитков, розеток — к цельным орнаментальным композициям, покрывающим все изделие. В 1922 в Кудрине была организована артель «Возрождение», которая стала быстро развиваться, в середине 1930-х гг. в ней работало уже более 120 человек. Изделия артели пользовались большим спросом, неоднократно отмечались дипломами российских и международных выставок. В 1936 был выполнен уникальный заказ: оформление одного из входов на выставку народного искусства в Третьяковской галерее. Это единственная работа кудринцев в области монументального искусства. В последующие годы развивали промысел мастера и художники разных поколений — В. В. Ворносков, М. В. Артемьев, А. И. Гуляева, З. Н. Бородулина, Т. В. Альхимович, Л. В. Баркан, Н. Н. и Г. И. Симанкины. В настоящее время центр промысла находится в город</w:t>
      </w:r>
      <w:r>
        <w:rPr>
          <w:vanish/>
          <w:sz w:val="28"/>
          <w:szCs w:val="28"/>
        </w:rPr>
        <w:t xml:space="preserve"> ГОРОД – особая территориально-административная, социально-хозяйственная, социокультурная форма существования общества, некая универсалия всемирной истории, всегда имевшая устойчивые признаки, о</w:t>
      </w:r>
      <w:r>
        <w:rPr>
          <w:sz w:val="28"/>
          <w:szCs w:val="28"/>
        </w:rPr>
        <w:t>е Хотькове Сергиево-Посадского района, где работает фабрика резных художественных изделий. Мастеров абрамцевско-кудринской резьбы готовит Абрамцевский художественно-промышленный колледж имени В. М. Васнецова.</w:t>
      </w:r>
    </w:p>
    <w:p>
      <w:pPr>
        <w:pStyle w:val="Normal"/>
        <w:spacing w:lineRule="auto" w:line="360"/>
        <w:ind w:firstLine="709"/>
        <w:jc w:val="both"/>
        <w:rPr/>
      </w:pPr>
      <w:r>
        <w:rPr>
          <w:sz w:val="28"/>
          <w:szCs w:val="28"/>
        </w:rPr>
        <w:t>Село Ахтырка неподалеку от Хотькова известно с 1504 года. В Ахтырке был развит промысел — художественная выделка бытовых предметов, начало которому было положено столярной мастерской в Абрамцеве. В 1931 году в Ахтырке был образован промколхоз — смешанная артель с ведением сельского хозяйства и кустарничеством. Артель делала шкатулки, шкафчики, декоративные тарелки, лоточки; детские стульчики.</w:t>
      </w:r>
    </w:p>
    <w:p>
      <w:pPr>
        <w:pStyle w:val="Normal"/>
        <w:spacing w:lineRule="auto" w:line="360"/>
        <w:ind w:firstLine="709"/>
        <w:jc w:val="both"/>
        <w:rPr/>
      </w:pPr>
      <w:r>
        <w:rPr>
          <w:rStyle w:val="StrongEmphasis"/>
          <w:sz w:val="28"/>
          <w:szCs w:val="28"/>
        </w:rPr>
        <w:t>Сергиев Посад</w:t>
      </w:r>
      <w:r>
        <w:rPr>
          <w:sz w:val="28"/>
          <w:szCs w:val="28"/>
        </w:rPr>
        <w:t>. Роспись по дереву с выжиганием. Возникла в конце 19 века, начале 20 века. В Сергиевом Посаде производят игрушки, шкатулки и коробки с изображением Троице-Сергиевой лавры и городов "Золотого кольца" России.</w:t>
      </w:r>
    </w:p>
    <w:p>
      <w:pPr>
        <w:pStyle w:val="Normal"/>
        <w:spacing w:lineRule="auto" w:line="360"/>
        <w:ind w:firstLine="709"/>
        <w:jc w:val="both"/>
        <w:rPr/>
      </w:pPr>
      <w:r>
        <w:rPr>
          <w:sz w:val="28"/>
          <w:szCs w:val="28"/>
        </w:rPr>
        <w:t>Именно здесь находятся такие известные производства, как ЗАО «Художественные изделия и игрушки», ЗАО «АОФИС», ЗАО «Сергиево-Посадская игрушка», ЧП «Шведов», ЗАО «Богородский резчик»,ЗАО «Богородская фабрика художественной резьбы по дереву», мастера которых продолжают творчески развивать традиции старинных промыслов.</w:t>
      </w:r>
    </w:p>
    <w:p>
      <w:pPr>
        <w:pStyle w:val="Normal"/>
        <w:spacing w:lineRule="auto" w:line="360"/>
        <w:ind w:firstLine="709"/>
        <w:jc w:val="both"/>
        <w:rPr/>
      </w:pPr>
      <w:r>
        <w:rPr>
          <w:sz w:val="28"/>
          <w:szCs w:val="28"/>
        </w:rPr>
        <w:t xml:space="preserve">Наиболее ранние документальные свидетельства об изготовлении в городе игрушек относится к 1780-м – 1790-м гг. История сохранила имена мастеров Шкунова, Николая Бурдуньира и Петра Подмастерьева, занимавшихся производством «разного рода кукол», обучением посадских детей «раскрашиванию кукол». В начале </w:t>
      </w:r>
      <w:r>
        <w:rPr>
          <w:sz w:val="28"/>
          <w:szCs w:val="28"/>
          <w:lang w:val="en-US"/>
        </w:rPr>
        <w:t>XIX</w:t>
      </w:r>
      <w:r>
        <w:rPr>
          <w:sz w:val="28"/>
          <w:szCs w:val="28"/>
        </w:rPr>
        <w:t xml:space="preserve"> в. Сергиевский Посад уже являлся признанной русской «столицей игрушечного царства». Местный базар поражал покупателей многообразием товара: точенные яйца, погремушки, грибки, тележки столярной работы, а также деревянные резные и расписные так называемые «куклы» - фигуры «гусара», «Барыни», «Кормилицы», «Щеголя» и др. персонажей. Скорее всего, в начале своего появления «куклы» являлись декоративными скульптурками, служивших в городском быту «накомодными украшениями». Они вырезались из трехгранных чурок и отличались завершенностью объемов, выразительной, лаконичной трактовкой деталей, мажорным цветовым решением.</w:t>
      </w:r>
    </w:p>
    <w:p>
      <w:pPr>
        <w:pStyle w:val="Normal"/>
        <w:spacing w:lineRule="auto" w:line="360"/>
        <w:ind w:firstLine="709"/>
        <w:jc w:val="both"/>
        <w:rPr/>
      </w:pPr>
      <w:r>
        <w:rPr>
          <w:sz w:val="28"/>
          <w:szCs w:val="28"/>
        </w:rPr>
        <w:t>Пластичная выразительность образов достигается мастерами самыми простыми, отработанными временами средствами, основывающимися на традиционных принципах построения формы в границах треугольного бруска или «горбушки» - полукружья бруска дерева. Резьба выполняется быстро, «с маху», уверенными крупными и мелкими порезками, имеющими часто орнаментальное решение. К достоинствам работ относится четкость и ритмическая ясность силуэтов фигур, эффекты светотени, создаваемые фактурной обработкой поверхности. Подчеркивая особенности текстуры древесины, резчики оставляют игрушки неокрашенными – «в белье». Для усиления эмоциональной выразительности образов, их занимательности часто делают отдельные детали фигур подвижными, укрепляя их на пружине, используя нехитрые способы с применением кнопок, раздвижных планок и баланса.</w:t>
      </w:r>
    </w:p>
    <w:p>
      <w:pPr>
        <w:pStyle w:val="Normal"/>
        <w:spacing w:lineRule="auto" w:line="360"/>
        <w:ind w:firstLine="709"/>
        <w:jc w:val="both"/>
        <w:rPr>
          <w:sz w:val="28"/>
          <w:szCs w:val="28"/>
        </w:rPr>
      </w:pPr>
      <w:r>
        <w:rPr>
          <w:sz w:val="28"/>
          <w:szCs w:val="28"/>
        </w:rPr>
        <w:t>При производстве фарфора, папье-маше и изделий из мастики широко использовались деревянные заготовки, которые изготовлялись самыми опытными в городе резчиками. Были даже целые династии таких мастеров. Например, династия Рыжовых.</w:t>
      </w:r>
    </w:p>
    <w:p>
      <w:pPr>
        <w:pStyle w:val="Normal"/>
        <w:spacing w:lineRule="auto" w:line="360"/>
        <w:ind w:firstLine="709"/>
        <w:jc w:val="both"/>
        <w:rPr>
          <w:sz w:val="28"/>
          <w:szCs w:val="28"/>
        </w:rPr>
      </w:pPr>
      <w:r>
        <w:rPr>
          <w:rStyle w:val="StrongEmphasis"/>
          <w:sz w:val="28"/>
          <w:szCs w:val="28"/>
        </w:rPr>
        <w:t xml:space="preserve">Город Киров (Вятка) </w:t>
      </w:r>
      <w:r>
        <w:rPr>
          <w:sz w:val="28"/>
          <w:szCs w:val="28"/>
        </w:rPr>
        <w:t>– основной промысловый центр. Промысел возник в начале 19 века. В Кирове открыт постоянно действующий Центр современных народных художественных промыслов. Удивляют деревянные короба с мизенской росписью, аналогов которым на Вятке не найти, символ Архангельской области — расписная деревянная щепная птица В традиционной мизенской росписи много ярких цветов - красных и зелёных, видимо, сказывалась северная нехватка солнца. Из сюжетов присутствуют лошадки, птицы, цветочные орнаменты. Уникальна Кировская матрешка, украшенная узором из соломки. Первое упоминание о вятской матрешке появилось в 1924 году. В фондах Кировского Краеведческого музея сохранилась лишь одна матрешка, относящаяся к началу века.</w:t>
      </w:r>
    </w:p>
    <w:p>
      <w:pPr>
        <w:pStyle w:val="Normal"/>
        <w:spacing w:lineRule="auto" w:line="360"/>
        <w:ind w:firstLine="709"/>
        <w:jc w:val="both"/>
        <w:rPr>
          <w:sz w:val="28"/>
          <w:szCs w:val="28"/>
        </w:rPr>
      </w:pPr>
      <w:r>
        <w:rPr>
          <w:sz w:val="28"/>
          <w:szCs w:val="28"/>
        </w:rPr>
        <w:t xml:space="preserve">Хотелось бы более подробно остановиться на </w:t>
      </w:r>
      <w:r>
        <w:rPr>
          <w:b/>
          <w:sz w:val="28"/>
          <w:szCs w:val="28"/>
        </w:rPr>
        <w:t>Мезенской росписи.</w:t>
      </w:r>
      <w:r>
        <w:rPr>
          <w:sz w:val="28"/>
          <w:szCs w:val="28"/>
        </w:rPr>
        <w:t xml:space="preserve"> Как и большинство других народных промыслов свое название эта роспись получила от местности в которой зародилась. Мезенская роспись одна из наиболее древних русских художественных промыслов. Ее истоки теряются в отдаленных веках первоначального формирования славянских племен. Пика своей популярности промысел достиг в XIX веке. Мезенские прялки и короба широко распространялись по реке Пинеге, вывозились на Печору, Двину и Онегу. Тематика мезенских росписей и стилизация рисунка, лаконичность и выразительность, сближает их с древними наскальными рисунками русского Севера; сдержанный колорит, где черный контур подчеркивает напряженное звучание коричневато-красного цвета, В мезени нет обычной русской народной яркости, многоцветности. Орнаменты имеют скупую, примитивно-условную графическую форму.</w:t>
      </w:r>
    </w:p>
    <w:p>
      <w:pPr>
        <w:pStyle w:val="Normal"/>
        <w:spacing w:lineRule="auto" w:line="360"/>
        <w:ind w:firstLine="709"/>
        <w:jc w:val="both"/>
        <w:rPr>
          <w:sz w:val="28"/>
          <w:szCs w:val="28"/>
        </w:rPr>
      </w:pPr>
      <w:r>
        <w:rPr>
          <w:sz w:val="28"/>
          <w:szCs w:val="28"/>
        </w:rPr>
        <w:t>Многое из декоративных росписей уничтожило время и до нас дошли только отдельные узоры. Часто они похожи по стилю, манере, колориту, но нет и двух точно повторяющихся.</w:t>
      </w:r>
    </w:p>
    <w:p>
      <w:pPr>
        <w:pStyle w:val="Normal"/>
        <w:spacing w:lineRule="auto" w:line="360"/>
        <w:ind w:firstLine="709"/>
        <w:jc w:val="both"/>
        <w:rPr>
          <w:sz w:val="28"/>
          <w:szCs w:val="28"/>
        </w:rPr>
      </w:pPr>
      <w:r>
        <w:rPr>
          <w:sz w:val="28"/>
          <w:szCs w:val="28"/>
        </w:rPr>
        <w:t>Мезень писалась сажей и глиной, которые растворяли в настое смолы лиственницы. Выполнялась роспись размоченной на конце щепкой и пером тетерева, что указывает на очень древние традиции. К сожалению, восстановлением мезенской росписи мало кто занимается. Ее можно увидеть разве что в Загоpском музее или на самой Мезени.</w:t>
      </w:r>
    </w:p>
    <w:p>
      <w:pPr>
        <w:pStyle w:val="Style16"/>
        <w:spacing w:lineRule="auto" w:line="360" w:before="0" w:after="0"/>
        <w:ind w:firstLine="709"/>
        <w:jc w:val="both"/>
        <w:rPr>
          <w:bCs/>
          <w:sz w:val="28"/>
          <w:szCs w:val="28"/>
        </w:rPr>
      </w:pPr>
      <w:r>
        <w:rPr>
          <w:rStyle w:val="StrongEmphasis"/>
          <w:sz w:val="28"/>
          <w:szCs w:val="28"/>
        </w:rPr>
        <w:t>Великий Устюг</w:t>
      </w:r>
      <w:r>
        <w:rPr>
          <w:sz w:val="28"/>
          <w:szCs w:val="28"/>
        </w:rPr>
        <w:t xml:space="preserve"> (Вологодская обл.). </w:t>
      </w:r>
      <w:r>
        <w:rPr>
          <w:bCs/>
          <w:sz w:val="28"/>
          <w:szCs w:val="28"/>
        </w:rPr>
        <w:t xml:space="preserve">Искусные устюжские мастера бережно сохраняющие, развивающие и обогащающие древние самобытные ремесла и народные промыслы, возникшие на севере России, умеют создавать настоящие произведения искусства Народные художественные промыслы и ремесла </w:t>
      </w:r>
      <w:r>
        <w:rPr>
          <w:rStyle w:val="StrongEmphasis"/>
          <w:bCs w:val="false"/>
          <w:sz w:val="28"/>
          <w:szCs w:val="28"/>
        </w:rPr>
        <w:t>Великого Устюга</w:t>
      </w:r>
      <w:r>
        <w:rPr>
          <w:bCs/>
          <w:sz w:val="28"/>
          <w:szCs w:val="28"/>
        </w:rPr>
        <w:t xml:space="preserve"> представляют собой высокие образцы национальной художественной культуры. В </w:t>
      </w:r>
      <w:r>
        <w:rPr>
          <w:rStyle w:val="StrongEmphasis"/>
          <w:bCs w:val="false"/>
          <w:sz w:val="28"/>
          <w:szCs w:val="28"/>
        </w:rPr>
        <w:t>Великом Устюге</w:t>
      </w:r>
      <w:r>
        <w:rPr>
          <w:bCs/>
          <w:sz w:val="28"/>
          <w:szCs w:val="28"/>
        </w:rPr>
        <w:t>, как и везде на Вологодчине, развивались самые разные народные промысла – от вышивки до обработки металла.</w:t>
      </w:r>
    </w:p>
    <w:p>
      <w:pPr>
        <w:pStyle w:val="Style16"/>
        <w:spacing w:lineRule="auto" w:line="360" w:before="0" w:after="0"/>
        <w:ind w:firstLine="709"/>
        <w:jc w:val="both"/>
        <w:rPr>
          <w:bCs/>
          <w:sz w:val="28"/>
          <w:szCs w:val="28"/>
        </w:rPr>
      </w:pPr>
      <w:r>
        <w:rPr>
          <w:bCs/>
          <w:sz w:val="28"/>
          <w:szCs w:val="28"/>
        </w:rPr>
        <w:t xml:space="preserve">Особый интерес представляет шемогодская резьба по бересте. Шемогодскую резьбу отличал традиционный растительный мотив: тонкая ветвь вместе с листвой, плавно изгибаясь, заполняла все поле резьбы узорным кружевом. Орнаменты шемогодских резчиков, называнные "берестяным кружевом", использовались при изготовлении шкатулок, коробочек, чайниц, пеналов, туесов, блюд, тарелок, портсигаров. Сейчас традиции этого уникального, существующего только в </w:t>
      </w:r>
      <w:r>
        <w:rPr>
          <w:rStyle w:val="StrongEmphasis"/>
          <w:bCs w:val="false"/>
          <w:sz w:val="28"/>
          <w:szCs w:val="28"/>
        </w:rPr>
        <w:t>Великом Устюге</w:t>
      </w:r>
      <w:r>
        <w:rPr>
          <w:bCs/>
          <w:sz w:val="28"/>
          <w:szCs w:val="28"/>
        </w:rPr>
        <w:t xml:space="preserve"> промысла, продолжает предприятие "Великоустюгские узоры". Шемого́дская резьба́ — традиционный русский народный художественный промысел резьбы по берёсте, известность которому принесли мастера Шемогодской волости Великоустюгского уезда. В деревнях, расположенных по берегам Шемогсы, притоку Северной Двины, еще в XVIII веке крестьяне научились искусству сквозной прорези и тиснения по берёсте. Высоким мастерством резьбы по берёсте славилась шемогодская деревня Курово-Наволок, а наиболее талантливым резчиком-художником был И. А. Вепрев, крестьянин этой деревни. Со временем этот вид мастерства превратился в промысел. Орнаменты шемогодских резчиков, названные «берестяным кружевом», использовались при изготовлении шкатулок, коробочек, чайниц, пеналов, туесов, блюд, тарелок, портсигаров.</w:t>
      </w:r>
    </w:p>
    <w:p>
      <w:pPr>
        <w:pStyle w:val="Style16"/>
        <w:spacing w:lineRule="auto" w:line="360" w:before="0" w:after="0"/>
        <w:ind w:firstLine="709"/>
        <w:jc w:val="both"/>
        <w:rPr/>
      </w:pPr>
      <w:r>
        <w:rPr>
          <w:bCs/>
          <w:sz w:val="28"/>
          <w:szCs w:val="28"/>
        </w:rPr>
        <w:t>Узор шемогодской резьбы состоит, как правило, из стелющегося стебля с удлинёнными листьями и спиралевидно закрученными ветками. На их кончиках — круглые розетки, ягодки, трилистники. Часто в растительные орнаменты мастера вводили геометрические узоры из кругов, ромбов — «пряников», овалов, сегментов. Композицию строили по принципу чёткой симметрии. Завершали рисунок каймой из листьев, треугольников, волнистых линей, сеточки. В этот орнамент могут быть вписаны изображения птиц или зверей, архитектурные мотивы, а иногда — даже сцены гуляния в саду и чаепития. Другой характерной особенностью данной резьбы являются рамочки с геометрическим орнаментом, окружающие рисунок.</w:t>
      </w:r>
    </w:p>
    <w:p>
      <w:pPr>
        <w:pStyle w:val="Style16"/>
        <w:spacing w:lineRule="auto" w:line="360" w:before="0" w:after="0"/>
        <w:ind w:firstLine="709"/>
        <w:jc w:val="both"/>
        <w:rPr/>
      </w:pPr>
      <w:r>
        <w:rPr>
          <w:bCs/>
          <w:sz w:val="28"/>
          <w:szCs w:val="28"/>
        </w:rPr>
        <w:t>На подготовленную берестяную пластину тупым шилом наносятся основные контуры изображения. Затем острым ножом вырезают рисунок и удаляют фон. Силуэтный орнамент украшают мелкими порезками. Тиснение наносят на берёсту все тем же тупым шилом. После этого пластина берёсты наклеивалась на изделие, выполненное обычно из мягкой древесины (осины), иногда фон подкрашивался или подклеивалась цветная фольга.</w:t>
      </w:r>
    </w:p>
    <w:p>
      <w:pPr>
        <w:pStyle w:val="Style16"/>
        <w:spacing w:lineRule="auto" w:line="360" w:before="0" w:after="0"/>
        <w:ind w:firstLine="709"/>
        <w:jc w:val="both"/>
        <w:rPr/>
      </w:pPr>
      <w:r>
        <w:rPr>
          <w:bCs/>
          <w:sz w:val="28"/>
          <w:szCs w:val="28"/>
        </w:rPr>
        <w:t>В 1918 году резчики из деревни Курово-Наволок объединились в кооперативную артель (в 1935 переименована в артель «Художник»). На Шемоксе существовала ещё одна артель, созданная в 1934 году Николаем Васильевичем Вепревым. Называлась она «Солидарность». В эту артель были приглашены лучшие резчики, которые старались сохранить традиции шемогодской резьбы. В военные и послевоенные годы существовал цех резьбы при Шемогодском мебельном комбинате. В 1964 году производство сочли экономически невыгодным, обе артели были закрыты, а мастера уволены. Потребовались большие усилия, чтобы шемогодская резьба была вновь восстановлена. Это произошло в 1967 году, когда при Кузинском механическом заводе был создан цех по изготовлению шкатулок, туесов и других изделий, украшенных прорезной берёстой. После неудачных «новаций» 1950—1960-х годов промысел вновь начал активно развиваться. В 1981 году создаётся художественно-производственный комбинат «Великоустюжские узоры», продолжающий традиции ажурной вязи.</w:t>
      </w:r>
    </w:p>
    <w:p>
      <w:pPr>
        <w:pStyle w:val="Style16"/>
        <w:spacing w:lineRule="auto" w:line="360" w:before="0" w:after="0"/>
        <w:ind w:firstLine="709"/>
        <w:jc w:val="both"/>
        <w:rPr/>
      </w:pPr>
      <w:r>
        <w:rPr>
          <w:bCs/>
          <w:sz w:val="28"/>
          <w:szCs w:val="28"/>
        </w:rPr>
        <w:t>С историей промысла связаны имена многих талантливых мастеров. В Государственном Историческом музее есть подписные работы великоустюгского мастера Степана Бочкарёва. Это шкатулки и табакерки первой половины XIX века со сценками на сюжеты басен Эзопа, с изображениями животных и архитектурных сооружений. Работы Ивана Афанасьевича Вепрева были отмечены медалью в 1882 году на Всероссийской выставке в Москве и дипломом на Всемирной выставке в Париже в 1900 году.</w:t>
      </w:r>
    </w:p>
    <w:p>
      <w:pPr>
        <w:pStyle w:val="Normal"/>
        <w:spacing w:lineRule="auto" w:line="360"/>
        <w:ind w:firstLine="709"/>
        <w:jc w:val="both"/>
        <w:rPr/>
      </w:pPr>
      <w:r>
        <w:rPr>
          <w:rStyle w:val="StrongEmphasis"/>
          <w:sz w:val="28"/>
          <w:szCs w:val="28"/>
        </w:rPr>
        <w:t>Село Хохлома</w:t>
      </w:r>
      <w:r>
        <w:rPr>
          <w:sz w:val="28"/>
          <w:szCs w:val="28"/>
        </w:rPr>
        <w:t xml:space="preserve"> (Нижегородская обл.). Впервые упоминание о селе Хохлома встречается в документах XVII века. В ту пору ряд селений вместе с Хохломой перешли во владения Троице-Сергиевого монастыря. Возможно, уже в это время зародилось в Хохломе производство деревянной золоченой посуды - в документах обители упоминаются ковши, ложки, поставцы, раскрашенные разноцветными красками и золотом. Хохломские изделия через нижегородскую ярмарку расходились по всей России, их вывозили в страны Азии и Западной Европы.</w:t>
      </w:r>
    </w:p>
    <w:p>
      <w:pPr>
        <w:pStyle w:val="Normal"/>
        <w:spacing w:lineRule="auto" w:line="360"/>
        <w:ind w:firstLine="709"/>
        <w:jc w:val="both"/>
        <w:rPr/>
      </w:pPr>
      <w:r>
        <w:rPr>
          <w:sz w:val="28"/>
          <w:szCs w:val="28"/>
        </w:rPr>
        <w:t>Хохломская роспись по дереву, русский народный художественный промысел. Возник во 2-й половине 17 в. на территории современного Ковернинского района Горьковской области; название промыслу дало торговое с. Хохлома той же области - центр сбыта изделий хохломской росписи 18 - начале 20 вв.</w:t>
      </w:r>
    </w:p>
    <w:p>
      <w:pPr>
        <w:pStyle w:val="Normal"/>
        <w:spacing w:lineRule="auto" w:line="360"/>
        <w:ind w:firstLine="709"/>
        <w:jc w:val="both"/>
        <w:rPr>
          <w:sz w:val="28"/>
          <w:szCs w:val="28"/>
        </w:rPr>
      </w:pPr>
      <w:r>
        <w:rPr>
          <w:sz w:val="28"/>
          <w:szCs w:val="28"/>
        </w:rPr>
        <w:t>Для хохломской росписи характерна оригинальная техника окраски дерева в золотистый цвет без применения золота. Выточенные из дерева предметы (преимущественно посуда) грунтовались раствором глины, сырым льняным маслом и порошком олова (в современных изделиях - алюминия), по слою которого выполнялся растительный узор в свободной кистевой манере письма, затем покрывались лаком из льняного масла (ныне - синтетическим) и закалялись при высокой температуре в печи.</w:t>
      </w:r>
    </w:p>
    <w:p>
      <w:pPr>
        <w:pStyle w:val="Normal"/>
        <w:spacing w:lineRule="auto" w:line="360"/>
        <w:ind w:firstLine="709"/>
        <w:jc w:val="both"/>
        <w:rPr>
          <w:sz w:val="28"/>
          <w:szCs w:val="28"/>
        </w:rPr>
      </w:pPr>
      <w:r>
        <w:rPr>
          <w:sz w:val="28"/>
          <w:szCs w:val="28"/>
        </w:rPr>
        <w:t>Для колорита хохломской росписи типично сочетание красного и чёрного цвета с золотистым. Распространены типы росписи - "верховая" (красным и чёрным на золотистом фоне) и "под фон" (золотистый силуэтный рисунок на цветном фоне). Угасавший в начале 20 в. промысел в сов. время возродился; в 20-х - начале 30-х гг. мастера объединились в артели. В 1960-х гг. созданы фабрика "Хохломской художник" на родине промысла и производственное объединение "Хохломская роспись" в г. Семенове, ставшие центрами этого художественного промысла. Они выпускают посуду, ложки, мебель, сувениры и пр.</w:t>
      </w:r>
    </w:p>
    <w:p>
      <w:pPr>
        <w:pStyle w:val="Normal"/>
        <w:spacing w:lineRule="auto" w:line="360"/>
        <w:ind w:firstLine="709"/>
        <w:jc w:val="both"/>
        <w:rPr>
          <w:rStyle w:val="StrongEmphasis"/>
          <w:b w:val="false"/>
          <w:b w:val="false"/>
          <w:bCs w:val="false"/>
          <w:sz w:val="28"/>
          <w:szCs w:val="28"/>
        </w:rPr>
      </w:pPr>
      <w:r>
        <w:rPr>
          <w:sz w:val="28"/>
          <w:szCs w:val="28"/>
        </w:rPr>
        <w:t>Мастера: Ф. А. Бедин, А. Т. Бусова, О. Н. и С. П. Веселовы, Е. Н. Доспалова, З. Ф. Киева, О. П. Лушина, А. Г. и Ф. Н. Подоговы, А. П. Савинова, М. Ф. Синева, И. Е. Тюкалов и др."</w:t>
      </w:r>
    </w:p>
    <w:p>
      <w:pPr>
        <w:pStyle w:val="Normal"/>
        <w:spacing w:lineRule="auto" w:line="360"/>
        <w:ind w:firstLine="709"/>
        <w:jc w:val="both"/>
        <w:rPr>
          <w:sz w:val="28"/>
          <w:szCs w:val="28"/>
        </w:rPr>
      </w:pPr>
      <w:r>
        <w:rPr>
          <w:rStyle w:val="StrongEmphasis"/>
          <w:sz w:val="28"/>
          <w:szCs w:val="28"/>
        </w:rPr>
        <w:t>Город Городец</w:t>
      </w:r>
      <w:r>
        <w:rPr>
          <w:sz w:val="28"/>
          <w:szCs w:val="28"/>
        </w:rPr>
        <w:t xml:space="preserve"> (Нижегородская обл.). Роспись масляными красками по чистой поверхности дерева или цветному фону.</w:t>
      </w:r>
    </w:p>
    <w:p>
      <w:pPr>
        <w:pStyle w:val="Normal"/>
        <w:spacing w:lineRule="auto" w:line="360"/>
        <w:ind w:firstLine="709"/>
        <w:jc w:val="both"/>
        <w:rPr/>
      </w:pPr>
      <w:r>
        <w:rPr>
          <w:sz w:val="28"/>
          <w:szCs w:val="28"/>
        </w:rPr>
        <w:t>Изделия: игрушки, прялки, детская мебель, кухонные приборы, декоративные тарелки, настенные панно. Часто применяется мореный дуб.</w:t>
      </w:r>
    </w:p>
    <w:p>
      <w:pPr>
        <w:pStyle w:val="Normal"/>
        <w:spacing w:lineRule="auto" w:line="360"/>
        <w:ind w:firstLine="709"/>
        <w:jc w:val="both"/>
        <w:rPr>
          <w:sz w:val="28"/>
          <w:szCs w:val="28"/>
        </w:rPr>
      </w:pPr>
      <w:r>
        <w:rPr>
          <w:sz w:val="28"/>
          <w:szCs w:val="28"/>
        </w:rPr>
        <w:t>Село Городец было основано еще в XVI веке. Промыслом занимались крестьяне всех окрестных деревень: женщины пряли нитки, изготовляли холсты. В нижегородском крае пряли не с прялки, а с гребня. Вместо лопасти прялки вставляли в донце гребень, а на его зубья надевали кудель. Поверхность донца давала художнику возможность развернуть целые живописные полотна. А вот, что об этом говорится в Большой Советской Энциклопедии:</w:t>
      </w:r>
    </w:p>
    <w:p>
      <w:pPr>
        <w:pStyle w:val="Normal"/>
        <w:spacing w:lineRule="auto" w:line="360"/>
        <w:ind w:firstLine="709"/>
        <w:jc w:val="both"/>
        <w:rPr>
          <w:sz w:val="28"/>
          <w:szCs w:val="28"/>
        </w:rPr>
      </w:pPr>
      <w:r>
        <w:rPr>
          <w:sz w:val="28"/>
          <w:szCs w:val="28"/>
        </w:rPr>
        <w:t>"Городецкая роспись, народный художественный промысел, развивавшийся с середины 19 в. в районе г. Городец (ныне в Горьковской области) и сменивший местное производство (существовало с 18 в.) прялок с инкрустацией и резьбой.</w:t>
      </w:r>
    </w:p>
    <w:p>
      <w:pPr>
        <w:pStyle w:val="Normal"/>
        <w:spacing w:lineRule="auto" w:line="360"/>
        <w:ind w:firstLine="709"/>
        <w:jc w:val="both"/>
        <w:rPr/>
      </w:pPr>
      <w:r>
        <w:rPr>
          <w:sz w:val="28"/>
          <w:szCs w:val="28"/>
        </w:rPr>
        <w:t>Лаконичная, контрастная по цвету, городецкая роспись темперой служила для украшения жилища (ставни, двери, ворота) и предметов быта (донца прялок, мебель, игрушки и пр.). Окруженные цветочными узорами фигуры коней, петухов, фантастических зверей и птиц, сцены прогулок и чаепитий выполнялись широким, свободным мазком с графической обводкой изображений белыми и чёрными линиями, которые подчёркивали чёткий ритм композиции.</w:t>
      </w:r>
    </w:p>
    <w:p>
      <w:pPr>
        <w:pStyle w:val="Normal"/>
        <w:spacing w:lineRule="auto" w:line="360"/>
        <w:ind w:firstLine="709"/>
        <w:jc w:val="both"/>
        <w:rPr>
          <w:sz w:val="28"/>
          <w:szCs w:val="28"/>
        </w:rPr>
      </w:pPr>
      <w:r>
        <w:rPr>
          <w:sz w:val="28"/>
          <w:szCs w:val="28"/>
        </w:rPr>
        <w:t>Промысел заглох в начале 20 в. В советское время возрожден. В 1938 в Городце создана артель "21-я годовщина Октября" (с 1960 - фабрика "Городецкая роспись"), выпускающая расписные игрушки и сувениры.</w:t>
      </w:r>
    </w:p>
    <w:p>
      <w:pPr>
        <w:pStyle w:val="Normal"/>
        <w:spacing w:lineRule="auto" w:line="360"/>
        <w:ind w:firstLine="709"/>
        <w:jc w:val="both"/>
        <w:rPr>
          <w:sz w:val="28"/>
          <w:szCs w:val="28"/>
        </w:rPr>
      </w:pPr>
      <w:r>
        <w:rPr>
          <w:sz w:val="28"/>
          <w:szCs w:val="28"/>
        </w:rPr>
        <w:t>Ведущие современные мастера - Д. И. Крюков, А. Е. Коновалов, И. А. Мазин.</w:t>
      </w:r>
    </w:p>
    <w:p>
      <w:pPr>
        <w:pStyle w:val="Normal"/>
        <w:spacing w:lineRule="auto" w:line="360"/>
        <w:ind w:firstLine="709"/>
        <w:jc w:val="both"/>
        <w:rPr/>
      </w:pPr>
      <w:r>
        <w:rPr>
          <w:sz w:val="28"/>
          <w:szCs w:val="28"/>
        </w:rPr>
        <w:t>В XIX веке в деревнях вокруг Городца мастера, занимавшиеся изготовлением прялок, делали и деревянную расписную игрушку. С помощью простых инструментов - ножа и топора, вырезались "запряжки" - кони с повозкой и с гордым изгибом шеи, каталки-вертушки, куклы из расколотого пополам полена, плоские с лицевой стороны и объемные сзади. Игрушки ярко раскрашивали в стиле городецкой росписи . Хорошо известны игрушки городецкого мастера Игнатия Мазина, созданные им в 1920-1930 годы. В его образах отражалась жизнь Нижегородского Поволжья: влюбленные парочки, няньки с детьми, девушка с коромыслом, школьники, лыжники, красноармейцы. Известна и семья потомственных игрушечников Краснояровых, отца - Федора и его сына Тимофея Красноярова, прославившегося своими игрушками в 1960-70 -е гг. Его игрушка это уникальное произведение, в каждое из которых он вкладывал всю свою душу. Кроме традиционных образов, он делал и механические игрушки, отличавшиеся большой выдумкой и оригинальностью. На небольшом ящичке-подставке, внутри которого помещался простейший деревянный механизм, мастер расставлял резные фигурки пильщиков дров или пастушка с дудочкой и танцующую девушку. С помощью ручки игрушка приводилась в движение и звучала простая мелодия. Не менее интересна его игрушка "Солдатики на подвижных планках". Легким движением планки на шарнирах растягивались либо сжимались, перестраивая солдат-гренадеров в один - четыре ряда.</w:t>
      </w:r>
    </w:p>
    <w:p>
      <w:pPr>
        <w:pStyle w:val="Normal"/>
        <w:spacing w:lineRule="auto" w:line="360"/>
        <w:ind w:firstLine="709"/>
        <w:jc w:val="both"/>
        <w:rPr/>
      </w:pPr>
      <w:r>
        <w:rPr>
          <w:sz w:val="28"/>
          <w:szCs w:val="28"/>
        </w:rPr>
        <w:t>В настоящее время над созданием современной городецкой игрушки работают художники фабрики "Городецкая роспись" в г. Городце. Одна из их разработок - игрушка городецкая карусель была выставлена в Париже на выставке "Русское дерево с древнейших времен до наших дней" проходившей в 1973 году. Она имела огромный успех у посетителей. В последние годы молодые художницы Е. Староверова, В. Деревянко, Н. Приваловская разработали и выпускают целую серию игрушек, изображающих колоритные фигуры жителей небольшого волжского города.</w:t>
      </w:r>
    </w:p>
    <w:p>
      <w:pPr>
        <w:pStyle w:val="Style16"/>
        <w:spacing w:lineRule="auto" w:line="360" w:before="0" w:after="0"/>
        <w:ind w:firstLine="709"/>
        <w:jc w:val="both"/>
        <w:rPr>
          <w:bCs/>
          <w:sz w:val="28"/>
          <w:szCs w:val="28"/>
        </w:rPr>
      </w:pPr>
      <w:r>
        <w:rPr>
          <w:sz w:val="28"/>
          <w:szCs w:val="28"/>
        </w:rPr>
        <w:t>Исключительное явление представляют городецкие прялочные донца. Городецкие прялки состояли из двух частей — донца с «копылком» и вставляющегося в него гребня на ножке. Кудель в Нижегородском крае не привязывалась к лопаске, как на Севере, а надевалась на гребень. Когда на прялке не работали, гребень вынимался из «копылка», а украшенное донце вешалось на стену, становясь своеобразным декоративным панно. Первоначально донца украшались инкрустацией мореным дубом, дополненной контурной резьбой, но с середины 19 века инкрустация постепенно вытеснилась сюжетно-орнаментальной росписью. Среди излюбленных мотивов городецких мастеров были выезды, баталии, чаепития, пышные розаны, фигуры коней и птиц.</w:t>
      </w:r>
    </w:p>
    <w:p>
      <w:pPr>
        <w:pStyle w:val="Normal"/>
        <w:spacing w:lineRule="auto" w:line="360"/>
        <w:ind w:firstLine="709"/>
        <w:jc w:val="both"/>
        <w:rPr/>
      </w:pPr>
      <w:r>
        <w:rPr>
          <w:rStyle w:val="StrongEmphasis"/>
          <w:sz w:val="28"/>
          <w:szCs w:val="28"/>
        </w:rPr>
        <w:t xml:space="preserve">Г.Семенов, деревни Федосеево, Лысково. </w:t>
      </w:r>
      <w:r>
        <w:rPr>
          <w:sz w:val="28"/>
          <w:szCs w:val="28"/>
        </w:rPr>
        <w:t>(Нижегородская обл.), Нижегородская область - древняя земля, давшая нашему народу удивительных мастеров деревянной игрушки, которая по праву является ярким и оригинальным явлением в российском народном искусстве. Здесь сложились несколько центров народной игрушки со своим художественным стилем и приемами изготовления.</w:t>
      </w:r>
    </w:p>
    <w:p>
      <w:pPr>
        <w:pStyle w:val="Normal"/>
        <w:spacing w:lineRule="auto" w:line="360"/>
        <w:ind w:firstLine="709"/>
        <w:jc w:val="both"/>
        <w:rPr>
          <w:sz w:val="28"/>
          <w:szCs w:val="28"/>
        </w:rPr>
      </w:pPr>
      <w:r>
        <w:rPr>
          <w:sz w:val="28"/>
          <w:szCs w:val="28"/>
        </w:rPr>
        <w:t>С давних времен центром токарной игрушки в Нижегородском крае были селения, расположенные недалеко от г. Семенова, по лесным берегам реки Керженец. Здесь точили из дерева пирамидки, яблоки, ведерки, грибки, груши, каталки, игрушечные самовары, внутри которых помещались наборы чайной посуды и другие игрушки. В начале XX века мастер из села Мериново Арсентий Майоров выточил и расписал первую нижегородскую матрешку. Она сразу полюбилась всем, так как в образе матрешки отразились народные представления о красивой русской женщине-матери.</w:t>
      </w:r>
    </w:p>
    <w:p>
      <w:pPr>
        <w:pStyle w:val="Normal"/>
        <w:spacing w:lineRule="auto" w:line="360"/>
        <w:ind w:firstLine="709"/>
        <w:jc w:val="both"/>
        <w:rPr>
          <w:b/>
          <w:b/>
          <w:sz w:val="28"/>
          <w:szCs w:val="28"/>
        </w:rPr>
      </w:pPr>
      <w:r>
        <w:rPr>
          <w:sz w:val="28"/>
          <w:szCs w:val="28"/>
        </w:rPr>
        <w:t>В настоящее время на фабрике "Семеновская роспись" в г. Семенове успешно продолжаются традиции токарной игрушки. Особую известность в мире получила семеновская матрешка. Это русский сувенир, олицетворяющий народное искусство России. В матрешке органично соединены оригинальное конструктивное искусство, лаконичность формы, яркая цветочная роспись. Ее делают из липы, осины и березы, просушенной в течении нескольких лет на открытом воздухе. Процесс изготовления этой простой на первый взгляд игрушки сложен. До 15 операций проходит деревянная заготовка, прежде чем стать настоящей нарядной красавицей. Ее вытачивают на токарном станке, грунтуют, сушат и расписывают вручную. Роспись состоит из нескольких этапов: наведение контура лица и одежды, раскраска лица, платка и фартука. Узнаваема семеновская матрешка по искусно написанному большому букету цветов - роз, тюльпанов, маков, колокольчиков и др. Готовое изделие лакируют. Талантливые мастера изготовляют от одноместной матрешки до 18-ти местной, а также уникальные произведения - 40, 50 и даже 72-х местные матрешки. Толщину этих токарных кукол можно сравнить лишь с яичной скорлупой. Известны даже "поющие" матрешки, с встроенным внутри них музыкальным механизмом. Матрешки "Русский молодец" и "Русская красавица" вместе с экипажем космического корабля "Салют-7" побывали в космосе. На фабрике ведется постоянная творческая работа по созданию новых образцов игрушек-сувениров: на темы русских народных сказок и былин, сцен из жизни старого Нижнего Новгорода.</w:t>
      </w:r>
    </w:p>
    <w:p>
      <w:pPr>
        <w:pStyle w:val="Normal"/>
        <w:spacing w:lineRule="auto" w:line="360"/>
        <w:ind w:firstLine="709"/>
        <w:jc w:val="both"/>
        <w:rPr>
          <w:sz w:val="28"/>
          <w:szCs w:val="28"/>
        </w:rPr>
      </w:pPr>
      <w:r>
        <w:rPr>
          <w:sz w:val="28"/>
          <w:szCs w:val="28"/>
        </w:rPr>
        <w:t>В большой деревне Федосеево, расположенной недалеко от г. Семенова, занимаются изготовлением деревянных игрушек. Игрушечный промысел, в его современном виде, возник здесь в конце XIX века. Эти игрушки ласково называли "балясы", что означало веселые, забавные, сделанные остряком и балагуром. Мастера настолько умелы, что при изготовлении этой игрушки используют всего два инструмента - нож и топор. Игрушки крепко сколочены из гладких дощечек, раскрашенных в ярко-желтый цвет, с простым узором из тонких веточек с алыми цветами и зелеными листьями.</w:t>
      </w:r>
    </w:p>
    <w:p>
      <w:pPr>
        <w:pStyle w:val="Normal"/>
        <w:spacing w:lineRule="auto" w:line="360"/>
        <w:ind w:firstLine="709"/>
        <w:jc w:val="both"/>
        <w:rPr>
          <w:sz w:val="28"/>
          <w:szCs w:val="28"/>
        </w:rPr>
      </w:pPr>
      <w:r>
        <w:rPr>
          <w:sz w:val="28"/>
          <w:szCs w:val="28"/>
        </w:rPr>
        <w:t>До 70 видов игрушек могут выполнить народные мастера. Образы их рождены реальными впечатлениями. Игрушка в постоянном развитии, быстро откликается на все жизненные изменения. Из глубокой древности пришли в игрушку образы всадников на конях, повозки запряженной лошадьми, деревенские сани и сделанные из дерева крестьянские топоры и молотки. Позднее появились игрушки - мельница, карусель, пильщики досок, домики, мебель. А технический прогресс начала XX века явил игрушечные образы парохода, аэроплана, автомобиля трамвая и др. Этой игрушкой очень интересно играть - если потянуть за веревочку, мельница крутит крыльями, пильщики и кузнецы двигаются, изображая процесс напряженной работы, весело мелькают, кружащиеся на вращающейся карусели лошадки, автомобиль открывает дверцы, приглашая малыша прокатиться.</w:t>
      </w:r>
    </w:p>
    <w:p>
      <w:pPr>
        <w:pStyle w:val="Normal"/>
        <w:spacing w:lineRule="auto" w:line="360"/>
        <w:ind w:firstLine="709"/>
        <w:jc w:val="both"/>
        <w:rPr/>
      </w:pPr>
      <w:r>
        <w:rPr>
          <w:sz w:val="28"/>
          <w:szCs w:val="28"/>
        </w:rPr>
        <w:t>Изготовляют игрушки в домашних условиях, обычно в небольшой мастерской рядом с домом. Женщины помогают мужчинам при подсобных операциях и раскраске. Зачинателем федосеевской игрушки считают Якова Александрова, который умел сделать игрушечный образ простым и необычайно выразительным. Традиции игрушки продолжили - Зотей Кокурин, изготовлявший в свои 80 лет не менее 30 разновидностей игрушки; Ефим Мордашов, приезжавший на ярмарки и народные праздники с целым коробом веселых игрушечных образов. Сложились целые династии мастеров-игрушечников Шестериковых, Пачуевых, Полуэктовых и др.</w:t>
      </w:r>
    </w:p>
    <w:p>
      <w:pPr>
        <w:pStyle w:val="Normal"/>
        <w:spacing w:lineRule="auto" w:line="360"/>
        <w:ind w:firstLine="709"/>
        <w:jc w:val="both"/>
        <w:rPr>
          <w:sz w:val="28"/>
          <w:szCs w:val="28"/>
        </w:rPr>
      </w:pPr>
      <w:r>
        <w:rPr>
          <w:sz w:val="28"/>
          <w:szCs w:val="28"/>
        </w:rPr>
        <w:t>Лысково - один из интереснейших центров деревянной народной игрушки в Нижегородской области. С середины XIX века известна семья лысковских игрушечников Ягненковых. В лысковской игрушке, изготовленной из осины и сосны с помощью топора и ножа, сочетались в гармоничном единстве столярные, резные и токарные детали. Набор игрушек разнообразен: коньки, куклы, кузнецы на подвижных планках, каталки-вертушки с птичками, разные зверюшки, карусели со зверями, лошадки в упряжке, водовозы и кукольная мебель - столы, стулья, кресла, диванчики.</w:t>
      </w:r>
    </w:p>
    <w:p>
      <w:pPr>
        <w:pStyle w:val="Normal"/>
        <w:spacing w:lineRule="auto" w:line="360"/>
        <w:ind w:firstLine="709"/>
        <w:jc w:val="both"/>
        <w:rPr>
          <w:sz w:val="28"/>
          <w:szCs w:val="28"/>
        </w:rPr>
      </w:pPr>
      <w:r>
        <w:rPr>
          <w:sz w:val="28"/>
          <w:szCs w:val="28"/>
        </w:rPr>
        <w:t>Особой архаичностью отличаются лысковские кони. Это фигурки с простым четким силуэтом, решенные в условно-плоскостной манере, позволяют мастеру выявлять в образе лишь самое характерное. Образ лысковского коня восходит к культовому его изображению, олицетворявшему славянское солнечное божество. Кони были самые разнообразные: кони-"колесики" с развернутыми в разные стороны совмещенными головами, на двух колесиках, с круглым отверстием в центре игрушки, кони на четырех колесиках. В круглое отверстие вставляли длинную палочку, за которую ребенок катал перед собой игрушку. Игрушки раскрашивались белым, малиновым, фиолетовым и желтым цветом с нанесением узоров в виде сегментов, кругов, полосок и точек черной и белой краской. Игрушки изготовляли всей семьей, отец был главным в этом деле, а остальные помогали ему. В силу глубокой традиционности и дешевизны в розничной торговле эта игрушка была одной из самых ходовых на местных базарах.</w:t>
      </w:r>
    </w:p>
    <w:p>
      <w:pPr>
        <w:pStyle w:val="Normal"/>
        <w:spacing w:lineRule="auto" w:line="360"/>
        <w:ind w:firstLine="709"/>
        <w:jc w:val="both"/>
        <w:rPr>
          <w:sz w:val="28"/>
          <w:szCs w:val="28"/>
        </w:rPr>
      </w:pPr>
      <w:r>
        <w:rPr>
          <w:rStyle w:val="StrongEmphasis"/>
          <w:sz w:val="28"/>
          <w:szCs w:val="28"/>
        </w:rPr>
        <w:t xml:space="preserve">Села Полхов-Майдан и Крутец </w:t>
      </w:r>
      <w:r>
        <w:rPr>
          <w:sz w:val="28"/>
          <w:szCs w:val="28"/>
        </w:rPr>
        <w:t>(Нижегородская обл.): расписные игрушки из древесины (матрешки, птички-свистульки, коробки, шары, похожие на яблоко).</w:t>
      </w:r>
    </w:p>
    <w:p>
      <w:pPr>
        <w:pStyle w:val="Normal"/>
        <w:spacing w:lineRule="auto" w:line="360"/>
        <w:ind w:firstLine="709"/>
        <w:jc w:val="both"/>
        <w:rPr>
          <w:sz w:val="28"/>
          <w:szCs w:val="28"/>
        </w:rPr>
      </w:pPr>
      <w:r>
        <w:rPr>
          <w:sz w:val="28"/>
          <w:szCs w:val="28"/>
        </w:rPr>
        <w:t>Сюжеты: растения, пейзаж. Особенность: черный контур рисунка, выполненного анилиновыми красками</w:t>
      </w:r>
    </w:p>
    <w:p>
      <w:pPr>
        <w:pStyle w:val="Normal"/>
        <w:spacing w:lineRule="auto" w:line="360"/>
        <w:ind w:firstLine="709"/>
        <w:jc w:val="both"/>
        <w:rPr>
          <w:b/>
          <w:b/>
          <w:sz w:val="28"/>
          <w:szCs w:val="28"/>
        </w:rPr>
      </w:pPr>
      <w:r>
        <w:rPr>
          <w:rStyle w:val="StrongEmphasis"/>
          <w:sz w:val="28"/>
          <w:szCs w:val="28"/>
        </w:rPr>
        <w:t>Архангельская, Томская области и Якутия</w:t>
      </w:r>
      <w:r>
        <w:rPr>
          <w:sz w:val="28"/>
          <w:szCs w:val="28"/>
        </w:rPr>
        <w:t xml:space="preserve"> специализируются на изделиях из бересты. Основными изделиями являются: корзины, шкатулки, туеса, короба, сосуды для хранения меда и сметаны. Бересту заготавливают на рубеже весны и лета.</w:t>
      </w:r>
    </w:p>
    <w:p>
      <w:pPr>
        <w:pStyle w:val="Normal"/>
        <w:spacing w:lineRule="auto" w:line="360"/>
        <w:ind w:firstLine="709"/>
        <w:jc w:val="both"/>
        <w:rPr>
          <w:sz w:val="28"/>
          <w:szCs w:val="28"/>
        </w:rPr>
      </w:pPr>
      <w:r>
        <w:rPr>
          <w:sz w:val="28"/>
          <w:szCs w:val="28"/>
        </w:rPr>
        <w:t>Предыстория берестяного ремесла уходит корнями в далекое прошлое. У каждого народа были свои почитаемые деревья. У живших в так называемом таёжном поясе Земли, чаще всего среди священных и любимых деревьев встречается, береза. Береза привлекала своей ослепительно белой корой - берестой и зеленью. Лекарственные свойства березового сока, листвы, бересты тоже были известны человеку с древности. Ну а практическое применение березы настолько широко, что стоит остановиться только на бересте, которую относят к области древнейшего способа первобытного использования дерева для домашних надобностей. Береста легко снимается со ствола, обрабатывается с помощью простейшего инструмента. Она легкая, прочная, водонепроницаемая. Прекрасный подсобный строительный материал, подобного которому трудно найти в тайге.</w:t>
      </w:r>
    </w:p>
    <w:p>
      <w:pPr>
        <w:pStyle w:val="Normal"/>
        <w:spacing w:lineRule="auto" w:line="360"/>
        <w:ind w:firstLine="709"/>
        <w:jc w:val="both"/>
        <w:rPr>
          <w:sz w:val="28"/>
          <w:szCs w:val="28"/>
        </w:rPr>
      </w:pPr>
      <w:r>
        <w:rPr>
          <w:sz w:val="28"/>
          <w:szCs w:val="28"/>
        </w:rPr>
        <w:t>В прошлом береста занимала большое место в жизни северного крестьянина. Широко ее использовали народы Сибири и Дальнего Востока. Без бересты невозможно представить себе быт крестьянина. Начиная с игрушек и кончая строительством дома, везде использовали бересту. В строительстве бересту использовали в качестве изоляторов от сырости. Благодаря водонепроницаемости и антисептическим свойствам береста предохраняла от гниения. Зайдя в крестьянский дом, можно было увидеть много берестяной утвари, столь необходимой в хозяйстве: набирушки, корзины, зобни, пестери, сумки, короба, туеса, солонки, плошки, ступни, брусочницы. С корзинами и пестерями ходили в лес по грибы и ягоды. Короба служили для хранения овощей, муки и круп. Туеса были незаменимыми для хранения молочных продуктов, меда, рыбы и солений. У каждого младенца были берестяные погремушки-шаркунки. Они служили шумящим оберегом и развивали мышление. В дальнейшем его окружали плетеные из бересты игрушки в виде животных, людей, предметов быта. Простейшие игрушки: мячики, лодочки и другие - ребенок мог сделать сам. У народов Сибири повсеместно бытовала берестяная колыбель, которая была переносной. Бересту использовали для изготовления музыкальных инструментов: пастушьих рожков и жалеек.</w:t>
      </w:r>
    </w:p>
    <w:p>
      <w:pPr>
        <w:pStyle w:val="Normal"/>
        <w:spacing w:lineRule="auto" w:line="360"/>
        <w:ind w:firstLine="709"/>
        <w:jc w:val="both"/>
        <w:rPr>
          <w:sz w:val="28"/>
          <w:szCs w:val="28"/>
        </w:rPr>
      </w:pPr>
      <w:r>
        <w:rPr>
          <w:sz w:val="28"/>
          <w:szCs w:val="28"/>
        </w:rPr>
        <w:t>В музейных коллекциях Петербурга, Архангельска, районных центров Архангельской, Вологодской и других областей хранится много берестяных туесов, собранных в различные годы на Русском Севере. Особым качеством исполнения отличаются туеса с реки Уфтюги и окрестностей Красноборска. Именно в этом районе существовал до недавнего времени туесовый промысел. Широко известна Верхнеуфтюжская роспись берестяных изделий. Многие исследователи народного искусства посвятили свои работы этому виду росписи. Занимались на Уфтюге, кроме росписи берестяных туесов, еще и тиснением. В Российском этнографическом музее хранится 8 туесов мастера Трапезникова В. В. с прекрасным тиснением. Доставлены в музей они были в 1940 г, экспедицией музейных сотрудников. В музее народного искусства (г. Москва), в В. Устюге, Сольвычегодске тоже есть уфтюжские туеса с тиснением.</w:t>
      </w:r>
    </w:p>
    <w:p>
      <w:pPr>
        <w:pStyle w:val="Normal"/>
        <w:spacing w:lineRule="auto" w:line="360"/>
        <w:ind w:firstLine="709"/>
        <w:jc w:val="both"/>
        <w:rPr>
          <w:sz w:val="28"/>
          <w:szCs w:val="28"/>
        </w:rPr>
      </w:pPr>
      <w:r>
        <w:rPr>
          <w:bCs/>
          <w:iCs/>
          <w:sz w:val="28"/>
          <w:szCs w:val="28"/>
        </w:rPr>
        <w:t>В Тобольской и Томской губерниях</w:t>
      </w:r>
      <w:r>
        <w:rPr>
          <w:sz w:val="28"/>
          <w:szCs w:val="28"/>
        </w:rPr>
        <w:t xml:space="preserve"> известны берестяные промыслы туесов и "кисок". Киска - это своеобразный ковер, который использовался для защиты от дождя.</w:t>
      </w:r>
    </w:p>
    <w:p>
      <w:pPr>
        <w:pStyle w:val="Normal"/>
        <w:spacing w:lineRule="auto" w:line="360"/>
        <w:ind w:firstLine="709"/>
        <w:jc w:val="both"/>
        <w:rPr>
          <w:sz w:val="28"/>
          <w:szCs w:val="28"/>
        </w:rPr>
      </w:pPr>
      <w:r>
        <w:rPr>
          <w:rStyle w:val="StrongEmphasis"/>
          <w:sz w:val="28"/>
          <w:szCs w:val="28"/>
        </w:rPr>
        <w:t>Село Унцукуль в Дагестане</w:t>
      </w:r>
      <w:r>
        <w:rPr>
          <w:sz w:val="28"/>
          <w:szCs w:val="28"/>
        </w:rPr>
        <w:t xml:space="preserve"> (проживают </w:t>
      </w:r>
      <w:r>
        <w:rPr>
          <w:rStyle w:val="StrongEmphasis"/>
          <w:sz w:val="28"/>
          <w:szCs w:val="28"/>
        </w:rPr>
        <w:t>авары</w:t>
      </w:r>
      <w:r>
        <w:rPr>
          <w:sz w:val="28"/>
          <w:szCs w:val="28"/>
        </w:rPr>
        <w:t>). Методом насечки из древесины ореха, кизила, абрикоса изготавливают трости,</w:t>
      </w:r>
    </w:p>
    <w:p>
      <w:pPr>
        <w:pStyle w:val="Normal"/>
        <w:spacing w:lineRule="auto" w:line="360"/>
        <w:ind w:firstLine="709"/>
        <w:jc w:val="both"/>
        <w:rPr>
          <w:sz w:val="28"/>
          <w:szCs w:val="28"/>
        </w:rPr>
      </w:pPr>
      <w:r>
        <w:rPr>
          <w:sz w:val="28"/>
          <w:szCs w:val="28"/>
        </w:rPr>
        <w:t>шкатулки, декоративные вазы, курительные трубки, портсигары. Самые распространенные образы на изделиях - вода и солнце.</w:t>
      </w:r>
    </w:p>
    <w:p>
      <w:pPr>
        <w:pStyle w:val="Normal"/>
        <w:spacing w:lineRule="auto" w:line="360"/>
        <w:ind w:firstLine="709"/>
        <w:jc w:val="both"/>
        <w:rPr/>
      </w:pPr>
      <w:r>
        <w:rPr>
          <w:b/>
          <w:sz w:val="28"/>
          <w:szCs w:val="28"/>
        </w:rPr>
        <w:t xml:space="preserve">Подольский край: </w:t>
      </w:r>
      <w:r>
        <w:rPr>
          <w:sz w:val="28"/>
          <w:szCs w:val="28"/>
        </w:rPr>
        <w:t>токарные игрушки.</w:t>
      </w:r>
    </w:p>
    <w:p>
      <w:pPr>
        <w:pStyle w:val="Normal"/>
        <w:spacing w:lineRule="auto" w:line="360"/>
        <w:ind w:firstLine="709"/>
        <w:jc w:val="both"/>
        <w:rPr>
          <w:sz w:val="28"/>
          <w:szCs w:val="28"/>
        </w:rPr>
      </w:pPr>
      <w:r>
        <w:rPr>
          <w:sz w:val="28"/>
          <w:szCs w:val="28"/>
        </w:rPr>
        <w:t>Крупное производство деревянной игрушки, сосредоточенное на Подольском объединении игрушек в городе Климовске и деревне Бабенки, является преемником и продолжателем знаменитого традиционного народного промысла токарной игрушки Подольского края.</w:t>
      </w:r>
    </w:p>
    <w:p>
      <w:pPr>
        <w:pStyle w:val="Normal"/>
        <w:spacing w:lineRule="auto" w:line="360"/>
        <w:ind w:firstLine="709"/>
        <w:jc w:val="both"/>
        <w:rPr/>
      </w:pPr>
      <w:r>
        <w:rPr>
          <w:sz w:val="28"/>
          <w:szCs w:val="28"/>
        </w:rPr>
        <w:t>Большую роль в жизни промысла играл Кустарный музей Московского губернского земства. При его содействии у местных токарей появились новые, «улучшенные образцы» изделий: бирюльки, наборы кукольной посуды, кегли, шахматы, лото, матрешки. Классическими стали предметы шаровидных, овальных и цилиндрических форм. В дальнейшем на их основе возникли типично подмосковные виды игрушек: многоместные яйца, шары, матрешки, репки, пирамидки, грибки и многое другое.</w:t>
      </w:r>
    </w:p>
    <w:p>
      <w:pPr>
        <w:pStyle w:val="Normal"/>
        <w:spacing w:lineRule="auto" w:line="360"/>
        <w:ind w:firstLine="709"/>
        <w:jc w:val="both"/>
        <w:rPr/>
      </w:pPr>
      <w:r>
        <w:rPr>
          <w:sz w:val="28"/>
          <w:szCs w:val="28"/>
        </w:rPr>
        <w:t>Постепенно сложился художественный облик подольской токарной игрушки, особая технология ее производства. Материалами для работы мастеров служит древесина лиственных и хвойных пород: осина, липа, ольха, береза, а также можжевельник, дуб, карельская береза, пальма. Формы изделий точат из сырого материала с последующей сушкой. Подчеркнуто декоративное оформление предметов создается особыми красителями: мягкими порошковыми литографическими красками, в состав которых добавляется анилиновый порошок. К отличительным особенностям подольской игрушки относится её окраска и полировка прямо на станке, а также полупрозрачность лакокрасочного покрытия, сквозь который просвечивает поверхность древесины.</w:t>
      </w:r>
    </w:p>
    <w:p>
      <w:pPr>
        <w:pStyle w:val="Normal"/>
        <w:spacing w:lineRule="auto" w:line="360"/>
        <w:ind w:firstLine="709"/>
        <w:jc w:val="both"/>
        <w:rPr>
          <w:sz w:val="28"/>
          <w:szCs w:val="28"/>
        </w:rPr>
      </w:pPr>
      <w:r>
        <w:rPr>
          <w:sz w:val="28"/>
          <w:szCs w:val="28"/>
        </w:rPr>
        <w:t>В 1899г. бабенские токари участвовали совместно с художником С.В.Малютиным в изобретении знаменитой куклы – «матрешки».</w:t>
      </w:r>
    </w:p>
    <w:p>
      <w:pPr>
        <w:pStyle w:val="Normal"/>
        <w:spacing w:lineRule="auto" w:line="360"/>
        <w:ind w:firstLine="709"/>
        <w:jc w:val="both"/>
        <w:rPr>
          <w:sz w:val="28"/>
          <w:szCs w:val="28"/>
        </w:rPr>
      </w:pPr>
      <w:r>
        <w:rPr>
          <w:sz w:val="28"/>
          <w:szCs w:val="28"/>
        </w:rPr>
        <w:t>В промысле используется используется метод творческого варьирования при изготовлении каждого изделия, а развитая система наставничества позволяет сохранять и развивать уникальный опыт мастерства.</w:t>
      </w:r>
    </w:p>
    <w:p>
      <w:pPr>
        <w:pStyle w:val="Normal"/>
        <w:spacing w:lineRule="auto" w:line="360"/>
        <w:ind w:firstLine="709"/>
        <w:jc w:val="both"/>
        <w:rPr>
          <w:b/>
          <w:b/>
          <w:sz w:val="28"/>
          <w:szCs w:val="28"/>
        </w:rPr>
      </w:pPr>
      <w:r>
        <w:rPr>
          <w:b/>
          <w:sz w:val="28"/>
          <w:szCs w:val="28"/>
        </w:rPr>
        <w:t>Украина:</w:t>
      </w:r>
    </w:p>
    <w:p>
      <w:pPr>
        <w:pStyle w:val="Normal"/>
        <w:spacing w:lineRule="auto" w:line="360"/>
        <w:ind w:firstLine="709"/>
        <w:jc w:val="both"/>
        <w:rPr>
          <w:sz w:val="28"/>
          <w:szCs w:val="28"/>
        </w:rPr>
      </w:pPr>
      <w:r>
        <w:rPr>
          <w:sz w:val="28"/>
          <w:szCs w:val="28"/>
        </w:rPr>
        <w:t xml:space="preserve">Художественная обработка дерева развита в западной части Украины, особенно в </w:t>
      </w:r>
      <w:r>
        <w:rPr>
          <w:rStyle w:val="StrongEmphasis"/>
          <w:sz w:val="28"/>
          <w:szCs w:val="28"/>
        </w:rPr>
        <w:t>Закарпатье</w:t>
      </w:r>
      <w:r>
        <w:rPr>
          <w:sz w:val="28"/>
          <w:szCs w:val="28"/>
        </w:rPr>
        <w:t>, есть в Полтавской области.</w:t>
      </w:r>
    </w:p>
    <w:p>
      <w:pPr>
        <w:pStyle w:val="Normal"/>
        <w:spacing w:lineRule="auto" w:line="360"/>
        <w:ind w:firstLine="709"/>
        <w:jc w:val="both"/>
        <w:rPr>
          <w:b/>
          <w:b/>
          <w:sz w:val="28"/>
          <w:szCs w:val="28"/>
        </w:rPr>
      </w:pPr>
      <w:r>
        <w:rPr>
          <w:sz w:val="28"/>
          <w:szCs w:val="28"/>
        </w:rPr>
        <w:t>Основное изделие: посуда, например солонки. Изделия в Закарпатской области инкрустируют перламутром, бусинами и металлическими пластинами. Рисунок в основном представляет симметричную геометрическую композицию. Материал: древесина ореха, бука, явора, граба и груши.</w:t>
      </w:r>
    </w:p>
    <w:p>
      <w:pPr>
        <w:pStyle w:val="Normal"/>
        <w:spacing w:lineRule="auto" w:line="360"/>
        <w:ind w:firstLine="709"/>
        <w:jc w:val="both"/>
        <w:rPr>
          <w:b/>
          <w:b/>
          <w:sz w:val="28"/>
          <w:szCs w:val="28"/>
        </w:rPr>
      </w:pPr>
      <w:r>
        <w:rPr>
          <w:b/>
          <w:sz w:val="28"/>
          <w:szCs w:val="28"/>
        </w:rPr>
        <w:t>Белоруссия:</w:t>
      </w:r>
    </w:p>
    <w:p>
      <w:pPr>
        <w:pStyle w:val="Normal"/>
        <w:spacing w:lineRule="auto" w:line="360"/>
        <w:ind w:firstLine="709"/>
        <w:jc w:val="both"/>
        <w:rPr>
          <w:sz w:val="28"/>
          <w:szCs w:val="28"/>
        </w:rPr>
      </w:pPr>
      <w:r>
        <w:rPr>
          <w:sz w:val="28"/>
          <w:szCs w:val="28"/>
        </w:rPr>
        <w:t>В Белоруссии развиты многообразные виды обработки дерева, но изделия слабо декорированы.</w:t>
      </w:r>
    </w:p>
    <w:p>
      <w:pPr>
        <w:pStyle w:val="Normal"/>
        <w:spacing w:lineRule="auto" w:line="360"/>
        <w:ind w:firstLine="709"/>
        <w:jc w:val="both"/>
        <w:rPr/>
      </w:pPr>
      <w:r>
        <w:rPr>
          <w:sz w:val="28"/>
          <w:szCs w:val="28"/>
        </w:rPr>
        <w:t xml:space="preserve">Основные центры: </w:t>
      </w:r>
      <w:r>
        <w:rPr>
          <w:rStyle w:val="StrongEmphasis"/>
          <w:sz w:val="28"/>
          <w:szCs w:val="28"/>
        </w:rPr>
        <w:t>Брест, Пинск, и Жлобин</w:t>
      </w:r>
      <w:r>
        <w:rPr>
          <w:sz w:val="28"/>
          <w:szCs w:val="28"/>
        </w:rPr>
        <w:t>. Основные изделия: сундуки, столы, фигуры птиц и коней. Особенности: фон темнее росписи, часто черный. Многие изделия декорированы соломкой</w:t>
      </w:r>
      <w:r>
        <w:rPr>
          <w:b/>
          <w:sz w:val="28"/>
          <w:szCs w:val="28"/>
        </w:rPr>
        <w:t>.</w:t>
      </w:r>
    </w:p>
    <w:p>
      <w:pPr>
        <w:pStyle w:val="Normal"/>
        <w:spacing w:lineRule="auto" w:line="360"/>
        <w:ind w:firstLine="709"/>
        <w:jc w:val="both"/>
        <w:rPr>
          <w:sz w:val="28"/>
          <w:szCs w:val="28"/>
        </w:rPr>
      </w:pPr>
      <w:r>
        <w:rPr>
          <w:b/>
          <w:sz w:val="28"/>
          <w:szCs w:val="28"/>
        </w:rPr>
        <w:t>3. Виды резьбы по дереву.</w:t>
      </w:r>
    </w:p>
    <w:p>
      <w:pPr>
        <w:pStyle w:val="Normal"/>
        <w:spacing w:lineRule="auto" w:line="360"/>
        <w:ind w:firstLine="709"/>
        <w:jc w:val="both"/>
        <w:rPr/>
      </w:pPr>
      <w:r>
        <w:rPr>
          <w:sz w:val="28"/>
          <w:szCs w:val="28"/>
        </w:rPr>
        <w:t>Художественная резьба по дереву - один из древнейших и наиболее распространенных видов художественной обработки дерева, при котором узор наносится на изделие при помощи топора, ножа, резцов, долот, стамесок и других подобных инструментов. С совершенствованием технологий появилась токарная обработка дерева и фрезерование, значительно упростившие труд резчика. Резьба применяется в домовом декоре, при украшении бытовой утвари и предметов мебели, для изготовления мелкой деревянной пластики и игрушек. Резьба различается по видам - плоскорельефная резьба, ажурная резьба, объемная резьба и корнепла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лоскорельефная резьба по дере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оскорельефная резьба по дереву - один из наиболее распространенных видов резьбы. Относительно неглубокий рельеф (5-20 мм) сохраняет одинаковую высоту при равной глубине основного фона. Основные мотивы плоскорельефной резьбы — растительный орнамент, стилизованные изображения фигур людей и животных. Ее техника относительно проста. Резные украшения наносятся на заранее подготовленное изделие. Первоначально острым предметом прочерчивается контур рисунка, затем мастер долотом подсекает рисунок по контуру и выбирает стамесками фон. Рельеф часто обрабатывается дополнительными порезками, моделирующими изображение — прожилки листьев, гривы коней, мелкие детали. От сложности рисунка зависит набор инструмента, в некоторых случаях резчики используют до 60 резаков и стамесок разного профиля и размеров.</w:t>
      </w:r>
    </w:p>
    <w:p>
      <w:pPr>
        <w:pStyle w:val="Normal"/>
        <w:spacing w:lineRule="auto" w:line="360"/>
        <w:ind w:firstLine="709"/>
        <w:jc w:val="both"/>
        <w:rPr>
          <w:sz w:val="28"/>
          <w:szCs w:val="28"/>
        </w:rPr>
      </w:pPr>
      <w:r>
        <w:rPr>
          <w:sz w:val="28"/>
          <w:szCs w:val="28"/>
        </w:rPr>
        <w:t>Плоскорельефная резьба подразделяется на разновидности: резьба с заоваленным контуром — края вырезанного по контуру рисунка слегка закругляются, а фон обычно не выбирается совсем; резьба с подушечным фоном — фон подрезается очень отлого, образуя полукруглую выпуклость, напоминающую взбитую подушку; резьба с подборным фоном — вокруг оконтуренного рисунка фон выбирается на равную глубину, что делает изображение более рельефным.</w:t>
      </w:r>
    </w:p>
    <w:p>
      <w:pPr>
        <w:pStyle w:val="Normal"/>
        <w:spacing w:lineRule="auto" w:line="360"/>
        <w:ind w:firstLine="709"/>
        <w:jc w:val="both"/>
        <w:rPr>
          <w:sz w:val="28"/>
          <w:szCs w:val="28"/>
        </w:rPr>
      </w:pPr>
      <w:r>
        <w:rPr>
          <w:sz w:val="28"/>
          <w:szCs w:val="28"/>
        </w:rPr>
        <w:t>Плоскорельефная резьба применялась в первую очередь в домовом декоре и была известна на территории России с допетровского времени, получив распространение в Поволжье, на Русском Севере, на Урале. Большое влияние на развитие поволжской резьбы оказала «корабельная резь», на основе которой выработался особый барочный тип резьбы. В конце 19 в. в подмосковном Абрамцеве стараниями художников и коллекционеров возник промысел абрамцевско-кудринской резьбы, продолжающий древнерусские традиции рельефной резьб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iCs/>
          <w:sz w:val="28"/>
          <w:szCs w:val="28"/>
        </w:rPr>
        <w:t>3.1.1 Рельефная резьба</w:t>
      </w:r>
    </w:p>
    <w:p>
      <w:pPr>
        <w:pStyle w:val="Normal"/>
        <w:spacing w:lineRule="auto" w:line="360"/>
        <w:ind w:firstLine="709"/>
        <w:jc w:val="both"/>
        <w:rPr/>
      </w:pPr>
      <w:r>
        <w:rPr>
          <w:sz w:val="28"/>
          <w:szCs w:val="28"/>
        </w:rPr>
        <w:t xml:space="preserve">Рельефная резьба почти не имеет плоской поверхности. Формы орнамента выявляются рельефом разной высоты. Различают барельефную и горельефную резьбу. </w:t>
      </w:r>
      <w:r>
        <w:rPr>
          <w:bCs/>
          <w:iCs/>
          <w:sz w:val="28"/>
          <w:szCs w:val="28"/>
        </w:rPr>
        <w:t>Барельефная резьба</w:t>
      </w:r>
      <w:r>
        <w:rPr>
          <w:b/>
          <w:bCs/>
          <w:iCs/>
          <w:sz w:val="28"/>
          <w:szCs w:val="28"/>
        </w:rPr>
        <w:t xml:space="preserve"> - </w:t>
      </w:r>
      <w:r>
        <w:rPr>
          <w:sz w:val="28"/>
          <w:szCs w:val="28"/>
        </w:rPr>
        <w:t xml:space="preserve">Это резьба, фигуры рельефа которой выступают над плоскостью фона или соседними элементами орнамента до половины собственного объема. </w:t>
      </w:r>
      <w:r>
        <w:rPr>
          <w:bCs/>
          <w:iCs/>
          <w:sz w:val="28"/>
          <w:szCs w:val="28"/>
        </w:rPr>
        <w:t>Горельефная резьба</w:t>
      </w:r>
      <w:r>
        <w:rPr>
          <w:b/>
          <w:bCs/>
          <w:iCs/>
          <w:sz w:val="28"/>
          <w:szCs w:val="28"/>
        </w:rPr>
        <w:t xml:space="preserve"> - </w:t>
      </w:r>
      <w:r>
        <w:rPr>
          <w:sz w:val="28"/>
          <w:szCs w:val="28"/>
        </w:rPr>
        <w:t>Это резьба, фигуры рельефа которой выступают над плоскостью фона или соседними элементами орнамента более чем на половину собственного объема.</w:t>
      </w:r>
    </w:p>
    <w:p>
      <w:pPr>
        <w:pStyle w:val="Normal"/>
        <w:spacing w:lineRule="auto" w:line="360"/>
        <w:ind w:firstLine="709"/>
        <w:jc w:val="both"/>
        <w:rPr>
          <w:sz w:val="28"/>
          <w:szCs w:val="28"/>
        </w:rPr>
      </w:pPr>
      <w:r>
        <w:rPr>
          <w:sz w:val="28"/>
          <w:szCs w:val="28"/>
        </w:rPr>
        <w:t>Для рельефной резьбы характерна глубокая выборка фона в сравнении с другими видами резьбы и детальная проработка элементов до скульптурных форм. Резьбу и выборку фона можно выполнять с помощью обычного набора инструментов, что требует дополнительных физических усилий.</w:t>
      </w:r>
    </w:p>
    <w:p>
      <w:pPr>
        <w:pStyle w:val="Normal"/>
        <w:spacing w:lineRule="auto" w:line="360"/>
        <w:ind w:firstLine="709"/>
        <w:jc w:val="both"/>
        <w:rPr>
          <w:sz w:val="28"/>
          <w:szCs w:val="28"/>
        </w:rPr>
      </w:pPr>
      <w:r>
        <w:rPr>
          <w:sz w:val="28"/>
          <w:szCs w:val="28"/>
        </w:rPr>
        <w:t>После выборки фона следует проработать основные планы внутри рисунка, смоделировать и отработать фигуры людей, птиц, животных, переплетения растительного орнамента, формы веточек и листьев, их высоту над фоном и по отношению друг к другу. Все это необходимо сделать до окончательной отделки поверхности штрихами, жилками, насечками и т.п.</w:t>
      </w:r>
    </w:p>
    <w:p>
      <w:pPr>
        <w:pStyle w:val="Normal"/>
        <w:spacing w:lineRule="auto" w:line="360"/>
        <w:ind w:firstLine="709"/>
        <w:jc w:val="both"/>
        <w:rPr>
          <w:sz w:val="28"/>
          <w:szCs w:val="28"/>
        </w:rPr>
      </w:pPr>
      <w:r>
        <w:rPr>
          <w:sz w:val="28"/>
          <w:szCs w:val="28"/>
        </w:rPr>
        <w:t>Рельефная резьба отличается большой выразительностью и декоративностью. В прошлом её широко применяли для украшения интерьеров- стеновых панелей, порталов дверей, а также в мебели. В настоящее время рельефную резьбу также используют для отделки интерьеров общественных зданий в виде настенных па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2 Контррельефная резьба</w:t>
      </w:r>
    </w:p>
    <w:p>
      <w:pPr>
        <w:pStyle w:val="Normal"/>
        <w:spacing w:lineRule="auto" w:line="360"/>
        <w:ind w:firstLine="709"/>
        <w:jc w:val="both"/>
        <w:rPr>
          <w:iCs/>
          <w:sz w:val="28"/>
          <w:szCs w:val="28"/>
        </w:rPr>
      </w:pPr>
      <w:r>
        <w:rPr>
          <w:iCs/>
          <w:sz w:val="28"/>
          <w:szCs w:val="28"/>
        </w:rPr>
        <w:t>Контррельефная резьба - это обратный, или негативный, рельеф. Если в рельефной резьбе изображения объемны и выпуклы, то в контррельефной они углублены. В прошлом ею выполняли фамильные и гербовые печати, пряничные доски, всевозможные формы для сыра, творога и масл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sz w:val="28"/>
          <w:szCs w:val="28"/>
        </w:rPr>
        <w:t>3.1.3 Геометрическая резьба по дереву</w:t>
      </w:r>
    </w:p>
    <w:p>
      <w:pPr>
        <w:pStyle w:val="Normal"/>
        <w:spacing w:lineRule="auto" w:line="360"/>
        <w:ind w:firstLine="709"/>
        <w:jc w:val="both"/>
        <w:rPr>
          <w:sz w:val="28"/>
          <w:szCs w:val="28"/>
        </w:rPr>
      </w:pPr>
      <w:r>
        <w:rPr>
          <w:sz w:val="28"/>
          <w:szCs w:val="28"/>
        </w:rPr>
        <w:t>Геометрическая резьба по дереву, один из самых древних и распространенных видов деревянной орнаментальной резьбы. Выполняется в виде выемок двух-, трех-, четырехгранной формы, которые в сочетании дают большое число разнообразных композиций. Главный инструмент резчика — резец со скошенным концом, так называемый «косячок».</w:t>
      </w:r>
    </w:p>
    <w:p>
      <w:pPr>
        <w:pStyle w:val="Normal"/>
        <w:spacing w:lineRule="auto" w:line="360"/>
        <w:ind w:firstLine="709"/>
        <w:jc w:val="both"/>
        <w:rPr>
          <w:sz w:val="28"/>
          <w:szCs w:val="28"/>
        </w:rPr>
      </w:pPr>
      <w:r>
        <w:rPr>
          <w:sz w:val="28"/>
          <w:szCs w:val="28"/>
        </w:rPr>
        <w:t>Геометрическая резьба подразделяется на две основные разновидности: трехгранно-выемчатая резьба и ногтевидная (или скобчатая).</w:t>
      </w:r>
    </w:p>
    <w:p>
      <w:pPr>
        <w:pStyle w:val="Normal"/>
        <w:spacing w:lineRule="auto" w:line="360"/>
        <w:ind w:firstLine="709"/>
        <w:jc w:val="both"/>
        <w:rPr>
          <w:sz w:val="28"/>
          <w:szCs w:val="28"/>
        </w:rPr>
      </w:pPr>
      <w:r>
        <w:rPr>
          <w:sz w:val="28"/>
          <w:szCs w:val="28"/>
        </w:rPr>
        <w:t>В основе первой лежит заглубленная внутрь трехгранная пирамидка, из которой формируются разнообразные орнаменты. Ногтевидная резьба получила свое название от полукруглого углубления — «ноготка», наносимого полукруглой стамеской. Сочетания «ноготков» дают более сложные узоры — листики, трилистники, глазки.</w:t>
      </w:r>
    </w:p>
    <w:p>
      <w:pPr>
        <w:pStyle w:val="Normal"/>
        <w:spacing w:lineRule="auto" w:line="360"/>
        <w:ind w:firstLine="709"/>
        <w:jc w:val="both"/>
        <w:rPr>
          <w:sz w:val="28"/>
          <w:szCs w:val="28"/>
        </w:rPr>
      </w:pPr>
      <w:r>
        <w:rPr>
          <w:sz w:val="28"/>
          <w:szCs w:val="28"/>
        </w:rPr>
        <w:t>Орнаментика геометрической резьбы восходит к древним языческим символам. Например, один из наиболее распространенных элементов — розетка — был связан с культом солнца. Розетки и сияния присутствуют во всех композициях, выполненных в технике трехгранно-выемчатой резьбы. Геометрическая резьба использовалась в домовом декоре Русского Севера и при украшении прялок и различных предметов домашней утвари — вальков, рубелей, трепал. Геометрический узор встречается на предметах из новгородских раскопок 10-12 веков. Подобные орнаменты украшают изделия западноевропейских ремесленников, мастеров Средней Азии.</w:t>
      </w:r>
    </w:p>
    <w:p>
      <w:pPr>
        <w:pStyle w:val="Normal"/>
        <w:spacing w:lineRule="auto" w:line="360"/>
        <w:ind w:firstLine="709"/>
        <w:jc w:val="both"/>
        <w:rPr>
          <w:sz w:val="28"/>
          <w:szCs w:val="28"/>
        </w:rPr>
      </w:pPr>
      <w:r>
        <w:rPr>
          <w:sz w:val="28"/>
          <w:szCs w:val="28"/>
        </w:rPr>
        <w:t>В конце 19 века, на гребне волны интереса к народному искусству, геометрическую резьбу вновь начинают широко применять в архитектуре, при оформлении мебели и деталей интерьера. Эту технику использовали столярные мастерские в Талашкине, Абрамцеве, Нижнем Новгороде, эскизы для орнамента делали профессиональные художники. Сегодня геометрическая резьба применяется главным образом при отделке мелких бытовых предметов и в сувенирном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4 Контурная резьба по дереву</w:t>
      </w:r>
    </w:p>
    <w:p>
      <w:pPr>
        <w:pStyle w:val="Normal"/>
        <w:spacing w:lineRule="auto" w:line="360"/>
        <w:ind w:firstLine="709"/>
        <w:jc w:val="both"/>
        <w:rPr>
          <w:sz w:val="28"/>
          <w:szCs w:val="28"/>
        </w:rPr>
      </w:pPr>
      <w:r>
        <w:rPr>
          <w:sz w:val="28"/>
          <w:szCs w:val="28"/>
        </w:rPr>
        <w:t>Контурная резьба оп дереву , один из видов деревянной орнаментальной резьбы, получивший широкое распространение в народном искусстве с начала 15 века. Выполняется в виде линии, прорезанной по контуру рисунка. Четкий, несколько сухой, орнамент контурной резьбы отдаленно напоминает гравировку. Как правило, линейный узор дополняют разнообразные порезки, оживляющие композицию. Часто контурная резьба может сочетаться с трехгранно-выемчатой или дополняться последующим раскрашиванием. Основные инструменты резчика: специальный нож со скошенным концом, так называемый «косячок» и «церазик» — узкая полукруглая изогнутая на конце стамеска.</w:t>
      </w:r>
    </w:p>
    <w:p>
      <w:pPr>
        <w:pStyle w:val="Normal"/>
        <w:spacing w:lineRule="auto" w:line="360"/>
        <w:ind w:firstLine="709"/>
        <w:jc w:val="both"/>
        <w:rPr>
          <w:sz w:val="28"/>
          <w:szCs w:val="28"/>
        </w:rPr>
      </w:pPr>
      <w:r>
        <w:rPr>
          <w:sz w:val="28"/>
          <w:szCs w:val="28"/>
        </w:rPr>
        <w:t>Несмотря на кажущуюся простоту, контурная резьба требует высокого мастерства, так как огрехи исправить труднее, чем в других видах резьбы. Для чистоты рисунка, без сколов и зарезов, резьба осуществляется единым маховым приемом. Косяком сначала подрезают линию с наружной стороны, а потом с внутренней. Для большей выразительности рисунка эти канавки могут расширяться или сужаться, быть различной глубины. Оконтуренное изображение дополняют прожилки, выполненные церазиками разной ширины.</w:t>
      </w:r>
    </w:p>
    <w:p>
      <w:pPr>
        <w:pStyle w:val="Normal"/>
        <w:spacing w:lineRule="auto" w:line="360"/>
        <w:ind w:firstLine="709"/>
        <w:jc w:val="both"/>
        <w:rPr>
          <w:sz w:val="28"/>
          <w:szCs w:val="28"/>
        </w:rPr>
      </w:pPr>
      <w:r>
        <w:rPr>
          <w:sz w:val="28"/>
          <w:szCs w:val="28"/>
        </w:rPr>
        <w:t>Контурная резьба получила широкое распространение в Поволжье, в частности на городецких прялочных донцах и в северных губерниях. В этой технике выполнялись изображения на прялках ярославско-костромского 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3.2 </w:t>
      </w:r>
      <w:r>
        <w:rPr>
          <w:b/>
          <w:iCs/>
          <w:sz w:val="28"/>
          <w:szCs w:val="28"/>
        </w:rPr>
        <w:t>Скульптурная или объемная резь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ульптурная, или объёмная резьба, характеризуется тем, что в ней рельефное изображение частично или полностью отделяется от фона, превращаясь в скульптуру. В отличии от одностороннего изображения объекта в плоскорельефной и рельефной резьбе объект изображается всесторонне.</w:t>
      </w:r>
    </w:p>
    <w:p>
      <w:pPr>
        <w:pStyle w:val="Normal"/>
        <w:spacing w:lineRule="auto" w:line="360"/>
        <w:ind w:firstLine="709"/>
        <w:jc w:val="both"/>
        <w:rPr/>
      </w:pPr>
      <w:r>
        <w:rPr>
          <w:sz w:val="28"/>
          <w:szCs w:val="28"/>
        </w:rPr>
        <w:t>Скульптурная резьба имеет тысячелетнюю историю. С давних времён человек воплощал свои религиозные представления в фигурках богов и духов.</w:t>
      </w:r>
    </w:p>
    <w:p>
      <w:pPr>
        <w:pStyle w:val="Normal"/>
        <w:spacing w:lineRule="auto" w:line="360"/>
        <w:ind w:firstLine="709"/>
        <w:jc w:val="both"/>
        <w:rPr>
          <w:sz w:val="28"/>
          <w:szCs w:val="28"/>
        </w:rPr>
      </w:pPr>
      <w:r>
        <w:rPr>
          <w:sz w:val="28"/>
          <w:szCs w:val="28"/>
        </w:rPr>
        <w:t>С приходом христианства появились скульптурные изображения святых, которые нередко ярко раскрашивали. Они служили украшением многочисленных храмов.</w:t>
      </w:r>
    </w:p>
    <w:p>
      <w:pPr>
        <w:pStyle w:val="Normal"/>
        <w:spacing w:lineRule="auto" w:line="360"/>
        <w:ind w:firstLine="709"/>
        <w:jc w:val="both"/>
        <w:rPr>
          <w:sz w:val="28"/>
          <w:szCs w:val="28"/>
        </w:rPr>
      </w:pPr>
      <w:r>
        <w:rPr>
          <w:sz w:val="28"/>
          <w:szCs w:val="28"/>
        </w:rPr>
        <w:t>Скульптурная резьба представляет собой объемную станковую или декоративную скульптуру из дерева естественного вида цилиндрической формы или его раскола. Готовое резное изделие или скульптура рассматривается со всех сторон, может иметь очень высокий или совсем низкий рельеф. В этой технике выполняют и маленькую детскую деревянную игрушку и крупную - выше человеческого роста станковую или декоративную скульптуру. Представляет собой структурная или объемная резьба - деревянную скульптуру из натурального дерева. Рассмотреть эту работу можно со всех сторон. Очень часто скульптурная резьба применялась для изготовления детских маленьких игрушек. Большие деревянные игрушки, выполненные скульптурной резьбой можно встретить сегодня в городских парках. Кроме того, выполнение скульптур различных животных, птиц и людей, также до сегодня является популярной в резьбе по дереву. Известные художники-скульпторы создавали целые произведения искусства из дерева. Это В.И.Мухина, С.Т.Коненко и С.Д.Эрьзя. Скульптура разделяется по своем размерам и по назначению на станковую, монументально-декоративную и скульптуры малых форм, которая так же называется камерной.</w:t>
      </w:r>
    </w:p>
    <w:p>
      <w:pPr>
        <w:pStyle w:val="Normal"/>
        <w:spacing w:lineRule="auto" w:line="360"/>
        <w:ind w:firstLine="709"/>
        <w:jc w:val="both"/>
        <w:rPr>
          <w:sz w:val="28"/>
          <w:szCs w:val="28"/>
        </w:rPr>
      </w:pPr>
      <w:r>
        <w:rPr>
          <w:sz w:val="28"/>
          <w:szCs w:val="28"/>
        </w:rPr>
        <w:t>Грубую обработку большой деревянной скульптуры выполняют пилой или топором. После используют стамески с разными формами лезвий и так же специальным ножом для отделки.</w:t>
      </w:r>
    </w:p>
    <w:p>
      <w:pPr>
        <w:pStyle w:val="Normal"/>
        <w:spacing w:lineRule="auto" w:line="360"/>
        <w:ind w:firstLine="709"/>
        <w:jc w:val="both"/>
        <w:rPr/>
      </w:pPr>
      <w:r>
        <w:rPr>
          <w:sz w:val="28"/>
          <w:szCs w:val="28"/>
        </w:rPr>
        <w:t>Для будущей скульптуры нужно выбрать хороший деревянный брус без дефектов. После карандашом намечают контуры будущей фигуры и делают зарубку топором. Затем пользуются сначала крупными, а потом мелкими стамесками. То есть, постепенно переходят от грубой, к более тонкой обработке дерева. Срезать древесину необходимо вдоль волокон или наискось очень осторожно перерезать, мелкими срезами, обрабатывая равномерно скульптуру со всех сторон.</w:t>
      </w:r>
    </w:p>
    <w:p>
      <w:pPr>
        <w:pStyle w:val="Normal"/>
        <w:spacing w:lineRule="auto" w:line="360"/>
        <w:ind w:firstLine="709"/>
        <w:jc w:val="both"/>
        <w:rPr>
          <w:sz w:val="28"/>
          <w:szCs w:val="28"/>
        </w:rPr>
      </w:pPr>
      <w:r>
        <w:rPr>
          <w:sz w:val="28"/>
          <w:szCs w:val="28"/>
        </w:rPr>
        <w:t>Для гладкости верхнего слоя пользуются рашпилем, напильниками, надфилями, циклей, наждачной бумагой и краем стекла. После шлифовки внешней стороны скульптуру используют красители для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b/>
          <w:sz w:val="28"/>
          <w:szCs w:val="28"/>
        </w:rPr>
        <w:t xml:space="preserve">3.3 </w:t>
      </w:r>
      <w:r>
        <w:rPr>
          <w:b/>
          <w:iCs/>
          <w:sz w:val="28"/>
          <w:szCs w:val="28"/>
        </w:rPr>
        <w:t>Прорезная, или пропильная резьба по дереву</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sz w:val="28"/>
          <w:szCs w:val="28"/>
        </w:rPr>
        <w:t xml:space="preserve">Прорезная резьба называется также сквозной, или пропильной. При этом способе резьбы удаляют фон. В сочетании с </w:t>
      </w:r>
      <w:r>
        <w:rPr>
          <w:b/>
          <w:bCs/>
          <w:sz w:val="28"/>
          <w:szCs w:val="28"/>
        </w:rPr>
        <w:t>рельефной</w:t>
      </w:r>
      <w:r>
        <w:rPr>
          <w:bCs/>
          <w:sz w:val="28"/>
          <w:szCs w:val="28"/>
        </w:rPr>
        <w:t xml:space="preserve"> или </w:t>
      </w:r>
      <w:r>
        <w:rPr>
          <w:b/>
          <w:bCs/>
          <w:sz w:val="28"/>
          <w:szCs w:val="28"/>
        </w:rPr>
        <w:t xml:space="preserve">геометрической </w:t>
      </w:r>
      <w:r>
        <w:rPr>
          <w:bCs/>
          <w:sz w:val="28"/>
          <w:szCs w:val="28"/>
        </w:rPr>
        <w:t>резьбой создается впечатление воздушности изделия.</w:t>
      </w:r>
    </w:p>
    <w:p>
      <w:pPr>
        <w:pStyle w:val="Normal"/>
        <w:spacing w:lineRule="auto" w:line="360"/>
        <w:ind w:firstLine="709"/>
        <w:jc w:val="both"/>
        <w:rPr>
          <w:iCs/>
          <w:sz w:val="28"/>
          <w:szCs w:val="28"/>
        </w:rPr>
      </w:pPr>
      <w:r>
        <w:rPr>
          <w:bCs/>
          <w:sz w:val="28"/>
          <w:szCs w:val="28"/>
        </w:rPr>
        <w:t xml:space="preserve">Приемы выполнения прорезной резьбы очень просты, поэтому с древних времен она широко распространена, особенно в украшении деревянных домов и </w:t>
      </w:r>
      <w:r>
        <w:rPr>
          <w:iCs/>
          <w:sz w:val="28"/>
          <w:szCs w:val="28"/>
        </w:rPr>
        <w:t>мебели стилей барокко и рококо в конце XVII — начале XVIII в. Прорезная резьба стала одним из элементов украшения русских деревянных построек, который сохранился во многих городах и селах Сибири и других районов России до настоящего времени. Применяется она и в настоящее время при возведении новых построек.</w:t>
      </w:r>
    </w:p>
    <w:p>
      <w:pPr>
        <w:pStyle w:val="Normal"/>
        <w:spacing w:lineRule="auto" w:line="360"/>
        <w:ind w:firstLine="709"/>
        <w:jc w:val="both"/>
        <w:rPr>
          <w:iCs/>
          <w:sz w:val="28"/>
          <w:szCs w:val="28"/>
        </w:rPr>
      </w:pPr>
      <w:r>
        <w:rPr>
          <w:iCs/>
          <w:sz w:val="28"/>
          <w:szCs w:val="28"/>
        </w:rPr>
        <w:t>Выполняют ажурную резьбу стамесками, резаками, долотами различного профиля, а также выкружными пилами, лобзиками, дрелью или коловоротом с набором сверл и перок. Фон удаляют с помощью стамесок, резаков, долот, киянок, а также с помощью выкружной пилы-змейки или лобзика.</w:t>
      </w:r>
    </w:p>
    <w:p>
      <w:pPr>
        <w:pStyle w:val="Normal"/>
        <w:spacing w:lineRule="auto" w:line="360"/>
        <w:ind w:firstLine="709"/>
        <w:jc w:val="both"/>
        <w:rPr>
          <w:bCs/>
          <w:sz w:val="28"/>
          <w:szCs w:val="28"/>
        </w:rPr>
      </w:pPr>
      <w:r>
        <w:rPr>
          <w:bCs/>
          <w:sz w:val="28"/>
          <w:szCs w:val="28"/>
        </w:rPr>
        <w:t>Широкое распространение прорезной резьбы объясняется и тем, что по сравнению с другими видами резьбы она менее трудоем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Cs/>
          <w:sz w:val="28"/>
          <w:szCs w:val="28"/>
        </w:rPr>
      </w:pPr>
      <w:r>
        <w:rPr>
          <w:b/>
          <w:sz w:val="28"/>
          <w:szCs w:val="28"/>
        </w:rPr>
        <w:t>3.3.1 Плоско-выемчатая резьба</w:t>
      </w:r>
    </w:p>
    <w:p>
      <w:pPr>
        <w:pStyle w:val="Normal"/>
        <w:spacing w:lineRule="auto" w:line="360"/>
        <w:ind w:firstLine="709"/>
        <w:jc w:val="both"/>
        <w:rPr>
          <w:b/>
          <w:b/>
          <w:sz w:val="28"/>
          <w:szCs w:val="28"/>
        </w:rPr>
      </w:pPr>
      <w:r>
        <w:rPr>
          <w:iCs/>
          <w:sz w:val="28"/>
          <w:szCs w:val="28"/>
        </w:rPr>
        <w:t>При плоско-выемчатой резьбе рисунок образуют различной формы углубления — выемки. Фоном является плоская поверхность. Низшие точки рельефа расположены ниже уровня фона, а верхние находятся на его уровне. В зависимости от формы выемок и характера рисунка плоско-выемчатая резьба может быть геометрической или контурной (линей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2 Ажурная (сквозная) резьба</w:t>
      </w:r>
    </w:p>
    <w:p>
      <w:pPr>
        <w:pStyle w:val="Normal"/>
        <w:spacing w:lineRule="auto" w:line="360"/>
        <w:ind w:firstLine="709"/>
        <w:jc w:val="both"/>
        <w:rPr>
          <w:b/>
          <w:b/>
          <w:sz w:val="28"/>
          <w:szCs w:val="28"/>
        </w:rPr>
      </w:pPr>
      <w:r>
        <w:rPr>
          <w:sz w:val="28"/>
          <w:szCs w:val="28"/>
        </w:rPr>
        <w:t>Ажурная (сквозная) резьба по дереву, разновидность художественной обработки дерева, при которой фон полностью выбирается, а остается лишь само изображение, что роднит ее с объемной резьбой. В русском крестьянском искусстве этот вид резьбы находит широкое распространение, в первую очередь в домовом декоре и домашней утвари Севера, Верхнего Поволжья и Восточной Сибири.</w:t>
      </w:r>
    </w:p>
    <w:p>
      <w:pPr>
        <w:pStyle w:val="Normal"/>
        <w:spacing w:lineRule="auto" w:line="360"/>
        <w:ind w:firstLine="709"/>
        <w:jc w:val="both"/>
        <w:rPr>
          <w:sz w:val="28"/>
          <w:szCs w:val="28"/>
        </w:rPr>
      </w:pPr>
      <w:r>
        <w:rPr>
          <w:sz w:val="28"/>
          <w:szCs w:val="28"/>
        </w:rPr>
        <w:t>Для выполнения ажурной резьбы небольших бытовых предметов и деталей мебели, как правило, используется древесина лиственных пород — липы, березы, осины; в архитектуре — лиственницы и сосны.</w:t>
      </w:r>
    </w:p>
    <w:p>
      <w:pPr>
        <w:pStyle w:val="Normal"/>
        <w:spacing w:lineRule="auto" w:line="360"/>
        <w:ind w:firstLine="709"/>
        <w:jc w:val="both"/>
        <w:rPr>
          <w:sz w:val="28"/>
          <w:szCs w:val="28"/>
        </w:rPr>
      </w:pPr>
      <w:r>
        <w:rPr>
          <w:sz w:val="28"/>
          <w:szCs w:val="28"/>
        </w:rPr>
        <w:t>С середины 19 века в оформлении жилищ Верхнего Поволжья, областей Нечерноземья и Сибири начинает интенсивно использоваться пропильной декор, покрывающий пышные фронтоны и наличники. Широкий диапазон орнаментальных тем ажурной резьбы — от простейших геометрических форм до изображений людей и животных — используется в сельской местности и современными строителями</w:t>
      </w:r>
    </w:p>
    <w:p>
      <w:pPr>
        <w:pStyle w:val="Normal"/>
        <w:spacing w:lineRule="auto" w:line="360"/>
        <w:ind w:firstLine="709"/>
        <w:jc w:val="both"/>
        <w:rPr>
          <w:sz w:val="28"/>
          <w:szCs w:val="28"/>
        </w:rPr>
      </w:pPr>
      <w:r>
        <w:rPr>
          <w:sz w:val="28"/>
          <w:szCs w:val="28"/>
        </w:rPr>
        <w:t>Среди наиболее интересных явлений ажурного декора бытовых предметов можно привести поморские и ярославские прялки, чьи лопаски, а иногда и ножки, с разной степенью интенсивности покрыты сквозным узором; удлиненные ручки козьмодемьянских, тверских, вологодских ковшей, покрытые прорезным орнаментом; солонки из Костромской губернии. Резные наличник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3.4 Корнепласти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Природа сама давала человеку орудия труда или предметы повседневного обихода: дуплистое дерево — кадочку, дубок — цеп для молотьбы, вывернутый пень — сиденье, ореховая развилка — рогатину, вилы для ворошения сена. Эти вещи конструктивно были прочны, удобны в пользовании.</w:t>
      </w:r>
    </w:p>
    <w:p>
      <w:pPr>
        <w:pStyle w:val="Normal"/>
        <w:spacing w:lineRule="auto" w:line="360"/>
        <w:ind w:firstLine="709"/>
        <w:jc w:val="both"/>
        <w:rPr>
          <w:iCs/>
          <w:sz w:val="28"/>
          <w:szCs w:val="28"/>
        </w:rPr>
      </w:pPr>
      <w:r>
        <w:rPr>
          <w:iCs/>
          <w:sz w:val="28"/>
          <w:szCs w:val="28"/>
        </w:rPr>
        <w:t>Более трех веков стоит изба Ивана Александровича Скобелкина, что под Костромой (деревня Стрельниково) на пнях — «курьих ножках». Она срублена из сосновых бревен, где пол и потолок — тесаные топором бревна. В стенах вырублена мебель (лавки, шкафчики и т. п.).</w:t>
      </w:r>
    </w:p>
    <w:p>
      <w:pPr>
        <w:pStyle w:val="Normal"/>
        <w:spacing w:lineRule="auto" w:line="360"/>
        <w:ind w:firstLine="709"/>
        <w:jc w:val="both"/>
        <w:rPr>
          <w:iCs/>
          <w:sz w:val="28"/>
          <w:szCs w:val="28"/>
        </w:rPr>
      </w:pPr>
      <w:r>
        <w:rPr>
          <w:iCs/>
          <w:sz w:val="28"/>
          <w:szCs w:val="28"/>
        </w:rPr>
        <w:t>На русском Севере над фронтоном избы еще и сейчас можно увидеть вытесанный топором из корневища и части ствола так называемый охлупень в виде изображения головы и верхней части корпуса коня (отсюда и название «конек»), оленя с ветвистыми рогами или петуха. Охлу-пень — конек надежно скреплял тесовый настил кровли.</w:t>
      </w:r>
    </w:p>
    <w:p>
      <w:pPr>
        <w:pStyle w:val="Normal"/>
        <w:spacing w:lineRule="auto" w:line="360"/>
        <w:ind w:firstLine="709"/>
        <w:jc w:val="both"/>
        <w:rPr>
          <w:iCs/>
          <w:sz w:val="28"/>
          <w:szCs w:val="28"/>
        </w:rPr>
      </w:pPr>
      <w:r>
        <w:rPr>
          <w:iCs/>
          <w:sz w:val="28"/>
          <w:szCs w:val="28"/>
        </w:rPr>
        <w:t>Крестьянин, слегка обработав топором корень, создавал образ какого-либо животного. Мелкие детали не про- рабатывались и это естественно, так как фигура рассматривалась с большого расстояния. Из тонких елей выру-бались «курицы» — скульптурно обработанные крюки, которые поддерживали водосточный желоб.</w:t>
      </w:r>
    </w:p>
    <w:p>
      <w:pPr>
        <w:pStyle w:val="Normal"/>
        <w:spacing w:lineRule="auto" w:line="360"/>
        <w:ind w:firstLine="709"/>
        <w:jc w:val="both"/>
        <w:rPr>
          <w:iCs/>
          <w:sz w:val="28"/>
          <w:szCs w:val="28"/>
        </w:rPr>
      </w:pPr>
      <w:r>
        <w:rPr>
          <w:iCs/>
          <w:sz w:val="28"/>
          <w:szCs w:val="28"/>
        </w:rPr>
        <w:t>При раскопках древнего Новгорода была найдена «курица» в виде дракона. Использовав естественное строение ели, минимальными техническими приемами создавался образ. В старину в каждой церквушке через луковку купола I непременно выводилось «древо жизни», то есть из верхней ; части дерева рубился крест, а из очищенных корней изготовлялась большая люстра, к которой прикреплялись деревянные подсвечники. В этом обычае виден не только явный отсвет языческой древности, когда славяне поклонялись жизненной силе в образе могучих дубов, лип и сосен, в которых якобы жили божества, но и рациональное использование природной формы дерева. Кому не приходилось, гуляя в лесу, наблюдать причудливые формы стволов, сучьев или пней, напоминающие фигуры человека, животных, т. е. лесную скульптуру. Некоторые профессиональные скульпторы (С. Т. Коненков, В. А. Ватагин, С. Д. Эрьзя) удачно применяли корни, стволы, сучья и наросты деревьев в своих произведениях.</w:t>
      </w:r>
    </w:p>
    <w:p>
      <w:pPr>
        <w:pStyle w:val="Normal"/>
        <w:spacing w:lineRule="auto" w:line="360"/>
        <w:ind w:firstLine="709"/>
        <w:jc w:val="both"/>
        <w:rPr>
          <w:iCs/>
          <w:sz w:val="28"/>
          <w:szCs w:val="28"/>
        </w:rPr>
      </w:pPr>
      <w:r>
        <w:rPr>
          <w:iCs/>
          <w:sz w:val="28"/>
          <w:szCs w:val="28"/>
        </w:rPr>
        <w:t>Люди, посвятившие себя этому виду художественного творчества, видят в пнях, сучьях, корнях, усохших стволах, наростах, сколах, срезах, отходах лесопиления, плодах созданные природой формы, красивую текстуру и оригинальную фактуру, естественную окраску древесины и используют все это для воплощения своего художественного замысла.</w:t>
      </w:r>
    </w:p>
    <w:p>
      <w:pPr>
        <w:pStyle w:val="Normal"/>
        <w:spacing w:lineRule="auto" w:line="360"/>
        <w:ind w:firstLine="709"/>
        <w:jc w:val="both"/>
        <w:rPr>
          <w:sz w:val="28"/>
          <w:szCs w:val="28"/>
        </w:rPr>
      </w:pPr>
      <w:r>
        <w:rPr>
          <w:iCs/>
          <w:sz w:val="28"/>
          <w:szCs w:val="28"/>
        </w:rPr>
        <w:t>Лесной скульптуре присущи обобщенность и некоторая условность образа. Мастер, используя естественность и пластичность форм, мягкость линий, искусно выявляет красоту природного материала, усиливает композиционную целостность, сочетающуюся с авторским замыслом, сохраняя образ, подсказанный самой природой, творчески завершая его.</w:t>
      </w:r>
      <w:r>
        <w:br w:type="page"/>
      </w:r>
    </w:p>
    <w:p>
      <w:pPr>
        <w:pStyle w:val="Normal"/>
        <w:spacing w:lineRule="auto" w:line="360"/>
        <w:ind w:firstLine="709"/>
        <w:jc w:val="both"/>
        <w:rPr>
          <w:b/>
          <w:b/>
          <w:sz w:val="28"/>
          <w:szCs w:val="28"/>
        </w:rPr>
      </w:pPr>
      <w:r>
        <w:rPr>
          <w:b/>
          <w:sz w:val="28"/>
          <w:szCs w:val="28"/>
        </w:rPr>
        <w:t>4. Деревянное зод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sz w:val="28"/>
          <w:szCs w:val="28"/>
        </w:rPr>
        <w:t>В Древней Руси дерево было наиболее широко применяемым материалом. На протяжении столетий мастера познавали секреты работы с деревом и передавали их из поколения в поколение возводя подчас настоящие шедевры деревянного зодчества. Вследствие относительной дешевизны и слабой стойкости материала, к сожалению, до наших дней дошла лишь незначительная часть древних произведений декоративно-прикладного искусства, изготовленных из дерева. На основании письменных источников и по немногим сохранившимся памятникам можно судить об искусстве древнерусских столяров и плотников, чье мастерство своими истоками восходит к искусству древних славян и других народов, населявших территорию современной России, что нашло свое отражение в приемах резьбы и рисунке наиболее архаичных орнаментов.</w:t>
      </w:r>
      <w:r>
        <w:rPr>
          <w:iCs/>
          <w:sz w:val="28"/>
          <w:szCs w:val="28"/>
        </w:rPr>
        <w:t xml:space="preserve"> В русском народном творчестве издавна особое место занимала домовая резьба. </w:t>
      </w:r>
      <w:r>
        <w:rPr>
          <w:sz w:val="28"/>
          <w:szCs w:val="28"/>
        </w:rPr>
        <w:t xml:space="preserve">Издревле люди стремились иметь надежное, добротное жилье. Повсюду, от средневекового замка до яранги северных народов, от наскальной живописи до роскошной отделки фешенебельных отелей, везде прослеживается стремление человека украсить свое жилище, придать ему неповторимый, запоминающийся вид. В зависимости от имеющихся в распоряжении строителей материалов и технологий различались и способы декорирования жилья. </w:t>
      </w:r>
      <w:r>
        <w:rPr>
          <w:iCs/>
          <w:sz w:val="28"/>
          <w:szCs w:val="28"/>
        </w:rPr>
        <w:t>Деревянной резьбой украшали карнизы фронтонов, слуховые окна, фризовые доски, наличники и ставни окон, крыльцо, ворота, калитки. Она стала неизменной спутницей архитектуры крестьянского и городского жилища. И сейчас отчётливо видно пристрастие наших предков к украшению своего дома деревянным кружевом. Оно делало его ценным памятником архитектуры, в котором сочетались простота форм, естественность с разнообразием приёмов выполнения различных видов резьбы. И если на севере России художественно-конструктивное решение деревянного убранства отличалось лаконизмом и суровостью, то в Поволжье полёт фантазии художников не сдерживался ничем. Здесь смело и раскованно использовали весь многовековой опыт народного художественного творчества, заимствования у оригинальной архитектуры. Русский Север и Поволжье - это заповедники резьбы по дереву, музей и мастерская, где любой может полюбоваться и научиться у мастера старинному почётному ремеслу - резьбе по дереву.</w:t>
      </w:r>
    </w:p>
    <w:p>
      <w:pPr>
        <w:pStyle w:val="Normal"/>
        <w:spacing w:lineRule="auto" w:line="360"/>
        <w:ind w:firstLine="709"/>
        <w:jc w:val="both"/>
        <w:rPr>
          <w:sz w:val="28"/>
          <w:szCs w:val="28"/>
        </w:rPr>
      </w:pPr>
      <w:r>
        <w:rPr>
          <w:iCs/>
          <w:sz w:val="28"/>
          <w:szCs w:val="28"/>
        </w:rPr>
        <w:t>В вещественных памятниках древности (и на постройках) есть схематические рисунки, не являющиеся изображениями предметов среды обитания человека. Они часто выглядят как орнамент, но это символы с глубоким смыслом: в дописьменную эпоху ими фиксировались важные знания, понятия, представления о мире. Славянское язычество заключалось в прославлении жизненных сил природы, плодородия земли, прежде всего. С годами и веками символический смысл кружков, треугольников, крестов был забыт, и они превратились в орнамент, который передавался из поколения в поколение, освещённый традицией. Можно попытаться и сегодня проникнуть в прошлое, разгадать первоначальный смысл орнамента деревянного узора домов, попытаться стать ближе к предкам. В современном крестьянском искусстве архаические элементы как элементы декора практически утратили заклинательный смысл. Но орнамент мало изменился за века, по-прежнему: зооморфный, антропоморфный, геометрический и растительный.</w:t>
      </w:r>
    </w:p>
    <w:p>
      <w:pPr>
        <w:pStyle w:val="Normal"/>
        <w:spacing w:lineRule="auto" w:line="360"/>
        <w:ind w:firstLine="709"/>
        <w:jc w:val="both"/>
        <w:rPr>
          <w:b/>
          <w:b/>
          <w:sz w:val="28"/>
          <w:szCs w:val="28"/>
        </w:rPr>
      </w:pPr>
      <w:r>
        <w:rPr>
          <w:sz w:val="28"/>
          <w:szCs w:val="28"/>
        </w:rPr>
        <w:t>Постепенно домовая резьба утрачивала свое культовое, оберегающее значение. Ее мотивы и орнаменты все больше наполнялись художественными элементами. В конце 19 – начале 20 веков произошел настоящий всплеск увлечения домовой резьбой</w:t>
      </w:r>
    </w:p>
    <w:p>
      <w:pPr>
        <w:pStyle w:val="Normal"/>
        <w:spacing w:lineRule="auto" w:line="360"/>
        <w:ind w:firstLine="709"/>
        <w:jc w:val="both"/>
        <w:rPr/>
      </w:pPr>
      <w:r>
        <w:rPr>
          <w:sz w:val="28"/>
          <w:szCs w:val="28"/>
        </w:rPr>
        <w:t>На русском Севере, в Поволжье, на Урале и в Сибири сохранились деревянные дома 18-19 веков — наиболее яркие памятники архитектурной резьбы. В этих областях до начала 30-х годов 20 века бытовали древнерусские художественные традиции декорирования жилища и утвари. Большое внимание крестьянские зодчие уделяли домовому убранству. Высокие фронтоны крестьянских домов завершают охлупни, на концах которых вырезаны монументальные головы коней или оленей. Причелины, подзоры, полотенца, украшающие фасады, покрыты растительным или геометрическим орнаментом. Внешняя скупость изобразительных средств, придает этим постройкам ощущение строгости.</w:t>
      </w:r>
    </w:p>
    <w:p>
      <w:pPr>
        <w:pStyle w:val="Normal"/>
        <w:spacing w:lineRule="auto" w:line="360"/>
        <w:ind w:firstLine="709"/>
        <w:jc w:val="both"/>
        <w:rPr>
          <w:sz w:val="28"/>
          <w:szCs w:val="28"/>
        </w:rPr>
      </w:pPr>
      <w:r>
        <w:rPr>
          <w:sz w:val="28"/>
          <w:szCs w:val="28"/>
        </w:rPr>
        <w:t>В Среднем Поволжье с 18 века получила распространение так называемая барочная резьба, перенесенная с волжской корабельной резьбы на архитектурные формы. Долбленые изображения львов, русалок-фараонок, сиринов в обрамлении замысловатого растительного орнамента из виноградных лоз и листьев аканта покрывают сплошным узором доски фасадов, наличники, крыльца. Зачастую такая резьба раскрашивалась яркими масляными красками.</w:t>
      </w:r>
    </w:p>
    <w:p>
      <w:pPr>
        <w:pStyle w:val="Normal"/>
        <w:spacing w:lineRule="auto" w:line="360"/>
        <w:ind w:firstLine="709"/>
        <w:jc w:val="both"/>
        <w:rPr>
          <w:sz w:val="28"/>
          <w:szCs w:val="28"/>
        </w:rPr>
      </w:pPr>
      <w:r>
        <w:rPr>
          <w:sz w:val="28"/>
          <w:szCs w:val="28"/>
        </w:rPr>
        <w:t>Домовый декор Архангельской, Олонецкой, Костромской губерний более скуп. Здесь сохранился древнерусский тип деревянного зодчества, почти не тронутый поздними влияниями, где преобладает геометрический орнамент с неглубокими выемками, в основе которого лежат архаичные солярные знаки. Резьба обычно украшает обрамление кровли, наличники и крыльца.</w:t>
      </w:r>
    </w:p>
    <w:p>
      <w:pPr>
        <w:pStyle w:val="Normal"/>
        <w:spacing w:lineRule="auto" w:line="360"/>
        <w:ind w:firstLine="709"/>
        <w:jc w:val="both"/>
        <w:rPr>
          <w:iCs/>
          <w:sz w:val="28"/>
          <w:szCs w:val="28"/>
        </w:rPr>
      </w:pPr>
      <w:r>
        <w:rPr>
          <w:sz w:val="28"/>
          <w:szCs w:val="28"/>
        </w:rPr>
        <w:t>С середины 19 века в оформлении жилищ Верхнего Поволжья, областей Нечерноземья и Сибири начинает интенсивно использоваться пышный пропильной декор, покрывающий фронтоны и наличники. Широкий диапазон орнаментальных тем ажурной резьбы — от простейших геометрических форм до изображений людей и животных — используется в сельской местности и современными строителями.</w:t>
      </w:r>
      <w:r>
        <w:rPr>
          <w:iCs/>
          <w:sz w:val="28"/>
          <w:szCs w:val="28"/>
        </w:rPr>
        <w:t xml:space="preserve"> Народное деревянное зодчество Самары 19 - нач. 20 вв., как и других губернских городов, - феномен архитектуры и градостроительства.</w:t>
      </w:r>
    </w:p>
    <w:p>
      <w:pPr>
        <w:pStyle w:val="Normal"/>
        <w:spacing w:lineRule="auto" w:line="360"/>
        <w:ind w:firstLine="709"/>
        <w:jc w:val="both"/>
        <w:rPr>
          <w:iCs/>
          <w:sz w:val="28"/>
          <w:szCs w:val="28"/>
        </w:rPr>
      </w:pPr>
      <w:r>
        <w:rPr>
          <w:iCs/>
          <w:sz w:val="28"/>
          <w:szCs w:val="28"/>
        </w:rPr>
        <w:t>Трудно представить деревянные дома дореволюционной Самары без резного убранства. Им не просто украшали дом, а выделяли из других. В Самаре невозможно найти двух похожих домов; целые улицы неповторимых шедевров!</w:t>
      </w:r>
    </w:p>
    <w:p>
      <w:pPr>
        <w:pStyle w:val="Normal"/>
        <w:spacing w:lineRule="auto" w:line="360"/>
        <w:ind w:firstLine="709"/>
        <w:jc w:val="both"/>
        <w:rPr>
          <w:iCs/>
          <w:sz w:val="28"/>
          <w:szCs w:val="28"/>
        </w:rPr>
      </w:pPr>
      <w:r>
        <w:rPr>
          <w:iCs/>
          <w:sz w:val="28"/>
          <w:szCs w:val="28"/>
        </w:rPr>
        <w:t>Особенно самарцы украшали крышу. Но ни одного "конька" не сохранилось. Но изображение коня встречается часто и в большом многообразии. На фоне резного фриза дома №106 на Вилоновской улице расположен ритмический ряд оригинальных по рисунку фигурных кронштейнов в виде голов коней. В них - стремительность бега, сила, красота, стройность благородных животных. Или милые, сказочные коньки-горбунки на доме №22 на улице Красноармейской! У каждого мастера - свой конь.</w:t>
      </w:r>
    </w:p>
    <w:p>
      <w:pPr>
        <w:pStyle w:val="Normal"/>
        <w:spacing w:lineRule="auto" w:line="360"/>
        <w:ind w:firstLine="709"/>
        <w:jc w:val="both"/>
        <w:rPr>
          <w:iCs/>
          <w:sz w:val="28"/>
          <w:szCs w:val="28"/>
        </w:rPr>
      </w:pPr>
      <w:r>
        <w:rPr>
          <w:iCs/>
          <w:sz w:val="28"/>
          <w:szCs w:val="28"/>
        </w:rPr>
        <w:t>А в деревянных квадратах под свесом кровли дома №128 на ул. Льва Толстого можно увидеть четырёх ласточек. Они расположены между изящными кронштейнами, профили которых напоминают сказочных птиц. С удивлением и радостью мы видим клюв, глаза, крыло, хвост!</w:t>
      </w:r>
    </w:p>
    <w:p>
      <w:pPr>
        <w:pStyle w:val="Normal"/>
        <w:spacing w:lineRule="auto" w:line="360"/>
        <w:ind w:firstLine="709"/>
        <w:jc w:val="both"/>
        <w:rPr>
          <w:iCs/>
          <w:sz w:val="28"/>
          <w:szCs w:val="28"/>
        </w:rPr>
      </w:pPr>
      <w:r>
        <w:rPr>
          <w:iCs/>
          <w:sz w:val="28"/>
          <w:szCs w:val="28"/>
        </w:rPr>
        <w:t>Полюбоваться конём, символом добра и бессмертия, и лебедем, символом любви и красоты, можно на деревянном доме №32 на ул. Ярмарочной или на оконных наличниках дома №51 на ул. Ленинской.</w:t>
      </w:r>
    </w:p>
    <w:p>
      <w:pPr>
        <w:pStyle w:val="Normal"/>
        <w:spacing w:lineRule="auto" w:line="360"/>
        <w:ind w:firstLine="709"/>
        <w:jc w:val="both"/>
        <w:rPr>
          <w:iCs/>
          <w:sz w:val="28"/>
          <w:szCs w:val="28"/>
        </w:rPr>
      </w:pPr>
      <w:r>
        <w:rPr>
          <w:iCs/>
          <w:sz w:val="28"/>
          <w:szCs w:val="28"/>
        </w:rPr>
        <w:t>От резного декора дом №106 по ул. Вилоновской кажется сказочным, воздушным и, в то же время, таким уютным, домашним! Прохожего не покидает чувство восхищения его творцом, он благодарен незнакомому мастеру за радость, которую тот доставляет уже более ста лет самарцам.</w:t>
      </w:r>
    </w:p>
    <w:p>
      <w:pPr>
        <w:pStyle w:val="Normal"/>
        <w:spacing w:lineRule="auto" w:line="360"/>
        <w:ind w:firstLine="709"/>
        <w:jc w:val="both"/>
        <w:rPr>
          <w:iCs/>
          <w:sz w:val="28"/>
          <w:szCs w:val="28"/>
        </w:rPr>
      </w:pPr>
      <w:r>
        <w:rPr>
          <w:iCs/>
          <w:sz w:val="28"/>
          <w:szCs w:val="28"/>
        </w:rPr>
        <w:t>Со временем деревянная резьба на обшитых досками стенах домов становится их самым выразительным и нарядным элементом.</w:t>
      </w:r>
    </w:p>
    <w:p>
      <w:pPr>
        <w:pStyle w:val="Normal"/>
        <w:spacing w:lineRule="auto" w:line="360"/>
        <w:ind w:firstLine="709"/>
        <w:jc w:val="both"/>
        <w:rPr>
          <w:iCs/>
          <w:sz w:val="28"/>
          <w:szCs w:val="28"/>
        </w:rPr>
      </w:pPr>
      <w:r>
        <w:rPr>
          <w:iCs/>
          <w:sz w:val="28"/>
          <w:szCs w:val="28"/>
        </w:rPr>
        <w:t>Свес кровли, который довольно сильно выступает, отделывается резными досками - подзорами. За подзорами разворачивается фриз с многоярусной узорной резьбой. А под ним - наличники и ставни окон. В Самаре есть и прямоугольная, и с полукруглой верхней частью (дом 36, 46 на ул. Толстого) - ампирные, и круглые окна в стиле модерн у дома №105 на ул. Садовой.</w:t>
      </w:r>
    </w:p>
    <w:p>
      <w:pPr>
        <w:pStyle w:val="Normal"/>
        <w:spacing w:lineRule="auto" w:line="360"/>
        <w:ind w:firstLine="709"/>
        <w:jc w:val="both"/>
        <w:rPr>
          <w:iCs/>
          <w:sz w:val="28"/>
          <w:szCs w:val="28"/>
        </w:rPr>
      </w:pPr>
      <w:r>
        <w:rPr>
          <w:iCs/>
          <w:sz w:val="28"/>
          <w:szCs w:val="28"/>
        </w:rPr>
        <w:t>Какие изящные скромные наличники на доме №42 на улице Агибалова, выполнены в технике рельефной (корабельной) резьбы.</w:t>
      </w:r>
    </w:p>
    <w:p>
      <w:pPr>
        <w:pStyle w:val="Normal"/>
        <w:spacing w:lineRule="auto" w:line="360"/>
        <w:ind w:firstLine="709"/>
        <w:jc w:val="both"/>
        <w:rPr>
          <w:iCs/>
          <w:sz w:val="28"/>
          <w:szCs w:val="28"/>
        </w:rPr>
      </w:pPr>
      <w:r>
        <w:rPr>
          <w:iCs/>
          <w:sz w:val="28"/>
          <w:szCs w:val="28"/>
        </w:rPr>
        <w:t>В обрамлении окна символические знаки (обереги) превращались в декоративные детали: дом №27 по улице Ярмарочной (проект А.А. Щербачёва) и дом №91 на улице Галактионовской. Этническое своеобразие Самары, возникшей на пересечении традиционных кочевий поволжских народов и великих торговых путей, нашло отражение в убранстве домов, которое имеет не только художественную ценность, но и историческую. На фасадах домов видна работа мастеров разных губерний: Верхнего Поволжья, Прикамья, Приуралья. Они привнесли своё в технику резьбы, орнамент… Всё это делает Самару неповторимым по красоте волжским городом. Каждая удачно найденная форма передавалась от мастера к ученику, получала новое толкование, но никогда не забывалась, не терялась, став концентрацией скрытых, неясных, часто нам уж непонятных символов!</w:t>
      </w:r>
    </w:p>
    <w:p>
      <w:pPr>
        <w:pStyle w:val="Normal"/>
        <w:spacing w:lineRule="auto" w:line="360"/>
        <w:ind w:firstLine="709"/>
        <w:jc w:val="both"/>
        <w:rPr>
          <w:iCs/>
          <w:sz w:val="28"/>
          <w:szCs w:val="28"/>
        </w:rPr>
      </w:pPr>
      <w:r>
        <w:rPr>
          <w:iCs/>
          <w:sz w:val="28"/>
          <w:szCs w:val="28"/>
        </w:rPr>
        <w:t>Главный элемент, проходящий через все орнаменты - это ромб. Это символ земли. Круг не менее распространён - это символ солнца (иногда восходящего солнца - полукруг) ул. Водников, д. №38, 77, ул. Ленинская, д. №60. Соединение круга и ромба - символ плодородия. А какие "солнышки" исполняют резчики! Как они светят со стен самарских домов (ул. Галактионовская, д. №221). На щипце скромного одноэтажного дома мастер создал целое эпическое полотно (ул. Ленинская, д. №232). Над окнами две взъерошенных птицы с поднятыми лапками, открытыми клювами и настороженными взглядами! Сквозная резьба позволяет передать даже мимику, настроение! Под этими хищными страшными птицами - две змеи, смотрящие вниз на прохожих с оскаленными (какими-то собачьими) мордами. В центре этой мифической композиции мастер поместил "солнышко". Хвосты этих змей составляют изысканный орнамент! Былина, застывшая в дереве! Но дом снесён, уникальная резьба уничтожена. Остались лишь фотографии, рисунки. Даже фрагмента в музее не осталось…</w:t>
      </w:r>
    </w:p>
    <w:p>
      <w:pPr>
        <w:pStyle w:val="Normal"/>
        <w:spacing w:lineRule="auto" w:line="360"/>
        <w:ind w:firstLine="709"/>
        <w:jc w:val="both"/>
        <w:rPr>
          <w:iCs/>
          <w:sz w:val="28"/>
          <w:szCs w:val="28"/>
        </w:rPr>
      </w:pPr>
      <w:r>
        <w:rPr>
          <w:iCs/>
          <w:sz w:val="28"/>
          <w:szCs w:val="28"/>
        </w:rPr>
        <w:t>Как и дома на улице Коммунистической, №5, где мастер вырезал из дерева и прикрепил к стене часы с циферблатом, стрелками и гирями. Они отсчитывали время. Неумолимое время, которое не остановить. У деревянных строений короткий век. Не то что у кирпича или мрамора. Время обращает в прах деревянное зодчество, а вместе с ним громадный пласт художественной культуры народа.</w:t>
      </w:r>
    </w:p>
    <w:p>
      <w:pPr>
        <w:pStyle w:val="Normal"/>
        <w:spacing w:lineRule="auto" w:line="360"/>
        <w:ind w:firstLine="709"/>
        <w:jc w:val="both"/>
        <w:rPr>
          <w:iCs/>
          <w:sz w:val="28"/>
          <w:szCs w:val="28"/>
        </w:rPr>
      </w:pPr>
      <w:r>
        <w:rPr>
          <w:iCs/>
          <w:sz w:val="28"/>
          <w:szCs w:val="28"/>
        </w:rPr>
        <w:t>Наверное, нельзя превратить всю страну в одни сплошные Кижи. Есть путь в бессмертие для деревянной резьбы: сохранить мастерство, опыт, приёмы резьбы. Научить молодых резать по дереву. В сёлах и городах. Ведь строят же из дерева, из брёвен дома. Это в традициях русских - строить из дерева, резать кружева по дереву, украшать свои дома резными наличниками, крылечками. Мы многое растеряли в лихолетье. Но время отделило главное, без чего жизнь не может быть счастливой, от второстепенного, чужеродного. Народное творчество - это истинная ценность. Резьба по дереву - его неотъемлемая часть. Русские не должны забыть как резать по дереву. Создавать красоту своими руками - в крови нашего народа-умельца. Данное методическое пособие содержит в себе рекомендации для преподавателей курса "Домовая резьба".</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rPr>
      </w:pPr>
      <w:r>
        <w:rPr>
          <w:b/>
          <w:sz w:val="28"/>
          <w:szCs w:val="28"/>
        </w:rPr>
        <w:t>5. Резьба в декоре предметов б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еразрывной связи с деревянным зодчеством развивалась культура декорирования бытовых предметов, в которых сохранялись технологические приемы и характер домовой резьбы. Ткацкие станки, сани, деревянная посуда, прялки и другие бытовые предметы щедро покрывались геометрическим орнаментом, имевшим в прошлом определенный сакральный смысл. Одним из наиболее интересных по разнообразию форм и совершенству рисунков объектов резьбы были прялки. Узор на них наносился преимущественно на «лопастку», реже на «донце». В каждом из регионов веками были разработаны оригинальные приемы декорирования прялок, присущие исключительно данной местности. Так, например, в Нижегородской губернии сложился уникальный промысел городецких прялочных донец.</w:t>
      </w:r>
    </w:p>
    <w:p>
      <w:pPr>
        <w:pStyle w:val="Normal"/>
        <w:spacing w:lineRule="auto" w:line="360"/>
        <w:ind w:firstLine="709"/>
        <w:jc w:val="both"/>
        <w:rPr/>
      </w:pPr>
      <w:r>
        <w:rPr>
          <w:b/>
          <w:sz w:val="28"/>
          <w:szCs w:val="28"/>
        </w:rPr>
        <w:t>Прялка</w:t>
      </w:r>
      <w:r>
        <w:rPr>
          <w:sz w:val="28"/>
          <w:szCs w:val="28"/>
        </w:rPr>
        <w:t>, простейшее приспособление для ручного прядения.</w:t>
      </w:r>
    </w:p>
    <w:p>
      <w:pPr>
        <w:pStyle w:val="Normal"/>
        <w:spacing w:lineRule="auto" w:line="360"/>
        <w:ind w:firstLine="709"/>
        <w:jc w:val="both"/>
        <w:rPr>
          <w:sz w:val="28"/>
          <w:szCs w:val="28"/>
        </w:rPr>
      </w:pPr>
      <w:r>
        <w:rPr>
          <w:sz w:val="28"/>
          <w:szCs w:val="28"/>
        </w:rPr>
        <w:t>Прялка-копыл состояла из плоского гребня-лопаски, ножки и плоского основания-донца, вырезанных, как правило, из цельного куска дерева. Во время работы мастерица садилась на донце и скручивала нить на веретено из кудели — волокнистого пучка льна или пеньки, — привязанной к лопаске. Веретено представляло собой конусообразную палочку длиной около 30 см. Для устойчивости на тонкий конец веретена надевалось каменное или керамическое кольцо — пряслице.</w:t>
      </w:r>
    </w:p>
    <w:p>
      <w:pPr>
        <w:pStyle w:val="Normal"/>
        <w:spacing w:lineRule="auto" w:line="360"/>
        <w:ind w:firstLine="709"/>
        <w:jc w:val="both"/>
        <w:rPr>
          <w:sz w:val="28"/>
          <w:szCs w:val="28"/>
        </w:rPr>
      </w:pPr>
      <w:r>
        <w:rPr>
          <w:sz w:val="28"/>
          <w:szCs w:val="28"/>
        </w:rPr>
        <w:t>Для изготовления прялок-копылов использовалась комлевая часть дерева, как правило, сосны или ели, с торчащим корнем из которого вытесывалось донце. Лопаску и ножку готовой прялки мастера обычно покрывали резьбой или росписью, часто резные узоры раскрашивались масляными красками. В каждом из регионов были веками разработаны оригинальные приемы декорирования прялок, присущие исключительно данной местности. Богато украшенные прялки дарились невестам и затем бережно хранились в семье, передаваясь от матери к дочери. Благодаря этому до нас дошли изделия мастеров 18 века.</w:t>
      </w:r>
    </w:p>
    <w:p>
      <w:pPr>
        <w:pStyle w:val="Normal"/>
        <w:spacing w:lineRule="auto" w:line="360"/>
        <w:ind w:firstLine="709"/>
        <w:jc w:val="both"/>
        <w:rPr>
          <w:sz w:val="28"/>
          <w:szCs w:val="28"/>
        </w:rPr>
      </w:pPr>
      <w:r>
        <w:rPr>
          <w:sz w:val="28"/>
          <w:szCs w:val="28"/>
        </w:rPr>
        <w:t>Прялки из Архангельской губернии, резные и расписные, просты по форме. Часто поверху лопаски украшены резными «городками», напоминающими маковки церквей. Расписанные в Пермогорье на Северной Двине, они почти полностью покрыты кудрявыми побегами красных, желтых и зеленых листьев. Среди пышного орнамента помещены изображения фантастических зверей, птиц, бытовые сцены. В северодвинском селе Борок получила распространение сходная манера росписи, названная «борецкой» по имени бояр, некогда владевших этим селом. Обычно в росписи борецких прялок присутствует свадебный возок или карета, богатые палаты, сказочные птицы, львы.</w:t>
      </w:r>
    </w:p>
    <w:p>
      <w:pPr>
        <w:pStyle w:val="Normal"/>
        <w:spacing w:lineRule="auto" w:line="360"/>
        <w:ind w:firstLine="709"/>
        <w:jc w:val="both"/>
        <w:rPr>
          <w:sz w:val="28"/>
          <w:szCs w:val="28"/>
        </w:rPr>
      </w:pPr>
      <w:r>
        <w:rPr>
          <w:sz w:val="28"/>
          <w:szCs w:val="28"/>
        </w:rPr>
        <w:t>В районе села Полащелье сложился самобытный тип мезенской росписи по дереву. Мезенские прялки имеют узкую, вытянутую вверх лопаску, покрытую горизонтальными рядами дробного орнамента, состоящего из перемежающихся звезд, крестиков, черточек, выполненных в два цвета — черный и красный. Среди неизобразительных орнаментов помещены фризы со стилизованными схематичными изображениями коней и оленей.</w:t>
      </w:r>
    </w:p>
    <w:p>
      <w:pPr>
        <w:pStyle w:val="Normal"/>
        <w:spacing w:lineRule="auto" w:line="360"/>
        <w:ind w:firstLine="709"/>
        <w:jc w:val="both"/>
        <w:rPr>
          <w:sz w:val="28"/>
          <w:szCs w:val="28"/>
        </w:rPr>
      </w:pPr>
      <w:r>
        <w:rPr>
          <w:sz w:val="28"/>
          <w:szCs w:val="28"/>
        </w:rPr>
        <w:t>Вокруг города Шенкурска в Вологодской губернии (ныне Архангельская область) сложилась своя оригинальная манера росписи прялок. Три крупных розана, расположенных по вертикали, занимают почти всю поверхность лопаски. Для придания большей нарядности шенкурские мастера иногда дополняли роспись золотистой фольгой.</w:t>
      </w:r>
    </w:p>
    <w:p>
      <w:pPr>
        <w:pStyle w:val="Normal"/>
        <w:spacing w:lineRule="auto" w:line="360"/>
        <w:ind w:firstLine="709"/>
        <w:jc w:val="both"/>
        <w:rPr>
          <w:sz w:val="28"/>
          <w:szCs w:val="28"/>
        </w:rPr>
      </w:pPr>
      <w:r>
        <w:rPr>
          <w:sz w:val="28"/>
          <w:szCs w:val="28"/>
        </w:rPr>
        <w:t>Прялки ярославско-костромского типа («теремковые прялки») имеют сильно вытянутую сужающуюся кверху лопаску, увенчанную стилизованной фигурой, напоминающей цветущее дерево. Изображенные на них сцены чаепитий, выездов, хороводов, гуляний выполнены в технике контурной резьбы.</w:t>
      </w:r>
    </w:p>
    <w:p>
      <w:pPr>
        <w:pStyle w:val="Normal"/>
        <w:spacing w:lineRule="auto" w:line="360"/>
        <w:ind w:firstLine="709"/>
        <w:jc w:val="both"/>
        <w:rPr>
          <w:sz w:val="28"/>
          <w:szCs w:val="28"/>
        </w:rPr>
      </w:pPr>
      <w:r>
        <w:rPr>
          <w:sz w:val="28"/>
          <w:szCs w:val="28"/>
        </w:rPr>
        <w:t>С появлением в 15 веке в Европе самопрялки с ножным приводом началось постепенное вытеснение прялок из городского обихода. Однако в быту русской деревни, несмотря на широкое распространение с 18 века прядильных машин, ручные прялки продолжали использоваться до начала 20 века. В деревнях Севера и Поволжья и сегодня некоторые мастерицы прядут шерсть на этом древнем приспособлении.</w:t>
      </w:r>
    </w:p>
    <w:p>
      <w:pPr>
        <w:pStyle w:val="Normal"/>
        <w:spacing w:lineRule="auto" w:line="360"/>
        <w:ind w:firstLine="709"/>
        <w:jc w:val="both"/>
        <w:rPr>
          <w:sz w:val="28"/>
          <w:szCs w:val="28"/>
        </w:rPr>
      </w:pPr>
      <w:r>
        <w:rPr>
          <w:sz w:val="28"/>
          <w:szCs w:val="28"/>
        </w:rPr>
        <w:t>Архангельская область, Каргопольский район, деревни на Кенозере. Трехгранновыемчатая резьба, кистевая роспись. 99 х 23,5 х 56. 99 х 23,5 х 56. Подарены экспедицией ГРМ (1964, Н. В. Мальцев). Кенозерские прялки — корневые, они делались из одного куска дерева. В классификацию А. А. Бобринского не вошли. Впервые были найдены и выделены в самостоятельный тип экспедициями ГРМ (1963, Н. В. Мальцев). Кенозерские прялки бытуют в Каргопольском районе вокруг Кенозера. В их форме много общего с каргопольскими прялками. Они имеют невысокую ножку и огромную лопасть, верх которой образует два ската с пятью большими круглыми городками. Низ лопасти украшают две большие круглые серьги. Трехгранновыемчатая резьба, густо покрывающая ножку и лопасть, имеет ряд характерных только для Кенозера мотивов (полосы орнамента из квадратов, украшенных веером лучей). Обычно по резьбе нарядно расписывались. Большая лопасть прялок Кенозера, покрытая резьбой, всегда украшалась еще и росписью. Гладь не тронутого резьбой дерева по всей лопасти красили в один какой-нибудь цвет. Резьбу городков на верхнем срезе прялки, сережки внизу лопасти, орнаментальные полосы и центральную композицию расцвечивали красками. По фону наносили кистевую роспись, обычно — цветочный узор</w:t>
      </w:r>
    </w:p>
    <w:p>
      <w:pPr>
        <w:pStyle w:val="Normal"/>
        <w:spacing w:lineRule="auto" w:line="360"/>
        <w:ind w:firstLine="709"/>
        <w:jc w:val="both"/>
        <w:rPr>
          <w:sz w:val="28"/>
          <w:szCs w:val="28"/>
        </w:rPr>
      </w:pPr>
      <w:r>
        <w:rPr>
          <w:sz w:val="28"/>
          <w:szCs w:val="28"/>
        </w:rPr>
        <w:t>Прялка. 19 век. Ярославская область, Некрасовский район, село Вятское Трехгранновыемчатая и сквозная резьба. 73 х 11 х64. Инв. № 3673 д Поступила из Загорской профтехшколы в 1940 году. Наиболее яркие разновидности волжского столбика. Ее форма и резной декор окон с сандриками напоминают высокие стройные шатры каменных колоколен 17 века. Она состоит из донца и вставленной в него ножки с небольшой лопастью. Исследования последних лет выявили целую группу разновидностей столбчатых прялок, связующим звеном между которыми является их конструкция — донце и вставляющийся в него стояк с маленькой головкой. Эту форму мы встречаем только в районах, прилегающих к Волге и ее притокам (в Костромской, Ярославской, в западной части Вологодской, в восточной части Новгородской и в Калининской областях). Форма ярославского столбика с окошечками была положена в основу восьмого типа прялок по классификации А. А. Бобринского, без точного указания мест их бытования. Экспедицией Загорского музея была определена эта территория (1966, О. В. Круглова): она занимает Середской район и северную часть Некрасовского района Ярославской области. Основными центрами производства были село Вятское и соседние деревни. Резчики прялок взяли за образец каменные шатровые колокольни 17 века с разбросанными на белой глади шатра оконцами, верхняя часть которых обычно была украшена объемным сандриком. Этот мотив нарядных оконец повторяется так много раз, что сплошь покрывает все грани деревянной башенки. Простенки между окнами заполнены витыми колонками. В резьбе поражает тщательная отделка каждой детали и блестящая техника выполнения.</w:t>
      </w:r>
    </w:p>
    <w:p>
      <w:pPr>
        <w:pStyle w:val="Normal"/>
        <w:spacing w:lineRule="auto" w:line="360"/>
        <w:ind w:firstLine="709"/>
        <w:jc w:val="both"/>
        <w:rPr>
          <w:sz w:val="28"/>
          <w:szCs w:val="28"/>
        </w:rPr>
      </w:pPr>
      <w:r>
        <w:rPr>
          <w:sz w:val="28"/>
          <w:szCs w:val="28"/>
        </w:rPr>
        <w:t>Швейка. 1893 год. Поволжье Трехгранновыемчатая резьба. 45 х 11,5 х 56. По конструкции напоминает прялку. На донце, куда у прялки вставлялся гребень, у швейки крепился столбик в виде трехъярусной башенки. Вверху у нее подушечка, на которую накалывалась ткань и закреплялась, что давало возможность натянуть ее во время шитья. Основанием башенки является кубической формы ящичек для ниток и иголок с выдвижной крышкой. Средний ярус башенки имеет витые колонки, на углах они завершаются стилизованными головками коней. Над верхним ярусом вырезана дата: «1893 года». Донце и ящик для ниток покрыты резьбой, узор которой состоит из розеток, квадратов, треугольников. Солоницу в форме кресла тоже украшает трехгранновыемчатая резьба с геометрическим узором.</w:t>
      </w:r>
    </w:p>
    <w:p>
      <w:pPr>
        <w:pStyle w:val="Normal"/>
        <w:spacing w:lineRule="auto" w:line="360"/>
        <w:ind w:firstLine="709"/>
        <w:jc w:val="both"/>
        <w:rPr>
          <w:sz w:val="28"/>
          <w:szCs w:val="28"/>
        </w:rPr>
      </w:pPr>
      <w:r>
        <w:rPr>
          <w:sz w:val="28"/>
          <w:szCs w:val="28"/>
        </w:rPr>
        <w:t xml:space="preserve">Архангельская область, Красноборский район, пристань Пермогорье, группа деревень Мокрая Едома Резьба, роспись. 25x34x15. Круглой формы, с крышкой, с высокой ручкой, состоящей из декоративных завитков, и двумя носиками для слива воды в виде птичьих голов. Покрыт росписью по желтовато-охристому фону. По широкой нижней части рукомойника черным цветом, как узор, идет надпись: «ЛЮБИ МЫТСЯ БЕЛЕЙ ВОДЫ НЕ ЖАЛЕЙ БУДЕШЬ БЕЛ КАКЪ СНЕГЪ». Очень редкое, уникальное произведение искусства. Исполнен с тонким пониманием декоративных задач. Такая форма рукомойника традиционна. Об этом свидетельствуют и северные медные рукомойники с круглым туловом и носиком для слива, чем-то напоминающим клюв птицы, и рукомойники, которые делались гончарами многих областей России. До 19 века народ донес эту красивую декоративную форму из языческой культуры, когда эти скульптуры-сосуды имели смысловое значение. </w:t>
      </w:r>
    </w:p>
    <w:p>
      <w:pPr>
        <w:pStyle w:val="Normal"/>
        <w:spacing w:lineRule="auto" w:line="360"/>
        <w:ind w:firstLine="709"/>
        <w:jc w:val="both"/>
        <w:rPr>
          <w:sz w:val="28"/>
          <w:szCs w:val="28"/>
        </w:rPr>
      </w:pPr>
      <w:r>
        <w:rPr>
          <w:sz w:val="28"/>
          <w:szCs w:val="28"/>
        </w:rPr>
        <w:t>Блюдо. 19 век. Архангельская область, Красноборский район, пристань Пермогорье, группа деревень Мокрая Едома. Белофонная роспись. Диам. 23. Блюдо покрыто пермогорской росписью и по краям пропильной резьбой, напоминающей подзор северной избы. Композиция узора состоит из стилизованного куста, вьющегося двумя побегами по кругу. В центре изображена женщина в яркой одежде, с повойником на голове, со штофом и рюмкой в руках. Она словно приглашает гостя отведать напитка. Прямодушно и по-детски наивно излагает художник свое представление о почтении к гостю, о хлебосольстве и гостеприимстве.</w:t>
      </w:r>
    </w:p>
    <w:p>
      <w:pPr>
        <w:pStyle w:val="Normal"/>
        <w:spacing w:lineRule="auto" w:line="360"/>
        <w:ind w:firstLine="709"/>
        <w:jc w:val="both"/>
        <w:rPr>
          <w:sz w:val="28"/>
          <w:szCs w:val="28"/>
        </w:rPr>
      </w:pPr>
      <w:r>
        <w:rPr>
          <w:sz w:val="28"/>
          <w:szCs w:val="28"/>
        </w:rPr>
        <w:t>Ковш для большого праздничного стола. 18 век. Поволжье. Резьба, раскраска. 72 х 28. Ковш, вмещающий около полутора ведер меда или пива, поражает не только своими внушительными размерами, но и красотой и пропорциональностью своих форм. Круглый, с чуть поднятым носиком и плоской ручкой с прорезной петлей. Сделан из корневища лиственницы. Тулово ковша имеет следы росписи киноварью, которая когда-то плотно покрывала его, гармонично сочетаясь с желтым цветом надписи, идущей, как золотой узор, по верху ковша: «СЕЙ КОВШЪ ЧЕБОКСАРСКОГО ОУЕЗДА ДЕРЕВНИ МИНИНА МИХАИЛА ЛЕКСАНДРОВА МАСЛОВА ПРИДАННЫЙ А ДЛЯ ДОЧЕРИ АННЫ МИХАЙЛОВНЫ». Надпись свидетельствует о том, что ковш был гордостью хозяина и украшением свадебного стола.</w:t>
      </w:r>
    </w:p>
    <w:p>
      <w:pPr>
        <w:pStyle w:val="Normal"/>
        <w:spacing w:lineRule="auto" w:line="360"/>
        <w:ind w:firstLine="709"/>
        <w:jc w:val="both"/>
        <w:rPr>
          <w:sz w:val="28"/>
          <w:szCs w:val="28"/>
        </w:rPr>
      </w:pPr>
      <w:r>
        <w:rPr>
          <w:sz w:val="28"/>
          <w:szCs w:val="28"/>
        </w:rPr>
        <w:t>Ковш-наливка. 18 век. Вологодская область Резьба. 25 х 11,5. Ковшом-наливкой черпали хмельные напитки, квас и воду из большого сосуда. С. К. Просвиркина считает эту форму ковшей вологодской. Округлая форма тулова пластично переходит в большую фигурную ручку с изображением утицы и фантастического животного. Ручка имеет крючок, за который «наливку» вешали на край большого ковша или кадки. На тулове ковша-наливки остались следы золотисто-охристой краски с темно-зеленоватой полосой по краю.</w:t>
      </w:r>
    </w:p>
    <w:p>
      <w:pPr>
        <w:pStyle w:val="Normal"/>
        <w:spacing w:lineRule="auto" w:line="360"/>
        <w:ind w:firstLine="709"/>
        <w:jc w:val="both"/>
        <w:rPr>
          <w:sz w:val="28"/>
          <w:szCs w:val="28"/>
        </w:rPr>
      </w:pPr>
      <w:r>
        <w:rPr>
          <w:sz w:val="28"/>
          <w:szCs w:val="28"/>
        </w:rPr>
        <w:t>Скопкарь. Первая половина 19 века. Архангельская область, Красноборский район, пристань Пермогорье, группа деревень Мокрая Едома Резьба, белофонная роспись. 64 х 33 х 30. Ковшичек-утица. Первая половина 19 века. Архангельская область Резьба, роспись. 8,5 х 8,5 х 16,5. Поступила из Смоленского музея в 1941 году. Скопкарь, крупный сосуд для хмельных напитков, предназначался для праздничных столов. Долбили его обычно из корня. Ручками служили хвост и голова утицы с длинным клювом. Тулово птицы делалось почти в виде круглой чаши с низкими чуть наклонными во внутрь боками, что придает ей устойчивость. Роспись скопкаря характерна для Пермогорья. За основу взят растительный узор, который раскинулся на округлых стенках сосуда гибким побегом. Фон белый. Вписанные в узор фантастические птицы подчеркивают ритм узора. На круглом тулове сосуда расположены четыре крупные декоративные розетки. Узкий поясок геометрического орнамента из треугольников обегает сосуд по самому краю и поднимается по шейке и голове птицы. По аналогии со скопкарем из собрания ГИМ с датой «1823 года», скопкарь Загорского музея датируется также первой четвертью 19 века. Ковшичек-утица — маленький сосуд для хмельных напитков. Украшен роспис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511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825115" cy="1398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бирухи для ягод. 19 век. Архангельская область, Красноборский район, пристань Пермогорье, группа деревень Мокрая Едома. Луб, береста, белофонная роспись. 12,5x31. Набирухи выгнуты из луба, дно и ручка у них из бересты. Употреблялись как кузовки для сбора ягод. Расписаны пермогорской росписью. Пластично бегут гибкие стебли с прихотливыми узорами листьев и россыпью красных ягод клюквы, на тонких, как волосок, ножках. Лошади, петухи и сирины, вписанные в растительный узор, воспринимаются как составные части орнамента. Тонкий поясок из треугольников окаймляет центральные композиции. Красный цвет, смягченный соседством желтого и зеленого, мягко звучит на белом ф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082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480820" cy="1563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ангельская область, Красноборский район, деревня Большой двор на Цивозере. Кистевая роспись. 76x41 х28. Привезена экспедицией Загорского музея (1959, О. В. Круглова). Все внешние стенки люльки расписаны. Люлька находилась в старинном доме, интерьер которого был украшен такой же росписью. Она, по-видимому, была расписана одновременно с интерьером и занимала центральное место в из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343660"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ьковская область. Глухая резьба. 180 х 125. В наличнике светелки четко читаются все основные элементы классического портика. Окно светелки занимало центральную часть фронтона. Нижняя доска украшена трехчастной композицией с двумя львами и берегиней в центре. Четыре витые колонки поддерживают раскрепованный антаблемент с круглой аркой. Западающая его часть и два боковых выступа украшены изображениями птиц. Исходя из предложенной М. П. Званцевым классификации, этот наличник происходит из северных или северо-западных районов Поволжья и датируется 1880-ми годами, когда сказочные существа стали занимать основное место в дек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16355"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316355" cy="1892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орьковская область. Глухая резьба. 173 х 113. Широкая орнаментальная полоса нескольких наличников со ставнями являлась частью украшения избы в Поволжье. Исходя из порайонных различий оформления наличников окон в Поволжье, которое установил М. П. Званцев, этот наличник с удлиненными пропорциями следует отнести к северо-западным районам среднего Поволжья. Притом раскреповка карниза-навершия, нависающего над доской очелья, и наличие капителей, которыми кончаются боковые брусья, поддерживающие раскрепованные боковые части карниза, позволяют датировать его временем не ранее 1860-х годов. Доска очелья густо заполнена резьбой. Двуглавый орел, корона, птицы — все это в сплетении с завитками составляет богатый узор. На нижней доске наличника изображение птицы — ее оперение, крылья, хвост тоже орнаментированы и воспринимаются как единое целое с узором вокруг 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592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645920"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ьковская область, Кстовский район, деревня Малые Вишенки. Мастер Михаил Малышев. Глухая резьба. Весь декор избы поступил в 1941 году из МНХР. Резной декор дома исполнен выдающимся мастером Поволжья Михаилом Малышевым. Более 140 погонных метров досок для украшения этого дома было покрыто резным узором. Под светелочным окном вырезаны инициалы автора резьбы: «М. М. М.». Светелочное окно с двух сторон окаймляет изогнутый стебель с кистью винограда наверху и спиралевидным завитком внизу. На досках фронтона, идущих параллельно крыльям крыши, в крупные декоративные завитки листьев вписаны цветы ромашки и бутоны. Наверху над светелочным окном узор заканчивается огромными кистями винограда. На лобовой доске такие же кисти замыкают с двух сторон плавное и в то же время ритмичное движение растительного узора. Резьба фронтона отличается не только пластичностью, красотой композиции, ритмичностью, а и тщательной моделировкой каждой детали. Ценность произведения возрастает оттого, что оно подписное.</w:t>
      </w:r>
    </w:p>
    <w:p>
      <w:pPr>
        <w:pStyle w:val="Normal"/>
        <w:spacing w:lineRule="auto" w:line="360"/>
        <w:ind w:firstLine="709"/>
        <w:jc w:val="both"/>
        <w:rPr>
          <w:sz w:val="28"/>
          <w:szCs w:val="28"/>
        </w:rPr>
      </w:pPr>
      <w:r>
        <w:rPr>
          <w:sz w:val="28"/>
          <w:szCs w:val="28"/>
        </w:rPr>
        <w:t>различий оформления наличников окон в Поволжье, которое установил М. П. Званцев, этот наличник с удлиненными пропорциями следует отнести к северо-западным районам среднего Поволжья. Притом раскреповка карниза-навершия, нависающего над доской очелья, и наличие капителей, которыми кончаются боковые брусья, поддерживающие раскрепованные боковые части карниза, позволяют датировать его временем не ранее 1860-х годов. Доска очелья густо заполнена резьбой. Двуглавый орел, корона, птицы — все это в сплетении с завитками составляет богатый узор. На нижней доске наличника изображение птицы — ее оперение, крылья, хвост тоже орнаментированы и воспринимаются как единое целое с узором вокруг 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2743200" cy="1453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к. Игрушка. Начало 20 века. Архангельская область, Лешуконский. район, село Палащелье на реке Мезень. Резьба. 16 х 6 х 19,5. Привезен экспедицией Загорского музея (1961, О. В. Круглова). Очень скупыми средствами создает резчик образ сильного, могучего коня, несмотря на маленький размер игрушки. Небольшая головка, крутая шея, широкая грудь и широко расставленные прямые ножки подчеркивают впечатление монументальности скульптуры. Сбруя передана резьбой. Конек. Игрушка. Начало 20 века. Архангельская область, Лешуконский. район, село Палащелье на реке Мезень. Резьба, окраска. 22x5,5x23,5. Привезен экспедицией Загорского музея (1961, О. В. Круглова). Конек вырезан вместе со всадником из одного куска дерева. Видимо, он стоял на подставке с колесиками. Сбруя сделана из пистонов, вбитых в дерево. В решении образа много общего со стилизованными коньками в росписи мезенских пря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208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057400"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ангельская область, Красноборский район, деревня Парфеновская на реке Северная Двина. Рублен топором. 73 х 39 х 51. Привезен экспедицией Загорского музея (1959, О. В. Круглова). Этот охлупень-утица украшал дом, фасад которого выходил на берег Северной Двины и был виден с реки. Очень четкий и выразительный силуэт скульптуры являлся прекрасным завершением постройки. При обработке корневища мастер превосходно использовал естественную форму пня: один из отростков корня он предназначил для шеи утицы и, завершив его головкой с длинным клювом, тоже решенной очень обобщенно, он достиг предельной характерности силуэта. Подобной формы охлупни встречаются на Севере крайне ред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057400" cy="194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2057400" cy="1947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ангельская область, Верхнетоемский район, деревня Наволоцкая на реке Нижняя Тойма. Рублен топором. 73 х 92 х 50. Привезен экспедицией Загорского музея (1969, О. В. Круглова). Скульптурным изображением коня завершается массивное бревно из ствола лиственницы, которым пригнетался тес кровли. Оно вырезалось из огромного корневища дерева. Северный, большого размера дом имел обычно два охлупня. Их концы нависали над передним и задним фасадами дома. Вплоть до наших дней сохранилась традиция придавать охлупням облик коня, утицы или оленя. В древние времена эта скульптура имела смысл обереги дома. Данный охлупень снят с огромного старинного северного дома, срубленного в середине 19 века. Большая высота дома оправдывала очень обобщенные формы конька. Кажется, что он срублен несколькими очень точными взмахами топора. Конь-охлупень поражал выразительностью горделивого силуэ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4730"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 r="-18" b="-9"/>
                    <a:stretch>
                      <a:fillRect/>
                    </a:stretch>
                  </pic:blipFill>
                  <pic:spPr bwMode="auto">
                    <a:xfrm>
                      <a:off x="0" y="0"/>
                      <a:ext cx="1014730" cy="20847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Московская область, Егорьевский район, деревня Тимирево. Мастер Савинов Василий Тимофеевич Резьба, роспись. 112 х 47 х 77. Инв. № 381 д; 99 х 47 х 52. Поступили из ГТГ в 1939 году. Один скворечник сделан в виде скульптуры, изображающей старика. Рот служил летком для скворцов. Это уникальное произведение искусства, не типичное для быта крестьян 19 века. Как удалось выяснить сотрудникам Государственного Исторического музея, их автор, крестьянин Савинов Василий Тимофеевич, за свою жизнь сделал очень много подобных деревянных скульптур и массу предметов быта с рельефными и объемными изображениями человека. Многие из них хранятся в фондах ГИМ и поступили туда в 1895 году. Второй скворечник сделан в виде старухи с ведром и с палкой в руках, вероятно, задуман как парный к первому. Леток для скворцов устроен под подбородком. И в том и в другом скворечниках до сих пор сохранились гнезда их бывших жиль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53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 r="-17" b="-9"/>
                    <a:stretch>
                      <a:fillRect/>
                    </a:stretch>
                  </pic:blipFill>
                  <pic:spPr bwMode="auto">
                    <a:xfrm>
                      <a:off x="0" y="0"/>
                      <a:ext cx="767715" cy="153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ьба, роспись. 123 х 64x55. Поступил из ГТГ в 1939 году. Улей в виде медведя вырезан из огромного толстого бревна. Мастер сохранил его форму, поэтому фигура выглядит тяжеловесно, статично, монументально. На груди два летка для пчел. Опущенная лапа словно прикрывает отверстие, из которого вынимали мед. Образ мишки-лакомки передан с юмор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 Лозоплет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Лозоплетение является одним из основных способов обработки дерева.</w:t>
      </w:r>
      <w:r>
        <w:rPr>
          <w:sz w:val="28"/>
          <w:szCs w:val="28"/>
        </w:rPr>
        <w:t> Еще в эпоху каменного века, человек в совершенстве овладел плетением корзин, сосудов, циновок, сетей. И главную роль здесь сыграла ивовая лоза.</w:t>
      </w:r>
    </w:p>
    <w:p>
      <w:pPr>
        <w:pStyle w:val="Normal"/>
        <w:spacing w:lineRule="auto" w:line="360"/>
        <w:ind w:firstLine="709"/>
        <w:jc w:val="both"/>
        <w:rPr>
          <w:sz w:val="28"/>
          <w:szCs w:val="28"/>
        </w:rPr>
      </w:pPr>
      <w:r>
        <w:rPr>
          <w:sz w:val="28"/>
          <w:szCs w:val="28"/>
        </w:rPr>
        <w:t>Исторически сложилось множество приемов переплетения, использование различных форм и узоров.</w:t>
      </w:r>
    </w:p>
    <w:p>
      <w:pPr>
        <w:pStyle w:val="Normal"/>
        <w:spacing w:lineRule="auto" w:line="360"/>
        <w:ind w:firstLine="709"/>
        <w:jc w:val="both"/>
        <w:rPr/>
      </w:pPr>
      <w:r>
        <w:rPr>
          <w:sz w:val="28"/>
          <w:szCs w:val="28"/>
        </w:rPr>
        <w:t>Лозоплетение развивалось в тех районах, где было мало ресурсов. Одним из таких мест является Одинцовский район Московской области, где есть целые деревни и посёлки, названия которых связаны с плетением корзин. Это Большие и Малые Вязёмы (там плели, то есть вязали корзины), названные по имени речки Вяземки, вдоль которой растут разные виды лозы. Это и Петелино, где жили и работали петельщики — так называли в старину людей, которые плели корзины.</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мода на плетенные вещи распространилась во многих регионах России. Первым большим центром создания новых плетеных изделий стал Звенигородский уезд Московской губернии, где в селах издавна существовал промысел корзиноплетения. Татьяна Васильевна Голицына в 30-е годы </w:t>
      </w:r>
      <w:r>
        <w:rPr>
          <w:sz w:val="28"/>
          <w:szCs w:val="28"/>
          <w:lang w:val="en-US"/>
        </w:rPr>
        <w:t>XX</w:t>
      </w:r>
      <w:r>
        <w:rPr>
          <w:sz w:val="28"/>
          <w:szCs w:val="28"/>
        </w:rPr>
        <w:t xml:space="preserve"> в. способствовала созданию мастерской по корзиноплетению, в которой трудились местные крестьяне-кустари. Изделия вяземской земской мастерской, просуществовавшей до</w:t>
      </w:r>
    </w:p>
    <w:p>
      <w:pPr>
        <w:pStyle w:val="Normal"/>
        <w:spacing w:lineRule="auto" w:line="360"/>
        <w:ind w:firstLine="709"/>
        <w:jc w:val="both"/>
        <w:rPr/>
      </w:pPr>
      <w:r>
        <w:rPr>
          <w:sz w:val="28"/>
          <w:szCs w:val="28"/>
        </w:rPr>
        <w:t>1899 г., пользовались большим спросом. В ассортименте была представлена мебель: стулья. Столы, кресла, диваны, кушетки, качалки, шезлонги, купальные будки, детские коляски и кровати, ширмы, этажерки, газетницы, цветочницы; дорожные принадлежности: сундуки, чемоданы, саквояжи, сумки, а также множество «мелкого товара» - корзиночек для бумаг, ключниц, цветов, фруктовниц, хлебниц, изящных плетеных тарелочек, красивых коробочек для кондитерских изделий, игрушек для детей. Многие из этих изделий представлены в коллекции Звенигородского государственного историко-архитектурного и художественного музея. Кроме традиционного ивового прута чищенного, колотого и шмугованного, бересты, лыка, сосновой стружки, мочала, соломки, рогозы использовались много привозных материалов, таких, например, как педдиг, кокос и листья пальмы. Все сырье обрабатывали, отбеливали, а затем красили в различные цвета. Для отделки использовались цветные шелковые и хлопчатобумажные ленты, набивные многоцветные ткани для подкладки, точенные деревянные детали.</w:t>
      </w:r>
    </w:p>
    <w:p>
      <w:pPr>
        <w:pStyle w:val="Normal"/>
        <w:spacing w:lineRule="auto" w:line="360"/>
        <w:ind w:firstLine="709"/>
        <w:jc w:val="both"/>
        <w:rPr/>
      </w:pPr>
      <w:r>
        <w:rPr>
          <w:sz w:val="28"/>
          <w:szCs w:val="28"/>
        </w:rPr>
        <w:t>В округе распространения традиционного голицынско-вяземского промысла располагается Кобяковская фабрика – старейшее предприятие лозоплетения. Мастерство передавалось от родителей к детям, первоначальное обучение мастерству шло в семье.</w:t>
      </w:r>
    </w:p>
    <w:p>
      <w:pPr>
        <w:pStyle w:val="Normal"/>
        <w:spacing w:lineRule="auto" w:line="360"/>
        <w:ind w:firstLine="709"/>
        <w:jc w:val="both"/>
        <w:rPr/>
      </w:pPr>
      <w:r>
        <w:rPr>
          <w:sz w:val="28"/>
          <w:szCs w:val="28"/>
        </w:rPr>
        <w:t>Плетенные изделия изготовлялись на дому, но кустари Кобяково состояли в промысловом Обществе, и свою продукцию сдавали на его склад. Во время Великой Отечественной войны мастера ушли на фронт. Производство легло на плечи женщин и пришедшую в артель молодежь. В те годы пришли работать в Кобяково С.П. Лучинин, позже ставший одним из лучших мастеров плетельщиков, А.С. Багно, З.П.Чернышова. Основным видом продукции было изготовление корзин для аэростатов и плетенных баллонов, которые предназначались для сбрасывания груза с самолета. После войны расширяется объем производства, становится разнообразней деятельность артелей. С момента образования до октября 1960 г. В Кобякове сохранялся древний народный промысел, секреты мастерства и технологий в изготовлении плетенных изделий. В 1960-м промколхоз был реорганизован в государственное предприятие, а с 1968 г. В Кобякове организуется экспериментальное предприятие по деревообработке и производству лоховых изделий, который в 1971 г. Переименовывается в Кобяковскую фабрику. Сохранением и развитием традиций промысел обязан своим замечательным мастерам лозоплетения: Н.В.Свелову, В.П.Запорину, А.И.Перфильеву, И.М.Резчикову, Н.П.Кузнецову, С.Ф.Одинцову, И.А Корягину, С.Н.Лучинину , В.П. Душечкину. Мастера выполняют все операции вручную. Изготовление любого изделия можно разделить на операции, когда после нарезания прута и палки выполняется каркасная работа: плетение донышек для корзинных изделий или изготовление каркасов из ивовой палки (при изготовлении мебели). В плетении основной части изделия применяются различные способы: простое, прослойное, наклонное, квадратное плетение «в шашечку» или «шахматку», плетение веревочкой из двух и более прутьев, ажурная (столбики, ромбы ит.д ), витое , простое комбинированное плетение из ленты. Завершает работу загибка кромок готового изделия, также позволяющий использовать различные приемы, что в результате обеспечивает мастеру возможность подходить к плетению художественных изделий творчески. Продукция иногда вручную лакируется бесцветным лаком или покрывается цветной краской.</w:t>
      </w:r>
    </w:p>
    <w:p>
      <w:pPr>
        <w:pStyle w:val="Normal"/>
        <w:spacing w:lineRule="auto" w:line="360"/>
        <w:ind w:firstLine="709"/>
        <w:jc w:val="both"/>
        <w:rPr>
          <w:sz w:val="28"/>
          <w:szCs w:val="28"/>
        </w:rPr>
      </w:pPr>
      <w:r>
        <w:rPr>
          <w:sz w:val="28"/>
          <w:szCs w:val="28"/>
        </w:rPr>
        <w:t>Кобяковские изделия, сохраняя теплоту рук мастера, создают ощущение комфорта и уюта, привносят нарядность, легкость, и стильность в интерьер дома.</w:t>
      </w:r>
    </w:p>
    <w:p>
      <w:pPr>
        <w:pStyle w:val="Normal"/>
        <w:spacing w:lineRule="auto" w:line="360"/>
        <w:ind w:firstLine="709"/>
        <w:jc w:val="both"/>
        <w:rPr>
          <w:sz w:val="28"/>
          <w:szCs w:val="28"/>
        </w:rPr>
      </w:pPr>
      <w:r>
        <w:rPr>
          <w:sz w:val="28"/>
          <w:szCs w:val="28"/>
        </w:rPr>
        <w:t>Сейчас лозоплетение утратило былую распространённость, но до сих пор является любимым занятием многих деревенских жителей от Дуная до Вол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7.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ные художественны промыслы являются важной частью национального наследия, самобытной культуры народа. История обработки дерева в России уходит далеко в прошлое, и связано с бытовыми традициями и укладом жизни, становлением и развитием ремесла и торговли, промышленности и культуры. Быт крестьянства издавна хранил художественные достижения народа. Он весь был пронизан искусством: от резных наличниках на окнах домов, расписной конской дуги до узорчатой утвари. Человека окружал целостный, эстетически обжитый мир вещей, поэтому сильна потребность в творчестве, традиции которого глубоки, и высока его художественная культура. Народное искусство возвышало те слои общества, которые имели возможность получить образования только в пределах церковно-приходской школы. Многие из талантливых самородков не имели и этого, оставшись безвестными для истории культуры мастерами. Но они жили, ведомые большими нравственными категориями и мыслями. Эти мысли и чувства они воплощали в настоящие маленькие шедевры художественных промыслов. Сохранение народного искусства, рассказы о нем, бережное отношение к нему – это возрождение самой народной души. «Если мы душу народную воскресим, мы воскресим и Русь», - сказал Митрополит Нижегородский и Арзамасский Никола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sz w:val="28"/>
          <w:szCs w:val="28"/>
        </w:rPr>
        <w:t xml:space="preserve">8. </w:t>
      </w: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pPr>
      <w:r>
        <w:rPr>
          <w:sz w:val="28"/>
          <w:szCs w:val="28"/>
        </w:rPr>
        <w:t>Горожанин С.В., Куценко Е.В. Художествнный альбом. Народные художественные промыслы Подмосковья. -Изд-во Мелихово.- 2006г.: 196 с., ил.</w:t>
      </w:r>
    </w:p>
    <w:p>
      <w:pPr>
        <w:pStyle w:val="Normal"/>
        <w:numPr>
          <w:ilvl w:val="0"/>
          <w:numId w:val="2"/>
        </w:numPr>
        <w:tabs>
          <w:tab w:val="clear" w:pos="709"/>
        </w:tabs>
        <w:spacing w:lineRule="auto" w:line="360"/>
        <w:ind w:left="0" w:hanging="0"/>
        <w:jc w:val="both"/>
        <w:rPr>
          <w:sz w:val="28"/>
          <w:szCs w:val="28"/>
        </w:rPr>
      </w:pPr>
      <w:r>
        <w:rPr>
          <w:sz w:val="28"/>
          <w:szCs w:val="28"/>
        </w:rPr>
        <w:t>Некрасова М.А. Народные искусства России. Народное творчество как мир целостности.-М.- Изд-во Советская Россия, 1983г. -218 с.,ил.</w:t>
      </w:r>
    </w:p>
    <w:p>
      <w:pPr>
        <w:pStyle w:val="Normal"/>
        <w:numPr>
          <w:ilvl w:val="0"/>
          <w:numId w:val="2"/>
        </w:numPr>
        <w:tabs>
          <w:tab w:val="clear" w:pos="709"/>
        </w:tabs>
        <w:spacing w:lineRule="auto" w:line="360"/>
        <w:ind w:left="0" w:hanging="0"/>
        <w:jc w:val="both"/>
        <w:rPr>
          <w:sz w:val="28"/>
          <w:szCs w:val="28"/>
        </w:rPr>
      </w:pPr>
      <w:r>
        <w:rPr>
          <w:sz w:val="28"/>
          <w:szCs w:val="28"/>
        </w:rPr>
        <w:t>Сафроненко В.М., Вторая жизнь дерева- Минск –Изд-во Полымя,- 1990г.- 207 с.</w:t>
      </w:r>
    </w:p>
    <w:p>
      <w:pPr>
        <w:pStyle w:val="Normal"/>
        <w:numPr>
          <w:ilvl w:val="0"/>
          <w:numId w:val="2"/>
        </w:numPr>
        <w:tabs>
          <w:tab w:val="clear" w:pos="709"/>
        </w:tabs>
        <w:spacing w:lineRule="auto" w:line="360"/>
        <w:ind w:left="0" w:hanging="0"/>
        <w:jc w:val="both"/>
        <w:rPr>
          <w:sz w:val="28"/>
          <w:szCs w:val="28"/>
        </w:rPr>
      </w:pPr>
      <w:r>
        <w:rPr>
          <w:sz w:val="28"/>
          <w:szCs w:val="28"/>
        </w:rPr>
        <w:t>Чуянов С. П. Городецкие праздники.; - Н.Новгород.: Изд-во Арника: 1995г.: 158 с., ил.</w:t>
      </w:r>
    </w:p>
    <w:p>
      <w:pPr>
        <w:pStyle w:val="Normal"/>
        <w:numPr>
          <w:ilvl w:val="0"/>
          <w:numId w:val="2"/>
        </w:numPr>
        <w:tabs>
          <w:tab w:val="clear" w:pos="709"/>
        </w:tabs>
        <w:spacing w:lineRule="auto" w:line="360"/>
        <w:ind w:left="0" w:hanging="0"/>
        <w:jc w:val="both"/>
        <w:rPr>
          <w:sz w:val="28"/>
          <w:szCs w:val="28"/>
        </w:rPr>
      </w:pPr>
      <w:r>
        <w:rPr>
          <w:sz w:val="28"/>
          <w:szCs w:val="28"/>
        </w:rPr>
        <w:t>Домовая резьба // http://domrezba.narod.ru/groove.html// (дата посещения 20.11.2010)</w:t>
      </w:r>
    </w:p>
    <w:p>
      <w:pPr>
        <w:pStyle w:val="Normal"/>
        <w:spacing w:lineRule="auto" w:line="360"/>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Мезенская роспись//http://dekor.nm.ru/Mezen/Mezen.htm // ( дата обращения 20.11.2010)</w:t>
      </w:r>
    </w:p>
    <w:p>
      <w:pPr>
        <w:pStyle w:val="Normal"/>
        <w:numPr>
          <w:ilvl w:val="0"/>
          <w:numId w:val="2"/>
        </w:numPr>
        <w:tabs>
          <w:tab w:val="clear" w:pos="709"/>
        </w:tabs>
        <w:spacing w:lineRule="auto" w:line="360"/>
        <w:ind w:left="0" w:hanging="0"/>
        <w:jc w:val="both"/>
        <w:rPr>
          <w:sz w:val="28"/>
          <w:szCs w:val="28"/>
        </w:rPr>
      </w:pPr>
      <w:r>
        <w:rPr>
          <w:sz w:val="28"/>
          <w:szCs w:val="28"/>
        </w:rPr>
        <w:t>Абрамцево-кудринская резьба // http://www.words-info.com/ru/abramcevo.html // (дата обращения 20.11.2010)</w:t>
      </w:r>
    </w:p>
    <w:p>
      <w:pPr>
        <w:pStyle w:val="Normal"/>
        <w:spacing w:lineRule="auto" w:line="360"/>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sz w:val="28"/>
          <w:szCs w:val="28"/>
        </w:rPr>
        <w:t>История берестяного промысла//.http://tues.narod.ru/statyi/6/6.html(дата обращения 21.11.2010)</w:t>
      </w:r>
    </w:p>
    <w:p>
      <w:pPr>
        <w:pStyle w:val="Normal"/>
        <w:numPr>
          <w:ilvl w:val="0"/>
          <w:numId w:val="2"/>
        </w:numPr>
        <w:tabs>
          <w:tab w:val="clear" w:pos="709"/>
        </w:tabs>
        <w:spacing w:lineRule="auto" w:line="360"/>
        <w:ind w:left="0" w:hanging="0"/>
        <w:jc w:val="both"/>
        <w:rPr>
          <w:sz w:val="28"/>
          <w:szCs w:val="28"/>
        </w:rPr>
      </w:pPr>
      <w:r>
        <w:rPr>
          <w:sz w:val="28"/>
          <w:szCs w:val="28"/>
        </w:rPr>
        <w:t>Шемогодская резьба //.http://ru.wikipedia.org/wiki ( дата обращения 21.11.2010)</w:t>
      </w:r>
    </w:p>
    <w:p>
      <w:pPr>
        <w:pStyle w:val="Normal"/>
        <w:numPr>
          <w:ilvl w:val="0"/>
          <w:numId w:val="2"/>
        </w:numPr>
        <w:tabs>
          <w:tab w:val="clear" w:pos="709"/>
        </w:tabs>
        <w:spacing w:lineRule="auto" w:line="360"/>
        <w:ind w:left="0" w:hanging="0"/>
        <w:jc w:val="both"/>
        <w:rPr/>
      </w:pPr>
      <w:r>
        <w:rPr>
          <w:sz w:val="28"/>
          <w:szCs w:val="28"/>
        </w:rPr>
        <w:t>Энциклопедический словарь. Плоскорельефная резьба по дереву http://dic.academic.ru/dic.nsf/es/85686/%D0%9F%D0%9B%D0%9E%D0%A1%D0%9A%D0%9E%D0%A0%D0%95%D0%9B%D0%AC%D0%95%D0%A4%D0%9D%D0%90%D0%AF (дата обращения 22.11 2010)</w:t>
      </w:r>
    </w:p>
    <w:p>
      <w:pPr>
        <w:pStyle w:val="Normal"/>
        <w:numPr>
          <w:ilvl w:val="0"/>
          <w:numId w:val="2"/>
        </w:numPr>
        <w:tabs>
          <w:tab w:val="clear" w:pos="709"/>
        </w:tabs>
        <w:spacing w:lineRule="auto" w:line="360"/>
        <w:ind w:left="0" w:hanging="0"/>
        <w:jc w:val="both"/>
        <w:rPr/>
      </w:pPr>
      <w:r>
        <w:rPr>
          <w:sz w:val="28"/>
          <w:szCs w:val="28"/>
        </w:rPr>
        <w:t>Сычёв Олег Евгеньевич. Экспериментальная работа «География народного искусства (художественные промыслы России, стран СНГ и Прибалтики)» http://art.ioso.ru/bank2006/geography/geography.htm#1 (дата обращения 22.11.2010)</w:t>
      </w:r>
    </w:p>
    <w:p>
      <w:pPr>
        <w:pStyle w:val="Normal"/>
        <w:numPr>
          <w:ilvl w:val="0"/>
          <w:numId w:val="2"/>
        </w:numPr>
        <w:tabs>
          <w:tab w:val="clear" w:pos="709"/>
        </w:tabs>
        <w:spacing w:lineRule="auto" w:line="360"/>
        <w:ind w:left="0" w:hanging="0"/>
        <w:jc w:val="both"/>
        <w:rPr/>
      </w:pPr>
      <w:r>
        <w:rPr>
          <w:sz w:val="28"/>
          <w:szCs w:val="28"/>
        </w:rPr>
        <w:t>Виды росписи по дереву http://www.rospis.ru/?Rospismz_po_derevu_kak_iskusstvo:Vidy_rospisi_po_derevu (дата обращения 23.11.2010)</w:t>
      </w:r>
    </w:p>
    <w:p>
      <w:pPr>
        <w:pStyle w:val="Normal"/>
        <w:numPr>
          <w:ilvl w:val="0"/>
          <w:numId w:val="2"/>
        </w:numPr>
        <w:tabs>
          <w:tab w:val="clear" w:pos="709"/>
        </w:tabs>
        <w:spacing w:lineRule="auto" w:line="360"/>
        <w:ind w:left="0" w:hanging="0"/>
        <w:jc w:val="both"/>
        <w:rPr>
          <w:sz w:val="28"/>
          <w:szCs w:val="28"/>
        </w:rPr>
      </w:pPr>
      <w:r>
        <w:rPr>
          <w:sz w:val="28"/>
          <w:szCs w:val="28"/>
        </w:rPr>
        <w:t>Резьба и роспись по дереву// фото http://stepnovhouse.taba.ru/image/Slavyane/RUSSKAYa_REZBA_I_PO_/ (Дата обращения 23.11.2010)</w:t>
      </w:r>
    </w:p>
    <w:p>
      <w:pPr>
        <w:pStyle w:val="Normal"/>
        <w:numPr>
          <w:ilvl w:val="0"/>
          <w:numId w:val="2"/>
        </w:numPr>
        <w:tabs>
          <w:tab w:val="clear" w:pos="709"/>
        </w:tabs>
        <w:spacing w:lineRule="auto" w:line="360"/>
        <w:ind w:left="0" w:hanging="0"/>
        <w:jc w:val="both"/>
        <w:rPr/>
      </w:pPr>
      <w:r>
        <w:rPr>
          <w:sz w:val="28"/>
          <w:szCs w:val="28"/>
        </w:rPr>
        <w:t>Богородская игрушка http://www.treeland.ru/article/eko/needlework/bogorodckaa_igru6ka.htm (дата обращения 28.11.2010)</w:t>
      </w:r>
    </w:p>
    <w:p>
      <w:pPr>
        <w:pStyle w:val="Normal"/>
        <w:numPr>
          <w:ilvl w:val="0"/>
          <w:numId w:val="2"/>
        </w:numPr>
        <w:tabs>
          <w:tab w:val="clear" w:pos="709"/>
        </w:tabs>
        <w:spacing w:lineRule="auto" w:line="360"/>
        <w:ind w:left="0" w:hanging="0"/>
        <w:jc w:val="both"/>
        <w:rPr>
          <w:bCs/>
          <w:kern w:val="2"/>
          <w:sz w:val="28"/>
          <w:szCs w:val="28"/>
        </w:rPr>
      </w:pPr>
      <w:r>
        <w:rPr>
          <w:bCs/>
          <w:kern w:val="2"/>
          <w:sz w:val="28"/>
          <w:szCs w:val="28"/>
        </w:rPr>
        <w:t xml:space="preserve">Русская народная игрушка </w:t>
      </w:r>
      <w:r>
        <w:rPr>
          <w:sz w:val="28"/>
          <w:szCs w:val="28"/>
        </w:rPr>
        <w:t>http://www.artvek.ru/dekor16.html (дата обращения 28.11.2010)</w:t>
      </w:r>
    </w:p>
    <w:p>
      <w:pPr>
        <w:pStyle w:val="Normal"/>
        <w:numPr>
          <w:ilvl w:val="0"/>
          <w:numId w:val="2"/>
        </w:numPr>
        <w:tabs>
          <w:tab w:val="clear" w:pos="709"/>
        </w:tabs>
        <w:spacing w:lineRule="auto" w:line="360"/>
        <w:ind w:left="0" w:hanging="0"/>
        <w:jc w:val="both"/>
        <w:rPr>
          <w:bCs/>
          <w:kern w:val="2"/>
          <w:sz w:val="28"/>
          <w:szCs w:val="28"/>
        </w:rPr>
      </w:pPr>
      <w:r>
        <w:rPr>
          <w:sz w:val="28"/>
          <w:szCs w:val="28"/>
        </w:rPr>
        <w:t>Перевезенцева Т. Г. Русская народная игрушка http://folktoys.net.ru/russkaja_narodnaja_irushka_chast_2.php (дата обращения 28.11.2010)</w:t>
      </w:r>
    </w:p>
    <w:p>
      <w:pPr>
        <w:pStyle w:val="Normal"/>
        <w:numPr>
          <w:ilvl w:val="0"/>
          <w:numId w:val="2"/>
        </w:numPr>
        <w:tabs>
          <w:tab w:val="clear" w:pos="709"/>
        </w:tabs>
        <w:spacing w:lineRule="auto" w:line="360"/>
        <w:ind w:left="0" w:hanging="0"/>
        <w:jc w:val="both"/>
        <w:rPr>
          <w:bCs/>
          <w:kern w:val="2"/>
          <w:sz w:val="28"/>
          <w:szCs w:val="28"/>
        </w:rPr>
      </w:pPr>
      <w:r>
        <w:rPr>
          <w:bCs/>
          <w:kern w:val="2"/>
          <w:sz w:val="28"/>
          <w:szCs w:val="28"/>
        </w:rPr>
        <w:t xml:space="preserve">Деревянная игрушка </w:t>
      </w:r>
      <w:r>
        <w:rPr>
          <w:sz w:val="28"/>
          <w:szCs w:val="28"/>
        </w:rPr>
        <w:t>http://www.uic.unn.ru/handicraft/KOI/t_i1.htm (дата обращения 28.11.2010)</w:t>
      </w:r>
    </w:p>
    <w:p>
      <w:pPr>
        <w:pStyle w:val="Normal"/>
        <w:numPr>
          <w:ilvl w:val="0"/>
          <w:numId w:val="2"/>
        </w:numPr>
        <w:tabs>
          <w:tab w:val="clear" w:pos="709"/>
        </w:tabs>
        <w:spacing w:lineRule="auto" w:line="360"/>
        <w:ind w:left="0" w:hanging="0"/>
        <w:jc w:val="both"/>
        <w:rPr>
          <w:bCs/>
          <w:kern w:val="2"/>
          <w:sz w:val="28"/>
          <w:szCs w:val="28"/>
        </w:rPr>
      </w:pPr>
      <w:r>
        <w:rPr>
          <w:bCs/>
          <w:kern w:val="2"/>
          <w:sz w:val="28"/>
          <w:szCs w:val="28"/>
        </w:rPr>
        <w:t>Народные промыслы http://www.kefa.ru/article/xple/vi/ (дата обращения 3.12.2010)</w:t>
      </w:r>
    </w:p>
    <w:p>
      <w:pPr>
        <w:pStyle w:val="Normal"/>
        <w:numPr>
          <w:ilvl w:val="0"/>
          <w:numId w:val="2"/>
        </w:numPr>
        <w:tabs>
          <w:tab w:val="clear" w:pos="709"/>
        </w:tabs>
        <w:spacing w:lineRule="auto" w:line="360"/>
        <w:ind w:left="0" w:hanging="0"/>
        <w:jc w:val="both"/>
        <w:rPr>
          <w:bCs/>
          <w:kern w:val="2"/>
          <w:sz w:val="28"/>
          <w:szCs w:val="28"/>
        </w:rPr>
      </w:pPr>
      <w:r>
        <w:rPr>
          <w:bCs/>
          <w:kern w:val="2"/>
          <w:sz w:val="28"/>
          <w:szCs w:val="28"/>
        </w:rPr>
        <w:t>Искусство художественной резьбы по дереву. Скульптурная резьба</w:t>
      </w:r>
    </w:p>
    <w:p>
      <w:pPr>
        <w:pStyle w:val="Normal"/>
        <w:spacing w:lineRule="auto" w:line="360"/>
        <w:jc w:val="both"/>
        <w:rPr>
          <w:bCs/>
          <w:kern w:val="2"/>
          <w:sz w:val="28"/>
          <w:szCs w:val="28"/>
        </w:rPr>
      </w:pPr>
      <w:r>
        <w:rPr>
          <w:bCs/>
          <w:kern w:val="2"/>
          <w:sz w:val="28"/>
          <w:szCs w:val="28"/>
        </w:rPr>
        <w:t>http://www.skiatsu.ru/gallery/category/skulpturnaja_rezba/</w:t>
      </w:r>
    </w:p>
    <w:p>
      <w:pPr>
        <w:pStyle w:val="Normal"/>
        <w:spacing w:lineRule="auto" w:line="360"/>
        <w:jc w:val="both"/>
        <w:rPr>
          <w:bCs/>
          <w:kern w:val="2"/>
          <w:sz w:val="28"/>
          <w:szCs w:val="28"/>
        </w:rPr>
      </w:pPr>
      <w:r>
        <w:rPr>
          <w:bCs/>
          <w:kern w:val="2"/>
          <w:sz w:val="28"/>
          <w:szCs w:val="28"/>
        </w:rPr>
        <w:t>(дата обращения 3.12.2010)</w:t>
      </w:r>
    </w:p>
    <w:p>
      <w:pPr>
        <w:pStyle w:val="Normal"/>
        <w:spacing w:lineRule="auto" w:line="360"/>
        <w:jc w:val="both"/>
        <w:rPr/>
      </w:pPr>
      <w:r>
        <w:rPr>
          <w:bCs/>
          <w:kern w:val="2"/>
          <w:sz w:val="28"/>
          <w:szCs w:val="28"/>
        </w:rPr>
        <w:t>20. Все о столярном производстве. Рельефная резьба</w:t>
      </w:r>
    </w:p>
    <w:p>
      <w:pPr>
        <w:pStyle w:val="Normal"/>
        <w:spacing w:lineRule="auto" w:line="360"/>
        <w:jc w:val="both"/>
        <w:rPr>
          <w:bCs/>
          <w:kern w:val="2"/>
          <w:sz w:val="28"/>
          <w:szCs w:val="28"/>
        </w:rPr>
      </w:pPr>
      <w:r>
        <w:rPr>
          <w:bCs/>
          <w:kern w:val="2"/>
          <w:sz w:val="28"/>
          <w:szCs w:val="28"/>
        </w:rPr>
        <w:t>http://www.stolar-mpl.ru/resba_vidu3.html (дата обращения 3.12.2010)</w:t>
      </w:r>
    </w:p>
    <w:p>
      <w:pPr>
        <w:pStyle w:val="Normal"/>
        <w:numPr>
          <w:ilvl w:val="0"/>
          <w:numId w:val="2"/>
        </w:numPr>
        <w:tabs>
          <w:tab w:val="clear" w:pos="709"/>
        </w:tabs>
        <w:spacing w:lineRule="auto" w:line="360"/>
        <w:ind w:left="0" w:hanging="0"/>
        <w:jc w:val="both"/>
        <w:rPr>
          <w:bCs/>
          <w:kern w:val="2"/>
          <w:sz w:val="28"/>
          <w:szCs w:val="28"/>
        </w:rPr>
      </w:pPr>
      <w:r>
        <w:rPr>
          <w:bCs/>
          <w:kern w:val="2"/>
          <w:sz w:val="28"/>
          <w:szCs w:val="28"/>
        </w:rPr>
        <w:t>Художественно – педагогический музей игрушки</w:t>
      </w:r>
    </w:p>
    <w:p>
      <w:pPr>
        <w:pStyle w:val="Normal"/>
        <w:spacing w:lineRule="auto" w:line="360"/>
        <w:jc w:val="both"/>
        <w:rPr>
          <w:bCs/>
          <w:kern w:val="2"/>
          <w:sz w:val="28"/>
          <w:szCs w:val="28"/>
        </w:rPr>
      </w:pPr>
      <w:r>
        <w:rPr>
          <w:bCs/>
          <w:kern w:val="2"/>
          <w:sz w:val="28"/>
          <w:szCs w:val="28"/>
        </w:rPr>
        <w:t>http://gorod-zagorsk.ru/mess040.htm (дата обращения 11.12.2010)</w:t>
      </w:r>
    </w:p>
    <w:p>
      <w:pPr>
        <w:pStyle w:val="Normal"/>
        <w:numPr>
          <w:ilvl w:val="0"/>
          <w:numId w:val="2"/>
        </w:numPr>
        <w:tabs>
          <w:tab w:val="clear" w:pos="709"/>
        </w:tabs>
        <w:spacing w:lineRule="auto" w:line="360"/>
        <w:ind w:left="0" w:hanging="0"/>
        <w:jc w:val="both"/>
        <w:rPr>
          <w:bCs/>
          <w:kern w:val="2"/>
          <w:sz w:val="28"/>
          <w:szCs w:val="28"/>
        </w:rPr>
      </w:pPr>
      <w:r>
        <w:rPr>
          <w:bCs/>
          <w:kern w:val="2"/>
          <w:sz w:val="28"/>
          <w:szCs w:val="28"/>
        </w:rPr>
        <w:t>Ярмарка мастеров http://www.livemaster.ru/item/178636-russkij-stil-mezenskaya-rospis (дата обращения 11.12.2010)</w:t>
      </w:r>
    </w:p>
    <w:p>
      <w:pPr>
        <w:pStyle w:val="Normal"/>
        <w:numPr>
          <w:ilvl w:val="0"/>
          <w:numId w:val="2"/>
        </w:numPr>
        <w:tabs>
          <w:tab w:val="clear" w:pos="709"/>
        </w:tabs>
        <w:spacing w:lineRule="auto" w:line="360"/>
        <w:ind w:left="0" w:hanging="0"/>
        <w:jc w:val="both"/>
        <w:rPr/>
      </w:pPr>
      <w:r>
        <w:rPr>
          <w:bCs/>
          <w:kern w:val="2"/>
          <w:sz w:val="28"/>
          <w:szCs w:val="28"/>
        </w:rPr>
        <w:t>Резьба по дереву http://woodcarving.ucoz.ru/photo/3 (дата обращения 11.12.2010)</w:t>
      </w:r>
    </w:p>
    <w:p>
      <w:pPr>
        <w:pStyle w:val="Normal"/>
        <w:numPr>
          <w:ilvl w:val="0"/>
          <w:numId w:val="2"/>
        </w:numPr>
        <w:tabs>
          <w:tab w:val="clear" w:pos="709"/>
        </w:tabs>
        <w:spacing w:lineRule="auto" w:line="360"/>
        <w:ind w:left="0" w:hanging="0"/>
        <w:jc w:val="both"/>
        <w:rPr/>
      </w:pPr>
      <w:r>
        <w:rPr>
          <w:bCs/>
          <w:kern w:val="2"/>
          <w:sz w:val="28"/>
          <w:szCs w:val="28"/>
        </w:rPr>
        <w:t>Энциклопедия технологий и методик. Технологии по работе с деревом http://www.patlah.ru/etm/etm-01/teh%20derevo/rezba%20derevo/rezba%20skob/rezba%20skob.htm (дата обращения 11.12.2010)</w:t>
      </w:r>
    </w:p>
    <w:p>
      <w:pPr>
        <w:pStyle w:val="Normal"/>
        <w:numPr>
          <w:ilvl w:val="0"/>
          <w:numId w:val="2"/>
        </w:numPr>
        <w:tabs>
          <w:tab w:val="clear" w:pos="709"/>
        </w:tabs>
        <w:spacing w:lineRule="auto" w:line="360"/>
        <w:ind w:left="0" w:hanging="0"/>
        <w:jc w:val="both"/>
        <w:rPr/>
      </w:pPr>
      <w:r>
        <w:rPr>
          <w:bCs/>
          <w:kern w:val="2"/>
          <w:sz w:val="28"/>
          <w:szCs w:val="28"/>
        </w:rPr>
        <w:t>Интернет музей частных коллекций народного искусства http://www.latynin.ru/books/folkartpics/museum3.html (дата обращения 11.12.2010)</w:t>
      </w:r>
    </w:p>
    <w:p>
      <w:pPr>
        <w:pStyle w:val="Normal"/>
        <w:numPr>
          <w:ilvl w:val="0"/>
          <w:numId w:val="2"/>
        </w:numPr>
        <w:tabs>
          <w:tab w:val="clear" w:pos="709"/>
        </w:tabs>
        <w:spacing w:lineRule="auto" w:line="360"/>
        <w:ind w:left="0" w:hanging="0"/>
        <w:jc w:val="both"/>
        <w:rPr/>
      </w:pPr>
      <w:r>
        <w:rPr>
          <w:bCs/>
          <w:kern w:val="2"/>
          <w:sz w:val="28"/>
          <w:szCs w:val="28"/>
        </w:rPr>
        <w:t>Мастера Сибири http://mastera-sibiri.ru/photo/39-0-323 (дата обращения 11.12.2010)</w:t>
      </w:r>
    </w:p>
    <w:p>
      <w:pPr>
        <w:pStyle w:val="Normal"/>
        <w:numPr>
          <w:ilvl w:val="0"/>
          <w:numId w:val="2"/>
        </w:numPr>
        <w:tabs>
          <w:tab w:val="clear" w:pos="709"/>
        </w:tabs>
        <w:spacing w:lineRule="auto" w:line="360"/>
        <w:ind w:left="0" w:hanging="0"/>
        <w:jc w:val="both"/>
        <w:rPr>
          <w:kern w:val="2"/>
          <w:sz w:val="28"/>
          <w:szCs w:val="28"/>
        </w:rPr>
      </w:pPr>
      <w:r>
        <w:rPr>
          <w:sz w:val="28"/>
          <w:szCs w:val="28"/>
        </w:rPr>
        <w:t>Скульптор С. Т. Коненков: фото [Электронный ресурс]. www.lechaim.ru/ARHIV/170/markish.htm (дата обращения 11.12.2010)</w:t>
      </w:r>
    </w:p>
    <w:p>
      <w:pPr>
        <w:pStyle w:val="Normal"/>
        <w:spacing w:lineRule="auto" w:line="360"/>
        <w:ind w:firstLine="709"/>
        <w:jc w:val="center"/>
        <w:rPr>
          <w:kern w:val="2"/>
          <w:sz w:val="28"/>
          <w:szCs w:val="28"/>
        </w:rPr>
      </w:pPr>
      <w:r>
        <w:rPr>
          <w:kern w:val="2"/>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44AA"/>
      <w:u w:val="single"/>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
    <w:name w:val="styl"/>
    <w:basedOn w:val="Normal"/>
    <w:qFormat/>
    <w:pPr>
      <w:spacing w:before="75" w:after="75"/>
      <w:ind w:left="75" w:right="75" w:firstLine="300"/>
    </w:pPr>
    <w:rPr>
      <w:rFonts w:ascii="Verdana" w:hAnsi="Verdana" w:cs="Verdana"/>
      <w:color w:val="663333"/>
      <w:sz w:val="21"/>
      <w:szCs w:val="21"/>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2:00Z</dcterms:created>
  <dc:creator>User</dc:creator>
  <dc:description/>
  <cp:keywords/>
  <dc:language>en-US</dc:language>
  <cp:lastModifiedBy>SYSTEM</cp:lastModifiedBy>
  <dcterms:modified xsi:type="dcterms:W3CDTF">2011-09-05T07:02:00Z</dcterms:modified>
  <cp:revision>2</cp:revision>
  <dc:subject/>
  <dc:title>ХУДОЖЕСТВЕННАЯ РЕЗЬБА ПО Д ЕРЕВУ – один из древнейших и наиболее распространенных видов художественной обработки дерева, при котором узор наносится на изделие при помощи топора, ножа, резцов, долот, стамесок и других подобных инструментов</dc:title>
</cp:coreProperties>
</file>