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увашский государственный университет им. И.Н. Ульяно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указания к практическим занятиям по физической химии:</w:t>
      </w:r>
    </w:p>
    <w:p>
      <w:pPr>
        <w:pStyle w:val="Heading9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НЕТИКА ХИМИЧЕСКИХ И ЭЛЕКТРОХИМИЧЕСКИХ ПРОЦЕСС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2007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ДК 541.1:541.2:541.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.М. Верхунов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Р.А. Зим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Э.В. Андрее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.И. Кольцов</w:t>
      </w:r>
    </w:p>
    <w:p>
      <w:pPr>
        <w:pStyle w:val="Heading9"/>
        <w:spacing w:lineRule="auto" w:line="360"/>
        <w:ind w:firstLine="709"/>
        <w:rPr/>
      </w:pPr>
      <w:r>
        <w:rPr>
          <w:sz w:val="28"/>
          <w:szCs w:val="28"/>
        </w:rPr>
        <w:t>Кинетика химических и электрохимических процессов: Метод. указания к практическим занятиям по физической химии / Сост. С.М. Верхунов, Р.А. Зимин, Э.В. Андреева, Н.И. Кольцов; Чуваш. ун-т. Чебоксары, 2007. 6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 задачи по следующим темам: электрическая проводимость, равновесия в растворах электролитов, электродвижущие силы, электродные потенциалы, формальная кинетика, сложные реакции, зависимость скорости реакции от температуры, фотохимические реакции. К каждой теме приведены необходимые теоретические сведения, основные уравнения, методики решения задач, предложены задачи для самостоятельного решения с отв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уд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ов химико-фармацевтического факуль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едактор д-р хим. наук, профессор Н.И. Коль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Методическим советом университ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1. Электрическая проводимость. Равновесие в растворах электроли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Необходимые исходные сведения и основные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литом называется вещество, которое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и с водой способно распадаться на ионы и тем самым переносить электрический заряд. По способу переноса электрического заряда все проводники делятся на два рода. К проводникам первого рода относятся проводники с электронной проводимостью (все металлы, углерод, графит, некоторые неметаллы). К проводникам второго рода относятся проводники с ионной проводимостью (растворы кислот, большинства солей и оснований, а также их распла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характеристикой электрической проводимости является электрическое сопротивление проводников: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(1.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удельное электрическое сопротивление, О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м;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оводника первого рода или расстояние между электродами в проводнике второго рода, м;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проводника первого рода или площадь электродов проводника второго род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, обратная сопротивлению, называется электрической проводимость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,(1.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- удельная электрическая проводимость,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Удельной электрической проводимостью называется электрическая проводимость электролита, заключенного между электродами площадью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расположенными на расстоянии 1 м друг от друга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Для растворов электролитов часто пользуются понятием «эквивалентная электрическая проводимость»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(1.3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эквивалентная концентрация электролита, 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 Эквивалентной электрической проводимостью называется электрическая проводимость электролита, заключенного между электродами, находящимися на расстоянии 1 м друг от друга и такой площади, что в пространстве между ними содержится 1 моль электролита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исимость эквивалентной электрической проводимости от концентрации описывается уравнением Кольрауш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(1.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sz w:val="28"/>
          <w:szCs w:val="28"/>
        </w:rPr>
        <w:t xml:space="preserve"> - эквивалентная электрическая проводимость при бесконечном разбавлении,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А – постоянная, зависящая от природы электроли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водник второго рода при растворении в воде распадается на два типа ионов, то электрический заряд переносится совместно катионами и анионами и справедливо уравнение Кольрауша (закон независимости движения ионов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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</w:t>
      </w:r>
      <w:r>
        <w:rPr>
          <w:sz w:val="28"/>
          <w:szCs w:val="28"/>
        </w:rPr>
        <w:t>,(1.5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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- электрические проводимости соответственно катиона и аниона,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лектрическая проводимость катиона и аниона в большей степени определяется скоростью их движения: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+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(1.6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– абсолютные скорости движения ионов, 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напряженность электрического поля, В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(1.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исло Фарадея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96500 Кл)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Абсолютные скорости движения ионов различны. Так как в проводниках второго рода электрический заряд переносится од-новременно катионами и анионами, то</w:t>
      </w:r>
    </w:p>
    <w:p>
      <w:pPr>
        <w:pStyle w:val="22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 xml:space="preserve"> (1.8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еренесенный заряд, Кл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- заряд, перенесенный катионами и анионами, Кл;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- общая сила тока и сила тока, определяемая движением анионов и катионов, 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заряда, перенесенного ионами, зависит от скорости движения (подвижности), заряда и размера ионов, а также от некоторых других факторов. В большинстве случаев доли зарядов, перенесенных разными видами ионов, не совпадают друг с другом. По этой причине вводится понятие о числах переноса ионов 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). Числом переноса ионов называется доля заряда, перенесенного данным видом иона:</w:t>
      </w:r>
    </w:p>
    <w:p>
      <w:pPr>
        <w:pStyle w:val="Normal"/>
        <w:tabs>
          <w:tab w:val="clear" w:pos="708"/>
          <w:tab w:val="left" w:pos="397" w:leader="none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+ </w:t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>/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>/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>); (1.9)</w:t>
      </w:r>
    </w:p>
    <w:p>
      <w:pPr>
        <w:pStyle w:val="Normal"/>
        <w:tabs>
          <w:tab w:val="clear" w:pos="708"/>
          <w:tab w:val="left" w:pos="397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>/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>/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lang w:val="en-US"/>
        </w:rPr>
        <w:t>). (1.1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1. Отсюда: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1 –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1 –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. (1.1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переноса можно выражать через скорости движения и подвижности ион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+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 λ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/(λ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+ λ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) = λ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 λ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/(λ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+ λ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) = λ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. (1.1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ходе переноса заряда ионы разряжаются на электродах, то концентрации электролита в анодном, катодном и среднем пространствах различн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+ </w:t>
      </w:r>
      <w:r>
        <w:rPr>
          <w:sz w:val="28"/>
          <w:szCs w:val="28"/>
        </w:rPr>
        <w:t>= Δ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Δ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Δ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Δ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(1.13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– изменение концентрации электролита в катодном и анодном пространствах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общая убыль концентрации элек-тролита (изменение концентрации в среднем пространстве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Количественно степень распада электролита на ионы выра-жается через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(степень диссоциации)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(1.1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количество молекул, распавшихся на ионы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ичество молекул электролита, введенных в раствор. По значению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различают сильные и слабые электролиты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,85 и 0,25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0,85 соответственно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диссоциации слабого электролита, распадающегося на одновалентные ионы по схеме: АВ ↔ 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константа диссоциации: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[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[В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/[АВ], (1.15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символы в квадратных скобках указывают на концентрации соответствующих веществ. Если степень диссоци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[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/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[В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/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λ/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, (1.16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2.</w:t>
      </w:r>
      <w:r>
        <w:rPr>
          <w:i/>
          <w:iCs/>
          <w:sz w:val="28"/>
          <w:szCs w:val="28"/>
        </w:rPr>
        <w:t xml:space="preserve">с, </w:t>
      </w:r>
      <w:r>
        <w:rPr>
          <w:sz w:val="28"/>
          <w:szCs w:val="28"/>
        </w:rPr>
        <w:t xml:space="preserve">и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.1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(1.17) называется законом разведения Оствальда (в простейшей форме). После подстановки (1.16) в (1.17) закон разведения Оствальда примет ви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λ</w:t>
      </w:r>
      <w:r>
        <w:rPr>
          <w:sz w:val="28"/>
          <w:szCs w:val="28"/>
          <w:vertAlign w:val="superscript"/>
        </w:rPr>
        <w:t xml:space="preserve">2.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(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- λ)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 (1.18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константы диссоциации от температуры описывается уравнение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0335" cy="30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0335" cy="30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-Δ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дисс</w:t>
      </w:r>
      <w:r>
        <w:rPr>
          <w:sz w:val="28"/>
          <w:szCs w:val="28"/>
        </w:rPr>
        <w:t>(1/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/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2,3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, (1.19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  <w:vertAlign w:val="subscript"/>
        </w:rPr>
        <w:t>дисс</w:t>
      </w:r>
      <w:r>
        <w:rPr>
          <w:sz w:val="28"/>
          <w:szCs w:val="28"/>
        </w:rPr>
        <w:t>– теплота диссоциации, Дж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диссоциации можно определить по уравнению изотермы Вант-Гофф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-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RT</w:t>
      </w:r>
      <w:r>
        <w:rPr>
          <w:sz w:val="28"/>
          <w:szCs w:val="28"/>
          <w:lang w:val="en-US"/>
        </w:rPr>
        <w:t>ln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 = -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 = 2,3</w:t>
      </w:r>
      <w:r>
        <w:rPr>
          <w:i/>
          <w:iCs/>
          <w:sz w:val="28"/>
          <w:szCs w:val="28"/>
          <w:lang w:val="en-US"/>
        </w:rPr>
        <w:t>RT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 xml:space="preserve">K, </w:t>
      </w:r>
      <w:r>
        <w:rPr>
          <w:sz w:val="28"/>
          <w:szCs w:val="28"/>
          <w:lang w:val="en-US"/>
        </w:rPr>
        <w:t>(1.2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тандартное изменение энергии Гиббса (изобарно-изотермического потенциала) при диссоциации, кДж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учесть, что для сильных электролитов в приведенные выше уравнения вместо концентрации необходимо подставлять активности, которые связаны с концентрациями через коэффициент активности:</w:t>
      </w:r>
    </w:p>
    <w:p>
      <w:pPr>
        <w:pStyle w:val="TextBody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, (1.2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активность сильного электролита, 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коэффициент активности сильного электролита при данной концентрации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молярная концентрация сильного электролита, 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стью сильного электролита называется активная часть этого вещества в растворе. Коэффициенты активностей для большинства веществ известны и приведены в справочнике (например, в [8]). Активность электролитов чаще всего выражают через моляльность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средние ионные коэффициенты активности γ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r>
        <w:rPr>
          <w:sz w:val="28"/>
          <w:szCs w:val="28"/>
        </w:rPr>
        <w:t xml:space="preserve">Таблица 1 - Соотношения между моляльностью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редней ионной моляльностью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</w:rPr>
        <w:t xml:space="preserve">, активностью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средним ионным коэффициентом активности γ</w:t>
      </w:r>
      <w:r>
        <w:rPr>
          <w:sz w:val="28"/>
          <w:szCs w:val="28"/>
          <w:vertAlign w:val="subscript"/>
        </w:rPr>
        <w:t xml:space="preserve">± </w:t>
      </w:r>
      <w:r>
        <w:rPr/>
        <w:t>для некоторых электролитов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062"/>
        <w:gridCol w:w="1625"/>
        <w:gridCol w:w="1896"/>
      </w:tblGrid>
      <w:tr>
        <w:trPr>
          <w:trHeight w:val="79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валентности электроли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=(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</w:rPr>
              <w:t>±</w:t>
            </w:r>
            <w:r>
              <w:rPr>
                <w:sz w:val="20"/>
                <w:szCs w:val="20"/>
              </w:rPr>
              <w:t>∙γ</w:t>
            </w:r>
            <w:r>
              <w:rPr>
                <w:sz w:val="20"/>
                <w:szCs w:val="20"/>
                <w:vertAlign w:val="subscript"/>
              </w:rPr>
              <w:t>±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ν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1, 2-2, 3-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Cl (1-1); ZnSO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(2-2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lPO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(3-3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1, 1-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aC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(2-1); 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(1-2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1, 1-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lCl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(3-1), N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PO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(1-3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2794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</w:p>
        </w:tc>
      </w:tr>
      <w:tr>
        <w:trPr>
          <w:trHeight w:val="28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2, 2-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l(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(3-2); Fe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(P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(2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i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3302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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  <w:lang w:val="en-US"/>
              </w:rPr>
              <w:t>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десь ν – количество ионов, на которые распадается данный электролит. Моляльностью называется число молей вещества (электролита), содержащегося в 1000 г чистого растворителя (для воды – в 1000 мл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редней ионной моляльности от моляльности электролита выражается уравнение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i/>
          <w:iCs/>
          <w:sz w:val="28"/>
          <w:szCs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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</w:rPr>
        <w:t></w:t>
      </w:r>
      <w:r>
        <w:rPr>
          <w:rFonts w:eastAsia="Symbol" w:cs="Symbol" w:ascii="Symbol" w:hAnsi="Symbol"/>
          <w:sz w:val="28"/>
          <w:szCs w:val="28"/>
          <w:vertAlign w:val="superscript"/>
        </w:rPr>
        <w:t>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</w:rPr>
        <w:t>, (1.2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</w:rPr>
        <w:t>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</w:rPr>
        <w:t>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оответственно количество катионов и анионов на которые распадается молекула электролита при диссоциации (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</w:rPr>
        <w:t>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). Средний ионный коэффициент активности можно выразить через ионные коэффициенты активно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</w:t>
      </w:r>
      <w:r>
        <w:rPr>
          <w:rFonts w:eastAsia="Symbol" w:cs="Symbol" w:ascii="Symbol" w:hAnsi="Symbol"/>
          <w:sz w:val="28"/>
          <w:szCs w:val="28"/>
          <w:vertAlign w:val="superscript"/>
        </w:rPr>
        <w:t>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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  <w:vertAlign w:val="superscript"/>
        </w:rPr>
        <w:t>/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</w:rPr>
        <w:t>, (1.23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- соответственно коэффициенты активности катиона и аниона. Средняя ионная активность составит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</w:rPr>
        <w:t>. (1.2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активность электролит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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</w:t>
      </w:r>
      <w:r>
        <w:rPr>
          <w:sz w:val="28"/>
          <w:szCs w:val="28"/>
        </w:rPr>
        <w:t>, (1.25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- соответственно активности катионов и анион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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-.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(1.26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ные моляльности связаны с моляльностью электролита соотношениями: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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. (1.2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реднего ионного коэффициента активности от ионной силы раствора (предельное уравнение Дебая и Гюккеля) имеет ви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09.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 xml:space="preserve">.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03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1.28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- соответственно заряды катиона и аниона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ионная сила раствор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1.29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вол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казывает на тип иона. Для 1-1 - валентного элек-тролита уравнение (1.29) имеет ви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lg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</w:rPr>
        <w:t xml:space="preserve"> = -0,509.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(1.3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равнение применимо для растворов электролитов, в которых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00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Задачи с решениям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Удельная электрическая проводимость 0,135 моль/л раствора пропионовой кислоты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ООН равна 4,7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читайте эквивалентную электрическую проводимость раствора, константу диссоциации кислоты и рН раствора, если предельные подвижност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ОО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равны 349,8 О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оль и 37,2 О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оль соответствен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= 349,8 + 37,2 = 387,0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оль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=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0/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4,7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/0,135 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3,55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∞ </w:t>
      </w:r>
      <w:r>
        <w:rPr>
          <w:sz w:val="28"/>
          <w:szCs w:val="28"/>
        </w:rPr>
        <w:t xml:space="preserve">= = 3,55/387,0 = 0,009.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2.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)/(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 = (0,009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0,135)/(1–0,009) = = 1,1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[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]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1,2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/л. рН =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[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= 2,9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3,55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оль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09;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1,1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оль/л; рН = 2,9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твора КС1 концентрации 0,01 моль/л удельное сопротивлени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709,22 О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. Вычислите удельную (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) и эквивалентную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) электрические проводим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дельную электрическую проводимость вычисляем по уравнению (1.2):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= 1/709,22 = 1,4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= 0,141. Эквивалентная электрическая проводимость согласно уравнению (1.3) выражается уравнени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141/0,0 = 0,0141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14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= 0,141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,4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е эквивалентную электрическую проводимость уксусной кислоты при бесконечном разведении, при 298 К, если электрические проводимости НС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СОО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равны 0,0426; 0,0091; 0,0126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оставляем систему уравнений согласно (1.5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</w:t>
      </w:r>
      <w:r>
        <w:rPr>
          <w:sz w:val="28"/>
          <w:szCs w:val="28"/>
          <w:vertAlign w:val="subscript"/>
          <w:lang w:val="en-US"/>
        </w:rPr>
        <w:t>HC</w:t>
      </w:r>
      <w:r>
        <w:rPr>
          <w:sz w:val="28"/>
          <w:szCs w:val="28"/>
          <w:vertAlign w:val="subscript"/>
          <w:lang w:val="de-DE"/>
        </w:rPr>
        <w:t>l</w:t>
      </w:r>
      <w:r>
        <w:rPr>
          <w:sz w:val="28"/>
          <w:szCs w:val="28"/>
          <w:lang w:val="de-DE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H</w:t>
      </w:r>
      <w:r>
        <w:rPr>
          <w:sz w:val="28"/>
          <w:szCs w:val="28"/>
          <w:vertAlign w:val="superscript"/>
          <w:lang w:val="de-DE"/>
        </w:rPr>
        <w:t>+</w:t>
      </w:r>
      <w:r>
        <w:rPr>
          <w:sz w:val="28"/>
          <w:szCs w:val="28"/>
          <w:lang w:val="de-DE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Cl</w:t>
      </w:r>
      <w:r>
        <w:rPr>
          <w:sz w:val="28"/>
          <w:szCs w:val="28"/>
          <w:vertAlign w:val="superscript"/>
          <w:lang w:val="de-DE"/>
        </w:rPr>
        <w:t>-</w:t>
      </w:r>
      <w:r>
        <w:rPr>
          <w:sz w:val="28"/>
          <w:szCs w:val="28"/>
          <w:lang w:val="de-DE"/>
        </w:rPr>
        <w:t xml:space="preserve"> = 0,0426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de-DE"/>
        </w:rPr>
        <w:t>)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</w:t>
      </w:r>
      <w:r>
        <w:rPr>
          <w:sz w:val="28"/>
          <w:szCs w:val="28"/>
          <w:vertAlign w:val="subscript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COOH</w:t>
      </w:r>
      <w:r>
        <w:rPr>
          <w:sz w:val="28"/>
          <w:szCs w:val="28"/>
          <w:lang w:val="de-DE"/>
        </w:rPr>
        <w:t xml:space="preserve"> =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Na</w:t>
      </w:r>
      <w:r>
        <w:rPr>
          <w:sz w:val="28"/>
          <w:szCs w:val="28"/>
          <w:vertAlign w:val="superscript"/>
          <w:lang w:val="de-DE"/>
        </w:rPr>
        <w:t>+</w:t>
      </w:r>
      <w:r>
        <w:rPr>
          <w:sz w:val="28"/>
          <w:szCs w:val="28"/>
          <w:lang w:val="de-DE"/>
        </w:rPr>
        <w:t>+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CH3COO</w:t>
      </w:r>
      <w:r>
        <w:rPr>
          <w:sz w:val="28"/>
          <w:szCs w:val="28"/>
          <w:vertAlign w:val="superscript"/>
          <w:lang w:val="de-DE"/>
        </w:rPr>
        <w:t>-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de-DE"/>
        </w:rPr>
        <w:t xml:space="preserve"> 0,091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de-DE"/>
        </w:rPr>
        <w:t>)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NaCl</w:t>
      </w:r>
      <w:r>
        <w:rPr>
          <w:sz w:val="28"/>
          <w:szCs w:val="28"/>
          <w:lang w:val="de-DE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Na</w:t>
      </w:r>
      <w:r>
        <w:rPr>
          <w:sz w:val="28"/>
          <w:szCs w:val="28"/>
          <w:vertAlign w:val="superscript"/>
          <w:lang w:val="de-DE"/>
        </w:rPr>
        <w:t>+</w:t>
      </w:r>
      <w:r>
        <w:rPr>
          <w:sz w:val="28"/>
          <w:szCs w:val="28"/>
          <w:lang w:val="de-DE"/>
        </w:rPr>
        <w:t xml:space="preserve"> +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de-D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Cl</w:t>
      </w:r>
      <w:r>
        <w:rPr>
          <w:sz w:val="28"/>
          <w:szCs w:val="28"/>
          <w:vertAlign w:val="superscript"/>
          <w:lang w:val="de-DE"/>
        </w:rPr>
        <w:t>-</w:t>
      </w:r>
      <w:r>
        <w:rPr>
          <w:sz w:val="28"/>
          <w:szCs w:val="28"/>
          <w:lang w:val="de-DE"/>
        </w:rPr>
        <w:t xml:space="preserve"> = 0,0126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lang w:val="de-DE"/>
        </w:rPr>
        <w:t>).</w:t>
      </w:r>
      <w:r>
        <w:rPr>
          <w:sz w:val="28"/>
          <w:szCs w:val="28"/>
        </w:rPr>
        <w:t xml:space="preserve"> Согласно соотношению (1.5) складываем уравнения (1) и (2), вычитаем из них уравнение (3) и получае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</w:rPr>
        <w:t>,НС1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,СН3СОО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,</w:t>
      </w:r>
      <w:r>
        <w:rPr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  <w:vertAlign w:val="subscript"/>
        </w:rPr>
        <w:t>С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Н3СОО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,СН3СООН</w:t>
      </w:r>
      <w:r>
        <w:rPr>
          <w:sz w:val="28"/>
          <w:szCs w:val="28"/>
        </w:rPr>
        <w:t xml:space="preserve"> = = 0,0426 + 0,0091 – 0,0126 = 0,039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0391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бесконечно разбавленного раств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С1 при 298,2 К число переноса катион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+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0,491. Вычислите электрическую подвижность и абсолютную скорость движения аниона С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,</w:t>
      </w:r>
      <w:r>
        <w:rPr>
          <w:sz w:val="28"/>
          <w:szCs w:val="28"/>
          <w:lang w:val="en-US"/>
        </w:rPr>
        <w:drawing>
          <wp:inline distT="0" distB="0" distL="0" distR="0">
            <wp:extent cx="32893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150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сно уравнениям (1.9 и 1.10)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1 –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) = 0,015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1-0,491) = 0,00763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Абсолютную скорость движения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рассчитываем по уравнению (1.7):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00763 / 9,6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7,9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 7,9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(с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В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 электролизе раствора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а катоде выделилось 0,5831 г серебра, убыль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катодном пространстве составила 2,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. Определите числа перенос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для нитрата сереб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Убыль серебра в катодном пространств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общая убыль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раствор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соответствующая количеству серебра, выделившегося на катоде, должны быть выражены в одних и тех же единицах. Находим число молей серебра, выделившегося на катоде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0,5831/107,9=5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. Подставим в уравнение (1.13) и получи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>=2,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5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= = 0,528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1 –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72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0,528;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0,472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Для 0,1 М раствор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ычислите среднюю ионную моляльность, активность, общую активность электролита и активности ион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ри 298 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Среднюю ионную моляльность вычисляем по уравнению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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-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</w:rPr>
        <w:t xml:space="preserve"> = (2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/5. </w:t>
      </w:r>
      <w:r>
        <w:rPr>
          <w:sz w:val="28"/>
          <w:szCs w:val="28"/>
        </w:rPr>
        <w:t>0,1 = 0,255. Среднюю ионную активност</w:t>
      </w:r>
      <w:r>
        <w:rPr>
          <w:i/>
          <w:iCs/>
          <w:sz w:val="28"/>
          <w:szCs w:val="28"/>
        </w:rPr>
        <w:t>ь</w:t>
      </w:r>
      <w:r>
        <w:rPr>
          <w:sz w:val="28"/>
          <w:szCs w:val="28"/>
        </w:rPr>
        <w:t xml:space="preserve"> вычисляем по уравнению 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</w:t>
      </w:r>
      <w:r>
        <w:rPr>
          <w:sz w:val="28"/>
          <w:szCs w:val="28"/>
          <w:vertAlign w:val="superscript"/>
        </w:rPr>
        <w:t xml:space="preserve">.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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0458 = = 0,2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0,0458=0,0177. Общую активность электролит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ычисляем по уравнению </w:t>
      </w:r>
      <w:r>
        <w:rPr>
          <w:i/>
          <w:iCs/>
          <w:sz w:val="28"/>
          <w:szCs w:val="28"/>
        </w:rPr>
        <w:t xml:space="preserve">а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  <w:vertAlign w:val="subscript"/>
        </w:rPr>
        <w:t>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</w:rPr>
        <w:t></w:t>
      </w:r>
      <w:r>
        <w:rPr>
          <w:sz w:val="28"/>
          <w:szCs w:val="28"/>
        </w:rPr>
        <w:t xml:space="preserve"> = (0,0177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2,1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. Ионные моляльност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ем по уравнениям: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3 = 0,3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2 = 0,2; активности аниона и катиона определяем по уравнения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 х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0,0458 = 0,0137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.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= 0,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458 = 0,0092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</w:t>
      </w:r>
      <w:r>
        <w:rPr>
          <w:sz w:val="28"/>
          <w:szCs w:val="28"/>
        </w:rPr>
        <w:t xml:space="preserve">=0,255 моль/1000 г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</w:t>
      </w:r>
      <w:r>
        <w:rPr>
          <w:sz w:val="28"/>
          <w:szCs w:val="28"/>
        </w:rPr>
        <w:t xml:space="preserve">=0,0177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2,1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 xml:space="preserve">моль/л;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3 моль/1000г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2 моль/1000 г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255905" cy="282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=0,0137 моль/л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92 моль/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Определите ионную силу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твора, содержащего 0,001 моль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0,002 моль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а 1000 г воды при 298 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Согласно уравнению </w:t>
      </w:r>
      <w:r>
        <w:rPr>
          <w:sz w:val="28"/>
          <w:szCs w:val="28"/>
          <w:lang w:val="en-US"/>
        </w:rPr>
        <w:t xml:space="preserve">(1.30):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0,5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187960" cy="269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..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..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perscript"/>
          <w:lang w:val="en-US"/>
        </w:rPr>
        <w:t xml:space="preserve">2- </w:t>
      </w:r>
      <w:r>
        <w:rPr>
          <w:sz w:val="28"/>
          <w:szCs w:val="28"/>
          <w:lang w:val="en-US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71145" cy="301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..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8285" cy="301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..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Моляльности ионов определяем по уравнению (1.30). Тогда ионная сил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=1/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0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,00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,00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,00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0,01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1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Удельная электрическая проводимость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5%-го раствора нитрата магния при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а 4,38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а его плотность – 1,038 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. Рассчитайте эквивалентную электрическую проводимость раствора λ и кажущуюся степень диссоциации соли в растворе. Подвижности ионов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при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ы 44,6 и 62,6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М =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/М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48310" cy="301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38/14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0 = = 0,70 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0) = 4,38/(0,7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0) = = 6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= 44,6 + 62,6 =107,2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= 62,5/107,2 = 0,583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62,5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5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нстанта диссоциации масляной кислоты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СООН равна 1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 Вычислите степень ее диссоциации в 0,005 М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Чему равна концентрация ионов водорода в водном раст-воре муравьиной кислоты, если α = 0,03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числите ионную силу и активность ионов в растворе, содержащем 0,01 моль/л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0,01 моль/л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ссчитайте активность электролит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среднюю ионную активно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</w:rPr>
        <w:t xml:space="preserve"> в растворе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если средний ионный коэффициент активности γ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</w:rPr>
        <w:t xml:space="preserve"> = 0,518, а молярная концентрация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ля реакции диссоциации муравьиной кислоты: НСООН ↔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НСОО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дана зависимость константы от температуры: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-1342,85/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+ 5,2743 – 0,0152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 Вычислите теплоту диссоциации муравьиной кислоты в разбавленном вод-ном раст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пределите температуру, при которой диссоциация му-равьиной кислоты в водном растворе максимальна. Уравнение зависимости константы диссоциации НСООН от температуры приведено в предыдущей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ссчитайте удельную электрическую проводимость абсолютно чистой воды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Ионное произведение воды при этой температуре равно 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Эквивалентные электрические проводимости бесконечно разбавленных растворов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ы соответственно 149,9, 145,0 и 133,4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Какова эквивалентная электрическая проводимость бесконечно разбавленного раствора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при этой температур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Удельная электрическая проводимость 4 % -го водного раство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а 0,168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лотность раствора равна 1,026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ассчитайте эквивалентную электри-ческую проводимость этого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Для 0,01 молярного раствора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удельное сопротивление равно 709,22 О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м. Вычислите удельную и эквивалентную электрические пров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Какую долю общего тока переносит ион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водном растворе </w:t>
      </w:r>
      <w:r>
        <w:rPr>
          <w:sz w:val="28"/>
          <w:szCs w:val="28"/>
          <w:lang w:val="en-US"/>
        </w:rPr>
        <w:t>LiBr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Эквивалентная электрическая проводимость раствора уксусной кислоты молярной концентрации 1,5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а 12,77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читайте константу диссо-циации кислоты и рН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Для бесконечно разбавленного раствор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при 298,2 К число переноса катион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 0,491. Вычислите электро-литическую подвижность и абсолютную скорость движения аниона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; 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 = 0,015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При электролизе раствора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катоде выделилось 0,5831 г серебра, убыль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анодном пространстве соста-вила 2,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. Определите числа перенос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При электролизе раствора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еребряными электродами увеличение количества соли в анодном про-странстве составило 0,0625 г. Чему равна убыль соли, г, в катодном пространстве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ЛЕКТРОДВИЖУЩИЕ СИЛЫ. ЭЛЕКТРОДНЫЕ ПОТЕНЦИ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Необходимые исходные сведения и основн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ДС гальванического элемент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равна разности условных электродных потенциалов его полуэлементов φ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значением диффузионного потенциала можно пренебречь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φ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екс 2 относится к более положительному электродному потенциалу). Электрохимические реакции, протекающие на электродах, и сами электроды разделяют на следующие т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Электроды 1-го рода, обратимые по катиону: Ме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ne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где Ме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М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― окисленная и восстановленная формы вещества;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- количество электронов. Потенциал электрода 1-го рода рассчитывается по уравнению Нерн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 =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4368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φ - потенциал электрода, В;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- стандартный потенциал электрода, В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электронов, участвующих в элемен-тарной реакции;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число Фарадея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</w:rPr>
        <w:t xml:space="preserve"> - активности вос-становленной и окисленной форм вещества, вступающего в реакцию. Множитель </w:t>
      </w:r>
      <w:r>
        <w:rPr>
          <w:sz w:val="28"/>
          <w:szCs w:val="28"/>
        </w:rPr>
        <w:drawing>
          <wp:inline distT="0" distB="0" distL="0" distR="0">
            <wp:extent cx="578485" cy="346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298 К и значени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ом 8,31 Дж/(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К), равен 0,059. К электродам 1-го рода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ребряный электро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│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1;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</w:rPr>
        <w:t xml:space="preserve">+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</w:rPr>
        <w:t xml:space="preserve"> =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 =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452120" cy="4330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</w:rPr>
        <w:t>+; 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мальгамный электр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│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vertAlign w:val="subscript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29360" cy="474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φ =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2+ </w:t>
      </w:r>
      <w:r>
        <w:rPr>
          <w:sz w:val="28"/>
          <w:szCs w:val="28"/>
          <w:lang w:val="en-US"/>
        </w:rPr>
        <w:drawing>
          <wp:inline distT="0" distB="0" distL="0" distR="0">
            <wp:extent cx="1451610" cy="5124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</w:rPr>
        <w:drawing>
          <wp:inline distT="0" distB="0" distL="0" distR="0">
            <wp:extent cx="6096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нциал амальгамного электрода при активности кадмия в амальгаме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[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vertAlign w:val="subscript"/>
        </w:rPr>
        <w:t>]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азовый электр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│Pt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H</w:t>
      </w:r>
      <w:r>
        <w:rPr>
          <w:sz w:val="28"/>
          <w:szCs w:val="28"/>
          <w:vertAlign w:val="superscript"/>
          <w:lang w:val="en-US"/>
        </w:rPr>
        <w:t xml:space="preserve">+ 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e </w:t>
      </w:r>
      <w:r>
        <w:rPr>
          <w:sz w:val="28"/>
          <w:szCs w:val="28"/>
          <w:lang w:val="en-US"/>
        </w:rPr>
        <w:t>=½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1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+</w:t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955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16965" cy="5568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.5)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rPr/>
      </w:pPr>
      <w:r>
        <w:rPr>
          <w:sz w:val="28"/>
          <w:szCs w:val="28"/>
        </w:rPr>
        <w:t xml:space="preserve">2. Электроды 2-го рода, обратимые по аниону, представляют собой металл, покрытый труднорастворимой солью этого метал-ла, который находится в равновесии с раствором, содержащим соответствующий анион: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AgCl</w:t>
      </w:r>
      <w:r>
        <w:rPr>
          <w:sz w:val="28"/>
          <w:szCs w:val="28"/>
        </w:rPr>
        <w:t xml:space="preserve"> = 1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l</w:t>
      </w:r>
      <w:r>
        <w:rPr>
          <w:sz w:val="28"/>
          <w:szCs w:val="28"/>
        </w:rPr>
        <w:t>-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847725" cy="4171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1145540" cy="293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.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― стандартный потенциал серебряного электрода, обратимого по катиону; ПР</w:t>
      </w:r>
      <w:r>
        <w:rPr>
          <w:sz w:val="28"/>
          <w:szCs w:val="28"/>
          <w:vertAlign w:val="subscript"/>
          <w:lang w:val="en-US"/>
        </w:rPr>
        <w:t>AgCl</w:t>
      </w:r>
      <w:r>
        <w:rPr>
          <w:sz w:val="28"/>
          <w:szCs w:val="28"/>
        </w:rPr>
        <w:t xml:space="preserve"> ― произведение растворимости хлорида серебра. К электродам 2-го рода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азовый электр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½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= Cl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1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1603375" cy="4171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б) каломельный электрод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│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а котором идет электродная реакция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726440" cy="2933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φ</w:t>
      </w:r>
      <w:r>
        <w:rPr>
          <w:sz w:val="28"/>
          <w:szCs w:val="28"/>
          <w:lang w:val="en-US"/>
        </w:rPr>
        <w:drawing>
          <wp:inline distT="0" distB="0" distL="0" distR="0">
            <wp:extent cx="1399540" cy="4133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хлорсеребряный электрод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│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на котором идет электродная реакция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671830" cy="282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4171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ительно-восстановительные электроды (редокси – электроды) представляют собой инертный металл, опущенный в раствор, содержащий окисленную и восстановленную формы. Уравнение Нернста для данных электродов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φ </w:t>
      </w:r>
      <w:r>
        <w:rPr>
          <w:sz w:val="28"/>
          <w:szCs w:val="28"/>
          <w:vertAlign w:val="subscript"/>
          <w:lang w:val="en-US"/>
        </w:rPr>
        <w:t>Red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perscript"/>
        </w:rPr>
        <w:t xml:space="preserve">= </w:t>
      </w:r>
      <w:r>
        <w:rPr>
          <w:sz w:val="28"/>
          <w:szCs w:val="28"/>
        </w:rPr>
        <w:t>φ</w:t>
      </w:r>
      <w:r>
        <w:rPr>
          <w:sz w:val="28"/>
          <w:szCs w:val="28"/>
        </w:rPr>
        <w:drawing>
          <wp:inline distT="0" distB="0" distL="0" distR="0">
            <wp:extent cx="1178560" cy="462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― активность окисленного иона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- активность восстановленного иона. Они дел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на простые: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 = φ</w:t>
      </w:r>
      <w:r>
        <w:rPr>
          <w:sz w:val="28"/>
          <w:szCs w:val="28"/>
          <w:lang w:val="en-US"/>
        </w:rPr>
        <w:drawing>
          <wp:inline distT="0" distB="0" distL="0" distR="0">
            <wp:extent cx="1398905" cy="497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3630" cy="241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drawing>
          <wp:inline distT="0" distB="0" distL="0" distR="0">
            <wp:extent cx="777240" cy="2876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φ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60245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слож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8240" cy="3263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 = φ</w:t>
      </w:r>
      <w:r>
        <w:rPr>
          <w:sz w:val="28"/>
          <w:szCs w:val="28"/>
        </w:rPr>
        <w:drawing>
          <wp:inline distT="0" distB="0" distL="0" distR="0">
            <wp:extent cx="1520190" cy="508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нгидронный электрод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хинон)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идрохинон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n = </w:t>
      </w:r>
      <w:r>
        <w:rPr>
          <w:sz w:val="28"/>
          <w:szCs w:val="28"/>
          <w:lang w:val="en-US"/>
        </w:rPr>
        <w:t xml:space="preserve">2,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гх</w:t>
      </w:r>
      <w:r>
        <w:rPr>
          <w:sz w:val="28"/>
          <w:szCs w:val="28"/>
          <w:lang w:val="en-US"/>
        </w:rPr>
        <w:t xml:space="preserve"> = 1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 = φ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φ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константы равновесия химической реакции и стандартных электродных потенциалов выражается соотноше-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/0,0592 (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298 К). (2.1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центрационных цепей уравнение Нернста (при отсутствии диффузионного потенциала) для электродов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║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║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gt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gt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─ активности ион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лектродов 2-го рода типа: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|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уравнение (2.15) преобразуется в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2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авления водорода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мальгамного элемента: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|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]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уравнение Нернста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─ активности металлического кадмия в амальгаме. Для элемента типа: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bscript"/>
        </w:rPr>
        <w:t>(ж)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) |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расплаве солей |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расплав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уравнение (2.17) принима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─ активность кадмия в расплав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ЭДС концентрационной цепи (например, серебряной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║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|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,)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0,059.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  <w:vertAlign w:val="subscript"/>
          <w:lang w:val="de-DE"/>
        </w:rPr>
        <w:t>,</w:t>
      </w:r>
      <w:r>
        <w:rPr>
          <w:sz w:val="28"/>
          <w:szCs w:val="28"/>
        </w:rPr>
        <w:drawing>
          <wp:inline distT="0" distB="0" distL="0" distR="0">
            <wp:extent cx="245745" cy="301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/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,</w:t>
      </w:r>
      <w:r>
        <w:rPr>
          <w:sz w:val="28"/>
          <w:szCs w:val="28"/>
        </w:rPr>
        <w:drawing>
          <wp:inline distT="0" distB="0" distL="0" distR="0">
            <wp:extent cx="245745" cy="30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∞,</w:t>
      </w:r>
      <w:r>
        <w:rPr>
          <w:sz w:val="28"/>
          <w:szCs w:val="28"/>
        </w:rPr>
        <w:drawing>
          <wp:inline distT="0" distB="0" distL="0" distR="0">
            <wp:extent cx="235585" cy="301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(2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λ</w:t>
      </w:r>
      <w:r>
        <w:rPr>
          <w:sz w:val="28"/>
          <w:szCs w:val="28"/>
          <w:vertAlign w:val="subscript"/>
        </w:rPr>
        <w:t>∞,</w:t>
      </w:r>
      <w:r>
        <w:rPr>
          <w:sz w:val="28"/>
          <w:szCs w:val="28"/>
        </w:rPr>
        <w:drawing>
          <wp:inline distT="0" distB="0" distL="0" distR="0">
            <wp:extent cx="245745" cy="301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движности аниона и кат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динамические функции Δ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,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Δ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ля электрохимических реакций рассчитывают по уравн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- </w:t>
      </w:r>
      <w:r>
        <w:rPr>
          <w:i/>
          <w:iCs/>
          <w:sz w:val="28"/>
          <w:szCs w:val="28"/>
          <w:lang w:val="en-US"/>
        </w:rPr>
        <w:t>nEF</w:t>
      </w:r>
      <w:r>
        <w:rPr>
          <w:sz w:val="28"/>
          <w:szCs w:val="28"/>
        </w:rPr>
        <w:t>, (2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62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398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лектронов, участвующих в реакции;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исло Фарадея, Кл;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ЭДС,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Задачи с решениям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лит проводимость потенциал кинети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льванический элемент состоит из металлического цинка, погруженного в 0,1 М раствор нитрата цинка, и металлического свинца, погруженного в 0,02 М раствор нитрата свинца. Вычислите ЭДС элемен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Чтобы определить ЭДС элемента, необходимо вычислить электродные потенциалы. Для этого из табл. [8], берем значения стандартных электродных потенциалов систем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(-0,76 В) и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(-0,13 В), а затем рассчитываем значение φ по уравнению Нернста: φ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= -0,76+(0,05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0,1)/2 = =-0,79 В, φ</w:t>
      </w:r>
      <w:r>
        <w:rPr>
          <w:sz w:val="28"/>
          <w:szCs w:val="28"/>
          <w:vertAlign w:val="subscript"/>
          <w:lang w:val="en-US"/>
        </w:rPr>
        <w:t>Pb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=-0,13+(0,05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0,02)/2=-0,18 В. Находим ЭДС элемента: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b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– 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  <w:vertAlign w:val="superscript"/>
        </w:rPr>
        <w:t xml:space="preserve"> 2+</w:t>
      </w:r>
      <w:r>
        <w:rPr>
          <w:sz w:val="28"/>
          <w:szCs w:val="28"/>
        </w:rPr>
        <w:t xml:space="preserve"> = -0,18+0,79 = 0,6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>0,61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числите потенциал серебряного электрода в насыщенном растворе </w:t>
      </w:r>
      <w:r>
        <w:rPr>
          <w:sz w:val="28"/>
          <w:szCs w:val="28"/>
          <w:lang w:val="en-US"/>
        </w:rPr>
        <w:t>AgBr</w:t>
      </w:r>
      <w:r>
        <w:rPr>
          <w:sz w:val="28"/>
          <w:szCs w:val="28"/>
        </w:rPr>
        <w:t xml:space="preserve"> (ПР = 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>), содержащем, кроме того, 0,1 моль/л бромида кал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Запишем уравнение Нернста для системы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: 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0,05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. Значение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ля этой системы составляет 0,8 В (табл. [8]). Поскольку бромид калия полностью диссоциирован, то [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=0,1 моль/л. Отсюда находим концентрацию ионов серебра: [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= ПР</w:t>
      </w:r>
      <w:r>
        <w:rPr>
          <w:sz w:val="28"/>
          <w:szCs w:val="28"/>
          <w:vertAlign w:val="subscript"/>
          <w:lang w:val="en-US"/>
        </w:rPr>
        <w:t>AgB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 = 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>/0,1 = = 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моль/л. Теперь подставляем значения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[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] в уравнение электродного потенциала: φ = 0,8 + 0,05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6∙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>) = = 0,14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14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ычислите активность ионо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растворе, в котором потенциал водородного электрода равен 82 м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Из уравнения φ = -0,059рН находим: рН = = 0,082/0,059 = 1,39. Следовательно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 = 0,04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 = 0,041 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ссчитайте стандартный электродный потенциал пары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 следующим данным: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>2+|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 xml:space="preserve"> = 0,337 В,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>|</w:t>
      </w:r>
      <w:r>
        <w:rPr>
          <w:sz w:val="28"/>
          <w:szCs w:val="28"/>
          <w:vertAlign w:val="subscript"/>
          <w:lang w:val="en-US"/>
        </w:rPr>
        <w:t>Cu</w:t>
      </w:r>
      <w:r>
        <w:rPr>
          <w:sz w:val="28"/>
          <w:szCs w:val="28"/>
        </w:rPr>
        <w:t xml:space="preserve"> = = 0,521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Для реакци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 Δ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-</w:t>
      </w:r>
      <w:r>
        <w:rPr>
          <w:i/>
          <w:iCs/>
          <w:sz w:val="28"/>
          <w:szCs w:val="28"/>
          <w:lang w:val="en-US"/>
        </w:rPr>
        <w:t>nF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= −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964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37 = −65031 Дж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Для реакци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 Δ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−964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521 = −50269 Дж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Вычитая из первой реакции вторую, получим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, следовательно, Δ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= −14762 Дж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153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0,153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Δ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реакции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b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, протекающей в гальваническом элементе, равно −94,2 кДж/моль при 298,2 К. ЭДС этого элемента возрастает на 1,4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В при повышении температуры на 1 К. Рассчитайте ЭДС элемента и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 298,2 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</w:t>
      </w:r>
      <w:r>
        <w:rPr>
          <w:sz w:val="28"/>
          <w:szCs w:val="28"/>
          <w:lang w:val="en-US"/>
        </w:rPr>
        <w:drawing>
          <wp:inline distT="0" distB="0" distL="0" distR="0">
            <wp:extent cx="121666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964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4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= = 28,0. Δ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Δ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FE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− (Δ</w:t>
      </w:r>
      <w:r>
        <w:rPr>
          <w:i/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/</w:t>
      </w:r>
      <w:r>
        <w:rPr>
          <w:i/>
          <w:iCs/>
          <w:sz w:val="28"/>
          <w:szCs w:val="28"/>
          <w:lang w:val="en-US"/>
        </w:rPr>
        <w:t>n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= 0,5314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8,0 Дж/(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К);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5314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ссчитайте константу равновесия реакци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= =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если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2+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403 В;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</w:rPr>
        <w:t>2+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Z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0,76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е ш е н и е. Константу равновесия вычисляем по уравнению: </w:t>
      </w:r>
      <w:r>
        <w:rPr>
          <w:sz w:val="28"/>
          <w:szCs w:val="28"/>
        </w:rPr>
        <w:drawing>
          <wp:inline distT="0" distB="0" distL="0" distR="0">
            <wp:extent cx="380365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φ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0,0592. После подстановки данных получим </w:t>
      </w:r>
      <w:r>
        <w:rPr>
          <w:sz w:val="28"/>
          <w:szCs w:val="28"/>
        </w:rPr>
        <w:drawing>
          <wp:inline distT="0" distB="0" distL="0" distR="0">
            <wp:extent cx="1494790" cy="4337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12,16. Откуда </w:t>
      </w:r>
      <w:r>
        <w:rPr>
          <w:i/>
          <w:iCs/>
          <w:sz w:val="28"/>
          <w:szCs w:val="28"/>
        </w:rPr>
        <w:t>К =</w:t>
      </w:r>
      <w:r>
        <w:rPr>
          <w:sz w:val="28"/>
          <w:szCs w:val="28"/>
        </w:rPr>
        <w:t xml:space="preserve"> 1,4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= 1,4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Задачи для самостоятельного реш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альванический элемент состоит из серебряного электрода, погруженного в 2 М раствор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 стандартного водородного электрода. Напишите уравнения электродных процессов и суммарной реакции, происходящей при работе элемента. Определите его ЭД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ассчитайте электродные потенциалы магния в растворе его соли при концентрациях иона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равной 0,1; 0,01 и 0,001 моль/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ычислите потенциал свинцового электрода в насыщенном растворе </w:t>
      </w:r>
      <w:r>
        <w:rPr>
          <w:sz w:val="28"/>
          <w:szCs w:val="28"/>
          <w:lang w:val="en-US"/>
        </w:rPr>
        <w:t>Pb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сли [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 = 1 моль/л, а ПР</w:t>
      </w:r>
      <w:r>
        <w:rPr>
          <w:sz w:val="28"/>
          <w:szCs w:val="28"/>
          <w:vertAlign w:val="subscript"/>
          <w:lang w:val="en-US"/>
        </w:rPr>
        <w:t>Pb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= 9,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Гальванический элемент составлен из стандартного цинкового электрода и хромового электрода, погруженного в раствор, содержащий ионы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. При какой концентрации ионов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ЭДС этого элемента окажется равной 0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ЭДС гальванического элемента, составленного из 2 водородных электродов, равна 272 мВ. Чему равен рН раствора, в который погружен анод, если катод погружен в раствор с рН = 3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ссчитайте константу равновесия реакции диспропорционирования 2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Рассчитайте константу равновесия реакции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= = </w:t>
      </w:r>
      <w:r>
        <w:rPr>
          <w:sz w:val="28"/>
          <w:szCs w:val="28"/>
          <w:lang w:val="en-US"/>
        </w:rPr>
        <w:t>Cd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о данным о стандартных электродных потенциал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ассчитайте потенциал водородного электрода в чистой воде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ЭДС элемента, в котором обратимо протекает реакция 0,5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, равна 0,456 В при 298 К и 0,439 В при 293 К. Рассчитайте Δ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, Δ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еак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Значение Δ</w:t>
      </w:r>
      <w:r>
        <w:rPr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кции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b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, протекающей в гальваническом элементе, - 105,1 кДж/моль. ЭДС этого элемента равна 0,4901 В при 298,2 К. Рассчитайте ЭДС элемента при 293,2 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Вычислите полезную работу реакци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Cl</w:t>
      </w:r>
      <w:r>
        <w:rPr>
          <w:sz w:val="28"/>
          <w:szCs w:val="28"/>
        </w:rPr>
        <w:t xml:space="preserve">, используя данные о нормальных электродных потенциалах, есл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198120" cy="3149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01,3 кПа,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298 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Температурный коэффициент элемента, работающего за счет реакции: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b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4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В/К. Определите количество теплоты, выделяющейся (поглощающейся) при работе элемента и сопоставьте полученное значение с тепловым эффектом, рассчитанным по следствию из закона Гесс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Для гальванического элемента, в котором протекает реакция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вычислите ЭДС при 298 К и температурный коэффициент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данные таблиц стандартных термодинамических величи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Рассчитайте потенциал серебряного электрода, опущенного в насыщенный раствор </w:t>
      </w:r>
      <w:r>
        <w:rPr>
          <w:sz w:val="28"/>
          <w:szCs w:val="28"/>
          <w:lang w:val="en-US"/>
        </w:rPr>
        <w:t>AgI</w:t>
      </w:r>
      <w:r>
        <w:rPr>
          <w:sz w:val="28"/>
          <w:szCs w:val="28"/>
        </w:rPr>
        <w:t>, по данным о произведении растворимости соли и нормальном электродном потенциале сереб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Определите ЭДС гальванического элемента, представленного: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,001 М)||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,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. В каком направлении будут перемещаться электроны во внешней цепи при работе этого элемента?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АЛЬНАЯ КИНЕТИК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Необходимые исходные сведения и основн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кинетика – раздел физической химии изучающий закономерности протекания химической реакции во времени. В задачу этого раздела входит определение скорости и константы скорости химической реакции, а также изучение закономерностей их изменения в зависимости от различных факторов (температуры, давления, концентрации реагирующих веществ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коростью химической реакции понимают изменение концентрации веществ в единицу времени. Для реакций, описываемых стехиометрическим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70180" cy="3149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80975" cy="3149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70180" cy="3149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А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….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55575" cy="3149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70180" cy="3149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70180" cy="3149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…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ая скорость выражаетс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01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+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  <w:lang w:val="en-US"/>
        </w:rPr>
        <w:drawing>
          <wp:inline distT="0" distB="0" distL="0" distR="0">
            <wp:extent cx="155575" cy="3016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,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1625" cy="2870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зменение концентрации одного из реагирующих веществ, моль/л; </w:t>
      </w:r>
      <w:r>
        <w:rPr>
          <w:sz w:val="28"/>
          <w:szCs w:val="28"/>
        </w:rPr>
        <w:drawing>
          <wp:inline distT="0" distB="0" distL="0" distR="0">
            <wp:extent cx="281940" cy="2844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зменение концентрации одного из продуктов реакции, моль/л.;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ромежуток времени, в течение которого произошло это изменение, с. Знак «+» относится к продуктам реакции (прибывают во времени), знак «-» относится к исходным веществам (убывают во времени). Средняя скорость химической реакции в конечном промежутке времени выражается формуло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изменение концентрации любого участника химичес-кой реакции за промежуток времен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 Зависимость скорости химической реакции от концентрации исходных веществ выражается законом действия масс (основной постулат химической кинетик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29030" cy="2997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скорости химической реакции. Физический смысл константы скорости химической реакции заключается в том, что она численно равна скорости химической реакции в случае равенства единице (в молях на литр) концентрации всех реагирующих веществ. В химической кинетике различают также понятия «молекулярность» и «порядок реакции».</w:t>
      </w:r>
    </w:p>
    <w:p>
      <w:pPr>
        <w:pStyle w:val="22"/>
        <w:tabs>
          <w:tab w:val="clear" w:pos="900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екулярность – это количество частиц, участвующих в элементарном акте химической реакции. Она может принимать любое целое положительное число. Однако вследствие малой вероятности одновременного столкновения большого количества частиц реакции с молекулярностью, превышающей четыре, практически не встречаются.</w:t>
      </w:r>
    </w:p>
    <w:p>
      <w:pPr>
        <w:pStyle w:val="22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Порядок реакции – это сумма стехиометрических коэффициентов, стоящих перед символами химических веществ, участвующих в реакции, или сумма показателей степеней, с которыми концентрации веществ входят в основной постулат химической кинетик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рядок реакции.</w:t>
      </w:r>
    </w:p>
    <w:p>
      <w:pPr>
        <w:pStyle w:val="22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Вследствие того, что запись химического уравнения не от-ражает механизма протекания реакции, в большинстве случаев порядок реакции не совпадает с суммой стехиометрических коэффициентов. Порядок реакции может принимать любое положительное значение, включая ноль и дробные числа. Порядок реакции необходим для правильного выбора кинети-ческого уравнения, позволяющего рассчитать скорость и константу скорости химическ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кции нулевого порядка</w:t>
      </w:r>
      <w:r>
        <w:rPr>
          <w:sz w:val="28"/>
          <w:szCs w:val="28"/>
        </w:rPr>
        <w:t xml:space="preserve">. В этих реакциях </w:t>
      </w:r>
      <w:r>
        <w:rPr>
          <w:rFonts w:eastAsia="Symbol" w:cs="Symbol" w:ascii="Symbol" w:hAnsi="Symbol"/>
          <w:sz w:val="28"/>
          <w:szCs w:val="28"/>
        </w:rPr>
        <w:t>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 следо-вательно, после объединения уравнений (3.1), (3.2) и (3.3)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1160" cy="3759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0180" cy="3149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чальная концентрация реагирующего вещества, моль/л,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– число молей исходного вещества А, прореагировавшего к моменту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, с, в единице объема, 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кции первого порядка</w:t>
      </w:r>
      <w:r>
        <w:rPr>
          <w:sz w:val="28"/>
          <w:szCs w:val="28"/>
        </w:rPr>
        <w:t xml:space="preserve">. В этих реакциях </w:t>
      </w:r>
      <w:r>
        <w:rPr>
          <w:rFonts w:eastAsia="Symbol" w:cs="Symbol" w:ascii="Symbol" w:hAnsi="Symbol"/>
          <w:sz w:val="28"/>
          <w:szCs w:val="28"/>
        </w:rPr>
        <w:t></w:t>
      </w:r>
      <w:r>
        <w:rPr>
          <w:sz w:val="28"/>
          <w:szCs w:val="28"/>
        </w:rPr>
        <w:drawing>
          <wp:inline distT="0" distB="0" distL="0" distR="0">
            <wp:extent cx="170180" cy="301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 и кинетическое уравнение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(3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2,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А</w:t>
      </w:r>
      <w:r>
        <w:rPr>
          <w:sz w:val="28"/>
          <w:szCs w:val="28"/>
        </w:rPr>
        <w:t>)/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3.8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кции второго порядка</w:t>
      </w:r>
      <w:r>
        <w:rPr>
          <w:sz w:val="28"/>
          <w:szCs w:val="28"/>
        </w:rPr>
        <w:t xml:space="preserve">. В этих реакциях </w:t>
      </w:r>
      <w:r>
        <w:rPr>
          <w:rFonts w:eastAsia="Symbol" w:cs="Symbol" w:ascii="Symbol" w:hAnsi="Symbol"/>
          <w:sz w:val="28"/>
          <w:szCs w:val="28"/>
        </w:rPr>
        <w:t></w:t>
      </w:r>
      <w:r>
        <w:rPr>
          <w:sz w:val="28"/>
          <w:szCs w:val="28"/>
        </w:rPr>
        <w:drawing>
          <wp:inline distT="0" distB="0" distL="0" distR="0">
            <wp:extent cx="170180" cy="301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. Следует различать два случая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70180" cy="301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 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drawing>
          <wp:inline distT="0" distB="0" distL="0" distR="0">
            <wp:extent cx="170180" cy="3149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drawing>
          <wp:inline distT="0" distB="0" distL="0" distR="0">
            <wp:extent cx="180975" cy="3149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. В первом случае начальные концентрации реагирующих веществ одинаковы, поэтому−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3.9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 (3.1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начальные концентрации реагирующих веществ не одинаков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=2,3</w:t>
      </w:r>
      <w:r>
        <w:rPr>
          <w:sz w:val="28"/>
          <w:szCs w:val="28"/>
          <w:vertAlign w:val="superscript"/>
          <w:lang w:val="en-US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149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-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80975" cy="3149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lg[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149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80975" cy="3149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/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80975" cy="3149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149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]. (3.1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акци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го порядка</w:t>
      </w:r>
      <w:r>
        <w:rPr>
          <w:sz w:val="28"/>
          <w:szCs w:val="28"/>
        </w:rPr>
        <w:t xml:space="preserve">. В этих реакциях </w:t>
      </w:r>
      <w:r>
        <w:rPr>
          <w:rFonts w:eastAsia="Symbol" w:cs="Symbol" w:ascii="Symbol" w:hAnsi="Symbol"/>
          <w:sz w:val="28"/>
          <w:szCs w:val="28"/>
        </w:rPr>
        <w:t>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01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этому общее кинетическое уравнение имеет ви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sz w:val="28"/>
          <w:szCs w:val="28"/>
          <w:vertAlign w:val="superscript"/>
        </w:rPr>
        <w:t>-1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>1-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−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А</w:t>
      </w:r>
      <w:r>
        <w:rPr>
          <w:sz w:val="28"/>
          <w:szCs w:val="28"/>
          <w:vertAlign w:val="superscript"/>
        </w:rPr>
        <w:t>1-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. (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ериодом полупревращения веществ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понимают промежуток времени, с, в течение которого прореагировала ровно половина первоначально взятого вещества. Период полураспада для разных реакций может принимать очень широкое значение: от долей секунды (радиоактивный распад большинства трансурановых элементов, взрывные реакции и др.) до миллионов лет (радиоактивный распад урана, окисление горных пород и др.). С учетом приведенного определения 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01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/2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lang w:val="en-US"/>
        </w:rPr>
        <w:drawing>
          <wp:inline distT="0" distB="0" distL="0" distR="0">
            <wp:extent cx="170180" cy="3016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для реакций нулев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50240" cy="2768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кций перв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= 0,693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(3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кций второго поряд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16890" cy="2844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реакции методом Оствальда-Нойеса (интегральный метод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[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"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1</w:t>
      </w:r>
      <w:r>
        <w:rPr>
          <w:sz w:val="28"/>
          <w:szCs w:val="28"/>
        </w:rPr>
        <w:t>)] + 1, (3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– период полураспада, соответствующий начальной концентрации реагирующего вещества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1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"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 xml:space="preserve">– период полураспада этого же вещества при другой начальной концентрации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реакции методом Вант-Гоффа (дифференциальный метод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(lg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lg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/(lg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,1</w:t>
      </w:r>
      <w:r>
        <w:rPr>
          <w:sz w:val="28"/>
          <w:szCs w:val="28"/>
          <w:lang w:val="en-US"/>
        </w:rPr>
        <w:t>/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0,2</w:t>
      </w:r>
      <w:r>
        <w:rPr>
          <w:sz w:val="28"/>
          <w:szCs w:val="28"/>
          <w:lang w:val="en-US"/>
        </w:rPr>
        <w:t>), (3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редние скорости реакции, соответствующие начальным концентрациям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0,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0,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>3.2 Задачи с реш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числите константу скорости бимолекулярной реакции образования фосгена СО +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сли при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количество реагирующих веществ измен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94"/>
        <w:gridCol w:w="1894"/>
        <w:gridCol w:w="1894"/>
        <w:gridCol w:w="189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СО, моль/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нцентрацию исходных веществ через три часа после начала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спользуем уравнение для расчета констант скоростей второго порядка, когда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. После подстановки в эту формулу данных из приведенной таблицы (любые три пары) получим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0,186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читаем концентрацию исходных веществ через три часа после начала реакции: 1,627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= 0,01174;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= 0,0072; </w:t>
      </w:r>
      <w:r>
        <w:rPr>
          <w:i/>
          <w:iCs/>
          <w:sz w:val="28"/>
          <w:szCs w:val="28"/>
        </w:rPr>
        <w:t xml:space="preserve">а – х </w:t>
      </w:r>
      <w:r>
        <w:rPr>
          <w:sz w:val="28"/>
          <w:szCs w:val="28"/>
        </w:rPr>
        <w:t>= 0,01873 - 0,00720 = = 0,01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0,186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[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= 0,0072 моль/л; [СО] = = 0,0015 моль/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евращение пероксида бензоила в диэтиловый эфир (реакция 1-го порядка) прошло за 10 минут на 75,2%. Вычислите константу скорости реакции.</w:t>
      </w:r>
    </w:p>
    <w:p>
      <w:pPr>
        <w:pStyle w:val="22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Решение Напишем уравнение для расчета константы скорости реакции первого порядка и подставим в него соответствующие значения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(2,303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/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 = (2,303/10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00/24,8) = 0,2303/0,606 = 0,1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14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ля химической реакции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константа скорост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= 0,5, исходная концентрация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А</w:t>
      </w:r>
      <w:r>
        <w:rPr>
          <w:sz w:val="28"/>
          <w:szCs w:val="28"/>
        </w:rPr>
        <w:t xml:space="preserve">=1 моль/л. На основании этих данных определите степень превращения вещества А за время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 ч, если реакция идет: а) по нулевому; б) первому; в) второму порядку. Как зависит степень превращения от порядка реакц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Для реакции, протекающей по нулевому порядку, согласно уравнению (3.6): 0,5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т. е.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5. Для реакции, протекающей по первому порядку, согласно уравнению (3.9): 0,5 = 2,3/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1/(1-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]; 0,5/2,3 = −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0,39. Для реакции, протекающей по второму порядку, согласно уравнению (3.11): 0,5 = 1/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[1/(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0.</w:t>
      </w:r>
      <w:r>
        <w:rPr>
          <w:sz w:val="28"/>
          <w:szCs w:val="28"/>
        </w:rPr>
        <w:t>(1-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] – 1/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; 0,5 = 1/(1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;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= 0,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Чем выше порядок, тем меньше степень превращения, тем медленнее идет реа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ериод полураспада радиоактивного изотопа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С составляет 5730 лет. При археологических раскопках были найдены остатки дерева, содержание изотопа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 в котором составляло 72% от нормального. Определите возраст де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Радиоактивный распад – реакция первого порядка. Константа скорости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693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. Возраст дерева можно найти из решения кинетического уравнения с учетом того, что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72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,А</w:t>
      </w:r>
      <w:r>
        <w:rPr>
          <w:sz w:val="28"/>
          <w:szCs w:val="28"/>
        </w:rPr>
        <w:t xml:space="preserve">.Тогда: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= (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2);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)= = (5730/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/0,72))/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2 = 27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72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 некоторой реакции целого порядк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концентрация исходного вещества, равная 0,5 моль/л, была достигнута за 4 мин при начальной концентрации этого вещества 1 моль/л и за 5 мин при начальной концентрации 2 моль/л. Установите порядок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Из первого опыта следует, что период полураспада вещества при начальной концентрации 1 моль/л равен 4 мин. Во втором опыте при начальной концентрации 2 моль/л период полураспада равен 1 мин (переход от 2 до 0,5 моль/л прошел за 5 мин, из них от 1 до 0,5 моль/л – 4 мин, следовательно, переход от 2 до 1 моль/л потребовал 1 мин). Таким образом, при увеличении начальной концентрации в два раза период полураспада уменьшился в 4 = 2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раза, следовательно, порядок реакци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еакция 3-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изучения разложения щавелевой кислоты в концентрированной серной кислоте приготовили 1/40 М раствор щавелевой кислоты в 99,5%-й серной кислоте. Через определенные промежутки времени из смеси отбирали пробы и определяли объем раствора перманганата калия, необходимый для титрования 10 мл раствора. Результаты эксперимента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3" w:type="dxa"/>
        <w:jc w:val="left"/>
        <w:tblInd w:w="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43"/>
        <w:gridCol w:w="721"/>
        <w:gridCol w:w="840"/>
        <w:gridCol w:w="721"/>
        <w:gridCol w:w="721"/>
        <w:gridCol w:w="721"/>
        <w:gridCol w:w="722"/>
      </w:tblGrid>
      <w:tr>
        <w:trPr>
          <w:trHeight w:val="35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</w:tr>
      <w:tr>
        <w:trPr>
          <w:trHeight w:val="3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рядок реакции и ее константу скорости.</w:t>
      </w:r>
    </w:p>
    <w:p>
      <w:pPr>
        <w:pStyle w:val="Heading7"/>
        <w:spacing w:lineRule="auto" w:line="360"/>
        <w:ind w:firstLine="709"/>
        <w:rPr/>
      </w:pPr>
      <w:r>
        <w:rPr>
          <w:sz w:val="28"/>
          <w:szCs w:val="28"/>
        </w:rPr>
        <w:t>Решение. Данную задачу удобнее решить методом перебора кинетических уравнений для реакций различных порядк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реакция имеет первый порядок. Кинетическим уравнением в этом случае является уравнение (3.8). После подстановки в это уравнение экспериментальных данных получим ряд констант скоростей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0144; 0,00144; 0,00145; 0,00150; 0,001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падение этих данных свидетельствует о правильном нашем предположении. В результате получаем вывод: эта реакция имеет первый порядок, а среднее значение ее константы скорост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014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иное наше предположение о возможном другом порядке реакции после подстановки экспериментальных данных в соответствующие кинетические уравнения (3.6), (3.10), (3.12), (3.15) не приводит к удовлетворительному совпадению констант скоростей, рассчитанных с использованием полученных экспериментальных данных.</w:t>
      </w:r>
    </w:p>
    <w:p>
      <w:pPr>
        <w:pStyle w:val="TextBodyInden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вет: Реакция первого порядка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014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взаимодействии брома с этиловым спиртом 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193"/>
        <w:gridCol w:w="2983"/>
      </w:tblGrid>
      <w:tr>
        <w:trPr>
          <w:trHeight w:val="36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оль/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0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оль/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рядок реакции по эти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Определяем порядок реакции по методу Вант-Гоффа (3.17). Бесконечно малые приращения времени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убыли концентраций 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при определении скорости реакции заменяем на конечные приращения этих функций. В этом случае возможно применение уравнения (3.17) в ви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-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]/(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ем необходимые данные. Так ка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sz w:val="28"/>
          <w:szCs w:val="28"/>
        </w:rPr>
        <w:t xml:space="preserve">, а скорость реакции средняя, то и концентраци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же необходимо взять сред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00814 + 0,00610)/2 = 0,007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0,00424 + 0,00314)/2 = 0,0036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(0,00814-0,00610)/4 –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0,00424-0,00314)/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0,00712 − 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0,00369) = 0,91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1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ая реакция является реакцией перво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еакция первого поряд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3.3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некоторый момент времени скорость сгорания циклогексана в избытке кислорода равна 0,350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). Чему равны скорость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корость расходования кислорода в этот момен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реакции второго порядка А + 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чальные концентрации веществ А и В равны друг другу (по 1,5 моль/л). Скорость реакции равна 2,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) при [А]=1,0 моль/л. Рассчитайте константу скорости и скорость реакции при [В] = = 0,2 моль/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ложен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пиртовом растворе – реакция первого порядка. Начальная скорость реакции при температуре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концентрац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,156 М равна 1,1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). Рассчитайте константу ско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акция первого порядка протекает на 30% за 7 мин. Через какое время реакция завершится на 99%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ериод полураспада радиоактивного изотоп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, который попал в атмосферу в результате Чернобыльской аварии, - 29,7 года. Через какое время количество этого изотопа составит менее 1% исходно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зотоп иод-131, который применяют для лечения некоторых опухолей, имеет период полураспада 8,1 суток. Какое время должно пройти, чтобы количество радиоактивного йода в организме больного уменьшилось в 100 раз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ериод полураспада радиоактивного изотоп 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, который попадает в атмосферу при ядерных испытаниях, − 28,1 года. Предположим, что организм новорожденного ребенка поглотил 1,00 мг этого изотопа. Сколько стронция останется в организме через: а) 18 лет, б) 70 лет, если считать, что он не выводится из организм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азложение иодоводорода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½ 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на поверхности золота – реакция нулевого порядка. За 100 с концентрация йодоводорода уменьшилась с 0,335 М до 0,285 М. Рассчитайте константу скорости и период полураспада при начальной молярной концентрации йодоводорода 0,4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Реакция второго порядка А + 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Р проводится в растворе с начальными концентрациями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50 моль/л и [В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= 0,080 моль/л. Через 1 ч концентрация вещества А уменьшилась до 0,020 моль/л. Рассчитайте константу скорости и периоды полураспада обои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 некоторой реакции целого порядк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молярная концентрация исходного вещества 1,5 моль/л была достигнута за 5,0 мин при начальной концентрации 3,0 моль/л и за 6,25 мин при начальной концентрации 6,0 моль/л. Установите порядок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Было найдено, что при изменении начальной молярной концентрации с 0,502 до 1,007 моль/л период полураспада в некоторой реакции уменьшился с 51 до 26 с. Каков порядок этой реакции и чему равна константа скор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В течение часа подвергается распаду 1/16 часть неко-торого радиоактивного элемента. Определите период полу-распада эт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Концентрация атомов трития в воздухе приблизительно 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 xml:space="preserve"> моль/л. Период полураспада трития около 12 лет. Через сколько лет распадается 90% трития, содержащегося в воздухе? Пополнение содержания трития в воздухе за счет реакций синтеза не учитывать.</w:t>
      </w:r>
    </w:p>
    <w:p>
      <w:pPr>
        <w:sectPr>
          <w:headerReference w:type="default" r:id="rId113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ероксид водорода в водном растворе разлагается по уравнению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инетику этой реакции исследовали титрованием проб одинакового объема (2 мл) 0,015 М раствором перманганата калия. Определите порядок реакции всеми возможными способами и вычислите среднее значение константы скорости этой реакции, пользуясь приведенными данными: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83"/>
        <w:gridCol w:w="734"/>
        <w:gridCol w:w="639"/>
        <w:gridCol w:w="1052"/>
        <w:gridCol w:w="719"/>
        <w:gridCol w:w="1275"/>
        <w:gridCol w:w="127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val="en-US"/>
              </w:rPr>
              <w:t>KMn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При нагревании раствор дибромянтарной кислоты распадается на бромалеиновую кислоту и Н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 урав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Br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CHBr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COOH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  <w:lang w:val="en-US"/>
        </w:rPr>
        <w:t>CBr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B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итровании раствора стандартным раствором щелочи через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мин, титр ее в объеме раствора изменял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604"/>
        <w:gridCol w:w="1604"/>
        <w:gridCol w:w="160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щ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2,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константу скорости реакции. Через сколько времени разложится 1/3 дибромянтарной кисло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Бимолекулярная реакция, для которой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>=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протекает за 10 мин на 25%. Сколько потребуется времени, чтобы реакция прошла на 50% при той же температур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При определенной температуре раствор уксусноэтилового эфира концентрации 0,01 моль/л омыляется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концентрации 0,002 моль/л на 10% за 23 мин. Через сколько минут он будет омылен до такой же степени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концентрации 0,005 моль/л если реакция омыления эфира – реакция второго порядка, а щелочь диссоциирована полность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. Фенилдиазохлорид разлагается по уравнени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= 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323 К и начальной концентрации 10 г/л 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>
          <w:trHeight w:val="31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2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делен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е порядок и константу скорости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Реакция разложения аммиака на горячей вольфрамовой проволоке протекает по стехиометрическому уравнению 2</w:t>
      </w:r>
      <w:r>
        <w:rPr>
          <w:sz w:val="28"/>
          <w:szCs w:val="28"/>
          <w:lang w:val="en-US"/>
        </w:rPr>
        <w:t xml:space="preserve">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о время реакции в различные моменты времени давление повышалос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50"/>
        <w:gridCol w:w="1272"/>
        <w:gridCol w:w="1272"/>
        <w:gridCol w:w="1272"/>
        <w:gridCol w:w="1329"/>
        <w:gridCol w:w="1272"/>
      </w:tblGrid>
      <w:tr>
        <w:trPr>
          <w:trHeight w:val="38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ремя, 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1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, 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рядок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исление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омощью КС1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рисутствии НС1 – реакция третьего порядка. Если время выражать в минутах, а концентрации – в молях на литр, то константа скорости этой реакции равна приблизительно единице. Вычислите концентрацию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1,5 ч после начала реакции, если начальные концентрации всех реагирующих веществ равны 0,2 моль/л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4. Зависимость скорости реакции от температуры</w:t>
      </w:r>
    </w:p>
    <w:p>
      <w:pPr>
        <w:pStyle w:val="Heading5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 Необходимые исходные сведения и основн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скорость химических реакций увеличивается при росте температуры. Этот рост в большинстве случаев подчиняется эмпирическому правилу Вант-Гоффа: при повышении температуры на каждые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корость большинства реакций увеличивается в 2…4 раза. Температурный коэффициент скорости химической реакц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можно определить из отношения констант скоростей при двух разных температурах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768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63195" cy="2768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63195" cy="2768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768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)/10</w:t>
      </w:r>
      <w:r>
        <w:rPr>
          <w:sz w:val="28"/>
          <w:szCs w:val="28"/>
        </w:rPr>
        <w:t>. 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иментальные данные показывают, что решение этого уравнения для подавляющего большинства химических реакций дает значени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, находящееся в интервале значений 2…4. По этой причин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носит название «температурный коэффициент повышения скорости химической реакции» или «коэффициент Вант-Гофф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ам коэффициент Вант-Гоффа зависит от температуры и по этой причине уравнение 4.1 оказывается непригодным при расчете скорости реакций в широком интервале температур. Более точно зависимость константы скорости химической реакции от температуры описывается уравнением Аррениуса (в дифференциальной форм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ln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– энергия активации, Дж/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нтегрирования получаем уравнение, пригодное для практических расчет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−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2,3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е</w:t>
      </w:r>
      <w:r>
        <w:rPr>
          <w:i/>
          <w:iCs/>
          <w:sz w:val="28"/>
          <w:szCs w:val="28"/>
          <w:vertAlign w:val="superscript"/>
        </w:rPr>
        <w:t>-Е</w:t>
      </w:r>
      <w:r>
        <w:rPr>
          <w:sz w:val="28"/>
          <w:szCs w:val="28"/>
          <w:vertAlign w:val="superscript"/>
        </w:rPr>
        <w:t>оп</w:t>
      </w:r>
      <w:r>
        <w:rPr>
          <w:i/>
          <w:iCs/>
          <w:sz w:val="28"/>
          <w:szCs w:val="28"/>
          <w:vertAlign w:val="superscript"/>
        </w:rPr>
        <w:t xml:space="preserve"> /</w:t>
      </w:r>
      <w:r>
        <w:rPr>
          <w:i/>
          <w:iCs/>
          <w:sz w:val="28"/>
          <w:szCs w:val="28"/>
          <w:vertAlign w:val="superscript"/>
          <w:lang w:val="en-US"/>
        </w:rPr>
        <w:t>R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(предэкспоненциальный множи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равнения (4.3) видно, что зависимость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обратной температуры представляет собой прямую. Такая зависимость позволяет определять энергию активации и предэкспоненциальный множитель графическ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2,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, 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угол наклона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2 Задачи с реш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некоторая реакция заканчивается за 3 часа. Принимая температурный коэффициент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равным 2,5, рассчи-тайте значение температуры, при котором реакция закончится в течение 3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е ш е н и е</w:t>
      </w:r>
      <w:r>
        <w:rPr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выше константа скорости, тем быстрее заканчивается реакция. Поэтому между этими величинами будет обратная зависимость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63195" cy="2768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768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)/10</w:t>
      </w:r>
      <w:r>
        <w:rPr>
          <w:sz w:val="28"/>
          <w:szCs w:val="28"/>
        </w:rPr>
        <w:t>; 180/30=2,5</w:t>
      </w:r>
      <w:r>
        <w:rPr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- 25)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4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4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проводить химическую реакцию между фиксированными концентрациями реагентов, период полураспада веществ зависит от температуры согласно нижеприведенно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3"/>
        <w:gridCol w:w="1042"/>
        <w:gridCol w:w="1042"/>
        <w:gridCol w:w="1042"/>
        <w:gridCol w:w="1194"/>
        <w:gridCol w:w="1061"/>
      </w:tblGrid>
      <w:tr>
        <w:trPr>
          <w:trHeight w:val="16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16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лураспада, 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е энергию активации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опустим, что исходные вещества взяты в равных концентрациях. Тогда для реакции первого порядк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= = 0,693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для реакций второго порядк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45160" cy="28702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реакций третьего порядка аналогично. Подставив опытные данные в эти уравнения (независимо от порядка) и приравняв правые части уравнений, получим, что энергия активации равна 45,5 кДж/моль. Такое же значение получается и при других темпера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45,5 к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корость некоторой реакции изучалась в широкой области температур, и были найдены значения энергии активации при разных температу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192"/>
        <w:gridCol w:w="1192"/>
        <w:gridCol w:w="1192"/>
        <w:gridCol w:w="1192"/>
        <w:gridCol w:w="1082"/>
      </w:tblGrid>
      <w:tr>
        <w:trPr>
          <w:trHeight w:val="36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9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кДж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о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ите, что полученные результаты согласуются с температурной зависимостью предэкспоненциального фактора в виде А =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определит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з данных видно, что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−4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. Поэтому зависимость энергии активации от температуры можно представить в виде уравнения (в интервале 500-25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: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=50+(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Например, при 15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: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а,15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50 – 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.</w:t>
      </w:r>
      <w:r>
        <w:rPr>
          <w:sz w:val="28"/>
          <w:szCs w:val="28"/>
        </w:rPr>
        <w:t>1500 = = 44 к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после логарифмирования и применения урав-нения Аррениуса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RT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ы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меем два уравнения: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оп</w:t>
      </w:r>
      <w:r>
        <w:rPr>
          <w:i/>
          <w:iCs/>
          <w:sz w:val="28"/>
          <w:szCs w:val="28"/>
        </w:rPr>
        <w:t xml:space="preserve"> – Е = </w:t>
      </w:r>
      <w:r>
        <w:rPr>
          <w:i/>
          <w:iCs/>
          <w:sz w:val="28"/>
          <w:szCs w:val="28"/>
          <w:lang w:val="en-US"/>
        </w:rPr>
        <w:t>nRT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50 = (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iCs/>
          <w:sz w:val="28"/>
          <w:szCs w:val="28"/>
          <w:lang w:val="en-US"/>
        </w:rPr>
        <w:t>n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−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−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предэкспоненциального фактора от температуры вытекает как из теории бинарных соударений, так и из теории активированного комплекса. В первой теории в предэкспоненту входит зависимость скорости движения молекул газа от температуры, во второй теории в этот же фактор входит зависимость статистических сумм вращательного и колебательного движения от температуры. Но так как химические реакции обычно проводятся в узком интервале температур, то зависимо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т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так резко не выражается, что приводит к настоящему наклону прямой Аррени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−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Гидролиз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СС1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80 %-м этаноле протекает по первому порядку. В одном из опытов для этой реакции были получены следующие значения константы скор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, 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∙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∙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∙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∙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йте энергию активации и предэкспоненциальный множ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По формуле Аррениуса определяем энергию активации: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2,3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R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957 кДж/моль. Для нахождения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но взять любую температуру.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-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RT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= 298К.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3,1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+ +957/(2,303 </w:t>
      </w:r>
      <w:r>
        <w:rPr>
          <w:i/>
          <w:iCs/>
          <w:sz w:val="28"/>
          <w:szCs w:val="28"/>
        </w:rPr>
        <w:t>х 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8,31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298) = 13,28.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3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0,5700/</w:t>
      </w:r>
      <w:r>
        <w:rPr>
          <w:i/>
          <w:iCs/>
          <w:sz w:val="28"/>
          <w:szCs w:val="28"/>
          <w:vertAlign w:val="superscript"/>
          <w:lang w:val="en-US"/>
        </w:rPr>
        <w:t>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,9∙10</w:t>
      </w:r>
      <w:r>
        <w:rPr>
          <w:sz w:val="28"/>
          <w:szCs w:val="28"/>
          <w:vertAlign w:val="superscript"/>
        </w:rPr>
        <w:t>13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-0,5700/</w:t>
      </w:r>
      <w:r>
        <w:rPr>
          <w:i/>
          <w:iCs/>
          <w:sz w:val="28"/>
          <w:szCs w:val="28"/>
          <w:vertAlign w:val="superscript"/>
          <w:lang w:val="en-US"/>
        </w:rPr>
        <w:t>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ещество разлагается двумя параллельными путями с константами скорост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Какова разность энергий активации этих двух реакций, если при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= 283 К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0, а при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= 313 К -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Схема реакции: В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. Введем обозначения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начальная концентрация А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общее число молей вещества А, превратившегося в продукты В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С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араллельных реакций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Учитывая, что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е</w:t>
      </w:r>
      <w:r>
        <w:rPr>
          <w:i/>
          <w:iCs/>
          <w:sz w:val="28"/>
          <w:szCs w:val="28"/>
          <w:vertAlign w:val="superscript"/>
        </w:rPr>
        <w:t>-Е</w:t>
      </w:r>
      <w:r>
        <w:rPr>
          <w:sz w:val="28"/>
          <w:szCs w:val="28"/>
          <w:vertAlign w:val="superscript"/>
        </w:rPr>
        <w:t>оп</w:t>
      </w:r>
      <w:r>
        <w:rPr>
          <w:i/>
          <w:iCs/>
          <w:sz w:val="28"/>
          <w:szCs w:val="28"/>
          <w:vertAlign w:val="superscript"/>
        </w:rPr>
        <w:t xml:space="preserve"> /</w:t>
      </w:r>
      <w:r>
        <w:rPr>
          <w:i/>
          <w:iCs/>
          <w:sz w:val="28"/>
          <w:szCs w:val="28"/>
          <w:vertAlign w:val="superscript"/>
          <w:lang w:val="en-US"/>
        </w:rPr>
        <w:t>RT</w:t>
      </w:r>
      <w:r>
        <w:rPr>
          <w:sz w:val="28"/>
          <w:szCs w:val="28"/>
        </w:rPr>
        <w:t xml:space="preserve">, получим дл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83 К: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, дл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313К: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. По уравнению Аррениуса: </w:t>
      </w:r>
      <w:r>
        <w:rPr>
          <w:sz w:val="28"/>
          <w:szCs w:val="28"/>
          <w:lang w:val="en-US"/>
        </w:rPr>
        <w:t>lg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−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)/(2,3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откуда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-56,53 кДж/моль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56,53 к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ицательная энергия активации для направления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по сравнению с направлением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 в параллельных реакциях говорит о том, что при повышении температуры константа скорости реакции в первом направлении падает. Значит, при повышенных температурах вещество А с большей скоростью превращается не в вещество В, а в вещество С. Одной из реакций подобного типа является образование нитрозилбромида по схеме: 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 +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льное кинетическое уравнение этой реакции имеет ви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OBr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и согласуется со следующими стадиями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) NO+Br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sz w:val="28"/>
          <w:szCs w:val="28"/>
          <w:lang w:val="en-US"/>
        </w:rPr>
        <w:t xml:space="preserve"> NO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2) NO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+NO </w:t>
      </w:r>
      <w:r>
        <w:rPr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sz w:val="28"/>
          <w:szCs w:val="28"/>
          <w:lang w:val="en-US"/>
        </w:rPr>
        <w:t xml:space="preserve"> 2 NOB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 показывают, что энергия активации этой реакции отрицательна. Это может быть в том случае, когда при повышенных температурах скорость распада </w:t>
      </w:r>
      <w:r>
        <w:rPr>
          <w:sz w:val="28"/>
          <w:szCs w:val="28"/>
          <w:lang w:val="en-US"/>
        </w:rPr>
        <w:t>NO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константой скорост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нцентрация </w:t>
      </w:r>
      <w:r>
        <w:rPr>
          <w:sz w:val="28"/>
          <w:szCs w:val="28"/>
          <w:lang w:val="en-US"/>
        </w:rPr>
        <w:t>NO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меньшается, что ведет к уменьшению скорости образования </w:t>
      </w:r>
      <w:r>
        <w:rPr>
          <w:sz w:val="28"/>
          <w:szCs w:val="28"/>
          <w:lang w:val="en-US"/>
        </w:rPr>
        <w:t>NOBr</w:t>
      </w:r>
      <w:r>
        <w:rPr>
          <w:sz w:val="28"/>
          <w:szCs w:val="28"/>
        </w:rPr>
        <w:t xml:space="preserve"> на второй ста-дии. Следовательно, из-за уменьшения константы скорости на лимитирующей стадии по мере повышения температуры энергия активации реакции оказывается величиной отрицательной. По-добные примеры не единичны. Например,в реакции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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нстанта скорости прямой реакции понижается при повышении температуры. Как правило, понижение константы скорости реакции при росте температуры наблюдается для тех реакций, где имеются конкурирующие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а1 </w:t>
      </w:r>
      <w:r>
        <w:rPr>
          <w:sz w:val="28"/>
          <w:szCs w:val="28"/>
        </w:rPr>
        <w:t xml:space="preserve">= -56,53 кД/моль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а2 </w:t>
      </w:r>
      <w:r>
        <w:rPr>
          <w:sz w:val="28"/>
          <w:szCs w:val="28"/>
        </w:rPr>
        <w:t>= 23,04 кДж/мо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3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анта скорости разложения </w:t>
      </w:r>
      <w:r>
        <w:rPr>
          <w:sz w:val="28"/>
          <w:szCs w:val="28"/>
          <w:lang w:val="en-US"/>
        </w:rPr>
        <w:t>NOCl</w:t>
      </w:r>
      <w:r>
        <w:rPr>
          <w:sz w:val="28"/>
          <w:szCs w:val="28"/>
        </w:rPr>
        <w:t xml:space="preserve"> меняется с температурой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78"/>
        <w:gridCol w:w="1778"/>
        <w:gridCol w:w="1780"/>
        <w:gridCol w:w="1780"/>
      </w:tblGrid>
      <w:tr>
        <w:trPr>
          <w:trHeight w:val="38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, 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</w:tr>
      <w:tr>
        <w:trPr>
          <w:trHeight w:val="38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>−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энергию активации и константу скорости при 308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нергия активации разло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протекающего по кинетическому уравнению первого порядка, равна 103,25 кДж/моль. Период полураспада при -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равен трем годам. Предполагая, что энергия активации от температуры не зависит, вычислите период полураспада при 1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ермического разложения </w:t>
      </w:r>
      <w:r>
        <w:rPr>
          <w:rFonts w:eastAsia="Mathematica1;Symbol" w:cs="Mathematica1;Symbol" w:ascii="Mathematica1;Symbol" w:hAnsi="Mathematica1;Symbol"/>
          <w:sz w:val="28"/>
          <w:szCs w:val="28"/>
        </w:rPr>
        <w:t></w:t>
      </w:r>
      <w:r>
        <w:rPr>
          <w:sz w:val="28"/>
          <w:szCs w:val="28"/>
        </w:rPr>
        <w:t xml:space="preserve">-оксида этилена энергия активации равна 217 кДж/моль. Определите, как влияет на рост активных молекул повышение температуры от 417 до 4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термического разложения этана были получены следующие константы скор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48"/>
        <w:gridCol w:w="1531"/>
        <w:gridCol w:w="1531"/>
        <w:gridCol w:w="1531"/>
        <w:gridCol w:w="1533"/>
      </w:tblGrid>
      <w:tr>
        <w:trPr>
          <w:trHeight w:val="40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-5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энергию активации и предэкспоненциальный множ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рообразном состоянии изопропенилаллиловый эфир изомеризуется в аллилацетон и скорость реакции подчиняется уравнению первого порядка. Зависимость константы скорости от температуры описывается уравнением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=5,4∙10</w:t>
      </w:r>
      <w:r>
        <w:rPr>
          <w:sz w:val="28"/>
          <w:szCs w:val="28"/>
          <w:vertAlign w:val="superscript"/>
        </w:rPr>
        <w:t>11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−29300/</w:t>
      </w:r>
      <w:r>
        <w:rPr>
          <w:i/>
          <w:iCs/>
          <w:sz w:val="28"/>
          <w:szCs w:val="28"/>
          <w:vertAlign w:val="superscript"/>
          <w:lang w:val="en-US"/>
        </w:rPr>
        <w:t>RT</w:t>
      </w:r>
      <w:r>
        <w:rPr>
          <w:sz w:val="28"/>
          <w:szCs w:val="28"/>
        </w:rPr>
        <w:t xml:space="preserve">. Сколько времени потребуется при 1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чтобы парциальное давление аллилацетона стало равным 300 мм рт. ст., если реак-ция начинается при давлении изопропенилаллилового эфира, равном 760 мм рт. ст.?</w:t>
      </w:r>
    </w:p>
    <w:p>
      <w:pPr>
        <w:pStyle w:val="TextBody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6. Во сколько раз следует увеличить давление газовой смеси, чтобы скорость тримолекулярной реакции 2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= 2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увеличилась в 1000 раз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 сколько раз необходимо увеличить концентрацию вещества А, чтобы при уменьшении концентрации вещества В в четыре раза скорость реакции 2 А 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 В 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= С 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не изменилас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Температурный коэффициент скорости некоторой реакции равен 3. Как изменится скорость этой реакции при повышении температуры от 80 до 1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а сколько градусов следует повысить температуру системы, чтобы скорость протекающей в ней реакции возросла в 50 раз? Коэффициент Вант-Гоффа равен 1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ычислите температурный коэффициент скорости реакции, если константа скорости ее при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ставляет 6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, а при 15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– 7,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емпературный коэффициент скорости одной реакции равен 3, второй – 4. При некоторой температуре константа скорости второй реакции в три раза выше константы скорости первой. Насколько следует повысить температуру, чтобы константа скорости второй реакции в пять раз превысила константу скорости перв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При температуре 1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корость одной реакции в два раза больше скорости второй. Температурный коэффициент скорости первой реакции равен 2, второй – 4. При какой температуре скорости обеих реакций выравняют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Для некоторой реакции первого порядка период полураспада при 378,5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вен 363 мин. Энергия активации равна 12,381 кДж/моль. Определите, сколько времени потребуется для разложения 75% исходного вещества при 450 К.</w:t>
      </w:r>
    </w:p>
    <w:p>
      <w:pPr>
        <w:pStyle w:val="TextBody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14. С помощью правила Вант-Гоффа вычислите, при какой температуре реакция закончится через 15 мин, если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 это требуется 2 ч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Температурный коэффициент скорости равен 3.</w:t>
      </w:r>
    </w:p>
    <w:p>
      <w:pPr>
        <w:pStyle w:val="TextBody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15. Время полураспада вещества при 323 К равно 100 мин, а при 353 К - 15 мин. Определите температурный коэффициент скорости реакции распада.</w:t>
      </w:r>
    </w:p>
    <w:p>
      <w:pPr>
        <w:pStyle w:val="TextBody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16. Какой должна быть энергия активации, чтобы скорость реакции увеличивалась в три раза при возрастании температуры на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: а) при 300 К; б) при 1000 К?</w:t>
      </w:r>
    </w:p>
    <w:p>
      <w:pPr>
        <w:pStyle w:val="TextBody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17. Энергия активации реакции, приводящей к скисанию молока, равна 75 кДж/моль. При температуре 2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молоко скисает за 8 ч. Как долго можно хранить молоко в холодильнике при температуре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? Время скисания можно принять обратно пропорциональным константе скорости.</w:t>
      </w:r>
    </w:p>
    <w:p>
      <w:pPr>
        <w:pStyle w:val="TextBody"/>
        <w:tabs>
          <w:tab w:val="clear" w:pos="900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. Две реакции одинакового порядка имеют равные предэкспоненциальные множители, но их энергии активации различаются на 41,9 кДж/моль. Рассчитайте соотношения констант скоростей этих реакций при 600 К.</w:t>
      </w:r>
    </w:p>
    <w:p>
      <w:pPr>
        <w:pStyle w:val="TextBody"/>
        <w:tabs>
          <w:tab w:val="clear" w:pos="900"/>
        </w:tabs>
        <w:spacing w:lineRule="auto" w:line="360"/>
        <w:ind w:firstLine="709"/>
        <w:rPr/>
      </w:pPr>
      <w:r>
        <w:rPr>
          <w:sz w:val="28"/>
          <w:szCs w:val="28"/>
        </w:rPr>
        <w:t>19. Разложение некоторого вещества является реакцией первого порядка с энергией активации 231 кДж/моль. При 300 К в течение 1 ч разлагается 95% этого вещества. Вычислите температуру, при которой в течение 1 мин разложится 0,1% вещества.</w:t>
      </w:r>
    </w:p>
    <w:p>
      <w:pPr>
        <w:pStyle w:val="TextBody"/>
        <w:tabs>
          <w:tab w:val="clear" w:pos="900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. Период полупревращения вещества в реакции первого порядка при 323,2 К составляет 100 мин, а при 353,2 К 15 мин. При какой температуре константа скорости будет равна 4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ОТОХИМИЧЕСКИ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1 Необходимые исходные сведения и основны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шении задач по фотохимическим реакциям необходимо учитывать законы светопоглощения и фотохимии, то есть, какая часть энергии поглощенного света идет непосредственно на химическую реакцию. Количественно это характеризуется квантовым выходом реакции. Квантовый выход фотохимической реакц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определяется как отношение числа прореагировавших молекул к числу поглощенных квантов. В СИ отсутствует общепринятое обозначение для указан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одного кванта светового излучен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Е =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,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стоянная Планка, равная 6,626∙10</w:t>
      </w:r>
      <w:r>
        <w:rPr>
          <w:sz w:val="28"/>
          <w:szCs w:val="28"/>
          <w:vertAlign w:val="superscript"/>
        </w:rPr>
        <w:t>-34</w:t>
      </w:r>
      <w:r>
        <w:rPr>
          <w:sz w:val="28"/>
          <w:szCs w:val="28"/>
        </w:rPr>
        <w:t xml:space="preserve"> Дж∙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частота световой волны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Г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овый выход определяется из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,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количество прореагировавших молекул;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оглощенной световой энергии, Дж. Если перейти к числу мо-лей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,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ичество прореагировавших молей вещества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число Авагадро, 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вязано с тем, что в соответствии с законом фотохимической эквивалентности Эйнштейна каждый поглощенный квант вызывает превращение одной молекулы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величина безразмерная. Произведени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∙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равно количеству энергии, необходимой для превращения 1 моль вещества, и выражается в Джоуль моль в минус первой степени (Дж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. Длина волны λ, м, и частота светового излучения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связаны со скоростью свет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= 2,998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отношение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.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лины волны света, создаваемого источником излучения, одной и той же энергии света соответствует разное число квантов. Например, для 1 Дж при длине волны 200 нм число квант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.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для фотохимических реакций чаще всего используется излучение в ультрафиолетовой и видимой областях электромагнитного излучения, т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λ.</w:t>
      </w:r>
      <w:r>
        <w:rPr>
          <w:sz w:val="28"/>
          <w:szCs w:val="28"/>
        </w:rPr>
        <w:t xml:space="preserve"> (λ = = 400…600, где 400…600 – диапазон электромагнитного ультра-фиолетового излучения, н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м образом можно получить таблицу, показывающую соотношение между энергией 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квантов и длиной волны электромагнитного излучения в диапазоне 200…700 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48"/>
        <w:gridCol w:w="1048"/>
        <w:gridCol w:w="1048"/>
        <w:gridCol w:w="1048"/>
        <w:gridCol w:w="1048"/>
        <w:gridCol w:w="811"/>
      </w:tblGrid>
      <w:tr>
        <w:trPr>
          <w:trHeight w:val="4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, н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, Д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фотохимических реакций большое значение имеет количество излучения. С этой целью широко используются приемники излучения различных типов: термоэлемент, вакуумные фотоэлементы, селеновые фотоэлементы, фотодиоды, квантовые счетчики, химические приемники (актинометры). В этих приемниках под действием света происходит химическая реакция, для которой квантовый выход известен из специальных опытов. Например, ферриоксалатный актинометр представляет собой раствор 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 (0,006- -0,15 моль/л) в разбавленной серной кислоте. Под действием света в интервале 250…577 нм протекает реа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 [Fe(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3-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2 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5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+ 2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твора концентрации 0,15 моль/л при длине волны 468 нм поглощается 85% падающего света при толщине слоя 1,5 см. Квантовый выход реакции при этих условиях равен 0,93. Продукт реак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лориметрически определяется в виде о-фенантралинового комплекса при 495 нм. В результате этих опытов определяется интенсивность облучения, Дж.моль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ктинометре на основе уранилоксалата под действием света идет реа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 Ион уранила выполняет здесь роль носителя энергии и многократно участвует в реакции разложения. Эта реакция протекает при облучении системы светом в диапазоне 250…430 н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квантовым выходом 0,5-0,6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2 Задачи с реш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ец газообразного ацетона облучается монохроматическим светом с длиной волны 313 нм. Под действием света протекает реакция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СО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СО. Кювета, в которой протекает реакция, имеет вместимость 5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ары ацетона поглощают 91,5% падающей энергии. В ходе эксперимента получены следующие данные: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=329,85 К; начальное давлени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,02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 время облучения – 7 ч; конечное давление – 1,04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; падающая энергия 48,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Дж/с. Найти квантовый выход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Определяем количество поглощенной энергии, необходимой для превращения 1 моль вещества (Эйнштей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= (6,02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6,6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/31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9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3,8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.</w:t>
      </w:r>
      <w:r>
        <w:rPr>
          <w:sz w:val="28"/>
          <w:szCs w:val="28"/>
        </w:rPr>
        <w:t>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количество поглощенной ацетоном энергии: (48,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0,91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6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60)/3,8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= 2,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 xml:space="preserve">Дж/моль. Обозначим через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давление СО в кювете. Тогда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(1,044 - 1,021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= 0,02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ходи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= </w:t>
      </w:r>
      <w:r>
        <w:rPr>
          <w:sz w:val="28"/>
          <w:szCs w:val="28"/>
        </w:rPr>
        <w:t>(16,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5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(76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0,08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329,85)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48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оль. Квантовый выход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0,48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/2,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= 0,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,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ля фотолитического разложения газообразного азометана квантовый выход по азоту равен единице. Этот выход от давления не зависит. При фотолизе азоэтана квантовый выход уменьшается с ростом давления. Подобный же эффект наблюдается при фотолизе перфторазометана. Объясните эти факты исходя из масс реагирующих частиц и числа степене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Опыты показывают, что облучение азосоединений может привести либо к цистранс-изомеризации, либо к разрыву связи С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Схема распада азометана: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perscript"/>
        </w:rPr>
        <w:t>•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•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Квантовый выход по азоту равен единице при облучении светом с длиной волны 365 нм. Энергия облучения составит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=36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0,02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,986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23 </w:t>
      </w:r>
      <w:r>
        <w:rPr>
          <w:i/>
          <w:iCs/>
          <w:sz w:val="28"/>
          <w:szCs w:val="28"/>
        </w:rPr>
        <w:t xml:space="preserve">х х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Дж/моль = 327 к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равочным данным энергии диссоциации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еют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08"/>
        <w:gridCol w:w="2482"/>
        <w:gridCol w:w="2563"/>
      </w:tblGrid>
      <w:tr>
        <w:trPr>
          <w:trHeight w:val="6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вещ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аемая связ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диссоциации, кДж/моль</w:t>
            </w:r>
          </w:p>
        </w:tc>
      </w:tr>
      <w:tr>
        <w:trPr>
          <w:trHeight w:val="3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, N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,6</w:t>
            </w:r>
          </w:p>
        </w:tc>
      </w:tr>
      <w:tr>
        <w:trPr>
          <w:trHeight w:val="35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, N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эти данные, можно сказать, что энергия падающего света сопоставима с энергией диссоциации связи С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Если учитывать участие внутренних степеней свободы для реакции разложения трех соединений, то получим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444"/>
        <w:gridCol w:w="1444"/>
        <w:gridCol w:w="1702"/>
      </w:tblGrid>
      <w:tr>
        <w:trPr>
          <w:trHeight w:val="77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томов в исходной молекул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 своб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лебательных частот</w:t>
            </w:r>
          </w:p>
        </w:tc>
      </w:tr>
      <w:tr>
        <w:trPr>
          <w:trHeight w:val="23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NN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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NNC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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119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F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NNCF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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ории переходного состояния путь реакции в этих процессах совпадает с валентным симметричным колебанием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этому для термического разложения азометана значение предэкспоненциального множителя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лжно иметь значение 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 xml:space="preserve">14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Множитель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ходит в выражение для константы скорости </w:t>
      </w:r>
      <w:r>
        <w:rPr>
          <w:i/>
          <w:iCs/>
          <w:sz w:val="28"/>
          <w:szCs w:val="28"/>
        </w:rPr>
        <w:t>k,</w:t>
      </w:r>
      <w:r>
        <w:rPr>
          <w:sz w:val="28"/>
          <w:szCs w:val="28"/>
        </w:rPr>
        <w:t xml:space="preserve"> поскольку </w:t>
      </w:r>
      <w:r>
        <w:rPr>
          <w:i/>
          <w:iCs/>
          <w:sz w:val="28"/>
          <w:szCs w:val="28"/>
        </w:rPr>
        <w:t>k = k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</w:rPr>
        <w:t>-Е</w:t>
      </w:r>
      <w:r>
        <w:rPr>
          <w:sz w:val="28"/>
          <w:szCs w:val="28"/>
          <w:vertAlign w:val="superscript"/>
        </w:rPr>
        <w:t>а</w:t>
      </w:r>
      <w:r>
        <w:rPr>
          <w:i/>
          <w:iCs/>
          <w:sz w:val="28"/>
          <w:szCs w:val="28"/>
          <w:vertAlign w:val="superscript"/>
        </w:rPr>
        <w:t>/RТ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нергия активации реакции,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- темп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 показывают, что константа скорости при высоких давлениях </w:t>
      </w:r>
      <w:r>
        <w:rPr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sz w:val="28"/>
          <w:szCs w:val="28"/>
        </w:rPr>
        <w:t xml:space="preserve"> описывается уравнением </w:t>
      </w:r>
      <w:r>
        <w:rPr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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6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-52440/</w:t>
      </w:r>
      <w:r>
        <w:rPr>
          <w:i/>
          <w:iCs/>
          <w:sz w:val="28"/>
          <w:szCs w:val="28"/>
          <w:vertAlign w:val="superscript"/>
          <w:lang w:val="en-US"/>
        </w:rPr>
        <w:t>RT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Здесь энергия диссоциаци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д.</w:t>
      </w:r>
      <w:r>
        <w:rPr>
          <w:sz w:val="28"/>
          <w:szCs w:val="28"/>
        </w:rPr>
        <w:t xml:space="preserve"> дана в калориях. При переходе в СИ получаем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5244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4,184 = = 219 кДж/моль. По другим опытным данным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= 5550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4,184 = 232 кДж/моль пр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17,3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Следовательно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оп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iCs/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еор</w:t>
      </w:r>
      <w:r>
        <w:rPr>
          <w:sz w:val="28"/>
          <w:szCs w:val="28"/>
        </w:rPr>
        <w:t>. Это можно объяснить тем, что в переходном состоянии длина связи С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озрастает из-за уменьшения барьера внутреннего вращения, при этом энтропия переходного комп-лекса растет, что в конечном счете и приводит к росту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фотохимического разложения, то можно предположить следующую схему реакции (А =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N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1. А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  <w:lang w:val="en-US"/>
        </w:rPr>
        <w:t></w:t>
      </w:r>
      <w:r>
        <w:rPr>
          <w:sz w:val="28"/>
          <w:szCs w:val="28"/>
        </w:rPr>
        <w:t xml:space="preserve"> активация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 xml:space="preserve"> (интенсивность поглощения)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А + А дезактивация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 k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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  <w:r>
        <w:rPr>
          <w:i/>
          <w:iCs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нстанта реакции дезактивации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одукты реакции.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 k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</w:t>
      </w:r>
      <w:r>
        <w:rPr>
          <w:sz w:val="28"/>
          <w:szCs w:val="28"/>
        </w:rPr>
        <w:t>]</w:t>
      </w:r>
      <w:r>
        <w:rPr>
          <w:i/>
          <w:iCs/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нстанта скорости реак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мономолекулярных реакций разложения молекула рассматривается как совокупность гармонических осцилляторов. Для протекания реакции необходимо, чтобы определенное число квантов за конкретный промежуток времени сосредоточилось на разрываемой связи и чтобы энергия всех этих квантов была равна или больше энергии активации реакции. Естественно, что чем больше колебательных частот в данной молекуле, тем больше требуется времени для накопления поглощенного кванта света на данной связи. За это время молекула может по стадии 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ать свою энергию другой, неактивной молекуле, что должно привести к падению скорости по стадии 3. Поскольку скорость реакции по стадии 2 резко возрастает по мере повышения давления в системе, то константа скорост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должна падать по мере роста давления, что и подтверждается опытом. Поэтому влияние давления будет более резко выражено для азоэтана и перфтор-азометана (число частот равно 42), чем для азометана (число частот равно 24).</w:t>
      </w:r>
    </w:p>
    <w:p>
      <w:pPr>
        <w:pStyle w:val="TextBodyIndent"/>
        <w:tabs>
          <w:tab w:val="clear" w:pos="708"/>
          <w:tab w:val="center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собственное время жизни возбужденного состоя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время между столкновениями в газовой фазе.</w:t>
      </w:r>
    </w:p>
    <w:p>
      <w:pPr>
        <w:pStyle w:val="TextBodyIndent"/>
        <w:tabs>
          <w:tab w:val="clear" w:pos="708"/>
          <w:tab w:val="center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ории соударений длина свободного пробег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ссчитывается по уравнению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890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–диаметр молекулы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число молекул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– давление газа. Допустим, что диаметры молекул азометана, азоэтана, перфторазометана равны соответственно 460 и 800 и 950 нм. Тогда при </w:t>
      </w:r>
      <w:r>
        <w:rPr>
          <w:i/>
          <w:iCs/>
          <w:sz w:val="28"/>
          <w:szCs w:val="28"/>
        </w:rPr>
        <w:t xml:space="preserve">Т = </w:t>
      </w:r>
      <w:r>
        <w:rPr>
          <w:sz w:val="28"/>
          <w:szCs w:val="28"/>
        </w:rPr>
        <w:t xml:space="preserve">300 К и </w:t>
      </w:r>
      <w:r>
        <w:rPr>
          <w:i/>
          <w:iCs/>
          <w:sz w:val="28"/>
          <w:szCs w:val="28"/>
        </w:rPr>
        <w:t>Р=</w:t>
      </w:r>
      <w:r>
        <w:rPr>
          <w:sz w:val="28"/>
          <w:szCs w:val="28"/>
        </w:rPr>
        <w:t>1,013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Па по данным соответственно для трех молекул получи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5,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; 2,6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; 1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8 </w:t>
      </w:r>
      <w:r>
        <w:rPr>
          <w:sz w:val="28"/>
          <w:szCs w:val="28"/>
        </w:rPr>
        <w:t xml:space="preserve">м. Вычисляем скорость движения молекул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формуле </w:t>
      </w: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их же газов получим: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3,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2,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,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м/с. Рассчитаем время между соударениями для трех газов по формул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 Получим 1,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>; 0,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и 0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с. Рассчитаем эти параметры для азометана при различных давлениях. Полученные данные сведены в таблицу. В электронной спектроскопии время жизни возбужденного состоя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-средняя частота полосы поглощения,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интегральная интенсивность поглощения, ε - коэффициент экстинкции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- частота поглощения макс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05"/>
        <w:gridCol w:w="1754"/>
        <w:gridCol w:w="1740"/>
        <w:gridCol w:w="1840"/>
      </w:tblGrid>
      <w:tr>
        <w:trPr>
          <w:trHeight w:val="68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 П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i/>
                <w:i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8</w:t>
            </w:r>
            <w:r>
              <w:rPr>
                <w:sz w:val="20"/>
                <w:szCs w:val="20"/>
              </w:rPr>
              <w:t>,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4</w:t>
            </w:r>
            <w:r>
              <w:rPr>
                <w:sz w:val="20"/>
                <w:szCs w:val="20"/>
              </w:rPr>
              <w:t>см/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trHeight w:val="32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2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ктральные приборы дают кривую поглощения в координатах: процент пропускания света – длина волны, нм. Из полученных данных строится график в координатах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ют различные способы, но если полоса поглощения имеет более или менее симметричный вид, то этот интеграл заменяется произведение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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. В этом выражен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коэффициент экстинкции, </w:t>
      </w:r>
      <w:r>
        <w:rPr>
          <w:rFonts w:eastAsia="Symbol" w:cs="Symbol" w:ascii="Symbol" w:hAnsi="Symbol"/>
          <w:sz w:val="28"/>
          <w:szCs w:val="28"/>
        </w:rPr>
        <w:t>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>- полуширина полосы поглощения, 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Опыты показывают, что азосоединения имеют время жизни порядка 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с, где малоинтенсивные полосы поглощения наблюдаются в видимой части или на границе ультрафиолетовой части. Обычно </w:t>
      </w:r>
      <w:r>
        <w:rPr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1…2 (</w:t>
      </w:r>
      <w:r>
        <w:rPr>
          <w:rFonts w:eastAsia="Symbol" w:cs="Symbol" w:ascii="Symbol" w:hAnsi="Symbol"/>
          <w:sz w:val="28"/>
          <w:szCs w:val="28"/>
        </w:rPr>
        <w:t></w:t>
      </w:r>
      <w:r>
        <w:rPr>
          <w:sz w:val="28"/>
          <w:szCs w:val="28"/>
        </w:rPr>
        <w:t xml:space="preserve">30). Тогда по формуле (5.6) получим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/(286)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0,500 = = 4,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 Примем, что полуширина полосы поглощения равна 5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20, тогда можно вычислить максимум волнового числа поглощения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 формуле ώ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>/ 350 = 28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полученные данные. Время между столкновениями порядка 10</w:t>
      </w:r>
      <w:r>
        <w:rPr>
          <w:sz w:val="28"/>
          <w:szCs w:val="28"/>
          <w:vertAlign w:val="superscript"/>
        </w:rPr>
        <w:t xml:space="preserve">-10 </w:t>
      </w:r>
      <w:r>
        <w:rPr>
          <w:sz w:val="28"/>
          <w:szCs w:val="28"/>
        </w:rPr>
        <w:t xml:space="preserve">с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с. Малый коэффициент экстинкции указывает на запрещенность излучательного перехода, что должно привести к удлинению времени жизни возбужденность состояния. Несмотря на малое время между столкновениями, молекула сохраняет уровн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мене атома Н на ат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величивается приведенная масса, что должно вызвать уменьшение частоты колебания связи С–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сравнению с подобной частотой для связи С-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масс на частоту можно ориентировочно рассчитать по формул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i/>
          <w:iCs/>
          <w:sz w:val="28"/>
          <w:szCs w:val="28"/>
        </w:rPr>
        <w:t xml:space="preserve"> = К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–частота колебания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– силовая постоянная, Н/м;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- приведенная масса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ентное колебание связи С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С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вно 1277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акое же колебание связи С-Н в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вно 302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Уменьшение частоты увеличивает вероятность возбуждения при соударении и может влиять и на колебания связи С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азрыв которой во всех случаях остается единственным путем реакции. Кроме того, необходимо учитывать, что ядро фтора имеет 9 протонов и 10 нейтронов, спиновое число ядра равно ½. Поэтому помимо давления на константу скорости реакции будут оказывать влияние спин-орбитальное взаимодействие электронов и ядра тяжелого ат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тутная лампа среднего давления мощностью 450 Вт излучает 25,6 Вт при длине волны 366 нм. Предполагая, что образец поглощает весь падающий свет, рассчитайте, какое время потребуется для фоторазложения 1 моль вещества, если квантовый выход реакции составляет 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 Учитывая, что 1 Вт = 1 Дж.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рассчитаем число квантов, испускаемых лампой в 1 с. Оно равно 47,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. Энергия одного кванта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= 5,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 xml:space="preserve"> Дж. Энергия 1 моля квантов равн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>6,02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5,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19 </w:t>
      </w:r>
      <w:r>
        <w:rPr>
          <w:sz w:val="28"/>
          <w:szCs w:val="28"/>
        </w:rPr>
        <w:t>= 32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число молей квантов в секунду. Получим: (47,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)/(6,0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>) = 7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олей квантов. Поскольку расчет ведется на 1 моль вещества, то число молей света должно быть в десять раз меньше. Поэтому с учетом квантового выхода 7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7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/7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= 1,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 = 1,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3600 = 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36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Актинометр на основе уранилоксалат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 облучается в течение трех часов ультрафиолетовым светом. За это время разложилось 8,6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 оксалата. Предполагая, что квантовый выход равен 0,57, рассчитайте интенсивность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е ш е н и е. Определяем число поглощенных квантов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: 0,57 = (8,6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6,02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>)/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90,8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времени получаем интенсивность падающего свет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90,87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/3,6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60 = 8,4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,4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аспа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дет по схе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. При облучении светом с длиной волны 180 нм энергия активаци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совпадает с энергией термического распада, которая равна 222 кДж/моль. Сравните две величины энергии активации и объясните их расх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облучении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етом с длиной волны 263 нм газо-образный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лагает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нергии диссоциации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ответствует 24080 Дж/моль. Рассчитайте энергию, которой обладает 1 молекула продукта реакции. При поглощении 22,6 кДж разлагается 0,1 моль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ссчитайте квантовый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йте длинноволновую границу спектра, где энергия поглощенного кванта света достаточна для диссоциации молекулы хлора. Примите энергию разрыва связи в молекуле хлора равной 242,6 к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месь водорода и хлора хранится под водой при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0 литровом сосуде пр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700 мм рт. ст. Найдите квантовый выход реакции образования НС1, если в результате поглощения 103 Дж лучистой энергии с длиной волны 589 нм давление снизилось на 85 мм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 фотобромировании коричной кислоты с использованием света с длиной волны 435,8 нм при температуре 30,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нтенсивностью 1,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Дж/с скорость уменьшения количества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ет 0,075 моль в течение 1105 с. Раствор поглощает 80,1% прошедшего через него света. Рассчитать квантовый вы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едполагается, что механизм фотохимической реакции водорода с парами йода при 480 К следующий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•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2 I</w:t>
      </w:r>
      <w:r>
        <w:rPr>
          <w:sz w:val="28"/>
          <w:szCs w:val="28"/>
          <w:vertAlign w:val="superscript"/>
          <w:lang w:val="en-US"/>
        </w:rPr>
        <w:t>•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2 I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2 I</w:t>
      </w:r>
      <w:r>
        <w:rPr>
          <w:sz w:val="28"/>
          <w:szCs w:val="28"/>
          <w:vertAlign w:val="superscript"/>
          <w:lang w:val="en-US"/>
        </w:rPr>
        <w:t>•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2 I</w:t>
      </w:r>
      <w:r>
        <w:rPr>
          <w:sz w:val="28"/>
          <w:szCs w:val="28"/>
          <w:vertAlign w:val="superscript"/>
          <w:lang w:val="en-US"/>
        </w:rPr>
        <w:t>•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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тенсивность поглощенного света, показать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en-US"/>
        </w:rPr>
        <w:t>dτ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пределите квантовый выход фотохимического синтеза фосгена СО +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если количество поглощенной энерги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Дж, 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510 нм, выход фосгена 8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Сосуд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содержащий смесь водорода с хлором, облучен светом с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400 нм. Скорость поглощения света равна 11,0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7 </w:t>
      </w:r>
      <w:r>
        <w:rPr>
          <w:sz w:val="28"/>
          <w:szCs w:val="28"/>
        </w:rPr>
        <w:t>Дж/с. После одной минуты облучения парциальное давление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205 мм рт. ст.) понизилось на 49 мм рт. ст. (проведено при 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Каков квантовый выход НС1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 Аммиак разлагается ультрафиолетовым светом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=200 нм) с квантовым выход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14. Определите количество лучистой энергии, необходимой для разложения 1 г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ЛОЖНЫЕ РЕАК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1 Необходимые исходные сведения и основные уравн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ономолекулярных обратимых реакций типа А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 xml:space="preserve"> В дифференциальные формы кинетического урав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.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.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вновесии </w:t>
      </w:r>
      <w:r>
        <w:rPr>
          <w:sz w:val="28"/>
          <w:szCs w:val="28"/>
        </w:rPr>
        <w:drawing>
          <wp:inline distT="0" distB="0" distL="0" distR="0">
            <wp:extent cx="700405" cy="476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если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 0, то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В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[А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drawing>
          <wp:inline distT="0" distB="0" distL="0" distR="0">
            <wp:extent cx="3937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; (6.3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[А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;(6.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В]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(6.5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А],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– текущие концентрации веществ А и В;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я А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станты скорости прямой и обратной реакций; [А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нцентрации А и В при равновесии;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– константа равновес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формы кинетического урав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6.6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6а)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словии, что в момен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.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омолекулярных параллельных реакций тип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дифференциальные формы кинетического урав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6.8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.9)</w:t>
      </w:r>
    </w:p>
    <w:p>
      <w:pPr>
        <w:pStyle w:val="34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нтегральные формы кинетического урав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станты скорости первой и второй реакций. Константы скоростей отдельных стадий для реакций данного типа определяют по соотношени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6.1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а молей веществ В и С, образовавшихся к моменту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ли приращение концентраций веществ В и С. Текущая концентрация исходного вещества имеет вид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А] =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 (6.12а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омолекулярных последовательных реакций тип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ые формы кинетического урав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8540" cy="4451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3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1980" cy="4330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1540" cy="4648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5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885" cy="4679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6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7545" cy="4565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1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формы кинетического урав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7740" cy="2489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8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16100" cy="4749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19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63140" cy="520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20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6145" cy="304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21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94155" cy="4749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22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C] =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[А] - [B], (6.23)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А], [В], [С] – текущие концентрации веществ А, В, С;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центрация вещества А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станты скорости первой и второй реакций: [А] =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; [В]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[C]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максимума на кривой [В]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характеризуется уравнениям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0750" cy="5200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2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7080" cy="48387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6.25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8120" cy="4686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26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время соответствующее максимальной концентрации вещества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2 Задачи с решениям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обратимой реакции первого порядка </w:t>
      </w:r>
      <w:r>
        <w:rPr>
          <w:sz w:val="28"/>
          <w:szCs w:val="28"/>
        </w:rPr>
        <w:drawing>
          <wp:inline distT="0" distB="0" distL="0" distR="0">
            <wp:extent cx="897890" cy="5029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, 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Вычислите время, при котором концентрации веществ А и В станут равными, если начальная концентрация вещества В равна 0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з константы равновесия находим константу скорости обратной реакции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4/8 = 0,0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о условию мы должны найти время, за которое прореагирует ровно половина вещества А. Для этого надо подставить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/2 в решение кинетического уравнения для обратимых реакций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drawing>
          <wp:inline distT="0" distB="0" distL="0" distR="0">
            <wp:extent cx="3432175" cy="3594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84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раллельных реакциях первого порядка С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 выход вещества В равен 63%, а время превращения а на 1/3 равно 7 мин. Найдит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инетическое уравнение для разложения вещества в параллельных реакциях имеет вид уравнения первого порядка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торое вместо одной константы входит сумма констант скорости отдельных стадий. Следовательно, по аналогии с реакциями первого порядка, по времени превращения А на 1/3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</w:rPr>
        <w:t xml:space="preserve">3) можно определить сумму констант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5429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вещества В равен 63%, а вещест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37%. Отношение этих выходов равно отношению конечных концентраций веществ В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следовательно оно равно отношению соответствующих констант скоросте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7375" cy="5353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шая это уравнение совместно с предыдущим, находим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7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2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7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21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истеме протекают две параллельные реакции А + 2В→ → продукты 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→ продукты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Отношени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5. Начальные концентрации веществ В и С одинаковы. К моменту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реагировало 50% вещества В. Какая часть вещества С прореагировала к этому моменту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. Запишем кинетические уравнения для первой и второй реакций: </w:t>
      </w:r>
      <w:r>
        <w:rPr>
          <w:sz w:val="28"/>
          <w:szCs w:val="28"/>
        </w:rPr>
        <w:drawing>
          <wp:inline distT="0" distB="0" distL="0" distR="0">
            <wp:extent cx="2724150" cy="4254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елив одно кинетическое уравнение на другое, избавимся от временной зависимости и получим дифференциальное уравнение, описывающее фазовый портрет системы, т. е. зависимость концентрации одного из веществ от концентрации другого: </w:t>
      </w: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ачальным условием [В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[С]</w:t>
      </w:r>
      <w:r>
        <w:rPr>
          <w:sz w:val="28"/>
          <w:szCs w:val="28"/>
          <w:vertAlign w:val="subscript"/>
        </w:rPr>
        <w:t>0.</w:t>
      </w:r>
      <w:r>
        <w:rPr>
          <w:sz w:val="28"/>
          <w:szCs w:val="28"/>
        </w:rPr>
        <w:t xml:space="preserve"> Это уравнение решается методом разделения переменных: </w:t>
      </w: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константа находится из начального условия </w:t>
      </w: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ляя в это решение [В] = [В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2, находим [С]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[В]/6 = 5[С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/6, т.е. к моменту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реагирует 1/6 вещества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я разложения изопропилового спирта протекает в присутствии катализатора триоксида ванадия при 588 К с образованием ацетона, пропилена и пропана. Концентрации веществ реакции, измеренные через 4,3 с после начала опыта, следующие, ммоль</w:t>
      </w:r>
      <w:bookmarkStart w:id="0" w:name="OLE_LINK1"/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пределите константу скорости каждой реакции, если в начальный момент в системе присутствовал только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О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пределим начальное количество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ОН: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4,7 + 7,5 + 8,1 + 1,7 = 44,7 ммоль/л. Вычислим сумму констант скоростей реакци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0155" cy="4368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60165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0180" cy="4533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0630" cy="3975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нстанту скорости каждой ре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4640" cy="4749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44955" cy="48387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3575" cy="3778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2135" cy="5448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24940" cy="2844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85215" cy="4787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9340" cy="2940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635" cy="4762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7480" cy="2533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60095" cy="2533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едовательная реакция первого порядка протекает по схем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. При 298 К имеет удельные скорости: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начальная концентрация исходного вещества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моль/л. Вычислите: 1) координаты максимума кривой [Р]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; 2) время достижения концентрации [А] = 0,001 моль/л, продолжительность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еакции А→Р; 3) концентрации [Р] и [В] в момент окончания реакции А→Р; 4) время, за которое концентрация В достигнет значении 0,01 моль/л и продолжительность индукционного периода этой реакции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; 5) координаты точки перегиба кривой [В]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; 6) точку пересечения кривых [А]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[Р]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Решение: Рассчитаем время, которому будет соответствовать максимальная концентрация промежуточного продукта, ч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5840" cy="4749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концентрацию А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через [А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Тогда [А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[А]</w:t>
      </w:r>
      <w:r>
        <w:rPr>
          <w:sz w:val="28"/>
          <w:szCs w:val="28"/>
        </w:rPr>
        <w:drawing>
          <wp:inline distT="0" distB="0" distL="0" distR="0">
            <wp:extent cx="1938020" cy="29019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ь/л; максимальная концентрация промежуточного продукта будет [Р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[А]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1/0,05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249=0,598 моль/л. Примем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= 0,001 моль/л; тогда </w:t>
      </w:r>
      <w:r>
        <w:rPr>
          <w:sz w:val="28"/>
          <w:szCs w:val="28"/>
        </w:rPr>
        <w:drawing>
          <wp:inline distT="0" distB="0" distL="0" distR="0">
            <wp:extent cx="1003300" cy="2692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62355" cy="2457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 Рассчитаем концентрацию Р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9 ч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drawing>
          <wp:inline distT="0" distB="0" distL="0" distR="0">
            <wp:extent cx="1282700" cy="2978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166620" cy="3124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ь/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концентрацию продукта [В] через 69 ч: [В] = = [А]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[Р] - [А] = = 1 – 0,061 – 0,001 = 0,938 моль/л. Вычислим врем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>, за которое устанавливается концентрация В, равная 0,01 моль/л, по уравнению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[В] = [А]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877060" cy="2990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[В]</w:t>
      </w:r>
      <w:r>
        <w:rPr>
          <w:sz w:val="28"/>
          <w:szCs w:val="28"/>
          <w:lang w:val="en-US"/>
        </w:rPr>
        <w:drawing>
          <wp:inline distT="0" distB="0" distL="0" distR="0">
            <wp:extent cx="2317750" cy="292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777490" cy="2419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1) решаем относительн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методом подбора на основании экспериментальных данны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311"/>
        <w:gridCol w:w="1573"/>
        <w:gridCol w:w="1305"/>
        <w:gridCol w:w="1545"/>
        <w:gridCol w:w="1547"/>
      </w:tblGrid>
      <w:tr>
        <w:trPr>
          <w:trHeight w:val="25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инд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В], моль/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инд </w:t>
      </w:r>
      <w:r>
        <w:rPr>
          <w:sz w:val="28"/>
          <w:szCs w:val="28"/>
        </w:rPr>
        <w:t xml:space="preserve">= 2 ч. Точку перегиба кривой [В]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ходим, используя условие </w:t>
      </w:r>
      <w:r>
        <w:rPr>
          <w:sz w:val="28"/>
          <w:szCs w:val="28"/>
        </w:rPr>
        <w:drawing>
          <wp:inline distT="0" distB="0" distL="0" distR="0">
            <wp:extent cx="823595" cy="4400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сле дифференцирования и преобразований уравнения [В]=[А]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•</w:t>
      </w:r>
      <w:r>
        <w:rPr>
          <w:sz w:val="28"/>
          <w:szCs w:val="28"/>
        </w:rPr>
        <w:drawing>
          <wp:inline distT="0" distB="0" distL="0" distR="0">
            <wp:extent cx="2961005" cy="520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-чим точку перегиба: </w:t>
      </w:r>
      <w:r>
        <w:rPr>
          <w:sz w:val="28"/>
          <w:szCs w:val="28"/>
        </w:rPr>
        <w:drawing>
          <wp:inline distT="0" distB="0" distL="0" distR="0">
            <wp:extent cx="1384300" cy="2743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85240" cy="2336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ордината точки перегиба, которую находим методом подбора для значений индукционных периодов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нд</w:t>
      </w:r>
      <w:r>
        <w:rPr>
          <w:sz w:val="28"/>
          <w:szCs w:val="28"/>
        </w:rPr>
        <w:t xml:space="preserve"> 5, 15, 10, 20 ч. Строим график зависимост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х 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0,1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perscript"/>
        </w:rPr>
        <w:t>-0,05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</w:rPr>
        <w:t xml:space="preserve">х = </w:t>
      </w:r>
      <w:r>
        <w:rPr>
          <w:sz w:val="28"/>
          <w:szCs w:val="28"/>
        </w:rPr>
        <w:t xml:space="preserve">0,05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3,6 ч. Концентрацию [В] в точке перегиба находим по уравнению (2): [В] = = 0,243 моль/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3 Задачи для самостоятель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обратимой реакции первого порядка</w:t>
      </w:r>
      <w:r>
        <w:rPr>
          <w:sz w:val="28"/>
          <w:szCs w:val="28"/>
        </w:rPr>
        <w:drawing>
          <wp:inline distT="0" distB="0" distL="0" distR="0">
            <wp:extent cx="577850" cy="32893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0, а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 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 Вычислите время, при котором концентрации веществ А и В станут равными, если начальная концентрация вещества В равна 0.</w:t>
      </w:r>
    </w:p>
    <w:p>
      <w:pPr>
        <w:sectPr>
          <w:headerReference w:type="default" r:id="rId196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вращение роданида аммо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</w:rPr>
        <w:t xml:space="preserve"> в тиомочевину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─ обратимая реакция первого порядка. Рассчитайте скорости прямой и обратной реакций, используя следующие экспериментальные данные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720"/>
        <w:gridCol w:w="900"/>
        <w:gridCol w:w="1080"/>
        <w:gridCol w:w="108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ля прореагировавшего </w:t>
            </w: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SCN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араллельных реакциях первого порядка: В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 выход вещества В равен 53%, а время превращения А на 1/3 равно 40 с. Найдите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еакция разложения вещества А может протекать парал-лельно по тре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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и продуктов в смеси через 5 мин после начала реакции составляли, моль/л: [В]=3,2, [С]=1,8,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]=4,0. Опреде-лите константы скорост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…k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период полураспада ве-щества А равен 10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еакция разложения вещества А может протекать по трем направлениям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</w:t>
      </w:r>
      <w:r>
        <w:rPr>
          <w:sz w:val="28"/>
          <w:szCs w:val="28"/>
        </w:rPr>
        <w:t xml:space="preserve"> А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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и продуктов в смеси через 10 мин после начала реакции составляли, моль/л: [В]=1,6, [С]=3,6,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]=7,8. Опреде-лите константы скорост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…k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период полураспада ве-щества А равен 8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ец радиоактивного урана массой 100 г распадается по схеме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</w:rPr>
        <w:t>239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39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39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. (периоды полураспада – 20 и 600 мин). Рассчитайте массы нептуния и плутония: через 20 мин и 20 суток после начала распада. Определите максимальную массу нептуния, которая может быть получена из данного образца у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инетика обратимой реакции А ↔ В измерена при двух значениях температуры. Получены следующие эксперимен-тальные данны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= 293 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900"/>
        <w:gridCol w:w="731"/>
      </w:tblGrid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 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 в смес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313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900"/>
        <w:gridCol w:w="733"/>
      </w:tblGrid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 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 в смеси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; а) энергии активации прямой и обратной реакций; б) константы равновесия при двух значениях температуры; в) тепловой эффект прям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В системе протекают две параллельные реакции: А + В → → продукты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+ С → продукты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Отношение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. Начальные концентрации веществ В и С одинаковы. К моменту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ореагировало 50% вещества В. Какая часть вещества С прореагировало к этому момент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Константа реакции цис-, трансизомеризации бутена-2 при 41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а 8,5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Константа равновесия при этой температуре равна 1,14. В начальный момент времени присутствует только цисизомер. Определите время, за которое прореагирует 30% бутена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Константа скорости прямой реакци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</w:rPr>
        <w:t xml:space="preserve"> ↔ ↔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при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равна 7,6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Константа равновесия при этой температуре равна 1,30. В начальный момент времени присутствует только роданид аммония. Определите время, за которое прореагирует 40% исходн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При смешении (273 К) раствор содержал 73,2% этилового спирта, 0,677 моль 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 и 0,0261%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вода не учитывается). Для исследования кинетики реакции образования формиата при 521 К отбирали в различное время пробы объемом 5 мл и оттитровывали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Результаты титрования представл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89"/>
        <w:gridCol w:w="888"/>
        <w:gridCol w:w="888"/>
        <w:gridCol w:w="888"/>
        <w:gridCol w:w="888"/>
        <w:gridCol w:w="88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е константы образования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азложения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тилформиата в этом растворе и константу равновесия обратимой реакци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если концентрации воды, этанола и ионов водорода постоя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е этилового эфира муравьиной кислоты при 303 К протекает по уравнению реакции первого порядка: </w:t>
      </w:r>
      <w:r>
        <w:rPr>
          <w:sz w:val="28"/>
          <w:szCs w:val="28"/>
          <w:lang w:val="en-US"/>
        </w:rPr>
        <w:t>H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66"/>
        <w:gridCol w:w="766"/>
        <w:gridCol w:w="766"/>
        <w:gridCol w:w="816"/>
        <w:gridCol w:w="816"/>
        <w:gridCol w:w="81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ислоты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ю кислоты определяли титрованием. Константа обратной реа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Концентрация продукта прямой реакции в начальный момент равна 0. Определите константу прямой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Для реакции между иодистым метилом и раствором диметилпаратолуидина в нитробензоле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получе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816"/>
        <w:gridCol w:w="1816"/>
        <w:gridCol w:w="1816"/>
        <w:gridCol w:w="1817"/>
      </w:tblGrid>
      <w:tr>
        <w:trPr>
          <w:trHeight w:val="4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41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равновесия реакции равна 69,8. Начальные концентрации обоих реагентов равны 0,05 моль/л, продукт в процессе реакции отводится. Определите, по какому кинетическому уравнению следует описать кинетическую кривую, и рассчитайте константу скорости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Реакция термического крекинга нефти относится к консекутивной реакции, причем бензин является промежуточным продуктом, распадающимся на газообразные вещества. Определите максимальную концентрацию бензина и время ее достижения при крекинге 1 т нефти, если при 673 К константа образования бензин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283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а константа распада бензин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02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Покажите, что для реакций А </w:t>
      </w:r>
      <w:r>
        <w:rPr>
          <w:sz w:val="28"/>
          <w:szCs w:val="28"/>
        </w:rPr>
        <w:drawing>
          <wp:inline distT="0" distB="0" distL="0" distR="0">
            <wp:extent cx="391160" cy="2438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и А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ремя, за которое образуется половина количества В (по сравнению с его количеством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∞) и время, за которое образуется половина количества С, одинаково, хотя константы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ют разны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пределите периоды полураспада </w:t>
      </w:r>
      <w:r>
        <w:rPr>
          <w:sz w:val="28"/>
          <w:szCs w:val="28"/>
          <w:lang w:val="en-US"/>
        </w:rPr>
        <w:t>R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aC</w:t>
      </w:r>
      <w:r>
        <w:rPr>
          <w:sz w:val="28"/>
          <w:szCs w:val="28"/>
        </w:rPr>
        <w:t xml:space="preserve">, связанные генетическим рядом: </w:t>
      </w:r>
      <w:r>
        <w:rPr>
          <w:sz w:val="28"/>
          <w:szCs w:val="28"/>
          <w:lang w:val="en-US"/>
        </w:rPr>
        <w:t>R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27405" cy="2216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28980" cy="1898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C΄</w:t>
      </w:r>
      <w:r>
        <w:rPr>
          <w:sz w:val="28"/>
          <w:szCs w:val="28"/>
        </w:rPr>
        <w:t xml:space="preserve">, если существует зависимость изменения концентрации радиоактивных ядер </w:t>
      </w:r>
      <w:r>
        <w:rPr>
          <w:sz w:val="28"/>
          <w:szCs w:val="28"/>
          <w:lang w:val="en-US"/>
        </w:rPr>
        <w:t>RaB</w:t>
      </w:r>
      <w:r>
        <w:rPr>
          <w:sz w:val="28"/>
          <w:szCs w:val="28"/>
        </w:rPr>
        <w:t xml:space="preserve"> от времени и время, при котором кон- центрации накопленных </w:t>
      </w:r>
      <w:r>
        <w:rPr>
          <w:sz w:val="28"/>
          <w:szCs w:val="28"/>
          <w:lang w:val="en-US"/>
        </w:rPr>
        <w:t>Ra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C΄</w:t>
      </w:r>
      <w:r>
        <w:rPr>
          <w:sz w:val="28"/>
          <w:szCs w:val="28"/>
        </w:rPr>
        <w:t xml:space="preserve"> будут максимальны, τ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= 35 мин. (опыт проводили с чистыми ядрами </w:t>
      </w:r>
      <w:r>
        <w:rPr>
          <w:sz w:val="28"/>
          <w:szCs w:val="28"/>
          <w:lang w:val="en-US"/>
        </w:rPr>
        <w:t>Ra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37"/>
        <w:gridCol w:w="835"/>
        <w:gridCol w:w="737"/>
        <w:gridCol w:w="947"/>
        <w:gridCol w:w="947"/>
        <w:gridCol w:w="947"/>
        <w:gridCol w:w="947"/>
        <w:gridCol w:w="1070"/>
      </w:tblGrid>
      <w:tr>
        <w:trPr>
          <w:trHeight w:val="679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я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Ra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8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, ми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ля последовательной реакции первого поря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992505" cy="30226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808990" cy="19812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определите максимальную концентрацию промежуточного вещества В и время ее дост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Для последовательной реакции первого порядка: А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начальная концентрация А равна 1 моль/л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1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Определите: 1) максимальное значение концентрации промежуточного вещества В и время ее достижени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; 2) концентрации веществ А и С в момент времен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Для последовательной реакции первого порядка: А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начальная концентрация А равна 2 моль/л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12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Определите: 1) максимальное значение концентрации промежуточного вещества В и время ее достижени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; 2) концентрации веществ А и С в момент времен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К ЗАДАЧ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1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0,055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6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/л.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006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6,4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/л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l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1615" cy="285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.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</w:rPr>
        <w:t xml:space="preserve"> = 8,223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= 5,56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-133,15 кДж/моль.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297 К.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5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Ом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>. 138,3 Ом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 387,9 Ом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0,141 Ом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0,0141 Ом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. 0,78. </w:t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=1,7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оль/л; рН = 5,29.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>. λ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0,00763 Ом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оль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7,9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,472;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= 0,528.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 0,0298 г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2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-126 В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-2,39 В; -2,42 В; -2,45 В.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-0,28 В.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0,1 моль/л.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7,6.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1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6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-0,4141 В.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 Δ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= = </w:t>
      </w:r>
      <w:r>
        <w:rPr>
          <w:sz w:val="28"/>
          <w:szCs w:val="28"/>
        </w:rPr>
        <w:t xml:space="preserve">-4,400 кДж/моль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,348 кДж/моль; Δ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2,8 Дж/(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К).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. 0,4910 В. </w:t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. 109,99 кДж/моль. </w:t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. -94,25 кДж/моль.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>= 0,968 В; (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/8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В/К.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. 0,1287 В.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 0,12 В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3</w:t>
      </w:r>
    </w:p>
    <w:p>
      <w:pPr>
        <w:pStyle w:val="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0,21 л/с и 0,15 л/с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0,0045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); 0.0023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).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0,1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144 мин.;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49 лет.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120 суток.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. 0,091 мг.; 0,003 мг.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>. 0,018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); 25 с.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 0,043 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/моль; 45 мин; 34 мин.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. 2. </w:t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>. 1; 0,009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. 29,4 ч.;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. 11,6 лет.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 2; 0,0012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).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 0,0037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); 320 с. </w:t>
      </w: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 xml:space="preserve">. 38 мин. </w:t>
      </w:r>
      <w:r>
        <w:rPr>
          <w:b/>
          <w:bCs/>
          <w:sz w:val="28"/>
          <w:szCs w:val="28"/>
        </w:rPr>
        <w:t>17</w:t>
      </w:r>
      <w:r>
        <w:rPr>
          <w:sz w:val="28"/>
          <w:szCs w:val="28"/>
        </w:rPr>
        <w:t xml:space="preserve">. 34 мин.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>. 1; 0,018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. 2. </w:t>
      </w: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>. 0,0075 моль/л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4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70,1 кДж/моль; 0,02264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0,58 сек.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,69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7</w:t>
      </w:r>
      <w:r>
        <w:rPr>
          <w:sz w:val="28"/>
          <w:szCs w:val="28"/>
        </w:rPr>
        <w:t>; 4,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14,9 кДж/моль; 4,2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210 сек.</w:t>
      </w:r>
      <w:r>
        <w:rPr>
          <w:b/>
          <w:bCs/>
          <w:sz w:val="28"/>
          <w:szCs w:val="28"/>
        </w:rPr>
        <w:t xml:space="preserve"> 6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10 раз.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ва раза.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 43 раза.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6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2,6.</w:t>
      </w:r>
      <w:r>
        <w:rPr>
          <w:b/>
          <w:bCs/>
          <w:sz w:val="28"/>
          <w:szCs w:val="28"/>
        </w:rPr>
        <w:t xml:space="preserve"> 11 </w:t>
      </w:r>
      <w:r>
        <w:rPr>
          <w:sz w:val="28"/>
          <w:szCs w:val="28"/>
        </w:rPr>
        <w:t xml:space="preserve">На 1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1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3,57 мин.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. 3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,9.</w:t>
      </w:r>
      <w:r>
        <w:rPr>
          <w:b/>
          <w:bCs/>
          <w:sz w:val="28"/>
          <w:szCs w:val="28"/>
        </w:rPr>
        <w:t xml:space="preserve"> 16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85 кДж/моль; 920 кДж/моль. </w:t>
      </w:r>
      <w:r>
        <w:rPr>
          <w:b/>
          <w:bCs/>
          <w:sz w:val="28"/>
          <w:szCs w:val="28"/>
        </w:rPr>
        <w:t>17</w:t>
      </w:r>
      <w:r>
        <w:rPr>
          <w:sz w:val="28"/>
          <w:szCs w:val="28"/>
        </w:rPr>
        <w:t xml:space="preserve">. 47 ч.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0,0002. </w:t>
      </w: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. 350 К. </w:t>
      </w: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88 К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Е </w:t>
      </w:r>
      <w:r>
        <w:rPr>
          <w:sz w:val="28"/>
          <w:szCs w:val="28"/>
        </w:rPr>
        <w:t>= 663,5 кДж/моль.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γ = 2,1.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λ = 0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м. 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2,5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ж/(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с).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γ = 4,8</w:t>
      </w:r>
      <w:r>
        <w:rPr>
          <w:i/>
          <w:iCs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γ = 16,6. 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γ = 100.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 251 кДж.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6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3,36 ч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22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;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03 моль/(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0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0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,002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00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,02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,01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21,5 г; 17,6 г; 1,9 г; 0.7 г. 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а,1,2</w:t>
      </w:r>
      <w:r>
        <w:rPr>
          <w:sz w:val="28"/>
          <w:szCs w:val="28"/>
        </w:rPr>
        <w:t xml:space="preserve">=126,5 и 212,7 кДж;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0,15 и 1,25; -345,4 кДж/моль.</w:t>
      </w:r>
      <w:r>
        <w:rPr>
          <w:b/>
          <w:bCs/>
          <w:sz w:val="28"/>
          <w:szCs w:val="28"/>
        </w:rPr>
        <w:t xml:space="preserve"> 8</w:t>
      </w:r>
      <w:r>
        <w:rPr>
          <w:sz w:val="28"/>
          <w:szCs w:val="28"/>
        </w:rPr>
        <w:t xml:space="preserve">. 48,1%.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. 94 с. </w:t>
      </w: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220 мин. </w:t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13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,09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47,6; </w:t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1,3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По уравнению реакции второго порядка.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 1,823 кмоль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1,6 ч.</w:t>
      </w:r>
      <w:r>
        <w:rPr>
          <w:b/>
          <w:bCs/>
          <w:sz w:val="28"/>
          <w:szCs w:val="28"/>
        </w:rPr>
        <w:t>1 6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2,5 мин;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5,8 мин. </w:t>
      </w:r>
      <w:r>
        <w:rPr>
          <w:b/>
          <w:bCs/>
          <w:sz w:val="28"/>
          <w:szCs w:val="28"/>
        </w:rPr>
        <w:t>17</w:t>
      </w:r>
      <w:r>
        <w:rPr>
          <w:sz w:val="28"/>
          <w:szCs w:val="28"/>
        </w:rPr>
        <w:t xml:space="preserve">. 23,3 моль/л; 13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1) 0,347 моль/л; 52 мин; 2) 0,625 моль/л; 0,127 моль/л. </w:t>
      </w: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>. 1) 0,237 моль/л; 35 мин; 2) 0,165 моль/л; 0,118 моль/л.</w:t>
      </w:r>
      <w:r>
        <w:br w:type="page"/>
      </w:r>
    </w:p>
    <w:p>
      <w:pPr>
        <w:pStyle w:val="22"/>
        <w:tabs>
          <w:tab w:val="left" w:pos="900" w:leader="none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22"/>
        <w:tabs>
          <w:tab w:val="left" w:pos="900" w:leader="none"/>
          <w:tab w:val="left" w:pos="108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left" w:pos="900" w:leader="none"/>
          <w:tab w:val="left" w:pos="1080" w:leader="none"/>
        </w:tabs>
        <w:spacing w:lineRule="auto" w:line="360"/>
        <w:ind w:hanging="0"/>
        <w:rPr/>
      </w:pPr>
      <w:r>
        <w:rPr>
          <w:sz w:val="28"/>
          <w:szCs w:val="28"/>
        </w:rPr>
        <w:t>1. Стромберг А.Г., Лельчук Х.А., Картушинская А.И. Сборник задач по химической кинетике: учеб. пособие для хим. техн. спец. вузов / Под ред. А.Г. Стромберга. М.: Высш. шк., 1985. 192 с.</w:t>
      </w:r>
    </w:p>
    <w:p>
      <w:pPr>
        <w:pStyle w:val="22"/>
        <w:tabs>
          <w:tab w:val="left" w:pos="900" w:leader="none"/>
          <w:tab w:val="left" w:pos="1080" w:leader="none"/>
        </w:tabs>
        <w:spacing w:lineRule="auto" w:line="360"/>
        <w:ind w:hanging="0"/>
        <w:rPr/>
      </w:pPr>
      <w:r>
        <w:rPr>
          <w:sz w:val="28"/>
          <w:szCs w:val="28"/>
        </w:rPr>
        <w:t>2. Задачи по физической химии: учеб. пособие / В.В. Еремин, С.И. Каргов, И.А. Успенская, Н.Е. Кузьменко, В.В. Лунин. М.: Экзамен, 2003. 320 с.</w:t>
      </w:r>
    </w:p>
    <w:p>
      <w:pPr>
        <w:pStyle w:val="22"/>
        <w:tabs>
          <w:tab w:val="left" w:pos="900" w:leader="none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Киселева Е.В. и др. Сборник примеров и задач по физической химии. М.: Химия, 1984. 455 с.</w:t>
      </w:r>
    </w:p>
    <w:p>
      <w:pPr>
        <w:pStyle w:val="22"/>
        <w:tabs>
          <w:tab w:val="left" w:pos="900" w:leader="none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Пономарева И.С. Сборник задач по физической химии. М.: Химия, 1965. 2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аталин Т.И. Сборник примеров и задач по физической химии / Киев. ун-т. Киев, 1960. 546 с.</w:t>
      </w:r>
    </w:p>
    <w:p>
      <w:pPr>
        <w:pStyle w:val="22"/>
        <w:spacing w:lineRule="auto" w:line="360"/>
        <w:ind w:hanging="0"/>
        <w:rPr/>
      </w:pPr>
      <w:r>
        <w:rPr>
          <w:sz w:val="28"/>
          <w:szCs w:val="28"/>
        </w:rPr>
        <w:t>6. Карапетьянц М.Х. Примеры и задачи по электрохимии. М.: Химия, 1974. 301 с.</w:t>
      </w:r>
    </w:p>
    <w:p>
      <w:pPr>
        <w:pStyle w:val="22"/>
        <w:spacing w:lineRule="auto" w:line="360"/>
        <w:ind w:hanging="0"/>
        <w:rPr/>
      </w:pPr>
      <w:r>
        <w:rPr>
          <w:sz w:val="28"/>
          <w:szCs w:val="28"/>
        </w:rPr>
        <w:t>7. Сборник вопросов и задач по физической химии для самоконтроля: учеб. пособие для вузов/под ред. С.Ф. Белевского. М.: Высш. шк., 1979. 118 с.</w:t>
      </w:r>
    </w:p>
    <w:p>
      <w:pPr>
        <w:pStyle w:val="22"/>
        <w:spacing w:lineRule="auto" w:line="360"/>
        <w:ind w:hanging="0"/>
        <w:rPr/>
      </w:pPr>
      <w:r>
        <w:rPr>
          <w:sz w:val="28"/>
          <w:szCs w:val="28"/>
        </w:rPr>
        <w:t>8. Краткий справочник физико-химических величин / под ред. А.А. Равделя и А.М. Пономаревой. Л.: Химия, 1983. 231 с.</w:t>
      </w:r>
    </w:p>
    <w:p>
      <w:pPr>
        <w:pStyle w:val="2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 Зайцев О.С. Химическая кинетика к курсу общей химии. М.: Изд-во Моск. ун-та, 1973. 294 с.</w:t>
      </w:r>
    </w:p>
    <w:p>
      <w:pPr>
        <w:pStyle w:val="22"/>
        <w:spacing w:lineRule="auto" w:line="360"/>
        <w:ind w:hanging="0"/>
        <w:rPr/>
      </w:pPr>
      <w:r>
        <w:rPr>
          <w:sz w:val="28"/>
          <w:szCs w:val="28"/>
        </w:rPr>
        <w:t>12. Свиридов В.В., Попкович Г.А., Васильева Г.И.. Задачи, вопросы и упражнения по общей и неорганической химии. Минск: Изд-во Белорус. ун-та, 1978. 352 с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sectPr>
      <w:headerReference w:type="default" r:id="rId208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ind w:firstLine="594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0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2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32" w:firstLine="90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jc w:val="both"/>
      <w:outlineLvl w:val="8"/>
    </w:pPr>
    <w:rPr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32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firstLine="900"/>
      <w:jc w:val="both"/>
    </w:pPr>
    <w:rPr>
      <w:sz w:val="32"/>
      <w:szCs w:val="3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6.wmf"/><Relationship Id="rId32" Type="http://schemas.openxmlformats.org/officeDocument/2006/relationships/image" Target="media/image14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4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header" Target="header1.xml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header" Target="header2.xml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header" Target="header3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01:00Z</dcterms:created>
  <dc:creator>Test</dc:creator>
  <dc:description/>
  <cp:keywords/>
  <dc:language>en-US</dc:language>
  <cp:lastModifiedBy>SYSTEM</cp:lastModifiedBy>
  <cp:lastPrinted>2007-09-25T10:18:00Z</cp:lastPrinted>
  <dcterms:modified xsi:type="dcterms:W3CDTF">2011-09-05T07:01:00Z</dcterms:modified>
  <cp:revision>2</cp:revision>
  <dc:subject/>
  <dc:title>1</dc:title>
</cp:coreProperties>
</file>