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1.wmf" ContentType="image/x-wmf"/>
  <Override PartName="/word/media/image26.png" ContentType="image/png"/>
  <Override PartName="/word/media/image29.png" ContentType="image/png"/>
  <Override PartName="/word/media/image2.wmf" ContentType="image/x-wmf"/>
  <Override PartName="/word/media/image32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5.wmf" ContentType="image/x-wmf"/>
  <Override PartName="/word/media/image28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ОВОСИБИРС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536"/>
        <w:jc w:val="both"/>
        <w:rPr/>
      </w:pPr>
      <w:r>
        <w:rPr>
          <w:color w:val="000000"/>
          <w:sz w:val="28"/>
          <w:szCs w:val="28"/>
        </w:rPr>
        <w:t>Кафедра Эк</w:t>
      </w:r>
      <w:r>
        <w:rPr>
          <w:color w:val="000000"/>
          <w:sz w:val="28"/>
          <w:szCs w:val="28"/>
          <w:lang w:val="kk-KZ"/>
        </w:rPr>
        <w:t>ономической информа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 «Математическая экономик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__________________</w:t>
      </w:r>
    </w:p>
    <w:p>
      <w:pPr>
        <w:pStyle w:val="Normal"/>
        <w:spacing w:lineRule="auto" w:line="36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______________</w:t>
      </w:r>
    </w:p>
    <w:p>
      <w:pPr>
        <w:pStyle w:val="Normal"/>
        <w:spacing w:lineRule="auto" w:line="36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сдачи_________________</w:t>
      </w:r>
    </w:p>
    <w:p>
      <w:pPr>
        <w:pStyle w:val="Normal"/>
        <w:spacing w:lineRule="auto" w:line="36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защиты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en-US"/>
        </w:rPr>
        <w:t>1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ЦЕЛЬ РАБОТЫ И ФОРМУЛИРОВКА ЗА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АЯ СХЕМА РЕАЛ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НАЛИТИЧЕСКИЕ ЗАВИСИМОСТИ ДЛЯ ВЫЧИСЛЕНИЯ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I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ПИИ ЭКРАНА С ВЫЧИСЛЕНИЯМИ ПОКАЗАТЕЛЕЙ ЭФФЕКТИВНОСТИ ИНВЕСТИЦИОННОГО ПРОЕКТА В </w:t>
      </w:r>
      <w:r>
        <w:rPr>
          <w:color w:val="000000"/>
          <w:sz w:val="28"/>
          <w:szCs w:val="28"/>
          <w:lang w:val="en-US"/>
        </w:rPr>
        <w:t>EXE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ДВУМЕРНЫЕ ГРАФ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ЦЕЛЬ РАБОТЫ И ФОРМУЛИРОВКА ЗАДАНИЯ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эффективность инвести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.</w:t>
      </w:r>
    </w:p>
    <w:p>
      <w:pPr>
        <w:pStyle w:val="Style17"/>
        <w:numPr>
          <w:ilvl w:val="0"/>
          <w:numId w:val="3"/>
        </w:numPr>
        <w:tabs>
          <w:tab w:val="left" w:pos="587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учиться определять основные показатели эффективности инвестиционных проектов</w:t>
      </w:r>
    </w:p>
    <w:p>
      <w:pPr>
        <w:pStyle w:val="Style17"/>
        <w:numPr>
          <w:ilvl w:val="0"/>
          <w:numId w:val="3"/>
        </w:numPr>
        <w:tabs>
          <w:tab w:val="left" w:pos="587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ь навыки автоматизации их расчета с помощью средств Exce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брать вариант задания из таблицы в соответствии с номером шифра. Считать, что поток инвестиций представляет собой немедленную ренту, а поток доходов – отложенную ренту, причем t</w:t>
      </w:r>
      <w:r>
        <w:rPr>
          <w:color w:val="000000"/>
          <w:sz w:val="28"/>
          <w:szCs w:val="28"/>
          <w:vertAlign w:val="subscript"/>
        </w:rPr>
        <w:t>отл.</w:t>
      </w:r>
      <w:r>
        <w:rPr>
          <w:color w:val="000000"/>
          <w:sz w:val="28"/>
          <w:szCs w:val="28"/>
        </w:rPr>
        <w:t xml:space="preserve"> = 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10"/>
        <w:gridCol w:w="746"/>
        <w:gridCol w:w="981"/>
        <w:gridCol w:w="673"/>
        <w:gridCol w:w="559"/>
        <w:gridCol w:w="562"/>
        <w:gridCol w:w="880"/>
        <w:gridCol w:w="710"/>
        <w:gridCol w:w="806"/>
        <w:gridCol w:w="674"/>
        <w:gridCol w:w="561"/>
        <w:gridCol w:w="539"/>
      </w:tblGrid>
      <w:tr>
        <w:trPr>
          <w:tblHeader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фр</w:t>
            </w:r>
          </w:p>
        </w:tc>
        <w:tc>
          <w:tcPr>
            <w:tcW w:w="860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 потоков</w:t>
            </w:r>
          </w:p>
        </w:tc>
      </w:tr>
      <w:tr>
        <w:trPr>
          <w:tblHeader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й</w:t>
            </w:r>
          </w:p>
        </w:tc>
        <w:tc>
          <w:tcPr>
            <w:tcW w:w="4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ов</w:t>
            </w:r>
          </w:p>
        </w:tc>
      </w:tr>
      <w:tr>
        <w:trPr>
          <w:tblHeader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iCs/>
                <w:color w:val="000000"/>
                <w:sz w:val="20"/>
                <w:lang w:val="en-US"/>
              </w:rPr>
              <w:t>I</w:t>
            </w:r>
            <w:r>
              <w:rPr>
                <w:iCs/>
                <w:color w:val="000000"/>
                <w:sz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</w:rPr>
              <w:t>, тыс. руб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iCs/>
                <w:color w:val="000000"/>
                <w:sz w:val="20"/>
                <w:lang w:val="en-US"/>
              </w:rPr>
              <w:t>n</w:t>
            </w:r>
            <w:r>
              <w:rPr>
                <w:iCs/>
                <w:color w:val="000000"/>
                <w:sz w:val="20"/>
                <w:vertAlign w:val="subscript"/>
              </w:rPr>
              <w:t xml:space="preserve">1 </w:t>
            </w:r>
            <w:r>
              <w:rPr>
                <w:color w:val="000000"/>
                <w:sz w:val="20"/>
                <w:vertAlign w:val="subscript"/>
              </w:rPr>
              <w:t xml:space="preserve">, </w:t>
            </w:r>
            <w:r>
              <w:rPr>
                <w:color w:val="000000"/>
                <w:sz w:val="20"/>
              </w:rPr>
              <w:t>ле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iCs/>
                <w:color w:val="000000"/>
                <w:sz w:val="20"/>
                <w:lang w:val="en-US"/>
              </w:rPr>
              <w:t>i</w:t>
            </w:r>
            <w:r>
              <w:rPr>
                <w:iCs/>
                <w:color w:val="000000"/>
                <w:sz w:val="20"/>
                <w:vertAlign w:val="subscript"/>
              </w:rPr>
              <w:t>1</w:t>
            </w:r>
            <w:r>
              <w:rPr>
                <w:iCs/>
                <w:color w:val="000000"/>
                <w:sz w:val="20"/>
              </w:rPr>
              <w:t>,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en-US"/>
              </w:rPr>
              <w:t>D</w:t>
            </w:r>
            <w:r>
              <w:rPr>
                <w:iCs/>
                <w:color w:val="000000"/>
                <w:sz w:val="20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</w:rPr>
              <w:t xml:space="preserve"> , тыс. руб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iCs/>
                <w:color w:val="000000"/>
                <w:sz w:val="20"/>
                <w:lang w:val="en-US"/>
              </w:rPr>
              <w:t>n</w:t>
            </w:r>
            <w:r>
              <w:rPr>
                <w:iCs/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, л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iCs/>
                <w:color w:val="000000"/>
                <w:sz w:val="20"/>
                <w:lang w:val="en-US"/>
              </w:rPr>
              <w:t>i</w:t>
            </w:r>
            <w:r>
              <w:rPr>
                <w:iCs/>
                <w:color w:val="000000"/>
                <w:sz w:val="20"/>
                <w:vertAlign w:val="subscript"/>
              </w:rPr>
              <w:t>2</w:t>
            </w:r>
            <w:r>
              <w:rPr>
                <w:iCs/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ть финансовую схему реализации заданного инвестиционного проекта в соответствии с типом потоков инвестиций и дохо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роить аналитические выражения для вычисления показателей эффективности заданного инвестиционного проекта. Затем, на основе полученных выражений, построить соответствующие графики.</w:t>
      </w:r>
    </w:p>
    <w:p>
      <w:pPr>
        <w:pStyle w:val="TextBody"/>
        <w:tabs>
          <w:tab w:val="clear" w:pos="708"/>
          <w:tab w:val="left" w:pos="540" w:leader="none"/>
          <w:tab w:val="left" w:pos="1134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3.1.</w:t>
        <w:tab/>
        <w:t xml:space="preserve"> Построить аналитическое выражение для </w:t>
      </w:r>
      <w:r>
        <w:rPr>
          <w:iCs/>
          <w:color w:val="000000"/>
          <w:szCs w:val="28"/>
          <w:lang w:val="en-US"/>
        </w:rPr>
        <w:t>NPV</w:t>
      </w:r>
      <w:r>
        <w:rPr>
          <w:color w:val="000000"/>
          <w:szCs w:val="28"/>
        </w:rPr>
        <w:t xml:space="preserve"> (приведенного чистого дохода).</w:t>
      </w:r>
    </w:p>
    <w:p>
      <w:pPr>
        <w:pStyle w:val="TextBody"/>
        <w:tabs>
          <w:tab w:val="clear" w:pos="708"/>
          <w:tab w:val="left" w:pos="540" w:leader="none"/>
          <w:tab w:val="left" w:pos="1134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 xml:space="preserve">3.2. </w:t>
        <w:tab/>
        <w:t xml:space="preserve">Вычислить значение NPV заданного проекта и построить в Excel графики зависимостей </w:t>
      </w:r>
      <w:r>
        <w:rPr>
          <w:color w:val="000000"/>
          <w:szCs w:val="28"/>
        </w:rPr>
        <w:drawing>
          <wp:inline distT="0" distB="0" distL="0" distR="0">
            <wp:extent cx="6604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NPV(</w:t>
      </w:r>
      <w:r>
        <w:rPr>
          <w:color w:val="000000"/>
          <w:szCs w:val="28"/>
        </w:rPr>
        <w:drawing>
          <wp:inline distT="0" distB="0" distL="0" distR="0">
            <wp:extent cx="2159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), NPV(</w:t>
      </w:r>
      <w:r>
        <w:rPr>
          <w:color w:val="000000"/>
          <w:szCs w:val="28"/>
        </w:rPr>
        <w:drawing>
          <wp:inline distT="0" distB="0" distL="0" distR="0">
            <wp:extent cx="1651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) и NPV(</w:t>
      </w:r>
      <w:r>
        <w:rPr>
          <w:color w:val="000000"/>
          <w:szCs w:val="28"/>
        </w:rPr>
        <w:drawing>
          <wp:inline distT="0" distB="0" distL="0" distR="0">
            <wp:extent cx="1771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).</w:t>
      </w:r>
    </w:p>
    <w:p>
      <w:pPr>
        <w:pStyle w:val="TextBody"/>
        <w:tabs>
          <w:tab w:val="clear" w:pos="708"/>
          <w:tab w:val="left" w:pos="540" w:leader="none"/>
          <w:tab w:val="left" w:pos="1134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3.3.</w:t>
        <w:tab/>
        <w:t xml:space="preserve"> Построить аналитическое выражение для PP (срока окупаемости)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3.4.</w:t>
        <w:tab/>
        <w:t xml:space="preserve">Вычислить срок окупаемости заданного проекта. Сравнить полученный результат со значением </w:t>
      </w:r>
      <w:r>
        <w:rPr>
          <w:color w:val="000000"/>
          <w:szCs w:val="28"/>
        </w:rPr>
        <w:drawing>
          <wp:inline distT="0" distB="0" distL="0" distR="0">
            <wp:extent cx="266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полученным из графика NPV(</w:t>
      </w:r>
      <w:r>
        <w:rPr>
          <w:color w:val="000000"/>
          <w:szCs w:val="28"/>
        </w:rPr>
        <w:drawing>
          <wp:inline distT="0" distB="0" distL="0" distR="0">
            <wp:extent cx="1771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) в п.3.2, которое будет определяться условием </w:t>
      </w:r>
      <w:r>
        <w:rPr>
          <w:color w:val="000000"/>
          <w:szCs w:val="28"/>
        </w:rPr>
        <w:drawing>
          <wp:inline distT="0" distB="0" distL="0" distR="0">
            <wp:extent cx="1104900" cy="316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5.</w:t>
        <w:tab/>
        <w:t xml:space="preserve">Построить в Excel графики зависимостей </w:t>
      </w:r>
      <w:r>
        <w:rPr>
          <w:color w:val="000000"/>
          <w:szCs w:val="28"/>
        </w:rPr>
        <w:drawing>
          <wp:inline distT="0" distB="0" distL="0" distR="0">
            <wp:extent cx="2667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drawing>
          <wp:inline distT="0" distB="0" distL="0" distR="0">
            <wp:extent cx="2159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), </w:t>
      </w:r>
      <w:r>
        <w:rPr>
          <w:color w:val="000000"/>
          <w:szCs w:val="28"/>
        </w:rPr>
        <w:drawing>
          <wp:inline distT="0" distB="0" distL="0" distR="0">
            <wp:extent cx="5588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drawing>
          <wp:inline distT="0" distB="0" distL="0" distR="0">
            <wp:extent cx="4572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6.</w:t>
        <w:tab/>
        <w:t>Определить IRR (внутренняя норма доходности) с помощью функции Exel ВСД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3.8.</w:t>
        <w:tab/>
        <w:t xml:space="preserve">Сравнить величину показателя IRR, полученную в п.3.6 со значением показателя внутренней нормы доходности, которое определяется из графика функции </w:t>
      </w:r>
      <w:r>
        <w:rPr>
          <w:color w:val="000000"/>
          <w:szCs w:val="28"/>
        </w:rPr>
        <w:drawing>
          <wp:inline distT="0" distB="0" distL="0" distR="0">
            <wp:extent cx="6604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при условии </w:t>
      </w:r>
      <w:r>
        <w:rPr>
          <w:color w:val="000000"/>
          <w:szCs w:val="28"/>
        </w:rPr>
        <w:drawing>
          <wp:inline distT="0" distB="0" distL="0" distR="0">
            <wp:extent cx="1193800" cy="316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9.</w:t>
        <w:tab/>
        <w:t>Построить аналитическое выражение для PI (показатель рентабельности инвестиций)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3.10.</w:t>
        <w:tab/>
        <w:t xml:space="preserve">Вычислить показатель рентабельности инвестиций заданного проекта. Построить в Excel графики зависимостей </w:t>
      </w:r>
      <w:r>
        <w:rPr>
          <w:color w:val="000000"/>
          <w:szCs w:val="28"/>
        </w:rPr>
        <w:drawing>
          <wp:inline distT="0" distB="0" distL="0" distR="0">
            <wp:extent cx="2413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(</w:t>
      </w:r>
      <w:r>
        <w:rPr>
          <w:color w:val="000000"/>
          <w:szCs w:val="28"/>
        </w:rPr>
        <w:drawing>
          <wp:inline distT="0" distB="0" distL="0" distR="0">
            <wp:extent cx="2159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), </w:t>
      </w:r>
      <w:r>
        <w:rPr>
          <w:color w:val="000000"/>
          <w:szCs w:val="28"/>
        </w:rPr>
        <w:drawing>
          <wp:inline distT="0" distB="0" distL="0" distR="0">
            <wp:extent cx="5207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drawing>
          <wp:inline distT="0" distB="0" distL="0" distR="0">
            <wp:extent cx="5080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drawing>
          <wp:inline distT="0" distB="0" distL="0" distR="0">
            <wp:extent cx="5842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ФИНАНСОВАЯ СХЕМА РЕАЛИЗ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102"/>
        <w:gridCol w:w="2397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середине года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конце полугодия)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 000 руб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г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 000 руб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 000 руб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г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 000 руб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г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 000 руб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год(1 полугод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руб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год(2 полугод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 000 руб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год (1 полугод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 000 руб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год (2 полугод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 000 руб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год (1 полугод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 000 руб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год (2 полугод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руб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год (1 полугод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руб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год (2 полугод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руб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год (1 полугод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руб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год (2 полугод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АНАЛИТИЧЕСКИЕ ЗАВИСИМОСТИ ДЛЯ ВЫЧИС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PP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P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тические зависимости для </w:t>
      </w: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16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иведенная к началу проекта стоимость потока доходов заданного ти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иведенная к началу проекта стоимость потока инвестиций заданного т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23280" cy="5029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тические зависимости для </w:t>
      </w: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14295" cy="3606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9190" cy="360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аращенная сумма потока инвестиций заданного типа к моменту своего оконч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316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тоимость потока доходов заданного типа длительностью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риведенная к моменту своего начала.</w:t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15025" cy="8915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тические зависимости для 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TDisplayEquation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705610" cy="6813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иведенная к началу проекта стоимость потока доходов заданного ти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иведенная к началу проекта стоимость потока инвестиций заданного т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5825" cy="11061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ПИИ ЭКРАНА С ВЫЧИСЛЕНИЯМИ ПОКАЗАТЕЛЕЙ ЭФФЕКТИВНОСТИ ИНВЕСТИЦИОННОГО ПРОЕКТА В </w:t>
      </w:r>
      <w:r>
        <w:rPr>
          <w:color w:val="000000"/>
          <w:sz w:val="28"/>
          <w:szCs w:val="28"/>
          <w:lang w:val="en-US"/>
        </w:rPr>
        <w:t>EXE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77255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8" r="-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81065" cy="3835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0" r="-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88685" cy="4737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25160" cy="38080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right="-71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ДВУМЕРНЫЕ ГРАФИК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2099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266"/>
      </w:tblGrid>
      <w:tr>
        <w:trPr>
          <w:trHeight w:val="2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PV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64,3316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37,32973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15,70095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8,64831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50,13744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98,51128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36,13683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19,08121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06,8146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61,93768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6649,93155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38,92826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99,50009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4,46617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8,714818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9,040432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5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6,006434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06,25678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820,04976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814,349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RR=21,67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65215" cy="30003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406"/>
      </w:tblGrid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PV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191,993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207,8007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223,6083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39,4158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4,7767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8,9692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3,162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97,354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1,547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65,739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49,932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34,124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18,317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02,509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86,701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70,894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55,086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39,279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23,471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07,6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74765" cy="30949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406"/>
      </w:tblGrid>
      <w:tr>
        <w:trPr>
          <w:trHeight w:val="2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PV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5,877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70,282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34,688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99,093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63,499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27,904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92,31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56,715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21,121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85,526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49,932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14,337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8,742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43,148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7,553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1,9589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6,3644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,7698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34,8247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170,41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68745" cy="31134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36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PV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734,906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897,971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5149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47,956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49,932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4,053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28,35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39,286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54,30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94,216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65,154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60,39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61,881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41,642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62,954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81,423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45,909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99,34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79,46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19,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P=2,9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13475" cy="32213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2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515"/>
        <w:gridCol w:w="239"/>
      </w:tblGrid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3764563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27836475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3321331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262977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850292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2943779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8495715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075896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6079009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10212085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250731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236379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922663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2258333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196037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692020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7058365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200093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140211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494203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0285" cy="2987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36"/>
      </w:tblGrid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I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1253656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637902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1504387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6629753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1755118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6880484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2005849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7131215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225658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7381946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2507312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7632677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2758043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7883408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3008774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7813414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53259505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2838487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03510236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786356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46470" cy="29356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br w:type="column"/>
      </w:r>
      <w:r>
        <w:rPr>
          <w:rFonts w:cs="Times New Roman"/>
          <w:b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0825" cy="3209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2720" cy="4817110"/>
                <wp:effectExtent l="0" t="0" r="0" b="0"/>
                <wp:wrapSquare wrapText="bothSides"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81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133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P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,507521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,756268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,219658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817201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504178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2537609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048873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87813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7336622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609829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502507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4086006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325741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2520894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186189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1268804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0732195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0244368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979896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939067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37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133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,50752193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,7562682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,2196585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81720120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50417885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25376096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0488736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878134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73366228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60982926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5025073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4086006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32574174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25208942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18618998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12688048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0732195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0244368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97989607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939067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cols w:num="2" w:equalWidth="false" w:sep="false">
            <w:col w:w="4393" w:space="284"/>
            <w:col w:w="9892"/>
          </w:cols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10350" cy="32289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2720" cy="4817110"/>
                <wp:effectExtent l="0" t="0" r="0" b="0"/>
                <wp:wrapSquare wrapText="bothSides"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81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133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P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382755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7190859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014622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274314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502507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7030227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879217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0340417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170087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289631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394676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486980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568088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639359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701985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757015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805371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84786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885198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9180067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37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133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38275527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71908599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01462299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27431418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5025073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70302278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8792176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0340417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17008717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28963158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39467639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48698027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56808857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639359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70198539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7570156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8053712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8478617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88519855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9180067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86"/>
      </w:tblGrid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P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67682916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307321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39761956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77832198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7374786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58489339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01285399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4588375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92417984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4103632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91903789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45204793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1146207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59961094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21913214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87302545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5647208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29816283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7791695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%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0930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88405" cy="308546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86"/>
      </w:tblGrid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P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40704846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95243007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67915899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9395204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87111753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97141445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92488891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52218863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61834254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0947389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91903789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8929362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27580887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74380096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36563094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11904547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98591696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5132362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0286665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30155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77915" cy="299910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headerReference w:type="default" r:id="rId55"/>
          <w:headerReference w:type="first" r:id="rId56"/>
          <w:footerReference w:type="default" r:id="rId57"/>
          <w:footerReference w:type="first" r:id="rId58"/>
          <w:type w:val="nextPage"/>
          <w:pgSz w:orient="landscape" w:w="16838" w:h="11906"/>
          <w:pgMar w:left="1701" w:right="851" w:gutter="0" w:header="709" w:top="1134" w:footer="709" w:bottom="1134"/>
          <w:pgNumType w:start="13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5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0825" cy="32099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2720" cy="4817110"/>
                <wp:effectExtent l="0" t="0" r="0" b="0"/>
                <wp:wrapSquare wrapText="bothSides"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81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133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P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949647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1544167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364755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580975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80341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03244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268458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511904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,7632639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,023067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,291903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,570422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,8593466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,159485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,4717433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,7971414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,136834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,492135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,864548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,2558053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37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133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P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9496472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15441674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3647557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5809756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8034147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032441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2684581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51190454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,7632639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,0230679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,29190378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,57042216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,85934664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,1594851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,47174333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,79714144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,13683407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,49213505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,8645481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,2558053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60"/>
          <w:headerReference w:type="first" r:id="rId61"/>
          <w:footerReference w:type="default" r:id="rId62"/>
          <w:footerReference w:type="first" r:id="rId63"/>
          <w:type w:val="nextPage"/>
          <w:pgSz w:orient="landscape" w:w="16838" w:h="11906"/>
          <w:pgMar w:left="1701" w:right="851" w:gutter="0" w:header="709" w:top="1134" w:footer="709" w:bottom="1134"/>
          <w:pgNumType w:start="15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5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боты был освоен теоретический материал о наращении и дисконтировании по сложным процентным ставкам, о постоянных финансовых рентах: виды потоков платежей и их основные параметры, наращенная сумма постоянной ренты постнумерандо, современная стоимость постоянной ренты постнумерандо, определение параметров постоянных рент постнумерандо, наращенные суммы и современные стоимости других видов постоянных р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ный материал был применен на практике для определения основных показателей эффективности инвестиционных про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же были получены навыки автоматизации экономических расчетов посредством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ыкин Е. М. Финансовая математика: Учебник. – М.: Дело, 2004. – 400 с.</w:t>
      </w:r>
    </w:p>
    <w:p>
      <w:pPr>
        <w:pStyle w:val="Style18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означения: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It – размер элемента потока инвестиций (t = 1, 2,…n1);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Dt – размер элемента потока доходов (t = n1+1, n1+2, …, n1+n2);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n1 – продолжительность потока инвестиций;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n2 – продолжительность потока доходов;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i1 – ставка приведения периода инвестиций;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i2 – ставка приведения периода доходов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>По – рента постнумерандо (постоянный поток с выплатами в конце периодов)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>Пр – рента пренумерандо (постоянный поток с выплатами в начале периодов);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 – постоянный поток платежей с выплатами в середине пери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количество платежей в году для периода инвестиций и доходов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количество начислений процентов в году для периода инвестиций и доходов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64"/>
      <w:footerReference w:type="default" r:id="rId65"/>
      <w:type w:val="nextPage"/>
      <w:pgSz w:w="11906" w:h="16838"/>
      <w:pgMar w:left="1701" w:right="851" w:gutter="0" w:header="709" w:top="1134" w:footer="709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87"/>
        </w:tabs>
        <w:ind w:left="5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760" w:leader="none"/>
        <w:tab w:val="right" w:pos="9500" w:leader="none"/>
      </w:tabs>
      <w:ind w:firstLine="567"/>
      <w:jc w:val="both"/>
    </w:pPr>
    <w:rPr>
      <w:sz w:val="28"/>
      <w:szCs w:val="20"/>
    </w:rPr>
  </w:style>
  <w:style w:type="paragraph" w:styleId="Style17">
    <w:name w:val="Списочек"/>
    <w:basedOn w:val="Normal"/>
    <w:qFormat/>
    <w:pPr>
      <w:numPr>
        <w:ilvl w:val="0"/>
        <w:numId w:val="3"/>
      </w:numPr>
      <w:tabs>
        <w:tab w:val="clear" w:pos="708"/>
        <w:tab w:val="left" w:pos="587" w:leader="none"/>
      </w:tabs>
      <w:ind w:left="587" w:hanging="360"/>
    </w:pPr>
    <w:rPr/>
  </w:style>
  <w:style w:type="paragraph" w:styleId="Style18">
    <w:name w:val="Списочек номер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2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2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25.wmf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header" Target="header3.xml"/><Relationship Id="rId49" Type="http://schemas.openxmlformats.org/officeDocument/2006/relationships/header" Target="header4.xml"/><Relationship Id="rId50" Type="http://schemas.openxmlformats.org/officeDocument/2006/relationships/footer" Target="footer3.xml"/><Relationship Id="rId51" Type="http://schemas.openxmlformats.org/officeDocument/2006/relationships/footer" Target="footer4.xml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header" Target="header5.xml"/><Relationship Id="rId56" Type="http://schemas.openxmlformats.org/officeDocument/2006/relationships/header" Target="header6.xml"/><Relationship Id="rId57" Type="http://schemas.openxmlformats.org/officeDocument/2006/relationships/footer" Target="footer5.xml"/><Relationship Id="rId58" Type="http://schemas.openxmlformats.org/officeDocument/2006/relationships/footer" Target="footer6.xml"/><Relationship Id="rId59" Type="http://schemas.openxmlformats.org/officeDocument/2006/relationships/image" Target="media/image40.wmf"/><Relationship Id="rId60" Type="http://schemas.openxmlformats.org/officeDocument/2006/relationships/header" Target="header7.xml"/><Relationship Id="rId61" Type="http://schemas.openxmlformats.org/officeDocument/2006/relationships/header" Target="header8.xml"/><Relationship Id="rId62" Type="http://schemas.openxmlformats.org/officeDocument/2006/relationships/footer" Target="footer7.xml"/><Relationship Id="rId63" Type="http://schemas.openxmlformats.org/officeDocument/2006/relationships/footer" Target="footer8.xml"/><Relationship Id="rId64" Type="http://schemas.openxmlformats.org/officeDocument/2006/relationships/header" Target="header9.xml"/><Relationship Id="rId65" Type="http://schemas.openxmlformats.org/officeDocument/2006/relationships/footer" Target="footer9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58:00Z</dcterms:created>
  <dc:creator>Марина</dc:creator>
  <dc:description/>
  <cp:keywords/>
  <dc:language>en-US</dc:language>
  <cp:lastModifiedBy>SYSTEM</cp:lastModifiedBy>
  <cp:lastPrinted>2010-12-17T17:25:00Z</cp:lastPrinted>
  <dcterms:modified xsi:type="dcterms:W3CDTF">2011-09-05T06:58:00Z</dcterms:modified>
  <cp:revision>2</cp:revision>
  <dc:subject/>
  <dc:title>Министерство образования и науки Российской Федерации</dc:title>
</cp:coreProperties>
</file>