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анада</w:t>
      </w:r>
    </w:p>
    <w:p>
      <w:pPr>
        <w:pStyle w:val="Style18"/>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анада лісопаперовий промисловість економіка</w:t>
      </w:r>
    </w:p>
    <w:p>
      <w:pPr>
        <w:pStyle w:val="Style18"/>
        <w:spacing w:lineRule="auto" w:line="360"/>
        <w:ind w:firstLine="709"/>
        <w:jc w:val="both"/>
        <w:rPr/>
      </w:pPr>
      <w:r>
        <w:rPr>
          <w:rFonts w:cs="Times New Roman" w:ascii="Times New Roman" w:hAnsi="Times New Roman"/>
          <w:sz w:val="28"/>
          <w:szCs w:val="28"/>
          <w:lang w:val="uk-UA"/>
        </w:rPr>
        <w:t xml:space="preserve">Канада – </w:t>
      </w:r>
      <w:r>
        <w:rPr>
          <w:rFonts w:cs="Times New Roman" w:ascii="Times New Roman" w:hAnsi="Times New Roman"/>
          <w:i/>
          <w:iCs/>
          <w:sz w:val="28"/>
          <w:szCs w:val="28"/>
          <w:lang w:val="uk-UA"/>
        </w:rPr>
        <w:t>гігантська</w:t>
      </w:r>
      <w:r>
        <w:rPr>
          <w:rFonts w:cs="Times New Roman" w:ascii="Times New Roman" w:hAnsi="Times New Roman"/>
          <w:sz w:val="28"/>
          <w:szCs w:val="28"/>
          <w:lang w:val="uk-UA"/>
        </w:rPr>
        <w:t xml:space="preserve"> країна, що є другою в світі за площею (10 млн.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ри цьому чисельність її населення складає лише 29,1 млн. осіб (клас </w:t>
      </w:r>
      <w:r>
        <w:rPr>
          <w:rFonts w:cs="Times New Roman" w:ascii="Times New Roman" w:hAnsi="Times New Roman"/>
          <w:i/>
          <w:iCs/>
          <w:sz w:val="28"/>
          <w:szCs w:val="28"/>
          <w:lang w:val="uk-UA"/>
        </w:rPr>
        <w:t>середніх</w:t>
      </w:r>
      <w:r>
        <w:rPr>
          <w:rFonts w:cs="Times New Roman" w:ascii="Times New Roman" w:hAnsi="Times New Roman"/>
          <w:sz w:val="28"/>
          <w:szCs w:val="28"/>
          <w:lang w:val="uk-UA"/>
        </w:rPr>
        <w:t xml:space="preserve"> країн).  Густота населення становить заледве 3 особи/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Кордильєрські високогір’я, тундра Північної Канади і острови Канадського Арктичного архіпелагу – практично безлюдні. Щоправда в долині річки Святого Лаврентія густота населення може сягати 20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мивається територія країни трьома океанами і має найдовшу в світі берегову лінію, що дорівнює трьом екваторам. При цьому Канада відокремлена від Європи й Азії та має сухопутний кордон лише з однією державою – США. Цей кордон не охороняєтьс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волом Канади, що зображений на державному прапорі, став лист канадського цукрового клена.</w:t>
      </w:r>
    </w:p>
    <w:p>
      <w:pPr>
        <w:pStyle w:val="Style18"/>
        <w:spacing w:lineRule="auto" w:line="360"/>
        <w:ind w:firstLine="709"/>
        <w:jc w:val="both"/>
        <w:rPr/>
      </w:pPr>
      <w:r>
        <w:rPr>
          <w:rFonts w:cs="Times New Roman" w:ascii="Times New Roman" w:hAnsi="Times New Roman"/>
          <w:sz w:val="28"/>
          <w:szCs w:val="28"/>
          <w:lang w:val="uk-UA"/>
        </w:rPr>
        <w:t xml:space="preserve">Форма правління Канади – </w:t>
      </w:r>
      <w:r>
        <w:rPr>
          <w:rFonts w:cs="Times New Roman" w:ascii="Times New Roman" w:hAnsi="Times New Roman"/>
          <w:b/>
          <w:bCs/>
          <w:sz w:val="28"/>
          <w:szCs w:val="28"/>
          <w:lang w:val="uk-UA"/>
        </w:rPr>
        <w:t>держава в складі британської Співдружності націй</w:t>
      </w:r>
      <w:r>
        <w:rPr>
          <w:rFonts w:cs="Times New Roman" w:ascii="Times New Roman" w:hAnsi="Times New Roman"/>
          <w:sz w:val="28"/>
          <w:szCs w:val="28"/>
          <w:lang w:val="uk-UA"/>
        </w:rPr>
        <w:t xml:space="preserve">; це означає, що формально головою держави виступає британська королева, яка за поданням канадського парламенту призначає генерал-губернатора з повноваженнями президента у парламентській республіці. Форма адміністративно-територіального устрою – </w:t>
      </w:r>
      <w:r>
        <w:rPr>
          <w:rFonts w:cs="Times New Roman" w:ascii="Times New Roman" w:hAnsi="Times New Roman"/>
          <w:b/>
          <w:bCs/>
          <w:sz w:val="28"/>
          <w:szCs w:val="28"/>
          <w:lang w:val="uk-UA"/>
        </w:rPr>
        <w:t>федерація</w:t>
      </w:r>
      <w:r>
        <w:rPr>
          <w:rFonts w:cs="Times New Roman" w:ascii="Times New Roman" w:hAnsi="Times New Roman"/>
          <w:sz w:val="28"/>
          <w:szCs w:val="28"/>
          <w:lang w:val="uk-UA"/>
        </w:rPr>
        <w:t xml:space="preserve"> (10 провінцій, що є суб’єктами федерації, і 3 території, що підпорядковуються федеральному міністерству у справах Півночі). В Канаді діє феномен «подвійного громадянства» – спочатку провінційного, а потім – загальнодержавного.</w:t>
      </w:r>
    </w:p>
    <w:p>
      <w:pPr>
        <w:pStyle w:val="Style18"/>
        <w:spacing w:lineRule="auto" w:line="360"/>
        <w:ind w:firstLine="709"/>
        <w:jc w:val="both"/>
        <w:rPr/>
      </w:pPr>
      <w:r>
        <w:rPr>
          <w:rFonts w:cs="Times New Roman" w:ascii="Times New Roman" w:hAnsi="Times New Roman"/>
          <w:sz w:val="28"/>
          <w:szCs w:val="28"/>
          <w:lang w:val="uk-UA"/>
        </w:rPr>
        <w:t xml:space="preserve">Назву Канаді (дослівний переклад з мови ірокезів «це наше село») дав відомий французький моряк </w:t>
      </w:r>
      <w:r>
        <w:rPr>
          <w:rFonts w:cs="Times New Roman" w:ascii="Times New Roman" w:hAnsi="Times New Roman"/>
          <w:b/>
          <w:bCs/>
          <w:i/>
          <w:iCs/>
          <w:sz w:val="28"/>
          <w:szCs w:val="28"/>
          <w:lang w:val="uk-UA"/>
        </w:rPr>
        <w:t>Жак Картьє</w:t>
      </w:r>
      <w:r>
        <w:rPr>
          <w:rFonts w:cs="Times New Roman" w:ascii="Times New Roman" w:hAnsi="Times New Roman"/>
          <w:sz w:val="28"/>
          <w:szCs w:val="28"/>
          <w:lang w:val="uk-UA"/>
        </w:rPr>
        <w:t>. Ця історична постать дуже популярна в країні, канадці досить гучно святкують річниці його плавання по річці Святого Лаврентія. Саме після експедиції Картьє країна стала відома світу.</w:t>
      </w:r>
    </w:p>
    <w:p>
      <w:pPr>
        <w:pStyle w:val="Style18"/>
        <w:spacing w:lineRule="auto" w:line="360"/>
        <w:ind w:firstLine="709"/>
        <w:jc w:val="both"/>
        <w:rPr/>
      </w:pPr>
      <w:r>
        <w:rPr>
          <w:rFonts w:cs="Times New Roman" w:ascii="Times New Roman" w:hAnsi="Times New Roman"/>
          <w:sz w:val="28"/>
          <w:szCs w:val="28"/>
          <w:lang w:val="uk-UA"/>
        </w:rPr>
        <w:t>Канада входить до «великої сімки» та займає 7 місце в світі за сумарним обсягом ВНП (при такій невеликій кількості населення!). Середня тривалість життя – 77,4 роки. Згідно з комплексною багатофакторною оцінкою ООН Канада займає 1-е місце в світі за якістю життя. Зокрема індекс розвитку людського потенціалу (ІРЛП) стабільно є найвищим у світі (зараз – 0,950; для порівняння у США – 0,937; а в Україні – 0,842). І хоча, скажімо, населення США номінально є багатшим, при цьому в Канаді вода і повітря чистіші, рівень злочинності менший та й ціни значно нижчі. Пенсіонери США і Великобританії із задоволенням переселяються жити в Канад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5% канадців живуть південніше широти Києва. Найбільше місто країни – 4-мільйонне Торонто розташовується на широті Сочі, а 3,5-мільйонний Монреаль, як і федеральна столиця Оттава – на широті Сімферополя. Отже Канада не така вже й «країна снігів та криги», як схарактеризував її великий Вольтер, відмовляючи уряд Франції воювати з Великобританією через Канаду. Але авторитет Вольтера був непохитним, таким чином з 1763 року Канада стала колонією Великобританії.</w:t>
      </w:r>
    </w:p>
    <w:p>
      <w:pPr>
        <w:pStyle w:val="Style18"/>
        <w:spacing w:lineRule="auto" w:line="360"/>
        <w:ind w:firstLine="709"/>
        <w:jc w:val="both"/>
        <w:rPr/>
      </w:pPr>
      <w:r>
        <w:rPr>
          <w:rFonts w:cs="Times New Roman" w:ascii="Times New Roman" w:hAnsi="Times New Roman"/>
          <w:sz w:val="28"/>
          <w:szCs w:val="28"/>
          <w:lang w:val="uk-UA"/>
        </w:rPr>
        <w:t xml:space="preserve">Дійсно, деякі контрасти канадської території є просто вражаючими: наприклад, в Монреалі колібрі і північне сяйво можна бачити одночасно (треба врахувати специфіку розташування Північного магнітного полюсу поблизу острова </w:t>
      </w:r>
      <w:r>
        <w:rPr>
          <w:rFonts w:cs="Times New Roman" w:ascii="Times New Roman" w:hAnsi="Times New Roman"/>
          <w:i/>
          <w:iCs/>
          <w:sz w:val="28"/>
          <w:szCs w:val="28"/>
          <w:lang w:val="uk-UA"/>
        </w:rPr>
        <w:t>Еллеф-Рінгнес</w:t>
      </w:r>
      <w:r>
        <w:rPr>
          <w:rFonts w:cs="Times New Roman" w:ascii="Times New Roman" w:hAnsi="Times New Roman"/>
          <w:sz w:val="28"/>
          <w:szCs w:val="28"/>
          <w:lang w:val="uk-UA"/>
        </w:rPr>
        <w:t xml:space="preserve"> Канадського Арктичного архіпелаг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онтрастів природи додаються ті, що створені людиною. Про південну частину Канади (де живуть колібрі й росте виноград) можна сказати, що вона перенаселена. 160-кілометрова смуга вздовж кордону із США концентрує практично все населення країни. У надзвичайно багатих на природні ресурси (дешева гідроенергія, ліс, нафта, природний газ, уран, залізна і мідно-нікелева руди, золото, срібло, біологічні ресурси Світового океану тощо) регіонах Середньої і Північної Канади мешкає лише 1,5% населе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вночі Канади існують переважно невеликі поселення при шахтах і рудниках, де дуже ефективно, мінімальною кількістю робочих рук з високою продуктивністю праці розробляються природні багатства.</w:t>
      </w:r>
    </w:p>
    <w:p>
      <w:pPr>
        <w:pStyle w:val="Style18"/>
        <w:spacing w:lineRule="auto" w:line="360"/>
        <w:ind w:firstLine="709"/>
        <w:jc w:val="both"/>
        <w:rPr/>
      </w:pPr>
      <w:r>
        <w:rPr>
          <w:rFonts w:cs="Times New Roman" w:ascii="Times New Roman" w:hAnsi="Times New Roman"/>
          <w:sz w:val="28"/>
          <w:szCs w:val="28"/>
          <w:lang w:val="uk-UA"/>
        </w:rPr>
        <w:t>Високою продуктивністю праці відзначається й сільське господарство. Фермерське населення країни становить менше 3%, але виробляє 50-60 млн. тон зерна щорічно (обсяги співставні із Францією та більші за українськ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урбанізації – 77%. Жителі сільської місцевості часто зайняті несільськогосподарськими заняттями (видобувна промисловість, мала гідроенергетика, заготівля деревини тощо). Внаслідок субурбанізації утворилися міські агломерації Торонто, Монреаля, Ванкувера й Оттави. Рурбанізація веде до швидкого зростання Канадського мегаполісу по лінії Уїнсор – Квебек (на ділянці Торонто – Оттава – Монреаль він вже сформувався).</w:t>
      </w:r>
    </w:p>
    <w:p>
      <w:pPr>
        <w:pStyle w:val="Style18"/>
        <w:spacing w:lineRule="auto" w:line="360"/>
        <w:ind w:firstLine="709"/>
        <w:jc w:val="both"/>
        <w:rPr/>
      </w:pPr>
      <w:r>
        <w:rPr>
          <w:rFonts w:cs="Times New Roman" w:ascii="Times New Roman" w:hAnsi="Times New Roman"/>
          <w:sz w:val="28"/>
          <w:szCs w:val="28"/>
          <w:lang w:val="uk-UA"/>
        </w:rPr>
        <w:t>Специфічною рисою економіки Канади є її сильна залежність від іноземного капіталу (головним чином – із США). Можливо, коріння цієї залежності – в колоніальному минулому (спочатку французькому, а потім – британському), у переселенні «лоялістів» із США під час їхньої війни за незалежн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ше у 1867 році Канада отримала статус першого британського домініону, 1931 року країна отримала фактичну самостійність, а юридично оформила свою незалежність у 1947 році, коли був прийнятий «Акт про канадське громадянство». У 1949 році до складу Канади ввійшов колишній британський домініон Ньюфаундленд, так остаточно сформувалася нинішня державна територія.</w:t>
      </w:r>
    </w:p>
    <w:p>
      <w:pPr>
        <w:pStyle w:val="Style18"/>
        <w:spacing w:lineRule="auto" w:line="360"/>
        <w:ind w:firstLine="709"/>
        <w:jc w:val="both"/>
        <w:rPr/>
      </w:pPr>
      <w:r>
        <w:rPr>
          <w:rFonts w:cs="Times New Roman" w:ascii="Times New Roman" w:hAnsi="Times New Roman"/>
          <w:sz w:val="28"/>
          <w:szCs w:val="28"/>
          <w:lang w:val="uk-UA"/>
        </w:rPr>
        <w:t xml:space="preserve">Канада – </w:t>
      </w:r>
      <w:r>
        <w:rPr>
          <w:rFonts w:cs="Times New Roman" w:ascii="Times New Roman" w:hAnsi="Times New Roman"/>
          <w:b/>
          <w:bCs/>
          <w:sz w:val="28"/>
          <w:szCs w:val="28"/>
          <w:lang w:val="uk-UA"/>
        </w:rPr>
        <w:t>багатонаціональна країна</w:t>
      </w:r>
      <w:r>
        <w:rPr>
          <w:rFonts w:cs="Times New Roman" w:ascii="Times New Roman" w:hAnsi="Times New Roman"/>
          <w:sz w:val="28"/>
          <w:szCs w:val="28"/>
          <w:lang w:val="uk-UA"/>
        </w:rPr>
        <w:t xml:space="preserve">, інколи її навіть називають «країною національних меншин». Твердження цілком слушне, адже навіть найбільший етнос – </w:t>
      </w:r>
      <w:r>
        <w:rPr>
          <w:rFonts w:cs="Times New Roman" w:ascii="Times New Roman" w:hAnsi="Times New Roman"/>
          <w:i/>
          <w:iCs/>
          <w:sz w:val="28"/>
          <w:szCs w:val="28"/>
          <w:lang w:val="uk-UA"/>
        </w:rPr>
        <w:t>англоканадці</w:t>
      </w:r>
      <w:r>
        <w:rPr>
          <w:rFonts w:cs="Times New Roman" w:ascii="Times New Roman" w:hAnsi="Times New Roman"/>
          <w:sz w:val="28"/>
          <w:szCs w:val="28"/>
          <w:lang w:val="uk-UA"/>
        </w:rPr>
        <w:t xml:space="preserve"> – є національною меншиною, оскільки його частка становить менше 45%. Англоканадці переважно протестанти. На другий за значенням етнос – </w:t>
      </w:r>
      <w:r>
        <w:rPr>
          <w:rFonts w:cs="Times New Roman" w:ascii="Times New Roman" w:hAnsi="Times New Roman"/>
          <w:i/>
          <w:iCs/>
          <w:sz w:val="28"/>
          <w:szCs w:val="28"/>
          <w:lang w:val="uk-UA"/>
        </w:rPr>
        <w:t>франко-канадців</w:t>
      </w:r>
      <w:r>
        <w:rPr>
          <w:rFonts w:cs="Times New Roman" w:ascii="Times New Roman" w:hAnsi="Times New Roman"/>
          <w:sz w:val="28"/>
          <w:szCs w:val="28"/>
          <w:lang w:val="uk-UA"/>
        </w:rPr>
        <w:t xml:space="preserve"> – припадає 31% населення (у провінції Квебек – всі 80%), хоча саме французи першими розпочинали колонізацію Канади ще у ХVІІ столітті. Франко-канадці тривалий час жили без допомоги метрополії, тому лише завдяки вищій народжуваності збереглися як етнос («виграли війну колисками»). Франко-канадці майже виключно католик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анаді дві офіційні мови – англійська та французька (точніше – північний діалект старофранцузької). Сучасні іммігранти асимілюються переважно як англоканадц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мігранти становлять п’яту частину населення, серед них нараховується по 1 млн. осіб німецького та італійського походження, близько 900 тис. осіб українського походження. Українці проживають переважно в сільській місцевості Степових провінцій та містах Онтарі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ці відіграють значну роль в економічному і політичному житті країни (хазяїн хокейної команди «Оттава Сенаторз» Юджин Мельник – мільярдер, найкращим генерал-губернатором в історії країни вважається Рамон Гнатишин і т.д.). Також згадаймо, що Канада (разом з Польщею) серед перших визнала незалежність України.</w:t>
      </w:r>
    </w:p>
    <w:p>
      <w:pPr>
        <w:pStyle w:val="Style18"/>
        <w:spacing w:lineRule="auto" w:line="360"/>
        <w:ind w:firstLine="709"/>
        <w:jc w:val="both"/>
        <w:rPr/>
      </w:pPr>
      <w:r>
        <w:rPr>
          <w:rFonts w:cs="Times New Roman" w:ascii="Times New Roman" w:hAnsi="Times New Roman"/>
          <w:sz w:val="28"/>
          <w:szCs w:val="28"/>
          <w:lang w:val="uk-UA"/>
        </w:rPr>
        <w:t xml:space="preserve">Корінне населення (близько 0,6 млн.) – теж неоднорідне: одну групу утворюють </w:t>
      </w:r>
      <w:r>
        <w:rPr>
          <w:rFonts w:cs="Times New Roman" w:ascii="Times New Roman" w:hAnsi="Times New Roman"/>
          <w:i/>
          <w:iCs/>
          <w:sz w:val="28"/>
          <w:szCs w:val="28"/>
          <w:lang w:val="uk-UA"/>
        </w:rPr>
        <w:t>індіанські</w:t>
      </w:r>
      <w:r>
        <w:rPr>
          <w:rFonts w:cs="Times New Roman" w:ascii="Times New Roman" w:hAnsi="Times New Roman"/>
          <w:sz w:val="28"/>
          <w:szCs w:val="28"/>
          <w:lang w:val="uk-UA"/>
        </w:rPr>
        <w:t xml:space="preserve"> народи, іншу – </w:t>
      </w:r>
      <w:r>
        <w:rPr>
          <w:rFonts w:cs="Times New Roman" w:ascii="Times New Roman" w:hAnsi="Times New Roman"/>
          <w:i/>
          <w:iCs/>
          <w:sz w:val="28"/>
          <w:szCs w:val="28"/>
          <w:lang w:val="uk-UA"/>
        </w:rPr>
        <w:t>ескімоси</w:t>
      </w:r>
      <w:r>
        <w:rPr>
          <w:rFonts w:cs="Times New Roman" w:ascii="Times New Roman" w:hAnsi="Times New Roman"/>
          <w:sz w:val="28"/>
          <w:szCs w:val="28"/>
          <w:lang w:val="uk-UA"/>
        </w:rPr>
        <w:t>. До речі, в Канаді не було такого масового винищення місцевого населення, як в СШ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відзначають, що в Канаді завдяки її багатонаціональності та поліконфесійності більше культури, лояльності, толерантності та менше агресії, грубощів і насильства, ніж у сусідніх США. Якщо головні персонажі історії США – ковбої і гангстери, а України – козаки (тобто сильні особистості, що дозволяють собі нехтувати законами), то в Канаді це вояжери (торговці, що скуповували хутро в аборигенів). «Канада – це неамериканська Америка. Канадці більші європейці ніж янкі», – такі слова можна часто почути у Північній Америці.</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осподарство</w:t>
      </w:r>
    </w:p>
    <w:p>
      <w:pPr>
        <w:pStyle w:val="Style18"/>
        <w:spacing w:lineRule="auto" w:line="360"/>
        <w:ind w:firstLine="709"/>
        <w:jc w:val="both"/>
        <w:rPr/>
      </w:pPr>
      <w:r>
        <w:rPr>
          <w:rFonts w:cs="Times New Roman" w:ascii="Times New Roman" w:hAnsi="Times New Roman"/>
          <w:sz w:val="28"/>
          <w:szCs w:val="28"/>
          <w:lang w:val="uk-UA"/>
        </w:rPr>
        <w:t xml:space="preserve">Канада – </w:t>
      </w:r>
      <w:r>
        <w:rPr>
          <w:rFonts w:cs="Times New Roman" w:ascii="Times New Roman" w:hAnsi="Times New Roman"/>
          <w:i/>
          <w:iCs/>
          <w:sz w:val="28"/>
          <w:szCs w:val="28"/>
          <w:lang w:val="uk-UA"/>
        </w:rPr>
        <w:t>високорозвинена індустріальна</w:t>
      </w:r>
      <w:r>
        <w:rPr>
          <w:rFonts w:cs="Times New Roman" w:ascii="Times New Roman" w:hAnsi="Times New Roman"/>
          <w:sz w:val="28"/>
          <w:szCs w:val="28"/>
          <w:lang w:val="uk-UA"/>
        </w:rPr>
        <w:t xml:space="preserve"> країна. ВНП на душу населення становить 20320 $ на рік. І хоча в структурі зайнятості промисловість поступилася сервісним галузям, відчувається її переважання в експорті, тому Канада лишається індустріальною.</w:t>
      </w:r>
    </w:p>
    <w:p>
      <w:pPr>
        <w:pStyle w:val="Style18"/>
        <w:spacing w:lineRule="auto" w:line="360"/>
        <w:ind w:firstLine="709"/>
        <w:jc w:val="both"/>
        <w:rPr/>
      </w:pPr>
      <w:r>
        <w:rPr>
          <w:rFonts w:cs="Times New Roman" w:ascii="Times New Roman" w:hAnsi="Times New Roman"/>
          <w:b/>
          <w:bCs/>
          <w:sz w:val="28"/>
          <w:szCs w:val="28"/>
          <w:lang w:val="uk-UA"/>
        </w:rPr>
        <w:t>Промисловість</w:t>
      </w:r>
      <w:r>
        <w:rPr>
          <w:rFonts w:cs="Times New Roman" w:ascii="Times New Roman" w:hAnsi="Times New Roman"/>
          <w:sz w:val="28"/>
          <w:szCs w:val="28"/>
          <w:lang w:val="uk-UA"/>
        </w:rPr>
        <w:t xml:space="preserve"> розвивається виключно на власній сировинній базі. Фундаментом канадської індустрії є один з найпотужніших у світі </w:t>
      </w:r>
      <w:r>
        <w:rPr>
          <w:rFonts w:cs="Times New Roman" w:ascii="Times New Roman" w:hAnsi="Times New Roman"/>
          <w:i/>
          <w:iCs/>
          <w:sz w:val="28"/>
          <w:szCs w:val="28"/>
          <w:lang w:val="uk-UA"/>
        </w:rPr>
        <w:t>паливно-енергетичних комплексів</w:t>
      </w:r>
      <w:r>
        <w:rPr>
          <w:rFonts w:cs="Times New Roman" w:ascii="Times New Roman" w:hAnsi="Times New Roman"/>
          <w:sz w:val="28"/>
          <w:szCs w:val="28"/>
          <w:lang w:val="uk-UA"/>
        </w:rPr>
        <w:t>. Фахівці вважають, що економічний успіх країни пов’язаний із споживанням великої кількості енергії. Дешева електроенергія дала змогу «облагородити» експорт: замість лісу вивозити целюлозу і папір, замість рудних концентратів – кольорові метали. Крім того, значна частина електроенергії продається в США (енергосистеми двох країн об’єднані між собою).</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робництвом електроенергії на душу населення Канада поступається в світі лише Норвегії, а сумарний (валовий) показник у неї 5-й в світі. В структурі паливно-енергетичного балансу (ПЕБ) на гідроенергію припадає 30%, а в структурі електроенергетичного балансу (ЕЕБ) – навіть 65% (це найдешевша електроенергія). 20% виробляють ТЕС на кам’яному вугіллі, ще 15% електроенергії виробляється на АЕС (Канада навіть розробила власний ядерний реактор).</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удово забезпечена Канада нафтою і природним газом (провінції Альберта, Саскачеван і Британська Колумбія). Країна експортує значну кількість вуглеводнів до США. Починаючи з 80-х років минулого століття значно збільшився видобуток кам’яного вугілля в Британській Колумбії (цьому сприяв японський попит), після цього частка східних шахт (у Новій Шотландії) впала до 10%.</w:t>
      </w:r>
    </w:p>
    <w:p>
      <w:pPr>
        <w:pStyle w:val="Style18"/>
        <w:spacing w:lineRule="auto" w:line="360"/>
        <w:ind w:firstLine="709"/>
        <w:jc w:val="both"/>
        <w:rPr/>
      </w:pPr>
      <w:r>
        <w:rPr>
          <w:rFonts w:cs="Times New Roman" w:ascii="Times New Roman" w:hAnsi="Times New Roman"/>
          <w:sz w:val="28"/>
          <w:szCs w:val="28"/>
          <w:lang w:val="uk-UA"/>
        </w:rPr>
        <w:t xml:space="preserve">Загалом, </w:t>
      </w:r>
      <w:r>
        <w:rPr>
          <w:rFonts w:cs="Times New Roman" w:ascii="Times New Roman" w:hAnsi="Times New Roman"/>
          <w:i/>
          <w:iCs/>
          <w:sz w:val="28"/>
          <w:szCs w:val="28"/>
          <w:lang w:val="uk-UA"/>
        </w:rPr>
        <w:t>гірничо-видобувна</w:t>
      </w:r>
      <w:r>
        <w:rPr>
          <w:rFonts w:cs="Times New Roman" w:ascii="Times New Roman" w:hAnsi="Times New Roman"/>
          <w:sz w:val="28"/>
          <w:szCs w:val="28"/>
          <w:lang w:val="uk-UA"/>
        </w:rPr>
        <w:t xml:space="preserve"> промисловість – одна з ключових в економіці Канади. 80% її продукції експортується. При цьому більшість діючих гірничозаводських центрів розташовується в південній частині країни, де кращі кліматичні умови і створена гарна транспортна інфраструктура. В провінції Онтаріо видобуваються мідно-нікелеві та уранові руди; Квебек славний залізною (Фермон) та мідною (Норанда) рудами; Саскачеван – калійними солями та урановими рудами (найбільші в світі родовища Кі-Лейк та Сігар-Лейк); Британська Колумбія – свинцево-цинковими рудами. Світове значення мають поклади залізної руди в провінції Ньюфаундленд (півострів Лабрадор).</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розмаїта структура природно-ресурсного потенціалу країни призвела до безпосереднього зв’язку обробної промисловості з добувними галузями, а також сільським та лісовим господарством.</w:t>
      </w:r>
    </w:p>
    <w:p>
      <w:pPr>
        <w:pStyle w:val="Style18"/>
        <w:spacing w:lineRule="auto" w:line="360"/>
        <w:ind w:firstLine="709"/>
        <w:jc w:val="both"/>
        <w:rPr/>
      </w:pPr>
      <w:r>
        <w:rPr>
          <w:rFonts w:cs="Times New Roman" w:ascii="Times New Roman" w:hAnsi="Times New Roman"/>
          <w:sz w:val="28"/>
          <w:szCs w:val="28"/>
          <w:lang w:val="uk-UA"/>
        </w:rPr>
        <w:t xml:space="preserve">На </w:t>
      </w:r>
      <w:r>
        <w:rPr>
          <w:rFonts w:cs="Times New Roman" w:ascii="Times New Roman" w:hAnsi="Times New Roman"/>
          <w:i/>
          <w:iCs/>
          <w:sz w:val="28"/>
          <w:szCs w:val="28"/>
          <w:lang w:val="uk-UA"/>
        </w:rPr>
        <w:t>машинобудування</w:t>
      </w:r>
      <w:r>
        <w:rPr>
          <w:rFonts w:cs="Times New Roman" w:ascii="Times New Roman" w:hAnsi="Times New Roman"/>
          <w:sz w:val="28"/>
          <w:szCs w:val="28"/>
          <w:lang w:val="uk-UA"/>
        </w:rPr>
        <w:t xml:space="preserve"> припадає дещо менше 30% вартості виробленої промислової продукції. Чільна роль належить транспортному машинобудуванню, де панує американський та японський капітал («Дженерал Моторз», «Форд», «Крайслер», «Ніссан», «Хонда»). Автомобілебудування сконцентровано в провінціях Онтаріо та Квебек, сільськогосподарське машинобудування – в степових провінціях (Манітоба, Саскачеван, Альберта). Канада виробляє також залізничні вагони і тепловози, літаки і кораблі, але міжнародною спеціалізацією стали лише снігоход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анаді розвинуто виробництво енергосилового обладнання для електростанцій, широко представлений випуск гірничошахтного обладнання, техніки для лісорозробок та целюлозно-паперової промисловості. Практично відсутнє в країні верстатобудування. Така специфіка свідчить про обслуговування виключно внутрішніх потреб країни. В міжнародному поділі праці машинобудування Канади участі практично не бере.</w:t>
      </w:r>
    </w:p>
    <w:p>
      <w:pPr>
        <w:pStyle w:val="Style18"/>
        <w:spacing w:lineRule="auto" w:line="360"/>
        <w:ind w:firstLine="709"/>
        <w:jc w:val="both"/>
        <w:rPr/>
      </w:pPr>
      <w:r>
        <w:rPr>
          <w:rFonts w:cs="Times New Roman" w:ascii="Times New Roman" w:hAnsi="Times New Roman"/>
          <w:sz w:val="28"/>
          <w:szCs w:val="28"/>
          <w:lang w:val="uk-UA"/>
        </w:rPr>
        <w:t xml:space="preserve">В </w:t>
      </w:r>
      <w:r>
        <w:rPr>
          <w:rFonts w:cs="Times New Roman" w:ascii="Times New Roman" w:hAnsi="Times New Roman"/>
          <w:i/>
          <w:iCs/>
          <w:sz w:val="28"/>
          <w:szCs w:val="28"/>
          <w:lang w:val="uk-UA"/>
        </w:rPr>
        <w:t>металургійному комплексі</w:t>
      </w:r>
      <w:r>
        <w:rPr>
          <w:rFonts w:cs="Times New Roman" w:ascii="Times New Roman" w:hAnsi="Times New Roman"/>
          <w:sz w:val="28"/>
          <w:szCs w:val="28"/>
          <w:lang w:val="uk-UA"/>
        </w:rPr>
        <w:t xml:space="preserve"> країни переважає кольорова металургія. Виключно на власній сировині працюють мідно-нікелеві і свинцево-цинкові комбінати (місця в світовій ієрархії: нікель – 1-е; цинк – 3-е; рафінована мідь – 4-е; свинець – 6-е). На імпортній сировині працює лише алюмінієва промисловість (7% світової виплавки, 3-е місце). Готова продукція кольорової металургії майже повністю експортується, сама Канада здатна спожити не більше 5% виплавлених металів. Чорна металургія стабілізувала виробництво на рівні 14,5 млн. тон сталі (13 місце в світі). Найбільший центр – м. Гамільтон.</w:t>
      </w:r>
    </w:p>
    <w:p>
      <w:pPr>
        <w:pStyle w:val="Style18"/>
        <w:spacing w:lineRule="auto" w:line="360"/>
        <w:ind w:firstLine="709"/>
        <w:jc w:val="both"/>
        <w:rPr/>
      </w:pPr>
      <w:r>
        <w:rPr>
          <w:rFonts w:cs="Times New Roman" w:ascii="Times New Roman" w:hAnsi="Times New Roman"/>
          <w:i/>
          <w:iCs/>
          <w:sz w:val="28"/>
          <w:szCs w:val="28"/>
          <w:lang w:val="uk-UA"/>
        </w:rPr>
        <w:t>Хімічна промисловість</w:t>
      </w:r>
      <w:r>
        <w:rPr>
          <w:rFonts w:cs="Times New Roman" w:ascii="Times New Roman" w:hAnsi="Times New Roman"/>
          <w:sz w:val="28"/>
          <w:szCs w:val="28"/>
          <w:lang w:val="uk-UA"/>
        </w:rPr>
        <w:t xml:space="preserve"> країни дуже диверсифікована, в її структурі представлені як основна хімія (особливо виробництво мінеральних добрив), так і органічний синтез (особливо виробництво високополімерних сполук і синтетичного каучуку, фармацевтичних препаратів тощо), що спираються на потужну власну нафтохімію і гірничо-хімічну промислов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ми центрами хімічної галузі є Монреаль, Ванкувер, Калгарі та Едмонтон. В міжнародному поділі праці Канада помітно виділяється обсягами виробництва й експорту мінеральних добрив (3-е місце в світі), а по калійним добривам взагалі займає 1-е місце (40% світового виробництва). Центри продукування добрив – Монреаль, Торонто, Ніагара-Фолс, Кітченер.</w:t>
      </w:r>
    </w:p>
    <w:p>
      <w:pPr>
        <w:pStyle w:val="Style18"/>
        <w:spacing w:lineRule="auto" w:line="360"/>
        <w:ind w:firstLine="709"/>
        <w:jc w:val="both"/>
        <w:rPr/>
      </w:pPr>
      <w:r>
        <w:rPr>
          <w:rFonts w:cs="Times New Roman" w:ascii="Times New Roman" w:hAnsi="Times New Roman"/>
          <w:i/>
          <w:iCs/>
          <w:sz w:val="28"/>
          <w:szCs w:val="28"/>
          <w:lang w:val="uk-UA"/>
        </w:rPr>
        <w:t>Лісопаперова промисловість</w:t>
      </w:r>
      <w:r>
        <w:rPr>
          <w:rFonts w:cs="Times New Roman" w:ascii="Times New Roman" w:hAnsi="Times New Roman"/>
          <w:sz w:val="28"/>
          <w:szCs w:val="28"/>
          <w:lang w:val="uk-UA"/>
        </w:rPr>
        <w:t xml:space="preserve"> використовує надзвичайно багаті власні лісові ресурси. За сумарними заготовками деревини Канада займає 5-е місце в світі, але за виробництвом пиломатеріалів і паперу – 3-е місце, а за обсягами та вартістю експорту Канада поза конкуренцією. Загалом в країні 34 заводи виробляють целюлозу, 76 – папір і картон. Більшість цих заводів концентрується поблизу каскадів ГЕС на річці Святого Лаврентія та її притоків. Особливо відомий канадський газетний папір (36,2% світового виробництва). У західній частині країни переважають лісопильні підприємства (їх продукція майже повністю експортується в Японію).</w:t>
      </w:r>
    </w:p>
    <w:p>
      <w:pPr>
        <w:pStyle w:val="Style18"/>
        <w:spacing w:lineRule="auto" w:line="360"/>
        <w:ind w:firstLine="709"/>
        <w:jc w:val="both"/>
        <w:rPr/>
      </w:pPr>
      <w:r>
        <w:rPr>
          <w:rFonts w:cs="Times New Roman" w:ascii="Times New Roman" w:hAnsi="Times New Roman"/>
          <w:sz w:val="28"/>
          <w:szCs w:val="28"/>
          <w:lang w:val="uk-UA"/>
        </w:rPr>
        <w:t xml:space="preserve">В Канаді склався потужний АПК, з яким пов’язано близько 15% економічно активного населення. Частка сільського господарства в ньому невелика, майже 70% вартості продукції АПК дають переробні галузі, зокрема </w:t>
      </w:r>
      <w:r>
        <w:rPr>
          <w:rFonts w:cs="Times New Roman" w:ascii="Times New Roman" w:hAnsi="Times New Roman"/>
          <w:i/>
          <w:iCs/>
          <w:sz w:val="28"/>
          <w:szCs w:val="28"/>
          <w:lang w:val="uk-UA"/>
        </w:rPr>
        <w:t>харчова промисловість</w:t>
      </w:r>
      <w:r>
        <w:rPr>
          <w:rFonts w:cs="Times New Roman" w:ascii="Times New Roman" w:hAnsi="Times New Roman"/>
          <w:sz w:val="28"/>
          <w:szCs w:val="28"/>
          <w:lang w:val="uk-UA"/>
        </w:rPr>
        <w:t>.</w:t>
      </w:r>
    </w:p>
    <w:p>
      <w:pPr>
        <w:pStyle w:val="Style18"/>
        <w:spacing w:lineRule="auto" w:line="360"/>
        <w:ind w:firstLine="709"/>
        <w:jc w:val="both"/>
        <w:rPr/>
      </w:pPr>
      <w:r>
        <w:rPr>
          <w:rFonts w:cs="Times New Roman" w:ascii="Times New Roman" w:hAnsi="Times New Roman"/>
          <w:sz w:val="28"/>
          <w:szCs w:val="28"/>
          <w:lang w:val="uk-UA"/>
        </w:rPr>
        <w:t xml:space="preserve">Канадське </w:t>
      </w:r>
      <w:r>
        <w:rPr>
          <w:rFonts w:cs="Times New Roman" w:ascii="Times New Roman" w:hAnsi="Times New Roman"/>
          <w:b/>
          <w:bCs/>
          <w:sz w:val="28"/>
          <w:szCs w:val="28"/>
          <w:lang w:val="uk-UA"/>
        </w:rPr>
        <w:t>сільське господарство</w:t>
      </w:r>
      <w:r>
        <w:rPr>
          <w:rFonts w:cs="Times New Roman" w:ascii="Times New Roman" w:hAnsi="Times New Roman"/>
          <w:sz w:val="28"/>
          <w:szCs w:val="28"/>
          <w:lang w:val="uk-UA"/>
        </w:rPr>
        <w:t xml:space="preserve"> характеризується високим рівнем механізації, товарності і спеціалізації. Канада забезпечує себе основними видами продовольства та майже половину виробленої сільськогосподарської продукції вивозить на світовий ринок. В структурі вартості виробленої продукції сільського господарства переважає тваринництво, хоча експортний потенціал складається більше за рахунок рослинництва (особливо зернових культур і картопл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озмір ферми – 250 га. ⅔ ферм знаходяться у приватній власності самих фермерів, решта – орендовані. За спеціалізацією переважають зернові, м’ясні і молочні ферми.</w:t>
      </w:r>
    </w:p>
    <w:p>
      <w:pPr>
        <w:pStyle w:val="Style18"/>
        <w:spacing w:lineRule="auto" w:line="360"/>
        <w:ind w:firstLine="709"/>
        <w:jc w:val="both"/>
        <w:rPr/>
      </w:pPr>
      <w:r>
        <w:rPr>
          <w:rFonts w:cs="Times New Roman" w:ascii="Times New Roman" w:hAnsi="Times New Roman"/>
          <w:sz w:val="28"/>
          <w:szCs w:val="28"/>
          <w:lang w:val="uk-UA"/>
        </w:rPr>
        <w:t>Найкращі сільськогосподарські угіддя Канади знаходяться в Степових провінціях (Манітоба, Саскачеван, Альберта), вони й створюють головний сільськогосподарський район з потужним зерновим господарством, пасовищним м’ясним скотарством та м’ясо-вовняним вівчарством. Сільське господарство провінцій Онтаріо і Квебек спеціалізується на кормових культурах, молочному скотарстві, свинарстві й садівництві. Нова Шотландія, Ніагарський регіон та субтропічна частина Британської Колумбії славляться виробництвом винограду, фруктів, ягід, овочів. Спеціалізація острова Принца Едуарда – виробництво насіннєвої картоплі. Ще Канада відома вирощуванням такої олійної культури як льон-кучерявець – чверть світового виробництва.</w:t>
      </w:r>
    </w:p>
    <w:p>
      <w:pPr>
        <w:pStyle w:val="Style18"/>
        <w:spacing w:lineRule="auto" w:line="360"/>
        <w:ind w:firstLine="709"/>
        <w:jc w:val="both"/>
        <w:rPr/>
      </w:pPr>
      <w:r>
        <w:rPr>
          <w:rFonts w:cs="Times New Roman" w:ascii="Times New Roman" w:hAnsi="Times New Roman"/>
          <w:sz w:val="28"/>
          <w:szCs w:val="28"/>
          <w:lang w:val="uk-UA"/>
        </w:rPr>
        <w:t xml:space="preserve">Країна з такою величезною територією та залежністю від сировинного експорту потребує потужного розвитку </w:t>
      </w:r>
      <w:r>
        <w:rPr>
          <w:rFonts w:cs="Times New Roman" w:ascii="Times New Roman" w:hAnsi="Times New Roman"/>
          <w:b/>
          <w:bCs/>
          <w:sz w:val="28"/>
          <w:szCs w:val="28"/>
          <w:lang w:val="uk-UA"/>
        </w:rPr>
        <w:t>транспорту</w:t>
      </w:r>
      <w:r>
        <w:rPr>
          <w:rFonts w:cs="Times New Roman" w:ascii="Times New Roman" w:hAnsi="Times New Roman"/>
          <w:sz w:val="28"/>
          <w:szCs w:val="28"/>
          <w:lang w:val="uk-UA"/>
        </w:rPr>
        <w:t>. Природні умови Канади не дуже сприятливі для транспортного будівництва (складний рельєф, значні водні перешкоди, важкі кліматичні умови, багаторічна мерзлота), але ціною надзусиль була створена сучасна транспортна система, що цілком відповідає потребам національної економіки. Велику роль в ній відіграють дві трансканадських залізниці та одна трансканадська автострада, довжина кожної з них перевищує 8 тис. км.</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в’язку з необжитими районами збудовано шосе «Маккензі» та ще тисячі кілометрів автострад за програмою «Дороги до ресурсів». У пасажироперевезеннях лідирують автотранспорт і авіація. Навіть у маленьких поселеннях Середньої і Північної Канади функціонують аеропорти. У вантажоперевезеннях з автотранспортом серйозно конкурують водний і трубопровідний транспор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ежа трубопроводів з’єднує нафтогазові промисли провінції Альберта із споживачами в середині країни (трансканадські нафтопровід і газопровід довжиною у 3,5 тис. км – до Монреаля) та за кордоном (нафтопровід «Транмаунтін» та каліфорнійський газопровід, що перетинають Кордильєри на шляху до тихоокеанських штатів США).</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не значення у зовнішніх вантажоперевезеннях належить водному транспорту. Найбільші порти Канади – Ванкувер і Монреаль (останній завдяки реконструкції глибоководного шляху Святого Лаврентія приймає океанські кораблі, хоча відстань від Монреаля до Атлантики становить 1600 км).</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чні райони</w:t>
      </w:r>
    </w:p>
    <w:p>
      <w:pPr>
        <w:pStyle w:val="Style18"/>
        <w:spacing w:lineRule="auto" w:line="360"/>
        <w:ind w:firstLine="709"/>
        <w:jc w:val="both"/>
        <w:rPr/>
      </w:pPr>
      <w:r>
        <w:rPr>
          <w:rFonts w:cs="Times New Roman" w:ascii="Times New Roman" w:hAnsi="Times New Roman"/>
          <w:sz w:val="28"/>
          <w:szCs w:val="28"/>
          <w:lang w:val="uk-UA"/>
        </w:rPr>
        <w:t>Територіальні відмінності у поєднанні різноманітних природних особливостей ландшафтів і галузей господарства в Канаді дуже значні. Нагадаємо, що країна строката не тільки в етнічному відношенні. Природні зони теж варіюють від майже субтропіків південно-західної частини країни до полярних пустель. Склад тваринного світу змінюється від пуми і колібрі до білого ведмедя. Освоєння території змінюється від інтенсивної експлуатації й перенавантаження на Південному Сході – до незайманих просторів Канадської Арктики. Отже, без районування ніяк не обійтис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ериторіальній структурі господарства Канади представлені 5 економічних районів (4 зрілих райони з чітко оформленою спеціалізацією та 5-й район – піонерного освоєння з величезними резервними територіями). В силу федеративного устрою Канади в її економічному районуванні доводиться враховувати адміністративно-територіальний поділ. Провінції фактично розглядаються як підрайони.</w:t>
      </w:r>
    </w:p>
    <w:p>
      <w:pPr>
        <w:pStyle w:val="Style18"/>
        <w:spacing w:lineRule="auto" w:line="360"/>
        <w:ind w:firstLine="709"/>
        <w:jc w:val="both"/>
        <w:rPr/>
      </w:pPr>
      <w:r>
        <w:rPr>
          <w:rFonts w:cs="Times New Roman" w:ascii="Times New Roman" w:hAnsi="Times New Roman"/>
          <w:b/>
          <w:bCs/>
          <w:sz w:val="28"/>
          <w:szCs w:val="28"/>
          <w:lang w:val="uk-UA"/>
        </w:rPr>
        <w:t>Центральний економічний район (</w:t>
      </w:r>
      <w:r>
        <w:rPr>
          <w:rFonts w:cs="Times New Roman" w:ascii="Times New Roman" w:hAnsi="Times New Roman"/>
          <w:sz w:val="28"/>
          <w:szCs w:val="28"/>
          <w:lang w:val="uk-UA"/>
        </w:rPr>
        <w:t>або Промисловий Центр) має у складі дві найрозвинутіші провінції країни – Онтаріо та Квебек. Район займає 26% території Канади, але мешкає тут 62% населення і виробляється 63% ВНП. Його частка у продукції обробної промисловості ще вища – 75%.</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район являє собою індустріальне серце країни, тут сконцентрована половина виплавки кольорових і чорних металів, виробляється 90% всієї продукції машинобудування (при цьому 100% канадських автомобілів), випускається 60% продукції легкої промисловості тощ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економічного розвитку значною мірою пов’язаний з вигодами суспільно-географічного положення – сусідство із США та наявність глибоководного шляху річкою Святого Лаврентія (функціонує з 1959 року для доставки лабрадорської залізної руди в США), яким океанські лайнери піднімаються вгору по течії, минаючи порти Атлантичних провінцій.</w:t>
      </w:r>
    </w:p>
    <w:p>
      <w:pPr>
        <w:pStyle w:val="Style18"/>
        <w:spacing w:lineRule="auto" w:line="360"/>
        <w:ind w:firstLine="709"/>
        <w:jc w:val="both"/>
        <w:rPr/>
      </w:pPr>
      <w:r>
        <w:rPr>
          <w:rFonts w:cs="Times New Roman" w:ascii="Times New Roman" w:hAnsi="Times New Roman"/>
          <w:sz w:val="28"/>
          <w:szCs w:val="28"/>
          <w:lang w:val="uk-UA"/>
        </w:rPr>
        <w:t xml:space="preserve">Центральний район фактично складається з двох підрайонів з дещо відмінними економічними структурами і складними протиріччями. </w:t>
      </w:r>
      <w:r>
        <w:rPr>
          <w:rFonts w:cs="Times New Roman" w:ascii="Times New Roman" w:hAnsi="Times New Roman"/>
          <w:b/>
          <w:bCs/>
          <w:i/>
          <w:iCs/>
          <w:sz w:val="28"/>
          <w:szCs w:val="28"/>
          <w:lang w:val="uk-UA"/>
        </w:rPr>
        <w:t>Онтаріо</w:t>
      </w:r>
      <w:r>
        <w:rPr>
          <w:rFonts w:cs="Times New Roman" w:ascii="Times New Roman" w:hAnsi="Times New Roman"/>
          <w:sz w:val="28"/>
          <w:szCs w:val="28"/>
          <w:lang w:val="uk-UA"/>
        </w:rPr>
        <w:t xml:space="preserve"> – це ядро формування англо-канадської нації, а </w:t>
      </w:r>
      <w:r>
        <w:rPr>
          <w:rFonts w:cs="Times New Roman" w:ascii="Times New Roman" w:hAnsi="Times New Roman"/>
          <w:b/>
          <w:bCs/>
          <w:i/>
          <w:iCs/>
          <w:sz w:val="28"/>
          <w:szCs w:val="28"/>
          <w:lang w:val="uk-UA"/>
        </w:rPr>
        <w:t>Квебек</w:t>
      </w:r>
      <w:r>
        <w:rPr>
          <w:rFonts w:cs="Times New Roman" w:ascii="Times New Roman" w:hAnsi="Times New Roman"/>
          <w:sz w:val="28"/>
          <w:szCs w:val="28"/>
          <w:lang w:val="uk-UA"/>
        </w:rPr>
        <w:t xml:space="preserve"> – франко-канадської.</w:t>
      </w:r>
    </w:p>
    <w:p>
      <w:pPr>
        <w:pStyle w:val="Style18"/>
        <w:spacing w:lineRule="auto" w:line="360"/>
        <w:ind w:firstLine="709"/>
        <w:jc w:val="both"/>
        <w:rPr/>
      </w:pPr>
      <w:r>
        <w:rPr>
          <w:rFonts w:cs="Times New Roman" w:ascii="Times New Roman" w:hAnsi="Times New Roman"/>
          <w:b/>
          <w:bCs/>
          <w:sz w:val="28"/>
          <w:szCs w:val="28"/>
          <w:lang w:val="uk-UA"/>
        </w:rPr>
        <w:t>Онтаріо</w:t>
      </w:r>
      <w:r>
        <w:rPr>
          <w:rFonts w:cs="Times New Roman" w:ascii="Times New Roman" w:hAnsi="Times New Roman"/>
          <w:sz w:val="28"/>
          <w:szCs w:val="28"/>
          <w:lang w:val="uk-UA"/>
        </w:rPr>
        <w:t xml:space="preserve"> – найбільша провінція Канади за чисельністю населення і промисловим потенціалом. Південна частина підрайону глибоко вклинюється в промислову смугу США. Тут найсприятливіші природні умови для розвитку виноградарства й виноробства, туризму тощо (Ніагарський водоспад). Найбільшим містом Канади є столиця Онтаріо – Торонто (українська діаспора становить 250 тис. осіб). Торонто – канадський лідер не тільки у високотехнологічній промисловості, але й у транспортних зв’язках, науці, освіті, культурі й спорті. Місто має також потужну харчову (м’ясопереробну, фруктоовочеконсервну) і легку (швейну, трикотажну) промислов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рний каркас території цього підрайону складають також Гамільтон (найбільший центр чорної металургії), Уїнсор, Ошава і Оквілл (канадські сусіди Детройта – значні центри автомобілебудування). На кордоні Онтаріо з Квебеком знаходиться канадська столиця Оттава (точне машинобудування, целюлозно-паперова промисловість і поліграфія).</w:t>
      </w:r>
    </w:p>
    <w:p>
      <w:pPr>
        <w:pStyle w:val="Style18"/>
        <w:spacing w:lineRule="auto" w:line="360"/>
        <w:ind w:firstLine="709"/>
        <w:jc w:val="both"/>
        <w:rPr/>
      </w:pPr>
      <w:r>
        <w:rPr>
          <w:rFonts w:cs="Times New Roman" w:ascii="Times New Roman" w:hAnsi="Times New Roman"/>
          <w:b/>
          <w:bCs/>
          <w:sz w:val="28"/>
          <w:szCs w:val="28"/>
          <w:lang w:val="uk-UA"/>
        </w:rPr>
        <w:t>Квебек</w:t>
      </w:r>
      <w:r>
        <w:rPr>
          <w:rFonts w:cs="Times New Roman" w:ascii="Times New Roman" w:hAnsi="Times New Roman"/>
          <w:sz w:val="28"/>
          <w:szCs w:val="28"/>
          <w:lang w:val="uk-UA"/>
        </w:rPr>
        <w:t xml:space="preserve"> – дещо більший за площею, але за чисельністю населення поступається Онтаріо. Більшість мешканців сконцентровано в південній частині підрайону. Ландшафти Квебеку настільки різноманітні і привабливі, що в Канаді ця провінція отримала неофіційну назву «</w:t>
      </w:r>
      <w:r>
        <w:rPr>
          <w:rFonts w:cs="Times New Roman" w:ascii="Times New Roman" w:hAnsi="Times New Roman"/>
          <w:sz w:val="28"/>
          <w:szCs w:val="28"/>
          <w:lang w:val="en-US"/>
        </w:rPr>
        <w:t>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l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vince</w:t>
      </w:r>
      <w:r>
        <w:rPr>
          <w:rFonts w:cs="Times New Roman" w:ascii="Times New Roman" w:hAnsi="Times New Roman"/>
          <w:sz w:val="28"/>
          <w:szCs w:val="28"/>
          <w:lang w:val="uk-UA"/>
        </w:rPr>
        <w:t>» («Прекрасна провінція»). Квебек вже тричі проводив референдум з приводу виходу із складу федерації та отримання незалежнос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населення Квебеку сконцентровано в Монреалі, головному фінансово-діловому центрі Канади, який по своєму значенню для країни є аналогом Нью-Йорку (хоча за архітектурний стиль його називають «другим Парижем»). Монреаль виділяється деревообробною і целюлозно-паперовою промисловістю, нафтопереробкою і фармацевтикою, шкіряно-взуттєвою, текстильною, швейною і харчовою промисловістю. З галузей машинобудування в Монреалі представлені судно- й автомобілебудування, електроніка та авіакосмічне виробництво.</w:t>
      </w:r>
    </w:p>
    <w:p>
      <w:pPr>
        <w:pStyle w:val="Style18"/>
        <w:spacing w:lineRule="auto" w:line="360"/>
        <w:ind w:firstLine="709"/>
        <w:jc w:val="both"/>
        <w:rPr/>
      </w:pPr>
      <w:r>
        <w:rPr>
          <w:rFonts w:cs="Times New Roman" w:ascii="Times New Roman" w:hAnsi="Times New Roman"/>
          <w:sz w:val="28"/>
          <w:szCs w:val="28"/>
          <w:lang w:val="uk-UA"/>
        </w:rPr>
        <w:t xml:space="preserve">Дуже цікавим є місто Квебек (700 тис. осіб) – столиця провінції. В ньому зберігся цілий район середньовічної забудови – </w:t>
      </w:r>
      <w:r>
        <w:rPr>
          <w:rFonts w:cs="Times New Roman" w:ascii="Times New Roman" w:hAnsi="Times New Roman"/>
          <w:i/>
          <w:iCs/>
          <w:sz w:val="28"/>
          <w:szCs w:val="28"/>
          <w:lang w:val="uk-UA"/>
        </w:rPr>
        <w:t>Латинський квартал</w:t>
      </w:r>
      <w:r>
        <w:rPr>
          <w:rFonts w:cs="Times New Roman" w:ascii="Times New Roman" w:hAnsi="Times New Roman"/>
          <w:sz w:val="28"/>
          <w:szCs w:val="28"/>
          <w:lang w:val="uk-UA"/>
        </w:rPr>
        <w:t>, а також стара фортеця. Квебек приваблює шалену кількість американських туристів – як «дешевий» спосіб познайомитися з Європою, не перетинаючи океан. В місті представлені лише підприємства легкої і харчової промисловості, які не заважають розвитку індустрії туризм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 підприємства кольорової металургії відсунуті на периферію підрайону – до ГЕС, які утворюють декілька каскадів. Надлишок електроенергії продається до США.</w:t>
      </w:r>
    </w:p>
    <w:p>
      <w:pPr>
        <w:pStyle w:val="Style18"/>
        <w:spacing w:lineRule="auto" w:line="360"/>
        <w:ind w:firstLine="709"/>
        <w:jc w:val="both"/>
        <w:rPr/>
      </w:pPr>
      <w:r>
        <w:rPr>
          <w:rFonts w:cs="Times New Roman" w:ascii="Times New Roman" w:hAnsi="Times New Roman"/>
          <w:b/>
          <w:bCs/>
          <w:sz w:val="28"/>
          <w:szCs w:val="28"/>
          <w:lang w:val="uk-UA"/>
        </w:rPr>
        <w:t>Степовий район</w:t>
      </w:r>
      <w:r>
        <w:rPr>
          <w:rFonts w:cs="Times New Roman" w:ascii="Times New Roman" w:hAnsi="Times New Roman"/>
          <w:sz w:val="28"/>
          <w:szCs w:val="28"/>
          <w:lang w:val="uk-UA"/>
        </w:rPr>
        <w:t xml:space="preserve"> (Манітоба, Саскачеван, Альберта) є переважно ресурсно-сільськогосподарським. Це – житниця Канади, але водночас і надзвичайно важливий район гірничо-видобувної промисловості (тут видобувається 90% канадських нафти і газу та 100% калійних солей, кам’яне вугілля і уранова руда). При 17% населення тут виробляється 18% ВНП країни.</w:t>
      </w:r>
    </w:p>
    <w:p>
      <w:pPr>
        <w:pStyle w:val="Style18"/>
        <w:spacing w:lineRule="auto" w:line="360"/>
        <w:ind w:firstLine="709"/>
        <w:jc w:val="both"/>
        <w:rPr/>
      </w:pPr>
      <w:r>
        <w:rPr>
          <w:rFonts w:cs="Times New Roman" w:ascii="Times New Roman" w:hAnsi="Times New Roman"/>
          <w:b/>
          <w:bCs/>
          <w:sz w:val="28"/>
          <w:szCs w:val="28"/>
          <w:lang w:val="uk-UA"/>
        </w:rPr>
        <w:t>Манітоба</w:t>
      </w:r>
      <w:r>
        <w:rPr>
          <w:rFonts w:cs="Times New Roman" w:ascii="Times New Roman" w:hAnsi="Times New Roman"/>
          <w:sz w:val="28"/>
          <w:szCs w:val="28"/>
          <w:lang w:val="uk-UA"/>
        </w:rPr>
        <w:t xml:space="preserve"> – це «хлібний кошик Канади» (пшениця, ячмінь і кукурудза). Кожен 10-й мешканець провінції має українське коріння. Перед провінційним парламентом стоять пам’ятники Т. Шевченку і Л. Українці. Столиця Манітоби – Вінніпег (650 тис. населення). Це місто називають «воротами на захід» або «воротами у прерії». Вінніпег має найбільший у Канаді ринок зерна та розгалужену харчову промисловість (м’ясну, олійну, борошномельну) і сільськогосподарське машинобуд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гальному лісо-сільськогосподарському фоні у північній частині провінції виділяється один з найбільших в світі центрів виплавки нікелю – місто Томпсон. Саме в провінції Манітоба на узбережжі Гудзонової затоки знаходиться єдиний канадський порт у Північному Льодовитому океані – Черчілл. До нього підведена залізниця для вивозу пшениці і нікелю. Арктична навігація триває всього 3 місяці на рік.</w:t>
      </w:r>
    </w:p>
    <w:p>
      <w:pPr>
        <w:pStyle w:val="Style18"/>
        <w:spacing w:lineRule="auto" w:line="360"/>
        <w:ind w:firstLine="709"/>
        <w:jc w:val="both"/>
        <w:rPr/>
      </w:pPr>
      <w:r>
        <w:rPr>
          <w:rFonts w:cs="Times New Roman" w:ascii="Times New Roman" w:hAnsi="Times New Roman"/>
          <w:b/>
          <w:bCs/>
          <w:sz w:val="28"/>
          <w:szCs w:val="28"/>
          <w:lang w:val="uk-UA"/>
        </w:rPr>
        <w:t>Саскачеван</w:t>
      </w:r>
      <w:r>
        <w:rPr>
          <w:rFonts w:cs="Times New Roman" w:ascii="Times New Roman" w:hAnsi="Times New Roman"/>
          <w:sz w:val="28"/>
          <w:szCs w:val="28"/>
          <w:lang w:val="uk-UA"/>
        </w:rPr>
        <w:t xml:space="preserve"> – провінція пшениці й урану. Сільськогосподарською спеціалізацією нагадує Манітобу. Світове значення має видобуток уранової руди та калійних солей. Столиця провінції – невелике місто Реджайна, відоме своїми сільськогосподарськими виставками. Найбільшим промисловим центром є місто Саскатун (сільськогосподарське машинобудування), також в ньому знаходиться Український музей Канади.</w:t>
      </w:r>
    </w:p>
    <w:p>
      <w:pPr>
        <w:pStyle w:val="Style18"/>
        <w:spacing w:lineRule="auto" w:line="360"/>
        <w:ind w:firstLine="709"/>
        <w:jc w:val="both"/>
        <w:rPr/>
      </w:pPr>
      <w:r>
        <w:rPr>
          <w:rFonts w:cs="Times New Roman" w:ascii="Times New Roman" w:hAnsi="Times New Roman"/>
          <w:b/>
          <w:bCs/>
          <w:sz w:val="28"/>
          <w:szCs w:val="28"/>
          <w:lang w:val="uk-UA"/>
        </w:rPr>
        <w:t>Альберта</w:t>
      </w:r>
      <w:r>
        <w:rPr>
          <w:rFonts w:cs="Times New Roman" w:ascii="Times New Roman" w:hAnsi="Times New Roman"/>
          <w:sz w:val="28"/>
          <w:szCs w:val="28"/>
          <w:lang w:val="uk-UA"/>
        </w:rPr>
        <w:t xml:space="preserve"> – найбагатша провінція Канади і найдинамічніша за темпами соціально-економічного розвитку. Образ провінції – «нафтові вишки серед полів». Видобувається в Альберті 85% канадської нафти. Розпочато також видобуток кам’яного вугілля, яке йде на експорт в Японію через тихоокеанські порти. Зберігають своє значення зернове господарство і пасовищне тваринництво.</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льберті чітко виділяються 2 міста-лідера: столиця провінції – Едмонтон (850 тис.) та неофіційна «нафтова столиця» Канади – Калгарі (650 тис.). Багатство тут б’є в очі на кожному кроці, центральна частина Калгарі з найсучаснішими хмарочосами має такий вигляд, що навіть голлівудські кінематографісти приїжджають сюди знімати фантастичні фільми про майбутнє.</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дмонтон став своєрідними «воротами на північ», як головний організуючий центр в освоєнні природних ресурсів Північної Канади.</w:t>
      </w:r>
    </w:p>
    <w:p>
      <w:pPr>
        <w:pStyle w:val="Style18"/>
        <w:spacing w:lineRule="auto" w:line="360"/>
        <w:ind w:firstLine="709"/>
        <w:jc w:val="both"/>
        <w:rPr/>
      </w:pPr>
      <w:r>
        <w:rPr>
          <w:rFonts w:cs="Times New Roman" w:ascii="Times New Roman" w:hAnsi="Times New Roman"/>
          <w:b/>
          <w:bCs/>
          <w:sz w:val="28"/>
          <w:szCs w:val="28"/>
          <w:lang w:val="uk-UA"/>
        </w:rPr>
        <w:t>Далекий Захід</w:t>
      </w:r>
      <w:r>
        <w:rPr>
          <w:rFonts w:cs="Times New Roman" w:ascii="Times New Roman" w:hAnsi="Times New Roman"/>
          <w:sz w:val="28"/>
          <w:szCs w:val="28"/>
          <w:lang w:val="uk-UA"/>
        </w:rPr>
        <w:t xml:space="preserve"> (Британська Колумбія) – це «тихоокеанський фасад» Канади та її аванпорт для наступу в Азійсько-Тихоокеанському регіоні. При 12% населення район виробляє 12% ВНП країни. Серед провінцій – Британська Колумбія третя за значенням після Онтаріо і Квебек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природний бар’єр Скелястих гір дещо ізолював цей економічний район від іншої території Канади. В економічних зв’язках Далекий Захід більше зорієнтований на Японію і США. В населенні помітним є азійський елемент: 10% становлять китайці, «Чайна-тауни» є у всіх портових містах.</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ританській Колумбії розвинута гідроенергетика, а на її базі – алюмінієва промисловість. Велике значення мають лісова, деревообробна і целюлозно-паперова промисловість. Зростають обсяги видобутку кам’яного вугілл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⅔ населення і промислового потенціалу району зосереджено у південно-західній субтропічній частині Британської Колумб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трові Ванкувер знаходиться невелика, але дуже симпатична столиця провінції – м. Вікторія, що потопає в субтропічних квітах, а за архітектурою вважається найбільш «англійським містом Канади» (настільки англійським, що його уподобали пенсіонери з Великобританії).</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проти Вікторії – на материку в гирлі річки Фрейзер розташовується третє за людністю місто країни (1,8 млн. мешканців) та її головний порт (50 млн. тон вантажів на рік) – Ванкувер. Це кінцевий пункт трансканадських залізниць і загальнодержавної шосейної дороги. Місто є великим центром суднобудування і рибопереробки. Ведеться вилов цінних лососевих порід і палтусу.</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нкувер є одним з лідерів рейтингу найкращих для проживання міст світу. Мешканці Ванкуверу 10 місяців на рік купаються в океані та, водночас, цілорічно катаються на лижах – гірськолижні курорти в годині їзди електричкою. А ще Ванкувер прославився тим, що саме тут у 1971 році було створено екологічну організацію «Грінпіс» та проведено її першу акцію – протест проти ядерних випробувань США на Алясц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складний рельєф для сільського господарства придатні лише 5% території економічного району, але сприятливий клімат дозволяє спеціалізуватися на садівництві (груші, вишні, абрикоси, персики) та виноградарстві. Вздовж узбережжя простягається сільськогосподарська смуга, яку назвали «фруктовим кошиком Канади». Тваринництво представлене молочним скотарством.</w:t>
      </w:r>
    </w:p>
    <w:p>
      <w:pPr>
        <w:pStyle w:val="Style18"/>
        <w:spacing w:lineRule="auto" w:line="360"/>
        <w:ind w:firstLine="709"/>
        <w:jc w:val="both"/>
        <w:rPr/>
      </w:pPr>
      <w:r>
        <w:rPr>
          <w:rFonts w:cs="Times New Roman" w:ascii="Times New Roman" w:hAnsi="Times New Roman"/>
          <w:b/>
          <w:bCs/>
          <w:sz w:val="28"/>
          <w:szCs w:val="28"/>
          <w:lang w:val="uk-UA"/>
        </w:rPr>
        <w:t>Атлантичний (Приатлантичний) район</w:t>
      </w:r>
      <w:r>
        <w:rPr>
          <w:rFonts w:cs="Times New Roman" w:ascii="Times New Roman" w:hAnsi="Times New Roman"/>
          <w:sz w:val="28"/>
          <w:szCs w:val="28"/>
          <w:lang w:val="uk-UA"/>
        </w:rPr>
        <w:t xml:space="preserve"> має в своєму складі 4 приморські провінції (Ньюфаундленд, Принца Едуарда, Нова Шотландія, Нью-Брансуїк) з найбільш давньою європейською колонізацією. При 9% населення економічний район виробляє лише 6% ВВП країни та має найвищий рівень безробіття в країні й постійне від’ємне сальдо міграцій. Певну «відповідальність» за такі показники несе суспільно-географічне положення: район надто глибоко вдається в Атлантичний океан (він розташовується на півостровах Лабрадор і Нова Шотландія та групі островів – Принца Едуарда, Мадлен, Кейп-Бретон, Ньюфаундленд, Сейбл та інших). Внаслідок цього зв’язки світу із Центральною Канадою здійснюються в обхід Атлантичного економічного району: або через глибоководний шлях Святого Лаврентія, або через порти США (наприклад, Нью-Йорк Ері-каналом дуже зручно з’єднується з системою Великих озер).</w:t>
      </w:r>
    </w:p>
    <w:p>
      <w:pPr>
        <w:pStyle w:val="Style18"/>
        <w:spacing w:lineRule="auto" w:line="360"/>
        <w:ind w:firstLine="709"/>
        <w:jc w:val="both"/>
        <w:rPr/>
      </w:pPr>
      <w:r>
        <w:rPr>
          <w:rFonts w:cs="Times New Roman" w:ascii="Times New Roman" w:hAnsi="Times New Roman"/>
          <w:b/>
          <w:bCs/>
          <w:sz w:val="28"/>
          <w:szCs w:val="28"/>
          <w:lang w:val="uk-UA"/>
        </w:rPr>
        <w:t>Нью-Брансуїк</w:t>
      </w:r>
      <w:r>
        <w:rPr>
          <w:rFonts w:cs="Times New Roman" w:ascii="Times New Roman" w:hAnsi="Times New Roman"/>
          <w:sz w:val="28"/>
          <w:szCs w:val="28"/>
          <w:lang w:val="uk-UA"/>
        </w:rPr>
        <w:t xml:space="preserve"> цікавий тим, що майже 40% населення тут становлять франко-канадці. Розвинуті такі галузі господарства як гірничо-видобувна промисловість (поліметалічні руди) і кольорова металургія на базі власної дешевої електроенергії АЕС та каскаду ГЕС. Представлене рибальство (у виловах переважає оселедець) та інші морські промисли (заготівля омарів, крабів) у знаменитій затоці Фанді. В сільському господарстві провінція спеціалізується на свинарстві і картоплярстві. Великих міст немає. Столиця Нью-Брансуїка – місто Фредеріктон налічує всього 50 тис. мешканців.</w:t>
      </w:r>
    </w:p>
    <w:p>
      <w:pPr>
        <w:pStyle w:val="Style18"/>
        <w:spacing w:lineRule="auto" w:line="360"/>
        <w:ind w:firstLine="709"/>
        <w:jc w:val="both"/>
        <w:rPr/>
      </w:pPr>
      <w:r>
        <w:rPr>
          <w:rFonts w:cs="Times New Roman" w:ascii="Times New Roman" w:hAnsi="Times New Roman"/>
          <w:b/>
          <w:bCs/>
          <w:sz w:val="28"/>
          <w:szCs w:val="28"/>
          <w:lang w:val="uk-UA"/>
        </w:rPr>
        <w:t>Нова Шотландія</w:t>
      </w:r>
      <w:r>
        <w:rPr>
          <w:rFonts w:cs="Times New Roman" w:ascii="Times New Roman" w:hAnsi="Times New Roman"/>
          <w:sz w:val="28"/>
          <w:szCs w:val="28"/>
          <w:lang w:val="uk-UA"/>
        </w:rPr>
        <w:t xml:space="preserve"> – одна з перших колоній Північної Америки, заснована ще за дорученням шотландського короля Якова VІ. Тому і сьогодні 11% населення складають «чистокровні» шотландц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лиця провінції Галіфакс – єдине велике місто у всьому Атлантичному районі, але воно навіть не входить до «десятки» найбільш людних канадських міст. Галіфакс – досить важливий порт і крупний центр суднобудування, а також військової промисловості. Гірничо-видобувна промисловість представлена низкою кам’яновугільних шахт.</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провінції має приміське спрямування (молочне скотарство, свинарство, птахівництво, садівництво, овочівництво). Високими врожаями яблук славиться долина річки Аннаполіс.</w:t>
      </w:r>
    </w:p>
    <w:p>
      <w:pPr>
        <w:pStyle w:val="Style18"/>
        <w:spacing w:lineRule="auto" w:line="360"/>
        <w:ind w:firstLine="709"/>
        <w:jc w:val="both"/>
        <w:rPr/>
      </w:pPr>
      <w:r>
        <w:rPr>
          <w:rFonts w:cs="Times New Roman" w:ascii="Times New Roman" w:hAnsi="Times New Roman"/>
          <w:b/>
          <w:bCs/>
          <w:sz w:val="28"/>
          <w:szCs w:val="28"/>
          <w:lang w:val="uk-UA"/>
        </w:rPr>
        <w:t>Ньюфаундленд</w:t>
      </w:r>
      <w:r>
        <w:rPr>
          <w:rFonts w:cs="Times New Roman" w:ascii="Times New Roman" w:hAnsi="Times New Roman"/>
          <w:sz w:val="28"/>
          <w:szCs w:val="28"/>
          <w:lang w:val="uk-UA"/>
        </w:rPr>
        <w:t xml:space="preserve"> – «новачок» федерації Канада (з 1949 р.). Крім однойменного острову провінція включає в себе частину півострова Лабрадор. Ньюфаундленд – найбідніша провінція Канади. Тривалий час господарство трималося виключно на рибальстві (вилов тріски на знаменитій ньюфаундлендській банці ведеться з ХV століття) та рибоконсервній промисловості. В Канаді набули поширення анекдоти про простачків-«ньюфі» (як в Росії про чукч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провінції традиційно спеціалізується на пасовищному тваринництві (м’ясне скотарство, м’ясо-вовняне вівчарство). Розвиток целюлозно-паперової промисловості та розробка азбестових родовищ сприяють економічному пожвавленню цього типово депресивного підрайону та диверсифікації його виробничого комплексу.</w:t>
      </w:r>
    </w:p>
    <w:p>
      <w:pPr>
        <w:pStyle w:val="Style18"/>
        <w:spacing w:lineRule="auto" w:line="360"/>
        <w:ind w:firstLine="709"/>
        <w:jc w:val="both"/>
        <w:rPr/>
      </w:pPr>
      <w:r>
        <w:rPr>
          <w:rFonts w:cs="Times New Roman" w:ascii="Times New Roman" w:hAnsi="Times New Roman"/>
          <w:b/>
          <w:bCs/>
          <w:sz w:val="28"/>
          <w:szCs w:val="28"/>
          <w:lang w:val="uk-UA"/>
        </w:rPr>
        <w:t>Острів Принца Едуарда</w:t>
      </w:r>
      <w:r>
        <w:rPr>
          <w:rFonts w:cs="Times New Roman" w:ascii="Times New Roman" w:hAnsi="Times New Roman"/>
          <w:sz w:val="28"/>
          <w:szCs w:val="28"/>
          <w:lang w:val="uk-UA"/>
        </w:rPr>
        <w:t xml:space="preserve"> – найменша за площею провінція, але густозаселена. Провідні галузі економіки – сільське господарство і туризм. Сільське господарство острова відоме на весь світ найкрупнішою картоплею. 15 країн купують її як насіннєву. А ще цей «картопляний острів» щорічно приймає на своїх пляжах близько 0,5 млн. відпочивальників із США і Канади.</w:t>
      </w:r>
    </w:p>
    <w:p>
      <w:pPr>
        <w:pStyle w:val="Style18"/>
        <w:spacing w:lineRule="auto" w:line="360"/>
        <w:ind w:firstLine="709"/>
        <w:jc w:val="both"/>
        <w:rPr/>
      </w:pPr>
      <w:r>
        <w:rPr>
          <w:rFonts w:cs="Times New Roman" w:ascii="Times New Roman" w:hAnsi="Times New Roman"/>
          <w:b/>
          <w:bCs/>
          <w:sz w:val="28"/>
          <w:szCs w:val="28"/>
          <w:lang w:val="uk-UA"/>
        </w:rPr>
        <w:t>Північний район</w:t>
      </w:r>
      <w:r>
        <w:rPr>
          <w:rFonts w:cs="Times New Roman" w:ascii="Times New Roman" w:hAnsi="Times New Roman"/>
          <w:sz w:val="28"/>
          <w:szCs w:val="28"/>
          <w:lang w:val="uk-UA"/>
        </w:rPr>
        <w:t xml:space="preserve"> (Юкон, Північно-Західні території, Нунавут) займає 40% території країни. На площі майже у 4 млн.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мешкає ледве 100 тис. осіб (0,3% населення Канади). Поки що тут сформувалися лише певні осередки господарського освоєння (частка у ВНП країни становить 1%).</w:t>
      </w:r>
    </w:p>
    <w:p>
      <w:pPr>
        <w:pStyle w:val="Style18"/>
        <w:spacing w:lineRule="auto" w:line="360"/>
        <w:ind w:firstLine="709"/>
        <w:jc w:val="both"/>
        <w:rPr/>
      </w:pPr>
      <w:r>
        <w:rPr>
          <w:rFonts w:cs="Times New Roman" w:ascii="Times New Roman" w:hAnsi="Times New Roman"/>
          <w:sz w:val="28"/>
          <w:szCs w:val="28"/>
          <w:lang w:val="uk-UA"/>
        </w:rPr>
        <w:t>В структурі економіки Північного району гіпертрофоване значення має гірничо-видобувна промисловість (поліметалічні руди, срібло, золото, платина). Автохтонне населення займається мисливством і рибальством та вважає, що канадська Північ «перенаселена». Парламент Канади підтримує вимоги корінних мешканців (зокрема був заборонений проект «Арктік Пайлот» з видобутку й вивозу шельфової нафти, оскільки це могло нанести непоправну шкоду тендітним арктичним екосистемам і традиційному господарству. «Новому Кувейту» так і не судилося з’явитися на карті).</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b/>
      <w:bCs/>
      <w:sz w:val="28"/>
      <w:szCs w:val="28"/>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Style14">
    <w:name w:val="Основной текст Знак"/>
    <w:qFormat/>
    <w:rPr>
      <w:rFonts w:ascii="Times New Roman" w:hAnsi="Times New Roman" w:cs="Times New Roman"/>
      <w:sz w:val="20"/>
      <w:szCs w:val="20"/>
      <w:lang w:val="uk-UA"/>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4:00Z</dcterms:created>
  <dc:creator>Oksana</dc:creator>
  <dc:description/>
  <cp:keywords/>
  <dc:language>en-US</dc:language>
  <cp:lastModifiedBy>SYSTEM</cp:lastModifiedBy>
  <dcterms:modified xsi:type="dcterms:W3CDTF">2011-09-05T06:54:00Z</dcterms:modified>
  <cp:revision>2</cp:revision>
  <dc:subject/>
  <dc:title>Комплексна країнознавча характеристика Канади</dc:title>
</cp:coreProperties>
</file>