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caps/>
          <w:sz w:val="28"/>
        </w:rPr>
      </w:pPr>
      <w:r>
        <w:rPr>
          <w:caps/>
          <w:sz w:val="28"/>
        </w:rPr>
        <w:t>Министерство образования и науки российской федерации</w:t>
      </w:r>
    </w:p>
    <w:p>
      <w:pPr>
        <w:pStyle w:val="21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21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ВОСТОЧНАЯ АКАДЕМИЯ ГОСУДАРСТВЕН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государственного и муниципаль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080504.65 «Государственное и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, государственного и муниципаль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ЫЙ ПРОЕК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ТИКОРРУПЦИОННАЯ ЭКСПЕРТИЗА проектов НОРМАТИВНЫХ ПРАВОВЫХ АКТОВ (НА ПРИМЕРЕ ЗАКОНОДАТЕЛЬНОЙ ДУМЫ ХАБАРОВСКОГО КРАЯ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Студент группа 161-сз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.В. Лозивский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ый руководитель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цент В.В. Филипп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1. ТЕОРЕТИКО-ПРАВОВЫЕ ОСНОВЫ проведения антикоррупционной экспертизы проектов нормативных правовых актов в законодательной думе хабаровского кра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1 Историко-правовой аспект развития антикоррупционной экспертизы в Росс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2 Цель, задачи, предмет, объект и основные принципы организации антикоррупционной экспертизы нормативных правовых акт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3 Нормативно-правовые и организационные основы антикоррупционной экспертизы проектов нормативных правовых акт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4 Анализ проведения антикоррупционной экспертизы в Законодательной Думе Хабаровского кра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 ПРОЕКТ ПОВЫШЕНИЯ ЭФФЕКТИВНОСТИ ПРОВЕДЕНИЯ АНТИКОРРУПЦИОННОЙ ЭКСПЕРТИЗЫ ПРОЕКТОВ НОРМАТИВНЫХ ПРАВОВЫХ АКТОВ В ЗАКОНОДАТЕЛЬНОЙ ДУМЕ ХАБАРОВСКОГО КРА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1 Проект постановления о внесении изменений и дополнений в Постановление от 23 декабря 2009 года № 1982 "О проведении антикоррупционной экспертизы проектов нормативных правовых актов краевых законов, постановлений в Законодательной Думе Хабаровского края и их проектов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2 Финансово-экономическое обоснование проек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3 Социальный эффект и значимость проек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Актуальность темы. </w:t>
      </w:r>
      <w:r>
        <w:rPr>
          <w:sz w:val="28"/>
          <w:szCs w:val="28"/>
        </w:rPr>
        <w:t>Очищение российского законодательства от коррупциогенных факторов на сегодняшний день стало практической задачей для всех, кто отвечает за его разработку. Возможность успешного ее выполнения обеспечена политической и правовой поддержкой со стороны Президента Российской Федерации и Правительства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и их проектов, сравнительно новая мера призванная повсеместно изменить быт юридических служб российских органов власти, с тем, чтобы отныне обращалось особое внимание на профилактику коррупции, начиная с исходного этапа – выработки государственно-властного реш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 в практику деятельности органов государственной власти и местного самоуправления в Российской Федерации обязательного требования о проведении антикоррупционной экспертизы нормативных правовых актов и их проектов является одним из ключевых элементов текущей административной рефор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ая задача государственного управления состоит в правильной организации деятельности людей с целью обеспечения безопасного и перспективного развития общества. Основное средство для такой организации едино в любом государстве – это оптимальное в заданных условиях управленческое решение. Однако если оно не будет отвечать даже формальным критериям юридической чистоты, не будет исключать потенциальной возможности для развития в практике его реализации неопределенности и злоупотреблений, то усилия по выстраиванию современной эффективной модели государственного администрирования окажутся тщетны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учная основа формирования правильных с формальной точки зрения решений органов власти развивается под сенью такой области знаний, как юридическая техника. Ее задачи связаны не только с грамотным оформлением нормативных правовых актов, но и с верной трактовкой исходной управленческой задачи, пониманием особенностей реализации государственно-властного решения на практике, четким выстраиванием логики и структуры решения, установлением связей с другими правовыми актами и т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ако с некоторых пор, а именно с 2002–2003 гг., особую популярность в научных и аналитических кругах стала приобретать тема, связанная с оценкой коррупциогенности законодательства, то есть с выявлением в нем таких юридико-технических дефектов, которые приводят к активному развитию коррупции в практике реализации данных нормативных а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явление антикоррупционной экспертизы, объясняется особым акцентом на профилактике именно коррупционных правонарушений, который был сделан в ходе разработки идеологии текущей административной реформы. В свою очередь, это было очевидной реакцией на имевшую в 90-е годы массовый характер практику противоправного лоббизма, когда государственно-властные решения не просто не прорабатывались должным образом с целью освобождения их от существенных юридических дефектов, но прямо создавались ущербными с юридической точки зрения с целью обеспечения удобства ведения противозаконной деятельности в различных формах (растраты государственных ресурсов, формирования исключений для отдельных субъектов хозяйственной деятельности, обеспечения неопределенности критериев государственного контроля и т.п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ослании Федеральному собранию президент России Дмитрий Анатольевич Медведев назвал коррупцию одним из главных барьеров развития общества. По его мнению, для борьбы с ней необходимо как совершенствование действующего законодательства, так и проведение качественной антикоррупционной экспертизы нормативных правовых актов и их прое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мер по профилактике коррупции, прежде всего в целях устранения её коренных причин, и реализация таких мер в контексте обеспечения развития страны в целом становятся настоятельной необходимостью. Поэтому не только на федеральном уровне, но также и на уровне субъекта РФ, должны решаться эти вопросы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окупность вышеизложенного, предопределила создание проекта по повышению эффективности проведения антикоррупционной экспертизы проектов нормативных правовых актов в Законодательной Думе Хабаровского кра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нализ изученных источников и литератур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процессе написания дипломного проекта использовались нормативно-правовые акты Российской Федерации и Хабаровского края: Конституция Российской Федерации, Конвенция Организации Объединённых Наций против коррупции, Федеральный закон Российской Федерации от 25 декабря 2008 г. N 273-ФЗ "О противодействии коррупции", Федеральный закон Российской Федерации от 17 июля 2009 г. N 172-ФЗ "Об антикоррупционной экспертизе нормативных правовых актов и проектов нормативных правовых актов", постановление Правительства РФ от 26.02.2010 № 96 "Об антикоррупционной экспертизе нормативных правовых актов и проектов нормативных правовых актов", </w:t>
      </w:r>
      <w:r>
        <w:rPr>
          <w:rFonts w:eastAsia="Batang;ўа¬»¬¦¬ў"/>
          <w:sz w:val="28"/>
          <w:szCs w:val="28"/>
        </w:rPr>
        <w:t xml:space="preserve">Закон Хабаровского края от 30 сентября 2009 года N 269 </w:t>
      </w:r>
      <w:r>
        <w:rPr>
          <w:sz w:val="28"/>
          <w:szCs w:val="28"/>
        </w:rPr>
        <w:t>"</w:t>
      </w:r>
      <w:r>
        <w:rPr>
          <w:rFonts w:eastAsia="Batang;ўа¬»¬¦¬ў"/>
          <w:sz w:val="28"/>
          <w:szCs w:val="28"/>
        </w:rPr>
        <w:t>О предупреждении коррупции в Хабаровском крае</w:t>
      </w:r>
      <w:r>
        <w:rPr>
          <w:sz w:val="28"/>
          <w:szCs w:val="28"/>
        </w:rPr>
        <w:t xml:space="preserve">", </w:t>
      </w:r>
      <w:r>
        <w:rPr>
          <w:rFonts w:eastAsia="Batang;ўа¬»¬¦¬ў"/>
          <w:sz w:val="28"/>
          <w:szCs w:val="28"/>
        </w:rPr>
        <w:t>постановление от 23 декабря 2009 года N 1982 «О проведении антикоррупционной экспертизы краевых законов, постановлений Законодательной Думы Хабаровского края и их проектов» и другие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ипломного проекта является исследование проведения антикоррупционной экспертизы проектов нормативных правовых актов в Законодательной Думе Хабаровского кра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с поставленной целью опреде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 Рассмотреть нормативно-правовые основы антикоррупционной экспертизы проектов </w:t>
      </w:r>
      <w:r>
        <w:rPr>
          <w:rFonts w:eastAsia="Batang;ўа¬»¬¦¬ў"/>
          <w:sz w:val="28"/>
          <w:szCs w:val="28"/>
        </w:rPr>
        <w:t>нормативных правовых ак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Выявить проблемы </w:t>
      </w:r>
      <w:r>
        <w:rPr>
          <w:rFonts w:eastAsia="Batang;ўа¬»¬¦¬ў"/>
          <w:sz w:val="28"/>
          <w:szCs w:val="28"/>
        </w:rPr>
        <w:t xml:space="preserve">Законодательной Думы Хабаровского края, возникающие при проведении антикоррупционной экспертизы </w:t>
      </w:r>
      <w:r>
        <w:rPr>
          <w:sz w:val="28"/>
          <w:szCs w:val="28"/>
        </w:rPr>
        <w:t xml:space="preserve">проектов </w:t>
      </w:r>
      <w:r>
        <w:rPr>
          <w:rFonts w:eastAsia="Batang;ўа¬»¬¦¬ў"/>
          <w:sz w:val="28"/>
          <w:szCs w:val="28"/>
        </w:rPr>
        <w:t>нормативных правовых ак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Разработать проект повышения эффективности проведения антикоррупционной экспертизы проектов </w:t>
      </w:r>
      <w:r>
        <w:rPr>
          <w:rFonts w:eastAsia="Batang;ўа¬»¬¦¬ў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 xml:space="preserve"> в Законодательной Думе Хабаровского кра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Объектом </w:t>
      </w:r>
      <w:r>
        <w:rPr>
          <w:sz w:val="28"/>
          <w:szCs w:val="28"/>
        </w:rPr>
        <w:t>исследования является Законодательная Дума Хабаровского края в части проведения антикоррупционной экспертизы проектов нормативных правовых акто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ется процесс проведения антикоррупционной экспертизы проектов </w:t>
      </w:r>
      <w:r>
        <w:rPr>
          <w:rFonts w:eastAsia="Batang;ўа¬»¬¦¬ў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 xml:space="preserve"> в Законодательной Думе Хабаровского кра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Хронологические рамки исследования: </w:t>
      </w:r>
      <w:r>
        <w:rPr>
          <w:sz w:val="28"/>
          <w:szCs w:val="28"/>
        </w:rPr>
        <w:t>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09 - 2011гг. Выбранные хронологические рамки позволяют проследить деятельность Законодательной Думы по проведению антикоррупционной экспертизы проектов </w:t>
      </w:r>
      <w:r>
        <w:rPr>
          <w:rFonts w:eastAsia="Batang;ўа¬»¬¦¬ў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Методологическую и теоретическую основу </w:t>
      </w:r>
      <w:r>
        <w:rPr>
          <w:sz w:val="28"/>
          <w:szCs w:val="28"/>
        </w:rPr>
        <w:t>исследования составляет диалектический метод познания, позволяющий изучать проблемы антикоррупционной экспертизы, взаимосвязи и взаимообусловленности, реализовать сочетание комплексного, системного и ситуационного подхода к изучаемой теме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Эмпирическая база </w:t>
      </w:r>
      <w:r>
        <w:rPr>
          <w:sz w:val="28"/>
          <w:szCs w:val="28"/>
        </w:rPr>
        <w:t>основывается на исследованиях относительно широкого экспертного форума таких научно-аналитических центров, как Фонд «Индем», Центр стратегических разработок, Высшая школа экономики, Институт законодательства и сравнительного правоведения при Правительстве Российской Федерации, Институт государства и права РАН, факультет государственного управления МГ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ьшое внимание уделялось периодическим изданиям и Интернет ресурсам, в которых освещается антикоррупционная экспертиза законодательства в России.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 xml:space="preserve">исследования заключается в том, что практические предложения по совершенствованию эффективности проведения антикоррупционной экспертизы проектов </w:t>
      </w:r>
      <w:r>
        <w:rPr>
          <w:rFonts w:eastAsia="Batang;ўа¬»¬¦¬ў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 xml:space="preserve"> могут быть использованы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Законодательной Думой Хабаровского края при проведении антикоррупционной экспертизы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 ТЕОРЕТИКО-ПРАВОВЫЕ ОСНОВЫ ПРОВЕДЕНИЯ АНТИКОРРУПЦИОННОЙ ЭКСПЕРТИЗЫ ПРОЕКТОВ НОРМАТИВНЫХ ПРАВОВЫХ АКТОВ В ЗАКОНОДАТЕЛЬНОЙ ДУМЕ ХАБАРОВСКОГО КРА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ко-правовой аспект развития антикоррупционной экспертизы в Росс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экспертной работы невозможно вне рамок четкой методологии, определяющей цели, задачи, последовательность, критерии оценки, форму представления результатов и другие параметры экспертиз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известная и авторитетная в настоящее время методика антикоррупционной экспертизы законодательства родилась в рамках относительно широкого экспертного форума таких научно-аналитических центров, как Фонд «Индем», Центр стратегических разработок, Высшая школа экономики, Институт законодательства и сравнительного правоведения при Правительстве Российской Федерации, Институт государства и права РАН, факультет государственного управления МГУ, и связана с именами таких представителей этих центров, как М.А. Краснов, Ю.А. Тихомиров, Э.В. Талапина, К.И. Головщинский и д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родившись в 2003–2004 гг., данная методика претерпела множество частных изменений, однако ее структура, основанная на перечне определенных базовых факторов коррупциогенности правовых актов, осталась в основном такой ж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а методика была в свое время взята на вооружение Комиссией по противодействию коррупции Государственной Думы ФС РФ при проведении экспертизы проектов федеральных законов. «В рамках Концепции административной реформы в РФ в 2006–2008 гг. аналогичная задача была поставлена в отношении нормативных правовых актов органов исполнительной власти, в связи с этим памятка эксперту была доработана и дополнена положениями, ориентированными на правотворчество в федеральных и региональных органах исполнительной власти. Наконец, в июне 2007 г. появился третий вариант методики, который представляет собой свод основных положений двух предыдущих методик, ориентированный как на законодательные, так и на подзаконные акты». [40, 34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прекращалась работа по совершенствованию методики экспертизы коррупциогенности законодательства в Генеральной прокуратуре РФ, Министерстве юстиции РФ. Аналогичная методика утверждена нормативными правовыми актами более чем в 40 субъектах РФ, активно применяется в некоторых федеральных органах исполнительной власти, муниципальных образованиях. [43, 28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фициальная методология антикоррупционной экспертизы была утверждена Постановлением Правительства Российской Федерации от 5 марта 2009 г. № 196 «Об утверждени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». Она практически идентична экспертным наработкам, восходящим к инициативам Фонда «Индем» и Центра стратегических разработок, о которых упоминалось выше. Об этом прямо говорит, например, сравнение перечня коррупционных факторов, указанных в Постановлении № 196 (раздел 3 Методики) с перечнем, который приводит, например, Э.В. Талапина в своей публикации 2007 г. [41, 15]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с Федеральным законом от </w:t>
      </w:r>
      <w:r>
        <w:rPr>
          <w:rFonts w:eastAsia="Batang;ўа¬»¬¦¬ў"/>
          <w:sz w:val="28"/>
          <w:szCs w:val="28"/>
        </w:rPr>
        <w:t xml:space="preserve">17 июля 2009 года N 172-ФЗ «Об антикоррупционной экспертизе нормативных правовых актов и проектов нормативных правовых актов» и </w:t>
      </w:r>
      <w:r>
        <w:rPr>
          <w:sz w:val="28"/>
          <w:szCs w:val="28"/>
        </w:rPr>
        <w:t>Постановлением Правительства РФ от 26.02.2010 № 96 «Об антикоррупционной экспертизе нормативных правовых актов и проектов нормативных правовых актов»</w:t>
      </w:r>
      <w:r>
        <w:rPr>
          <w:rFonts w:eastAsia="Batang;ўа¬»¬¦¬ў"/>
          <w:sz w:val="28"/>
          <w:szCs w:val="28"/>
        </w:rPr>
        <w:t xml:space="preserve">, </w:t>
      </w:r>
      <w:r>
        <w:rPr>
          <w:sz w:val="28"/>
          <w:szCs w:val="28"/>
        </w:rPr>
        <w:t>Правительством Российской Федерации были утверждены окончательные правила проведения антикоррупционной экспертизы нормативных правовых актов и проектов нормативных правовых актов, а также методика проведения антикоррупционной экспертизы нормативных правовых актов и проектов нормативных правовых актов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 самым, утратили силу предыдущие постановления Правительства РФ от 5 марта 2009 г. № 195 «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» и № 196 «Об утверждени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, предмет, объект и основные принципы организации антикоррупционной экспертизы проектов нормативных правовых акт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антикоррупционной экспертизы проектов нормативных правовых актов является выявление и устранение допущенных в процессе разработки и принятия проектов нормативных правовых актов ошибок включенных в них коррупциогенных факторов, способствующих возникновению и распространению коррупции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антикоррупционной экспертизы проектов нормативных правовых актов явля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явление в проектах нормативных правовых актов коррупциогенных фактор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комендации по устранению коррупциогенных факторов путем устранения или коррекции содержащих их норм в проектах нормативных правовых актов в целом;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екомендации по включению в проекты нормативных правовых актов антикоррупционных норм.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антикоррупционной экспертизы являются проекты нормативных правовых актов органов государственной власти и местного самоуправления, а также нормы, содержащиеся в них, которые регулируют общественные отношения, являющиеся </w:t>
      </w:r>
      <w:r>
        <w:rPr>
          <w:iCs/>
          <w:sz w:val="28"/>
          <w:szCs w:val="28"/>
        </w:rPr>
        <w:t>объектом</w:t>
      </w:r>
      <w:r>
        <w:rPr>
          <w:sz w:val="28"/>
          <w:szCs w:val="28"/>
        </w:rPr>
        <w:t xml:space="preserve"> экспертизы.</w:t>
      </w:r>
    </w:p>
    <w:p>
      <w:pPr>
        <w:pStyle w:val="Normal"/>
        <w:autoSpaceDE w:val="false"/>
        <w:ind w:firstLine="709"/>
        <w:rPr/>
      </w:pPr>
      <w:r>
        <w:rPr>
          <w:b/>
          <w:iCs/>
          <w:sz w:val="28"/>
          <w:szCs w:val="28"/>
        </w:rPr>
        <w:t>Объектом</w:t>
      </w:r>
      <w:r>
        <w:rPr>
          <w:iCs/>
          <w:sz w:val="28"/>
          <w:szCs w:val="28"/>
        </w:rPr>
        <w:t xml:space="preserve"> антикоррупционной экспертизы являются общественные отношения, на регулирование которых направлены исследуемые в целях выявления коррупциогенных факторов в </w:t>
      </w:r>
      <w:r>
        <w:rPr>
          <w:sz w:val="28"/>
          <w:szCs w:val="28"/>
        </w:rPr>
        <w:t>проектах нормативных правовых ак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организации антикоррупционной экспертизы проектов нормативных правовых ак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язательность проведения антикоррупционной экспертизы проектов нормативных правовых акт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ценка проектов нормативных правовых актов во взаимосвязи с другими нормативными правовыми акт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основанность, объективность и проверяемость результатов антикоррупционной экспертизы проектов нормативных правовых акт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мпетентность лиц, проводящих антикоррупционную экспертизу проектов нормативных правовых акт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трудничество органов государственной власти, органов местного самоуправления, а также их должностных лиц с институтами гражданского общества при проведении антикоррупционной экспертизы проектов нормативных правовых а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Нормативно - правовые и организационные основы антикоррупционной экспертизы проектов нормативных правовых акт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овые основы проведения антикоррупционной экспертизы НПА и их проектов заложены в Конвенции ООН против коррупции 2003 г., года. [2]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принципы противодействия коррупции, правовые и организационные основы предупреждения коррупции установлены в Федеральном законе от 25.12.2008 N 273-ФЗ «О противодействии коррупции». К основным принципам противодействия коррупции и мерам по ее профилактике национальное законодательство относит антикоррупционную экспертизу правовых актов и их проектов (п. 6 ст. 3)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 установлены Федеральным законом от 17.07.2009 № 172-ФЗ «Об антикоррупционной экспертизе нормативных правовых актов и проектов нормативных правовых актов». Этот закон, устанавливает порядок проведения антикоррупционной экспертизы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указанным Федеральным законом и в целях обеспечения реализации его норм, Правительством РФ было принято постановление от 26 февраля 2010 г. № 96 «Об антикоррупционной экспертизе нормативных правовых актов и проектов нормативных правовых актов», которым утверждены Правила и Методика проведения антикоррупционной экспертизы нормативных правовых актов и их проектов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Таким образом, согласно новым Правилам экспертизе теперь подлежат как действующие НПА, так и проекты НПА, то есть они приведены в вышеназванными Правилами и Методикой закреплены субъекты антикоррупционной экспертизы, к которым относятся: Министерство юстиции, прокуратура, федеральные органы исполнительной власти, организации и их должностные лица, а также независимые эксперты, то есть институты гражданского общества и граждане, которые тоже могут за счет собственных средств, проводить независимую антикоррупционную экспертизу нормативных правовых актов и их проектов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на федеральном уровне имеется достаточная правовая база для проведения антикоррупционной экспертизы нормативных правовых актов и их проектов.</w:t>
      </w:r>
    </w:p>
    <w:p>
      <w:pPr>
        <w:pStyle w:val="Normal"/>
        <w:autoSpaceDE w:val="false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В Хабаровском крае с принятием и в соответствии с Федеральными законами от 25 декабря 2008 года N 273-ФЗ «О противодействии коррупции» и от 17 июля 2009 года N 172-ФЗ «Об антикоррупционной экспертизе нормативных правовых актов и проектов нормативных правовых актов», а также:</w:t>
      </w:r>
    </w:p>
    <w:p>
      <w:pPr>
        <w:pStyle w:val="Normal"/>
        <w:autoSpaceDE w:val="false"/>
        <w:ind w:firstLine="709"/>
        <w:rPr/>
      </w:pPr>
      <w:r>
        <w:rPr>
          <w:rFonts w:eastAsia="Batang;ўа¬»¬¦¬ў"/>
          <w:sz w:val="28"/>
          <w:szCs w:val="28"/>
        </w:rPr>
        <w:t xml:space="preserve">- Законом Хабаровского края от 30 сентября 2009 года N 269 «О предупреждении коррупции в Хабаровском крае» </w:t>
      </w:r>
      <w:r>
        <w:rPr>
          <w:sz w:val="28"/>
          <w:szCs w:val="28"/>
        </w:rPr>
        <w:t>[15]</w:t>
      </w:r>
      <w:r>
        <w:rPr>
          <w:rFonts w:eastAsia="Batang;ўа¬»¬¦¬ў"/>
          <w:sz w:val="28"/>
          <w:szCs w:val="28"/>
        </w:rPr>
        <w:t>, Законодательная Дума приняла:</w:t>
      </w:r>
    </w:p>
    <w:p>
      <w:pPr>
        <w:pStyle w:val="Normal"/>
        <w:autoSpaceDE w:val="false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- Постановление от 23 декабря 2009 года N 1982 «О проведении антикоррупционной экспертизы краевых законов, постановлений Законодательной Думы Хабаровского края и их проектов».</w:t>
      </w:r>
    </w:p>
    <w:p>
      <w:pPr>
        <w:pStyle w:val="Normal"/>
        <w:autoSpaceDE w:val="false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В данном постановлении был утвержден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проведения антикоррупционной экспертизы краевых законов, постановлений Законодательной Думы Хабаровского края и их проек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по проведению антикоррупционной экспертизы краевых законов, постановлений Законодательной Думы Хабаровского края и их проек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Хабаровском крае имеется правовая база для проведения антикоррупционной экспертизы региональных нормативных правовых а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4 Анализ проведения антикоррупционной экспертизы в Законодательной Думе Хабаровского кра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авовых актов проводится комиссией с целью выявления и устранения несовершенства правовых норм, которые повышают вероятность коррупционных действ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миссии снованием по проведению антикоррупционной экспертизы какого-либо действующего правового акта (или его проекта) становятся поступившие в Законодательную Думу Хабаровского края письменные обращения государственных органов, органов местного самоуправления, общественных объединений, иных организаций, граждан с информацией о возможной коррупциогенности указанного правового акта, полученной по результатам анализа практики его правоприменения, а также решение постоянного комитета Думы, подготовленное на основании мониторинга действующего законодательства и практики правоприменения правового а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роведения антикоррупционной экспертизы и выявления </w:t>
      </w:r>
      <w:r>
        <w:rPr>
          <w:rFonts w:eastAsia="Batang;ўа¬»¬¦¬ў" w:cs="Times New Roman" w:ascii="Times New Roman" w:hAnsi="Times New Roman"/>
          <w:sz w:val="28"/>
          <w:szCs w:val="28"/>
        </w:rPr>
        <w:t>коррупциогенного фактора</w:t>
      </w:r>
      <w:r>
        <w:rPr>
          <w:rFonts w:cs="Times New Roman" w:ascii="Times New Roman" w:hAnsi="Times New Roman"/>
          <w:sz w:val="28"/>
          <w:szCs w:val="28"/>
        </w:rPr>
        <w:t xml:space="preserve">, комиссия руководствуется </w:t>
      </w:r>
      <w:r>
        <w:rPr>
          <w:rFonts w:eastAsia="Batang;ўа¬»¬¦¬ў" w:cs="Times New Roman" w:ascii="Times New Roman" w:hAnsi="Times New Roman"/>
          <w:sz w:val="28"/>
          <w:szCs w:val="28"/>
        </w:rPr>
        <w:t>Федеральным законом от 25 декабря 2008 года № 273-ФЗ «О противодействии коррупции», где дается определение коррупции. В законе говориться: коррупция – это злоупотребление служеб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Batang;ўа¬»¬¦¬ў" w:cs="Times New Roman" w:ascii="Times New Roman" w:hAnsi="Times New Roman"/>
          <w:sz w:val="28"/>
          <w:szCs w:val="28"/>
        </w:rPr>
        <w:t>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 а также совершение указанных деяний, от имени или в интересах юридического лица.</w:t>
      </w:r>
    </w:p>
    <w:p>
      <w:pPr>
        <w:pStyle w:val="Normal"/>
        <w:autoSpaceDE w:val="false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Вместе с тем, термин «коррупциогенный фактор» не тождественен понятию «коррупция». Согласно Федеральному закону от 17 июля 2009 года № 172-ФЗ «Об антикоррупционной экспертизе нормативных правовых актов и проектов нормативных правовых актов» коррупциогенным фактором являются положения нормативного правового акта (или его проекта), предпосылки (возможность) для совершения коррупции. Таким образом, коррупция – это умышленная незаконная деятельность, а коррупциогенный фактор – это благоприятное условие для такой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Batang;ўа¬»¬¦¬ў" w:cs="Times New Roman" w:ascii="Times New Roman" w:hAnsi="Times New Roman"/>
          <w:sz w:val="28"/>
          <w:szCs w:val="28"/>
        </w:rPr>
        <w:t xml:space="preserve">Следовательно, работа комиссии заключается не в борьбе с коррупцией как таковой - незаконной деятельностью. Она состоит в </w:t>
      </w:r>
      <w:r>
        <w:rPr>
          <w:rFonts w:cs="Times New Roman" w:ascii="Times New Roman" w:hAnsi="Times New Roman"/>
          <w:sz w:val="28"/>
          <w:szCs w:val="28"/>
        </w:rPr>
        <w:t>антикоррупционной экспертизе</w:t>
      </w:r>
      <w:r>
        <w:rPr>
          <w:rFonts w:eastAsia="Batang;ўа¬»¬¦¬ў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проектов правовых актов, которые могут способствовать проявлениям коррупции при применении правовых актов, в том числе, которые могут стать непосредственной основой коррупционной практики либо создавать условия легитимности коррупционных деяний, а также допускать, или провоцировать их.</w:t>
      </w:r>
    </w:p>
    <w:p>
      <w:pPr>
        <w:pStyle w:val="Normal"/>
        <w:ind w:firstLine="709"/>
        <w:rPr/>
      </w:pPr>
      <w:r>
        <w:rPr>
          <w:rFonts w:eastAsia="Batang;ўа¬»¬¦¬ў"/>
          <w:sz w:val="28"/>
          <w:szCs w:val="28"/>
        </w:rPr>
        <w:t xml:space="preserve">Для правильного понимания, что же именно относить к коррупциогенным факторам, Правительством РФ была утверждена Методика проведения антикоррупционной экспертизы (Постановление от 26.02.2010 № 96), что и использует комиссия при экспертизе. До принятия этой методики у Законодательной Думы Хабаровского края отсутствовала методика по антикоррупционной экспертизе нормативных правовых актов. Теперь любое заключение </w:t>
      </w:r>
      <w:r>
        <w:rPr>
          <w:sz w:val="28"/>
          <w:szCs w:val="28"/>
        </w:rPr>
        <w:t>комиссии основывается на методике и объективных признаках, потому что все коррупциогенные факторы четко перечислены в н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антикоррупционной экспертизы краевых законов, постановлений Законодательной Думы Хабаровского края и их проек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действующих правовых актов проводится в 30-дневный срок со дня поступления письменных обращений в Думу. По результатам проведения антикоррупционной экспертизы действующих правовых актов и проектов правовых актов составляется мотивированное заключение, которое утверждается решением комиссии. Указанное заключение носит рекомендательный характер. Заключение комиссии по результатам проведения антикоррупционной экспертизы действующего правового акта направляется инициатору проведения антикоррупционной экспертизы и в постоянный комитет Думы, по вопросам ведения которого был принят указанный правовой ак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в действующем правовом акте коррупциогенных факторов постоянный комитет Думы готовит предложения по их устранению. Заключение комиссии по результатам проведения антикоррупционной экспертизы проекта правового акта направляется в постоянный комитет Думы, ответственный за рассмотрение данного проекта правового а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в проекте правового акта коррупциогенных факторов указанное заключение направляется в постоянный комитет Думы, ответственный за рассмотрение данного проекта правового акта, а также субъекту права законодательной инициативы, внесшему проект правового акта или поправку, с рекомендацией об устранении выявленных коррупциогенных фактор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комиссии по результатам проведения антикоррупционной экспертизы проекта правового акта прилагается к проекту правового акта, вносимому на рассмотрение Думы.</w:t>
      </w:r>
    </w:p>
    <w:p>
      <w:pPr>
        <w:pStyle w:val="Normal"/>
        <w:autoSpaceDE w:val="false"/>
        <w:ind w:firstLine="709"/>
        <w:rPr>
          <w:rFonts w:eastAsia="Batang;ўа¬»¬¦¬ў"/>
          <w:b/>
          <w:b/>
          <w:sz w:val="28"/>
          <w:szCs w:val="28"/>
        </w:rPr>
      </w:pPr>
      <w:r>
        <w:rPr>
          <w:rFonts w:eastAsia="Batang;ўа¬»¬¦¬ў"/>
          <w:b/>
          <w:sz w:val="28"/>
          <w:szCs w:val="28"/>
        </w:rPr>
        <w:t>Проблемы, Законодательной Думы Хабаровского края, возникающие при осуществлении антикоррупционной экспертизы нормативных правовых актов.</w:t>
      </w:r>
    </w:p>
    <w:p>
      <w:pPr>
        <w:pStyle w:val="Normal"/>
        <w:autoSpaceDE w:val="false"/>
        <w:ind w:firstLine="709"/>
        <w:rPr>
          <w:rFonts w:eastAsia="Batang;ўа¬»¬¦¬ў"/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в сфере противодействия коррупции достаточно новое, и мягко сказать не совершенное.</w:t>
      </w:r>
      <w:r>
        <w:rPr>
          <w:rFonts w:eastAsia="Batang;ўа¬»¬¦¬ў"/>
          <w:sz w:val="28"/>
          <w:szCs w:val="28"/>
        </w:rPr>
        <w:t xml:space="preserve"> </w:t>
      </w:r>
      <w:r>
        <w:rPr>
          <w:strike/>
          <w:sz w:val="28"/>
          <w:szCs w:val="28"/>
        </w:rPr>
        <w:t>Напомню, что</w:t>
      </w:r>
      <w:r>
        <w:rPr>
          <w:sz w:val="28"/>
          <w:szCs w:val="28"/>
        </w:rPr>
        <w:t xml:space="preserve"> Национальным планом противодействия коррупции, а также Федеральным законом «О противодействии коррупции» антикоррупционная экспертиза отнесена к числу превентивных антикоррупционных мер, направленных на выявление и устранение правовых предпосылок коррупции, то есть на обнаружение в документах положений, способствующих созданию условий для проявления коррупции, и предотвращение включения в них указанных полож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С другой стороны, законодательная власть может много работать над самими законами, но если они не будут исполняться, а это проблема, то вся работа просто окажется имитацией противодействия корруп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ыт в области предотвращении коррупции у Законодательной Думы Хабаровского края невелик, и составляет не более одного года. За этот период времени Дума провела антикоррупционные экспертизы проектов нормативных правовых актов краевых законов, постановлений Законодательной Думы Хабаровского края и их проектов, что, в общем-то, является положительной тенденцией. Но так, же можно обозначить ряд недостатков (проблем) возникающих у Думы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>, в условиях динамично меняющегося законодательства не всегда удается своевременно урегулировать все необходимые вопросы законами, что с одной стороны обусловливает возможность появления законодательных пробелов, которые на практике могут быть устранены на уровне подзаконного регулир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самое главное заключается не только в том, чтобы готовились нормальные законы, а в том, чтобы обеспечить их исполнение. Говорится о правовом мониторинге, то есть механизме постоянного наблюдения, анализа, оценки развития права и корректирующего воздействия на правовую сферу. Потому что в рамках мониторинга законодательства и правоприменения надо начинать работу по антикоррупционному мониторингу правоприменения, то есть применение закона, общих правовых норм к конкретным лицам, конкретным обстоятельств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жно принять прекрасный закон, проведя по нему антикоррупционную экспертизу, но если не будут приняты в его развитие соответствующие подзаконные акты, закон работать не будет. Будет произвол при применении его норм, усмотрение, вот и предпосылки к проявлению коррупции. Коррупциогенность нормативного правового акта понижается, если существует четкий порядок принятия решени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 xml:space="preserve">, в Законодательной Думе Хабаровского края пока не работает институт независимой экспертизы, хотя он прописан как в Постановление Правительства РФ от 26.02.2010 № 96 «Об антикоррупционной экспертизе нормативных правовых актов и проектов нормативных правовых актов», так и в </w:t>
      </w:r>
      <w:r>
        <w:rPr>
          <w:rFonts w:eastAsia="Batang;ўа¬»¬¦¬ў"/>
          <w:sz w:val="28"/>
          <w:szCs w:val="28"/>
        </w:rPr>
        <w:t>Постановление от 23 декабря 2009 года N 1982 «О проведении антикоррупционной экспертизы краевых законов, постановлений Законодательной Думы Хабаровского края и их проектов».</w:t>
      </w:r>
    </w:p>
    <w:p>
      <w:pPr>
        <w:pStyle w:val="Normal"/>
        <w:ind w:firstLine="709"/>
        <w:rPr/>
      </w:pPr>
      <w:r>
        <w:rPr>
          <w:rFonts w:eastAsia="Batang;ўа¬»¬¦¬ў"/>
          <w:sz w:val="28"/>
          <w:szCs w:val="28"/>
        </w:rPr>
        <w:t xml:space="preserve">Проблема заключается в наличии бюрократических препятствий. В приказе Минюста РФ от 31.03.2009 N 92, "Об аккредитации юридических и физических лиц в качестве независимых экспертов, уполномоченных на проведение экспертизы проектов нормативных правовых актов и иных документов на коррупциогенность" (вместе с "Положением об аккредитации юридических и физических лиц в качестве независимых экспертов, уполномоченных на проведение экспертизы проектов нормативных правовых актов и иных документов на коррупциогенность") (Зарегистрировано в Минюсте РФ 06.04.2009 N 13690), прописаны </w:t>
      </w:r>
      <w:r>
        <w:rPr>
          <w:sz w:val="28"/>
          <w:szCs w:val="28"/>
        </w:rPr>
        <w:t xml:space="preserve">основные требования для получения аккредитации, порядок аккредитации и порядок её аннулирования. </w:t>
      </w:r>
      <w:r>
        <w:rPr>
          <w:rFonts w:eastAsia="Batang;ўа¬»¬¦¬ў"/>
          <w:sz w:val="28"/>
          <w:szCs w:val="28"/>
        </w:rPr>
        <w:t xml:space="preserve">Такие требования обязывают претендентов собирать документы, проходить аккредитацию и более того свидетельство об аккредитации выдается только на пять лет. То есть через пять лет надо будет начинать все заново собирать документы, проходить аккредитацию, тратить время и т.д. По меньшей мере, это не способствует увеличению роста специалистов. А при </w:t>
      </w:r>
      <w:r>
        <w:rPr>
          <w:sz w:val="28"/>
          <w:szCs w:val="28"/>
        </w:rPr>
        <w:t>отсутствии независимых, высококвалифицированных экспертов, консультаций законодатель в полную силу не сможет своевременно обнаруживать многие коррупционные факторы. Потому что это не простая задача, выявление коррупциогенных факторов, которая требует общих, совместных усилий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-третьих</w:t>
      </w:r>
      <w:r>
        <w:rPr>
          <w:sz w:val="28"/>
          <w:szCs w:val="28"/>
        </w:rPr>
        <w:t>, информационная прозрачность деятельности Думы не совершенна, она не в полном объеме освещается как через СМИ, так и через глобальную сеть Интернет (сайт Думы). Доступной и прозрачной должна быть деятельность законодательной власти. Законодательная Дума должна размещать на своих сайтах не только все принятые законодательные акты, их проекты, принятые и внесенные поправки, постановления, заключения об антикоррупционной экспертизе, а также все отзывы должностных лиц исполнительной власти на законодательные инициативы. Необходимо размещать и информацию о поименном голосовании депут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этом случае будет видна деятельность каждого депутата, и, следовательно, четко определена его персональная ответственность за принимаемые решения. Ответственной может быть только та деятельность, которая информационно открыта, а значит, предметна и видима. Информационная прозрачность законодательного процесса позволит снизить степень отчуждения между властью и гражданами, повысить ответственность депутатов за качество и эффективность законотворче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-четвертых</w:t>
      </w:r>
      <w:r>
        <w:rPr>
          <w:rFonts w:cs="Times New Roman" w:ascii="Times New Roman" w:hAnsi="Times New Roman"/>
          <w:sz w:val="28"/>
          <w:szCs w:val="28"/>
        </w:rPr>
        <w:t xml:space="preserve">, заседания комиссии по проведению антикоррупционной экспертизы краевых законов, постановлений Законодательной Думы Хабаровского края и их проектов проходят 1-2 раз в месяц, и более того в августе 2010 года заседания вообще не проводилось (смотреть таблицу 1.1). </w:t>
      </w:r>
      <w:r>
        <w:rPr>
          <w:rFonts w:eastAsia="Batang;ўа¬»¬¦¬ў" w:cs="Times New Roman" w:ascii="Times New Roman" w:hAnsi="Times New Roman"/>
          <w:sz w:val="28"/>
          <w:szCs w:val="28"/>
        </w:rPr>
        <w:t xml:space="preserve">Законодательная Дума Хабаровского края начала свою работу с 31 марта 1994 года, и ей скоро исполниться 16 лет. За эти годы было принято немало нормативных правовых актов, так что работы по экспертизе у них в избытке. </w:t>
      </w:r>
      <w:r>
        <w:rPr>
          <w:rFonts w:cs="Times New Roman" w:ascii="Times New Roman" w:hAnsi="Times New Roman"/>
          <w:sz w:val="28"/>
          <w:szCs w:val="28"/>
        </w:rPr>
        <w:t>Постановление о проведении антикоррупционной экспертизе краевых законов, постановлений Дума утвердила еще 23 декабря 2009 года, а первое заседание прошло лишь 21 мая 2010 го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Таблица 1.1 - Заседания комиссии по проведению антикоррупционной экспертизы краевых законов, постановлений Законодательной Думы Хабаровского края и их проектов</w:t>
      </w:r>
    </w:p>
    <w:tbl>
      <w:tblPr>
        <w:tblW w:w="89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6480"/>
      </w:tblGrid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та засед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ключение комиссии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.05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.06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06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.06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.07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09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.09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.10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.11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11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11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явлены коррупциогенные факторы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9.12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.12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1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.12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221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.01.20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28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02.20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  <w:tr>
        <w:trPr>
          <w:trHeight w:val="217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.02.20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упциогенные факторы не выявлены.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: Сайт Законодательной Думы Хабаровского края. Режим доступа: http://www.duma.khv.ru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 xml:space="preserve">В-пятых, </w:t>
      </w:r>
      <w:r>
        <w:rPr>
          <w:sz w:val="28"/>
          <w:szCs w:val="28"/>
        </w:rPr>
        <w:t>в Думе организационной проблемой, является проблема кадров. Или точнее невозможность комиссии (выделенными сотрудниками) охватить весь массив действующих нормативных правовых актов и прежде всего ранее принятых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-шестых,</w:t>
      </w:r>
      <w:r>
        <w:rPr>
          <w:sz w:val="28"/>
          <w:szCs w:val="28"/>
        </w:rPr>
        <w:t xml:space="preserve"> существует такая проблема как «спорные вопросы». Например: при составлении заключения по результатам проведения антикоррупционной экспертизы какого-либо правового акта (или его проекта) юридическая служба Думы не выявляет наличие коррупциогенного фактора, а допустим, прокуратура этого фактор обнаруживает. Следовательно, на заседании комиссии по спорному вопросу начинают вести дебаты. И если юридическая служба Думы убеждает большинство присутствующих в своей правоте, то путем голосования, этот правовой акт принимается (или его проект). Но по факту в этом правовом акте, остается коррупциогенный фактор, а значить надо будет этот документ, потом по новому анализировать, проводить экспертизу, выносить на обсуждение готовить предложения по их устранению и т.д. Происходит потеря времени, несогласованность по ряду однотипных вопросов, бумажная волокита, а это в свою очередь влияет на эффективность принятия законотворческих реш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Юридическая служба может ошибаться в своих заключениях, от нехватки профессионализма или еще каким-нибудь причинам. А ведь именно прокурора на основании имеющейся практики правоприменения, способствует наиболее эффективному выявлению коррупциогенных факто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ципиальными отличиями антикоррупционной экспертизы, проводимой органами прокуратуры, от аналогичной экспертизы, проводимой другими обязанными субъектами являе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во-первых, ее независимость, которая потенциально позволяет прокурорскому работнику, проводящему антикоррупционную экспертизу, делать объективные выводы;</w:t>
      </w:r>
    </w:p>
    <w:p>
      <w:pPr>
        <w:pStyle w:val="Normal"/>
        <w:ind w:firstLine="709"/>
        <w:rPr/>
      </w:pPr>
      <w:r>
        <w:rPr>
          <w:sz w:val="28"/>
          <w:szCs w:val="28"/>
        </w:rPr>
        <w:t>во-вторых, в отличие от антикоррупционной экспертизы, проводимой Законодательной Думой Хабаровского края выводы которых, сформулированные в заключении, должны рассматриваться разработчиками НПА, но отказ от учета в разрабатываемом нормативно правовом акте сделанных рекомендаций не влечет для разработчиков никаких юридических последствий, результаты экспертизы, проведенной органами прокуратуры, отраженные в требовании или протесте об устранении из нормативных правовых актов коррупциогенного фактора, не учтенные разработчиком, могут быть оспорены прокурором, который имеет право на обращение с соответствующим заявлением в суд. Таким правомочием обладает только прокурор;</w:t>
      </w:r>
    </w:p>
    <w:p>
      <w:pPr>
        <w:pStyle w:val="Normal"/>
        <w:ind w:firstLine="709"/>
        <w:rPr/>
      </w:pPr>
      <w:r>
        <w:rPr>
          <w:sz w:val="28"/>
          <w:szCs w:val="28"/>
        </w:rPr>
        <w:t>в-третьих, особенностью является формально-юридический характер выводов по результатам антикоррупционной экспертизы, т.е. не обязательно должны наступать негативные последствия в виде совершения коррупционных правонарушений. На первый взгляд, такой подход является оспоримым, но как раз именно в нем заключается превентивное значение антикоррупционной экспертизы и ее ценность. В то же время мониторинг правоприменения должен играть существенную роль в выявлении коррупциогенных факторов в действующих нормативных правовых актах и в случае необходимости – в обосновании объективности сделанных выводов. Речь в данном случае идет о выявлении так называемых коррупционных практик, т.е. фактов правоприменения, характеризующихся коррупционными проявлениями, в том числе совершением коррупционных правонарушений. В этом случае мониторинг правоприменения понимается как процесс, в ходе которого накапливается информация о коррупционном потенциале, коррупционном эффекте правовой нормы, содержащей коррупциогенные факто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следует как можно чаще согласовывать присутствие Прокуратуры на заседаниях коми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экспертизе нормативных правовых актов нужно стараться более тщательно отсеивать коррупциогенный фактор, который несет в себе возможность появления коррупции, также надо оценивать не только сам акт изнутри, его содержание, а еще и извне, насколько этот нормативно-правовой акт соответствует другим действующим нормативным правовым актам, чтобы не было правовых коллизий (коллизия - это противоречие друг другу формально действующих правовых актов, регулирующих одни и те же общественные отношения (относящиеся к одним и тем же вопросам)). Ведь любая коллизия – это лакуна для произвола. И здесь очень важно проведение экспертизы на предмет того, соответствует ли принимаемый документ другим уже имеющимся и действующим актам, либо надо одновременно с его принятием вносить изменения в другие законы, в другие акты, готовить перечень актов, в которые необходимо внести измен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ледовательно, проведенный анализ, деятельности Законодательной Думы Хабаровского края </w:t>
      </w:r>
      <w:r>
        <w:rPr>
          <w:rFonts w:eastAsia="Batang;ўа¬»¬¦¬ў"/>
          <w:sz w:val="28"/>
          <w:szCs w:val="28"/>
        </w:rPr>
        <w:t>при осуществлении антикоррупционной экспертизе нормативных правовых актов</w:t>
      </w:r>
      <w:r>
        <w:rPr>
          <w:sz w:val="28"/>
          <w:szCs w:val="28"/>
        </w:rPr>
        <w:t>, обнаруживает основные проблемы и позволяет мне внести предложения по их устранению в рамках дипломного прое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 ПРОЕКТ ПОВЫШЕНИЕ ЭФФЕКТИВНОСТИ ПРОВЕДЕНИЯ АНТИКОРРУПЦИОННОЙ ЭКСПЕРТИЗЫ НОРМАТИВНЫХ ПРАВОВЫХ АКТОВ В ЗАКОНОДАТЕЛЬНОЙ ДУМЕ ХАБАРОВСКОГО КРА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Проект Постановления о внесении изменений и дополнений в </w:t>
      </w:r>
      <w:r>
        <w:rPr>
          <w:rFonts w:eastAsia="Batang;ўа¬»¬¦¬ў"/>
          <w:b/>
          <w:sz w:val="28"/>
          <w:szCs w:val="28"/>
        </w:rPr>
        <w:t>Постановление от 23 декабря 2009 года N 1982 «О проведении антикоррупционной экспертизы краевых законов, постановлений Законодательной Думы Хабаровского края и их проектов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им из факторов, способствующих наличию массовых коррупционных проявлений, является некачественное законодательство, в том числе коррупциогенность нормативных правовых акт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но очевидно, что оценка на коррупциогенность должна проводиться не только на стадии подготовки проектов нормативных правовых актов, но и на стадии их реал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качества правового регулирования путем устранения коррупциогенных факторов из правовых норм, обеспечение режима законности, является важной задачей Законодательной Думы Хабаровского кра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ях реализации новых полномочий комиссии по проведению антикоррупционной экспертизы краевых законов, постановлений Законодательной Думы Хабаровского края и их проектов, предлагается внести изменения и дополнения в </w:t>
      </w:r>
      <w:r>
        <w:rPr>
          <w:rFonts w:eastAsia="Batang;ўа¬»¬¦¬ў"/>
          <w:sz w:val="28"/>
          <w:szCs w:val="28"/>
        </w:rPr>
        <w:t>Постановление от 23 декабря 2009 года N 1982 «О проведении антикоррупционной экспертизы краевых законов, постановлений Законодательной Думы Хабаровского края и их проектов».</w:t>
      </w:r>
    </w:p>
    <w:p>
      <w:pPr>
        <w:pStyle w:val="Normal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Законодательная Дума должна утверди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ения и изменение к порядку проведения антикоррупционной экспертизы краевых законов, постановлений Законодательной Думы Хабаровского края и их проект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ение состава комиссии по проведению антикоррупционной экспертизы краевых законов, постановлений Законодательной Думы Хабаровского края и их проект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этого проекта Постановления является совершенствование деятельности Законодательной Думы Хабаровского края в области профилактики корруп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с поставленной целью опреде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данного проекта Постановле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Batang;ўа¬»¬¦¬ў" w:cs="Times New Roman" w:ascii="Times New Roman" w:hAnsi="Times New Roman"/>
          <w:sz w:val="28"/>
          <w:szCs w:val="28"/>
        </w:rPr>
        <w:t xml:space="preserve">- наделения более широкими полномочиями комиссии </w:t>
      </w:r>
      <w:r>
        <w:rPr>
          <w:rFonts w:cs="Times New Roman" w:ascii="Times New Roman" w:hAnsi="Times New Roman"/>
          <w:sz w:val="28"/>
          <w:szCs w:val="28"/>
        </w:rPr>
        <w:t>по проведению антикоррупционной экспертизы краевых законов, постановлений Законодательной Думы Хабаровского края и их проектов;</w:t>
      </w:r>
    </w:p>
    <w:p>
      <w:pPr>
        <w:pStyle w:val="Normal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- дополнение состава комиссии;</w:t>
      </w:r>
    </w:p>
    <w:p>
      <w:pPr>
        <w:pStyle w:val="Normal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- возложение на комиссию дополнительных мероприятий,</w:t>
      </w:r>
    </w:p>
    <w:p>
      <w:pPr>
        <w:pStyle w:val="Normal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- содействие развитию института независимой экспертизы,</w:t>
      </w:r>
    </w:p>
    <w:p>
      <w:pPr>
        <w:pStyle w:val="Style22"/>
        <w:widowControl w:val="false"/>
        <w:rPr>
          <w:szCs w:val="28"/>
        </w:rPr>
      </w:pPr>
      <w:r>
        <w:rPr>
          <w:szCs w:val="28"/>
        </w:rPr>
        <w:t>-содействие СМИ по формированию доступности и прозрачности деятельности Законодательной Думы в области антикоррупционной экспертизы;</w:t>
      </w:r>
    </w:p>
    <w:p>
      <w:pPr>
        <w:pStyle w:val="Normal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-налаживание более активной, совместной работы комиссии с прокуратурой.</w:t>
      </w:r>
    </w:p>
    <w:p>
      <w:pPr>
        <w:pStyle w:val="Normal"/>
        <w:ind w:firstLine="709"/>
        <w:rPr>
          <w:rFonts w:eastAsia="Batang;ўа¬»¬¦¬ў"/>
          <w:b/>
          <w:b/>
          <w:sz w:val="28"/>
          <w:szCs w:val="28"/>
        </w:rPr>
      </w:pPr>
      <w:r>
        <w:rPr>
          <w:rFonts w:eastAsia="Batang;ўа¬»¬¦¬ў"/>
          <w:b/>
          <w:sz w:val="28"/>
          <w:szCs w:val="28"/>
        </w:rPr>
        <w:t>Внесение изменений и дополнений в проект Постановл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1 добавить:</w:t>
      </w:r>
    </w:p>
    <w:p>
      <w:pPr>
        <w:pStyle w:val="Normal"/>
        <w:autoSpaceDE w:val="false"/>
        <w:ind w:firstLine="709"/>
        <w:rPr>
          <w:rFonts w:eastAsia="Batang;ўа¬»¬¦¬ў"/>
          <w:sz w:val="28"/>
          <w:szCs w:val="28"/>
        </w:rPr>
      </w:pPr>
      <w:r>
        <w:rPr>
          <w:sz w:val="28"/>
          <w:szCs w:val="28"/>
        </w:rPr>
        <w:t xml:space="preserve">Комиссия в своей деятельности руководствуется Конституцией Российской Федерации, федеральными конституционными законами, общепризнанными принципами и нормами международного права и международных договоров Российской Федерации, Федеральным законом от 25.12.2008 №273-ФЗ «О противодействии коррупции», другими федеральными законами, нормативными правовыми актами Президента Российской Федерации, а также нормативными правовыми актами Правительства Российской Федерации, нормативными правовыми актами иных федеральных органов государственной власти, </w:t>
      </w:r>
      <w:r>
        <w:rPr>
          <w:rFonts w:eastAsia="Batang;ўа¬»¬¦¬ў"/>
          <w:sz w:val="28"/>
          <w:szCs w:val="28"/>
        </w:rPr>
        <w:t xml:space="preserve">Законом Хабаровского края от 30 сентября 2009 года N 269 «О предупреждении коррупции в Хабаровском крае», постановлением от 23 декабря 2009 года N 1982 «О проведении антикоррупционной экспертизы краевых законов, постановлений Законодательной Думы Хабаровского края и их проектов», </w:t>
      </w:r>
      <w:r>
        <w:rPr>
          <w:sz w:val="28"/>
          <w:szCs w:val="28"/>
        </w:rPr>
        <w:t>также настоящим Положени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лжны быть четко прописаны нормативные, правовые и организационные основы антикоррупционной экспертизы нормативных правовых актов комиссии, не только 2-3 закона, а весь иерархический ряд Российского законодательства, как это должно быть в любом положен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2 добави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 Комиссии, положение о её деятель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 </w:t>
      </w:r>
      <w:r>
        <w:rPr>
          <w:strike/>
          <w:sz w:val="28"/>
          <w:szCs w:val="28"/>
        </w:rPr>
        <w:t>её</w:t>
      </w:r>
      <w:r>
        <w:rPr>
          <w:sz w:val="28"/>
          <w:szCs w:val="28"/>
        </w:rPr>
        <w:t xml:space="preserve"> прекращении принимается Председателем Законодательной Думы Хабаровского кра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2 добави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седатель Комиссии и заместитель председателя Комиссии утверждаются Председателем Законодательной Думы Хабаровского края из состава Комисс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став Комиссии входят пять депутатов работающих на постоянной основе и шесть сотрудников аппарата Думы Законодательной Думы Хабаровского края и другие представители по согласовани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2 добав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, заместитель председателя, секретарь, и другие члены Комиссии принимают участие в работе комиссии на возмездной основ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 должны пользоваться особыми преференциями, иметь более высокий статус в материальном плане по отношению к другим сотрудникам Думы, в связи с ответственным характером своей миссии. Такое стимулирование должно повысить ответственность и результативность их деятельности за оказанную им честь. От их заключений зависит качество закон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е 2.3 измени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вою деятельность на заседаниях, которые проводятся (по мере необходимости заменить на) не реже чем два раза в месяц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антикоррупционной экспертизы проектов нормативных правовых актов, следует подходить как с качественной, так и с количественной стороны своей деятельности, с целью устранения в них коррупциогенных факто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ют (не менее половины членов комиссии заменить на) 2/3 от числа членов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ых решений снижается, если половина членов комиссии не присутствуют на заседаниях, халатное отношение к своей работе должно жестко пресекаться. В обсуждении вопросов, касающихся деятельности комиссии, должно участвовать как можно больше членов этой комиссии. Отсутствие половины из состава комиссии, является отрицательной тенденцией в работе комиссии. Потому что деятельность комиссии затрагивает все сферы жизнедеятельности в Хабаровском крае. И только от них зависит во благо населения или во благо заинтересованных лиц будут работать Закон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е 2.3 измен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проведения заседания определяется комиссией самостоятельно (изменит на как утративший силу)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лжен быть прописан четкий порядок комиссии во избежание корыстных действий при исполнении новых полномочий членами комиссии, считаю этот пункт недоработанным и содержащим в себе отсутствие или неполноту административных процедур, то есть отсутствие четкого порядка совершения членами комиссии определенных действий либо одного из элементов такого порядк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3 добав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 участвуют в её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сти деятельности комиссии, каждое мнение должно учитыватьс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3 добави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шения Комиссии считаются принятыми, если за них проголосовало не менее 2/3 от числа присутствующих на заседании членов Комиссии путём открытого голосования, никто не вправе воздержать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, грамотные решения должны приниматься большинство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3 добавить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вного количества голосов, голос председателя Комиссии (либо председательствующего на заседании) является решающим - дополнен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единоначал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3 добавить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прашивать и получать в установленном порядке у аппарата Думы необходимые материалы и информацию по вопросам свое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слушивать предложения от сотрудников Думы и независимых экспертов по усовершенствованию антикоррупционной дея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правлять в установленном порядке своих представителей для участия в совещаниях, комиссиях по вопросам профилактике коррупции в </w:t>
      </w:r>
      <w:r>
        <w:rPr>
          <w:rFonts w:eastAsia="Batang;ўа¬»¬¦¬ў"/>
          <w:sz w:val="28"/>
          <w:szCs w:val="28"/>
        </w:rPr>
        <w:t>Законодательной Думе Хабаров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вать предложения и рекомендации органам государственной власти Хабаровского края, органам местного самоуправления по вопросам, относящимся к компетенции Комисс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рганизовывать и проводить в установленном порядке координационные совещания и рабочие встречи по вопросам профилактике коррупции в </w:t>
      </w:r>
      <w:r>
        <w:rPr>
          <w:rFonts w:eastAsia="Batang;ўа¬»¬¦¬ў"/>
          <w:sz w:val="28"/>
          <w:szCs w:val="28"/>
        </w:rPr>
        <w:t>Законодательной Думе Хабаров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к работе Комиссии для осуществления информационно-аналитических и экспертных работ специалистов научных и иных организаций, в том числе на договорной основ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рабатывать и вносить в </w:t>
      </w:r>
      <w:r>
        <w:rPr>
          <w:rFonts w:eastAsia="Batang;ўа¬»¬¦¬ў"/>
          <w:sz w:val="28"/>
          <w:szCs w:val="28"/>
        </w:rPr>
        <w:t xml:space="preserve">Законодательную Думу </w:t>
      </w:r>
      <w:r>
        <w:rPr>
          <w:sz w:val="28"/>
          <w:szCs w:val="28"/>
        </w:rPr>
        <w:t>рекомендации по принятию нормативных правовых актов, касающихся обеспечения мер профилактике корруп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ть рекомендательные решения в пределах своей компетен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равлять консультационные материалы и иную информацию по запросам органов государственной власти Хабаровского края и органов местного самоуправл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льзоваться в установленном порядке информационными материалами и базами данных, имеющимися в распоряжении </w:t>
      </w:r>
      <w:r>
        <w:rPr>
          <w:rFonts w:eastAsia="Batang;ўа¬»¬¦¬ў"/>
          <w:sz w:val="28"/>
          <w:szCs w:val="28"/>
        </w:rPr>
        <w:t>Законодательной Думы Хабаров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бодно распространять информацию о своей дея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мениваться информацией с органами государственной власти Хабаровского края и органам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жны быть прописаны четкие права комисс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3 добави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коми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егирование членами Комиссии своих полномочий иным лицам не допуска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 не имеют право разглашать сведения, затрагивающие честь и достоинство граждан, и другую конфиденциальную информацию, которая стала им известна в процессе работы Коми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, полученная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ередаче информации не конфиденциального характера о рассмотренных Комиссией вопросах в средства массовой информации для опубликования принимается большинством голосов членов Комиссии от числа присутствующих на заседа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Комиссии могут создаваться временные или постоянные рабочие (экспертные) группы для решения задач, входящих в компетенцию Комиссии. Состав рабочих (экспертных) групп утверждается Председателем Законодательной Думы Хабаровского края. В состав рабочих (экспертных) групп входят представители органов государственной власти Хабаровского края, органов местного самоуправления, коммерческих, общественных и научных организаций на безвозмездной основе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жны быть прописаны четкие обязанности комисс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е 2.5 измени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Заседание комиссии оформляется протоколом, который подписывает (председатель комиссии заменить на) председательствующий на заседании Комиссии и секретарь Комисс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5 добав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уководит деятельностью Комисс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ормирует и утверждает проект повестки дня заседания Комиссии на основе предложений членов Комисс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зывает заседания Комиссии, организует их подготовку и председательствует на н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атывает план работы Комиссии и организует его реализацию в соответствии с задачами Комисс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ссматривает вопросы, связанные с реализацией решений Комисс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дписывает решения Комисс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выполнением решений Комисс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5 добави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Секретарь Комиссии осуществляет текущую организационную работ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яет подготовку заседаний Комисс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едёт документацию Комиссии, уведомляет членов Комиссии о дате, месте и времени проведения заседания Комиссии и знакомит с материалами, подготовленными для рассмотрения на заседании Комисс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нтролирует своевременное представление материалов и документов для рассмотрения на заседаниях Комисс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формляет протоколы заседаний Комисс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полняет поручения председателя Комисс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2.5 добав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 обеспечение деятельности Комиссии осуществляет начальник службы по документационному и хозяйственному обеспечению аппарата Ду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лжны быть прописаны четкие обязанности Председателя комиссии и секретаря комисс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е 3.3 изменить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проектов правовых актов проводится в (30-дневный срок заменить на) 20-дневный срок со дня их поступления в Думу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нее выявлять коррупциогенные факторы в действующих правовых актах, так как в основном они принимались до утверждения </w:t>
      </w:r>
      <w:r>
        <w:rPr>
          <w:rFonts w:eastAsia="Batang;ўа¬»¬¦¬ў" w:cs="Times New Roman" w:ascii="Times New Roman" w:hAnsi="Times New Roman"/>
          <w:sz w:val="28"/>
          <w:szCs w:val="28"/>
        </w:rPr>
        <w:t>Правительством РФ методики проведения антикоррупционной экспертизы (Постановление от 26.02.2010 № 96). То есть эти акты функционируют и имеют юридическую силу, а также завязаны с другими актами, поэтому это достаточно трудоемкий процесс и требует затраты времени. А вот проекты правовых актов должны быстрее проходить антикоррупционную экспертизу, и они не завязаны с другими актами. Это нужно делать для того чтобы проекты правовых актов быстрее становились действующими правовыми актами, которые принимаются на благо жизнедеятельности населения Хабаровского края. Исключается бюрократическая волоки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3.4 добави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законопроекта, принятого в первом чтении, с учетом поправок, одобренных постоянным комитетом Думы, ответственным за подготовку данного законопроекта, проводится на основан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шения постоянного комитета Дум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го обращения субъекта права законодательной инициатив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ключения юридической службы аппарата Дум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лючения контрольно-бюджетной палаты Дум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ти дополнение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прокуратуры Хабаровского края (по согласованию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ое сотрудничество комиссии с прокуратурой призвано к более результативному взаимодействию путем проведения консультаций о экспертизе проектов нормативных правовых а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ункт 3.7 добавить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ключение комиссии с поступившими на экспертизу материалами направляется инициатору проведения антикоррупционной экспертизы, принявшему решение о направлении проекта правового акта на экспертизу. После устранения выявленных коррупционных факторов, проект правового акта направляется на повторную экспертизу в установленном порядке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кспертизу проекта правового акта нужно проводить несколько раз, чтобы больше к нему не возвращать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ункт 3.7добавить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ля обеспечения возможности своевременного проведения независимой экспертизы подготовленных проектов нормативных правовых актов: комитеты разработавшие проект, должны направлять его на антикоррупционную экспертизу в комиссию по проведению антикоррупционной экспертизы и комиссия обязана опубликовывать в этот же день проект в сети Интернет на официальном сайте Законодательной Думы Хабаровского края www.duma.khv.ru для обеспечения возможности проведения независимой экспертизы. Результаты независимой экспертизы на коррупциогенность оформляются в виде экспертного заключения, которое направляется комисс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ля обеспечения возможности своевременного проведения независимой антикоррупционной экспертизы ранее принятого (утвержденного) нормативного правового акта, включенного в график антикоррупционной экспертизы, комиссии должна опубликовывать утвержденный график и его изменения на официальном сайте www.duma.khv.ru в сети Интернет в течение 3 рабочих дней с момента утверждения. Результаты независимой экспертизы на коррупциогенность оформляются в виде экспертного заключения, которое направляется комисси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комиссии по развитию независимой экспертизы, институтов гражданского общества, при размещении проектов правовых актов проходит путем указания конкретного официального сайта, конкретного места размещения, наименование страницы Думы, электронной почты, а также сроки и порядка проведения антикоррупционной экспертиз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системы независимой экспертизы законопроектов относят к числу наиболее важных факторов повышения их качества. К этой работе надо привлекать и независимых экспертов, представителей гражданского общества, деловых и научных круг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нкт 3.7 добави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действие комиссии в усиление роли СМИ в контроле за деятельностью органов законодательной вла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в профилактики с коррупцией принадлежит средствам массовой информации. Их задача - не только информировать общественность о конкретных случаях коррупции, но и пропагандировать антикоррупционную программу, сообщать об ее успехах, учить граждан навыкам антикоррупционного поведения, формировать новые нормы гражданской морали. Одновременно необходимо поддержать СМИ, защитив их законодательно. Возможно, целесообразно пересмотреть ряд действующих норм, в частности - о раскрытии источников информации (или сузить сферу применимости действующей нормы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тся добавить членов комиссии путем утверждения нового состава Председателем Законодательной Думы Хабаровског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по проведению антикоррупционной экспертизы краевых законов, постановлений Законодательной Думы Хабаровского края и их проектов добавить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чальника отдела по взаимодействию с представительными органами общественными объединениями и методической работе управления по законотворчеству организационной и методической работе аппарата Думы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начальника отдела управления является организация деятельности работников отдела управления по информационно-методическому обеспечению деятельности Думы, ее постоянных комитетов, других органов Думы, взаимодействию с представительными органами муниципальных образований края, общественными объединениями в объеме предоставленных ему полномочий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взаимодействие с представительными органами муниципальных образований края и общественными объединениям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работу по обеспечению деятельности фракций политических партий и депутатских объединений в Думе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ывать организационно-методическое и документационное обеспечение деятельности Совета председателей представительных органов городских округов и муниципальных районов при Думе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ывать проведения мероприятий по вопросам международной деятельности Думы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ывать оказание методической помощи и практического содействия представительным органам муниципальных образований края по направлениям их деятельност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ывать организационно-методическое и документационное обеспечение деятельности Молодежной общественной палаты при Думе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взаимодействие с соответствующими структурными подразделениями аппарата полномочного представителя Президента Российской Федерации в Дальневосточном федеральном округе, членами Парламентской Ассоциации «Дальний Восток и Забайкалье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работу по ознакомлению лиц, обратившихся в Думу, с информацией о ее деятельности, размещенной на сайте Думы в информационно-коммуникационной сети Интернет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открытая и полезная деятельность для комиссии может способствовать развитию института гражданского общества и тем самым появлению большого числа независимых экспертов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ителей Общественной палаты при полпреде ДВФО (по согласованию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общественный институт призван обеспечить взаимодействие населения Хабаровского края с органами государственной власти субъектов Российской Федерации в целях учета потребностей, интересов, защиты прав и свобод населения края, а также общественного контроля, также это может способствовать развитию института гражданского общества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ителей регионального отделения организации "Опора России" (по согласованию)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Законодательная Дума в рабочем порядке также принимает законопроекты относящиеся к поддержке малого и среднего предпринимательства в крае, то опыт этой общественной организации по антикоррупционной экспертизе правовых актов ей бы пригодилс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Опора России" является общественным институтом, добившимся значительных результатов в области проведения антикоррупционной экспертизы законопроектов, затрагивающих имущественные и земельные отношения, налоговый учет и административное регулирование предпринимательства и т.д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конкретных результатов деятельности организации "Опора России" в 2006 - 2008 гг. в этой области отметим следующее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ециалистами этой организации были подготовлены экспертные заключения по проектам Федеральных законов: "Об основах государственного регулирования торговой деятельности в Российской Федерации"; "О бухгалтерском учете"; "О внесении изменений в главы 26.1, 26.2 и 26.3 части второй Налогового кодекса Российской Федерации"; "Об особенностях участия субъектов малого предпринимательства в приватизации, арендованного государственного и муниципального имущества"; "О внесении изменений в Кодекс Российской Федерации об административных правонарушениях" и Концепцию проекта Федерального закона "О государственном контроле (надзоре)"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а экспертиза следующих проектов: Административного регламента исполнения Федеральной налоговой службой государственной функции по ведению Единого государственного реестра юридических лиц, Единого государственного реестра индивидуальных предпринимателей; Административного регламента МЧС России по исполнению государственной функции по лицензированию видов деятельности, отнесенных к его компетенции; Административного регламента Федерального агентства по промышленности по исполнению государственной функции ведения Государственного реестра контрольно-кассовой техники; Постановлений Правительства РФ: "Об утверждении единого перечня продукции, подлежащей обязательной сертификации, и единого перечня продукции, подлежащей декларированию соответствия"; "О порядке осуществления наличных денежных расчетов и (или) расчетов с использованием платежных карт без применения контрольно-кассовой техники" и др.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ся анализ законодательства и правоприменительной практики регулирования предпринимательской деятельности и подготовка аналитических материалов к Комплексу мер по созданию благоприятных условий для предпринимательской деятельности, к проекту Программы "Приоритетные направления деятельности по развитию малого и среднего предпринимательства в России на 2008 - 2012 гг." для Правительственной комиссии по развитию малого и среднего предпринимательства и др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 "Опора России" наряду с другими общественными структурами участвуют в реализации положений региональных программ по противодействию коррупции. О положительном эффекте такой работы можно судить по количеству субъектов РФ, в которых официально утверждена и применяется Методика антикоррупционной экспертизы нормативных правовых акт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е формы взаимодействия позволяют, с одной стороны, наладить более эффективное сотрудничество бизнеса и власти, а с другой - являются практической работой по профилактике коррупци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 проекта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комиссии, по проведению антикоррупционной экспертизы краевых законов, постановлений Законодательной Думы Хабаровского края и их проектов, входят 10 человек, пять депутатов работающих на постоянной, возмездной основе и пять сотрудников из аппарата Думы, также получающих денежное вознаграждение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данным сайта, об информации имущественного положения и доходах сотрудников Законодательной Думы Хабаровского края, членами комиссии за 2009 год, был получен доход в размере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едседатель комиссии, первый заместитель председателя Думы (работает в Думе на постоянной основе) – 960 000 рублей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меститель председателя комиссии, председатель постоянного комитета по вопросам государственного устройства и местного самоуправления (работает в Думе на постоянной основе) – 900 000 рубле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Секретарь комиссии, консультант отдела по законотворчеству и организационной работе, закрепленный за постоянным комитетом Думы, по вопросам ведения которого был принят правовой акт либо разработан проект правового акта – 639 000 рублей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лен комиссии, председатель постоянного комитета по бюджету и налогам (работает в Думе на постоянной основе) – 900 000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Член комиссии, председатель постоянного комитета по социально-экономическому развитию края (работает в Думе на постоянной основе) – 900 000 рубле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Член комиссии, председатель постоянного комитета по законности и социальной защите населения (работает в Думе на постоянной основе) – 900 000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Член комиссии, начальник управления по законотворчеству, организационной и методической работе аппарата Думы – 822 000 рубле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Член комиссии, начальник юридической службы аппарата Думы – 1 142 000 рубле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Член комиссии, председатель контрольно-бюджетной палаты Думы – 1 114 000 рублей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Член комиссии, главный специалист службы по документационному и хозяйственному обеспечению аппарата Думы (лингвист сектора документационного обеспечения) – 623 00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рный расчет установил, что фонд заработной платы на членов комиссии, составляет 8 900 000руб. в год. Чтобы получить чистый фонд заработной платы, необходимо произвести расчет НДФЛ (см. табл. 2.1). Чистый фонд заработной платы равен 7 743 00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/>
        <w:t>Таблица 2.1 – Налоги, уплачиваемые членами комисси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998"/>
        <w:gridCol w:w="1177"/>
        <w:gridCol w:w="992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о З/п, руб. за 2009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, 13%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, руб.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 20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 00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 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93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Председатель постоянного комитета по бюджету и налога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 00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Председатель постоянного комитета по социально-экономическому развитию кр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 00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Председатель постоянного комитета по законности и социальной защите насел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 00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начальник управления по законотворчеству, организационной и методической работе аппар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14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начальник юридической службы аппарата Дум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2 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54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председатель контрольно-бюджетной палаты Дум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4 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 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 180</w:t>
            </w:r>
          </w:p>
        </w:tc>
      </w:tr>
      <w:tr>
        <w:trPr>
          <w:trHeight w:val="40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главный специалист службы по документационному и хозяйственному обеспечению аппарата Думы (лингвист сектора документационного обеспечения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010</w:t>
            </w:r>
          </w:p>
        </w:tc>
      </w:tr>
      <w:tr>
        <w:trPr>
          <w:trHeight w:val="24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43 000</w:t>
            </w:r>
          </w:p>
        </w:tc>
        <w:tc>
          <w:tcPr>
            <w:tcW w:w="2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 расчетам получается, что Законодательная Дума Хабаровского края тратит на членов комиссии семь миллионов семьсот сорок три тысячи рублей в год, на обеспечение их деятельности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едением в состав комиссии нового члена следует произвести расчет по его заработной плате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сведения сайта Законодательной Думы Хабаровского края, начальник отдела по взаимодействию с представительными органами, общественными объединениями и методической работе управления по законотворчеству, организационной и методической работе аппарата Думы за год получил в денежном эквиваленте 808 890 рублей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фонда заработной платы: 808 890 * 13% = 105 155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: 808 890 - 105 155 = 703 735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ый фонд заработной платы с учетом расчета НДФЛ, составляет в сумме 703 735 рублей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бщего итога равен 7 743 000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: 7 743 000 + 703 735 = 8 446 735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сумма, которую как предполагается, будет тратить Дума на членов комиссии составляет 8 446 735 рублей в г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 как было предложено в проекте постановления в пункте 2.2 дополнить его, (где говорится о том, что председатель, заместитель председателя, секретарь, и другие члены комиссии принимают участие в работе комиссии на возмездной основе), необходимо произвести расчеты по увеличению заработной платы членов комиссии на 10% (см. табл. 2.2)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2.2 – зарплата с 10% </w:t>
      </w:r>
      <w:r>
        <w:rPr/>
        <w:t>надбавкой членам комисси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1134"/>
        <w:gridCol w:w="198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ый фонд заработной платы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 надб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плата с 10% надбавк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6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 9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Председатель постоянного комитета по бюджету и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Председатель постоянного комитета по социально-экономическому развитию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Председатель постоянного комитета по законности и социальной защит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начальник управления по законотворчеству, организационной и методической работе аппа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2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начальник юридической службы аппарата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6 2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председатель контрольно-бюджетной палаты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5 4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, главный специалист службы по документационному и хозяйственному обеспечению аппарата Думы (лингвист сектора документационного обеспеч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 300</w:t>
            </w:r>
          </w:p>
        </w:tc>
      </w:tr>
      <w:tr>
        <w:trPr>
          <w:trHeight w:val="184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за год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90 000</w:t>
            </w:r>
          </w:p>
        </w:tc>
      </w:tr>
      <w:tr>
        <w:trPr>
          <w:trHeight w:val="387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, 13%, руб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2 700</w:t>
            </w:r>
          </w:p>
        </w:tc>
      </w:tr>
      <w:tr>
        <w:trPr>
          <w:trHeight w:val="28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фонд заработной платы за год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17 300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лучается что затраты с 10% надбавкой в год на членов комиссии составят 8 517 300 рубле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ься вычет 8 517 300 - 7 743 000 и получается разница равная 774 300 рубле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не большая нагрузка на краевой бюджет для такой полезной и нужной деятельности как антикоррупционная экспертиза проектов нормативных правовых актов. Ведь только от ответственности и профессионализма членов комиссии зависит, какими будут Законы в Хабаровском крае «чистыми» или с коррупциогеннымы рискам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работы комиссии и Думы в целом, укрепление законодательной власти, устранение коррупциогенных факторов в действующих законов и законопроектах, повышение качества по введению постоянной экспертизы на коррупциогенность законодательных норм, уменьшению коррупциогенности законодательного процесса, положительно повлияет на все сферы жизнедеятельности населения Хабаровского края. Так как законы принимаются для людей и от качества этих законов зависит дальнейшая жизнь жителей Хабаровского края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ый эффект и значимость проекта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показателем эффективности проекта является достижение поставленной цели, а именно совершенствование деятельности Законодательной Думы Хабаровского края в области антикоррупционной экспертизы нормативно правовых а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законотворческого, антикоррупционного процесса Законодательной Думы приведет к положительной тенденции качества, чистоты законов и благоприятным образом повлияет на все сферы жизнедеятельности населения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проекта можно оценить через достижение ряда результат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нформационная прозрачность законодательного процесса позволит снизить степень отчуждения между властью и гражданами, повысить ответственность депутатов за качество и эффективность законотворче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вышение эффективности системы профилактики корруп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нижение уровня коррупциогенного фактора при исполнении новых полномочий Законодательной Думы Хабаровского кра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сключение коррупциогенности нормативных правовых актов и их проект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вышение уровня доверия граждан к деятельности депутатов Ду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силение роли СМИ в контроле за деятельностью органов законодательной власти;</w:t>
      </w:r>
    </w:p>
    <w:p>
      <w:pPr>
        <w:pStyle w:val="Style22"/>
        <w:widowControl w:val="false"/>
        <w:rPr/>
      </w:pPr>
      <w:r>
        <w:rPr>
          <w:szCs w:val="28"/>
        </w:rPr>
        <w:t>- развитию института независимой экспертизы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имулирование деятельности общественных организаций, отслеживающих случаи, практику и методологию коррупции в России и распространяющих полученную ими информац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роектные мероприятия должны способствовать улучшению взаимодействия органов законодательной власти с гражданскими институтами, а также повышению качества законотворческого процесса и эффективности антикоррупционной экспертизы нормативных правовых ак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ипломном проекте был представлен проект повышения эффективности проведения антикоррупционной экспертизы проектов нормативных правовых актов в Законодательной Думе Хабаров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ервой главе были обозначены хронология развития методики антикоррупционной экспертизы законодательства в России, а также нормативно-правовые и организационные основы антикоррупционной экспертизы нормативных правовых актов и их прое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деятельности Законодательной Думы Хабаровского края по проведению антикоррупционной экспертизы нормативных правовых актов, были выявлены основные проблемы, возникающие в области профилактики корруп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еразвитость института независимой экспертизы как следствие отсутствия взаимодействия Думы с независимыми эксперт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совершенство в области предоставления информации о деятельности Ду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достаточность полномочий у Думы в сфере антикоррупционной экспертизы нормативных правовых а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сутствие эффективных мероприятий по профилактики корруп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лабое взаимодействие с органами прокуратуры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главе был разработан проект повышения эффективности проведения антикоррупционной экспертизы проектов нормативных правовых актов в Законодательной Думе Хабаровского кра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проекте было сформулировано предложение о решение вышеуказанных проблем, путем внесения изменений и дополнений в </w:t>
      </w:r>
      <w:r>
        <w:rPr>
          <w:rFonts w:eastAsia="Batang;ўа¬»¬¦¬ў" w:cs="Times New Roman" w:ascii="Times New Roman" w:hAnsi="Times New Roman"/>
          <w:color w:val="000000"/>
          <w:sz w:val="28"/>
          <w:szCs w:val="28"/>
        </w:rPr>
        <w:t>Постановление от 23 декабря 2009 года N 1982 «О проведении антикоррупционной экспертизы краевых законов, постановлений Законодательной Думы Хабаровского края и их проектов», как основного правового акта регулирующего деятельность Думы в области антикоррупционной экспертизы проектов нормативных правовых актов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eastAsia="Batang;ўа¬»¬¦¬ў" w:cs="Times New Roman" w:ascii="Times New Roman" w:hAnsi="Times New Roman"/>
          <w:color w:val="000000"/>
          <w:sz w:val="28"/>
          <w:szCs w:val="28"/>
        </w:rPr>
        <w:t xml:space="preserve">В проекте были предложены пути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 обозначенных проблем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елением более широкими полномочиями членов комиссии по проведению антикоррупционной экспертизы проектов нормативных правовых актов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денежного вознаграждения как стимула мобилизации своей деятельности по профилактики коррупци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eastAsia="Batang;ўа¬»¬¦¬ў" w:cs="Times New Roman"/>
          <w:color w:val="000000"/>
          <w:sz w:val="28"/>
          <w:szCs w:val="28"/>
        </w:rPr>
      </w:pPr>
      <w:r>
        <w:rPr>
          <w:rFonts w:eastAsia="Batang;ўа¬»¬¦¬ў" w:cs="Times New Roman" w:ascii="Times New Roman" w:hAnsi="Times New Roman"/>
          <w:color w:val="000000"/>
          <w:sz w:val="28"/>
          <w:szCs w:val="28"/>
        </w:rPr>
        <w:t>- более активное сотрудничество с органами прокуратуры в связи, с их профессиональной эффективностью по борьбе с коррупцией;</w:t>
      </w:r>
    </w:p>
    <w:p>
      <w:pPr>
        <w:pStyle w:val="Normal"/>
        <w:shd w:fill="FFFFFF" w:val="clear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- качественный толчок во взаимодействии с институтами гражданского общества.</w:t>
      </w:r>
    </w:p>
    <w:p>
      <w:pPr>
        <w:pStyle w:val="Normal"/>
        <w:shd w:fill="FFFFFF" w:val="clear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 xml:space="preserve">Так как </w:t>
      </w:r>
      <w:r>
        <w:rPr>
          <w:sz w:val="28"/>
          <w:szCs w:val="28"/>
        </w:rPr>
        <w:t>сущность гражданского контроля в противодействии коррупции сводится к непосредственному участию институтов гражданского общества в процессе достижения единой цели по снижению уровня коррупции в России, в том числе путем контроля над политикой государственных органов по противодействию коррупции (через НКО, Общественную палату РФ и др.), а также с помощью собственных средств и методов (независимая антикоррупционная экспертиз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ешение выше обозначенных проблем, должно входить в общую систему мер по профилактике корруп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ому что проектные мероприятия будут способствовать улучшению взаимодействия органов законодательной власти с гражданскими институтами, а также повышению качества законотворческого процесса и эффективности антикоррупционной экспертизы нормативных правовых ак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им образом, можно сделать вывод, о том что </w:t>
      </w:r>
      <w:r>
        <w:rPr>
          <w:b/>
          <w:bCs/>
          <w:caps/>
          <w:sz w:val="28"/>
          <w:szCs w:val="28"/>
        </w:rPr>
        <w:t>"</w:t>
      </w:r>
      <w:r>
        <w:rPr>
          <w:sz w:val="28"/>
          <w:szCs w:val="28"/>
        </w:rPr>
        <w:t>Повышение эффективности проведения антикоррупционной экспертизы проектов нормативных правовых актов в Законодательной Думе Хабаровского края</w:t>
      </w:r>
      <w:r>
        <w:rPr>
          <w:b/>
          <w:bCs/>
          <w:caps/>
          <w:sz w:val="28"/>
          <w:szCs w:val="28"/>
        </w:rPr>
        <w:t xml:space="preserve">", </w:t>
      </w:r>
      <w:r>
        <w:rPr>
          <w:sz w:val="28"/>
          <w:szCs w:val="28"/>
        </w:rPr>
        <w:t>приведет к совершенствованию законотворческого, антикоррупционного процесса и благоприятным образом отразиться на жизнедеятельности населения края.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нтикоррупционная экспертиза правовой нормативный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нституция Российской Федерации : офиц. текст. – М. : Приор, 2001. – 2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венция Организации Объединённых Наций против коррупции (принята Генеральной Ассамблеей ООН 31 октября 2003 года) // Собрание законодательства Российской Федерации. – 2006. - № 26. Ст. 2780.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Конвенция ООН против транснациональной организованной преступности // </w:t>
      </w:r>
      <w:r>
        <w:rPr>
          <w:sz w:val="28"/>
          <w:szCs w:val="28"/>
        </w:rPr>
        <w:t>Собрание законодательства Российской Федерации. – 2001. - № 17. Ст. 3890.</w:t>
      </w:r>
    </w:p>
    <w:p>
      <w:pPr>
        <w:pStyle w:val="Normal"/>
        <w:rPr/>
      </w:pPr>
      <w:r>
        <w:rPr>
          <w:sz w:val="28"/>
          <w:szCs w:val="28"/>
        </w:rPr>
        <w:t>4.О противодействии коррупции: федер. закон от 25.12.2008 № 273-ФЗ // Собр. законодательства РФ. – 2008. - № 30. – Ст. 1762.</w:t>
      </w:r>
    </w:p>
    <w:p>
      <w:pPr>
        <w:pStyle w:val="Normal"/>
        <w:rPr>
          <w:rFonts w:eastAsia="Batang;ўа¬»¬¦¬ў"/>
          <w:sz w:val="28"/>
          <w:szCs w:val="28"/>
        </w:rPr>
      </w:pPr>
      <w:r>
        <w:rPr>
          <w:sz w:val="28"/>
          <w:szCs w:val="28"/>
        </w:rPr>
        <w:t>5.Об антикоррупционной экспертизе нормативных правовых актов и проектов нормативных правовых актов: федер. закон РФ от 17 июля 2009 г. № 172-ФЗ // Собр. законодательства РФ. – 2009. - № 20. – Ст. 2786</w:t>
      </w:r>
    </w:p>
    <w:p>
      <w:pPr>
        <w:pStyle w:val="Normal"/>
        <w:rPr/>
      </w:pPr>
      <w:r>
        <w:rPr>
          <w:sz w:val="28"/>
          <w:szCs w:val="28"/>
        </w:rPr>
        <w:t>6.О противодействии легализации (отмыванию) доходов, полученных преступным путем: федер. закон РФ от 13 июля 2001г. № 115-ФЗ // Собр. законодательства РФ. – 2002. - № 36. – Ст. 1890.</w:t>
      </w:r>
    </w:p>
    <w:p>
      <w:pPr>
        <w:pStyle w:val="Normal"/>
        <w:rPr/>
      </w:pPr>
      <w:r>
        <w:rPr>
          <w:sz w:val="28"/>
          <w:szCs w:val="28"/>
        </w:rPr>
        <w:t>7.Об антикоррупционной экспертизе нормативных правовых актов и проектов нормативных правовых актов: Постановление Правительства РФ от 26.02.2010 № 96 // Собр. законодательства РФ. – 2010. - № 12. – Ст. 1389.</w:t>
      </w:r>
    </w:p>
    <w:p>
      <w:pPr>
        <w:pStyle w:val="Normal"/>
        <w:rPr/>
      </w:pPr>
      <w:r>
        <w:rPr>
          <w:sz w:val="28"/>
          <w:szCs w:val="28"/>
        </w:rPr>
        <w:t>8.О мерах по противодействию коррупции: Указ Президента Российской Федерации от 19 мая 2008 года № 815 // Собр. законодательства РФ. – 2008. - № 27. – Ст. 3890.</w:t>
      </w:r>
    </w:p>
    <w:p>
      <w:pPr>
        <w:pStyle w:val="Normal"/>
        <w:rPr/>
      </w:pPr>
      <w:r>
        <w:rPr>
          <w:sz w:val="28"/>
          <w:szCs w:val="28"/>
        </w:rPr>
        <w:t>9.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: Указ Президента Российской Федерации от 18 мая 2009 года № 560 815 // Собр. законодательства РФ. – 2009. - № 31. – Ст. 1096.</w:t>
      </w:r>
    </w:p>
    <w:p>
      <w:pPr>
        <w:pStyle w:val="Normal"/>
        <w:rPr/>
      </w:pPr>
      <w:r>
        <w:rPr>
          <w:sz w:val="28"/>
          <w:szCs w:val="28"/>
        </w:rPr>
        <w:t>10.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: Указ Президента Российской Федерации от 18 мая 2009 года № 561 // Собр. законодательства РФ. – 2009. - № 31. – Ст. 2345.</w:t>
      </w:r>
    </w:p>
    <w:p>
      <w:pPr>
        <w:pStyle w:val="Normal"/>
        <w:rPr/>
      </w:pPr>
      <w:r>
        <w:rPr>
          <w:sz w:val="28"/>
          <w:szCs w:val="28"/>
        </w:rPr>
        <w:t>11.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: Указ Президента Российской Федерации от 21 сентября 2009 года № 1065 // Собр. законодательства РФ. – 2009. - № 45. – Ст. 17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 xml:space="preserve">О мерах по противодействию коррупции: Указ Президента Российской Федерации от 19 мая 2008 г. N 815 // </w:t>
      </w:r>
      <w:r>
        <w:rPr>
          <w:sz w:val="28"/>
          <w:szCs w:val="28"/>
        </w:rPr>
        <w:t>Собр. законодательства РФ. – 2008. - № 18. – Ст. 1786.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3.</w:t>
      </w:r>
      <w:r>
        <w:rPr>
          <w:rFonts w:eastAsia="Batang;ўа¬»¬¦¬ў"/>
          <w:sz w:val="28"/>
          <w:szCs w:val="28"/>
        </w:rPr>
        <w:t xml:space="preserve">О проведении антикоррупционной экспертизы краевых законов, постановлений Законодательной Думы Хабаровского края и их проектов: Постановление от 23 декабря 2009 года № 1982 // </w:t>
      </w:r>
      <w:r>
        <w:rPr>
          <w:sz w:val="28"/>
          <w:szCs w:val="28"/>
        </w:rPr>
        <w:t>Собр. законодательства РФ. – 2009. – № 54. – Ст. 1426.</w:t>
      </w:r>
    </w:p>
    <w:p>
      <w:pPr>
        <w:pStyle w:val="Normal"/>
        <w:rPr/>
      </w:pPr>
      <w:r>
        <w:rPr>
          <w:sz w:val="28"/>
          <w:szCs w:val="28"/>
        </w:rPr>
        <w:t>14.</w:t>
      </w:r>
      <w:r>
        <w:rPr>
          <w:rFonts w:eastAsia="Batang;ўа¬»¬¦¬ў"/>
          <w:sz w:val="28"/>
          <w:szCs w:val="28"/>
        </w:rPr>
        <w:t xml:space="preserve">Предупреждение коррупции в Хабаровском крае на 2011-2013 годы» </w:t>
      </w:r>
      <w:r>
        <w:rPr>
          <w:sz w:val="28"/>
          <w:szCs w:val="28"/>
        </w:rPr>
        <w:t xml:space="preserve">(в ред. постановления Правительства Хабаровского края от 21.06.2010 N 154-пр): </w:t>
      </w:r>
      <w:r>
        <w:rPr>
          <w:rFonts w:eastAsia="Batang;ўа¬»¬¦¬ў"/>
          <w:sz w:val="28"/>
          <w:szCs w:val="28"/>
        </w:rPr>
        <w:t xml:space="preserve">Постановление Правительства Хабаровского края от 18 мая 2010 года № 126-пр о краевой целевой программе // </w:t>
      </w:r>
      <w:r>
        <w:rPr>
          <w:sz w:val="28"/>
          <w:szCs w:val="28"/>
        </w:rPr>
        <w:t>Собр. законодательства РФ. – 2010. - № 36. – Ст. 1543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15.</w:t>
      </w:r>
      <w:r>
        <w:rPr>
          <w:rFonts w:eastAsia="Batang;ўа¬»¬¦¬ў"/>
          <w:sz w:val="28"/>
          <w:szCs w:val="28"/>
        </w:rPr>
        <w:t>О предупреждении коррупции в Хабаровском крае: Закон Хабаровского края от 30 сентября 2009 года № 269 //</w:t>
      </w:r>
      <w:r>
        <w:rPr>
          <w:sz w:val="28"/>
          <w:szCs w:val="28"/>
        </w:rPr>
        <w:t xml:space="preserve"> Собр. законодательства РФ. – 2009. - № 26. – Ст. 2345.</w:t>
      </w:r>
    </w:p>
    <w:p>
      <w:pPr>
        <w:pStyle w:val="Normal"/>
        <w:rPr/>
      </w:pPr>
      <w:r>
        <w:rPr>
          <w:sz w:val="28"/>
          <w:szCs w:val="28"/>
        </w:rPr>
        <w:t>16.</w:t>
      </w:r>
      <w:r>
        <w:rPr>
          <w:rFonts w:eastAsia="Batang;ўа¬»¬¦¬ў"/>
          <w:sz w:val="28"/>
          <w:szCs w:val="28"/>
        </w:rPr>
        <w:t>Об обеспечении доступа к информации о деятельности государственных органов Хабаровского края: Закон Хабаровского края от 22 декабря 2009 года № 297 //</w:t>
      </w:r>
      <w:r>
        <w:rPr>
          <w:sz w:val="28"/>
          <w:szCs w:val="28"/>
        </w:rPr>
        <w:t xml:space="preserve"> Собр. законодательства РФ. –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Уголовный кодекс РФ от 13.06.1996 №63-ФЗ // Собр. законодательства РФ.- 1996. - №25. – Ст. 29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Азаров, М.С. Актуальные проблемы коррупциогенности информационного законодательства / М.С. Азаров. – М, 2009. – 34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Астанин, В.В. Обеспечение репрезентативности экспертизы на коррупциогенность проектов нормативных правовых актов / В.В. Астанин. - Хабаровск, 2010. – 20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Барзилова, И.С. К вопросу о логико-гносеологических средствах проведения антикоррупционной экспертизы нормативно-правовых актов / И.С. Барзилова, Е.А. Романова.- М, 2009. – 207 с.</w:t>
      </w:r>
    </w:p>
    <w:p>
      <w:pPr>
        <w:pStyle w:val="Normal"/>
        <w:rPr/>
      </w:pPr>
      <w:r>
        <w:rPr>
          <w:sz w:val="28"/>
          <w:szCs w:val="28"/>
        </w:rPr>
        <w:t>21.Волынский, А.Ф. Экспертное сопровождение правотворческой и правоприменительной практики в системе мер по борьбе с коррупцией / А.Ф. Волынский, В.А. Прорвич.- М, 2002. – 342 с.</w:t>
      </w:r>
    </w:p>
    <w:p>
      <w:pPr>
        <w:pStyle w:val="Normal"/>
        <w:rPr/>
      </w:pPr>
      <w:r>
        <w:rPr>
          <w:sz w:val="28"/>
          <w:szCs w:val="28"/>
        </w:rPr>
        <w:t>22.Гаврилов, Б.Я. О коррупционности уголовного закона / Б.Я. Гаврилов. - М, 2009. – 321 с.</w:t>
      </w:r>
    </w:p>
    <w:p>
      <w:pPr>
        <w:pStyle w:val="Normal"/>
        <w:rPr/>
      </w:pPr>
      <w:r>
        <w:rPr>
          <w:sz w:val="28"/>
          <w:szCs w:val="28"/>
        </w:rPr>
        <w:t>23.Газимзянов, Р.Р. Объекты антикоррупционной экспертизы нормативных правовых актов и их проектов: понятие и виды / Р.Р. Газимзянов. – М, 2008. – 189 с.</w:t>
      </w:r>
    </w:p>
    <w:p>
      <w:pPr>
        <w:pStyle w:val="Normal"/>
        <w:rPr/>
      </w:pPr>
      <w:r>
        <w:rPr>
          <w:sz w:val="28"/>
          <w:szCs w:val="28"/>
        </w:rPr>
        <w:t>24.Галяшина, Е.И. Антикоррупционная юридико-лингвистическая экспертиза нормативных правовых актов и их проектов / Е.И. Галяшина. – М, 2009. – 12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Долотов, Р.О. Объекты и субъекты антикоррупционной экспертизы региональных правовых актов / Р.О. Долотов. - М., 2002. – 34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Дьяконова, О.Г. Правовая или антикоррупционная экспертиза? / О.Г. Дьяконова. – М, 2009. – 342 с.</w:t>
      </w:r>
    </w:p>
    <w:p>
      <w:pPr>
        <w:pStyle w:val="Normal"/>
        <w:rPr/>
      </w:pPr>
      <w:r>
        <w:rPr>
          <w:sz w:val="28"/>
          <w:szCs w:val="28"/>
        </w:rPr>
        <w:t>27.</w:t>
      </w:r>
      <w:r>
        <w:rPr>
          <w:iCs/>
          <w:sz w:val="28"/>
          <w:szCs w:val="28"/>
        </w:rPr>
        <w:t>Жилина, И.Ю.,</w:t>
      </w:r>
      <w:r>
        <w:rPr>
          <w:sz w:val="28"/>
          <w:szCs w:val="28"/>
        </w:rPr>
        <w:t xml:space="preserve"> Феномен коррупции: общие подходы к изучению, Социально-экономические аспекты коррупции, Экономические и социальные проблемы России/</w:t>
      </w:r>
      <w:r>
        <w:rPr>
          <w:iCs/>
          <w:sz w:val="28"/>
          <w:szCs w:val="28"/>
        </w:rPr>
        <w:t xml:space="preserve"> И.Ю. Жилина.</w:t>
      </w:r>
      <w:r>
        <w:rPr>
          <w:sz w:val="28"/>
          <w:szCs w:val="28"/>
        </w:rPr>
        <w:t xml:space="preserve"> – М, 1998. – 190 с.</w:t>
      </w:r>
    </w:p>
    <w:p>
      <w:pPr>
        <w:pStyle w:val="Normal"/>
        <w:rPr/>
      </w:pPr>
      <w:r>
        <w:rPr>
          <w:sz w:val="28"/>
          <w:szCs w:val="28"/>
        </w:rPr>
        <w:t>28.Зверев, В.Ф.</w:t>
      </w:r>
      <w:r>
        <w:rPr>
          <w:bCs/>
          <w:sz w:val="28"/>
          <w:szCs w:val="28"/>
        </w:rPr>
        <w:t> Теория бюрократизма </w:t>
      </w:r>
      <w:r>
        <w:rPr>
          <w:sz w:val="28"/>
          <w:szCs w:val="28"/>
        </w:rPr>
        <w:t>/ от М.</w:t>
      </w:r>
      <w:r>
        <w:rPr>
          <w:bCs/>
          <w:sz w:val="28"/>
          <w:szCs w:val="28"/>
        </w:rPr>
        <w:t xml:space="preserve"> Вебера </w:t>
      </w:r>
      <w:r>
        <w:rPr>
          <w:sz w:val="28"/>
          <w:szCs w:val="28"/>
        </w:rPr>
        <w:t>к Л. фон Мизесу.-Москва:Изд-во.Право/ В.Ф. Зверев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2005.-с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Кабанов, П.А. Независимая антикоррупционная экспертиза нормативных правовых актов и их проектов: проблемы и перспективы правового регулирования / П.А. Кабанов. – М, 2010. – 241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Кудрявцев, В.Л. Антикоррупционная экспертиза: вопросы теории и методики производства / В.Л. Кудрявцев. – М, 2008. – 34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Мизес, Л. Человеческая деятельность / Л. Мизес. – М, 2000. – 59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Нестеров, А.В. Соотношение понятий "проверка" и "экспертиза" в антикоррупционной деятельности / А.В. Нестеров. – М, 2009. – 123 с.</w:t>
      </w:r>
    </w:p>
    <w:p>
      <w:pPr>
        <w:pStyle w:val="Normal"/>
        <w:rPr/>
      </w:pPr>
      <w:r>
        <w:rPr>
          <w:sz w:val="28"/>
          <w:szCs w:val="28"/>
        </w:rPr>
        <w:t>33.Петраков, С.В. Проблемы противодействия коррупции в органах законодательной власти / С.В. Петраков. – М, 2007. - 430 с.</w:t>
      </w:r>
    </w:p>
    <w:p>
      <w:pPr>
        <w:pStyle w:val="Normal"/>
        <w:rPr/>
      </w:pPr>
      <w:r>
        <w:rPr>
          <w:sz w:val="28"/>
          <w:szCs w:val="28"/>
        </w:rPr>
        <w:t>34.Попов, В.И. Актуальные проблемы борьбы с наиболее опасными проявлениями организованной преступности / В.И. Попов. - М, 2004.- 134 с.</w:t>
      </w:r>
    </w:p>
    <w:p>
      <w:pPr>
        <w:pStyle w:val="Normal"/>
        <w:rPr/>
      </w:pPr>
      <w:r>
        <w:rPr>
          <w:sz w:val="28"/>
          <w:szCs w:val="28"/>
        </w:rPr>
        <w:t xml:space="preserve">35.Попов, И.А. О некоторых проблемах нормативно-правового и организационно-методического обеспечения антикоррупционной экспертизы / И.А. Попов. - </w:t>
      </w:r>
      <w:r>
        <w:rPr>
          <w:sz w:val="28"/>
          <w:szCs w:val="28"/>
          <w:lang w:eastAsia="ko-KR"/>
        </w:rPr>
        <w:t>М, 2009. –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Россинская, Е.Р. Правовые и методологические проблемы антикоррупционной экспертизы / Е.Р. Россинская. - М, 2010. – 376 с.</w:t>
      </w:r>
    </w:p>
    <w:p>
      <w:pPr>
        <w:pStyle w:val="Normal"/>
        <w:rPr/>
      </w:pPr>
      <w:r>
        <w:rPr>
          <w:sz w:val="28"/>
          <w:szCs w:val="28"/>
        </w:rPr>
        <w:t>37.Роуз-Аккерман, С. Коррупция и государство: Причины, следствия, реформы / С. Роуз-Аккерман. - М, 2003. – 25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Соколов, А.Ф. Правовые и организационные основы антикоррупционной экспертизы нормативных правовых актов / А.Ф. Соколов. - М, 2008. - 512 с.</w:t>
      </w:r>
    </w:p>
    <w:p>
      <w:pPr>
        <w:pStyle w:val="Normal"/>
        <w:rPr/>
      </w:pPr>
      <w:r>
        <w:rPr>
          <w:sz w:val="28"/>
          <w:szCs w:val="28"/>
        </w:rPr>
        <w:t>39.Телегина, Т.Д. К вопросу о целесообразности введения антикоррупционной экспертизы нормативных правовых актов и их проектов / Т.Д. Телегина. - Новосибирск, 2009. – 340 с.</w:t>
      </w:r>
    </w:p>
    <w:p>
      <w:pPr>
        <w:pStyle w:val="Normal"/>
        <w:rPr/>
      </w:pPr>
      <w:r>
        <w:rPr>
          <w:sz w:val="28"/>
          <w:szCs w:val="28"/>
        </w:rPr>
        <w:t>40.Трикоз, Е.Н. Правовые меры противодействия коррупции / Е.Н. Трикоз, А.М. Цирин // Журнал российского права. 2007. - № 9. – 21-28 с.</w:t>
      </w:r>
    </w:p>
    <w:p>
      <w:pPr>
        <w:pStyle w:val="Normal"/>
        <w:rPr/>
      </w:pPr>
      <w:r>
        <w:rPr>
          <w:sz w:val="28"/>
          <w:szCs w:val="28"/>
        </w:rPr>
        <w:t xml:space="preserve">41.Талапина, Э.В. Об антикоррупционной экспертизе </w:t>
      </w:r>
      <w:r>
        <w:rPr>
          <w:rFonts w:eastAsia="SimSun;§­§°§®§Ц"/>
          <w:sz w:val="28"/>
          <w:szCs w:val="28"/>
          <w:lang w:eastAsia="zh-CN"/>
        </w:rPr>
        <w:t>/</w:t>
      </w:r>
      <w:r>
        <w:rPr>
          <w:sz w:val="28"/>
          <w:szCs w:val="28"/>
        </w:rPr>
        <w:t xml:space="preserve"> Э.В. Талапина // Журнал российского права. 2007. № 5 – 35-39 с.</w:t>
      </w:r>
    </w:p>
    <w:p>
      <w:pPr>
        <w:pStyle w:val="Normal"/>
        <w:rPr/>
      </w:pPr>
      <w:r>
        <w:rPr>
          <w:sz w:val="28"/>
          <w:szCs w:val="28"/>
        </w:rPr>
        <w:t>42.Чхутиашвили, Л.В. Антикоррупционная безопасность коммерческих банков РФ / Л.В. Чхутиашвили. - М, 2009. – 246 с.</w:t>
      </w:r>
    </w:p>
    <w:p>
      <w:pPr>
        <w:pStyle w:val="Normal"/>
        <w:rPr/>
      </w:pPr>
      <w:r>
        <w:rPr>
          <w:sz w:val="28"/>
          <w:szCs w:val="28"/>
        </w:rPr>
        <w:t xml:space="preserve">43.Хатаева, М.А. Проведение оценки нормативных правовых актов на коррупциогенность </w:t>
      </w:r>
      <w:r>
        <w:rPr>
          <w:rFonts w:eastAsia="SimSun;§­§°§®§Ц"/>
          <w:sz w:val="28"/>
          <w:szCs w:val="28"/>
          <w:lang w:eastAsia="zh-CN"/>
        </w:rPr>
        <w:t>/</w:t>
      </w:r>
      <w:r>
        <w:rPr>
          <w:sz w:val="28"/>
          <w:szCs w:val="28"/>
        </w:rPr>
        <w:t xml:space="preserve"> М.А. Хатаева // Журнал российского права. 2008. № 12. – 45-49 с.</w:t>
      </w:r>
    </w:p>
    <w:p>
      <w:pPr>
        <w:pStyle w:val="Normal"/>
        <w:rPr/>
      </w:pPr>
      <w:r>
        <w:rPr>
          <w:sz w:val="28"/>
          <w:szCs w:val="28"/>
        </w:rPr>
        <w:t>44.Антикоррупционный комитет [Электронный ресурс]: // Режим доступа: http://www.anti-corr.ru/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РОССИЙСКОЙ ФЕДЕР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0 г. N 96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АНТИКОРРУПЦИОННОЙ ЭКСПЕРТИЗЕ НОРМАТИВНЫХ ПРАВОВЫХ АКТОВ И ПРОЕКТОВ НОРМАТИВНЫХ ПРАВОВЫХ АК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"Об антикоррупционной экспертизе нормативных правовых актов и проектов нормативных правовых актов" Правительство Российской Федерации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вила проведения антикоррупционной экспертизы нормативных правовых актов и проектов нормативных правовых а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тодику проведения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5 марта 2009 г.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 (Собрание законодательства Российской Федерации, 2009, N 10, ст. 1240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5 марта 2009 г. N 196 "Об утверждени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 (Собрание законодательства Российской Федерации, 2009, N 10, ст. 1241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ПУТ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26 февраля 2010 г. N 9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ТИКОРРУПЦИОННОЙ ЭКСПЕРТИЗЫ НОРМАТИВН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ОВЫХ АКТОВ И ПРОЕКТОВ НОРМАТИВНЫХ ПРАВОВЫХ АК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Настоящие Правила определяют порядок проведения антикоррупционной экспертизы нормативных правовых актов и проектов нормативных правовых актов, осуществляемой Министерством юстиции Российской Федерации, и независимой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Министерство юстиции Российской Федерации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, в отношен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роектов федеральных законов, проектов указов Президента Российской Федерации и проектов постановлений Правительства Российской Федерации, разрабатываемых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проектов концепций и технических заданий на разработку проектов федеральных законов, проектов официальных отзывов и заключений на проекты федеральных законов - при проведении их правовой экспертиз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нормативных правовых актов субъектов Российской Федерации - при мониторинге их примен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Результаты антикоррупционной экспертизы отражаются в заключении Министерства юстиции Российской Федерации по форме, утверждаемой Министер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В целях обеспечения возможности проведения независимой антикоррупционной экспертизы проектов федеральных законов, проектов указов Президента Российской Федерации, проектов постановлений Правительства Российской Федерации, проектов концепций и технических заданий на разработку проектов федеральных законов, проектов официальных отзывов и заключений на проекты федеральных законов федеральные органы исполнительной власти, иные государственные органы и организации - разработчики проектов нормативных правовых актов в течение рабочего дня, соответствующего дню направления указанных проектов на согласование в государственные органы и организации в соответствии с пунктом 57 Регламента Правительства Российской Федерации, утвержденного Постановлением Правительства Российской Федерации от 1 июня 2004 г. N 260, размещают эти проекты на своих официальных сайтах в сети Интернет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В целях обеспечения возможности проведения независимой антикоррупционной экспертизы проектов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федеральные органы исполнительной власти, иные государственные органы и организации - разработчики проектов нормативных правовых актов в течение рабочего дня, соответствующего дню направления указанных проектов на рассмотрение в юридическую службу федеральных органов исполнительной власти, иных государственных органов и организаций, размещают эти проекты на своих официальных сайтах в сети Интернет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Результаты независимой антикоррупционной экспертизы отражаются в заключении по форме, утверждаемой Министерством юстиции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Проекты нормативных правовых актов, предусмотренные в пункте 5 настоящих Правил, вносятся Президенту Российской Федерации и (или) в Правительство Российской Федерации с приложением поступивших заключений по результатам независимой антикоррупционной экспертиз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26 февраля 2010 г. N 9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ЕТОДИКА 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Настоящая методика применяется для обеспечения проведения прокуратурой Российской Федерации, федеральными органами исполнительной власти, органами, организациями и их должностными лицами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й методикой руководствуются независимые эксперты, получившие аккредитацию на проведение антикоррупционной экспертизы нормативных правовых актов и проектов нормативных правовых актов, при проведении независимой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Для обеспечения обоснованности,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пределение компетенции по формуле "вправе" - диспозитивное установление возможности совершения органами государственной власти или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(их должностных лиц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государственной власти или органа местного самоуправления, принявшего первоначальный нормативный правовой ак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принятие нормативного правового акта за пределами компетенции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отсутствие или неполнота административных процедур - отсутствие порядка совершения органами государственной власти или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злоупотребление правом заявителя органами государственной власти или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Б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АЯ ДУМА ХАБАРОВСКОГО КРАЯ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2009 г. N 1982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ЕВЫХ ЗАКОНОВ, ПОСТАНОВЛЕНИЙ ЗАКОНОДАТЕЛЬНОЙ ДУМЫ ХАБАРОВСКОГО КРАЯ И ИХ ПРОЕКТ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й Законодательной Ду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ого края от 24.02.2010 N 2039,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10 N 33, от 10.06.2010 N 82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5 декабря 2008 года N 273-ФЗ "О противодействии коррупции" и от 17 июля 2009 года N 172-ФЗ "Об антикоррупционной экспертизе нормативных правовых актов и проектов нормативных правовых актов", Законом Хабаровского края от 30 сентября 2009 года N 269 "О предупреждении коррупции в Хабаровском крае" Законодательная Дум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проведения антикоррупционной экспертизы краевых законов, постановлений Законодательной Думы Хабаровского края и их проектов согласно приложению 1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став комиссии по проведению антикоррупционной экспертизы краевых законов, постановлений Законодательной Думы Хабаровского края и их проектов согласно приложению 2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разец заключения по результатам проведения экспертизы краевых законов, постановлений Законодательной Думы Хабаровского края и их проектов согласно приложению 3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Законодательной Думы Хабаровского края от 28.04.2010 N 33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Губернатору Хабаровского края для официального опубликования в Собрании законодательства Хабаровского кра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остоянный комитет по государственному строительству, местному самоуправлению и межрегиональным связям Дум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Б.Островски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АНТИКОРРУПЦИОННОЙ ЭКСПЕРТИЗЫ КРАЕВЫХ ЗАКОНОВ, ПОСТАНОВЛЕНИЙ ЗАКОНОДАТЕЛЬНОЙ ДУМЫ ХАБАРОВСКОГО КРАЯ И ИХ ПРОЕКТ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й Законодательной Ду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ого края от 28.04.2010 N 33,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6.2010 N 82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нтикоррупционная экспертиза краевых законов, постановлений Законодательной Думы Хабаровского края, носящих нормативный правовой характер, и их проектов (далее - действующий правовой акт и проект правового акта) проводится в целях выявления в них коррупциогенных факторов и их последующего устран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нтикоррупционная экспертиза действующих правовых актов и проектов правовых актов проводи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Законодательной Думы Хабаровского края от 28.04.2010 N 33)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по проведению антикоррупционной экспертизы краевых законов, постановлений Законодательной Думы Хабаровского края и их проект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нтикоррупционная экспертиза действующих правовых актов и проектов правовых актов проводится комиссией по проведению антикоррупционной экспертизы краевых законов, постановлений Законодательной Думы Хабаровского края и их проектов (далее - комиссия) в составе согласно приложению 2 к настоящему постановлен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комиссии могут привлекаться специалисты, эксперты, представители государственных органов, органов местного самоуправления, общественных объединений, иных организаций, гражда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ятельность комиссии организует председатель комиссии, а в его отсутствие - заместитель председателя комис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миссия осуществляет свою деятельность на заседаниях, которые проводятся по мере необходимости. Заседание комиссии правомочно, если на нем присутствует не менее половины членов комиссии. Порядок проведения заседания определяется комиссией самостоятельн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шение комиссии принимается большинством голосов от числа присутствующих на заседании членов комис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седание комиссии оформляется протоколом, который подписывает председатель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тикоррупционная экспертиза действующих правовых актов и проектов правовых акт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анием для проведения антикоррупционной экспертизы действующего правового акта являются поступившие в Законодательную Думу Хабаровского края (далее - Дума) либо комиссию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сьменные обращения государственных органов, органов местного самоуправления, общественных объединений, иных организаций, граждан с информацией о возможной коррупциогенности указанного правового акта, полученной по результатам анализа практики его правопримен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постоянного комитета Думы, подготовленное на основании мониторинга действующего законодательства и практики правоприменения правового а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нтикоррупционная экспертиза действующих правовых актов проводится в 30-дневный срок со дня поступления письменных обращений субъектов, указанных в пункте 3.1 настоящего поряд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нтикоррупционная экспертиза проектов правовых актов проводится в 30-дневный срок со дня их поступления в Дум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Законодательной Думы Хабаровского края от 28.04.2010 N 33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Заключения по результатам проведения независимой антикоррупционной экспертизы проектов правовых актов рассматриваются комиссией в 30-дневный срок со дня их поступления в Дум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. 3.3.1 введен постановлением Законодательной Думы Хабаровского края от 10.06.2010 N 82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нтикоррупционная экспертиза законопроекта, принятого в первом чтении, с учетом поправок, одобренных постоянным комитетом Думы, ответственным за подготовку данного законопроекта, проводится на основан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я постоянного комитета Дум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го обращения субъекта права законодательной инициатив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я юридической службы аппарата Дум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лючения контрольно-бюджетной палаты Дум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законопроекта проводится в 30-дневный срок со дня поступления в комиссию вышеуказанных документов. (в ред. постановления Законодательной Думы Хабаровского края от 28.04.2010 N 33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 результатам проведения антикоррупционной экспертизы действующих правовых актов и проектов правовых актов составляется мотивированное заключение, которое утверждается решением комиссии и оформляется согласно приложению 3 к настоящему постановлению. Указанное заключение носит рекомендательный характе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Заключение комиссии по результатам проведения антикоррупционной экспертизы действующего правового акта направляется инициатору проведения антикоррупционной экспертизы и в постоянный комитет Думы, по вопросам ведения которого был принят указанный правовой ак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 действующем правовом акте коррупциогенных факторов постоянный комитет Думы готовит предложения по их устранению. (п. 3.6 в ред. постановления Законодательной Думы Хабаровского края от 28.04.2010 N 33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ключение комиссии по результатам проведения антикоррупционной экспертизы проекта правового акта направляется в постоянный комитет Думы, ответственный за рассмотрение данного проекта правового а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в проекте правового акта коррупциогенных факторов указанное заключение направляется в постоянный комитет Думы, ответственный за рассмотрение данного проекта правового акта, а также субъекту права законодательной инициативы, внесшему проект правового акта или поправку, с рекомендацией об устранении выявленных коррупциогенных фактор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комиссии по результатам проведения антикоррупционной экспертизы проекта правового акта прилагается к проекту правового акта, вносимому на рассмотрение Дум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. 3.7 в ред. постановления Законодательной Думы Хабаровского края от 28.04.2010 N 33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Б.Островски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 (наименование действующего правового акта и его реквизиты, наименование проекта правового акта с указанием его номера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, проведена антикоррупционная экспертиза (наименование действующего правового акта и его реквизиты, наименование проекта правового акта с указанием его номера и субъекта права законодательной инициативы) в целях выявления в нем коррупциогенных факторов и их последующего устран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(действующем правовом акте, проекте правового акта) коррупциогенные факторы не выявлен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(действующем правовом акте, проекте правового акта) выявлены коррупциогенные факторы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(подпись) инициалы фамил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сылкой на положения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, отражаются все коррупциогенные факторы, выявленные в нормах действующего правового акта и положениях проекта правового акта, с указанием их структурных единиц (разделов, глав, статей, частей, пунктов, подпунктов, абзацев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264"/>
        </w:tabs>
        <w:ind w:left="1264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1294"/>
        </w:tabs>
        <w:ind w:left="1294" w:hanging="585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диплома Знак"/>
    <w:qFormat/>
    <w:rPr>
      <w:rFonts w:cs="Times New Roman"/>
      <w:color w:val="000000"/>
      <w:sz w:val="28"/>
      <w:szCs w:val="28"/>
      <w:lang w:val="ru-RU" w:bidi="ar-SA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ДВАГС"/>
    <w:basedOn w:val="Normal"/>
    <w:qFormat/>
    <w:pPr>
      <w:ind w:firstLine="709"/>
    </w:pPr>
    <w:rPr>
      <w:sz w:val="28"/>
    </w:rPr>
  </w:style>
  <w:style w:type="paragraph" w:styleId="Style23">
    <w:name w:val="Основной текст диплома"/>
    <w:basedOn w:val="Normal"/>
    <w:qFormat/>
    <w:pPr>
      <w:widowControl w:val="false"/>
      <w:ind w:firstLine="709"/>
    </w:pPr>
    <w:rPr>
      <w:color w:val="000000"/>
      <w:sz w:val="28"/>
      <w:szCs w:val="28"/>
    </w:rPr>
  </w:style>
  <w:style w:type="paragraph" w:styleId="0">
    <w:name w:val="Стиль Основной текст диплома + Первая строка:  0 см"/>
    <w:basedOn w:val="Style23"/>
    <w:qFormat/>
    <w:pPr>
      <w:ind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bCs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53:00Z</dcterms:created>
  <dc:creator>User</dc:creator>
  <dc:description/>
  <cp:keywords/>
  <dc:language>en-US</dc:language>
  <cp:lastModifiedBy>SYSTEM</cp:lastModifiedBy>
  <dcterms:modified xsi:type="dcterms:W3CDTF">2011-09-05T06:53:00Z</dcterms:modified>
  <cp:revision>2</cp:revision>
  <dc:subject/>
  <dc:title>МИНИСТЕРСТВО ОБРАЗОВАНИЯ И НАУКИ РОССИЙСКОЙ ФЕДЕРАЦИИ</dc:title>
</cp:coreProperties>
</file>