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jpeg" ContentType="image/jpeg"/>
  <Override PartName="/word/media/image21.png" ContentType="image/png"/>
  <Override PartName="/word/media/image19.wmf" ContentType="image/x-wmf"/>
  <Override PartName="/word/media/image17.wmf" ContentType="image/x-wmf"/>
  <Override PartName="/word/media/image16.png" ContentType="image/png"/>
  <Override PartName="/word/media/image14.wmf" ContentType="image/x-wmf"/>
  <Override PartName="/word/media/image9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20.wmf" ContentType="image/x-wmf"/>
  <Override PartName="/word/media/image5.jpeg" ContentType="image/jpeg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Задание для РГ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.</w:t>
        <w:tab/>
        <w:t>Выписать из справочника параметры транзистора МП – 40А. Нарисовать чертёж выводов транзистор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</w:t>
        <w:tab/>
        <w:t>Зарисовать входную и выходную характеристики транзистор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3.</w:t>
        <w:tab/>
        <w:t xml:space="preserve">Нарисовать схему с общим эмиттером. Определить графически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-параметры для схемы с общим эмитте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рисовать схему с общим коллектором и общей базой. Рассчитать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-параметры для схем включения с общим коллектором и общей баз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по полученным результатам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транзистор коллектор сх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 xml:space="preserve">Связь между </w:t>
      </w:r>
      <w:r>
        <w:rPr>
          <w:b/>
          <w:bCs/>
          <w:iCs/>
          <w:color w:val="000000"/>
          <w:sz w:val="28"/>
          <w:lang w:val="en-US"/>
        </w:rPr>
        <w:t>h</w:t>
      </w:r>
      <w:r>
        <w:rPr>
          <w:b/>
          <w:bCs/>
          <w:iCs/>
          <w:color w:val="000000"/>
          <w:sz w:val="28"/>
        </w:rPr>
        <w:t>-параметрами в различных схемах вклю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9350" cy="359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Справочные параметры транзистора </w:t>
      </w:r>
      <w:r>
        <w:rPr>
          <w:b/>
          <w:bCs/>
          <w:color w:val="000000"/>
          <w:sz w:val="28"/>
          <w:szCs w:val="36"/>
        </w:rPr>
        <w:t>МП – 40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мышленностью выпускается 4 группы транзисторов МП – 40А – «В, Г, Д, Е» – В справочниках приводятся параметры и характеристики на группу транзистора. Для проведения расчета выбираю транзистор группы «Д», т.е. транзистор МП – 40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ое наименование транзистора имеет 5 элем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614"/>
        <w:gridCol w:w="2187"/>
        <w:gridCol w:w="1597"/>
        <w:gridCol w:w="1722"/>
      </w:tblGrid>
      <w:tr>
        <w:trPr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элемент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элемент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элемен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элемен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элемент</w:t>
            </w:r>
          </w:p>
        </w:tc>
      </w:tr>
      <w:tr>
        <w:trPr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</w:tr>
      <w:tr>
        <w:trPr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означает исходный полупроводниковый материал, из которого изготовлен транзистор. М – Кремниевый сплавной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ква определяющая подкласс (или группу) транзистора п – полевой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арактеризует назначение прибора. 2 – 3. 30 МГц (средней частоты)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означающее номер разработки транзистора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ква, условно определяющая классификацию транзисторов по параметрам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27580" cy="127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43075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арактеристика транзистора </w:t>
      </w:r>
      <w:r>
        <w:rPr>
          <w:bCs/>
          <w:color w:val="000000"/>
          <w:sz w:val="28"/>
        </w:rPr>
        <w:t>МП-40А</w:t>
      </w:r>
      <w:r>
        <w:rPr>
          <w:color w:val="000000"/>
          <w:sz w:val="28"/>
        </w:rPr>
        <w:t>: кремневый сплавной, германиевый р-п-р транзистор, предназначен для работы в усилительных и переключающих схемах. Корпус металлический, герметичный, с гибкими выводами. Масса транзистора не более 2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ое обо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003425" cy="622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330"/>
        <w:gridCol w:w="758"/>
        <w:gridCol w:w="788"/>
        <w:gridCol w:w="697"/>
        <w:gridCol w:w="688"/>
        <w:gridCol w:w="634"/>
        <w:gridCol w:w="631"/>
        <w:gridCol w:w="662"/>
        <w:gridCol w:w="703"/>
      </w:tblGrid>
      <w:tr>
        <w:trPr>
          <w:trHeight w:val="452" w:hRule="atLeast"/>
        </w:trPr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  <w:tc>
          <w:tcPr>
            <w:tcW w:w="4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ы измерения</w:t>
            </w:r>
          </w:p>
        </w:tc>
      </w:tr>
      <w:tr>
        <w:trPr>
          <w:trHeight w:val="220" w:hRule="atLeast"/>
        </w:trPr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in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к, В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э, 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к, 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 </w:t>
            </w:r>
            <w:r>
              <w:rPr>
                <w:color w:val="000000"/>
                <w:sz w:val="20"/>
              </w:rPr>
              <w:t>в, м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э, м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, Гц</w:t>
            </w:r>
          </w:p>
        </w:tc>
      </w:tr>
      <w:tr>
        <w:trPr>
          <w:trHeight w:val="220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тный ток коллектор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</w:rPr>
              <w:t>кб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тный ток эмиттер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</w:rPr>
              <w:t>эб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ходное сопротивление транзистора в режиме малого сигнала, О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h11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обратной связи по напряжению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h</w:t>
            </w:r>
            <w:r>
              <w:rPr>
                <w:color w:val="000000"/>
                <w:sz w:val="20"/>
                <w:szCs w:val="26"/>
              </w:rPr>
              <w:t>12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–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Ю» 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Коэффициент передачи тока в режиме малого сигнала в схеме с ОЭ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  <w:lang w:val="en-US"/>
              </w:rPr>
              <w:t>h</w:t>
            </w:r>
            <w:r>
              <w:rPr>
                <w:iCs/>
                <w:color w:val="000000"/>
                <w:sz w:val="20"/>
                <w:szCs w:val="26"/>
              </w:rPr>
              <w:t>21э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ая проводимость в режиме малого сигнала при х.х., мкС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  <w:lang w:val="en-US"/>
              </w:rPr>
              <w:t>h22</w:t>
            </w:r>
            <w:r>
              <w:rPr>
                <w:iCs/>
                <w:color w:val="000000"/>
                <w:sz w:val="20"/>
                <w:szCs w:val="26"/>
              </w:rPr>
              <w:t>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редельная частота коэффициента передачи тока, МГц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6"/>
                <w:lang w:val="en-US"/>
              </w:rPr>
              <w:t>Fh</w:t>
            </w:r>
            <w:r>
              <w:rPr>
                <w:iCs/>
                <w:color w:val="000000"/>
                <w:sz w:val="20"/>
                <w:szCs w:val="26"/>
              </w:rPr>
              <w:t>21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мкость коллекторного перехода, пФ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  <w:t>с</w:t>
            </w:r>
            <w:r>
              <w:rPr>
                <w:iCs/>
                <w:color w:val="000000"/>
                <w:sz w:val="20"/>
                <w:szCs w:val="26"/>
                <w:vertAlign w:val="subscript"/>
              </w:rPr>
              <w:t>к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</w:t>
            </w:r>
          </w:p>
        </w:tc>
      </w:tr>
      <w:tr>
        <w:trPr>
          <w:trHeight w:val="220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шума, дБ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Кш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противление базы, О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R</w:t>
            </w:r>
            <w:r>
              <w:rPr>
                <w:color w:val="000000"/>
                <w:sz w:val="20"/>
                <w:szCs w:val="26"/>
              </w:rPr>
              <w:t>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допустимые параметры (гарантируются при температуре окружающей среды, Тс=-60…+70° С):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– постоянный ток коллектора, мА ………………………… 20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к, и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– импульсный ток коллектора, мА ……………………. 150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эк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– постоянное напряжение эмиттер-база, В………….……. 5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кб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– постоянное напряжение коллектор-база, В ……………. 30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кэ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– постоянное напряжение коллектор-эмиттер, В ………… 30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– постоянная рассеиваемая мощность коллектора, мВт …… 150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с=+100° С ……… 75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б пр – пробивное напряжение коллектор-база, В ………………. 30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кэ и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– импульсное напряжение коллектор-база, В ……….…. 30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кб и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– импульсное напряжение коллектор-эмиттер, В ………. 30</w:t>
      </w:r>
    </w:p>
    <w:p>
      <w:pPr>
        <w:pStyle w:val="Normal"/>
        <w:shd w:fill="FFFFFF" w:val="clear"/>
        <w:tabs>
          <w:tab w:val="clear" w:pos="708"/>
          <w:tab w:val="left" w:pos="9384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ая температура окружающей среды, °С ………… -60 … +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афическое определение </w:t>
      </w:r>
      <w:r>
        <w:rPr>
          <w:b/>
          <w:bCs/>
          <w:color w:val="000000"/>
          <w:sz w:val="28"/>
          <w:szCs w:val="28"/>
          <w:lang w:val="en-US"/>
        </w:rPr>
        <w:t>h</w:t>
      </w:r>
      <w:r>
        <w:rPr>
          <w:b/>
          <w:bCs/>
          <w:color w:val="000000"/>
          <w:sz w:val="28"/>
          <w:szCs w:val="28"/>
        </w:rPr>
        <w:t>-параметров для схемы с общим эмиттер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2570" cy="1874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2181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2"/>
        </w:rPr>
        <w:t>б</w:t>
      </w:r>
      <w:r>
        <w:rPr>
          <w:color w:val="000000"/>
          <w:sz w:val="28"/>
          <w:szCs w:val="28"/>
        </w:rPr>
        <w:t>=0,2 м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ы А-параметров можно определить по статистическим входным и выходным характеристикам задавая приращение одному из параметров. Параметры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11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</w:rPr>
        <w:t xml:space="preserve">12 </w:t>
      </w:r>
      <w:r>
        <w:rPr>
          <w:color w:val="000000"/>
          <w:sz w:val="28"/>
        </w:rPr>
        <w:t xml:space="preserve">определяются по входным характеристикам. Параметры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21 и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22 определяются по семейству выходных характерист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Входное сопротивление</w:t>
      </w:r>
      <w:r>
        <w:rPr>
          <w:color w:val="000000"/>
          <w:sz w:val="28"/>
        </w:rPr>
        <w:t xml:space="preserve"> – сопротивление транзистора входному т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1095" cy="260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Коэффициент обратной связи по напряжению</w:t>
      </w:r>
      <w:r>
        <w:rPr>
          <w:color w:val="000000"/>
          <w:sz w:val="28"/>
        </w:rPr>
        <w:t xml:space="preserve"> показывает, какая часть выходного сигнала транзистора поступает на его вх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6675" cy="248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Коэффициент усиления по току</w:t>
      </w:r>
      <w:r>
        <w:rPr>
          <w:color w:val="000000"/>
          <w:sz w:val="28"/>
        </w:rPr>
        <w:t xml:space="preserve"> показывает во сколько раз изменение тока </w:t>
      </w:r>
      <w:r>
        <w:rPr>
          <w:i/>
          <w:iCs/>
          <w:color w:val="000000"/>
          <w:sz w:val="28"/>
        </w:rPr>
        <w:t xml:space="preserve">1к </w:t>
      </w:r>
      <w:r>
        <w:rPr>
          <w:color w:val="000000"/>
          <w:sz w:val="28"/>
        </w:rPr>
        <w:t xml:space="preserve">больше фиксированного изменения ток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5234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color w:val="000000"/>
          <w:sz w:val="28"/>
          <w:u w:val="single"/>
        </w:rPr>
        <w:t>Выходная проводимость</w:t>
      </w:r>
      <w:r>
        <w:rPr>
          <w:color w:val="000000"/>
          <w:sz w:val="28"/>
        </w:rPr>
        <w:t xml:space="preserve"> характеризует внутреннее выходное сопротивление транзис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5355" cy="255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i/>
          <w:iCs/>
          <w:color w:val="000000"/>
          <w:sz w:val="28"/>
        </w:rPr>
        <w:t>Включение транзистора по схеме с общим эмитте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скад по схеме с ОЭ при усилении переворачивает фазу напряжения, т.е. между выходным и входным напряжением имеется фазовый сдвиг 180. Достоинство схемы с ОЭ – удобство питания ее от одного источника, поскольку на коллектор и базу подаются питающие напряжения одного знака. Недостатки данной схемы – худшие по сравнению со схемой ОБ частотные и температурные свойства. С повышением частоты усиление в схеме с ОЭ снижается в значительно большой степени, нежели в схеме с ОБ. Режим работы схемы ОЭ сильно зависит от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29865" cy="2037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Расчет </w:t>
      </w:r>
      <w:r>
        <w:rPr>
          <w:b/>
          <w:bCs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 xml:space="preserve">-параметров </w:t>
      </w:r>
      <w:r>
        <w:rPr>
          <w:b/>
          <w:bCs/>
          <w:color w:val="000000"/>
          <w:sz w:val="28"/>
        </w:rPr>
        <w:t>для схемы включения с общей баз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3660" cy="241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0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1150" cy="235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37585" cy="1680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ая схема дает значительно меньшее усиление по мощности и имеет еще меньшее входное сопротивление, чем схема с ОЭ. Но по своим частотным и температурным свойствам она значительно лучше схемы ОЭ. Для схемы ОБ фазовый сдвиг между выходным и входным напряжением отсутствует, т.е. фаза напряжения при усилении не переворачивается. Каскад по схеме ОБ вносит при усилении меньшие искажения, нежели каскад по схеме О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Расчет </w:t>
      </w: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>-параметров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для схемы включения с общим коллекто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2835" cy="247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61665" cy="1682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хеме </w:t>
      </w:r>
      <w:r>
        <w:rPr>
          <w:color w:val="000000"/>
          <w:sz w:val="28"/>
          <w:lang w:val="en-US"/>
        </w:rPr>
        <w:t>OK</w:t>
      </w:r>
      <w:r>
        <w:rPr>
          <w:color w:val="000000"/>
          <w:sz w:val="28"/>
        </w:rPr>
        <w:t xml:space="preserve"> входное напряжение полностью передается обратно на вход, т.е. очень сильна отрицательная обратная связь. Выходное напряжение совпадает с входным и почти равно ему (выходное напряжение повторяет входное). Поэтому данный каскад обычно называют эмиттерным повтор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ажнейшие параметры основных схем включения транзист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646"/>
        <w:gridCol w:w="2445"/>
        <w:gridCol w:w="2800"/>
      </w:tblGrid>
      <w:tr>
        <w:trPr>
          <w:trHeight w:val="365" w:hRule="exac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**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Схема ОЭ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Схема ОБ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Схема ОК</w:t>
            </w:r>
          </w:p>
        </w:tc>
      </w:tr>
      <w:tr>
        <w:trPr>
          <w:trHeight w:val="413" w:hRule="exac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1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тни – тысяч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ы – десятки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сятки – сотни</w:t>
            </w:r>
          </w:p>
        </w:tc>
      </w:tr>
      <w:tr>
        <w:trPr>
          <w:trHeight w:val="422" w:hRule="exac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h1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 – 0,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 – 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413" w:hRule="exac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|h21|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ятки – сотн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ного меньше единицы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ятки тысяч – сотни тысяч</w:t>
            </w:r>
          </w:p>
        </w:tc>
      </w:tr>
      <w:tr>
        <w:trPr>
          <w:trHeight w:val="413" w:hRule="exac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1/h2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тни – тысяч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ячи – сотни тысяч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тни – тысяч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Анализ получен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водная таблица полученных результа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688"/>
        <w:gridCol w:w="2025"/>
        <w:gridCol w:w="1792"/>
      </w:tblGrid>
      <w:tr>
        <w:trPr>
          <w:trHeight w:val="298" w:hRule="exact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уемый параметр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включения транзистора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40А</w:t>
            </w:r>
          </w:p>
        </w:tc>
      </w:tr>
      <w:tr>
        <w:trPr>
          <w:trHeight w:val="298" w:hRule="exact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О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</w:t>
            </w:r>
          </w:p>
        </w:tc>
      </w:tr>
      <w:tr>
        <w:trPr>
          <w:trHeight w:val="307" w:hRule="exact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en-US"/>
              </w:rPr>
              <w:t xml:space="preserve">h11 </w:t>
            </w:r>
            <w:r>
              <w:rPr>
                <w:color w:val="000000"/>
                <w:sz w:val="20"/>
              </w:rPr>
              <w:t>(входное сопротивление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66 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,35 О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66 Ом</w:t>
            </w:r>
          </w:p>
        </w:tc>
      </w:tr>
      <w:tr>
        <w:trPr>
          <w:trHeight w:val="307" w:hRule="exact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en-US"/>
              </w:rPr>
              <w:t>h</w:t>
            </w:r>
            <w:r>
              <w:rPr>
                <w:i/>
                <w:iCs/>
                <w:color w:val="000000"/>
                <w:sz w:val="20"/>
              </w:rPr>
              <w:t xml:space="preserve">12 </w:t>
            </w:r>
            <w:r>
              <w:rPr>
                <w:color w:val="000000"/>
                <w:sz w:val="20"/>
              </w:rPr>
              <w:t>(коэффициент обратной связи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1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>
          <w:trHeight w:val="307" w:hRule="exact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| </w:t>
            </w:r>
            <w:r>
              <w:rPr>
                <w:i/>
                <w:iCs/>
                <w:color w:val="000000"/>
                <w:sz w:val="20"/>
                <w:lang w:val="en-US"/>
              </w:rPr>
              <w:t>h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| (коэффициент усиления по току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97</w:t>
            </w:r>
          </w:p>
        </w:tc>
      </w:tr>
      <w:tr>
        <w:trPr>
          <w:trHeight w:val="326" w:hRule="exact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/</w:t>
            </w: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22 (выходное сопротивление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33 к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,6 кО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33 кОм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ходное сопротивление </w:t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  <w:szCs w:val="16"/>
        </w:rPr>
        <w:t>11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хемы включения транзистора должно быть максимальным, этим исключается шунтирующее действие каскада на предыдущий узел. По полученным входным сопротивлениям для различных схем включения делаем вывод, что наибольшими значениями обладает схема ОЭ и ОК. Однако схема ОК обеспечивает максимальную отрицательную обратную связь. Наименьшим входным сопротивлением </w:t>
      </w:r>
      <w:r>
        <w:rPr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  <w:szCs w:val="16"/>
        </w:rPr>
        <w:t>11</w:t>
      </w:r>
      <w:r>
        <w:rPr>
          <w:i/>
          <w:iCs/>
          <w:color w:val="000000"/>
          <w:sz w:val="28"/>
        </w:rPr>
        <w:t xml:space="preserve">=5.35 Ом </w:t>
      </w:r>
      <w:r>
        <w:rPr>
          <w:color w:val="000000"/>
          <w:sz w:val="28"/>
        </w:rPr>
        <w:t>обладает схема с ОБ, что затрудняет ее использование с высокоомными выходными источниками. Данная схема применяется в основном совместно со схемой ОК (каскадные схемы включе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обратной связи </w:t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</w:rPr>
        <w:t xml:space="preserve">12 </w:t>
      </w:r>
      <w:r>
        <w:rPr>
          <w:color w:val="000000"/>
          <w:sz w:val="28"/>
        </w:rPr>
        <w:t>определяет коэффициент усиление каскада по напряжению. Наибольшим коэффициент усиления по напряжению, обладает схема ОЭ и ОБ (обратная связь минимальна). Схема с ОК имеет максимальную обратную отрицательную связь поэтому данная схема включения обладает минимальным усилением по напряж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усиления по току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21. Наименьшим усилением по току обладает каскад ОБ, наибольшим – каскад с ОК, следовательно схему с ОК целесообразно включать на каскады имеющие низкое входное сопротивление (например, генератор то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ходное сопротивление 1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22. Наибольшим выходным сопротивлением обладает схема с ОБ, что затрудняет ее использование в схемах имеющих низкое входное сопроти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Cs/>
          <w:color w:val="000000"/>
          <w:sz w:val="28"/>
        </w:rPr>
        <w:t>Транзисторы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ля аппаратуры широкого применения: Справочник / К.М. Брежнева, Е.И. Гантман, Т.И. Давыдова и др. Под ред. Б.Л. Перельмана. – М.: Радио и связь, 1981. - 656 с.: 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</w:rPr>
        <w:t>Жеребцов И.П. Основы электроники. – 5-е изд., перераб. и доп. – Л.: Энергоатомиздат. Ленингр. отд-ние, 1990. – 352 с: 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</w:rPr>
        <w:t>Справочник радиолюбителя. – 3-е изд. Под общей редакцией А.А. Куликовского - М: Госэнергоиздат, 1961. – 500 с: ил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;Times New Roman" w:hAnsi="Times New Roman;Times New Roman" w:cs="Times New Roman;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1:00Z</dcterms:created>
  <dc:creator>Игорь</dc:creator>
  <dc:description/>
  <cp:keywords/>
  <dc:language>en-US</dc:language>
  <cp:lastModifiedBy>SYSTEM</cp:lastModifiedBy>
  <dcterms:modified xsi:type="dcterms:W3CDTF">2011-09-05T06:41:00Z</dcterms:modified>
  <cp:revision>2</cp:revision>
  <dc:subject/>
  <dc:title>КОМИТЕТ РФ по РЫБНОМУ ХОЗЯЙСТВУ</dc:title>
</cp:coreProperties>
</file>