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99.wmf" ContentType="image/x-wmf"/>
  <Override PartName="/word/media/image98.wmf" ContentType="image/x-wmf"/>
  <Override PartName="/word/media/image96.png" ContentType="image/png"/>
  <Override PartName="/word/media/image95.jpeg" ContentType="image/jpeg"/>
  <Override PartName="/word/media/image34.wmf" ContentType="image/x-wmf"/>
  <Override PartName="/word/media/image122.png" ContentType="image/png"/>
  <Override PartName="/word/media/image28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5.wmf" ContentType="image/x-wmf"/>
  <Override PartName="/word/media/image29.wmf" ContentType="image/x-wmf"/>
  <Override PartName="/word/media/image123.png" ContentType="image/png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130.png" ContentType="image/png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49.wmf" ContentType="image/x-wmf"/>
  <Override PartName="/word/media/image143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10.wmf" ContentType="image/x-wmf"/>
  <Override PartName="/word/media/image47.wmf" ContentType="image/x-wmf"/>
  <Override PartName="/word/media/image141.png" ContentType="image/png"/>
  <Override PartName="/word/media/image133.wmf" ContentType="image/x-wmf"/>
  <Override PartName="/word/media/image48.wmf" ContentType="image/x-wmf"/>
  <Override PartName="/word/media/image142.png" ContentType="image/png"/>
  <Override PartName="/word/media/image134.wmf" ContentType="image/x-wmf"/>
  <Override PartName="/word/media/image42.wmf" ContentType="image/x-wmf"/>
  <Override PartName="/word/media/image136.png" ContentType="image/png"/>
  <Override PartName="/word/media/image97.png" ContentType="image/png"/>
  <Override PartName="/word/media/image54.wmf" ContentType="image/x-wmf"/>
  <Override PartName="/word/media/image131.wmf" ContentType="image/x-wmf"/>
  <Override PartName="/word/media/image45.wmf" ContentType="image/x-wmf"/>
  <Override PartName="/word/media/image140.png" ContentType="image/png"/>
  <Override PartName="/word/media/image46.wmf" ContentType="image/x-wmf"/>
  <Override PartName="/word/media/image139.png" ContentType="image/png"/>
  <Override PartName="/word/media/image56.wmf" ContentType="image/x-wmf"/>
  <Override PartName="/word/media/image132.wmf" ContentType="image/x-wmf"/>
  <Override PartName="/word/media/image129.png" ContentType="image/png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35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4.wmf" ContentType="image/x-wmf"/>
  <Override PartName="/word/media/image53.jpeg" ContentType="image/jpeg"/>
  <Override PartName="/word/media/image43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10.png" ContentType="image/png"/>
  <Override PartName="/word/media/image27.wmf" ContentType="image/x-wmf"/>
  <Override PartName="/word/media/image121.png" ContentType="image/png"/>
  <Override PartName="/word/media/image62.jpeg" ContentType="image/jpeg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4.jpeg" ContentType="image/jpeg"/>
  <Override PartName="/word/media/image63.wmf" ContentType="image/x-wmf"/>
  <Override PartName="/word/media/image65.jpeg" ContentType="image/jpeg"/>
  <Override PartName="/word/media/image71.wmf" ContentType="image/x-wmf"/>
  <Override PartName="/word/media/image100.png" ContentType="image/png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2.wmf" ContentType="image/x-wmf"/>
  <Override PartName="/word/media/image101.png" ContentType="image/png"/>
  <Override PartName="/word/media/image73.wmf" ContentType="image/x-wmf"/>
  <Override PartName="/word/media/image102.png" ContentType="image/png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6.png" ContentType="image/png"/>
  <Override PartName="/word/media/image78.wmf" ContentType="image/x-wmf"/>
  <Override PartName="/word/media/image107.png" ContentType="image/png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8"/>
          <w:lang w:val="ru-RU"/>
        </w:rPr>
        <w:t>ИССЛЕДОВАНИЕ ДИНАМИЧЕСКИХ СВОЙСТВ ЭЛЕКТРОПРИВОДА С ВЕНТИЛЬНЫМ ДВИГАТЕЛ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>Выполни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>Михайлов Н.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>Руководител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>профессор Суровцев В.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t>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ведение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сходные данные для проектирования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раткое описание функциональной схемы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интез контура тока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Синтез контура скорости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Моделирование вентильного двигателя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 Датчик положения ротора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 Релейный регулятор тока RRT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3 Инвертор напряжения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нализ динамических свойств виртуальной модели вентильного двигателя.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Бездатчиковое определение скорости вентильного двигателя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Заключение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Список использованной литературы.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1. 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Вентильный электродвигатель </w:t>
      </w:r>
      <w:r>
        <w:rPr>
          <w:sz w:val="28"/>
          <w:szCs w:val="28"/>
          <w:lang w:val="ru-RU"/>
        </w:rPr>
        <w:t xml:space="preserve">– это тип синхронной машины, реализованный в замкнутой системе с использованием датчика положения ротора, системы управления (преобразователя координат) и силового полупроводникового преобразователя. Часто их также называют бесконтактными двигателями постоянного тока или обращенной машиной постоянного тока. Этот тип двигателя создан с целью улучшения свойств двигателей постоянного то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вентильном двигателе (ВД) индуктор находится на роторе (в виде постоянных магнитов), якорная обмотка находится на статоре. Напряжение питания обмоток двигателя формируется в зависимости от положения ротора. Если в двигателях постоянного тока для этой цели использовался коллектор, то в вентильном двигателе его функцию выполняет полупроводниковый коммутато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сновным отличием ВД от синхронного двигателя является его самосинхронизация с помощью ДПР, в результате чего у ВД частота вращения поля пропорциональна частоте вращения ротора, которая зависит от напряжения пит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ор имеет традиционную конструкцию и похож на статор асинхронной машины. Он состоит из корпуса, сердечника из электротехнической стали и медной обмотки уложенной в пазы по периметру сердечника. Количество обмоток определяет количество фаз двигателя. Обычно это трехфазные, реже четырехфазные двигате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способу укладки витков в обмотки статора различают двигатели имеющие обратную электродвижущую силу трапецеидальной и синусоидальной формы. По способу питания фазный электрический ток в соответствующих типах двигателя также изменяется трапецеидально или синусоида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тор изготавливается с использованием постоянных магнитов и имеет обычно от двух до восьми пар полюсов с чередованием северного и южного полю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ачале использовались ферритовые магниты для изготовления ротора. Они распространены и дешевы, но им присущ недостаток в виде низкого уровня магнитной индукции. Сейчас получают популярность магниты редкоземельных сплавов, так как они позволяют получить высокий уровень магнитной индукции и уменьшить размер рот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вигателях большой мощности вместо постоянного магнита на роторе используется электромагнит. Напряжение питания к нему подается через контактные кольца установленные на рото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чик положения ро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тчик положения ротора (ДПР) реализует обратную связь по положению ротора, выполняет ту же функцию, что и коллектор в двигателе постоянного тока. Его работа может быть основана на разных принципах – фотоэлектрический, индуктивный, на эффекте Холла, и т.д. Наибольшую популярность приобрели датчики Холла и фотоэлектрические, так как они практически безынерционны и позволяют избавиться от запаздывания в канале обратной связи по положению рото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Фотоэлектрический датчик, в классическом виде, содержит три неподвижных фотоприемника, которые поочередно закрываются шторкой вращающейся синхронно с ротором. Двоичный код, получаемый с ДПР, фиксирует шесть различных положений ротора. Сигналы датчиков преобразуются управляющим устройством в комбинацию управляющих импульсов, которые управляют силовыми ключами, так, что в каждый такт (фазу) работы двигателя включены два ключа и к сети подключены последовательно две из трех обмоток якоря. Обмотки якоря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расположены на статоре со сдвигом на 1200 и их начала и концы соединены так, что при переключении ключей создается вращающееся магнитное поле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2. Исходные данные для проект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-BoldItalicMT;Times New Roman"/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дальнейшего исследования в качестве исследуемого двигателя примем высокомоментный двигатель </w:t>
      </w:r>
      <w:r>
        <w:rPr>
          <w:rFonts w:cs="Arial-BoldItalicMT;Times New Roman"/>
          <w:bCs/>
          <w:iCs/>
          <w:sz w:val="28"/>
          <w:szCs w:val="28"/>
          <w:lang w:val="ru-RU"/>
        </w:rPr>
        <w:t xml:space="preserve">ДВУ2М215М-Ф </w:t>
      </w:r>
      <w:r>
        <w:rPr>
          <w:sz w:val="28"/>
          <w:szCs w:val="28"/>
          <w:lang w:val="ru-RU"/>
        </w:rPr>
        <w:t>мощностью 3 кВт и частотой вращения 3000 об/мин., характеристики которого представлены в таблице №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ное обозначение двигателя серии ДВУ: ДВУ — двигатель вентильный управляемый, где 215 — диаметр окружности расположения центров отверстий на крепительном фланце; М—условная длина сердечника ст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№1.</w:t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779"/>
        <w:gridCol w:w="3664"/>
        <w:gridCol w:w="863"/>
      </w:tblGrid>
      <w:tr>
        <w:trPr/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360"/>
              <w:jc w:val="both"/>
              <w:textAlignment w:val="auto"/>
              <w:rPr>
                <w:lang w:val="ru-RU"/>
              </w:rPr>
            </w:pPr>
            <w:r>
              <w:rPr>
                <w:lang w:val="ru-RU"/>
              </w:rPr>
              <w:t xml:space="preserve">Тип двигателя </w:t>
            </w:r>
            <w:r>
              <w:rPr>
                <w:rFonts w:cs="Arial-BoldItalicMT;Times New Roman"/>
                <w:bCs/>
                <w:iCs/>
                <w:lang w:val="ru-RU"/>
              </w:rPr>
              <w:t>ДВУ2М215М-Ф</w:t>
            </w:r>
            <w:r>
              <w:rPr>
                <w:rStyle w:val="FootnoteCharacters"/>
                <w:rStyle w:val="FootnoteAnchor"/>
                <w:rFonts w:cs="Arial-BoldItalicMT;Times New Roman"/>
                <w:bCs/>
                <w:iCs/>
                <w:position w:val="0"/>
                <w:sz w:val="20"/>
                <w:vertAlign w:val="baseline"/>
                <w:lang w:val="ru-RU"/>
              </w:rPr>
              <w:footnoteReference w:id="2"/>
            </w:r>
            <w:r>
              <w:rPr>
                <w:rFonts w:cs="Arial-BoldItalicMT;Times New Roman"/>
                <w:bCs/>
                <w:iCs/>
                <w:lang w:val="ru-RU"/>
              </w:rPr>
              <w:t xml:space="preserve"> (</w:t>
            </w:r>
            <w:r>
              <w:rPr>
                <w:lang w:val="ru-RU"/>
              </w:rPr>
              <w:t>для приводов подачи станков)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Максимальная частота вращения </w:t>
            </w:r>
            <w:r>
              <w:rPr/>
              <w:t>nmax</w:t>
            </w:r>
            <w:r>
              <w:rPr>
                <w:lang w:val="ru-RU"/>
              </w:rPr>
              <w:t>, об/ми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Электромеханическая пост. времени Тм, м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1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Вращающий момент при </w:t>
            </w:r>
            <w:r>
              <w:rPr/>
              <w:t>nmax</w:t>
            </w:r>
            <w:r>
              <w:rPr>
                <w:lang w:val="ru-RU"/>
              </w:rPr>
              <w:t xml:space="preserve"> М, Н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Электромагнитная пост. времени Те, м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,4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Номинальный момент при </w:t>
            </w:r>
            <w:r>
              <w:rPr/>
              <w:t>n</w:t>
            </w:r>
            <w:r>
              <w:rPr>
                <w:lang w:val="ru-RU"/>
              </w:rPr>
              <w:t>=500 об/мин М</w:t>
            </w:r>
            <w:r>
              <w:rPr/>
              <w:t>do</w:t>
            </w:r>
            <w:r>
              <w:rPr>
                <w:lang w:val="ru-RU"/>
              </w:rPr>
              <w:t>, Н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Тепловая постоянная времени Тт, ми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>
          <w:trHeight w:val="7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Длительный момент при </w:t>
            </w:r>
            <w:r>
              <w:rPr/>
              <w:t>n</w:t>
            </w:r>
            <w:r>
              <w:rPr>
                <w:lang w:val="ru-RU"/>
              </w:rPr>
              <w:t>=0 Мо, Н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остоянная вращ. момента при 20С0 Км,Нм/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37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Номинальный ток фазы при 20С0 </w:t>
            </w:r>
            <w:r>
              <w:rPr/>
              <w:t>Ido</w:t>
            </w:r>
            <w:r>
              <w:rPr>
                <w:lang w:val="ru-RU"/>
              </w:rPr>
              <w:t>, 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Сопротивление фазы при 20С0 </w:t>
            </w:r>
            <w:r>
              <w:rPr/>
              <w:t>R</w:t>
            </w:r>
            <w:r>
              <w:rPr>
                <w:lang w:val="ru-RU"/>
              </w:rPr>
              <w:t>ф, 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ксимальный ток Imax, 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Индуктивность 2-х фаз последовательно </w:t>
            </w:r>
            <w:r>
              <w:rPr/>
              <w:t>L</w:t>
            </w:r>
            <w:r>
              <w:rPr>
                <w:lang w:val="ru-RU"/>
              </w:rPr>
              <w:t>, мГ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</w:t>
            </w:r>
          </w:p>
        </w:tc>
      </w:tr>
      <w:tr>
        <w:trPr>
          <w:trHeight w:val="98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асса двигателя исполнение Т1, к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мент инерции ротора </w:t>
            </w:r>
            <w:r>
              <w:rPr/>
              <w:t>J</w:t>
            </w:r>
            <w:r>
              <w:rPr>
                <w:lang w:val="ru-RU"/>
              </w:rPr>
              <w:t>, кгм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/>
              <w:t>0.02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читаем параметры элементов силовой цеп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квивалентное активное сопротивление двух фаз статора двигателя, включенных последователь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э=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дв =2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ф = 2*0,095 = 0,19 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ктивность двух фаз статора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дв =3,1 мГ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магнитная постоянная времени якорной цеп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828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инальная скорость вращения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3495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уммарный момент инерции при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022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ческая постоянная врем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52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обратной связи по скор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345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примем </w:t>
      </w:r>
      <w:r>
        <w:rPr>
          <w:sz w:val="28"/>
          <w:szCs w:val="28"/>
          <w:lang w:val="ru-RU"/>
        </w:rPr>
        <w:drawing>
          <wp:inline distT="0" distB="0" distL="0" distR="0">
            <wp:extent cx="10026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обратной связи по то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дадимся условиями ограничения параметров системы и прим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54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889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етом этих условий примем коэффициент обратной связи по то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036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мем </w:t>
      </w:r>
      <w:r>
        <w:rPr>
          <w:sz w:val="28"/>
          <w:szCs w:val="28"/>
        </w:rPr>
        <w:t>km</w:t>
      </w:r>
      <w:r>
        <w:rPr>
          <w:sz w:val="28"/>
          <w:szCs w:val="28"/>
          <w:lang w:val="ru-RU"/>
        </w:rPr>
        <w:t>=0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77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эффициенты пропорциональности между током и моментом; между угловой скоростью и ЭД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08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эффициент передачи преобразов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907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число пар полюсов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 Краткое описание функциональной сх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осуществления автоматического регулирования необходимо измерить сигнал обратной связи, затем этот результат в виде напряжения сравнить (произвести алгебраическое суммирование) с заданным в виде напряжения значением регулируемой величины и направить результат сравнения регулируемому объекту. Обычно энергии измерительного органа оказывается недостаточно для воздействия на объект регулирования, поэтому возникает необходимость в применении усилительного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егулятор тока якоря получает на вход сигнал задания </w:t>
      </w:r>
      <w:r>
        <w:rPr>
          <w:sz w:val="28"/>
          <w:szCs w:val="28"/>
          <w:lang w:val="ru-RU"/>
        </w:rPr>
        <w:drawing>
          <wp:inline distT="0" distB="0" distL="0" distR="0">
            <wp:extent cx="325120" cy="299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с выхода регулятора скорости и сигнал обратной связи </w:t>
      </w:r>
      <w:r>
        <w:rPr>
          <w:sz w:val="28"/>
          <w:szCs w:val="28"/>
          <w:lang w:val="ru-RU"/>
        </w:rPr>
        <w:drawing>
          <wp:inline distT="0" distB="0" distL="0" distR="0">
            <wp:extent cx="360045" cy="310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с выхода датчика тока. На выходе он формирует напряжение управления </w:t>
      </w:r>
      <w:r>
        <w:rPr>
          <w:sz w:val="28"/>
          <w:szCs w:val="28"/>
          <w:lang w:val="ru-RU"/>
        </w:rPr>
        <w:drawing>
          <wp:inline distT="0" distB="0" distL="0" distR="0">
            <wp:extent cx="247015" cy="255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Сигнал обратной связи по току снимается с датчика на основе трансформаторов тока, установленных на стороне переменного тока. Датчик тока осуществляет гальваническое разделение цепей управления от главных цепей и усиление по напряжен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 регулятор тока (РТ) возлагаются также другие функции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ка задания на переключение соответствующих пар транзисторов в зависимости от разности сигналов задания тока и обратной связи по току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ение режима </w:t>
      </w:r>
      <w:r>
        <w:rPr>
          <w:sz w:val="28"/>
          <w:szCs w:val="28"/>
          <w:lang w:val="ru-RU"/>
        </w:rPr>
        <w:t>торможения</w:t>
      </w:r>
      <w:r>
        <w:rPr>
          <w:sz w:val="28"/>
          <w:szCs w:val="28"/>
        </w:rPr>
        <w:t xml:space="preserve"> электродвиг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истемах подчиненного регулирования выходной сигнал регулятора скорости является сигналом задания тока </w:t>
      </w:r>
      <w:r>
        <w:rPr>
          <w:sz w:val="28"/>
          <w:szCs w:val="28"/>
          <w:lang w:val="ru-RU"/>
        </w:rPr>
        <w:drawing>
          <wp:inline distT="0" distB="0" distL="0" distR="0">
            <wp:extent cx="353060" cy="321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для регулятора то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егулятор скорости и связанные с ним узлы возлагаются дополнительные задач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Ограничение сигнала </w:t>
      </w:r>
      <w:r>
        <w:rPr>
          <w:sz w:val="28"/>
          <w:szCs w:val="28"/>
          <w:lang w:val="ru-RU"/>
        </w:rPr>
        <w:drawing>
          <wp:inline distT="0" distB="0" distL="0" distR="0">
            <wp:extent cx="368300" cy="338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допустимым значением, которое может зависеть от значения потока двигателя 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Ограничение скорости изменения тока </w:t>
      </w:r>
      <w:r>
        <w:rPr>
          <w:sz w:val="28"/>
          <w:szCs w:val="28"/>
        </w:rPr>
        <w:t>di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t</w:t>
      </w:r>
      <w:r>
        <w:rPr>
          <w:sz w:val="28"/>
          <w:szCs w:val="28"/>
          <w:lang w:val="ru-RU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Формирование требуемой жесткости механических характеристик электропривода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ием сигналов задания скорости двигателя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изменения ЭД с определенным ускорением и др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интез контура тока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ru-RU"/>
        </w:rPr>
        <w:t>Для обеспечения желаемых динамических характеристик привода примем в качестве регулирующих устройств в контуре тока релейные элементы на каждую фазу двигателя. Используя безынерционные свойства реле, можно настроить систему регулирования на предельное быстродействие, зависящее от параметров контура скорости. Наличие релейных элементов приводит в существенной нелинейности всей системы в целом. Если не принять соответствующих предосторожностей, то автоколебания, возникающие в релейной автоматической системе, приводят к столь значительному изменению выходной величины линейной части, что релейная система становится неработоспособной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уменьшения изменения </w:t>
      </w:r>
      <w:r>
        <w:rPr>
          <w:iCs/>
          <w:sz w:val="28"/>
          <w:szCs w:val="28"/>
          <w:lang w:val="ru-RU"/>
        </w:rPr>
        <w:t xml:space="preserve">выходной величины </w:t>
      </w:r>
      <w:r>
        <w:rPr>
          <w:sz w:val="28"/>
          <w:szCs w:val="28"/>
          <w:lang w:val="ru-RU"/>
        </w:rPr>
        <w:t xml:space="preserve">необходимо либо устранить автоколебания, либо увеличить частоту возможных автоколебаний. Последнее следует из того, что модуль частотной характеристики линейной части системы </w:t>
      </w:r>
      <w:r>
        <w:rPr>
          <w:iCs/>
          <w:sz w:val="28"/>
          <w:szCs w:val="28"/>
          <w:lang w:val="ru-RU"/>
        </w:rPr>
        <w:drawing>
          <wp:inline distT="0" distB="0" distL="0" distR="0">
            <wp:extent cx="469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ычно с ростом частоты стремится к нулю и, следовательно, чем выше будет частота автоколебаний, тем будет меньше изменение </w:t>
      </w:r>
      <w:r>
        <w:rPr>
          <w:iCs/>
          <w:sz w:val="28"/>
          <w:szCs w:val="28"/>
          <w:lang w:val="ru-RU"/>
        </w:rPr>
        <w:t>выходной величины [2]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этим важное значение приобретают способы увеличения частоты колебаний или, если это возможно, устранения этих колеб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 повышения частоты автоколеба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 Уменьшение гистерезиса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реле. При этом прямая –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, параллельная оси абсцисс, приближается к действительной оси, точка пересечения частотной характеристики релейной автоматической системы </w:t>
      </w:r>
      <w:r>
        <w:rPr>
          <w:sz w:val="28"/>
          <w:szCs w:val="28"/>
          <w:lang w:val="ru-RU"/>
        </w:rPr>
        <w:drawing>
          <wp:inline distT="0" distB="0" distL="0" distR="0">
            <wp:extent cx="3556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прямой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смещается вверх. Увеличивается частота автоколебаний, уменьшается их амплит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достаток: Невозможно получить частоты автоколебаний выше частоты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получаемой при нулевой петле гистерезиса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=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Введение отрицательного гистерезиса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. Изменяется направление переключений, прямая –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пройдет выше оси абсцисс, частоты автоколебаний увеличиваются </w:t>
      </w:r>
      <w:r>
        <w:rPr>
          <w:sz w:val="28"/>
          <w:szCs w:val="28"/>
          <w:lang w:val="ru-RU"/>
        </w:rPr>
        <w:drawing>
          <wp:inline distT="0" distB="0" distL="0" distR="0">
            <wp:extent cx="444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Изменение параметров линейной части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3.1. Уменьшение электромеханической постоянной времени </w:t>
      </w:r>
      <w:r>
        <w:rPr>
          <w:sz w:val="28"/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 Введение внутренней обратной связи. 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я соответствующие обратные связи, можно изменять параметры линейной части системы, а следовательно, и частоту возможных автоколебаний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неаризация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ейный элемент является существенно нелинейным элементом. Выходная величина релейного элемента (управляющее воздействие) изменяется скачком, когда входная величина (управляющий сигнал) проходит пороговые значения. В интервале между моментами времени, соответствующими прохождению входной величиной пороговых значений, выходная величина релейного элемента неизменна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е свойства релейного элемента позволяют сравнительно простыми средствами коммутировать большие мощности, но пропорциональность между выходной и входной величинами здесь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одновременно с управляющим сигналом на вход релейного элемента подавать дополнительное периодическое воздействие, то релейный элемент может при определенных условиях приобрести </w:t>
      </w:r>
      <w:r>
        <w:rPr>
          <w:iCs/>
          <w:sz w:val="28"/>
          <w:szCs w:val="28"/>
          <w:lang w:val="ru-RU"/>
        </w:rPr>
        <w:t xml:space="preserve">свойства пропорциональности. </w:t>
      </w:r>
      <w:r>
        <w:rPr>
          <w:sz w:val="28"/>
          <w:szCs w:val="28"/>
          <w:lang w:val="ru-RU"/>
        </w:rPr>
        <w:t xml:space="preserve">При этих условиях релейный элемент эквивалентен линейному усилителю. Характерной особенностью такого усилителя является зависимость коэффициента усиления от «амплитуды» внешнего воздействия </w:t>
      </w:r>
      <w:r>
        <w:rPr>
          <w:iCs/>
          <w:sz w:val="28"/>
          <w:szCs w:val="28"/>
          <w:lang w:val="ru-RU"/>
        </w:rPr>
        <w:t xml:space="preserve">А. </w:t>
      </w:r>
      <w:r>
        <w:rPr>
          <w:sz w:val="28"/>
          <w:szCs w:val="28"/>
          <w:lang w:val="ru-RU"/>
        </w:rPr>
        <w:t>Увеличение последней уменьшает коэффициент усиления. Если в релейной системе создать высокочастотные (по сравнению с внешним воздействием) колебания, то релейная система приобретает свойства линейной или пропорциональной системы, причем настройка этой последней системы может осуществляться за счет изменения «амплитуды» этих относительно высокочастотных колебаний. Роль фильтра в релейной системе будет играть ее линейная часть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ru-RU"/>
        </w:rPr>
        <w:t>Дополнительное высокочастотное воздействие, осуществляющее линеаризацию релейной системы, может быть создано при помощи вынужденных колебаний или автоколебаний, если эти колебания существуют и устойчивы [2]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линеаризации аналогичен процессу модуляции. Релейный элемент представляет собой модулятор, дополнительное периодическое воздействие соответствует несущей частоте, а внешнее воздействие (управляющий сигнал) — модулирующему сигналу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ru-RU"/>
        </w:rPr>
        <w:t>Более точно в релейном элементе при наличии дополнительного периодического воздействия происходит своеобразная широтно-импульсная модуляция. Отсюда вытекает соотношение между частотой модулирующего сигнала и несущей, при которой процесс модуляции будет осуществлен без существенных искажений. Отношение частоты несущей к частоте сигнала должно быть по крайней мере больше трех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ru-RU"/>
        </w:rPr>
        <w:footnoteReference w:id="3"/>
      </w:r>
      <w:r>
        <w:rPr>
          <w:sz w:val="28"/>
          <w:szCs w:val="28"/>
          <w:lang w:val="ru-RU"/>
        </w:rPr>
        <w:t>. Это накладывает ограничения на скорость изменения управляющего сигнала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Линеаризация автоколебаниями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/>
      </w:pPr>
      <w:r>
        <w:rPr>
          <w:bCs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качестве дополнительного периодического воздействия, производящего линеаризацию релейной системы, могут быть использованы автоколебания самой релейной системы, если частота их такова, что внешнее воздействие по сравнению с ними можно считать медленно изменяющим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 как обычно частота автоколебаний относительно низка, то для осуществления линеаризации необходимо применять способы повышения этой частоты автоколеба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В таблице № 2 приведены некоторые передаточные функции ускоряющих элементов и их характеристи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Таблица № 2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856"/>
        <w:gridCol w:w="5570"/>
        <w:gridCol w:w="171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ru-RU"/>
              </w:rPr>
              <w:drawing>
                <wp:inline distT="0" distB="0" distL="0" distR="0">
                  <wp:extent cx="4826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ыражение годограф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ид годограф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drawing>
                <wp:inline distT="0" distB="0" distL="0" distR="0">
                  <wp:extent cx="177165" cy="419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3" t="-86" r="-20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drawing>
                <wp:inline distT="0" distB="0" distL="0" distR="0">
                  <wp:extent cx="1206500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/>
              <w:drawing>
                <wp:inline distT="0" distB="0" distL="0" distR="0">
                  <wp:extent cx="904875" cy="8324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drawing>
                <wp:inline distT="0" distB="0" distL="0" distR="0">
                  <wp:extent cx="419100" cy="419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drawing>
                <wp:inline distT="0" distB="0" distL="0" distR="0">
                  <wp:extent cx="2590800" cy="431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/>
              <w:drawing>
                <wp:inline distT="0" distB="0" distL="0" distR="0">
                  <wp:extent cx="904875" cy="8324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drawing>
                <wp:inline distT="0" distB="0" distL="0" distR="0">
                  <wp:extent cx="622300" cy="419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8" t="-86" r="-5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drawing>
                <wp:inline distT="0" distB="0" distL="0" distR="0">
                  <wp:extent cx="2806700" cy="431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/>
              <w:drawing>
                <wp:inline distT="0" distB="0" distL="0" distR="0">
                  <wp:extent cx="904875" cy="8324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drawing>
                <wp:inline distT="0" distB="0" distL="0" distR="0">
                  <wp:extent cx="1041400" cy="4318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drawing>
                <wp:inline distT="0" distB="0" distL="0" distR="0">
                  <wp:extent cx="2882900" cy="889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lang w:val="ru-RU"/>
              </w:rPr>
            </w:pPr>
            <w:r>
              <w:rPr/>
              <w:drawing>
                <wp:inline distT="0" distB="0" distL="0" distR="0">
                  <wp:extent cx="904875" cy="8324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им из структурной схемы электропривода с синхронной машиной, включенной по схеме вентильного двигателя, контур тока (рис. 4.1)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59100" cy="15182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4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ередаточная функция линейной части системы </w:t>
      </w:r>
      <w:r>
        <w:rPr>
          <w:sz w:val="28"/>
          <w:szCs w:val="28"/>
          <w:lang w:val="ru-RU"/>
        </w:rPr>
        <w:drawing>
          <wp:inline distT="0" distB="0" distL="0" distR="0">
            <wp:extent cx="145986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причем степень числителя не больше степени знаменател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06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11811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4.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жение для частотной характеристики разомкнутой релейной системы без зоны нечувствительности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3561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4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ий смысл выражения (4.1) состоит в том, что результирующая частотная характеристика представляется в виде суммы простейших характеристик, кратных нечетным частотам. Это вытекает из того, что выходной сигнал релейного элемента, имеющий прямоугольную форму, раскладывается в бесконечную сумму ряда Фурье с нечетными гармониками (рис. 4.2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81885" cy="10852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4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четность прямоугольных колебаний относительно начала работы релейного элемента определяет нечетность гармон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556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частотная характеристика релейной автоматическ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937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частотная характеристика системы без ускоряющего эле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05765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частотная характеристика системы с ускоряющим элемен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589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4.2)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арактеристика релейной системы </w:t>
      </w:r>
      <w:r>
        <w:rPr>
          <w:sz w:val="28"/>
          <w:szCs w:val="28"/>
          <w:lang w:val="ru-RU"/>
        </w:rPr>
        <w:drawing>
          <wp:inline distT="0" distB="0" distL="0" distR="0">
            <wp:extent cx="3556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может быть определена по частотной или временным характеристикам или в некоторых случаях по передаточной функции линейной части сист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льнейших расчетах будем пользоваться последним методом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ru-RU"/>
        </w:rPr>
        <w:t xml:space="preserve">Согласно [2], если передаточная функция такова, что можно найти её полюсы, то характеристика релейной системы </w:t>
      </w:r>
      <w:r>
        <w:rPr>
          <w:sz w:val="28"/>
          <w:szCs w:val="28"/>
          <w:lang w:val="ru-RU"/>
        </w:rPr>
        <w:drawing>
          <wp:inline distT="0" distB="0" distL="0" distR="0">
            <wp:extent cx="3556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 быть определена через передаточную функцию (точнее через полюсы передаточной функции) не в виде ряда, а замкнутой форме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действительных отрицательных, не кратных и ненулевых полюсах передаточной функции </w:t>
      </w:r>
      <w:r>
        <w:rPr>
          <w:sz w:val="28"/>
          <w:szCs w:val="28"/>
          <w:lang w:val="ru-RU"/>
        </w:rPr>
        <w:drawing>
          <wp:inline distT="0" distB="0" distL="0" distR="0">
            <wp:extent cx="393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справедливо равенство: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5941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(4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полюсы передаточной функции линейной части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70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число полюсов передаточной функции линейной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335655" cy="1209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4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ем передаточную функцию линейной части системы без ускоряющего эле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7178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70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но выражению (4.4), передаточная функция имеет всего один полюс </w:t>
      </w:r>
      <w:r>
        <w:rPr>
          <w:sz w:val="28"/>
          <w:szCs w:val="28"/>
          <w:lang w:val="ru-RU"/>
        </w:rPr>
        <w:drawing>
          <wp:inline distT="0" distB="0" distL="0" distR="0">
            <wp:extent cx="6096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1242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133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10510" cy="17157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Рис. 4.4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 качестве ускоряющего элемента, повышающего частоту автоколебаний в системе, примем </w:t>
      </w:r>
      <w:r>
        <w:rPr>
          <w:iCs/>
          <w:sz w:val="28"/>
          <w:szCs w:val="28"/>
          <w:lang w:val="ru-RU"/>
        </w:rPr>
        <w:drawing>
          <wp:inline distT="0" distB="0" distL="0" distR="0">
            <wp:extent cx="11176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ru-RU"/>
        </w:rPr>
        <w:t>. Выражение годографа УЭ согласно таблице № 2 имеет вид: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2766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ru-RU"/>
        </w:rPr>
        <w:t>, (4.7)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  <w:lang w:val="ru-RU"/>
        </w:rPr>
        <w:t xml:space="preserve">где </w:t>
      </w:r>
      <w:r>
        <w:rPr>
          <w:iCs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ru-RU"/>
        </w:rPr>
        <w:t>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Учитывая рекомендации [2], назначим параметры ускоряющего элемента: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drawing>
          <wp:inline distT="0" distB="0" distL="0" distR="0">
            <wp:extent cx="3683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drawing>
          <wp:inline distT="0" distB="0" distL="0" distR="0">
            <wp:extent cx="7874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8227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.8)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ис. 4.5 представлен годограф ускоряющего элемента </w:t>
      </w:r>
      <w:r>
        <w:rPr>
          <w:sz w:val="28"/>
          <w:szCs w:val="28"/>
          <w:lang w:val="ru-RU"/>
        </w:rPr>
        <w:drawing>
          <wp:inline distT="0" distB="0" distL="0" distR="0">
            <wp:extent cx="4191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а также результирующий годограф линейной части контура тока </w:t>
      </w:r>
      <w:r>
        <w:rPr>
          <w:sz w:val="28"/>
          <w:szCs w:val="28"/>
          <w:lang w:val="ru-RU"/>
        </w:rPr>
        <w:drawing>
          <wp:inline distT="0" distB="0" distL="0" distR="0">
            <wp:extent cx="3556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98190" cy="27063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4.5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Анализируя поведение годографов на рис. 4.5 можно сделать вывод, что постоянная времени ускоряющего элемента </w:t>
      </w:r>
      <w:r>
        <w:rPr>
          <w:iCs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ru-RU"/>
        </w:rPr>
        <w:t xml:space="preserve"> снижает результирующий годограф линейной части и его точку пересечения с прямой –</w:t>
      </w:r>
      <w:r>
        <w:rPr>
          <w:iCs/>
          <w:sz w:val="28"/>
          <w:szCs w:val="28"/>
        </w:rPr>
        <w:t>b</w:t>
      </w:r>
      <w:r>
        <w:rPr>
          <w:iCs/>
          <w:sz w:val="28"/>
          <w:szCs w:val="28"/>
          <w:lang w:val="ru-RU"/>
        </w:rPr>
        <w:t xml:space="preserve">. Уменьшение </w:t>
      </w:r>
      <w:r>
        <w:rPr>
          <w:iCs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ru-RU"/>
        </w:rPr>
        <w:t xml:space="preserve"> способствует увеличению автоколебаний системы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ледует отметить, что увеличение коэффициента передачи ускоряющего элемента также увеличивает частоту автоколебаний, одновременно смещая фазу выходного сигнала в сторону отставания. Результирующий коэффициент передачи линейной части контура тока при этом уменьшается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На рис. 4.6 приведена структурная схема линеаризованного контура тока. Для сравнения на осциллограф выведены сигналы контура тока без линеаризации (рис. 4.7).</w:t>
      </w:r>
      <w:r>
        <w:br w:type="page"/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drawing>
          <wp:inline distT="0" distB="0" distL="0" distR="0">
            <wp:extent cx="4514850" cy="20358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Рис. 4.6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26510" cy="26689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4.7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неаризовав контур тока, мы получили возможность замены релейного регулятора его коэффициентом передачи </w:t>
      </w:r>
      <w:r>
        <w:rPr>
          <w:sz w:val="28"/>
          <w:szCs w:val="28"/>
          <w:lang w:val="ru-RU"/>
        </w:rPr>
        <w:drawing>
          <wp:inline distT="0" distB="0" distL="0" distR="0">
            <wp:extent cx="17272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отрим контур тока, представленный на рис. 4.8: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53385" cy="11379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4.8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ная схема контура тока включает: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рэ – коэффициент передачи релейного элемента, Кп - коэффициент передачи преобразователя,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э - эквивалентное сопротивление цепи статора, 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э - электромагнитная постоянная времени статорной цепи.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точная функция замкнутого контура тока имеет вид: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200400" cy="8629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или 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148965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4.9)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дем ее к стандартному виду: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479800" cy="876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(4.10)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- эквивалентный коэффициент усиления замкнутого контура тока,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01- эквивалентная постоянная времени замкнутого контура тока.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6957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.11)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1910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.12)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ная времени Т01 выбирается исходя из динамических свойств самого реле.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значают </w:t>
      </w:r>
      <w:r>
        <w:rPr>
          <w:sz w:val="28"/>
          <w:szCs w:val="28"/>
          <w:lang w:val="ru-RU"/>
        </w:rPr>
        <w:drawing>
          <wp:inline distT="0" distB="0" distL="0" distR="0">
            <wp:extent cx="1079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однако очень малое значение постоянной времени практически не влияет на динамические свойства системы.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м </w:t>
      </w:r>
      <w:r>
        <w:rPr>
          <w:sz w:val="28"/>
          <w:szCs w:val="28"/>
          <w:lang w:val="ru-RU"/>
        </w:rPr>
        <w:drawing>
          <wp:inline distT="0" distB="0" distL="0" distR="0">
            <wp:extent cx="5454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тогда замкнутый контур тока можно представить безынерционным звеном с коэффициентом передачи </w:t>
      </w:r>
      <w:r>
        <w:rPr>
          <w:sz w:val="28"/>
          <w:szCs w:val="28"/>
          <w:lang w:val="ru-RU"/>
        </w:rPr>
        <w:drawing>
          <wp:inline distT="0" distB="0" distL="0" distR="0">
            <wp:extent cx="939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. Синтез контура скорости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ис. 5.1 приведена структурная схема контура скорости.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16095" cy="15474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1913" t="-21" r="3670" b="6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5.1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 передаточные функции (ПФ) контура скорости разобьем на 2 части: ПФ регулятора и ПФ объекта.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объектом будем понимать все звенья, исключая регулятор: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542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5.0)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6129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(5.1)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9525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drawing>
          <wp:inline distT="0" distB="0" distL="0" distR="0">
            <wp:extent cx="18034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егулятор скорости (РС) примем пропорционально-интегральным («ПИ»), наш РЭП примет астатический характер.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димся передаточной функцией разомкнутой системы типа «2-1»: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34565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5.2)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сюда можно найти в общем виде передаточную функцию РС: 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447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5.3)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юда можно записать: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716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5.4)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введено обозначение: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638300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5.5)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стоянная времени </w:t>
      </w:r>
      <w:r>
        <w:rPr>
          <w:sz w:val="28"/>
          <w:szCs w:val="28"/>
          <w:lang w:val="ru-RU"/>
        </w:rPr>
        <w:drawing>
          <wp:inline distT="0" distB="0" distL="0" distR="0">
            <wp:extent cx="2286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определяется исходя из максимального быстродействия системы. Обычно принимают </w:t>
      </w:r>
      <w:r>
        <w:rPr>
          <w:sz w:val="28"/>
          <w:szCs w:val="28"/>
          <w:lang w:val="ru-RU"/>
        </w:rPr>
        <w:drawing>
          <wp:inline distT="0" distB="0" distL="0" distR="0">
            <wp:extent cx="6096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  <w:lang w:val="ru-RU"/>
        </w:rPr>
        <w:drawing>
          <wp:inline distT="0" distB="0" distL="0" distR="0">
            <wp:extent cx="3683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частота коммутации силовых ключей. В физических системах частота коммутации ключей ограничивается условиями нагрева и не выходит их диапазона </w:t>
      </w:r>
      <w:r>
        <w:rPr>
          <w:sz w:val="28"/>
          <w:szCs w:val="28"/>
          <w:lang w:val="ru-RU"/>
        </w:rPr>
        <w:drawing>
          <wp:inline distT="0" distB="0" distL="0" distR="0">
            <wp:extent cx="14224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мем </w:t>
      </w:r>
      <w:r>
        <w:rPr>
          <w:sz w:val="28"/>
          <w:szCs w:val="28"/>
          <w:lang w:val="ru-RU"/>
        </w:rPr>
        <w:drawing>
          <wp:inline distT="0" distB="0" distL="0" distR="0">
            <wp:extent cx="8890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тогда </w:t>
      </w:r>
      <w:r>
        <w:rPr>
          <w:sz w:val="28"/>
          <w:szCs w:val="28"/>
          <w:lang w:val="ru-RU"/>
        </w:rPr>
        <w:drawing>
          <wp:inline distT="0" distB="0" distL="0" distR="0">
            <wp:extent cx="8763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димся </w:t>
      </w:r>
      <w:r>
        <w:rPr>
          <w:sz w:val="28"/>
          <w:szCs w:val="28"/>
          <w:lang w:val="ru-RU"/>
        </w:rPr>
        <w:drawing>
          <wp:inline distT="0" distB="0" distL="0" distR="0">
            <wp:extent cx="7239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тогда </w:t>
      </w:r>
      <w:r>
        <w:rPr>
          <w:sz w:val="28"/>
          <w:szCs w:val="28"/>
          <w:lang w:val="ru-RU"/>
        </w:rPr>
        <w:drawing>
          <wp:inline distT="0" distB="0" distL="0" distR="0">
            <wp:extent cx="1955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усиления регулятора скорости: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544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ЧХ и ЛФЧХ полученные при синтезе системы, приведены на рис. 5.2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539105" cy="32061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5.2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. Моделирование вентильного двиг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ис. 6.1 приведена виртуальная модель РЭП синхронной машины, включенной по схеме вентильного двигателя, составленная в пакете </w:t>
      </w:r>
      <w:r>
        <w:rPr>
          <w:sz w:val="28"/>
          <w:szCs w:val="28"/>
        </w:rPr>
        <w:t>Matlab</w:t>
      </w:r>
      <w:r>
        <w:rPr>
          <w:sz w:val="28"/>
          <w:szCs w:val="28"/>
          <w:lang w:val="ru-RU"/>
        </w:rPr>
        <w:t xml:space="preserve"> 6.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4435" cy="32200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6.1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на рис. 6.1 содержит: двигатель трехфазный с постоянными магнитами на роторе (М2), схему управления инвертором (</w:t>
      </w:r>
      <w:r>
        <w:rPr>
          <w:sz w:val="28"/>
          <w:szCs w:val="28"/>
        </w:rPr>
        <w:t>RRT</w:t>
      </w:r>
      <w:r>
        <w:rPr>
          <w:sz w:val="28"/>
          <w:szCs w:val="28"/>
          <w:lang w:val="ru-RU"/>
        </w:rPr>
        <w:t>), инвертор напряжения (</w:t>
      </w:r>
      <w:r>
        <w:rPr>
          <w:sz w:val="28"/>
          <w:szCs w:val="28"/>
        </w:rPr>
        <w:t>Invertor</w:t>
      </w:r>
      <w:r>
        <w:rPr>
          <w:sz w:val="28"/>
          <w:szCs w:val="28"/>
          <w:lang w:val="ru-RU"/>
        </w:rPr>
        <w:t>1), путевой датчик фазовый ПДФ (</w:t>
      </w:r>
      <w:r>
        <w:rPr>
          <w:sz w:val="28"/>
          <w:szCs w:val="28"/>
        </w:rPr>
        <w:t>PDF</w:t>
      </w:r>
      <w:r>
        <w:rPr>
          <w:sz w:val="28"/>
          <w:szCs w:val="28"/>
          <w:lang w:val="ru-RU"/>
        </w:rPr>
        <w:t>)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.1 Датчик положения ро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структуру схемы по часовой стрелке, начиная с блока ПДФ, представленного на рис.6.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941955" cy="18154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6.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электропривод вентильный двига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ходной величиной для ПДФ является угол поворота вала двигателя, а выходным сигналом – вектор из шести единичных импульсов, сдвинутых друг относительно друга на 60 градусов (рис. 6.4). Это дает имитацию шести сигналов от чувствительных элементов, расположенных равномерно вдоль окружности и вырабатывающих импульсы в соответствии с пространственным расположением ротора. Так как ДПР реализован в виде конечного автомата, то для его работы необходим тактовый сигнал, который подается тактового генератора </w:t>
      </w:r>
      <w:r>
        <w:rPr>
          <w:sz w:val="28"/>
          <w:szCs w:val="28"/>
        </w:rPr>
        <w:t>TG</w:t>
      </w:r>
      <w:r>
        <w:rPr>
          <w:sz w:val="28"/>
          <w:szCs w:val="28"/>
          <w:lang w:val="ru-RU"/>
        </w:rPr>
        <w:t>. Рассмотрим внутреннюю структуру датчика положения ротора (</w:t>
      </w:r>
      <w:r>
        <w:rPr>
          <w:sz w:val="28"/>
          <w:szCs w:val="28"/>
        </w:rPr>
        <w:t>DPR</w:t>
      </w:r>
      <w:r>
        <w:rPr>
          <w:sz w:val="28"/>
          <w:szCs w:val="28"/>
          <w:lang w:val="ru-RU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ледует отметить, что ДПР реализован с помощью пакета моделирования </w:t>
      </w:r>
      <w:r>
        <w:rPr>
          <w:sz w:val="28"/>
          <w:szCs w:val="28"/>
        </w:rPr>
        <w:t>Stateflow</w:t>
      </w:r>
      <w:r>
        <w:rPr>
          <w:sz w:val="28"/>
          <w:szCs w:val="28"/>
          <w:lang w:val="ru-RU"/>
        </w:rPr>
        <w:t xml:space="preserve">, который хорошо интегрируется с </w:t>
      </w:r>
      <w:r>
        <w:rPr>
          <w:sz w:val="28"/>
          <w:szCs w:val="28"/>
        </w:rPr>
        <w:t>Simulink</w:t>
      </w:r>
      <w:r>
        <w:rPr>
          <w:sz w:val="28"/>
          <w:szCs w:val="28"/>
          <w:lang w:val="ru-RU"/>
        </w:rPr>
        <w:t xml:space="preserve"> и входит в стандартный набор пакетов </w:t>
      </w:r>
      <w:r>
        <w:rPr>
          <w:sz w:val="28"/>
          <w:szCs w:val="28"/>
        </w:rPr>
        <w:t>Matlab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акет </w:t>
      </w:r>
      <w:r>
        <w:rPr>
          <w:sz w:val="28"/>
          <w:szCs w:val="28"/>
        </w:rPr>
        <w:t>Stateflow</w:t>
      </w:r>
      <w:r>
        <w:rPr>
          <w:sz w:val="28"/>
          <w:szCs w:val="28"/>
          <w:lang w:val="ru-RU"/>
        </w:rPr>
        <w:t xml:space="preserve"> задуман и предназначен для моделирования сложных систем управления с возможностью ветвления и образованием циклов [18]. Пакет оперирует событиями методом конечных автоматов. Автомат представляет собой звено, осуществляющее преобразование вектора входных переменных </w:t>
      </w:r>
      <w:r>
        <w:rPr>
          <w:sz w:val="28"/>
          <w:szCs w:val="28"/>
        </w:rPr>
        <w:t>XIN</w:t>
      </w:r>
      <w:r>
        <w:rPr>
          <w:sz w:val="28"/>
          <w:szCs w:val="28"/>
          <w:lang w:val="ru-RU"/>
        </w:rPr>
        <w:t xml:space="preserve"> в вектор выходных переменных </w:t>
      </w:r>
      <w:r>
        <w:rPr>
          <w:sz w:val="28"/>
          <w:szCs w:val="28"/>
        </w:rPr>
        <w:t>XOUT</w:t>
      </w:r>
      <w:r>
        <w:rPr>
          <w:sz w:val="28"/>
          <w:szCs w:val="28"/>
          <w:lang w:val="ru-RU"/>
        </w:rPr>
        <w:t xml:space="preserve">. В пакете </w:t>
      </w:r>
      <w:r>
        <w:rPr>
          <w:sz w:val="28"/>
          <w:szCs w:val="28"/>
        </w:rPr>
        <w:t>Stateflow</w:t>
      </w:r>
      <w:r>
        <w:rPr>
          <w:sz w:val="28"/>
          <w:szCs w:val="28"/>
          <w:lang w:val="ru-RU"/>
        </w:rPr>
        <w:t xml:space="preserve"> автомат представляется в виде графа, в нашем примере граф представлен алгоритмом ДПР [6]. Более подробно о работе пакета </w:t>
      </w:r>
      <w:r>
        <w:rPr>
          <w:sz w:val="28"/>
          <w:szCs w:val="28"/>
        </w:rPr>
        <w:t>Stateflow</w:t>
      </w:r>
      <w:r>
        <w:rPr>
          <w:sz w:val="28"/>
          <w:szCs w:val="28"/>
          <w:lang w:val="ru-RU"/>
        </w:rPr>
        <w:t xml:space="preserve"> можно узнать на сайте разработчика </w:t>
      </w:r>
      <w:r>
        <w:rPr>
          <w:sz w:val="28"/>
          <w:szCs w:val="28"/>
        </w:rPr>
        <w:t>Matlab</w:t>
      </w:r>
      <w:r>
        <w:rPr>
          <w:sz w:val="28"/>
          <w:szCs w:val="28"/>
          <w:lang w:val="ru-RU"/>
        </w:rPr>
        <w:t xml:space="preserve"> или на русскоязычном форуме </w:t>
      </w:r>
      <w:r>
        <w:rPr>
          <w:sz w:val="28"/>
          <w:szCs w:val="28"/>
        </w:rPr>
        <w:t>Matlab</w:t>
      </w:r>
      <w:r>
        <w:rPr>
          <w:sz w:val="28"/>
          <w:szCs w:val="28"/>
          <w:lang w:val="ru-RU"/>
        </w:rPr>
        <w:t xml:space="preserve"> [19]. Достоинством этого способа реализации датчика положения является компактность схемы, простота реализации, прозрачность алгоритма, малая вычислительна нагрузка на ЭВМ. Дополнительное преимущество еще и в том, что алгоритм, реализованный в графе автомата, преобразуется в программный код языка высокого уровня (язык С), что окажется полезным при разработке алгоритма вычисления скорости, дискретного регулятора положения и скор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томат, представленный на рис. 6.3, имеет 6 состояний (рис. 6.4), в одном из которых автомат находится до тех пор, пока значение входной переменной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(угол поворота) не достигнет значения, при котором произойдет изменение сигналов на выходе датчика. Изменение сигналов на выходе датчика происходит в том случае, когда значение входной переменной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превысит значение величины </w:t>
      </w:r>
      <w:r>
        <w:rPr>
          <w:sz w:val="28"/>
          <w:szCs w:val="28"/>
          <w:lang w:val="ru-RU"/>
        </w:rPr>
        <w:drawing>
          <wp:inline distT="0" distB="0" distL="0" distR="0">
            <wp:extent cx="10160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ли станет меньше значения </w:t>
      </w:r>
      <w:r>
        <w:rPr>
          <w:sz w:val="28"/>
          <w:szCs w:val="28"/>
          <w:lang w:val="ru-RU"/>
        </w:rPr>
        <w:drawing>
          <wp:inline distT="0" distB="0" distL="0" distR="0">
            <wp:extent cx="11303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6.2 Релейный регулятор тока </w:t>
      </w:r>
      <w:r>
        <w:rPr>
          <w:rFonts w:cs="Times New Roman" w:ascii="Times New Roman" w:hAnsi="Times New Roman"/>
          <w:b w:val="false"/>
          <w:sz w:val="28"/>
          <w:szCs w:val="28"/>
        </w:rPr>
        <w:t>RRT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уктурная схема </w:t>
      </w:r>
      <w:r>
        <w:rPr>
          <w:sz w:val="28"/>
          <w:szCs w:val="28"/>
        </w:rPr>
        <w:t>RRT</w:t>
      </w:r>
      <w:r>
        <w:rPr>
          <w:sz w:val="28"/>
          <w:szCs w:val="28"/>
          <w:lang w:val="ru-RU"/>
        </w:rPr>
        <w:t xml:space="preserve"> представлена на рис. 6.5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758690" cy="23317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6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пытке применить один регулятор тока для всех трех фаз не привели к желаемым результатам, поэтому для каждой фазы принят свой регулятор. Векторный сигнал с датчика положения расщепляется на 6 компонентов, которые образуют разрешающие «единичные» сигналы для переключения ключей инвертора в соответствии с диаграммой работы коммутатора (рис. 6.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27844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6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рамма переключения ключей инвертора соответствует алгоритму коммутации коллектора двигателя постоянного 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ющие сигналы переключения ключей умножаются с напряжением задания тока и поступают на один из входов релейного регулятора. На второй вход поступают токи обратной связ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.3 Инвертор напря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ис. 6.7 представлена структурная схема и нумерация ключей инвертора напряжен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808855" cy="2729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1876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6.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иристорном ЭП по трехфазной мостовой схеме выпрямления переключение тиристоров при питании от сети 50 Гц происходит с угловой частотой</w:t>
      </w:r>
      <w:r>
        <w:rPr>
          <w:sz w:val="28"/>
          <w:szCs w:val="28"/>
          <w:lang w:val="ru-RU"/>
        </w:rPr>
        <w:drawing>
          <wp:inline distT="0" distB="0" distL="0" distR="0">
            <wp:extent cx="7112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center" w:pos="51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транзисторных ЭП средняя частота переключений обычно находится в пределах</w:t>
      </w:r>
      <w:r>
        <w:rPr>
          <w:sz w:val="28"/>
          <w:szCs w:val="28"/>
          <w:lang w:val="ru-RU"/>
        </w:rPr>
        <w:drawing>
          <wp:inline distT="0" distB="0" distL="0" distR="0">
            <wp:extent cx="9271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при этом рабочая полоса пропускания частот в два раза ниже. При этом минимальная постоянная времени Т01 может приниматься </w:t>
      </w:r>
      <w:r>
        <w:rPr>
          <w:sz w:val="28"/>
          <w:szCs w:val="28"/>
          <w:lang w:val="ru-RU"/>
        </w:rPr>
        <w:drawing>
          <wp:inline distT="0" distB="0" distL="0" distR="0">
            <wp:extent cx="13716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Если частоту коммутации увеличить, то быстродействие также возрастет [8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ис. 6.8 представлены фазные напряжения статора двиг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инусоидальность выходного напряжения приводит к несинусоидальному характеру тока в статорных обмотках и пульсациям момента двигателя. Эти пульсации особенно сильно проявляются при пониженной частоте и небольшом моменте инерции механизма, который приводится в движение приводом. Тогда они вызывают неравномерность вращения, а иногда и возникновение шагового режима, когда двигатель вращается с остановками [14]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42560" cy="403669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6.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несинусоидальный характер напряжения на выходе выпрямителя накладывает ограничение на возможный диапазон регулирования скорости привода. Кроме того, наличие высших гармоник в кривой тока статора вызывает увеличение потерь энергии по сравнению по сравнению со случаем питания двигателя синусоидальным напряжение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64455" cy="41300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6.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акже для сравнения на рис. 6.9 приведены линейные напряжения статора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. Анализ динамических свойств виртуальной модели вентильного двигателя</w:t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анализа динамических свойств виртуальной модели вентильного двигателя, кривые скорости </w:t>
      </w:r>
      <w:r>
        <w:rPr>
          <w:sz w:val="28"/>
          <w:szCs w:val="28"/>
          <w:lang w:val="ru-RU"/>
        </w:rPr>
        <w:drawing>
          <wp:inline distT="0" distB="0" distL="0" distR="0">
            <wp:extent cx="3048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момента </w:t>
      </w:r>
      <w:r>
        <w:rPr>
          <w:sz w:val="28"/>
          <w:szCs w:val="28"/>
          <w:lang w:val="ru-RU"/>
        </w:rPr>
        <w:drawing>
          <wp:inline distT="0" distB="0" distL="0" distR="0">
            <wp:extent cx="3556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сняты на одном экране осциллографа (рис. 7.1).</w:t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81245" cy="29267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7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вигатель разгоняется при максимальном напряжении на номинальную скорость при отсутствии момента сопротивления, потом нагружается моментом, равным </w:t>
      </w:r>
      <w:r>
        <w:rPr>
          <w:sz w:val="28"/>
          <w:szCs w:val="28"/>
          <w:lang w:val="ru-RU"/>
        </w:rPr>
        <w:drawing>
          <wp:inline distT="0" distB="0" distL="0" distR="0">
            <wp:extent cx="5969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осциллограмм момента и скорости двигателя видно, что момент двигателя не постоянен, и кроме пульсаций, обусловленных работой релейных регуляторов тока, имеет еще и пульсации, аналогичные пульсациям напряжения на выходе трехфазного мостового выпрямителя. Это объясняется тем, что при постоянном токе фазы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момент синхронного двигателя в функции поворота вала </w:t>
      </w:r>
      <w:r>
        <w:rPr>
          <w:sz w:val="28"/>
          <w:szCs w:val="28"/>
          <w:lang w:val="ru-RU"/>
        </w:rPr>
        <w:drawing>
          <wp:inline distT="0" distB="0" distL="0" distR="0">
            <wp:extent cx="1270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зменяется по синусоиде. </w:t>
      </w:r>
      <w:r>
        <w:rPr>
          <w:sz w:val="28"/>
          <w:szCs w:val="28"/>
          <w:lang w:val="ru-RU"/>
        </w:rPr>
        <w:drawing>
          <wp:inline distT="0" distB="0" distL="0" distR="0">
            <wp:extent cx="9779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где </w:t>
      </w:r>
      <w:r>
        <w:rPr>
          <w:sz w:val="28"/>
          <w:szCs w:val="28"/>
          <w:lang w:val="ru-RU"/>
        </w:rPr>
        <w:drawing>
          <wp:inline distT="0" distB="0" distL="0" distR="0">
            <wp:extent cx="241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коэффициент пропорциональности между током и максимальным значением момента. При </w:t>
      </w:r>
      <w:r>
        <w:rPr>
          <w:sz w:val="28"/>
          <w:szCs w:val="28"/>
          <w:lang w:val="ru-RU"/>
        </w:rPr>
        <w:drawing>
          <wp:inline distT="0" distB="0" distL="0" distR="0">
            <wp:extent cx="4953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когда ось фазы совпадает с осью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, момент максимальный. Переключение фаз происходит при </w:t>
      </w:r>
      <w:r>
        <w:rPr>
          <w:sz w:val="28"/>
          <w:szCs w:val="28"/>
          <w:lang w:val="ru-RU"/>
        </w:rPr>
        <w:drawing>
          <wp:inline distT="0" distB="0" distL="0" distR="0">
            <wp:extent cx="4953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drawing>
          <wp:inline distT="0" distB="0" distL="0" distR="0">
            <wp:extent cx="5588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При этом </w:t>
      </w:r>
      <w:r>
        <w:rPr>
          <w:sz w:val="28"/>
          <w:szCs w:val="28"/>
          <w:lang w:val="ru-RU"/>
        </w:rPr>
        <w:drawing>
          <wp:inline distT="0" distB="0" distL="0" distR="0">
            <wp:extent cx="8255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Отсюда и соответствующие этому провалы в кривой момента [1]. Такая симметричная относительно максимума форма момента говорит о том, что ДПР настроен правильно. В данной модели подстройка ДПР производится заданием начального угла </w:t>
      </w:r>
      <w:r>
        <w:rPr>
          <w:sz w:val="28"/>
          <w:szCs w:val="28"/>
          <w:lang w:val="ru-RU"/>
        </w:rPr>
        <w:drawing>
          <wp:inline distT="0" distB="0" distL="0" distR="0">
            <wp:extent cx="6477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в реальном электроприводе – поворотом корпуса ДПР относительно корпуса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 анализе влияния параметров двигателя на качество переходных процессов следует отметить, что при увеличении числа пар полюсов 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уменьшается время разгона скорости до установившегося значения, т.к. увеличение 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риводит к увеличению электромагнитного момента и динамического уско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ис. 7.2. представлена механическая характеристика РЭП на фазовой плоскости, построенная с помощью графопостро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45025" cy="331597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>
                      <a:grayscl/>
                    </a:blip>
                    <a:srcRect l="1497" t="2466" r="15768" b="20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7.2</w:t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а получается из временных зависимостей М(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) и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) путем исключения из них времени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. При разгоне ЭД годограф вектора электромеханической характеристики проходит последовательно через точки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и достигает точки А. Характеристика наглядно показывает динамику разгона двигателя. Также видно, что скорость устанавливается без перерегулирования на уровне расчетного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бы показать астатический характер РЭП, т.е. абсолютную жесткость электромеханической характеристики (неизменность скорости при изменении нагрузки), система была нагружена моментом сопротивления Мс=47, Нм через 0,07с после начала разгона (рис. 7.1). Из-за появления тока, обусловленного нагрузкой, в контуре тока возникает небольшое перерегулирование, что, тем не менее, не сказывается ощутимо на просадке скорости (рис.7.2). Годограф вектора переходит из точки А в точку 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видно, что точки А, В, С лежат на одном уровне, параллельном оси абсцисс и равном расчетному значению скор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23205" cy="37928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7.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рис. 7.3 и рис. 7.4 приведены диаграммы реверса вентильного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 высокое быстродействие регулируемого привода, зависящего от настройки контура скорости. Высокие динамические свойства вентильного двигателя по сравнению ДПТ с тиристорным управлением достигаются за счет использования безынерционного контура тока. Это достигается его линеаризацией, которая проведена с помощью параллельного включения в линейную часть контура ускоряющего элемента (рис. 6.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62450" cy="33356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7.4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5345" cy="3302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7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 рассмотрении вентильной машины во вращающейся системе координат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можно заметить, что при постоянном потоке возбуждения электромагнитный момент двигателя однозначно определяется поперечной составляющей тока </w:t>
      </w:r>
      <w:r>
        <w:rPr>
          <w:sz w:val="28"/>
          <w:szCs w:val="28"/>
          <w:lang w:val="ru-RU"/>
        </w:rPr>
        <w:drawing>
          <wp:inline distT="0" distB="0" distL="0" distR="0">
            <wp:extent cx="1651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одвижной системы координат (рис. 7.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ьная составляющая тока </w:t>
      </w:r>
      <w:r>
        <w:rPr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не создает полезного момента, вызывает потребление реактивной энергии и с экономической точки зрения вызывает лишь дополнительные потери в виде нагрева двигателя [15]. Наличие реактивного тока связано с эквивалентной постоянной времени статорной цепи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перекрестными связями между продольной и поперечной осями двиг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ействительности она больше нуля всегда, что вызывает появление тока </w:t>
      </w:r>
      <w:r>
        <w:rPr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Устранения потерь добиваются включением в контур реактивного тока </w:t>
      </w:r>
      <w:r>
        <w:rPr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дополнительного регулятора тока [15]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04410" cy="33832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7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еактивный ток затрачивается на возбуждение машины (рис. 7.5), который быстро спадает при выходе двигателя на установившуюся скорость. Отметим еще раз, что при появлении нагрузки возникновение реактивного тока неизбеж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 рис. 7.6 показаны также напряжения статора вентильного двигателя в координатах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,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а рис. 7.7 изображена диаграмма отработки привода с вентильным двигателем «малого» задания скорости,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зс=0.01,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572000" cy="32378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>
                      <a:grayscl/>
                    </a:blip>
                    <a:srcRect l="-3" t="-4" r="1408" b="12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7.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егулятор скорости не заходит в ограничение. Скорость ротора устанавливается без перерегулирования, ток не достигает своего максимального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личие высших гармоник, наложенных на основные измеряемые координаты связано дискретными сигналами управления релейного регулятора 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. Бездатчиковое определение скорости вентильного двигателя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ArialMT;Times New Roman"/>
          <w:b/>
          <w:b/>
          <w:sz w:val="28"/>
          <w:szCs w:val="28"/>
          <w:lang w:val="ru-RU"/>
        </w:rPr>
      </w:pPr>
      <w:r>
        <w:rPr>
          <w:rFonts w:cs="ArialMT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ArialMT;Times New Roman"/>
          <w:sz w:val="28"/>
          <w:szCs w:val="28"/>
          <w:lang w:val="ru-RU"/>
        </w:rPr>
        <w:t xml:space="preserve">В большинстве приложений, где необходимо получение хороших характеристик электропривода при минимальной его стоимости, наибольший интерес вызывают схемы бездатчикового векторного управления. </w:t>
      </w:r>
      <w:r>
        <w:rPr>
          <w:sz w:val="28"/>
          <w:szCs w:val="28"/>
        </w:rPr>
        <w:t>Прежде всего - это атомная энергетика, в частности, перегрузочные роботы, где необходим более высокий (до 50:1) диапазон регулирования скорости и по условиям технологии исключается возможность установки датчика положения на вал ротора двигателя. К подобным системам управления (СУ) предъявляются также повышенные требования по диапазону регулирования электромагнитного момента - до 10:1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ArialMT;Times New Roman"/>
          <w:sz w:val="28"/>
          <w:szCs w:val="28"/>
          <w:lang w:val="ru-RU"/>
        </w:rPr>
        <w:t xml:space="preserve">Применительно к таким схемам термин "бездатчиковое управление" означает отсутствие датчика скорости на валу двигателя, а информация о скорости вращения и потокосцеплениях двигателя извлекается из измеренных токов и напряжений статора. Согласно [3], угловая скорость электрического поля </w:t>
      </w:r>
      <w:r>
        <w:rPr>
          <w:sz w:val="28"/>
          <w:szCs w:val="28"/>
          <w:lang w:val="ru-RU"/>
        </w:rPr>
        <w:drawing>
          <wp:inline distT="0" distB="0" distL="0" distR="0">
            <wp:extent cx="2794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MT;Times New Roman"/>
          <w:sz w:val="28"/>
          <w:szCs w:val="28"/>
          <w:lang w:val="ru-RU"/>
        </w:rPr>
        <w:t xml:space="preserve"> определяется выражением: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rFonts w:cs="ArialMT;Times New Roman"/>
          <w:sz w:val="28"/>
          <w:szCs w:val="28"/>
          <w:lang w:val="ru-RU"/>
        </w:rPr>
      </w:pPr>
      <w:r>
        <w:rPr>
          <w:rFonts w:cs="ArialMT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rFonts w:cs="ArialMT;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399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8.0)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rFonts w:cs="ArialMT;Times New Roman"/>
          <w:sz w:val="28"/>
          <w:szCs w:val="28"/>
          <w:lang w:val="ru-RU"/>
        </w:rPr>
      </w:pPr>
      <w:r>
        <w:rPr>
          <w:rFonts w:cs="ArialMT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rFonts w:cs="ArialMT;Times New Roman"/>
          <w:sz w:val="28"/>
          <w:szCs w:val="28"/>
          <w:lang w:val="ru-RU"/>
        </w:rPr>
      </w:pPr>
      <w:r>
        <w:rPr>
          <w:rFonts w:cs="ArialMT;Times New Roman"/>
          <w:sz w:val="28"/>
          <w:szCs w:val="28"/>
          <w:lang w:val="ru-RU"/>
        </w:rPr>
        <w:t xml:space="preserve">где 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5334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отокосцепления статора в неподвижной системе координат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rFonts w:cs="ArialMT;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число полюсов двигателя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rFonts w:cs="ArialMT;Times New Roman"/>
          <w:sz w:val="28"/>
          <w:szCs w:val="28"/>
        </w:rPr>
      </w:pPr>
      <w:r>
        <w:rPr>
          <w:rFonts w:cs="ArialMT;Times New Roman"/>
          <w:sz w:val="28"/>
          <w:szCs w:val="28"/>
          <w:lang w:val="ru-RU"/>
        </w:rPr>
        <w:t>Структурная схема электропривода с бездатчиковым определением скорости приведена на рис. 8.1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rFonts w:cs="ArialMT;Times New Roman"/>
          <w:sz w:val="28"/>
          <w:szCs w:val="28"/>
        </w:rPr>
      </w:pPr>
      <w:r>
        <w:rPr>
          <w:rFonts w:cs="ArialMT;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rFonts w:cs="ArialMT;Times New Roman"/>
          <w:sz w:val="28"/>
          <w:szCs w:val="28"/>
          <w:lang w:val="ru-RU"/>
        </w:rPr>
      </w:pPr>
      <w:r>
        <w:rPr>
          <w:rFonts w:cs="ArialMT;Times New Roman"/>
          <w:sz w:val="28"/>
          <w:szCs w:val="28"/>
          <w:lang w:val="ru-RU"/>
        </w:rPr>
        <w:drawing>
          <wp:inline distT="0" distB="0" distL="0" distR="0">
            <wp:extent cx="5031740" cy="27965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8.1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ение скорости производится в блок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olve</w:t>
      </w:r>
      <w:r>
        <w:rPr>
          <w:rFonts w:cs="Times New Roman" w:ascii="Times New Roman" w:hAnsi="Times New Roman"/>
          <w:sz w:val="28"/>
          <w:szCs w:val="28"/>
        </w:rPr>
        <w:t>, изображенной на рис. 8.2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76495" cy="21932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.2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ход от трёхфазной системы координат к двухфазной и обратно выполняется с помощью формул преобразования координат. Переменные в новой системе координат находятся как сумма проекций в старой системе на оси новой системы координат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57960" cy="8629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43305" cy="685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8.1)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еобразователя координат (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), собранного по формулам (8.1) приведена на рис.8.3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7205" cy="109093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.3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8.4 изображены напряжения и токи статора двигателя в неподвижной системе координат после фильтрации высоких частот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08550" cy="34328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.4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ные потокосцеплений статора двигателя в неподвижной системе координат приведены на рис. 8.5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4550" cy="28505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grayscl/>
                    </a:blip>
                    <a:srcRect l="-3" t="-108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.5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8.6 изображены конечные сигналы, участвующие в вычислении скорости, а также скорость двигателя при бездатчиковом определении (рис. 8.7)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0260" cy="305244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>
                      <a:grayscl/>
                    </a:blip>
                    <a:srcRect l="-3" t="-4" r="319" b="1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.6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97120" cy="34321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.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Большинство ведущих мировых производителей электроприводов </w:t>
      </w:r>
      <w:r>
        <w:rPr>
          <w:sz w:val="28"/>
          <w:szCs w:val="28"/>
        </w:rPr>
        <w:t>Siemen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ABB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chneid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lectric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Hitach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Danhfos</w:t>
      </w:r>
      <w:r>
        <w:rPr>
          <w:sz w:val="28"/>
          <w:szCs w:val="28"/>
          <w:lang w:val="ru-RU"/>
        </w:rPr>
        <w:t xml:space="preserve"> и др. поддерживают в своих изделиях все три современные структуры управления ЭД: скалярного, векторного датчикового и векторного бездатчикового. Причем, для последней структуры указывается диапазон регулирования скорости до 50:1. Опыт промышленной эксплуатации таких ЭП в России показывает, что в зоне низких скоростей часто возникают колебания скорости, устранить которые настройками привода не удается и реальный диапазон регулирования скорости заметно ниже [7]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проблемы, связанные с построением бездатчикового векторного электропривода заключаются в следующем [17]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блюдатель состояния двигателя (ЭД), построенный на основе решения полной системы уравнений электрического равновесия для статора и ротора по доступной информации о напряжениях и токах статора, способен обеспечить приемлемую точность вычисления потокосцепления и скорости только в ограниченном диапазоне частот. Это связано с известной проблемой введения начальных условий при частотах, близких к нулевой. Практически все способы решения данной проблемы связаны с введением определенного отклонения математического описания наблюдателя состояния относительно реального объекта при работе в области малых частот. Эти отклонения проявляются в виде ошибки в вычислении потокосцепления, скорости, активной и реактивной составляющих тока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ующей проблемой является чувствительность электропривода к изменению его параметров в процессе работы. Прежде всего, это относится к температурным изменениям активных сопротивлений статора и ротора, а также к изменению взаимной индуктивности в зависимости от тока цепи намагничивания. Одним из подходов к решению данной проблемы в построении векторного регулятора и наблюдателя состояния ЭД является применение регуляторов, грубых в отношении параметрических возмущений, в частности, релейных регуляторов, функционирующих в скользящих режимах. Другим подходом является параметрическая адаптация, осуществляемая в реальном времени при работе привода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ей проблемой является получение необходимой точности оценки эквивалентных (усредненных на интервале расчета процессов в наблюдателе состояния) значений токов и напряжений статора. На точность оценки эквивалентных напряжений в области малых частот основной гармоники и высоких частот модуляции существенно влияет «мертвое время» и задержки переключения ключей инвертора. Заметим, что проблема точности измерения напряжения на малых частотах в гораздо меньшей степени проявляется в векторных электроприводах с датчиком скорости/положения, так как быстродействующий контур скорости, замкнутый по реально измеряемому сигналу, способен в значительной степени компенсировать ошибки, связанные с динамическими неидеальностями ключей инвертора. 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. 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в распоряжении разработчиков появились относительно недорогие редкоземельные магниты из материала неодим-железо-бор с высокими энергетическими характеристиками. Усилиями ученых удалось довести температуру эксплуатации таких магнитов до рабочей температуры механизма, а нанесение коррозионно-стойких покрытий позволило продлить их срок службы на все время работы электропри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вентильные двигатели с постоянными магнитами прочно завоевали позицию надежных, компактных и экономичных электромеханических преобразователей энергии. Кроме того, будучи дискретными по своей структуре и имея встроенный датчик положения ротора, они без дополнительных устройств стыкуются с цифровыми блоками управления, что позволяет на их базе легко создавать замкнутые системы электроприводов со сложной циклограмм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тильные двигатели с редкоземельными магнитами целесообразно применять не только в медицине и необслуживаемых механизмах, но и в авиационной и космической техн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0. 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91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ской Н.В. Регулируемые электроприводы переменного тока/ - Чебоксары: Изд-во Чуваш. ун-та, 2007. – 204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9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Цыпкин Я. З. Релейные автоматические системы. Главная редакция физико-математической литературы, изд-во «Наука», М., 1974, 576 ст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91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ский Г.Г. Электроприводы переменного тока с частотным регулированием: учебник для студ. высш. учеб. заведен. М.: Издательский центр «Академия», 2006. – 272с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химюк В., Опейко О.Ф. Проектирование систем автоматического управления электроприводами: Учеб. пособие для вузов.: Мн.: Высш. шк., 1986г – 143 с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шарин А.В., Новиков В.А., Соколовский Г.Г. Управление электроприводами: Учеб. пособие для вузов.: -Л.: Энергоиздат, Ленингр. отд-ие, 1982г – 392 с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Туренко Т.В. Применение пакетов </w:t>
      </w:r>
      <w:r>
        <w:rPr>
          <w:sz w:val="28"/>
          <w:szCs w:val="28"/>
        </w:rPr>
        <w:t>SIMULINK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STATEFLOW</w:t>
      </w:r>
      <w:r>
        <w:rPr>
          <w:sz w:val="28"/>
          <w:szCs w:val="28"/>
          <w:lang w:val="ru-RU"/>
        </w:rPr>
        <w:t xml:space="preserve"> для моделирования гибридной системы прямого цифрового управления унитарно-кодовым датчиком СПБГУ "ЛЭТИ", г. Санкт-Петербург. –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уды Всероссийской научной конференции «Проектирование научных и инженерных приложений в среде </w:t>
      </w:r>
      <w:r>
        <w:rPr>
          <w:sz w:val="28"/>
          <w:szCs w:val="28"/>
        </w:rPr>
        <w:t>MATLAB</w:t>
      </w:r>
      <w:r>
        <w:rPr>
          <w:sz w:val="28"/>
          <w:szCs w:val="28"/>
          <w:lang w:val="ru-RU"/>
        </w:rPr>
        <w:t xml:space="preserve">» Часть 5. Имитационное моделирование. </w:t>
      </w:r>
      <w:r>
        <w:rPr>
          <w:sz w:val="28"/>
          <w:szCs w:val="28"/>
        </w:rPr>
        <w:t>Simulink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Stateflow</w:t>
      </w:r>
      <w:r>
        <w:rPr>
          <w:sz w:val="28"/>
          <w:szCs w:val="28"/>
          <w:lang w:val="ru-RU"/>
        </w:rPr>
        <w:t xml:space="preserve"> под общ. ред. И.В. Черных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льский Д.В., Потапенко Е.М., Васильева Е.В. Обзор современных методов управления синхронными двигателями с постоянными магнитами// Науковий журнал "Рад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оелектро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ка.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нформатика.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ння", 2001. - с. 155-159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нкратов В.В. Тенденции развития общепромышленных электроприводов переменного тока на основе современных устройств силовой электроники// Силовая интеллектуальная электроника. Специализированный информационно-аналитический журнал. 2005, №2, с. 27-31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Joachim Holtz. Sensorless Control of Induction Motor Drive. - Fellow, IEEE, Vol .90, No.8, Aug.2002 – Germany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Kim Gauen and Jade Alberkrack. Three Piece Solution for Brushless Motor Controller Design.</w:t>
      </w:r>
      <w:r>
        <w:rPr>
          <w:rFonts w:cs="Arial"/>
          <w:bCs/>
          <w:sz w:val="28"/>
          <w:szCs w:val="16"/>
        </w:rPr>
        <w:t xml:space="preserve"> </w:t>
      </w:r>
      <w:r>
        <w:rPr>
          <w:sz w:val="28"/>
          <w:szCs w:val="28"/>
        </w:rPr>
        <w:t>July, 2005− Rev. 5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J. P. Johnson, M. Ehsani, and Y. Guzelgunler. "Review of sensorless methods for brushless DC," presented at 1999 IEEE Industry Applications Conference, 1999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P. P. Acarnley and J. F. Watson. "Review of position-sensorless operation of brushless permanent-magnet machines," IEEE Transactions on Industrial Electronics, vol. 53, pp. 352-362, Apr. 2006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SimPowerSystemsTM Release Notes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NewRoman;Times New Roman"/>
          <w:sz w:val="28"/>
          <w:szCs w:val="28"/>
        </w:rPr>
        <w:t>Binns K.J.; Sneyers B.; Maggetto G.; Lataire Ph. Rotor-position-controlled permanent magnet synchronous</w:t>
      </w:r>
      <w:r>
        <w:rPr>
          <w:sz w:val="28"/>
          <w:szCs w:val="28"/>
        </w:rPr>
        <w:t xml:space="preserve"> </w:t>
      </w:r>
      <w:r>
        <w:rPr>
          <w:rFonts w:cs="TimesNewRoman;Times New Roman"/>
          <w:sz w:val="28"/>
          <w:szCs w:val="28"/>
        </w:rPr>
        <w:t>machines for electrical vehicles, ICEM ‘80, 1980, pp. 346-357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NewRoman;Times New Roman"/>
          <w:sz w:val="28"/>
          <w:szCs w:val="28"/>
        </w:rPr>
        <w:t>Slemon, G. R.; Xian, L. Modelling and Design Optimisation of Permanent Magnet Motors, Electric Machines and</w:t>
      </w:r>
      <w:r>
        <w:rPr>
          <w:sz w:val="28"/>
          <w:szCs w:val="28"/>
        </w:rPr>
        <w:t xml:space="preserve"> </w:t>
      </w:r>
      <w:r>
        <w:rPr>
          <w:rFonts w:cs="TimesNewRoman;Times New Roman"/>
          <w:sz w:val="28"/>
          <w:szCs w:val="28"/>
        </w:rPr>
        <w:t>Power Systems, vol. 20, no. 2, 1992, pp. 71-92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NewRoman;Times New Roman"/>
          <w:sz w:val="28"/>
          <w:szCs w:val="28"/>
        </w:rPr>
        <w:t>Zhong L.; Rahman M.F.; Lim K.W. Modelling and experimental studies of an instantaneous torque and field</w:t>
      </w:r>
      <w:r>
        <w:rPr>
          <w:sz w:val="28"/>
          <w:szCs w:val="28"/>
        </w:rPr>
        <w:t xml:space="preserve"> </w:t>
      </w:r>
      <w:r>
        <w:rPr>
          <w:rFonts w:cs="TimesNewRoman;Times New Roman"/>
          <w:sz w:val="28"/>
          <w:szCs w:val="28"/>
        </w:rPr>
        <w:t>weakening control scheme for an interior permanent magnet synchronous motor drive</w:t>
      </w:r>
      <w:r>
        <w:rPr>
          <w:rFonts w:cs="TimesNewRoman,Bold;Times New Roman"/>
          <w:bCs/>
          <w:sz w:val="28"/>
          <w:szCs w:val="28"/>
        </w:rPr>
        <w:t xml:space="preserve">, </w:t>
      </w:r>
      <w:r>
        <w:rPr>
          <w:rFonts w:cs="TimesNewRoman;Times New Roman"/>
          <w:sz w:val="28"/>
          <w:szCs w:val="28"/>
        </w:rPr>
        <w:t>ELECTRIMACS 1996, pp. 297-302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Б. Виноградов, И.Ю. Колодин, А.Н. Сибирцев. Адаптивно-векторная система управления бездатчикового асинхронного электропривода серии ЭПВ. – статья. http://www.vectorgroup.ru/articles/article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ые источники информаци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9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elprivod.r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9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exponenta.ru</w:t>
      </w:r>
    </w:p>
    <w:p>
      <w:pPr>
        <w:pStyle w:val="Normal"/>
        <w:widowControl w:val="false"/>
        <w:tabs>
          <w:tab w:val="clear" w:pos="708"/>
          <w:tab w:val="left" w:pos="3519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54"/>
      <w:headerReference w:type="first" r:id="rId15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true"/>
        <w:textAlignment w:val="auto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MT;Times New Roman" w:ascii="ArialMT;Times New Roman" w:hAnsi="ArialMT;Times New Roman"/>
          <w:lang w:val="ru-RU"/>
        </w:rPr>
        <w:t>ЗАО « Электротехнические системы», Санкт – Петербур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огласно теореме  Котельникова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5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cs="Times New Roman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lang w:val="en-US"/>
    </w:rPr>
  </w:style>
  <w:style w:type="character" w:styleId="Style15">
    <w:name w:val="Верхний колонтитул Знак"/>
    <w:qFormat/>
    <w:rPr>
      <w:rFonts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  <w:lang w:val="ru-RU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17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17.wmf"/><Relationship Id="rId48" Type="http://schemas.openxmlformats.org/officeDocument/2006/relationships/image" Target="media/image17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jpeg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jpeg"/><Relationship Id="rId69" Type="http://schemas.openxmlformats.org/officeDocument/2006/relationships/image" Target="media/image63.wmf"/><Relationship Id="rId70" Type="http://schemas.openxmlformats.org/officeDocument/2006/relationships/image" Target="media/image63.wmf"/><Relationship Id="rId71" Type="http://schemas.openxmlformats.org/officeDocument/2006/relationships/image" Target="media/image64.jpeg"/><Relationship Id="rId72" Type="http://schemas.openxmlformats.org/officeDocument/2006/relationships/image" Target="media/image65.jpeg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jpe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png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0.wmf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7.wmf"/><Relationship Id="rId138" Type="http://schemas.openxmlformats.org/officeDocument/2006/relationships/image" Target="media/image127.wmf"/><Relationship Id="rId139" Type="http://schemas.openxmlformats.org/officeDocument/2006/relationships/image" Target="media/image129.png"/><Relationship Id="rId140" Type="http://schemas.openxmlformats.org/officeDocument/2006/relationships/image" Target="media/image130.png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header" Target="header1.xml"/><Relationship Id="rId155" Type="http://schemas.openxmlformats.org/officeDocument/2006/relationships/header" Target="header2.xml"/><Relationship Id="rId156" Type="http://schemas.openxmlformats.org/officeDocument/2006/relationships/footnotes" Target="footnotes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9:00Z</dcterms:created>
  <dc:creator>Михайлов</dc:creator>
  <dc:description/>
  <cp:keywords/>
  <dc:language>en-US</dc:language>
  <cp:lastModifiedBy>SYSTEM</cp:lastModifiedBy>
  <cp:lastPrinted>2008-09-17T21:50:00Z</cp:lastPrinted>
  <dcterms:modified xsi:type="dcterms:W3CDTF">2011-09-05T06:39:00Z</dcterms:modified>
  <cp:revision>2</cp:revision>
  <dc:subject/>
  <dc:title> </dc:title>
</cp:coreProperties>
</file>