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СПО «Благовещенский торгово-экономически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: учётно-правово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801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Учёт и анализ состояния и эффективности использования материально-технической базы предприят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ам: Бухгалтерский учет и Анализ финансово-хозяйственной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Б-32, Белоглазова Ю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Губко Л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Чуракина В.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10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>1. Учёт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Классификация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Документальное оформление движения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емонт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Инвентаризация и переоценка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Учёт выбытия основных средств</w:t>
      </w:r>
    </w:p>
    <w:p>
      <w:pPr>
        <w:pStyle w:val="Normal"/>
        <w:tabs>
          <w:tab w:val="clear" w:pos="708"/>
          <w:tab w:val="left" w:pos="540" w:leader="none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аткая организационно-экономическая характеристика Октябрьского райпо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раткая организационная характеристика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Учётная политика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Краткая экономическая характеристика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>3. Анализ материально-технической базы предприятия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>3.1 Значение, задачи и порядок проведения анализа материально технической базы предприятия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Анализ эффективности использования основных средст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Анализ эффективности использования оборотных активо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хозяйственная деятельность организаций обеспечивается не только за счёт использования материальных, трудовых и финансовых ресурсов, но и за счёт основных фондов – средств труда и материальных условий процесса труда. Средства труда – станки, рабочие машины, передаточные устройства и т.п., а материальные условия процесса труда – производственные здания, транспортные сред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ёта и движения основных средств определяется Положением по бухгалтерскому учёту «Учёт основных средств» (ПБУ 6/01), утверждённым приказом Минфина России от 30 марта 2001 г. № 26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БУ 6/01 «Учёт основных средств» активы относят к основным средствам при единовременном выполнении следующих услов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ются в производстве продукции, при выполнении работ или оказания услуг, для управленческих нужд организации либо для предоставления организацией за плату во временное владение и пользование или во временное пользовани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течение длительного времени, т.е. с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не предполагает последующую перепродажу данного объек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играют важную роль в процессе труда, так как они в своей совокупности образуют производственно-техническую базу организации и определяют её производственный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чёта основных средств сводятся к сбору информации, обеспечивающей возможность соответствующим службам организации выполнять указанные далее функции или бухгалтерии самостоятельно осуществлять и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хранностью и наличием основных средств по местам их использования, правильное документальное оформление и своевременное отражение в учёте их поступления, выбытия и перемещ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рациональным расходованием ресурсов на реконструкцию и модернизацию основ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числение доли стоимости основных средств в виде амортизационных отчислений для включения в затраты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эффективностью использования рабочих машин, оборудования, производственных площадей, транспортных средств и других основных средств с целью своевременного проведения ремо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хранностью объектов, переведённых на консервац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фактических затрат, связанных с принятием активов в качестве основных средств к бухгалтерскому учё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информации об основных средствах, необходимой для раскрытия в бухгалтерской отчё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задачи решаются с помощью надлежаще оформленной документации и при условии обеспечения правильной организации учёта наличия и движения основных средств, расчётов их амортизации и учёта затрат на ремонт как по местам их эксплуатации, так и по организ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 тема: «Учёт и анализ состояния и эффективности использования материально-технической базы предприятия» является весьма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изучение учёта, проведение анализа эффективности использования основных средств и определение путей повышения эффективности использования основных средст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курсовой работе будут последовательно решены следующие задачи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теоретический материал по учету основных средств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руктуру качественного состояния и эффективность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данной курсовой работы является Октябрьское райпо. Предметом исследования являются основные средства на примере предприятия Октябрьского рай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вопросы, изложенные в курсовой работе: </w:t>
      </w:r>
      <w:r>
        <w:rPr>
          <w:sz w:val="28"/>
          <w:szCs w:val="28"/>
        </w:rPr>
        <w:t>классификация основных средств, документальное оформление движения основных средств, ремонт основных средств, инвентаризация и переоценка основных средств, учёт выбытия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сновное оборотное средство предприятие</w:t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чё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Классификац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ёта основных средств, отвечающих поставленным задачам, важное значение имеет их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основные средства подразделяются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сновные средства основ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ые основные средства вспомогательных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х производст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оизводственные (желищно-коммунального и культурно-бытового назна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непроизводственного назначения непосредственно не участвуют в процессе производства, но их используют для обеспечения культурно-бытовых нужд работников организации (основные средства жилищно-коммунального хозяйства, поликлиник, медицинских пунктов, клубов, стадионов, детских садов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средствам относятся производственного назначения относятся машины, станки, аппараты, инструменты, вычислительная техника, а также здания основных и вспомогательных цехов, отделов и служб, предназначенные для производственного процесса (связанные с осуществлением предпринимательской деятельности), или здания складов, резервуары, транспортные средства, используемые для перемещения и хранения предметов и продуктов труда, хозяйственный инвентарь, мебель и другие основные средства, использование которых направлено на систематическое получение прибыли как основной цели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основные средства подразделяются на следующие групп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(производственные цехи, склады, фермы, жилые здания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(силовые башни, ток крытый, оросительные сооружения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устройства (трубопроводы, электросе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шины и оборудование (электродвигатели, измерительные приборы, вычислительная техник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ные средства (автомобили, тракторы, автокары, гужевой транспорт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(электродрел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нвентарь (верстаки, рабочие столы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инвентарь (конторская обстановка, кресла, шкафы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скот (рабочие лошади, волы, верблюд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 (сады, виноградники, ягодник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питальные затраты по улучшению земель (по корчёвке пней, очистке полей от валунов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земельных участков, лесных, водных угодий, переданных организации в собствен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основные средства (библиотечные фонды, спортивный инвента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видам положена в основу их аналитического учёта и составления отчётности о наличии и движени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е средства подразделяются на находящие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се (резерве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дии достройки, дооборудования, реконструкции и частичной ликвид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сер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ванны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ы, находящиеся у организации в оперативном управлении или хозяйственном ведени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рганизацией в безвозмездное пользование и в доверительное управление. [6, 172с.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Документальное оформление движен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основных средств связано с осуществлением хозяйственных операций по поступлению, внутреннему перемещению и выбытию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ёта движения основных средств используются следующие документы типовой форм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приёмке-передаче объекта основных средств (кроме зданий, сооружений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-передаче здания (сооружения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приёмке-передаче групп объектов основных средств (кроме зданий, сооружений)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нутреннее перемещение объектов основных средст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-сдаче отремонтированных, реконструированных, модернизированных объектов основных средств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 списании объекта основных средств (кроме автотранспортных средств)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списании автотранспортных средст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списании групп объектов основных средств (кроме автотранспортных средств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ная карточка учёта основных средств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карточка группового учёта объектов основных средст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книга учёта объектов основных средст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 (поступлении) оборудов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-передаче оборудования в монтаж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выявленных дефектах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ервичной документации для учёта основных средств утверждены постановлением Государственного комитета РФ по статистике от 21 января 2003 г. № 7 «Об утверждении унифицированных форм первичной учётной документации по учёту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основные средства принимает комиссия, назначенная руководителем организации. Для оформления приёмки комиссия составляет в одном экземпляре на каждый объект в отдельнос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-передаче объекта основных средств (кроме зд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й) – форма № ОС-1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-передаче здания (сооружения) – форма № ОС-1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е (поступлении) оборудования – форма № ОС-14 – составляется при поступлении на склад оборудования, предназначенного к у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кт на несколько объектов можно составлять лишь в том случае, если объекты однотипны, имеют одинаковую стоимость и приняты одновременно под ответственность одного и того ж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формления акт приёмки-передачи основных средств передают в бухгалтерию предприятия. К акту прилагают техническую документацию, относящуюся к данному объекту (паспорт, чертеж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ку законченных работ по достройке и дооборудованию объекта, производимых в порядке капитальных вложений, оформляют актом приёмки-сдачи отремонтированных, реконструированных и модернизированных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основных средств из одного цеха (отдела, участка) в другой, а также их передачу из запаса (со склада) в эксплуатацию оформляют накладной на внутреннее перемещение объек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ликвидации всех основных средств, кроме автотранспортных, оформляют актом на списание объекта основных средств, а списание грузового или легкового автомобиля, прицепа или полуприцепа – актом на списание автотранспортных средств. [5, 198с.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емон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сновные средства служат длительное время, для нормального их функционирования производится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все виды ремонта основных производственных фондов включаются в состав затрат на производство и реализацию продукции. При этом согласно главе 25 Налогового кодекса расходы на ремонт рассматриваются как прочие расходы и признаются для целей налогообложения в том отчётном (налоговом) периоде, в котором они были осуществлены, в размере фактическ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емонт осуществляется хозяйственным способом, то фактические затраты на эти цели могут бать учтены на калькуляционном счёте 23 «Вспомогательные производства», откуда списываются в зависимости от назначения затрат; затраты по незаконченному ремонту остаются в составе незавершё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инансирования крупных плановых ремонтов возможно создание резерва на ремонт для более равномерного включения затрат на него в издержки производства. Этот резерв образуется за счёт относимых ежемесячно в течение некоторого времени на счёт затрат отчислений, утверждаемых предприятием, что учитывается по кредиту счёта 96 «Резервы предстоящих расходов» в корреспонденции со счетами издержек производства. При проведении фактических затрат при этом счёт 96 дебетуется на соответствующие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зможно непредвиденные расходы на ремонты относить к будущим расходам, учитывая их по дебету счёта 97 «Расходы будущих периодов», и ежемесячно по составленной смете списывать на затраты производства и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ведения ремонта основных средств должен быть отражён в учётной политик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ремонта основных средств оформляется следующими запис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монта подрядным способом без образования резерва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4 «Расходы на продажу» - стоимость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«НДС по приобретенным ценностям» - НДС по рабо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60 «Расчёты с поставщиками и подрядчик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емонту основных средств, выполненных хозяйственным способом, отражаются на счетах по учёту заработной платы, материалов и т.д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4 «Расходы на продаж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10 «Материалы», 69 «Расчёты по социальному страхованию и обеспечению», 70 «Расчёты с персоналом по оплате труда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огласно учётной политике образуется резерв, это отражается каждый месяц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4 «Расходы на продаж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6 «Резервы предстоящих расх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произведённых затрат по ремонту основных средств за счёт начисленного резерва фиксирует прово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6 «Резервы предстоящих расх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76 «Расчёты с разными дебиторами и кредиторами» и т.д.[4, 129с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Инвентаризация и переоценка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основных средств – это проверка фактического наличия, технического состояния, использования по местам хранения и эксплуатации основных средств организации и их соответствия учёт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изводится перед составлением годов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оценки; смене материально ответственного лица, руководителя, главного бухгалтера; реорганизации, ликвидации предприятия; установлении факта недостач, хищений; проведении документальных проверок (ревизии, аудита и прочее); необходимости установить ущерб от стихийных бедствий, авар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 проводится не реже одного раза в год комиссией, назначаемой руководителем организации. До начала инвентаризации проверяются наличие и состояние инвентарных карточек, технических паспортов и других документов, производится сверка регистров аналитического и синтетического учёта. Выявленные при этом отклонения уточняются и испра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териально ответственного лица берется расписка в том, что все закрепленные за ним ценности и все не сданные в бухгалтерию первичные документы предъявлены комиссии и других ценностей и документов у него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комиссия проверяется фактическое наличие объектов по местам их эксплуатации и инвентаризации и делает записи в инвентаризационную опись с указанием полного наименования и инвентарного номера каждого основн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учтённые ранее объекты, а также те объекты, по которым отсутствуют данные об их основных технических показателях, записывают в опись с полной технической характеристикой. По непригодным к эксплуатации и восстановлению основным средствам составляется отдельная 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инвентарной описи содержится типографическим способом нанесённый текст расписки, которая берётся у материально ответственного лица в том, что все представленные основные средства комиссией проверены и внесены в опись правильно, претензий к комиссии нет, а все ценности, указанные в описи, взяты им на ответственное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ую опись подписывают все члены комиссии и сдают её в бухгалтерию, где после правильности оформления, подсчета итогов в сличительной ведомости сопоставляют фактические и учетные данные по наличию основных средств и определяют результат инвентаризации: излишек и недост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факту отклонения с материально ответственного лица берется объяснительная за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ему законодательству, выявленные при инвентаризации излишки основных средств приходуются, недостача или порча взыскивается с виновных, а при отсутствии таковых относится на финансов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личием инфляционных процессов имущество организации, в т.ч. и основные средства, периодически может дооцен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оценки используют либо индексный метод, либо метод прямой оценки. При применении индексного метода стоимость основного средства до переоценки умножается на соответствующий индекс и получается новая, восстановительная стоимость основного средства. Аналогично поступают с суммой ранее начисленной амортизации. При применении метода прямой оценки стоимость основного средства до переоценки увеличивают до рыночной, сложившейся на дату переоценки по данному основному средству. Сумму амортизации увеличивают в той же пропор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ценка основных средств отражается в бухгалтерском учёте в сумме, не превышающей сумму дооценки. [6, 249с.]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Учёт выбыт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исывает с бухгалтерского учёта объекты основных средств при их выбытии по различным причина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ая передача, дарени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 договору мен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с баланса в случае морального и физического износ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квидация в результате аварий, стихийных бедствий и иных чрезвычайных ситуац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ча объектов в счёт вклада в уставный капитал других организац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чернему обществу от головной организаци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а и порч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ликвидация при выполнении работ по ре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информации о выбытии основных средств и определения финансового результата от данных операций используется счёт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91 активно-пасивный, сальдо не имеет, в балансе не отражается и в конце месяца закрывается, операционно-результа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усмотрено п. 29 ПБУ 6/01, выбытие объектов основных средств происходит в случаях продажи, безвозмездной передачи, списания по причине морального и физического износа, ликвидации при авариях, стихийных бедствиях и иных чрезвычайных ситуациях, а также в случае передачи в виде вклада в уставный капитал друг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выбытие основных средств по Плану счетов 2000 г. отражается такими бухгалтерскими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91 Кт 01 – отражена сумма остаточ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2 Кт 01 – отражена сумма амортизации списываемых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69, 70, 76 и др. – отражена сумма затрат на разборку, демонтаж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10 Кт 91 – оприходованы материальные ценности от ликвидаци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2 Кт 91 – получена выручка от продажи основных средств, если данные операции не являются основным видом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68 – начислен НДС по проданным основным сред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02 Кт 99 – отражена амортизация по выбывшим основным средствам в результате чрезвычайны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ёта списания основных средств возможно открытие к счёту 01 субсчета «Выбытие основных средств». В таких случаях первоначальная стоимость списывается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 01, субсчёт «Выбытие основных средств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, субсчёт «Первоначальная стоимость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ая амортизация –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, субсчёт «Первоначальная стоимость основ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оцедуры выбытия остаточную стоимость списывают на счёт 91 «Прочие доходы и расход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01, субсчёт «Выбытие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их записей субсчёт «Выбытие основных средств» счета 01 закроется. Одновременно будет уменьшена сумма основных средств и увеличена сумма операционных расходов. [3, 117с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right" w:pos="9638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аткая организационно-экономическая характеристика Октябрьского райп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раткая организационная характеристи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е районное потребительское общество – добровольное объединение граждан и юридических лиц – созданное на основе членства путем объединения его членами имущественных паевых взносов для торговой, заготовительной, производственной и иной деятельности в целях удовлетворения материальных и иных потребностей его чле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: 676630, Россия, Амурская область, Октябрьский район, поселок Екатеринославка, улица Ленина, дом 6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бщества является удовлетворение материальных и иных потребностей его членов в товарах и услуг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указанной цели обществ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орговую, заготовительную, производственную, посредническую деятель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семерное содействие развитию социально-бытовой и иной инфраструк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виды деятельности, не запрещенные законодательством РФ, и т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экономической деятельностью общества является его имущество, которое принадлежит ему на праве собственности как юридическому лиц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имущества общества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евые взнос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деятельности общества и созданных им организа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ступившее при создании общества в его собственно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, полученные от размещения его собственных средств в банках, ценных бумаг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ства, полученные из иных источников, не запрещенных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обществом осуществляет общее собрание общества, Совет общества и правлени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общества является общее соб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обязано вести бухгалтерский учёт своего имущества, обязательств и хозяйственных операций, а также представлять бухгалтерскую финансовую, статистическую и иную отчетность о своей деятельности союзам потребительских обществ, государственной налоговой инспекции другим органам в порядке, установленном законодательством и правов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по функционирует 37 торговых точек, 4 буфета, общественное питание, коптильный и кондитерские цеха, хлебопекарня, цех полуфабрикатов, бытовое обслуживание населения (часовая мастерская, швейный цех, сапожная мастерская, ритуальные услуги). Производит доставку на дом мебели, продажа комбикормов, продажа товаров в кредит,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6 год было открыто 2 магазина в селе Борисогле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ли ремонт в магазинах с. Короли, с. Романовка, с. Максим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и существует приказ об учетной политике № 44 от 29.12.2006 года, в котором закреплены основные положения учётной политики предприятия для целей бухгалтерского учёта и налогооблож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Учётная политика Октябрьского райп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согласно положения по бухгалтерскому учёту основных средств ПБУ 6/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основным средствам относятся: здания, сооружения, рабочие и силовые машины и оборудования, измерительные и регулирующие приборы и устройства, вычислительная техника, транспортные средства, инструменты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ные средства принимаются к бухгалтерскому учёту по первоначаль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оимости объектов основные средства погашается посредством наличия амортизации, если иное установлено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ётного года амортизационные отчисления по объектам основных средств начисляются ежемесячно независимо от применяемого способа начисления в размере 1/12 год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числение амортизационных отчислений по объекту основных средств прекращается с первого числа месяца, следующего за месяцем полного погашения стоимости этого объекта либо списания объекта с бухгалтерского учёт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Краткая экономическая характеристи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формы № 2 «Отчёт о прибылях и убытках» составим аналитическую таблицу 1 основных экономических показателей деятельности Октябрьского райпо и сделаем выводы по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– это денежные средства, полученные (вырученные) предприятием, фирмой, предпринимателем от продажи товаров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предприятия за отчётный год составила 94500 тысяч рублей, что на 16511 тысяч рублей или на 121,23 % больше, чем в предыдущем году. С точки зрения оценки выручки предприятия – предприятие отработало отчётный год более эффекти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по в 2007 году улучшило свои результаты по всем показателям за исключением прибыли от продаж и прибыли до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Основные экономические показатели Октябрьского райпо за 2006-2007 г.г.</w:t>
      </w:r>
    </w:p>
    <w:tbl>
      <w:tblPr>
        <w:tblW w:w="91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50"/>
        <w:gridCol w:w="1050"/>
        <w:gridCol w:w="1435"/>
        <w:gridCol w:w="1254"/>
      </w:tblGrid>
      <w:tr>
        <w:trPr>
          <w:trHeight w:val="654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)Выручка нетто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5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3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)Себестоимость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1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1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2</w:t>
            </w:r>
          </w:p>
        </w:tc>
      </w:tr>
      <w:tr>
        <w:trPr>
          <w:trHeight w:val="38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)Валовая прибыль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9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6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258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)Уровень валовой прибыли, 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7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547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)Сумма коммерческих и управленческих расходов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7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Уровень издержек обращения, 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Прибыль от продаж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)Уровень прибыли от продаж, 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)Прибыль до налогообложения, т.р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)Уровень прибыли до налогообложения, 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величение прибыли повлияли следующие фактор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валовой прибыли на 3364 тыс. руб. или на 127,9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ммы коммерческих и управленческих расходов на 3577 тыс. руб. или на 136,2%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выручки на 16511т.р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уровня издержек обращения на 1,56%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валовой прибыли на 0,84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гообложения, также как и прибыль от продаж в отчётном году составила 1963 тыс. руб., что на 213 тыс. руб. меньше чем в прошлом году, а их уровень снизился на 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ктябрьское райпо сработало более эффективно, чем в прошл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ибыли Октябрьского райпо нужно провести следующие мероприятия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зучения спроса потребителей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венности товародвиж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ть поставщик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подходящих ценовых стратег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материально-технической базы предприятия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Значение, задачи и порядок проведения анализа материально-технической баз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использование основных фондов – один из важнейших аспектов аналитической работы, так как именно они являются материальным воплощением научно-технического прогресса – главного фактора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фондов составляют основу любого производства, в процессе которого создаётся продукция, оказываются услуги и выполняются работы. Основные фонды занимают основной удельный вес в общей сумме основного капитала хозяйствующего субъекта. От их количества, стоимости, качественного состояния, эффективности использования во многом зависят конечные результаты деятельности хозяйствующе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анализа основных фондов является определение путей повышения эффективности использования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анализа состояния и эффективного использования средств труда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еспеченности предприятия и его структурных подразделений основными фондами – соответствие величины состава и технического уровня фондов потребности в и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ава и динамики основных средств, темпов обновления активной част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использования основных фондов и факторов, на них повлиявши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применения парка машин и оборудования и его комплексност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лияния использования основных фондов на объем продукции и другие экономические показатели работы хозяйствующего субъект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роста фондоотдачи, увеличения объема продукции и прибыли за счёт улучшения использования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анализа основных средств на предприятиях ограничены низким уровнем организации оперативно-технического учёта времени и простоев оборудования, их производительности и степени загрузки, отсутствием аналитических, финансовых результатов по операциям с объектами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информации являются данные бухгалтерского баланса, приложения к бухгалтерскому балансу (раздел «Основные средства»), пояснительной записки, отчёт о прибылях и убытках, планы, бизнес-планы, данные аналитического учёта. [1, 93с.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анализ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инамики стоимости основных фондов на начало года и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ц г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солютный прирост балансовой стоимости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right" w:pos="96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right" w:pos="96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Ф=ОФ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-ОФ</w:t>
      </w:r>
      <w:r>
        <w:rPr>
          <w:color w:val="000000"/>
          <w:sz w:val="28"/>
          <w:szCs w:val="28"/>
          <w:vertAlign w:val="subscript"/>
        </w:rPr>
        <w:t>н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солютный прирост первоначальной стоимости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right" w:pos="96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right" w:pos="96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Ф=ОФ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-ОФ</w:t>
      </w:r>
      <w:r>
        <w:rPr>
          <w:color w:val="000000"/>
          <w:sz w:val="28"/>
          <w:szCs w:val="28"/>
          <w:vertAlign w:val="subscript"/>
        </w:rPr>
        <w:t>н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годовая стоимость ОФ</w:t>
      </w:r>
    </w:p>
    <w:p>
      <w:pPr>
        <w:pStyle w:val="Normal"/>
        <w:tabs>
          <w:tab w:val="clear" w:pos="708"/>
          <w:tab w:val="left" w:pos="6096" w:leader="none"/>
          <w:tab w:val="left" w:pos="9214" w:leader="none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9214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396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6096" w:leader="none"/>
          <w:tab w:val="left" w:pos="9214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  <w:tab w:val="left" w:pos="9214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стоимости О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26485" cy="31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2940" cy="31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ава и структуры основных средст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33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и движен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8470" cy="32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730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6550" cy="310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66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299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5075" cy="324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1485" cy="293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9290" cy="324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0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070" cy="319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эффективности использования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нализа наличия, состава и структуры основных средств может быть использована таблица, построенная на основе данных формы № 5. Расчеты проводятся на основе оценки по первоначаль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Анализ эффективности использования основ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фондов характеризуется показателем амортизационноёмкости, т.е. доли амортизации в стоимости продукции и зависит от улучшения использования производственной мощности. Факторами, отражающими эффективность использования производственной мощности, а, следовательно, и фондоотдачи, являются: изменение уровня специализации предприятия; коэффициента использования среднегодовой мощности; доли активной части основных средств в их общей стоимости; фондоотдачи активной части основных средств, исчисленной по 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ы № 5 – Приложение к бухгалтерскому балансу за 2007 г. проведём анализ основных средств Октябрьского райпо. Рассмотрим структуру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Структура основных средств Октябрьского райпо за 2007 год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131"/>
        <w:gridCol w:w="760"/>
        <w:gridCol w:w="1260"/>
        <w:gridCol w:w="900"/>
        <w:gridCol w:w="1260"/>
        <w:gridCol w:w="1080"/>
      </w:tblGrid>
      <w:tr>
        <w:trPr>
          <w:trHeight w:val="445" w:hRule="exact"/>
          <w:cantSplit w:val="true"/>
        </w:trPr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основных средств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;-)</w:t>
            </w:r>
          </w:p>
        </w:tc>
      </w:tr>
      <w:tr>
        <w:trPr>
          <w:trHeight w:val="223" w:hRule="atLeast"/>
          <w:cantSplit w:val="true"/>
        </w:trPr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</w:tr>
      <w:tr>
        <w:trPr>
          <w:trHeight w:val="291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2</w:t>
            </w:r>
          </w:p>
        </w:tc>
      </w:tr>
      <w:tr>
        <w:trPr>
          <w:trHeight w:val="351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>
          <w:trHeight w:val="351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63</w:t>
            </w:r>
          </w:p>
        </w:tc>
      </w:tr>
      <w:tr>
        <w:trPr>
          <w:trHeight w:val="547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</w:tr>
      <w:tr>
        <w:trPr>
          <w:trHeight w:val="351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>
          <w:trHeight w:val="373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– это средства труда, которые неоднократно участвуют в производственном процессе, сохраняя при этом свою натуральную форму, а их стоимость переносится на производимую продукцию частями по мере снаш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тчетный год стоимость основных средств предприятия увеличились на 415 тыс. руб. и фактически составили 4928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блюдается только по транспортным средствам, стоимость которых увеличилась на 415 тыс. руб., а их удельный вес возрос на 7,63%,что привело к уменьшению удельного веса по всем стать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ормы № 5 – «Приложение к бухгалтерскому балансу» за 2007 г. проведём анализ начисленной амортизации основных средств предприятия. Рассмотрим структуру амортизации основ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труктура амортизации основных средств Октябрьского райпо за 2007 год</w:t>
      </w:r>
    </w:p>
    <w:tbl>
      <w:tblPr>
        <w:tblW w:w="92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75"/>
        <w:gridCol w:w="938"/>
        <w:gridCol w:w="1080"/>
        <w:gridCol w:w="1080"/>
        <w:gridCol w:w="1080"/>
        <w:gridCol w:w="900"/>
      </w:tblGrid>
      <w:tr>
        <w:trPr>
          <w:trHeight w:val="405" w:hRule="exact"/>
          <w:cantSplit w:val="true"/>
        </w:trPr>
        <w:tc>
          <w:tcPr>
            <w:tcW w:w="2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амортизации основных средств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;-)</w:t>
            </w:r>
          </w:p>
        </w:tc>
      </w:tr>
      <w:tr>
        <w:trPr>
          <w:trHeight w:val="572" w:hRule="atLeast"/>
          <w:cantSplit w:val="true"/>
        </w:trPr>
        <w:tc>
          <w:tcPr>
            <w:tcW w:w="2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основных средств – всег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даний и сооруж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</w:t>
            </w:r>
          </w:p>
        </w:tc>
      </w:tr>
      <w:tr>
        <w:trPr>
          <w:trHeight w:val="637" w:hRule="atLeast"/>
        </w:trPr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.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ортизация – это </w:t>
      </w:r>
      <w:r>
        <w:rPr>
          <w:color w:val="000000"/>
          <w:sz w:val="28"/>
          <w:szCs w:val="28"/>
        </w:rPr>
        <w:t>включение в затраты производства изношенной части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объектов основных средств производится одним из следующих способ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емого остат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я стоимости пропорционально объему продукции (рабо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прирост стоимости начисленной амортизации приходится на здания и сооружения (60 тыс. руб.) и фактически составляет 996 тыс. руб. Удельный вес по статье здания и сооружения снижается на 1,64%. Такое положение объясняется отстающим темпом роста стоимости зданий и сооружений 106,41% (996/936*100), над темпом роста амортизации основных средств 108,52% (1210/1115*100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Анализ эффективности использования оборот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ы № 1 и формы № 5 рассмотрим показатели движения основных фонд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5 – Коэффициенты движения основных средств.</w:t>
      </w:r>
    </w:p>
    <w:tbl>
      <w:tblPr>
        <w:tblW w:w="88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831"/>
        <w:gridCol w:w="1692"/>
        <w:gridCol w:w="1738"/>
      </w:tblGrid>
      <w:tr>
        <w:trPr>
          <w:trHeight w:val="317" w:hRule="atLeast"/>
        </w:trPr>
        <w:tc>
          <w:tcPr>
            <w:tcW w:w="3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;-)</w:t>
            </w:r>
          </w:p>
        </w:tc>
      </w:tr>
      <w:tr>
        <w:trPr>
          <w:trHeight w:val="427" w:hRule="atLeast"/>
        </w:trPr>
        <w:tc>
          <w:tcPr>
            <w:tcW w:w="3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 (2006)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1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, тыс. руб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5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ведённых основных фондов, тыс. руб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</w:t>
            </w:r>
          </w:p>
        </w:tc>
      </w:tr>
      <w:tr>
        <w:trPr>
          <w:trHeight w:val="411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ликвидированных основных фондов, тыс. руб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</w:tr>
      <w:tr>
        <w:trPr>
          <w:trHeight w:val="327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вода основных фондов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53</w:t>
            </w:r>
          </w:p>
        </w:tc>
      </w:tr>
      <w:tr>
        <w:trPr>
          <w:trHeight w:val="500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бытия основных фондов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7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23</w:t>
            </w:r>
          </w:p>
        </w:tc>
      </w:tr>
      <w:tr>
        <w:trPr>
          <w:trHeight w:val="508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обновления основных фондов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6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2</w:t>
            </w:r>
          </w:p>
        </w:tc>
      </w:tr>
      <w:tr>
        <w:trPr>
          <w:trHeight w:val="343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1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73</w:t>
            </w:r>
          </w:p>
        </w:tc>
      </w:tr>
      <w:tr>
        <w:trPr>
          <w:trHeight w:val="317" w:hRule="atLeast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дности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29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движения основных средств характеризуют эффективность управления основными средствами, т.е. их поступление, выбытие, обновление, изно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вода основных фондов характеризует долю введённых основных фондов в среднегодовой стоимости за период. За отчётный год он составил 0,1004, что на 0,015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фондов характеризует долю выбывших основных фондов в среднегодовой стоимости. За отчётный год он составил 0,0177, что на 0,002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 характеризует стоимость ликвидированных основных фондов в стоимость введённых. За отчётный год он составил 0,1616, что на 0,0012 меньше по сравнению с предыдущим. Это говорит о том, что выбытие основных средств опережает их поступ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характеризует долю начисленной амортизации в среднегодовой стоимости. За отчётный год он составил 0,2471, что на 0,007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годности характеризует долю остаточной стоимости основных фондов в среднегодовой или первоначальной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 перечисленного следует, что предприятие в отчётном году сработало более эффективно. Так как у большинства коэффициентов происходит увелич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формы № 1 и формы № 2 составим аналитическую таблицу 6 и </w:t>
      </w:r>
      <w:r>
        <w:rPr>
          <w:sz w:val="28"/>
          <w:szCs w:val="28"/>
        </w:rPr>
        <w:t>рассмотрим показатели эффективности использования основ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средств зависит от улучшения использования производственной мощности. Факторами, отражающими эффективность использования производственной мощности, а следовательно, и фондоотдачи, являются: изменение уровня специализации предприятия; коэффициента использования среднегодовой мощности; доли активной части основных средств в их общей стоимости; фондоотдачи активной части основных средств, исчисленной по мощнос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6 – Анализ эффективности использования основных средств Октябрьского райпо</w:t>
      </w:r>
    </w:p>
    <w:tbl>
      <w:tblPr>
        <w:tblW w:w="91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975"/>
        <w:gridCol w:w="2143"/>
        <w:gridCol w:w="1800"/>
      </w:tblGrid>
      <w:tr>
        <w:trPr>
          <w:trHeight w:val="593" w:hRule="atLeast"/>
        </w:trPr>
        <w:tc>
          <w:tcPr>
            <w:tcW w:w="3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(+;-)</w:t>
            </w:r>
          </w:p>
        </w:tc>
      </w:tr>
      <w:tr>
        <w:trPr>
          <w:trHeight w:val="806" w:hRule="atLeast"/>
        </w:trPr>
        <w:tc>
          <w:tcPr>
            <w:tcW w:w="3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ыдущий год (2006)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ётный период (2007)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реднегодовая стоимость основных средств, тыс. руб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,5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ручка, тыс. руб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49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551</w:t>
            </w:r>
          </w:p>
        </w:tc>
      </w:tr>
      <w:tr>
        <w:trPr>
          <w:trHeight w:val="384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тая прибыль, тыс. руб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8</w:t>
            </w:r>
          </w:p>
        </w:tc>
      </w:tr>
      <w:tr>
        <w:trPr>
          <w:trHeight w:val="319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Фондоотдач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1</w:t>
            </w:r>
          </w:p>
        </w:tc>
      </w:tr>
      <w:tr>
        <w:trPr>
          <w:trHeight w:val="247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Фондоёмк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238" w:hRule="atLeast"/>
        </w:trPr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Фондорентабельн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тоимость основных средств за отчётный год составила 4720,5 тыс. руб., также как и в предыдущем году. Выручка за отчётный год увеличилась на 16551 тыс. руб. по сравнению с предыдущим, чистая прибыль снизилась на 238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характеризует объём производства и реализации продукции, приходящейся на единицу стоимости основных фондов. В отчётном году она составила 20,02, что на 3,51 больше, чем в предыдущ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ёмкость характеризует стоимость основных фондов, приходящуюся на 1 рубль выручки. В отчётном году она составила 0,05, что на 0,01 меньше, чем в предыдущ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орентабельность характеризует сумму прибыли, приходящуюся на единицу стоимости основных фондов. В отчётном году она составила 0,35, что на 0,05 меньше, чем в предыдущ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ном году предприятие сработало менее эффективно, чем в предыдущем году. Так происходит снижение чистой прибыли, фондоотдачи и фондорентаб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данной курсовой работы были изучены основные средства, эффективность их использования и пути повышения эффективности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(основной капитал) выступают важнейшей составной частью национального богатства, важнейшим элементом экономического потенциал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, характер воспроизводства и уровень использования основных фондов являются важнейшим аспектом аналитической работы, так как основной капитал является материальным выражением научно-технического процесса – главного фактора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использование основных фондов – один из важнейших аспектов аналитической работы, так как именно они являются материальным воплощением научно-технического прогресса – главного фактора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фондов составляют основу любого производства, в процессе которого создаётся продукция, оказываются услуги и выполняются работы. Основные фонды занимают основной удельный вес в общей сумме основного капитала хозяйствующего субъекта. От их количества, стоимости, качественного состояния, эффективности использования во многом зависят конечные результаты деятельности хозяйствующе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го анализа Октябрьского райпо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– это средства труда, которые неоднократно участвуют в производственном процессе, сохраняя при этом свою натуральную форму, а их стоимость переносится на производимую продукцию частями по мере снаш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тчетный год стоимость основн0ых средств предприятия увеличились на 415 тыс. руб. и фактически составили 4928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блюдается только по транспортным средствам, стоимость которых увеличилась на 415 тыс. руб., а их удельный вес возрос на 7,63%,что привело к уменьшению удельного веса по всем стать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вижения основных средств характеризуют движение основных средств, т.е. их поступление, выбытие, обновление, изно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вода основных фондов характеризует долю введённых основных фондов в среднегодовой стоимости за период. За отчётный год он составил 0,1004, что на 0,015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фондов характеризует долю выбывших основных фондов в среднегодовой стоимости. За отчётный год он составил 0,0177, что на 0,002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 характеризует стоимость ликвидированных основных фондов в стоимость введённых. За отчётный год он составил 0,1616, что на 0,0012 меньше по сравнению с предыдущим. Это говорит о том, что выбытие основных средств опережает их поступ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характеризует долю начисленной амортизации в среднегодовой стоимости. За отчётный год он составил 0,2471, что на 0,0073 бол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характеризует долю остаточной стоимости основных фондов в среднегодовой или первоначальной стоимости. За отчётный год составил 0,7529, что на 0,0073 меньше по сравнению с предыд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 перечисленного следует, что предприятие в отчётном году сработало более эффективно. Так как у большинства коэффициентов происходит увели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средств зависит от улучшения использования производственной мощности. Факторами, отражающими эффективность использования производственной мощности, а следовательно, и фондоотдачи, являются: изменение уровня специализации предприятия; коэффициента использования среднегодовой мощности; доли активной части основных средств в их общей стоимости; фондоотдачи активной части основных средств, исчисленной по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тоимость основных средств за отчётный год составила 4720,5 тыс. руб., также как и в предыдущем году. Выручка за отчётный год увеличилась на 16551 тыс. руб. по сравнению с предыдущим, чистая прибыль снизилась на 238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характеризует объём производства и реализации продукции, приходящейся на единицу стоимости основных фондов. В отчётном году она составила 20,02, что на 3,51 больше, чем в предыдущ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ёмкость характеризует стоимость основных фондов, приходящуюся на 1 рубль выручки. В отчётном году она составила 0,05, что на 0,01 меньше, чем в предыдущ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рентабельность характеризует сумму прибыли, приходящуюся на единицу стоимости основных фондов. В отчётном году она составила 0,35, чт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,05 меньше, чем в предыдущ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едприятие сработало менее эффективно, чем в предыдущем году. Так происходит снижение чистой прибыли, фондоотдачи и фондо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использования основных средств предприятию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бновлять, особенно активную часть, основные средства с целью недопущения чрезмерного морального и физического изн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еханизации и автоматизации произ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квалификации обслуживающего 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вицына Л.Н., Чуев И.Н. Анализ финансово-хозяйственной деятельности: Учебник. – 3-е изд. – М.: Издательско-торговая корпорация «Дашков и Ко», 200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: Учебник. – 2-е изд., испр. и доп. – М.: ИНФРА- М, 200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вецкая В.М., Головко Н.А. Бухгалтерский учёт: Учебник для студентов средних специальных учебных заведений. – М.: Издательско-торговая корпорация «Дашков и Ко», 200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ёт: Учебное пособие. – 4-е изд., перераб. и доп. – М.: ИНФРА-М, 200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ышанов П.И. Бухгалтерский финансовый учёт: учебник для студентов, обучающихся по специальности: «Финансы и кредит», «Бухгалтерский учёт, анализ и аудит» / П.И. Камышанов, А.П. Камышанов – 4-е издание, испр. – Москва: Омега-Л, 200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я В.Т. Бухгалтерский учёт Учебное пособие / В.Т. Чая, О.В. Латыпова – М.: КНОРУС, 2007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4:00Z</dcterms:created>
  <dc:creator>ВАСЯ</dc:creator>
  <dc:description/>
  <cp:keywords/>
  <dc:language>en-US</dc:language>
  <cp:lastModifiedBy>SYSTEM</cp:lastModifiedBy>
  <cp:lastPrinted>2010-04-26T12:31:00Z</cp:lastPrinted>
  <dcterms:modified xsi:type="dcterms:W3CDTF">2011-09-05T06:34:00Z</dcterms:modified>
  <cp:revision>2</cp:revision>
  <dc:subject/>
  <dc:title>УЧЁТ И АНАЛИЗ СОСТОЯНИЯ И ЭФФЕКТИВНОСТИ ИСПОЛЬЗОВАНИЯ МАТЕРИАЛЬНО-ТЕХНИЧЕСКОЙ БАЗЫ ПРЕДПРИЯТИЯ</dc:title>
</cp:coreProperties>
</file>