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работки эффективной демографической политики в условиях структурной перестройки экономики важное значение имеет проведение таких демографических исследований, как анализ современных демографических процессов и на его основе прогнозирование численности и структуры населения, учитывающее специфику рождаемости, смертности, продолжительности жизни и миграционных перемещений населения региона. Актуальность этих исследований возрастает также в связи с обострением демографических проблем, являющихся следствием экономических и социальных перемен в обществ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 демографической ситуации, ретроспективные исследования тенденций развития населения, основных его показателей являются необходимой стадией составления демографических прогнозов. Потребность в таких статистических исследованиях появляется в связи с задачей выработки наиболее вероятных гипотез будущих тенденций демографических процессов, исследования источников формирования населения, обоснования направлений проводимой демографической политики, разработки баланса трудовых ресурсов и развития социальной инфраструктуры и для создания в долгосрочной перспективе желательного режима воспроизводства насел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стоящего исследования была выбрана Республика Саха (Якутия), расположенная на северо-востоке России, в большом удалении от центра и экономически развитых районов стра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еспублике, расположенной в разных природно-климатических зонах от тайги на юге до арктической тундры на севере сформировалось население, в значительной степени дифференцированное и неоднородное в связи с природно-географической средой, экономической освоенностью территории и уровнем социального развития. Особую актуальность демографические исследования приобретают с укреплением и развитием суверенитета Республики Саха (Якутия), когда требуется разработка комплекса мер воздействия на демографические процессы для управления формированием численности и структурных характеристик насе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ю работы является применение статистических методов при исследовании численности населения Республики Саха (Якутия), а также осуществление перспективного прогноза численности населения республи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зучения явились демографические процессы в Республике Саха (Якутия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сследования составили изменения численности и структуры населения Якутия, их закономерности и результаты перспективных расчет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вленной целью в работе решались следующие задач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ровести анализ численности населения в Якутии в период с 1998 по 2009 годы и выявить современные особенности демографического развития регион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ровести анализ динамики численности населения Республики Саха (Якутия) и выявить характерные особенности указанных показател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Теоретическая часть исследования показателей численности населения Республики Саха (Якутия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1.1 Географические особенности Республики Саха (Якутия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Республики Саха (Якутия) составляет 3083,5 тыс. кв. м, или 18% территории Российской Федерации. Плотность населения очень низкая – на 1 квадратный километр приходится 0,3 человека (по РФ – 8,3, по ДФО – 1,0). Среди 83 субъектов Российской Федерации республика занимает первое место по площади территории и 81-е по плотности населения. Меньшую плотность населения имеют только Ненецкий и Чукотский автономные округ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Республики Саха (Якутия) по состоянию на 1 января 2009 года составляла 949 753 человека. Это соответствует 58-му месту среди субъектов РФ, 3 месту по Дальневосточному федеральному округу (после Приморского и Хабаровского краев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е население республики, на долю которого приходится 65,5% от общей численности населения, проживает в 13 городах и 42 поселках. Наибольшая доля городского населения (42,5%) сосредоточена в столице республики Якутске. Сельское население составляет 34,5% населения республики и проживает в 586 сельских населенных пункта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динамику численности населения Республики Саха (Якутия) за период 1998–2009 годы (по данным переписи населения). В качестве источника статистических данных используем опубликованные данные «Демографического ежегодника Республики Саха (Якутия)» [3, 5]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блица 1. Динамика численности населения Республики Саха за период 1998–2</w:t>
      </w:r>
      <w:r>
        <w:rPr/>
        <w:t>009 го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30"/>
        <w:gridCol w:w="2378"/>
        <w:gridCol w:w="2242"/>
      </w:tblGrid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д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ло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7,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,6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6,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5,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,7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,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8,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,2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71,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0,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1,2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2,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4,4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,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8,3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,7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7,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,9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,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5,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9,3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,2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,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8,9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,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3,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8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2,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7,1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статистические данные представляют собой несгруппированный вариационной ряд, при этом для проведения нашего исследования группировка не требуетс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статистические данные в виде графика динамики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109210" cy="303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1.2 Характеристика используемых статистических показателей исследования численности населени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следования статистической совокупности получим следующие статистические показател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числим изменение городского населения по сравнению с сельским в разные годы. Для этого применим относительные величины – показатели, характеризующие количественные соотношения двух сопоставленных абсолютных и относительных величин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 изменение городского населения в исследуемом (текущем) году по сравнению с базисным вычислим по формуле:</w:t>
      </w:r>
    </w:p>
    <w:p>
      <w:pPr>
        <w:pStyle w:val="Normal"/>
        <w:spacing w:lineRule="auto" w:line="360"/>
        <w:rPr>
          <w:rStyle w:val="PageNumber"/>
          <w:color w:val="FFFFFF"/>
          <w:sz w:val="28"/>
          <w:szCs w:val="28"/>
          <w:lang w:val="en-US" w:eastAsia="en-US"/>
        </w:rPr>
      </w:pPr>
      <w:r>
        <w:rPr>
          <w:rStyle w:val="PageNumber"/>
          <w:color w:val="FFFFFF"/>
          <w:sz w:val="28"/>
          <w:szCs w:val="28"/>
          <w:lang w:val="en-US" w:eastAsia="en-US"/>
        </w:rPr>
        <w:t>статистический численность население динамический ряд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сследовать соотношение численности городского и сельского населения за рассматриваемый период, вычислим относительные величины структур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показатели характеризуют доли, удельные веса составных элементов в общем итоге. Как правило, их получают в форме процентного содержани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еди показателей, характеризующих статистические совокупности, важное место занимают средние величины. Средняя величина – показатель, который даёт обобщённую (усреднённую) характеристику единиц изучаемой совокупности. В средней величине отражается то общее, что имеется в каждой единице совокупности. Чаще всего в статистике и социально-экономических исследованиях применяется арифметическая величин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арифметическая простая рассматривается в случаях, когда значение признака повторяется один или одинаковое число раз в ряде распределения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n-количество единиц совокуп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средние (моду и медиану) мы рассматривать не будем, так как данные несгруппированны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й единицы изучаемой совокупности интересующий нас признак принимает различные значения, т.е. варьирует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ция – это колебания признака в ряде распределения. В статистике для анализа вариации наиболее часто вычисляют дисперсию и среднее квадратическое отклонени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я (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– среднее арифметическое квадратов отклонений значений признака от его средней величин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сгруппированного ряда применим формулу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4255" cy="413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вадратическое отклонение (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– арифметическое значение корня квадратного из дисперсии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1420" cy="50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ариации (V) – отношение среднего квадратического отклонения к средней арифметической, выраженное в процентах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от коэффициент показывает долю колебания признака от средней арифметической и применяется для сравнения вариаций признака в различных совокупностях и для характеристики колебаний различных признаков в одной совокупности. Также он характеризует степень однородности совокупности и качества средних величин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V от 0% до 20%, то совокупность однородная, и среднюю можно использовать смело. Если V от 20% до 50%, то совокупность средней однородности, и среднюю необходимо использовать осторожно. Если V более 50%, то совокупность неоднородная, и средней пользоваться нельзя для прогнозирования перспективных показателей призна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ошибки выборки применим формулу бесповторного отбора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0005" cy="494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абильного процесса t=2, для нестабильного процесса t=3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если объем генеральной совокупности велик, то коэффициент </w:t>
      </w:r>
      <w:r>
        <w:rPr>
          <w:color w:val="000000"/>
          <w:sz w:val="28"/>
        </w:rPr>
        <w:drawing>
          <wp:inline distT="0" distB="0" distL="0" distR="0">
            <wp:extent cx="6731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близок к единице и им, как правило, пренебрегают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ая ошибка выборки позволяет определить предельные значения характеристик выборки и их доверительные интервалы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очные средние и относительные величины распространяются на генеральные совокупности с учётом предела их возможной ошиб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1.3 Описание методологических особенностей исследования численности населени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тенденций изменения численности населения и прогнозирования демографической ситуации, проведем анализ данного динамического ряд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выражения абсолютной скорости роста (снижения) уровня ряда динамики рассчитывают статистический показатель – абсолютный прирост (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Его величина определяется как разность двух сравниваемых уровней. Она вычисляется по формулам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уровень i-ого года, 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уровень базисного год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изменения уровней ряда динамики оценивается отношением текущего уровня к предыдущему или базисному, которое всегда представляет собой положительное число. Этот показатель принято называть темпом роста (Тр). Он выражается в процентах и рассчитывается по формулам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ражения изменения величины абсолютного прироста уровня ряда динамики в относительных величинах определяется темп прироста (Тпр), который рассчитывается как отношение абсолютного прироста к предыдущему или базисному и определяется по формулам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мп прироста может быть вычислен также путём вычитания из темпов роста 100%: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Тпр = Тр -100%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казатель абсолютного значения одного процента прироста (I % I) определяется как результат деления абсолютного прироста на соответствующий темп прироста, выраженный в процентах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584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этого показателя имеет экономический смысл только на цепной основ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среднего уровня динамики (с равноотстоящими уровнями во времени) производится по формуле средней арифметической простой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533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абсолютный прирост определяется по цепным абсолютным приростам по формуле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7715" cy="474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й темп роста вычисляется по формуле средней геометрической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330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60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m=n-1 – число коэффициентов рос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еднегодовой темп прироста получаем при вычитании из среднего темпа роста 100%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4560" cy="23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основной тенденции ряда динамики проведем методом скользящей средней, который основан на замене абсолютных данных средним арифметическим за определённые периоды (мы заменим средней за три года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временных рядов</w:t>
      </w:r>
      <w:bookmarkStart w:id="0" w:name="i02162"/>
      <w:bookmarkEnd w:id="0"/>
      <w:r>
        <w:rPr>
          <w:color w:val="000000"/>
          <w:sz w:val="28"/>
          <w:szCs w:val="28"/>
        </w:rPr>
        <w:t xml:space="preserve"> формируются под совокупным влиянием множества длительно и кратковременно действующих факторов, в том числе различного рода случайностей. Изменение условий развития явления приводит к более или менее интенсивной смене самих факторов, к изменению силы и результативности их воздействия и, в конечном счете, к вариации уровня изучаемого явления во времен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ядов экономических показателей в общем случае складывается из четырех компонентов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нденции, характеризующей долговременную основную закономерность развития исследуемого явле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иодичного компонента, связанного с влиянием сезонности развития изучаемого явле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циклического компонента, характеризующего циклические колебания, свойственные любому воспроизводству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лучайного компонента как результата влияния множества случайных фактор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нденция</w:t>
      </w:r>
      <w:bookmarkStart w:id="1" w:name="i02166"/>
      <w:bookmarkEnd w:id="1"/>
      <w:r>
        <w:rPr>
          <w:color w:val="000000"/>
          <w:sz w:val="28"/>
          <w:szCs w:val="28"/>
        </w:rPr>
        <w:t xml:space="preserve"> – некоторое общее направление развития. Тенденцию ряда динамики представляют в виде гладкой кривой (траектории), которая аналитически выражается некоторой функцией времени, называемой трендом</w:t>
      </w:r>
      <w:bookmarkStart w:id="2" w:name="i02168"/>
      <w:bookmarkEnd w:id="2"/>
      <w:r>
        <w:rPr>
          <w:color w:val="000000"/>
          <w:sz w:val="28"/>
          <w:szCs w:val="28"/>
        </w:rPr>
        <w:t>. Тренд характеризует основную закономерность движения во времени, свободную в основном (но не полностью) от случайных воздействи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ида точечного графика, можно выбрать линейную регрессионную модель, описывающую данную совокупность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5340" cy="2241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параметры уравнения регрессии из следующих формул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1960" cy="5029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46300" cy="502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Практическая часть исследования показателей численности населения Республики Саха (Якутия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;Times New Roman"/>
          <w:b/>
          <w:bCs/>
          <w:color w:val="000000"/>
          <w:kern w:val="2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1 Выборочное наблю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/>
          <w:i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динамику численности населения Республики Саха (Якутия) за период 1998–2009 годы (по данным переписи населения). В качестве источника статистических данных используем опубликованные данные «Демографического ежегодника Республики Саха (Якутия)» [3, 5]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блица 1. Динамика численности населения Республики Саха за период 1998–2</w:t>
      </w:r>
      <w:r>
        <w:rPr/>
        <w:t>009 го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30"/>
        <w:gridCol w:w="2378"/>
        <w:gridCol w:w="2242"/>
      </w:tblGrid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д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ло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7,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,6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6,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5,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,7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,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8,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,2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1,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0,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1,2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2,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4,4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,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8,3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,7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7,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,9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,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5,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9,3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,2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,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8,9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,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3,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8</w:t>
            </w:r>
          </w:p>
        </w:tc>
      </w:tr>
      <w:tr>
        <w:trPr>
          <w:trHeight w:val="255" w:hRule="atLeast"/>
          <w:cantSplit w:val="true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2,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7,1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статистические данные представляют собой несгруппированный вариационной ряд, при этом для проведения нашего исследования группировка не требуется. Представим статистические данные в виде графика динамики (полигона)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14900" cy="30397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кумулятивной кривой определим накопленные частоты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638"/>
        <w:gridCol w:w="3483"/>
      </w:tblGrid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 населени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копленные частоты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6,4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9,4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,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52,7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1,4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24,1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8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90,9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53,9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,7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12,6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,4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67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,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20,2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,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71,3</w:t>
            </w:r>
          </w:p>
        </w:tc>
      </w:tr>
      <w:tr>
        <w:trPr>
          <w:trHeight w:val="390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рафик кумулятивной кривой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128260" cy="32048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2 Расчет относительных статистических показателей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изменение городского населения в 2000 году по сравнению с 1998 годом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.е. городское население в 2000 году увеличилось примерно на 0,5% по сравнению с 1998 годом. Аналогично вычислим изменение городского населения в 2008 году по сравнению с 2000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.е. городское население в 2008 году увеличилось примерно на 2,5% по сравнению с 2000 годом. Таким образом, для внутренней региональной миграции характерна тенденция перетока сельского населения республики в городскую местност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оотношение численности городского и сельского населения за рассматриваемый период. Для этого вычислим относительные величины структуры. Указанные показатели характеризуют доли, удельные веса составных элементов в общем итоге. Как правило, их получают в форме процентного содержани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блица 2. Соотношение численности городского и сельского населения Республики Саха за период 1998–2</w:t>
      </w:r>
      <w:r>
        <w:rPr/>
        <w:t>009 го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д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ло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%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%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%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%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%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%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%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%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%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%</w:t>
            </w:r>
          </w:p>
        </w:tc>
      </w:tr>
      <w:tr>
        <w:trPr>
          <w:trHeight w:val="25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%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статистические данные в виде линейчатой диаграммы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688205" cy="29832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 помощью данных относительных структурных характеристик подтверждена тенденция перетока сельского населения республики в городскую местност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3 Расчет статистических характеристик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/>
          <w:i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статистической средней составим вычислительную таблицу, в которой вычислим итоговую сумму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784"/>
      </w:tblGrid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6,4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,3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1,4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8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,7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,4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,2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,1</w:t>
            </w:r>
          </w:p>
        </w:tc>
      </w:tr>
      <w:tr>
        <w:trPr>
          <w:trHeight w:val="3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</w:tr>
      <w:tr>
        <w:trPr>
          <w:trHeight w:val="255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21,3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арифметическа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характеристик варьирования значений, составим следующую таблицу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311"/>
        <w:gridCol w:w="2148"/>
        <w:gridCol w:w="2657"/>
      </w:tblGrid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304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3100" cy="355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101" r="-5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4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0,80</w:t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6,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,23</w:t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7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,71</w:t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1,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96</w:t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1</w:t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57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2</w:t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,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,87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,23</w:t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,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,17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,83</w:t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,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,37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3,08</w:t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,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,47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,46</w:t>
            </w:r>
          </w:p>
        </w:tc>
      </w:tr>
      <w:tr>
        <w:trPr>
          <w:trHeight w:val="390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,57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,51</w:t>
            </w:r>
          </w:p>
        </w:tc>
      </w:tr>
      <w:tr>
        <w:trPr>
          <w:trHeight w:val="255" w:hRule="atLeast"/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21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96,94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гда дисперсия для несгруппированного ряда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558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вадратическое отклонение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596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ариации (V) – отношение среднего квадратического отклонения к средней арифметической, выраженное в процентах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545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 как значение коэффициента вариации менее 20%, то выборка однородна и полученной статистической средней можно пользоваться для прогнозирования перспективных показателей призна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4 Определение ошибки статистических данных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/>
          <w:i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предельной ошибки выборки применим формулу бесповторного отбора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6343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процесс стабильный, то возьмем t=2, при этом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558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м считать близким к 1, тогда предельная ошибка выборки равна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ая ошибка выборки позволяет определить предельные значения характеристик выборки и их доверительные интервал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ительный интервал для оценки генеральной средней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е. с надежностью 95% можно утверждать, что средняя численность населения Республики Саха (Якутия) находится в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очные средние и относительные величины распространяются на генеральные совокупности с учётом предела их возможной ошиб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5 Анализ динамического ряд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/>
          <w:i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расчет показателей динамики рассматриваемого ряда, для этого составим расчетную таблицу. В качестве базисного года примем 1998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значения ежегодных цепных и базисных абсолютных прирост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113"/>
        <w:gridCol w:w="2399"/>
        <w:gridCol w:w="2042"/>
      </w:tblGrid>
      <w:tr>
        <w:trPr>
          <w:trHeight w:val="390" w:hRule="atLeast"/>
          <w:cantSplit w:val="true"/>
        </w:trPr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ность населения, </w:t>
            </w: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бсолютный прирост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пной</w:t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6,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6,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6,6</w:t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,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9,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1</w:t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1,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1,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9</w:t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6,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,6</w:t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8</w:t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,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4,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,3</w:t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,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8,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,3</w:t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,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9,8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2</w:t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,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1,9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1</w:t>
            </w:r>
          </w:p>
        </w:tc>
      </w:tr>
      <w:tr>
        <w:trPr>
          <w:trHeight w:val="390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1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значения ежегодных цепных и базисных темпов роста, темпов прироста и значение 1% прироста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466"/>
        <w:gridCol w:w="1203"/>
        <w:gridCol w:w="1043"/>
        <w:gridCol w:w="1203"/>
        <w:gridCol w:w="1043"/>
        <w:gridCol w:w="1434"/>
      </w:tblGrid>
      <w:tr>
        <w:trPr>
          <w:trHeight w:val="390" w:hRule="atLeast"/>
          <w:cantSplit w:val="true"/>
        </w:trPr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2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Численность населения, </w:t>
            </w: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мп роста, Тр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мп прироста, Тпр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% прироста</w:t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пно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пной</w:t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6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,3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,3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6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3</w:t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,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6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9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64</w:t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1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,8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8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33</w:t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,3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5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6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14</w:t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,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9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68</w:t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,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5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,4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3</w:t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,8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87</w:t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,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8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,9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44</w:t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,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,8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7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,1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32</w:t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,7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8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,2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1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11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коэффициентов динамики показывает тенденцию уменьшения исследуемого показател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м динамический ряд графически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693920" cy="268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среднего уровня динамики (с равноотстоящими уровнями во времени)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2450" cy="4368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абсолютный прирост определяется по цепным абсолютным приростам по формул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92070" cy="4114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й темп роста вычисляется по формуле средней геометрической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59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еднегодовой темп прироста получаем при вычитании из среднего темпа роста 100%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 рассматриваемый период общая численность населения Республики Саха (Якутия) уменьшилась на 0,5%, что составляет 5,3 тыс. человек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6 Определение основной тенденции динамического ряд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/>
          <w:i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явление основной тенденции ряда динамики проведем методом скользящей средней, который основан на замене абсолютных данных средним арифметическим за определённые периоды (мы заменим трехлетней скользящей средней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таблицу расчета трехлетней скользящей средней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3416"/>
        <w:gridCol w:w="4379"/>
      </w:tblGrid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 населени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ехлетняя скользящая средняя</w:t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6,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,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4,2</w:t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1,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,7</w:t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0,5</w:t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7,1</w:t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,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2,8</w:t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,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,7</w:t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,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5,4</w:t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,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2,9</w:t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,4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рафик динамического ряда и линии, выражающей сглаженные данные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819525" cy="23037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гнозирования общей численности населения Республики Саха (Якутия) к 2012 году выявим функциональную тенденцию значени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ачале построим точечный график зависимости численности населения республики от года наблюдени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lang w:val="en-US" w:eastAsia="en-US"/>
        </w:rPr>
      </w:pPr>
      <w:r>
        <w:rPr/>
        <w:drawing>
          <wp:inline distT="0" distB="0" distL="0" distR="0">
            <wp:extent cx="4251325" cy="22136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числения сумм составим расчетную таблицу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788"/>
        <w:gridCol w:w="1869"/>
        <w:gridCol w:w="1869"/>
      </w:tblGrid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Годы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енность населения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54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8100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920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994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6,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0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2800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,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40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47573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1,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80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44743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120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36500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1601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9852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,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200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2194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,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2403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4526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,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2804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3072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,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3206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9809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3608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8550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2043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0621,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417228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1283614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коэффициенты уравнения регресси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0460" cy="4400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26560" cy="4457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уравнение регрессии имеет вид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768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рафик уравнения регрессии поверх точечной диаграммы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843145" cy="2611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рафику можно сделать первичный вывод об адекватности построенной модели, поскольку зримых отклонений графика регрессии от имеющихся статистических данных не обнаружен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можно спрогнозировать численность населения республики, например, в 2012 году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55975" cy="263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делаем общие выводы по проведенному исследованию второго параграфа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внутренней региональной миграции Республики Саха (Якутия) характерна тенденция перетока сельского населения республики в городскую местност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ходя из проведенного регрессионного анализа выявлена общая тенденция уменьшения численности населения Республики Саха (Якутия). Так по линейному прогнозу к 2012 году численность предполагается 901,9 тыс. человек. Таким образом, в демографической политике в условиях структурной перестройки экономики необходимо предусмотреть меры по увеличению численности населения. В частности, наиболее эффективными методами являются снижение показателей смертности и повышение показателей рождаемости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ое исследование основано на статистическом изучении современной демографической ситуации в Якутии, применении методов прогнозирования для выявления особенностей демографических процессов Республики Саха (Якутия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достаточная изученность демографических процессов в Якутии, необходимость оценки перспектив с учетом территориальных особенностей неоднородных по своим климатическим, экономическим и социальным характеристикам, отразившимся на демографическом развитии отдельных регионов республики определили актуальность данного исследов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нами установлено, что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внутренней региональной миграции Республики Саха (Якутия) характерна тенденция перетока сельского населения республики в городскую местност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ходя из проведенного регрессионного анализа численности населения выявлена общая тенденция уменьшения численности Республики Саха (Якутия). Так по линейному прогнозу к 2012 году численность предполагается 901,9 тыс. человек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исследуемом регионе требуется разработка комплекса мер воздействия на демографические процессы для управления формированием численности и структурных характеристик населени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нзбург А.И. Статистика. Учебное пособие. – СПб, Изд. ПИТЕР, 2003. – 37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мурман В.Е. Теория вероятностей и математическая статистика. Учеб. Пособие для вузов. Изд. 6-е, стер. – М.: Высш. шк., 1997. – 47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емографический ежегодник Республики Саха (Якутия). 2008: Стат. сб. / Саха(Якутия) стат. – Якутск, 2008. с. 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емографический ежегодник России. 2008: Стат. сб. / Рос – стаг. – М»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е движение населения Республики Саха (Якутия) за январь-декабрь 2008 г. / Стат. бюллетень №26/28. – Якутск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имов М.Е., Ганченко О.И., Петрова Е.В. Практикум по общей теории статистики. – М., Финансы и статистика, 2003. – 27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ванова А. Будущее российской смертности // Социальная и демографическая политика. 2006. №1. с. 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укнёва С.А., Мостахова Т.С. Демографическое развитие региона: оценка, прогноз, политика. – Новосибирск: Наука, 2002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8"/>
      <w:headerReference w:type="first" r:id="rId69"/>
      <w:footerReference w:type="default" r:id="rId70"/>
      <w:footerReference w:type="first" r:id="rId71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Mwheadline">
    <w:name w:val="mw-headline"/>
    <w:qFormat/>
    <w:rPr>
      <w:rFonts w:cs="Times New Roman;Times New Roman"/>
    </w:rPr>
  </w:style>
  <w:style w:type="character" w:styleId="Editsection">
    <w:name w:val="editsection"/>
    <w:qFormat/>
    <w:rPr>
      <w:rFonts w:cs="Times New Roman;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Style13">
    <w:name w:val="выделение"/>
    <w:qFormat/>
    <w:rPr>
      <w:b/>
      <w:color w:val="910025"/>
    </w:rPr>
  </w:style>
  <w:style w:type="character" w:styleId="Style14">
    <w:name w:val="опред-е"/>
    <w:qFormat/>
    <w:rPr>
      <w:b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Z1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13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3:00Z</dcterms:created>
  <dc:creator>Кот</dc:creator>
  <dc:description/>
  <cp:keywords/>
  <dc:language>en-US</dc:language>
  <cp:lastModifiedBy>SYSTEM</cp:lastModifiedBy>
  <dcterms:modified xsi:type="dcterms:W3CDTF">2011-09-05T06:33:00Z</dcterms:modified>
  <cp:revision>2</cp:revision>
  <dc:subject/>
  <dc:title>Курсовая работа</dc:title>
</cp:coreProperties>
</file>